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Mädchentraum</w:t>
      </w:r>
    </w:p>
    <w:p>
      <w:pPr>
        <w:pStyle w:val="Normal"/>
        <w:widowControl w:val="false"/>
        <w:autoSpaceDE w:val="false"/>
        <w:spacing w:before="0" w:after="120"/>
        <w:jc w:val="both"/>
        <w:rPr/>
      </w:pPr>
      <w:r>
        <w:rPr>
          <w:rFonts w:eastAsia="Symbol" w:cs="Symbol" w:ascii="Symbol" w:hAnsi="Symbol"/>
          <w:sz w:val="20"/>
          <w:lang w:val="de-DE"/>
        </w:rPr>
        <w:t></w:t>
      </w:r>
      <w:r>
        <w:rPr>
          <w:rFonts w:eastAsia="Arial" w:cs="Arial" w:ascii="Arial" w:hAnsi="Arial"/>
          <w:sz w:val="20"/>
          <w:lang w:val="de-DE"/>
        </w:rPr>
        <w:t xml:space="preserve"> </w:t>
      </w:r>
      <w:r>
        <w:rPr>
          <w:rFonts w:cs="Arial" w:ascii="Arial" w:hAnsi="Arial"/>
          <w:sz w:val="20"/>
          <w:lang w:val="de-DE"/>
        </w:rPr>
        <w:t>dadiwet 1991</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Vierzehn Jahr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ie kastanienfarbenen, von rötlichen Strähnen durchwobenen Haare mit einem Gummiband locker im Nacken zusammengehalt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 leichter Glanz auf der ansonsten makellosen Haut.</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Grosse, weisse Zähne, die nervös auf den vollen Lippen kaut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Verwirrt schüttelte er den Kopf.</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s war nicht seine Art, Schülerinnen auf diese Weise zu betrachten. Er hielt sehr viel auf seine kühle, freundliche Neutralität den erwachenden Frauenwesen gegenüber, und bemühte sich, in ihnen einzig und alleine ihm zur Erziehung anvertraute Seelen zu sehen, und nicht schelmische Elfchen, oder gar verruchte Lolitas, wie die meisten seiner Kolleg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ichte buschige Brauen über rehfarbenen, von dunklen (getuschten?) Wimpern eingerahmten Aug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as rechte Ohrläppchen durchstochen von vier -nein, fünf- kleinen goldenen Ringen, die im Neonlicht schimmerten und blitzt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Ihre lange schmale Nase, mit den zwei Blütenblättern ähnelnden Nasenflügel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Ärgerlich bohrte er seine kantig geschnittenen Fingernägel in die empfindliche Haut seiner Handinnenflächen, um sich selbst aus seiner lächerlichen Tagträumerei zu reiss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r konnte einfach nicht verstehen, warum dieses durchaus nicht aussergewöhnliche Mädchen plötzlich seine Gedanken monopolisierte, seine Augen immer wieder auf sich zog.</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Kopfschüttelnd ging er zwischen den Reihen auf und ab, bemüht sich auf eventuelle betrügerische Machenschaften der Schüler wärend der Klassenarbeit zu konzentrieren, aber unbewusst immer in ihrer Nähe bleibend, wie ein Mond um seine Sonne kreist.</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 weinroter, verfilzter Rollkragenpulli, der an allen Enden spannte. (Nicht an allen Ecken, denn an ihr war alles rund).</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Über den kleinen Brüsten dehnte sich das Zopfmuster, als ob das wohl für einen asketischeren Körper gedachte Kleidungsstück das drängende Fleisch mit aller Kraft zurückhalten wollte.</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ein Atem ging schneller. Ihm schwindelte, vor nur mühsam unterdrückter Erregung, und vor Wut über ebendieses Gefühl. Gewaltsam versuchte er sich unter Kontrolle zu bekomm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ndlich gelang es ihm, seine Gedanken von dem lebendiges Feuer ausstrahlenden Geschöpf abzuwenden, und aufatmend begann er, den Schülern das Ende der Arbeitszeit anzukündig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liess die Blätter einsammeln, und verliess darauf eilig den Raum, kaum fähig, seinen Drang zu unterdrücken, Hals über Kopf zu fliehen. In seinem Rücken spürte er die erstaunten Blicke der Jugendlichen, aber vor allem nahm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IHREN Blick war, der wie ein Laserstrahl seine Rückenmuskeln einzeln sezier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Heisse Schauer überliefen seinen Körper, und Schweiss durchtränkte sein hellblaues Baumwollhemd.</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Im Treppenhaus lehnte er sich gegen die kühle Betonwand, und versuchte, sich zu fassen. Immer noch konnte er sich nicht erklären, warum sein Nervensystem plötzlich derart durchdrehte. Denn um Nerven musste es sich wohl handeln. Nie zuvor hatte er sich so verwirrt gefühlt, und seine ohnehin massvolle Libido hatte er immer auf sorgfältig ausgewählte und passende Objekte zu richten gewusst, nie und nimmermehr auf eine SCHÜLERI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tress. Das musste die Erklärung sein. Er hatte sich in den letzten Monaten überarbeitet. Zum Glück lagen die Faschingsferien vor ihm, die er der vollständigen Erholung widmen würde.</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Langsam beruhigte er sich.</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chliesslich war er so weit, dass er sich in seine nächste Klasse begeben konnte. Und wenn auch noch einige Male die rehbraunen Augen in seinen Gedanken aufflackerten, gelang es ihm doch, sich für den Rest des Tages unter Kontrolle zu behal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tirnrunzelnd betrachtete sie sich in dem angelaufenen Spiegel der Mädchentoilette. Ihr Haar war strähnig. Sie stellte sich auf die Zehenspitzen und versuchte, einen Blick auf ihren Körper zu erhaschen. Sosehr sie sich auch mühte, gelang es ihr jedoch nicht, mehr als ihre den engen, doch so geliebten weinroten Zöpfchenpulli fast sprengende Brustregion zu betrachten. Das wenigstens war in Ordnung. Ihr Busen war regelmässig und gut ausgebildet für ihr Alter, und in letzter Zeit war es ihr häufig geschehen, dass sie fühlte, wie die Blicke von Männern, die sie bis vor kurzem nicht im geringsten beachtet hatten, abschätzend auf diesem Körperteil verweil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Wie heute der von G.C. Sie fühlte erneut eine seltsame Hitze in sich aufsteigen, als sie an die Augen des Lehrers auf ihrem Körper dachte. Sie hatte nicht den Kopf gehoben, um seinen Blick zu erwiedern, denn sie wusste, was sie in seinen Augen sehen würde. In ihr hatte alles gebrannt, und als er an ihr vorbeigegangen war, hatte der Geruch seines Rasierwassers ihr einen Stoss versetzt. Ihr Kopf drehte sich noch jetzt, wenn sie nur daran dachte, und sie leckte sich unwillkürlich die halboffenen Lippen. Zum ersten Mal hatte sie zusammen mit dem Parfüm noch einen anderen Geruch verspürt, von dem sie nicht recht wusste, wo sie ihn einordnen sollte. Schweiss? Er, der immer saubere, immer perfekte G.C.? Erregung? Sie starrte ihr Spiegelbild an, die dunklen Augen gross und leuchtend im blassen Gesicht. Ein seltsames Lächeln glomm in ihren Mundwinkeln auf, und langsam nickte sie sich selbst zu, fast feierlich. Ja, das könnte es gewesen sein. Erregung und Nervosität. Spielerisch wickelte sie eine rotbraune Haarlocke um ihren Zeigefinger als sie sich endlich vom Spiegel abwandte.  Gemächlich machte sie sich auf den Rückweg ins Klassenzimmer, und keine ihrer Freundinnen bemerkte, dass sie den Kopf ein wenig höher trug als zuvo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ifrig wie immer beteiligte sie sich am Unterricht, und nur von Zeit zu Zeit, wenn ihre Gedanken zu G.C. zurückkehrten, durchfuhr sie ein süsser Schauer von den Zehen bis hinauf in die Haarspitzen, und sie konnte es kaum erwarten, den Tag enden zu sehen, und endlich, alleine und unbeobachtet, den TRAUM weiterträumen zu können. Heute... ja, heute abend war es wohl möglich, dass etwas geschah... nach seinen Blicken vorhin war ALLES möglich. Zufrieden lehnte sie sich in dem harten Stuhl zurück. Endlich begann die Situation sich so zu entwickeln, wie sie es sich vorgestellt hat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Prüfend sah seine Frau ihm in die Augen. Irgend etwas stimmte nicht. Sein Blick war abwesend, die Miene nur gespielt unbeschwert. Erschrocken fuhr er auf, als sie ihm eine Hand auf die Schulter legte. "Entschuldige", brachte er nur mühsam hervor. "Furchtbarer Tag heute. Alle nervös, unaufmerksam und frech." Er schüttelte den Kopf. "Ich glaube ich lege mich ein wenig hi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Mit offenem Mund blieb sie am Fusse der Treppe stehen und sah ihrem Mann nach, der langsam auf sein Schlafzimmer zuging, den Mantel auf dem Arm und die Brille in die lockigen braunen Haare zurückgeschoben.  Was war nur mit ihm los? Sie konnte sich nicht erinnern, ihn im Laufe ihrer nun beinahe zehnjährigen Ehe jemals so erschöpft gesehen zu haben. Er musste krank sein. Zögernd folgte sie ihm, beschloss aber dann, ihn erst etwas ausruhen zu lassen. Vielleicht hatte er ja wirklich nur Schwierigkeiten in der Schule gehabt. Von ihrer eigenen Arbeit als Kindergärtnerin war ihr nur allzu bekannt, dass es Tage gab, an denen die lieben Kleinen ganz einfach verrückt spielten, und zwar alle auf einmal. An solchen Tagen wünschte sie sich nur eine schalldichte Gummizelle, in der sie sich verkriechen könnte, bis alles vorbei war. Oft konnte sie sich nur mit Mühe hysterische Reaktionen verbeissen, die sie später bitter bereuen würd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ber Georg war nicht wie si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Georg war unerschütterlich. Nichts konnte ihn aus der Ruhe bringen. Er war gerecht, ausgeglichen und beliebt. Trotz seiner eher konservativen Ansichten kam er bei allen Schülern an, und respektlosem oder zu unkonventionellem Benehmen begegnete er mit kühler, freundlicher Gelassenheit, die genau das erreichte was er wünschte, nämlich eine distanzierte Hochachtung von Seiten sowohl des Lehrerkollegiums als auch der Schüler. Soweit ihr bekannt war, hatte er seit seiner Referendarzeit nie Probleme mit den ihm Anvertrauten gehabt, die über die Bestrafung von Betrugsversuchen bei einer Schularbeit hinausgegangen wären. Die Aufmerksamkeit in seinen Klassen war generell ausgezeichnet, und sie wusste aus seinen herrlich ironischen Erzählungen, dass mehr als eine seiner Schülerinnen brennend für ihn schwärmte. Auch diese Seite des Lehrerberufes, welche sicherlich einige seiner Kollegen aus der Ruhe brachte, oder sogar in Versuchung führte, wusste Georg jedoch blendend zu meistern. Er begegnete den oft verwirrten und manchmal zu allem bereiten Mädchen mit bewundernswerter Ruhe und Freundlichkeit, und es gelang ihm immer, sie von der Sinnlosigkeit ihrer Verliebtheit zu überzeugen, ohne die Kindfrauen in ihrer neuerwachten Weiblichkeit jemals zu verletz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schüttelte den Kopf. Er war einfach zu perfekt, um wahr zu sein. Irgendwann musste ja auch er wohl einen Augenblick der Erschöpfung erleben. Sie würde ihn ruhen lassen, und in ein paar Stunden würde er wieder ganz der Alte sei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Georg Cammer war jedoch auch am nächsten Morgen weit von seiner üblichen, ausgeglichenen Erscheinung entfernt. Wenn es ihm auch gelungen war, seine Frau davon zu überzeugen, dass seine Erschöpfung einen völlig bedeutungslosen, vorübergehenden Zustand dargestellt hatte, innerlich fühlte er sich nervös und aufgewühlt. Er hatte eine unruhige Nacht verbracht, und als es ihm endlich gelungen war, in einen oberflächlichen Schlaf zu versinken, hatte ihn wieder der TRAUM gequält.   Und auch heute, wie schon die Nächte zuvor, war es ihm nicht gelungen, sich daran zu erinnern, was ihn im Schlaf so erschreckt hatte, dass er schweissgebadet und zitternd aufgewacht war. Diesmal jedoch konnte er ein weiteres Detail zu den seltsamen Gefühlen hinzufügen, die ihn nach diesen Träumen verwirrten. Ein ihm äusserst peinliches Detail. Heute morgen war er mit den Spuren eines Phänomens erwacht, das ihm nur noch aus den etwas verschwommenen Tagen (oder wohl besser Nächten) seines erwachenden Mannestumes bekannt war. Eine wohlige Erschöpfung hatte sich seiner nach dem Erwachen bemächtigt, und als er sich erheben wollte, hatte er zu seinem Entsetzen festgestellt, dass das Vorderteil seiner Pyjamahose feucht an ihm klebte. Angst war wie ein achteckiger Eiswürfel über seinen Körper gekrochen, auf dem gerade erst der Nachtschweiss zu trocknen begann. Er musste krank sein. Er konnte sich keinen anderen Reim auf diese seltsamen Erscheinungen machen. Wenn ihm nur einfallen würde, was dieser TRAUM beinhaltete!  (Hände. Weisse Hände. Ein rostroter Mund vor einem schwarzen Hintergrund blitzt auf wie ein Stroboskop. Die Hände spielen auf seinem Körper Xylophon und ziehen ihn immer näher an den Mund heran, der grösser und grösser wird. Er fühlt lodernd Erregung in sich aufsteigen, und schliesst die Augen, bereit sich den weichen, feuchten Lippen zu überlassen, die beginnen, ihn rhytmisch und peitschend zu bearbeiten. Alles in ihm brennt, sein Leib bäumt sich auf, um dem Mund so viel wie möglich seiner selbst darzubieten. Wie auf einer breiten, hellen Strasse fährt er der blendenden Ekstase entgegen, die der schwellende Mund dabei ist, in ihm hervorzurufen. Kurz bevor schliesslich sein ganzer Körper in einer wütenden Flamme absoluter Lust emporschnellt, kann er für den Bruchteil einer Sekunde das Gesicht hinter dem Mund, der ihn in sich aufnimmt, erkennen. Dann erblindet er vor der gleissenden Hölle seiner Empfindungen, die ihn alles vergessen lässt und nur den Wunsch erlaubt, dieser Moment möge ewig dauern. Und inmitten der grenzenlosen Lust geisselt ihn auch atemlose Angst, die die Ekstase auf einen unerträglichen Gipfel bringt, und ihn mit einem Schlag aus dem Schlaf reiss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uf dem Küchentisch fand er eine Nachricht seiner Frau, die am Morgen vor ihm das Haus verlies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Hoffe dir geht es besser, habe dich die ganze Nacht stöhnen gehört. Ruf mich später an, ich wollte dich nicht stör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Kopfschüttelnd erhitzte er den Kaffee in der Maschine und verspeiste lustlos ein halbes Nusshörnchen vom Vortag. Grübelnd zog er seinen Mantel an und machte sich auf den Weg zur Schule.  Er zog es vor, den Wagen heute in der Garage zu lassen, und anstelle dessen zu Fuss über den Park zu gehen, das dauerte etwas länger, aber er brauchte die Luft und die Ruhe der Grünanlage. Was war nur mit ihm lo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Träumerisch malte sie Kreise und Sterne auf ihren Notizblock. Ihr Blick schien in weite Ferne zu schweifen, aber tatsächlich hatte sie G.C. unter den locker in die Stirne fallenden Haarsträhnen genau im Aug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war blass. Anders als sonst. Seine Stimme war etwas heiser, und seine klaren, blauen Augen hatten nicht den kühlen, distanzierten Glanz, mit dem er sie alle normalerweise mühelos in seinen Bann schlug. Sie lächelte verhalten in sich hinein. Was würden ihre Mitschülerinnen wohl sagen, wenn sie wüssten, dass sie den Grund für die dunklen Ringe unter seinen Augen kannte? Dass, in gewisser Hinsicht, SIE der Grund dafür war? Denn wenn sie zu Beginn ihres Experimentes alles andere als sicher gewesen war (schliesslich war es das erste Mal dass sie den TRAUM an jemandem erprobte), hatte sie nun keine Zweifel mehr, dass es ihr gelungen war, bis in sein Innerstes vorzudringen. Für den Bruchteil einer Sekunde hatte sie seinen Blick einfangen können, als er ins Klassenzimmer getreten war, und dieser Augenblick hatte ihr genügt, um sich zu vergewisser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Zufrieden wie eine satte Katze sass sie nun auf ihrem Platz, und sog seine Nervosität in sich ein wie eine frische Brise an einem Sommertag.  Er wusste, dessen war sie sich sicher. Ob er es vor sich selbst zugab, war eine andere Sache. Aber seine Augen hatten ihr verraten, dass tief in ihm ihr Gesicht begraben lag. Nur sie selbst würde nun in der Lage sein, ihn davon zu erlösen. Sie lächelte erneut. Sie fühlte seine Spannung, und wusste, dass die Erfüllung des TRAUMES nahe bevorstand. Wärme breitete sich in ihrem Unterleib aus. Er war ihrer würdig, und seine Kraft würde endlich eine Frau aus ihr machen.  Ein Seitenblick auf Anja zeigte ihr, dass diese den Lehrer ebenfalls gedankenverloren betrachtete. Ingrid wusste, dass auch ihre Freundin eine Runde auf diesem Karussell nicht verschmähen würde. Vielleicht konnte sie es ihm suggerieren, wenn sie mit ihm fertig war. Schliesslich interessierte er sie nur für dieses eine Mal - das ERSTE. Er und kein andere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lehnte sich auf ihrem Stuhl zurück. Heute abend noch. Und morgen würde ES gescheh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sonnte sich in ihrer Macht. Es gab kein anderes Wort dafür. Eine Macht, die viel zu gross für sie war, für ein junges, beeinflussbares Menschenwesen ohne die Urteilsfähigkeit und die moralische Kraft, eine derartige Fähigkeit ethisch einwandfrei anzuwenden.  Er hatte schon von solchen Fällen gehört, nicht umsonst unterrichtete er Psychologie und Religionsgeschichte. Ihr Gesicht heute während des Unterrichts hatte Bände gesprochen. Sie wusste dass er in ihrer Macht stand. Dass sie alles mit ihm machen konnte. Und er würde gehorchen müssen, denn in dem TRAUM gab es keinen Widerspruch. Ihr Wunsch allein war dort Befehl. Heute nacht würde sie ihn wieder in ihre gierigen Phantasien stürzen, aus denen es kein Entweichen gab. Und wer weiss, was sie dann mit ihm vorhatte. Mit ihm, und den vielen anderen, die nach ihm folgen würden. Denn auch das hatte er in ihren Augen gelesen, dass er nur der erste einer langen Serie sein würde. Noch war sie dabei, ihre Grenzen zu erkunden, und dann würde niemand mehr imstande sein, ihr Einhalt zu gebieten. Ein unheimliches Potential schlummerte in diesem Mädchen, und nur sie alleine würde bestimmen, ob dieses Potential zum Guten oder zum Bösen eingesetzt werden würde. Und er war unfähig, ihr Widerstand entgegenzusetzen. All das, was sie ihm während der Nacht suggerierte, war er gezwungen, mitzuleben. Wie weit ihre Beeinflussung gehen würde, konnte er nur ahnen. Ein kalter Schauer fuhr ihm über den Rücken.  Er spürte die Gefahr in ih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ie Nacht war lang und dunkel gewesen. Sie hatte all ihre Kraft in den TRAUM gegossen, bis sie sicher war, dass er sich ihr völlig ausliefern würd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Ruhig und entspannt badete sie, und wählte dann ihre schönste Unterwäsche. Er sollte sie perfekt vorfinden. Ein fliessendes, orientalisch anmutendes Kleid in rostbraunen Tönen und flache Lederschuhe betonten die rötlichen Lichter in ihrem Haar, welches sie gestern abend gewaschen und zu grossen Zöpfen geflochten hatte, und das nun in grossen Wellen über ihre Schultern fiel. Ein Hauch schwarzer Kajalstift um die dunklen Augen noch geheimnisvoller leuchten zu lassen, und roter Glanz auf den perfekt geschwungenen Lippen. Sie betrachtete ihr Abbild im Schlafzimmerspiegel und nickte sich selbst befriedigt zu. Auch G.C. sollte seinen TRAUM geniess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e Nachbarin, die sie aus einem gegenüberliegenden Fenster beobachtet hatte, wie sie das Haus verliess, sagte später aus, sie habe wie ein Racheengel im roten Kleid gewirkt, und sei mit schnellen, gezielten Schritten direkt auf den Park zugegang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war noch jung, und unerfahren. Aber Angst stieg in ihm hoch, wenn er an sie dachte.  Und doch war die Erregung stärker, die ihn direkt in ihre Arme trieb. Der TRAUM hatte ihn mit unheimlicher Kraft überwältigt, und er war machtlos ihrer Anziehung gegenüber. Er würde gehen. Er MUSSTE gehen, er hatte keine Wahl. Er würde ausführen, was sie von ihm verlangte, und dabei ungekannte Lust erleben. Nur - wer von beiden würde schliesslich den TRAUM beenden? Er wusste es nicht. Aber er würde sich vorberei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ls er aus dem Haus trat richtete er sich auf und atmete mit geschlossenen Augen die würzige Frühlingsluft ein. Das Blut in seinen Adern begann schneller zu kreisen, und sein Herz klopfte lauter und lauter. Eine marmorharte Erektion begann gegen seine grauen Flanellhosen zu drücken. Er beschleunigte seinen Schrit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Zur gleichen Zeit fühlte seine Frau Übelkeit in sich aufsteigen, und musste sich für einen Augenblick setzen, um sich zu fassen. Als sie bemerkte, dass die Kinder sie neugierig anstarrten, stand sie auf und ging ins Badezimmer, wo sie vor ihrem Spiegelbild erschrak.  Riesig standen ihre schiefergrauen Augen im bleichen Gesicht, das von hektischen roten Flecken bis in den Halsausschnitt hinein überzogen war. Sie schluckte, atmete tief ein. Wenig nützte der Gedanke an eine Frühlingsgrippe, und sie war sicher, dass diese Übelkeit nicht Meldebote des so lange erwarteten Stammhalters sein würde. Georg war in Gefahr, und sie wusste es.  Und ebensogut wusste sie, dass sie ihm nicht das Geringste helfen konn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Mit grossen, ausgreifenden Schritten näherte er sich dem Platz, wo er wusste, dass er sie vorfinden würde. Schon aus der Ferne sah er ihr rostbraunes Kleid durch die erst spärlich belaubten Büsche schimmern, und als er in Sichtweite kam, bohrten sich ihre Augen in die seinen wie glühende Kohlen. Langsam und gesetzt ging sie ihm entgegen, und ihre flammenden Haare flatterten bei jedem Fusstritt im Frühlingswind. Der Geruch ihres Körpers schlug ihm ins Gesicht wie eine regenreife Wolke, und seine Leidenschaft loderte ihr wild und unkontrollierbar entgegen. Er nahm sie in seine Arme. "Endlich", sagten sie beide wie aus einem Mund, und begannen, sich wild und grausam zu küssen, und mehr als einmal in den nächsten Minuten trafen ihre und seine Zähne die weichen Lippen des anderes und liessen kirschrotes Blut fliessen, welches, mit dem des anderen und ihrer beider Speichel vermischt, langsam seinen Weg seinen braunen, sehnigen und ihren makellos weissen Hals hinab suchte. Fliegende Hände rissen sich gegenseitig die Kleider vom Leibe, und schmerzhaft ritzten ihre Nägel das weiche Fleisch seiner Arme als sie ihn wild an sich riss.  Er wusste was sie wollte, und wie sie es wollte, der TRAUM war nur zu deutlich darüber gewesen.  Kraftvoll und eindringlich strichen seine muskulösen Finger über die trotz ihres jungen Alters schon blühenden Brüste, und massierten die kleinen, braunen Brustwarzen, die unter seiner gerade noch unter der Schmerzgrenze liegenden Liebkosung hart wie Stein wurden. Ihr Unterkörper stiess mit rhytmischen Bewegungen gegen sein schmerzhaft pulsierendes Glied, und er wusste, dass er es nicht mehr sehr lange aushalten würde, wenn er sie auf diese Weise an sich fühlte.  Er nahm sie in die Arme und legte sie auf den Boden vor sich. Niedergekniet zwischen ihren kräftigen Beinen, die mit ihr vor Erregung bebten, eröffnete er die Blume ihres unberühren Geschlechtes mit den Fingerspitzen, und vergrub sodann sein Gesicht in ihr. Kleine, tiefe Stöhnlaute kamen aus ihrer Kehle, die sich langsam zu lauteren Tönen steigerten. Ihr weicher, samtiger Leib wand sich im eisernen Griff seiner Hände, und plötzlich bäumte ihr junger, saftiger Körper sich stumm vor ihm auf. Er liess ihren Unterleib wieder ins Gras gleiten, und bereitete sich darauf vor, endlich in sie einzudringen. Mit geschlossenen Augen und halbgeöffnetem Mund erwartete sie seine Ankunft, um im Augenblick in dem er mit der Spitze seines inzwischen zu bisher ungekannter Grösse angewachsenen, pochenden Gliedes die Grenze zwischen Mädchen und Frau verletzte, die Lider aufzureissen, und ihre Feueraugen in den seinen zu vergraben. Eine wilde Grimasse der Lust entstellte ihrer beider Gesichter, als sie sich ineinander verkrallten und sich zuerst stossweise und abgerissen, dann immer tiefer und harmonischer aufeinander zu, und voneinander wegbewegten. Als er am immer heftiger werdenden Rhytmus ihrer Bewegungen, und dem starren Blick in ihren Augen bemerkte, dass sie nahe daran war, den Höhepunkt zu erreichen, verstärkte er den harten Griff um ihr Hinterteil, und begann, sie mit wütenden Stössen immer unbarmherziger zu bearbeiten, bis er fühlte, dass sie mit einem stummen, unendlichen Schrei in ihm aufzugehen bereit war, und erst jetzt erlaubte er sich, sich wild und unbarmherzig in sie zu ergiessen.  Für einen Augenblick waren sie eine einzige Person, der TRAUM in seiner reinen Form. Dann fiel die Welt wieder an ihren Platz zurück.   Langsam erhob er sich, und sammelte seine und ihre Kleidungsstücke aus den Büschen. Als er sich wieder halbwegs präsentierbar fühlte, setzte er sich neben sie auf den Boden, dessen kühle Feuchtheit er erst jetzt bemerkte. Mit einem Finger streichelte den nackten Bauch des Mädchens, das anscheinend nicht das Bedürfnis verspürte, ihren Körper zu bedecken, nachdem sie ihn so grosszügig verschenkt hat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lächelte träumerisch. "Danke", sagte sie nur. "Danke wofür?" wunderte er sich, ohne eine Antwort zu erwar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Wie hast du das gemacht?" fragte er sie, "ich meine, den TRAUM?"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lächelte erneut. "Ich mache nichts. Der TRAUM ist in mir, alles was in meiner Macht steht ist, mir Gesichter und Worte der Menschen in ihm vorzustellen." "Das heisst, bevor du einschläfst denkst du an jemanden, und dem geht es dann wie mir?" Ihr Lächeln wurde zu einem Stirnrunzeln. "Hat dir vielleicht irgendetwas nicht gefallen an der ganzen Sache?" fragte sie herausfordernd.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r sah ihr offen in die Augen. "Ich denke, du bist alt und vernünftig genug um zu verstehen, dass es niemandem gefällt, wenn ein Fremder sich in seine intimsten Gedanken einschaltet. Sonst nicht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senkte in einer kindlich-verführerischen Geste die Lider mit den langen, rötlich schimmernden Wimpern. "Auch wenns schön wa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uch wenns schön war." bestätigte e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zuckte mit den Schultern. "Ich werde schon noch lernen, den TRAUM so zu benützen, dass niemand merkt, dass eine Absicht dahintersteckt. Ausserdem glaube ich, dass ich die Leute auch zu anderen Dingen veranlassen kann, wenn ich mich nur richtig anstrenge. Gestern abend zum Beispiel habe ich zehn Minuten lang an die Dauerwelle gedacht, die ich unbedingt will, und eine Stunde später ist meine Mutter in mein Zimmer gekommen und hat mir einen Fünfziger auf den Tisch gelegt, und gesagt, das ist für den Friseur, wenn du wirklich diese Dauerwelle haben willst. Ich fühle dass ich stärker werde, und, mehr noch, das was heute zwischen uns geschehen ist, hat meine Macht verfestigt." Ihre Augen leuchteten begeistert, und, er war dessen sicher, gierig. Vorsichtig versuchte er, die Tiefe ihrer Beherrschungsgelüste auszuloten. "Was gedenkst du, mit dieser Fähigkeit anzufangen?" fragte er, wie nebenbei.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richtete sich auf, immer noch ihrer Blösse anscheinend unbewusst. Er zwang sich, nicht dem Impuls zu unterliegen, den ihr weicher, runder Körper bereit war, erneut in ihm auszulösen. Er musste die Gewalt über sich behalten, wenn sie nun das sagte, wovor er sich fürchtete. Sie betrachtete ihn nachdenklich und, ihm schien, ein wenig spöttisch. "Das was jeder in meiner Lage damit anfangen würde. Alles. Menschen kontrollieren. Macht über sie ausüben. Tun was ich will. Was denn sons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sprach im Ernst. Noch einmal - das letzte - versuchte er zu verstehen, wie weit in ihr der Wahn nach Beherrschung fortgeschritten wa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Glaubst du nicht, ungute Dinge damit in Bewegung zu setz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lachte, und nun konnte er eindeutig einen gehässigen Unterton in diesem nicht mehr mädchenhaften Laut entdeck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Nein. Und ich würde niemandem empfehlen, mir damit zu droh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hatte genug gehört. Schlimmeres hätte er nicht befürchten können. Nur gut, dass er seine Vorbereitungen getroffen hatte. Etwas in ihm hatte ihn gewarnt, und er wusste, was seine Pflicht seinen Mitmenschen gegenüber war. Noch war es nicht zu spät. Gerade noch.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kniete neben ihr nieder, wie um sie zum Abschied zu küssen. Dies war der letzte Moment, und er nutzte ih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Nie würde er das Erstaunen in ihren Augen vergessen, und schliesslich den grenzenlosen Hass, als sie verstand. Langsam stand er auf. Er machte sich nicht die Mühe, das Küchenmesser aus ihrem weissen Hals zu ziehen, das nur eines von vielen Indizien darstellte, die auf ihn deuten würden. Er breitete ihr rostrotes Kleid über ihren nun in der Unschuld des Todes wieder mädchenhaft und rein wirkenden Körper und machte sich auf den Weg zur Polizei.  Sein Leben war zerstört, aber auf seltsame Weise konnte er keinen Schmerz darüber empfinden. Nur grenzenlose Erleichterung über das, was es ihm aufzuhalten gelungen war. </w:t>
      </w:r>
    </w:p>
    <w:p>
      <w:pPr>
        <w:pStyle w:val="Normal"/>
        <w:widowControl w:val="false"/>
        <w:autoSpaceDE w:val="false"/>
        <w:spacing w:before="0" w:after="120"/>
        <w:rPr>
          <w:rFonts w:ascii="Arial" w:hAnsi="Arial" w:cs="Arial"/>
          <w:sz w:val="20"/>
          <w:lang w:val="de-DE"/>
        </w:rPr>
      </w:pPr>
      <w:r>
        <w:rPr>
          <w:rFonts w:cs="Arial" w:ascii="Arial" w:hAnsi="Arial"/>
          <w:sz w:val="20"/>
          <w:lang w:val="de-DE"/>
        </w:rPr>
      </w:r>
    </w:p>
    <w:sectPr>
      <w:type w:val="nextPage"/>
      <w:pgSz w:w="12240" w:h="17291"/>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0:38:00Z</dcterms:created>
  <dc:creator>dadiwet</dc:creator>
  <dc:description/>
  <dc:language>en-US</dc:language>
  <cp:lastModifiedBy>dadiwet</cp:lastModifiedBy>
  <dcterms:modified xsi:type="dcterms:W3CDTF">2002-08-04T20:44:00Z</dcterms:modified>
  <cp:revision>4</cp:revision>
  <dc:subject/>
  <dc:title>traum</dc:title>
</cp:coreProperties>
</file>