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Reiseemotionen</w:t>
      </w:r>
    </w:p>
    <w:p>
      <w:pPr>
        <w:pStyle w:val="Normal"/>
        <w:widowControl w:val="false"/>
        <w:autoSpaceDE w:val="false"/>
        <w:spacing w:before="0" w:after="120"/>
        <w:jc w:val="both"/>
        <w:rPr/>
      </w:pPr>
      <w:r>
        <w:rPr>
          <w:rFonts w:eastAsia="Symbol" w:cs="Symbol" w:ascii="Symbol" w:hAnsi="Symbol"/>
          <w:sz w:val="20"/>
          <w:lang w:val="de-DE"/>
        </w:rPr>
        <w:t></w:t>
      </w:r>
      <w:r>
        <w:rPr>
          <w:rFonts w:eastAsia="Arial" w:cs="Arial" w:ascii="Arial" w:hAnsi="Arial"/>
          <w:sz w:val="20"/>
          <w:lang w:val="de-DE"/>
        </w:rPr>
        <w:t xml:space="preserve"> </w:t>
      </w:r>
      <w:r>
        <w:rPr>
          <w:rFonts w:cs="Arial" w:ascii="Arial" w:hAnsi="Arial"/>
          <w:sz w:val="20"/>
          <w:lang w:val="de-DE"/>
        </w:rPr>
        <w:t>dadiwet 1992</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Monica verlangsamte ihren Schritt und liess ihre Schultertasche in die linke Hand gleiten. Dieser Zug war einfach zu voll. Und, natürlich, die einzigen freien Plätze befanden sich in Abteilen voller unmöglicher Typen.</w:t>
      </w:r>
    </w:p>
    <w:p>
      <w:pPr>
        <w:pStyle w:val="TextBody"/>
        <w:rPr/>
      </w:pPr>
      <w:r>
        <w:rPr/>
        <w:t xml:space="preserve">Die Strecke Mailand - Venedig war nur in der ersten Klasse einigermassen menschenwürdig zu überstehen. Aber dummerweise hatte sie vergessen, Geld abzuheben, und wenn sie nicht zweieinhalb Stunden auf den nächsten Zug warten wollte, musste sie sich mit einem Ticket für die zweite Klasse begnügen, für das die zerknitterten Scheine und Münzen aus der Tiefe ihrer zahlreichen Taschen gerade noch gereicht hatten. Und hier stand sie nun, auf einem engen, stinkigen Zugkorridor, ohne Sitzplatz. Inzwischen musste sie mehr oder weniger zu den letzten Wagons vorgedrungen sein, und endlich nahm die Anzahl der Passagiere in den Abteilen etwas ab. Sie hatte schon fast beschlossen, sich zu drei jungen Frauen ungefähr ihren Alters zu setzen, als ihr einige Meter weiter zwei Augen auffielen, die sie aufmerksam betrachtete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Monica zögerte nicht. Weniger der beiden, blaugrünen, Augen wegen, sondern dessen, was sich darum herum befand. Eine lange, interessante Nase. Ein schmallippiger, spöttischer Mund. Eine Stirn, auf der die hoch angesetzten, glatten schwarzen Haare von einem geschwungenen Ansatz aus wie Vogelfedern nach hinten fielen. Das ganze über einem kräftigen Körper im grauen Sommeranzug. Genau der Typ von Mann, welcher ihr unter die Haut ging.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Mit ihrem schönsten unbeteiligten Lächeln begab sie sich unverfroren in das Abteil, vor dem dieses Traumexemplar nachdenklich an seiner Zigarette zog. Nach einem raschen Blick stellte sie missmutig fest, dass sie anscheinend nicht als einzige der Faszination Blaugrünauges unterlegen war. Auf den beiden Fensterplätzen breiteten sich besitzergreifend zwei Geschlechtsgenossinen aus. Sicherlich Mailänderinnen, ihrer pseudointellektuellen Aufmachung nach zu schliessen. Glatte, blond gesträhnte Haare, unwahrscheinliche Sizilienbräune, Kostüme aus hellgrauer Sommerwolle mit kurzen, scheinheilig glattgestrichenen Röcken, helle Seidenbluse, Perlenkette usw. Wie aus dem Handbuch für die erfolgreiche, junge "Donna Manager", Idealbild einer jeden jungen Mailänderin, die etwas auf sich hielt. Und einander gleich bis auf die dunkelblau getuschten Klimperwimper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Keine echte Konkurrenz, befand Monica, und betrachtete sich selbstgefällig im Spiegel über den Sitzen, während sie ihr beiges Leinensakko auf die Gepäckablage schob. Das Blond ihrer schulterlangen, leicht gelockten Haare war echt, und gerade die Blässe ihres Gesichtes mit den hohen Backenknochen hob die ansprechenden Sommersprossen auf der kleinen, nordeuropäischen Nase auf sympathische Weise hervor. Sie überlegte kurz, ob sie ihren Walkman aus der Tasche nehmen sollte, entschied sich aber dann dagegen. Besser keine Ablenkung. Demonstrativ plazierte sie ihr deutsches Nachrichtenmagazin neben ihren Sitz und kramte in ihrer Tasche nach einer angebrochenen Tafel Bitterschokolade. Noch zögerte sie, sich endgültig für einen Platz zu entscheiden, da sie auf jeden Fall mit dem Prachthirsch Auge in Auge sitzen wollte. Der jedoch nahm ihr die Entscheidung ab, indem er sich direkt neben der Abteiltüre niederliess, und anscheinend gedankenverloren in seiner konservativen Tageszeitung zu blättern begann. Ohne die beiden Tanten mit ihren Perlenketten eines Blickes zu würdigen, wie Monica erfreut feststellte. Während er sie selbst mit einem Blick gestreift hatte, welcher mit etwas gutem Willen sicherlich als anerkennend zu bezeichnen wäre. Befriedigt lehnte Monica sich in den abgeschabten Cordsitz. Noch hatte sie keine klare Idee hinsichtlich der anzuwendenden Strategie, darum beschränkte sie sich vorläufig auf eine sorgfältige, aber absolut unauffällige, Überwachung des Objekts ihres Interesses aus den Augenwinkeln, während sie entspannt und mit träumerischem Gesichtsausdruck die öde Poebenenlandschaft an sich vorbeiziehen liess.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Und es dauerte nicht lange, bis sie sich darüber klar wurde, dass er genau die gleiche Taktik verfolgte. Unter seidigen, schwarzen Wimpern, die besser für ein Mädchen gepasst hätten als für einen solchen Mann, begegneten ihre hellgrauen Augen seinen blaugrünen, wann immer ihr Blick wie zufällig in seine Richtung schweifte.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Monica fühlte, wie ihre Handinnenflächen zu schwitzen begannen. Sie bemühte sich, ihren Atem unter Kontrolle zu halten, der unwillkürlich schneller zu gehen begann, und schlug die Beine übereinander. Sie lehnte ihren Kopf an das Polster und schloss die Augen, um ihren Körper empfänglich zu machen für seine Blicke, die wie warme Fingerspitzen über ihre Haut wanderten. Eine unbestimmte Zeit lang sass sie so, und genoss das Prickeln ihrer Nervenende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Als schliesslich die Hitze in ihrem Unterleib sich allzuschnell auszubreiten drohte, erhob sie sich mit langsamen, ruhigen Bewegungen und begab sich auf den Korridor, um in tiefen Zügen das beruhigende Gift ihrer geliebten Mentholzigaretten zu inhalieren. Die ganze Sache machte nur Spass, wenn sie absolut relaxed und nach aussen hin vollkommen unbewegt ausgespielt wurde.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Sie stellte sich so vor das Gangfenster, dass er durch die offene Abteiltür ihren Körper in aller Ruhe von oben bis unten betrachten konnte. Im Zeitlupentempo trat sie von einem Bein auf das andere, und kostete bei jeder Bewegung das Gleiten des schmeichelnden Stoffes ihrer anliegenden Hosen auf ihrem Hinterteil aus. Ihre trainierten Oberschenkelmuskeln spielten unter der blauen Waschseide, und sie fühlte, wie der Schritt ihres Tangahöschens langsam feucht wurde, beim Gedanken daran, was er beim Anblick dieses extra für ihn inszenierten Schauspiels empfinden mochte. Als sie die Zigarette zur Hälfte geraucht hatte, drehte sie sich um, und nahm eine lässige und doch sinnliche Pose ein, während sie anscheinend interessiert den Korridor betrachtete. Aber, versteckt hinter einem feinen Rauchfähnchen, hatte sie natürlich ihr Opfer im Visier. Ihre Brustwarzen versteiften sich unter dem weissen Baumwollshirt, als ihr taxierendes Auge unmissverständliche Anteilnahme seinerseits feststellte. Seine Nasenflügel hoben und senkten sich in unverkennbar beschleunigtem Rhytmus, und auf der hohen Stirn hatte sich ein fast unmerklicher Perspirationsfilm gebildet. Und - sie unterdrückte nur mit Mühe ein triumphierendes Lächeln - seine Zeitung lag nicht mehr neben ihm, sondern auf seinem Schoss. Ein unfehlbares Zeichen. Monica drückte ihre Zigarette im Aschenbecher aus und steckte sich eine Lakritzpastille in den Mund, wobei sie sorgfältig darauf achtete, auch daraus eine provozierende Szene zu machen. Sie legte das Bonbon auf ihre Unterlippe und streifte es mit einer weichen Bewegung ihrer Oberlippe auf die Zunge, mit welcher sie sich schliesslich genüsslich die Mundwinkel leckte. Seine Augen bekamen einen starren Ausdruck, und Monica spannte die Unterleibsmuskeln an, als eine heisse Welle ihr bis in die Fusspitzen fuhr. Um sich abzulenken, beobachtete sie die Mailänderinnen. Eine schlief, mit missmutigem Gesichtsausdruck und lächerlich offenem Mund. Die andere las mit gerunzelter Stirne in einem Spionageroman und zog dabei geräuschvoll am Strohalm einer Limonadendose. No sir, keine Gefahr von dieser Front. Und obwohl Monica es natürlich vorgezogen hätte, alleine mit dem Ziel ihrer Aufmerksamkeiten zu sein, so gab doch die Tatsache des Beobachtetwerdens ihrer Show einen besonderen Reiz.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Mit chirurgischer Präzision streifte sie sein Knie als sie auf ihren Sitzplatz zurückkehrte, für wenig mehr als eine Sekunde, lang genug um das Überspringen eines elektrischen Funkens von ihm zu ihr zu ermöglichen. Sein heftiges Atemholen liess ihr Herz schneller klopfen. Die Zeit war wohl reif für direkten Augenkontakt, und sie erhob ihr unbewegtes Gesicht um ihren Blick in seinem zu verankern. Wie sie erwartet hatte, wandte er sich nicht ab. Seine Pupillen verengten sich in der Intensität der Erregung die sie ausdrückten, und die langen Wimpern zitterten unmerklich, als sie ihren Gedanken freien Lauf liess. Ihre Brustwarzen schmerzten, und das Blut pochte in ihren Schamlippen. Schliesslich war er es, der als erster aufgab. Schweiss benetzte in kleinen Tröpfchen seine Oberlippe mit dem dunklen Bartwuchs, und die schwarze Rabenflügel-Fönfrisur begann, deutliche Anzeichen von Zerfall zu zeigen. Monica liess sich etwas tiefer in ihren Sessel gleiten, bis ihr Knie sich auf der Höhe des seinen befand. Im Zeitlupentempo näherte sie ihr Bein der Innenseite seines Oberschenkels, und liess in ihrer Bewegung nicht nach, bis sie einen leichten Druck gegen ihn ausübte. Ihr Gegenüber konnte nur unter Aufbietung all seiner Selbstbeherrschung die Ruhe bewahren, das war nur allzu deutlich sichtbar. Sie verstärkte den Druck. Die Kontraktionen in ihrem Unterleib begannen, ihr selbst das Blut in den Kopf zu treiben, und sie fühlte, wie sich ihre blassen Wangen rosa färbten. Deutlich erfüllte inzwischen der Geruch sexueller Erregung das Abteil, auch wenn die zwei Mitreisenden, nun beide anscheinend in tiefem Schlaf versunken, offensichtlich keine Nase dafür hatten. Monica räkelte sich genussvoll, ohne den Kontakt mit seinem Bein zu verlieren. Sie suchte erneut seine Augen, und stellte sich intensiv den Moment vor, in dem er sein Ding in sie hineinschieben würde. Diese erste Sekunde, mit ihrem kleinen Widerstand am Eingang, und den süssen, dolchartigen Schmerz, wenn er voll in sie hineinglitt. Deutlich sah sie seinen Adamsapfel hüpfen, als er mehrmals schluckte. Sie war sicher, dass ihr Blick nur allzu deutlich ihre Gedanken ausgedrückt hatte. Sie lächelte anerkennend. Eindeutig ein Mann mit ansehnlichem Durchhaltevermögen. Aber noch während dieser Gedanke sich hinter ihrer Stirne formte, stand er auf, und Monica bewunderte unverholen die Grösse seiner Erektion, die sich unter dem leichten Stoff seiner Hose herausfordernd abzeichnete. Er trat auf den Gang, öffnete das Korridorfenster und hielt sein erhitztes Gesicht in den kühlen Luftschwall. Monica blieb sitzen. Das süsse Ziehen von dem pochenden Punkt zwischen ihren Beinen bis tief in ihre Scheide hinein wurde immer stärker, und sie wusste, sie musste nur ihre Oberschenkel etwas mehr zusammenpressen um die ganze Sache zum Sieden zu bringen. Aber so schnell sollte das Ganze nicht gehen, oh nein! Je länger es dauerte, je grösser die Erregung war, desto intensiver würde auch die erleichternde, finale Explosion werde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Das Objekt ihrer Begierde rauchte mit tiefen, saugenden Zügen, während er, nun unverhohlen, ihren halbausgestreckten Körper mit den Augen verschlang. Monica fuhr leicht mit den Fingerspitzen über ihre Brüste, in denen die Spannung langsam unerträglich zu werden drohte, und sah ihm dabei mit feuchten, halbgeöffneten Lippen ins Gesicht. Sie überlegte, ob sie ihn noch etwas zappeln lassen sollte, um zu sehen wann, und ob, er selbst die Initiative ergreifen würde.</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Aber schliesslich bewegten sie sich beide gleichzeitig, wie in einem gemeinsamen Traum. Er ging voran, ohne sich weiter zu vergewissern, ob sie ihm folgte. Zielstrebig bewegte er sich auf eine Türe zu, aber sie beschleunigte ihren Schritt, legte ihm eine Hand auf den Arm und schüttelte lächelnd den Kopf, als er sie fragend ansah. Mit einer Bewegung, die sie beide erzittern liess, glitt sie an ihm vorbei, in Richtung der Wagons 1.Klasse.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Als schliesslich sie die Türe der Toilette öffnete, zeigte sein ironisches Grinsen, dass er verstanden hatte. Diese Bäder waren nicht nur wesentlich geräumiger, sondern auch ansprechender, mit zwei grossen Spiegelflächen und breiten, türkisfarbenen Plastikablagen. Mit einer entschiedenen Handbewegung verschloss er die Türe hinter ihne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Einen Augenblick lang starrten sie sich fasziniert in die hungrigen Augen, dann liessen sie ihren aufgestauten Sinnen freien Lauf. Ihre Brüste stiessen schmerzhaft gegen seine Rippen, als er sie an sich riss, und sie endlich küsste. Seine Zunge war hart und gierig, und sie antwortete ihm bereitwillig. Ihr Körper schaukelte sich hoch in rhytmischen, reibenden Bewegungen gegen seinen Unterleib, auf und ab an dem marmorsteifen Vorsprung vor ihrem Bauch. Erst jetzt fiel ihr auf, dass er ein gehöriges Stück grösser war als sie. Seine fordernden, sehnigen Hände brachten ihren Busen zum Singen, als er mit virtuos gelenkigen Bewegungen auf ihm spielte, wie ein Pianist auf einem Flügel. Während er seinen Mund keinen Augenblick von ihrem nahm, wanderten seine Finger mit hartem Druck auf ihrem Rücken nach unten, und erst als er mit einer festen, besitzergreifenden Bewegung ihr Gesäss umklammerte, verstand sie, was er vorhatte. Trotz ihrer satten sechzig Kilogramm fühlte sie sich leicht wie eine Feder, als er sie an sich entlang nach oben zog, und so, auf seinen Händen sitzend und mit jeder Nervenzelle vom Mund bis tief in die Gebärmutter hinein in Aufruhr, schien sie einen Augenblick lang zu schweben. Immer stärker presste sich sein eiserner Kolben in ihren Schoss, und sie versuchte, ihre Hände zwischen ihre wie zusammengeschweissten Unterkörper zu schieben, um seine Hose aufzuknöpfen. Endlich liess er von ihren Lippen ab, und setzte sie auf die breite Kunststoffläche dem grossen Spiegel gegenüber. Mit geschickten Fingern öffnete er zuerst den Reissverschluss ihrer Hose, und zog sie ihr dann aus, indem er erneut unter ihre Hinterbacken griff, und sie leicht anhob. Obwohl auch er sich offensichtlich in einem Zustand höchster Erregung befand, ging er dabei mit aller Ruhe vor, und während er sich auf die selbe Weise mit ihrem Höschen beschäftigte, schob er mit dem Kopf ihr T-Shirt hoch und begann, an ihren Brustwarzen zu saugen, worauf sie nur mit Mühe einen entzückten Aufschrei unterdrücken konnte. Als sie schliesslich mit nacktem Unterkörper auf der Ablage sass, liess er Zeige- und Mittelfinger seiner rechten Hand tief in sie hineingleiten, und begann, gleichmässig und gezielt einen bestimmten Punkt in ihrem Inneren zu bearbeiten. Monica bäumte sich auf, und grub die Nägel ihrer Finger in den Stoff seines hellen Hemdes. Ekstatisch lehnte sie sich an ihn, völlig weggerissen von seiner aussergewöhnlichen Fertigkeit. Dieser Mann hatte eindeutig seine Freude daran, Lust zu bereiten. Schweiss rann ihr in feinen Fäden über den Körper, und der Geruch ihres herben Parfüms vereinte sich in der elektrisch geladenen Luft mit dem Aroma seines moschusschweren Rasierwasser zu einem kopflastigen, aggressiven Duft. Sie fühlte die Feuchtigkeit in sich wie eine Regenwolke, und als er seine Hand zurückzog, und genussvoll daran roch, entrang sich ihr ein tiefes, kehliges Stöhnen. Nun entledigte auch er sich seiner Unterbekleidung, welche er, wie auch die ihre zuvor, sorgfältig an den Haken über dem Eingang hängte. Und endlich konnte sie sein herrliches, prachtvolles Organ bewundern, das ihr majestätisch aus einem blauschwarzen Wald entgegenragte. Sie schloss erwartungsvoll die Augen, mehr als bereit, ihn bis zum Ansatz in sich aufzunehmen, als sich ein Funken Vernunft in ihrem umnebelten Hirn zu regen wagte. "Moment", murmelte sie, "in meiner Hosentasche".. Seine schmalen Lippen verzogen sich in einem spöttischen Ausdruck. "Ich weiss. Ist beim Ausziehen rausgefallen". Er hielt das rosa Tütchen in der Hand, und riss es auf. Monica lächelte erleichtert. Eine Diskussion auf diesem Punkt hätte ihr wohl etwas den Wind aus den Segeln genommen. "Darf ich..?" fragte sie spitzbübisch. Er hob die geschwungenen Augenbrauen und händigte ihr den Gummi aus. Sie hob ihn an den Mund und befeuchtete das glänzende Lattexmaterial mit ihrer rosa Zungenspitze. Mit einer Hand ergriff sie dann fast ehrfürchtig sein wundervolles Glied, das sich unter ihrer Berührung stolz reckte, und streifte langsam und zärtlich die anliegende Hülle wie eine zweite Haut über die feuchte, pulsierende Eichel hinab bis zum Ansatz. Er schob seine Hände wieder unter ihr Gesäss und zog sie näher an sich heran. "So schön hat mir noch niemand einen Pariser übergezogen" flüsterte er in ihr linkes Ohr, kurz bevor er sie mit einem entschiedenen, fast brutalen Stoss auf sich zog. Sie musste ihn in den Hals beissen, um nicht laut aufzuschreien. Schon im Abteil hatte sie diesen Moment vor ihrem inneren Auge ablaufen lassen, aber kein fiebriges Detail ihrer doch regen Phantasie hatte sie auf die kraftvolle Lust vorbereiten können, die sie nun bei seinem Eintreten empfand. Sie schob alle Gedanken an das Hier und das Jetzt beiseite, um völlig in dem atemberaubenden Genuss aufzugehen, welchen ihr seine tiefen, sie voll ausfüllenden Stösse bereiteten. Ihrerseits antwortete sie mit der willkürlichen An- und Entspannung all ihrer im Beckenboden befindlichen Muskelstränge, was ihn zu immer schnelleren, immer stärkeren Bewegungen anfeuerte. Sie sah sein Glied vor sich, wie es in ihr zu immer riesigerer Grösse anschwoll, und an den Wänden ihrer lustgepeinigten Scheide entlangglitt. Ihr Unterleib begann sich auf die dem Höhepunkt unmittelbar vorangehende Weise anzuspannen, und sie verschränkte ihre Beine hinter seinem Rücken, um sich voll dem bevorstehenden Orkan entgegenstemmen zu können. Sein Griff um ihr Hinterteil wurde fester, er hatte verstanden. Nun setzte auch er zum Endspurt an. Wie Hammerschläge fielen seine Stösse im Stakkatotakt in sie, und mit einer letzten, wilden, saugenden Kontraktion liess sie sich ausufern in ein grenzenloses Meer der Ekstase, Schmerzhafte, elektrische Impulse durchzuckten ihre Beine und ihre Brüste bis endlich in einem finalen Aufbäumen ihr ganzer Unterleib von einer unsäglich lustvollen Explosion erschüttert wurde. Im gleichen Moment bäumte auch sein Körper sich gegen den ihren, und sie erstickten das, was sie am liebsten wild hinausgeschrien hätten, in einem beissenden, gewaltsamen Kuss.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Für einige Augenblicke noch klebten ihre Leiber weiter aneinander, wie von beider Schweiss untrennbar vereint. Dann begannen sie sich langsam voneinander zu lösen. Sie liess seinen Körper aus der unbarmherzigen Umklammerung ihrer Beine, und er setzte sie vorsichtig wieder auf das Plastikbrett. Sie sahen sich in die verausgabten Gesichter, die die Ekstase mit der ihr eigenen Schrift beschrieben hatte. Und dann lachten sie. Ein befreiendes Lachen, ein Lachen, das all das ungläubige Staunen und die Freude über das ausdrückte, was sie soeben erlebt hatten. Ein Lachen voller Einverständnis, und vielleicht auch ein Lachen, um jeder postkoitalen Schwermut vorzubeugen. Erst als ihnen beiden die Tränen über die erhitzten Wangen liefen, hörten sie auf zu lachen, und, nach einem letzten, nur noch zärtlichen Kuss begannen sie, sich wieder anzukleiden.</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Auf dem Rückweg ins Abteil, den sie schweigend einer hinter dem anderen gehend zurücklegten, bemerkte Monica, dass Verona längst hinter ihnen lag. Sie würde in Vicenza aussteigen müssen, und mit dem nächsten Zug zurückfahren. Eine kleine Unannehmlichkeit, verglichen mit der herrlichen, soeben verbrachten Stunde.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Als sie das Abteil betraten , fanden sie es leer. Die beiden Mailänderinnen waren wohl in Verona ausgestiegen.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Sie begann, sich auf das Aussteigen vorzubereiten, während er sie von seinem Platz aus ruhig betrachtete. Kein Wort war mehr zwischen ihnen gefallen, und Monica dankte dem Mann innerlich für sein Feingefühl. Manche waren nicht fähig, die Besonderheit eines solchen Erlebnisses in seiner ganzen Komplexität zu erfassen, und zerstörten die gemeinsam genossene Poesie durch forsche, oder schlimmer, anerkennende Bemerkungen. Aber ein derartiges Geschehen konnte nicht in Worte gefasst werden, es musste Tatsache bleiben, fest verankert in der Erinnerung beider daran Teilhabender, ohne durch die gleichmacherische Gewalt von Erklärungen, Fragen und Komplimenten banalisiert zu werden. Ein verschwiegenes Gefühl der Zusammengehörigkeit, und ein süsser, melancholischer Schmerz bei der Gewissheit, etwas einzigartiges und unwiederholbares erlebt zu haben, das war alles, was andauern durfte.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 xml:space="preserve">Der Zug verlangsamte seinen Lauf, und Monica ergriff ihre Tasche. Sie beugte sich über ihn, zu einem letzten, langen Kuss, und winkte ihm zu, augenzwinkernd, als sie auf den Ausgang zu ging. Beim Aussteigen merkte sie, dass ihre Knie zitterten, und unwillkürlich ging ihr Blick zu den Fenstern des Wagons, als sie sich den Bahnsteig entlang auf die Treppen zur Unterführung zubewegte. Lächelnd stand er am Fenster, und blies ihr eine Rauchwolke nach. Sie drehte sich um, ohne stehenzubleiben, und stieg die Treppen hinab. </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t>Erst als der Beamte am Fahrkartenschalter sie verwundert anstarrte, wurde sie sich bewusst, dass sie weinte.</w:t>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r>
    </w:p>
    <w:p>
      <w:pPr>
        <w:pStyle w:val="Normal"/>
        <w:widowControl w:val="false"/>
        <w:autoSpaceDE w:val="false"/>
        <w:spacing w:before="0" w:after="120"/>
        <w:jc w:val="both"/>
        <w:rPr>
          <w:rFonts w:ascii="Arial" w:hAnsi="Arial" w:cs="Arial"/>
          <w:sz w:val="20"/>
          <w:lang w:val="de-DE"/>
        </w:rPr>
      </w:pPr>
      <w:r>
        <w:rPr>
          <w:rFonts w:cs="Arial" w:ascii="Arial" w:hAnsi="Arial"/>
          <w:sz w:val="20"/>
          <w:lang w:val="de-DE"/>
        </w:rPr>
      </w:r>
    </w:p>
    <w:p>
      <w:pPr>
        <w:pStyle w:val="Normal"/>
        <w:widowControl w:val="false"/>
        <w:autoSpaceDE w:val="false"/>
        <w:spacing w:before="0" w:after="120"/>
        <w:rPr>
          <w:rFonts w:ascii="Arial" w:hAnsi="Arial" w:cs="Arial"/>
          <w:sz w:val="20"/>
          <w:lang w:val="de-DE"/>
        </w:rPr>
      </w:pPr>
      <w:r>
        <w:rPr>
          <w:rFonts w:cs="Arial" w:ascii="Arial" w:hAnsi="Arial"/>
          <w:sz w:val="20"/>
          <w:lang w:val="de-DE"/>
        </w:rPr>
      </w:r>
    </w:p>
    <w:p>
      <w:pPr>
        <w:pStyle w:val="Normal"/>
        <w:widowControl w:val="false"/>
        <w:autoSpaceDE w:val="false"/>
        <w:spacing w:before="0" w:after="120"/>
        <w:rPr>
          <w:rFonts w:ascii="Arial" w:hAnsi="Arial" w:cs="Arial"/>
          <w:sz w:val="20"/>
          <w:lang w:val="de-DE"/>
        </w:rPr>
      </w:pPr>
      <w:r>
        <w:rPr>
          <w:rFonts w:cs="Arial" w:ascii="Arial" w:hAnsi="Arial"/>
          <w:sz w:val="20"/>
          <w:lang w:val="de-DE"/>
        </w:rPr>
      </w:r>
    </w:p>
    <w:p>
      <w:pPr>
        <w:pStyle w:val="Normal"/>
        <w:widowControl w:val="false"/>
        <w:autoSpaceDE w:val="false"/>
        <w:spacing w:before="0" w:after="120"/>
        <w:rPr>
          <w:rFonts w:ascii="Arial" w:hAnsi="Arial" w:cs="Arial"/>
          <w:sz w:val="20"/>
          <w:lang w:val="de-DE"/>
        </w:rPr>
      </w:pPr>
      <w:r>
        <w:rPr>
          <w:rFonts w:cs="Arial" w:ascii="Arial" w:hAnsi="Arial"/>
          <w:sz w:val="20"/>
          <w:lang w:val="de-DE"/>
        </w:rPr>
      </w:r>
    </w:p>
    <w:p>
      <w:pPr>
        <w:pStyle w:val="Normal"/>
        <w:widowControl w:val="false"/>
        <w:autoSpaceDE w:val="false"/>
        <w:spacing w:before="0" w:after="120"/>
        <w:rPr>
          <w:rFonts w:ascii="Arial" w:hAnsi="Arial" w:cs="Arial"/>
          <w:sz w:val="20"/>
          <w:lang w:val="de-DE"/>
        </w:rPr>
      </w:pPr>
      <w:r>
        <w:rPr>
          <w:rFonts w:cs="Arial" w:ascii="Arial" w:hAnsi="Arial"/>
          <w:sz w:val="20"/>
          <w:lang w:val="de-DE"/>
        </w:rPr>
      </w:r>
    </w:p>
    <w:sectPr>
      <w:type w:val="nextPage"/>
      <w:pgSz w:w="12240" w:h="17291"/>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jc w:val="both"/>
    </w:pPr>
    <w:rPr>
      <w:rFonts w:ascii="Arial" w:hAnsi="Arial" w:cs="Arial"/>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4T20:39:00Z</dcterms:created>
  <dc:creator>dadiwet</dc:creator>
  <dc:description/>
  <dc:language>en-US</dc:language>
  <cp:lastModifiedBy>dadiwet</cp:lastModifiedBy>
  <dcterms:modified xsi:type="dcterms:W3CDTF">2002-08-04T20:42:00Z</dcterms:modified>
  <cp:revision>5</cp:revision>
  <dc:subject/>
  <dc:title>IC</dc:title>
</cp:coreProperties>
</file>