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before="0" w:after="120"/>
        <w:jc w:val="both"/>
        <w:rPr>
          <w:rFonts w:ascii="Arial" w:hAnsi="Arial" w:eastAsia="MS Mincho;ＭＳ 明朝" w:cs="Arial"/>
          <w:b/>
          <w:b/>
          <w:bCs/>
          <w:lang w:val="en-GB"/>
        </w:rPr>
      </w:pPr>
      <w:r>
        <w:rPr>
          <w:rFonts w:eastAsia="MS Mincho;ＭＳ 明朝" w:cs="Arial" w:ascii="Arial" w:hAnsi="Arial"/>
          <w:b/>
          <w:bCs/>
          <w:lang w:val="en-GB"/>
        </w:rPr>
        <w:t>A day at the beach</w:t>
      </w:r>
    </w:p>
    <w:p>
      <w:pPr>
        <w:pStyle w:val="Testonormale"/>
        <w:spacing w:before="0" w:after="120"/>
        <w:jc w:val="both"/>
        <w:rPr/>
      </w:pPr>
      <w:r>
        <w:rPr>
          <w:rFonts w:eastAsia="Symbol" w:cs="Symbol" w:ascii="Symbol" w:hAnsi="Symbol"/>
          <w:b/>
          <w:bCs/>
          <w:lang w:val="en-GB"/>
        </w:rPr>
        <w:t></w:t>
      </w:r>
      <w:r>
        <w:rPr>
          <w:rFonts w:eastAsia="Arial" w:cs="Arial" w:ascii="Arial" w:hAnsi="Arial"/>
          <w:b/>
          <w:bCs/>
          <w:lang w:val="en-GB"/>
        </w:rPr>
        <w:t xml:space="preserve"> </w:t>
      </w:r>
      <w:r>
        <w:rPr>
          <w:rFonts w:eastAsia="MS Mincho;ＭＳ 明朝" w:cs="Arial" w:ascii="Arial" w:hAnsi="Arial"/>
          <w:b/>
          <w:bCs/>
          <w:lang w:val="en-GB"/>
        </w:rPr>
        <w:t>dadiweb 2000</w:t>
      </w:r>
    </w:p>
    <w:p>
      <w:pPr>
        <w:pStyle w:val="Testonormale"/>
        <w:spacing w:before="0" w:after="120"/>
        <w:jc w:val="both"/>
        <w:rPr>
          <w:rFonts w:ascii="Arial" w:hAnsi="Arial" w:eastAsia="MS Mincho;ＭＳ 明朝" w:cs="Arial"/>
          <w:b/>
          <w:b/>
          <w:bCs/>
          <w:lang w:val="en-GB"/>
        </w:rPr>
      </w:pPr>
      <w:r>
        <w:rPr>
          <w:rFonts w:eastAsia="MS Mincho;ＭＳ 明朝" w:cs="Arial" w:ascii="Arial" w:hAnsi="Arial"/>
          <w:b/>
          <w:bCs/>
          <w:lang w:val="en-GB"/>
        </w:rPr>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 xml:space="preserve">Sunbathing is a very nice occupation for a hot  Sunday afternoon. And I was doing exactly that, together with a girlfriend from work. </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We were perfectly organized with our nice bathing suits, a bag full of snacks and bottled water and lots of journals to look at, because to read something serious it was just too hot.</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 xml:space="preserve">We had found a lovely spot along the beach which was not too overpopulated, just a few young couples and some little groups of 2-3 young people like ourselves who pretty much minded their own businesses. When we had put down all our stuff, my friend wanted to have a swim but I was really tired from the walk and the heat, so I just took a long drink from one of the water bottles and relaxed on my towel. It was wonderful to feel the sandy ground mould to my body and I went from back to belly just enjoying it. After a little while, I must have fallen asleep because I woke with a start when my friend shook her cold dripping hair all over my body! I cried out loud and tried to get away from her, rolling from the towel into the sand. This was exactly what she had intended, because she grabbed the towel in order to dry herself with it, having forgotten to bring one of her own. After the initial shock I started to laugh, lying on my belly in the sand. Ah.. the laugh and the position united with the good drink of water I had had before falling asleep and I felt a sharp urge in my bladder. Very sharp.. so strong that I doubted I could get up and into the water or behind some tree which were both not so near the place where we were staying. So what now? The urge became stronger and stronger, and I knew that it was only a question of seconds before I couldn’t hold it any longer. And at this point I just stopped to care. I was lying in the sand, with just a light bathing suit on.. and I let it go. What an exquisite feeling to hug the sand and slowly let my juice drip out of me. I forced myself to do it very slowly because I wanted it to last, and also because the slight effort of keeping it back for me has always increased the incredible pleasure I feel. </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I was still dripping the last joyful drops when I noticed my friend looking at me. I managed a grin in her direction while I finished enjoying, but it must have been a strange grin because she asked me in a worried way if I was ok. I assured her that I was and told her I just wanted to sleep another round. She seemed satisfied with that and started to read one of the magazines we had brought.</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I for my part had now to think about the consequences of my pleasure. The sand under my lower body was very wet, and the seat of my bathing suit was too. I always wear black suits, so it was not too visible but an attentive observer would have noticed the big wet patch. I looked around myself to see if anybody was observing me, particularly my lower parts.. and noticed a young man in a group of 4 who was apparently dozing along with his friends.. but I would have sworn that his half closed eyes were directly pointed towards me. Hmm. Something in the way he secretly observed me made  my already aroused body quiver and I decided to give him something to see, spreading my legs a good bit in order to let the sun and the wind do their job in drying my wet garments. The light sea breeze caressed my warm and humid parts and I only wished I could take off the bathing suit and let the sun reach my cunt directly, let the wind play with my wet pussy hair. In this fashion I lay there for some time, fantasizing a bit and getting ever more horny.</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 xml:space="preserve">The heat made me feel thirsty again, and in a short while I had downed the rest of the first water bottle. I had slowly moved over on my back, taking care to cover the wet mark I had left in the sand with dry sand. </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From time to time I looked around and every time I saw my silent observer still with his eyes directed towards me. He was a good looking guy in Bermuda shorts  and with a big head of dark, curly hair. A bit younger than me, but what the... !</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 xml:space="preserve">Another half hour and I got too hot and also too horny to stay quietly on my place. My friend had fallen asleep, so I slowly got up and stretched a bit before walking towards the water. When I arrived there, I put a foot into it and discovered with a shudder that it was colder than I had thought. A voice from behind me startled me further. “It is just our heated bodies which perceive it as freezing”. I looked around and discovered my observer who had also gotten up and reached me on the water shore. I smiled at him, not too much, just a little bit, without saying anything. He continued, apparently encouraged. “The best thing is to walk a bit, the breeze will cool us off some so the water will seem less cold! Want to?” I smiled at him again and nodded, feeling a bit overwhelmed by his direct approach and also by the attraction I had felt toward him from the first moment I discovered him looking at me. </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 xml:space="preserve">So we started to walk, and exchange some small information about each other, nothing really important, just to break the silence and soon I felt more comfortable. In the same time I also started to feel more excited, because I felt that he too was attracted to me. His trousers made it difficult to detect any detail but nevertheless.. I felt it. But, I felt also something else. I had to pee again, thanks to the lot of water I had drunk before, sure that I soon would be immersed into the water of the lake which would allow me to let it flow freely and wonderfully. Instead, I was walking along the beach with a guy I was having horny thoughts about! He must have seen a dubious expression on my face because he slowed his steps and looked at me questioning. I told him I maybe wanted to have a swim now. We had reached a rather lonely part of the beach with big trees growing nearly until the water. Against one of those trees I was leaning now, and he came nearer and without need of further words, he touched my body with his and started to kiss me, lightly at first and then ever more passionately. My already very excited body responded immediately, with my hips moving forward and my pelvis grinding against something very hot and very hard. We continued to kiss for a while, moving against each other until I had to break the spell if I didn’t want the inevitable to happen.. my bladder emptying itself. The intense excitement and the urge were simply reaching a point of no return. He was very surprised about my attempt to disentangle myself from his embrace, because he felt very well that I was as excited as he was. I got a red head while I tried to explain what was happening, without being able to, and my confusion added the last drop to an already overfilled bottle.. which spilled. I felt a hot gush between my tights, just a sprinkle, and then I was able to stop it pressing my legs together, which made me shudder violently. I was still in his arms, so the shudder resulted in another grinding against him.. and this was where he must have noticed the wetness down there. He looked at me, with a strange expression in his eyes. I felt absolutely mortified. Another guy who was put off by what excited me most. But then he surprised me with slowly inserting his hand into my suit and with one finger starting to caress my clit. My body tensed, because the additional excitement was more than I could bear, and I knew that in a few seconds any effort to stop the flood would be vane. And then he surprised me again, because he whispered in my ear: “Relax. Let it go”. Oh wow. Unbelievable. At first the shock, the revelation of this was so enormous that I was nearly paralysed.. but very soon my body took its own right and the dam started to open.. releasing a warm flood on the hand which was still caressing my most sensible parts. The joined pleasure of the pissing and his touching did not take long to bring me to an explosive climax which had me clinging to him panting and still gushing golden water. After it was finished, I leaned onto him, on trembling legs and looking at him, feeling like I had dreamt all this. But still more was to come! He took his hands out of my pants and started caressing my body while he whispered again into my ear “do you  mind if I too…?” Do I mind? Oh heaven, my dreams are coming true and he asks if I mind! “Only if you don’t let it go exactly where I want it!” I told him, breathless from the wave of excitement which was again mounting in me. “Ok, so it is all yours” he told me, pulling his Bermudas down a bit and exposing a marvellous sample of manhood, which I didn’t hesitate to take in my hands (evoking a lustful moan in him) and guide towards my cunt, putting it in direct contact with my clit. Not a moment too soon, because a strong jet of hot, wet piss was hitting me immediately. My knees buckled from the shock of pleasure which cursed through my body. How often I had imagined something like that while I hit myself with the spray from my shower at home.. and how shallow all those dreams were compared to the incredible reality I was living here! I started to come again much before he had emptied his bladder and was still shuddering when he had finished. At that point I knelt down before him,  on the sand where our waters had mixed, and took his hard, throbbing member in my mouth, savouring the strong flavour and sucking hard. It didn’t take him long, too much our waterplay had excited him also. Heavily moaning he started to empty himself into my mouth and I enjoyed his juice thinking about the flood he had sprayed on me just a few minutes ago, which made me climax violently again. </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 xml:space="preserve">Only now we both thought about looking around us if anybody had witnessed our exhibition. Luckily nobody did, otherwise we could well have found ourselves accused of obscene acts on public space, as the regional bureaucracy likes to name it. At this point it was definitely time for a visit in the waves, to wash all traces of our activities away and refresh our heated and exhausted bodies. </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t>We felt very excited, having discovered somebody else with the same liking for watersports, a first for both of us. And when we were leaving each other to go home that evening, it was with a telephone number in our pockets and many plans for the future…</w:t>
      </w:r>
    </w:p>
    <w:p>
      <w:pPr>
        <w:pStyle w:val="Testonormale"/>
        <w:spacing w:before="0" w:after="120"/>
        <w:jc w:val="both"/>
        <w:rPr>
          <w:rFonts w:ascii="Arial" w:hAnsi="Arial" w:eastAsia="MS Mincho;ＭＳ 明朝" w:cs="Arial"/>
          <w:lang w:val="en-GB"/>
        </w:rPr>
      </w:pPr>
      <w:r>
        <w:rPr>
          <w:rFonts w:eastAsia="MS Mincho;ＭＳ 明朝" w:cs="Arial" w:ascii="Arial" w:hAnsi="Arial"/>
          <w:lang w:val="en-GB"/>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99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20:58:00Z</dcterms:created>
  <dc:creator>Dagmar Diwok</dc:creator>
  <dc:description/>
  <dc:language>en-US</dc:language>
  <cp:lastModifiedBy>dadiwet</cp:lastModifiedBy>
  <dcterms:modified xsi:type="dcterms:W3CDTF">2002-08-04T21:06:00Z</dcterms:modified>
  <cp:revision>4</cp:revision>
  <dc:subject/>
  <dc:title>A day at the beach</dc:title>
</cp:coreProperties>
</file>