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 </w:t>
      </w:r>
    </w:p>
    <w:p>
      <w:pPr>
        <w:pStyle w:val="Heading2"/>
        <w:rPr/>
      </w:pPr>
      <w:r>
        <w:rPr/>
        <w:t xml:space="preserve">The Freshman </w:t>
      </w:r>
    </w:p>
    <w:p>
      <w:pPr>
        <w:pStyle w:val="Normal"/>
        <w:jc w:val="center"/>
        <w:rPr>
          <w:b/>
          <w:b/>
        </w:rPr>
      </w:pPr>
      <w:r>
        <w:rPr>
          <w:b/>
        </w:rPr>
        <w:t>by NyteMyst</w:t>
      </w:r>
    </w:p>
    <w:p>
      <w:pPr>
        <w:pStyle w:val="Normal"/>
        <w:rPr/>
      </w:pPr>
      <w:r>
        <w:rPr/>
        <w:t> </w:t>
      </w:r>
    </w:p>
    <w:p>
      <w:pPr>
        <w:pStyle w:val="Normal"/>
        <w:rPr>
          <w:sz w:val="20"/>
        </w:rPr>
      </w:pPr>
      <w:r>
        <w:rPr>
          <w:sz w:val="20"/>
        </w:rPr>
        <w:t>Despite a pleasant oval face, dark, honey colored hair and a creamy smooth complexion, Kelly Hagen could never think of herself as being pretty. Her mother had told her she was pretty countless times, but all mothers say this to their daughters and Kelly didn’t really regard her as being a reliable judge. The heart of the problem lay in the fact that Kelly persisted in looking past her very real attributes to focus on those features she saw as shortcomings. The first of these was her diminutive stature that tended to make her seem younger than her nineteen years, and the next, worst of all, was the hated pair of glasses she’d been required since her first year in school. Naturally, the glasses had gone through many evolutions since her very first pair, and Kelly tried very hard to select frames that were flattering. Nevertheless, she could never forget Dorothy Parker’s dictum to the effect that men seldom make passes at girls who wear glasses.</w:t>
      </w:r>
    </w:p>
    <w:p>
      <w:pPr>
        <w:pStyle w:val="Normal"/>
        <w:rPr>
          <w:sz w:val="20"/>
        </w:rPr>
      </w:pPr>
      <w:r>
        <w:rPr>
          <w:sz w:val="20"/>
        </w:rPr>
        <w:t>In truth, Kelly’s experience with the male sex was practically non-existent. She had gone all the way through high school without having had so much as a date and it seemed, now that she was about to start her first year at University, that there were few prospects for any change in this aspect of her life. Had she been able to step back and look at herself objectively, she would have seen that this had very little to do with her looks, but rather lay in the distance she always put between herself and other people. Being raised an only child was partly to blame, of course, but it didn’t completely explain her tendency to shrink away from social situations she perceived as being complex or difficult.</w:t>
      </w:r>
    </w:p>
    <w:p>
      <w:pPr>
        <w:pStyle w:val="Normal"/>
        <w:rPr>
          <w:sz w:val="20"/>
        </w:rPr>
      </w:pPr>
      <w:r>
        <w:rPr>
          <w:sz w:val="20"/>
        </w:rPr>
        <w:t>She was not without friends, however. There were several girls who had chummed with her at various periods of her life, but the one constant fixture in her social circle had been Amanda Barret, a gawky, anorexic young girl who had been her closest companion since the sixth grade. She and Amanda shared everything together, their joys as well as their disappointments, and the fact that her friend would not be attending college with her was the one factor that marred her pride at being accepted into the prestigious Bryant University.</w:t>
      </w:r>
    </w:p>
    <w:p>
      <w:pPr>
        <w:pStyle w:val="Normal"/>
        <w:rPr>
          <w:sz w:val="20"/>
        </w:rPr>
      </w:pPr>
      <w:r>
        <w:rPr>
          <w:sz w:val="20"/>
        </w:rPr>
        <w:t>Kelly had always been an excellent student, and when she received a sizeable scholarship toward a degree in Chemistry her parents were thrilled. Her father was proud of her simply because of the academic achievement it represented, while her mother couldn’t stop talking about all the nice, eligible young men she might meet. She fussed and worried over the outfits that Kelly ought to take for this occasion and that, and tried, several times, to get Kelly to take at least some interest in wearing ‘just a little eye-shadow, dear.’ Kelly, with worries of her own, was sometimes exasperated with her mother’s fussing, but she was grateful for the actual help that she did provide and put up with the rest of it with characteristic good grace.</w:t>
      </w:r>
    </w:p>
    <w:p>
      <w:pPr>
        <w:pStyle w:val="Normal"/>
        <w:rPr>
          <w:sz w:val="20"/>
        </w:rPr>
      </w:pPr>
      <w:r>
        <w:rPr>
          <w:sz w:val="20"/>
        </w:rPr>
        <w:t>When the day arrived, Kelly’s parents drove her the seventy miles to the campus and helped her get settled into the double room in MacNeill Hall that was to be her home for the next four years. There was to be a roommate, of course, but Kelly had no idea who that might be and the party in question has obviously not yet arrived. Luckily, this meant that Kelly got first choice over bed and closet space and when she and her parents had unpacked her belongings they went over to the Student Union Building for a final cup of coffee before the inevitable parting. They sat their, she and her father in relative silence, whilst her mother talked a mile a minute about all the exciting prospects that were bound to present themselves.</w:t>
      </w:r>
    </w:p>
    <w:p>
      <w:pPr>
        <w:pStyle w:val="Normal"/>
        <w:rPr>
          <w:sz w:val="20"/>
        </w:rPr>
      </w:pPr>
      <w:r>
        <w:rPr>
          <w:sz w:val="20"/>
        </w:rPr>
        <w:t>"…And don’t lock yourself away with your books, dear," her cautioned Mrs. Hagen for the seventeenth time. "Please don’t get into that trap. College is for fun too, and there’s bound to be all kinds of social clubs you can get yourself into if only you make yourself try. You’re far to pretty to hang on the vine with all these interesting new people here, and who knows… you just might meet that special guy right here." She continued on in that vein at great length until Mr. Hagen, catching his daughter’s look of feigned anguish, broke in to stem the torrent.</w:t>
      </w:r>
    </w:p>
    <w:p>
      <w:pPr>
        <w:pStyle w:val="Normal"/>
        <w:rPr>
          <w:sz w:val="20"/>
        </w:rPr>
      </w:pPr>
      <w:r>
        <w:rPr>
          <w:sz w:val="20"/>
        </w:rPr>
        <w:t xml:space="preserve">"Oh for God’s sake, dear. Leave the girl alone. She’s going to do just fine." </w:t>
      </w:r>
    </w:p>
    <w:p>
      <w:pPr>
        <w:pStyle w:val="Normal"/>
        <w:rPr>
          <w:sz w:val="20"/>
        </w:rPr>
      </w:pPr>
      <w:r>
        <w:rPr>
          <w:sz w:val="20"/>
        </w:rPr>
        <w:t>"I am, Mom. I really am, you know," added Kelly.</w:t>
      </w:r>
    </w:p>
    <w:p>
      <w:pPr>
        <w:pStyle w:val="Normal"/>
        <w:rPr>
          <w:sz w:val="20"/>
        </w:rPr>
      </w:pPr>
      <w:r>
        <w:rPr>
          <w:sz w:val="20"/>
        </w:rPr>
        <w:t>"Well," began her mother, doubtfully, "I just want you to be happy as well. It’s very important that you don’t waste what could very well be the best days of your life." She seemed about to launch into yet another speech but Kelly’s father tapped his watch impatiently and reminded her it was getting late. "Okay, okay," said Mrs. Hagen. "You don’t need to rush, so much." Reluctantly she dropped the subject and after their coffee’s were finished the trio made their way out to the car and exchanged hugs and kisses goodbye. After a few last words of hurried advice from Mrs. Hagen, Kelly’s parents then drove off, leaving her to walk back to MacNeill Hall and her first night of University life.</w:t>
      </w:r>
    </w:p>
    <w:p>
      <w:pPr>
        <w:pStyle w:val="Normal"/>
        <w:rPr>
          <w:sz w:val="20"/>
        </w:rPr>
      </w:pPr>
      <w:r>
        <w:rPr>
          <w:sz w:val="20"/>
        </w:rPr>
        <w:t>She arrived back in her room to find that she her roommate had still not arrived and so she busied herself putting some photographs and a couple of framed illustrations up on the wall over her bed. Her parents had been able to get her into a room with its own bathroom, which, though it meant she’d have to share it with another person, was worlds better than having to use the dorm style facilities on the lower two floors. She went into the tiny space to investigate and, finding that her mother had stored her toiletries so as to fill the medicine cabinet, she rearranged things meticulously so that her own belongings only took up half the available space.</w:t>
      </w:r>
    </w:p>
    <w:p>
      <w:pPr>
        <w:pStyle w:val="Normal"/>
        <w:rPr>
          <w:sz w:val="20"/>
        </w:rPr>
      </w:pPr>
      <w:r>
        <w:rPr>
          <w:sz w:val="20"/>
        </w:rPr>
        <w:t>After she had done anything and everything that could be done with regard to her possessions, Kelly took a book of poetry from the shelf over her bed and lay down to read. Although most of the students wouldn’t be arriving until the next day, or even the day after, there were still a number of persons in the building, all busy unpacking and introducing themselves to one another. Kelly, however, her natural shyness taking control, didn’t feel up to making the rounds and so she pushed her door almost shut before settling down with her book. She lay there, idly flipping through the pages, wondering what her new roommate would be like, and whether they could be friends.</w:t>
      </w:r>
    </w:p>
    <w:p>
      <w:pPr>
        <w:pStyle w:val="Normal"/>
        <w:rPr>
          <w:sz w:val="20"/>
        </w:rPr>
      </w:pPr>
      <w:r>
        <w:rPr>
          <w:sz w:val="20"/>
        </w:rPr>
        <w:t>It was almost nine o’clock and quite dark outside when Kelly became aware of the door swinging open and she looked up to see a pretty girl with a large kit-bag over her shoulder standing in the doorway. The girl, who had long black hair and wore an olive green combat jacket over a pair of, frayed blue jeans, flashed Kelly a smile.</w:t>
      </w:r>
    </w:p>
    <w:p>
      <w:pPr>
        <w:pStyle w:val="Normal"/>
        <w:rPr>
          <w:sz w:val="20"/>
        </w:rPr>
      </w:pPr>
      <w:r>
        <w:rPr>
          <w:sz w:val="20"/>
        </w:rPr>
        <w:t>"Robert Lowe," she said, nodding her head toward the poet’s name on the book jacket. "Bit too self-indulgent for my taste." She entered the room and threw her heavy kit bag on to the unmade bed at the other side of the room. "You’re in English Lit. too, I suppose?"</w:t>
      </w:r>
    </w:p>
    <w:p>
      <w:pPr>
        <w:pStyle w:val="Normal"/>
        <w:rPr>
          <w:sz w:val="20"/>
        </w:rPr>
      </w:pPr>
      <w:r>
        <w:rPr>
          <w:sz w:val="20"/>
        </w:rPr>
        <w:t>"Uh no," replied Kelly, a little nonplussed. "Chemistry, actually."</w:t>
      </w:r>
    </w:p>
    <w:p>
      <w:pPr>
        <w:pStyle w:val="Normal"/>
        <w:rPr>
          <w:sz w:val="20"/>
        </w:rPr>
      </w:pPr>
      <w:r>
        <w:rPr>
          <w:sz w:val="20"/>
        </w:rPr>
        <w:t>"Really?" said the girl with a shiver, "too intense for me. I’m Lisa, by the way, Lisa Howarth. You must be Hagen, right?"</w:t>
      </w:r>
    </w:p>
    <w:p>
      <w:pPr>
        <w:pStyle w:val="Normal"/>
        <w:rPr>
          <w:sz w:val="20"/>
        </w:rPr>
      </w:pPr>
      <w:r>
        <w:rPr>
          <w:sz w:val="20"/>
        </w:rPr>
        <w:t>"Yes," said Kelly. "Kelly Hagen. How did you know?"</w:t>
      </w:r>
    </w:p>
    <w:p>
      <w:pPr>
        <w:pStyle w:val="Normal"/>
        <w:rPr>
          <w:sz w:val="20"/>
        </w:rPr>
      </w:pPr>
      <w:r>
        <w:rPr>
          <w:sz w:val="20"/>
        </w:rPr>
        <w:t>"I saw your name on the room plan downstairs," shrugged the new roommate. "So, where you from anyway?" Kelly told her. "Never been there," the girl continued. "I’m from Roxbury myself." She sat down on her bed and undid her jacket. "Well… near Roxbury, anyway," she amended. "My Dad’s got a cattle operation up that way. You farm girl by any chance?" Kelly shook her head.</w:t>
      </w:r>
    </w:p>
    <w:p>
      <w:pPr>
        <w:pStyle w:val="Normal"/>
        <w:rPr>
          <w:sz w:val="20"/>
        </w:rPr>
      </w:pPr>
      <w:r>
        <w:rPr>
          <w:sz w:val="20"/>
        </w:rPr>
        <w:t>"No, my Dad’s an accountant," she replied. Lisa accepted this without comment, then rose from the bed and poked her head in through the bathroom door.</w:t>
      </w:r>
    </w:p>
    <w:p>
      <w:pPr>
        <w:pStyle w:val="Normal"/>
        <w:rPr>
          <w:sz w:val="20"/>
        </w:rPr>
      </w:pPr>
      <w:r>
        <w:rPr>
          <w:sz w:val="20"/>
        </w:rPr>
        <w:t>"Jesus Christ," she exclaimed, appraising the size of the room, "It’s gonna be all tits and elbows in here. Still," she added, "it’s better than the gang showers down below."</w:t>
      </w:r>
    </w:p>
    <w:p>
      <w:pPr>
        <w:pStyle w:val="Normal"/>
        <w:rPr>
          <w:sz w:val="20"/>
        </w:rPr>
      </w:pPr>
      <w:r>
        <w:rPr>
          <w:sz w:val="20"/>
        </w:rPr>
        <w:t>"Have you been here before?" asked Kelly.</w:t>
      </w:r>
    </w:p>
    <w:p>
      <w:pPr>
        <w:pStyle w:val="Normal"/>
        <w:rPr>
          <w:sz w:val="20"/>
        </w:rPr>
      </w:pPr>
      <w:r>
        <w:rPr>
          <w:sz w:val="20"/>
        </w:rPr>
        <w:t>"Oh yeah," smile Lisa. "I’m supposed to be in second year, but I fucked up on a few mid-terms last year. I’m on academic probation, so I’m told, until I either mend my terrible ways or else get kicked out." Kelly had no idea what to say to this, but Lisa didn’t seem to expect any response. "You looked around the place yet," she asked, with a sudden mercurial change of topic.</w:t>
      </w:r>
    </w:p>
    <w:p>
      <w:pPr>
        <w:pStyle w:val="Normal"/>
        <w:rPr>
          <w:sz w:val="20"/>
        </w:rPr>
      </w:pPr>
      <w:r>
        <w:rPr>
          <w:sz w:val="20"/>
        </w:rPr>
        <w:t>"Um, no," Kelly replied. "I sort of planned to do that tomorrow."</w:t>
      </w:r>
    </w:p>
    <w:p>
      <w:pPr>
        <w:pStyle w:val="Normal"/>
        <w:rPr>
          <w:sz w:val="20"/>
        </w:rPr>
      </w:pPr>
      <w:r>
        <w:rPr>
          <w:sz w:val="20"/>
        </w:rPr>
        <w:t>"Oh hell," said Lisa, with a dismissive wave of her hand "Lemme put some of this stuff away and I’ll give you the grand tour tonight." Kelly would actually have preferred to spend her first night in, but it was still fairly early and she didn’t want to appear rude.</w:t>
      </w:r>
    </w:p>
    <w:p>
      <w:pPr>
        <w:pStyle w:val="Normal"/>
        <w:rPr>
          <w:sz w:val="20"/>
        </w:rPr>
      </w:pPr>
      <w:r>
        <w:rPr>
          <w:sz w:val="20"/>
        </w:rPr>
        <w:t>"Okay," she smiled. "You want me to help make your bed before we leave?" She nodded toward the neat pile of bedding at the foot of the mattress but Lisa shook her head.</w:t>
      </w:r>
    </w:p>
    <w:p>
      <w:pPr>
        <w:pStyle w:val="Normal"/>
        <w:rPr>
          <w:sz w:val="20"/>
        </w:rPr>
      </w:pPr>
      <w:r>
        <w:rPr>
          <w:sz w:val="20"/>
        </w:rPr>
        <w:t>"Nah," she replied. "We can take care of that later." She occupied herself with removing the contents of her kit bag, doing little more than to toss the various items into her closet. She put her toiletries into the bathroom and then placed a small alarm clock onto her bed-head shelf before wrapping the kitbag into a ball and tossing it beneath her bed. Finally, she turned to Kelly. "Ready?" she asked.</w:t>
      </w:r>
    </w:p>
    <w:p>
      <w:pPr>
        <w:pStyle w:val="Normal"/>
        <w:rPr>
          <w:sz w:val="20"/>
        </w:rPr>
      </w:pPr>
      <w:r>
        <w:rPr>
          <w:sz w:val="20"/>
        </w:rPr>
        <w:t>Twenty minutes later, the tour, which consisted largely of Lisa simply pointing to the various buildings, terminated at the final destination. The pair, led by Lisa climbed up to the third floor of the Student Union Building and they found themselves in front of a set of double doors bearing a sign identifying it as the ‘Student Union Social Club’.</w:t>
      </w:r>
    </w:p>
    <w:p>
      <w:pPr>
        <w:pStyle w:val="Normal"/>
        <w:rPr>
          <w:sz w:val="20"/>
        </w:rPr>
      </w:pPr>
      <w:r>
        <w:rPr>
          <w:sz w:val="20"/>
        </w:rPr>
        <w:t>"And, now," announced Lisa, "the most important place on campus." She swung open the leftmost door and ushered Kelly into the dimly lit recess beyond. Ahead of them, a bartender was wiping the counter behind an oaken counter. "Name your poison, good buddy," said Lisa. "In honor of your first night on campus, I’m buying. Keep your money in your pocket."</w:t>
      </w:r>
    </w:p>
    <w:p>
      <w:pPr>
        <w:pStyle w:val="Normal"/>
        <w:rPr>
          <w:sz w:val="20"/>
        </w:rPr>
      </w:pPr>
      <w:r>
        <w:rPr>
          <w:sz w:val="20"/>
        </w:rPr>
        <w:t xml:space="preserve">Kelly had never been in a bar in her life. Even though all her contemporaries had gone through that right of passage when they reached their nineteenth birthday, she had still not had the experience and she felt a little nervous. Had the bar been fully crowded as it usually was she might have begged off, but with the campus being still only half occupied the place was relatively quiet and she didn’t feel unduly intimidated. </w:t>
      </w:r>
    </w:p>
    <w:p>
      <w:pPr>
        <w:pStyle w:val="Normal"/>
        <w:rPr>
          <w:sz w:val="20"/>
        </w:rPr>
      </w:pPr>
      <w:r>
        <w:rPr>
          <w:sz w:val="20"/>
        </w:rPr>
        <w:t>"Um… a beer would be fine," she answered finally. Lisa laughed.</w:t>
      </w:r>
    </w:p>
    <w:p>
      <w:pPr>
        <w:pStyle w:val="Normal"/>
        <w:rPr>
          <w:sz w:val="20"/>
        </w:rPr>
      </w:pPr>
      <w:r>
        <w:rPr>
          <w:sz w:val="20"/>
        </w:rPr>
        <w:t xml:space="preserve">"Okay… any particular flavor in mind?" Kelly felt herself blush and tried to rack her brain for the name of a popular brand. </w:t>
      </w:r>
    </w:p>
    <w:p>
      <w:pPr>
        <w:pStyle w:val="Normal"/>
        <w:rPr>
          <w:sz w:val="20"/>
        </w:rPr>
      </w:pPr>
      <w:r>
        <w:rPr>
          <w:sz w:val="20"/>
        </w:rPr>
        <w:t>"Why don’t you get me whatever you’re having?" she suggested, her mind coming up blank. This seemed to satisfy Lisa, who ordered two bottles of some brand or other and then led them to a table in a corner of the bar near the windows. They sat down and Kelly took a tentative sip from her beer while Lisa emptied half of hers in a couple of swallows.</w:t>
      </w:r>
    </w:p>
    <w:p>
      <w:pPr>
        <w:pStyle w:val="Normal"/>
        <w:rPr>
          <w:sz w:val="20"/>
        </w:rPr>
      </w:pPr>
      <w:r>
        <w:rPr>
          <w:sz w:val="20"/>
        </w:rPr>
        <w:t>"So," asked Lisa, "you leave any broken-hearted men back home?" Kelly shook her head and took another sip from her beer, grimacing at the bitter taste.</w:t>
      </w:r>
    </w:p>
    <w:p>
      <w:pPr>
        <w:pStyle w:val="Normal"/>
        <w:rPr>
          <w:sz w:val="20"/>
        </w:rPr>
      </w:pPr>
      <w:r>
        <w:rPr>
          <w:sz w:val="20"/>
        </w:rPr>
        <w:t>"No. How about you?"</w:t>
      </w:r>
    </w:p>
    <w:p>
      <w:pPr>
        <w:pStyle w:val="Normal"/>
        <w:rPr>
          <w:sz w:val="20"/>
        </w:rPr>
      </w:pPr>
      <w:r>
        <w:rPr>
          <w:sz w:val="20"/>
        </w:rPr>
        <w:t xml:space="preserve">"Oh sure, dozens of them," laughed Lisa. Kelly stared at her, not knowing if she was serious or not. Her roommate took another hefty swallow of beer and then shrugged. "Well…not really," she admitted. "I had this guy I was seeing in my last year of high school. But…well…you know how it is." </w:t>
      </w:r>
    </w:p>
    <w:p>
      <w:pPr>
        <w:pStyle w:val="Normal"/>
        <w:rPr>
          <w:sz w:val="20"/>
        </w:rPr>
      </w:pPr>
      <w:r>
        <w:rPr>
          <w:sz w:val="20"/>
        </w:rPr>
        <w:t>Kelly had no idea ‘how it was’ having no experience in the area, and she shook her head again, asking what had happened.</w:t>
      </w:r>
    </w:p>
    <w:p>
      <w:pPr>
        <w:pStyle w:val="Normal"/>
        <w:rPr>
          <w:sz w:val="20"/>
        </w:rPr>
      </w:pPr>
      <w:r>
        <w:rPr>
          <w:sz w:val="20"/>
        </w:rPr>
        <w:t>"Long story," replied Lisa, dismissing the subject with a casual flip of her hand. "Let’s just say that we didn’t see eye to eye." She downed the remainder of her beer and then eyed Kelly’s glass. "Not thirsty tonight?" she asked.</w:t>
      </w:r>
    </w:p>
    <w:p>
      <w:pPr>
        <w:pStyle w:val="Normal"/>
        <w:rPr>
          <w:sz w:val="20"/>
        </w:rPr>
      </w:pPr>
      <w:r>
        <w:rPr>
          <w:sz w:val="20"/>
        </w:rPr>
        <w:t>"Oh…uh… I guess I’m not much of a beer drinker," replied Kelly. In truth, she was not much of a drinker at all, but she was strangely reluctant to admit this.</w:t>
      </w:r>
    </w:p>
    <w:p>
      <w:pPr>
        <w:pStyle w:val="Normal"/>
        <w:rPr>
          <w:sz w:val="20"/>
        </w:rPr>
      </w:pPr>
      <w:r>
        <w:rPr>
          <w:sz w:val="20"/>
        </w:rPr>
        <w:t>"Say no more," said Lisa. "I know what might tickle your fancy." She rose from the table, picking up her empty bottle, and went to the bar. A few minutes later she returned carrying a rum and coke for herself and a large reddish-colored drink containing a celery stalk for Kelly. "Caesar," she announced. "Good for what ails you." Kelly took the drink and took an investigatory sip, finding it surprisingly good.</w:t>
      </w:r>
    </w:p>
    <w:p>
      <w:pPr>
        <w:pStyle w:val="Normal"/>
        <w:rPr>
          <w:sz w:val="20"/>
        </w:rPr>
      </w:pPr>
      <w:r>
        <w:rPr>
          <w:sz w:val="20"/>
        </w:rPr>
        <w:t>"Delicious," she said. "Thanks very much." Lisa took a swallow from her own glass and then set it down.</w:t>
      </w:r>
    </w:p>
    <w:p>
      <w:pPr>
        <w:pStyle w:val="Normal"/>
        <w:rPr>
          <w:sz w:val="20"/>
        </w:rPr>
      </w:pPr>
      <w:r>
        <w:rPr>
          <w:sz w:val="20"/>
        </w:rPr>
        <w:t>"Well, roomie," she smiled, "We’re going to be together for quite a while, maybe you ought to tell me your life story."</w:t>
      </w:r>
    </w:p>
    <w:p>
      <w:pPr>
        <w:pStyle w:val="Normal"/>
        <w:rPr>
          <w:sz w:val="20"/>
        </w:rPr>
      </w:pPr>
      <w:r>
        <w:rPr>
          <w:sz w:val="20"/>
        </w:rPr>
        <w:t>During the course of the next hour or so, the pair chatted at length about their families and homes, with Kelly learning that her new roommate was twenty years old and the sole daughter amongst a brood of eight children. For Kelly, being an only child, this was a novel idea and she laughed when Lisa regaled her with some tales about her life with her seven brothers. They continued to talk as the evening crept towards midnight until Kelly began to realize that she was getting quite tipsy. She was just resolving to take it easy when Lisa suddenly leaned across the table toward her.</w:t>
      </w:r>
    </w:p>
    <w:p>
      <w:pPr>
        <w:pStyle w:val="Normal"/>
        <w:rPr>
          <w:sz w:val="20"/>
        </w:rPr>
      </w:pPr>
      <w:r>
        <w:rPr>
          <w:sz w:val="20"/>
        </w:rPr>
        <w:t>"Don’t look now," whispered her new friend, her fist up at the side of her mouth as though to camouflage her words, "but that guy at the bar is giving you the once over something fierce." Surreptitiously, Kelly took a sidelong glance to her left and saw indeed that the young, twenty-something male on the barstool nearest to them was looking in their direction.</w:t>
      </w:r>
    </w:p>
    <w:p>
      <w:pPr>
        <w:pStyle w:val="Normal"/>
        <w:rPr>
          <w:sz w:val="20"/>
        </w:rPr>
      </w:pPr>
      <w:r>
        <w:rPr>
          <w:sz w:val="20"/>
        </w:rPr>
        <w:t>"How do you know he’s looking at me?" she asked.</w:t>
      </w:r>
    </w:p>
    <w:p>
      <w:pPr>
        <w:pStyle w:val="Normal"/>
        <w:rPr>
          <w:sz w:val="20"/>
        </w:rPr>
      </w:pPr>
      <w:r>
        <w:rPr>
          <w:sz w:val="20"/>
        </w:rPr>
        <w:t>"Oh, its you alright," confirmed Lisa. "He’s been staring at your chest for the last ten minutes."</w:t>
      </w:r>
    </w:p>
    <w:p>
      <w:pPr>
        <w:pStyle w:val="Normal"/>
        <w:rPr>
          <w:sz w:val="20"/>
        </w:rPr>
      </w:pPr>
      <w:r>
        <w:rPr>
          <w:sz w:val="20"/>
        </w:rPr>
        <w:t>Kelly could not fathom this. Lisa was clearly a very attractive girl and seemed incomprehensive to her that the young man in question, who was not bad looking himself, would be interested in her meager charms.</w:t>
      </w:r>
    </w:p>
    <w:p>
      <w:pPr>
        <w:pStyle w:val="Normal"/>
        <w:rPr>
          <w:sz w:val="20"/>
        </w:rPr>
      </w:pPr>
      <w:r>
        <w:rPr>
          <w:sz w:val="20"/>
        </w:rPr>
        <w:t>"Are you sure?" she managed to stammer at length. "I mean… Why me? How come not you?"</w:t>
      </w:r>
    </w:p>
    <w:p>
      <w:pPr>
        <w:pStyle w:val="Normal"/>
        <w:rPr>
          <w:sz w:val="20"/>
        </w:rPr>
      </w:pPr>
      <w:r>
        <w:rPr>
          <w:sz w:val="20"/>
        </w:rPr>
        <w:t>"Well…why shouldn’t it be you?" demanded Lisa, with a giggle. "It’s not like I’ve got anything you don’t have." She looked at Kelly quizzically. "Wait a minute…" she said, suddenly serious. "You’ve never been with a guy, have you?" Kelly blushed.</w:t>
      </w:r>
    </w:p>
    <w:p>
      <w:pPr>
        <w:pStyle w:val="Normal"/>
        <w:rPr>
          <w:sz w:val="20"/>
        </w:rPr>
      </w:pPr>
      <w:r>
        <w:rPr>
          <w:sz w:val="20"/>
        </w:rPr>
        <w:t>"Uh…not that way. Not the way you mean.," she finally admitted. Lisa gave a little nod as though some initial assessment had just been confirmed.</w:t>
      </w:r>
    </w:p>
    <w:p>
      <w:pPr>
        <w:pStyle w:val="Normal"/>
        <w:rPr>
          <w:sz w:val="20"/>
        </w:rPr>
      </w:pPr>
      <w:r>
        <w:rPr>
          <w:sz w:val="20"/>
        </w:rPr>
        <w:t>"Well," she went on. "That’s cool and everything, but just in case you were having any ideas about your admirer over there, just be warned. He’s well known around here as a love’em and leave’em type. So, if you want my advice you’ll stay well clear of him." Kelly had had no thought whatsoever along those lines but she thanked her friend for her advice and took another sip at her glass only to find it was empty.</w:t>
      </w:r>
    </w:p>
    <w:p>
      <w:pPr>
        <w:pStyle w:val="Normal"/>
        <w:rPr>
          <w:sz w:val="20"/>
        </w:rPr>
      </w:pPr>
      <w:r>
        <w:rPr>
          <w:sz w:val="20"/>
        </w:rPr>
        <w:t>"Uh oh," exclaimed Lisa. "I’m not doing my job, am I?" She picked up the empties and, seemingly oblivious to Kelly’s protests that she didn’t really need another, went back to the bar, returning a few moments later with refills. Kelly, who had secretly wanted another of the delicious Caesars, accepted the fresh drink gratefully, and for several minutes the pair sipped in comfortable silence. Kelly, who had been intrigued by the conversation before Lisa went to the bar, took this opportunity to make a covert appraisal of her new friend.</w:t>
      </w:r>
    </w:p>
    <w:p>
      <w:pPr>
        <w:pStyle w:val="Normal"/>
        <w:rPr>
          <w:sz w:val="20"/>
        </w:rPr>
      </w:pPr>
      <w:r>
        <w:rPr>
          <w:sz w:val="20"/>
        </w:rPr>
        <w:t>She had already been struck by Lisa’s obvious prettiness, but this time she noted, with a critical eye, the delicate, high cheek-boned structure of the young girl’s face, and the rather sharply-pointed chin that gave her an almost elfin quality. Lisa’s hair, which had seemed almost black at first sight, was a thick, lustrous dark brown that beautifully complimented her gray-green eyes and her complexion had that unblemished tan glow that comes with a healthy, out-doorsy lifestyle. Kelly was still staring when Lisa, who had been scanning the bar, suddenly turned to her. She reacted in surprise to Kelly’s obvious gaze.</w:t>
      </w:r>
    </w:p>
    <w:p>
      <w:pPr>
        <w:pStyle w:val="Normal"/>
        <w:rPr>
          <w:sz w:val="20"/>
        </w:rPr>
      </w:pPr>
      <w:r>
        <w:rPr>
          <w:sz w:val="20"/>
        </w:rPr>
        <w:t>"What’s wrong?" she asked. "I don’t have any dirt on my face or anything, do I?" She brought her hand and up and made a few brushing motions over each cheek.</w:t>
      </w:r>
    </w:p>
    <w:p>
      <w:pPr>
        <w:pStyle w:val="Normal"/>
        <w:rPr>
          <w:sz w:val="20"/>
        </w:rPr>
      </w:pPr>
      <w:r>
        <w:rPr>
          <w:sz w:val="20"/>
        </w:rPr>
        <w:t>"Oh no," replied Kelly, quickly. "You just reminded me of someone is all." She took another drink from her Caesar and tried to change the subject. "Um… how come you have me as a roommate if you were here last year," she asked. "What happened to your last one?" Lisa didn’t respond immediately. She stared into the depths of her drink as though carefully choosing her words.</w:t>
      </w:r>
    </w:p>
    <w:p>
      <w:pPr>
        <w:pStyle w:val="Normal"/>
        <w:rPr>
          <w:sz w:val="20"/>
        </w:rPr>
      </w:pPr>
      <w:r>
        <w:rPr>
          <w:sz w:val="20"/>
        </w:rPr>
        <w:t>"She’s dead," she answered at length. "It was a suicide. Just before mid-terms last semester."</w:t>
      </w:r>
    </w:p>
    <w:p>
      <w:pPr>
        <w:pStyle w:val="Normal"/>
        <w:rPr>
          <w:sz w:val="20"/>
        </w:rPr>
      </w:pPr>
      <w:r>
        <w:rPr>
          <w:sz w:val="20"/>
        </w:rPr>
        <w:t>"Oh my God!" gasped Kelly, her hand coming up to her mouth. "What happened? Was it you that found her?" Lisa shook her head.</w:t>
      </w:r>
    </w:p>
    <w:p>
      <w:pPr>
        <w:pStyle w:val="Normal"/>
        <w:rPr>
          <w:sz w:val="20"/>
        </w:rPr>
      </w:pPr>
      <w:r>
        <w:rPr>
          <w:sz w:val="20"/>
        </w:rPr>
        <w:t>"No. She wasn’t even on campus actually. She was at home for the weekend. Took a bunch of pills and… well, that was that."</w:t>
      </w:r>
    </w:p>
    <w:p>
      <w:pPr>
        <w:pStyle w:val="Normal"/>
        <w:rPr>
          <w:sz w:val="20"/>
        </w:rPr>
      </w:pPr>
      <w:r>
        <w:rPr>
          <w:sz w:val="20"/>
        </w:rPr>
        <w:t>"Were you friends?"</w:t>
      </w:r>
    </w:p>
    <w:p>
      <w:pPr>
        <w:pStyle w:val="Normal"/>
        <w:rPr>
          <w:sz w:val="20"/>
        </w:rPr>
      </w:pPr>
      <w:r>
        <w:rPr>
          <w:sz w:val="20"/>
        </w:rPr>
        <w:t>"Oh, yeah," shrugged Lisa, as though the question was of little consequence. "She was a dyke, you know," she added, looking up at Kelly to measure her reaction.</w:t>
      </w:r>
    </w:p>
    <w:p>
      <w:pPr>
        <w:pStyle w:val="Normal"/>
        <w:rPr>
          <w:sz w:val="20"/>
        </w:rPr>
      </w:pPr>
      <w:r>
        <w:rPr>
          <w:sz w:val="20"/>
        </w:rPr>
        <w:t>"A dyke… you mean like a lesbian?" Kelly asked. Lisa looked at the expression of wide-eyed amazement on her new roommate’s face and laughed.</w:t>
      </w:r>
    </w:p>
    <w:p>
      <w:pPr>
        <w:pStyle w:val="Normal"/>
        <w:rPr/>
      </w:pPr>
      <w:r>
        <w:rPr>
          <w:sz w:val="20"/>
        </w:rPr>
        <w:t xml:space="preserve">"Oh, quite like a lesbian," she chuckled. "In fact, a whole </w:t>
      </w:r>
      <w:r>
        <w:rPr>
          <w:i/>
          <w:sz w:val="20"/>
        </w:rPr>
        <w:t>lot</w:t>
      </w:r>
      <w:r>
        <w:rPr>
          <w:sz w:val="20"/>
        </w:rPr>
        <w:t xml:space="preserve"> like one." She became suddenly serious again. "She had kind of a thing for me, I guess. I think that was difficult for her."</w:t>
      </w:r>
    </w:p>
    <w:p>
      <w:pPr>
        <w:pStyle w:val="Normal"/>
        <w:rPr>
          <w:sz w:val="20"/>
        </w:rPr>
      </w:pPr>
      <w:r>
        <w:rPr>
          <w:sz w:val="20"/>
        </w:rPr>
        <w:t>"Oh wow," exclaimed Kelly. "Did that… I mean, do you think that maybe had something to do with…well, what happened?"</w:t>
      </w:r>
    </w:p>
    <w:p>
      <w:pPr>
        <w:pStyle w:val="Normal"/>
        <w:rPr>
          <w:sz w:val="20"/>
        </w:rPr>
      </w:pPr>
      <w:r>
        <w:rPr>
          <w:sz w:val="20"/>
        </w:rPr>
        <w:t>"Could have been… maybe," replied Lisa, almost as though considering it for the first time. "She was pretty intense, you know. But sure, I guess that might have been part of it." She looked at Kelly thoughtfully. "This isn’t freaking you out too much, is it?" she asked. Kelly, biting down on an ice-cube, shook her head.</w:t>
      </w:r>
    </w:p>
    <w:p>
      <w:pPr>
        <w:pStyle w:val="Normal"/>
        <w:rPr>
          <w:sz w:val="20"/>
        </w:rPr>
      </w:pPr>
      <w:r>
        <w:rPr>
          <w:sz w:val="20"/>
        </w:rPr>
        <w:t>"No. I’m okay. I was just wondering how you found out…like, what happened to let you know about…" Her thought was suddenly cut off by the bartender announcing last-call. Lisa, taking a hurried inventory of her remaining funds disappeared toward the bar and returned again with yet another round. Kelly stared doubtfully at the new drink and did her best to deal with remainder of her last one. They sat silently for a few moments and then Lisa spoke up.</w:t>
      </w:r>
    </w:p>
    <w:p>
      <w:pPr>
        <w:pStyle w:val="Normal"/>
        <w:rPr>
          <w:sz w:val="20"/>
        </w:rPr>
      </w:pPr>
      <w:r>
        <w:rPr>
          <w:sz w:val="20"/>
        </w:rPr>
        <w:t>"So…" she said with an odd sort of half-smile. "You were wondering whether my old roomie tried to do the dirty deed with me?" Kelly, startled by the directness of the question, found herself blushing."</w:t>
      </w:r>
    </w:p>
    <w:p>
      <w:pPr>
        <w:pStyle w:val="Normal"/>
        <w:rPr>
          <w:sz w:val="20"/>
        </w:rPr>
      </w:pPr>
      <w:r>
        <w:rPr>
          <w:sz w:val="20"/>
        </w:rPr>
        <w:t>"Oh, no," she said hurriedly. "I was just…well, I just wondered if…or, how…" her voice trailed away for a moment and then she grinned sheepishly at Lisa. "Well… yes. I guess that is what I was asking." Lisa smiled to herself and looked down at the table to where she was making circular patterns on the surface with the condensation from her glass. It was a minute or so before she spoke again.</w:t>
      </w:r>
    </w:p>
    <w:p>
      <w:pPr>
        <w:pStyle w:val="Normal"/>
        <w:rPr>
          <w:sz w:val="20"/>
        </w:rPr>
      </w:pPr>
      <w:r>
        <w:rPr>
          <w:sz w:val="20"/>
        </w:rPr>
        <w:t>"No," she said, choosing her words carefully. "It wasn’t like that. She never tried anything with me at all. In fact, she never even said anything. It was just…." She paused for a moment as though searching for the proper phrase. "Well…" she concluded finally. "The only way I explain it is to say that I just knew, is all" A pregnant silence descended over the table for several minutes as Kelly regarded the pretty girl in contemplative silence. "But, hey…" Lisa suddenly continued, her mood lightening considerably. "That was then, and this is now, right? Here’s to the new school year." She raised her half-empty glass and Kelly did the same, clinking it against Lisa’s.</w:t>
      </w:r>
    </w:p>
    <w:p>
      <w:pPr>
        <w:pStyle w:val="Normal"/>
        <w:rPr>
          <w:sz w:val="20"/>
        </w:rPr>
      </w:pPr>
      <w:r>
        <w:rPr>
          <w:sz w:val="20"/>
        </w:rPr>
        <w:t>For the next little while the pair continued to chat about other matters, with Lisa giving Kelly tips about how to get through Monday’s registration procedure with a minimum of fuss. Before they knew it, the bar lights were coming up and the staff began to clear out the last remaining patrons. Lisa downed the last of her drink in one swallow but Kelly couldn’t finish hers and left half of it on the table. They put on their jackets and left the building.</w:t>
      </w:r>
    </w:p>
    <w:p>
      <w:pPr>
        <w:pStyle w:val="Normal"/>
        <w:rPr>
          <w:sz w:val="20"/>
        </w:rPr>
      </w:pPr>
      <w:r>
        <w:rPr>
          <w:sz w:val="20"/>
        </w:rPr>
        <w:t>Outside in the cool night air, Kelly suddenly began to feel the effects of the considerable amount of alcohol she had imbibed. As they made their way back to the dorm, her gait became less and less steady and by the time they had reached the room she was feeling distinctly unwell.</w:t>
      </w:r>
    </w:p>
    <w:p>
      <w:pPr>
        <w:pStyle w:val="Normal"/>
        <w:rPr>
          <w:sz w:val="20"/>
        </w:rPr>
      </w:pPr>
      <w:r>
        <w:rPr>
          <w:sz w:val="20"/>
        </w:rPr>
        <w:t>"You okay, roomie?" asked Lisa, looking at her with concern. "You look a little pale."</w:t>
      </w:r>
    </w:p>
    <w:p>
      <w:pPr>
        <w:pStyle w:val="Normal"/>
        <w:rPr>
          <w:sz w:val="20"/>
        </w:rPr>
      </w:pPr>
      <w:r>
        <w:rPr>
          <w:sz w:val="20"/>
        </w:rPr>
        <w:t>"I’m fine. I alrigh’, really," lied Kelly, her words emerging thickly.</w:t>
      </w:r>
    </w:p>
    <w:p>
      <w:pPr>
        <w:pStyle w:val="Normal"/>
        <w:rPr>
          <w:sz w:val="20"/>
        </w:rPr>
      </w:pPr>
      <w:r>
        <w:rPr>
          <w:sz w:val="20"/>
        </w:rPr>
        <w:t>"Well, okay then," said Lisa, a little doubtfully. "You hang tight for a minute. I gotta pee in a major way." She disappeared into the bathroom and Kelly, swaying somewhat, pulled off her jacket and tried unsuccessfully to hang it on the hook on her closet door. It fell to heap on the floor and Kelly, not feeling up to the task of picking it up, stumbled over to her bed and sat down to pull off her shoes. From the bathroom, she was able to hear Lisa humming to herself and the fainter sound of her urine stream as it splashed into the bowl. A few minutes later, the toilet flushed and Lisa emerged.</w:t>
      </w:r>
    </w:p>
    <w:p>
      <w:pPr>
        <w:pStyle w:val="Normal"/>
        <w:rPr>
          <w:sz w:val="20"/>
        </w:rPr>
      </w:pPr>
      <w:r>
        <w:rPr>
          <w:sz w:val="20"/>
        </w:rPr>
        <w:t>"All yours if you want it," she said. Kelly, who was now standing with her back to Lisa, appeared to be fumbling with the buttons of her blouse. It looked as though she was about to speak when suddenly she leaned over almost gracefully and, with a strangled, retching sound, vomited spectacularly over her entire bed.</w:t>
      </w:r>
    </w:p>
    <w:p>
      <w:pPr>
        <w:pStyle w:val="Normal"/>
        <w:rPr>
          <w:sz w:val="20"/>
        </w:rPr>
      </w:pPr>
      <w:r>
        <w:rPr>
          <w:sz w:val="20"/>
        </w:rPr>
        <w:t>"Oh, FUCK!" cried Lisa with dismay. She crossed the room and grabbed Kelly, maneuvering her quickly into the bathroom before she could spew again. She pushed her unsteady roommate gently to the floor beside the commode and lifted the seat in a single, fluid motion. Kelly curled her arm gratefully around the rim of the bowl as though it were a long last friend and retched several times in quick succession, moaning after each wracking heave. She was vaguely aware of Lisa coming in and out of the room several times as she lay there, and of the taps at the sink being turned on. As it was, however, she was too wrapped up in her own misery to be able to care much whatever it was her roommate was doing.</w:t>
      </w:r>
    </w:p>
    <w:p>
      <w:pPr>
        <w:pStyle w:val="Normal"/>
        <w:rPr>
          <w:sz w:val="20"/>
        </w:rPr>
      </w:pPr>
      <w:r>
        <w:rPr>
          <w:sz w:val="20"/>
        </w:rPr>
        <w:t>Some twenty minutes later, the worst of it had passed and the room, which had been spinning in great, nauseating circles, seemed to have returned to normal. Kelly levered herself to her feet and rinsed her mouth out over the sink. Lisa heard her and popped her head around the door.</w:t>
      </w:r>
    </w:p>
    <w:p>
      <w:pPr>
        <w:pStyle w:val="Normal"/>
        <w:rPr>
          <w:sz w:val="20"/>
        </w:rPr>
      </w:pPr>
      <w:r>
        <w:rPr>
          <w:sz w:val="20"/>
        </w:rPr>
        <w:t>"Better?" she asked. Kelly nodded, drinking noisily straight from the faucet. "I stripped your bed," announced Lisa. "And I chucked everything down the laundry chute. It’s too late to get new bedding tonight though, so I guess my bed’s going to have to do double duty. If you don’t want to sleep on a bare mattress, that is" Kelly was only able to nod her head in reply to this. She stood upright and looked at herself in the mirror.</w:t>
      </w:r>
    </w:p>
    <w:p>
      <w:pPr>
        <w:pStyle w:val="Normal"/>
        <w:rPr>
          <w:sz w:val="20"/>
        </w:rPr>
      </w:pPr>
      <w:r>
        <w:rPr>
          <w:sz w:val="20"/>
        </w:rPr>
        <w:t>"Oh god," she moaned. "I look a fright." She turned to Lisa. "Listen," she began, "I’m really, really sorry about this."</w:t>
      </w:r>
    </w:p>
    <w:p>
      <w:pPr>
        <w:pStyle w:val="Normal"/>
        <w:rPr>
          <w:sz w:val="20"/>
        </w:rPr>
      </w:pPr>
      <w:r>
        <w:rPr>
          <w:sz w:val="20"/>
        </w:rPr>
        <w:t>"Oh, hey…no" interjected Lisa. "I’m the one who should be sorry. I really oughtn’t to have forced all those drinks on you." She patted Kelly’s shoulder softly.</w:t>
      </w:r>
    </w:p>
    <w:p>
      <w:pPr>
        <w:pStyle w:val="Normal"/>
        <w:rPr>
          <w:sz w:val="20"/>
        </w:rPr>
      </w:pPr>
      <w:r>
        <w:rPr>
          <w:sz w:val="20"/>
        </w:rPr>
        <w:t>"I’m not used to it, I guess," Kelly said, with a rueful shake of her head.</w:t>
      </w:r>
    </w:p>
    <w:p>
      <w:pPr>
        <w:pStyle w:val="Normal"/>
        <w:rPr>
          <w:sz w:val="20"/>
        </w:rPr>
      </w:pPr>
      <w:r>
        <w:rPr>
          <w:sz w:val="20"/>
        </w:rPr>
        <w:t>"I guess not, too," chuckled Lisa. "Next time we’ll be little more careful." Kelly started to say that she didn’t plan on there being a next time, but she suddenly realized that she’d had a very god time during the evening and so she just nodded in agreement.</w:t>
      </w:r>
    </w:p>
    <w:p>
      <w:pPr>
        <w:pStyle w:val="Normal"/>
        <w:rPr>
          <w:sz w:val="20"/>
        </w:rPr>
      </w:pPr>
      <w:r>
        <w:rPr>
          <w:sz w:val="20"/>
        </w:rPr>
        <w:t>"Well, come on, Champ," Lisa said. "Why don’t you get out of your things so we can get some shut-eye?" She left the bathroom and Kelly, her hands still shaking a little managed to remove her blouse and pants, leaving them crumpled on the bathroom floor. She made her way unsteadily into the main room and Lisa quickly stepped over to guide her over to her bed. Kelly saw that the bed had now been made and that the covers had been turned back. She thanked her friend gratefully as she was sat down onto the edge of the mattress.</w:t>
      </w:r>
    </w:p>
    <w:p>
      <w:pPr>
        <w:pStyle w:val="Normal"/>
        <w:rPr>
          <w:sz w:val="20"/>
        </w:rPr>
      </w:pPr>
      <w:r>
        <w:rPr>
          <w:sz w:val="20"/>
        </w:rPr>
        <w:t>"God, I’m so cold," complained Lisa. She was indeed shivering and she had difficulty in undoing the clasp of her bra.</w:t>
      </w:r>
    </w:p>
    <w:p>
      <w:pPr>
        <w:pStyle w:val="Normal"/>
        <w:rPr>
          <w:sz w:val="20"/>
        </w:rPr>
      </w:pPr>
      <w:r>
        <w:rPr>
          <w:sz w:val="20"/>
        </w:rPr>
        <w:t xml:space="preserve">"Yeah, that’s one thing you’ll find about MacNeill Hall," replied Lisa. They’re not overly generous with the heat." She reached around behind Kelly. "Here, let me help you with that," she offered. She deftly undid the hooks of Kelly’s bra and when Kelly had shrugged herself out of the cups she took the garment and tossed it lightly over onto the other mattress. "Okay, old buddy," she said, "Lets get you into bed now." </w:t>
      </w:r>
    </w:p>
    <w:p>
      <w:pPr>
        <w:pStyle w:val="Normal"/>
        <w:rPr>
          <w:sz w:val="20"/>
        </w:rPr>
      </w:pPr>
      <w:r>
        <w:rPr>
          <w:sz w:val="20"/>
        </w:rPr>
        <w:t>Kelly, desperately sleepy now, felt herself being rolled gently backwards, her legs being tucked under as she rolled onto her side. Drowsily, she shuffled over as best she could toward the wall and was only half-awake when Lisa slid under the covers beside her and switched out the light. Within minutes she had fallen deeply asleep, her last conscious sensation being the warmth of Lisa’s naked back pressed up against her own.</w:t>
      </w:r>
    </w:p>
    <w:p>
      <w:pPr>
        <w:pStyle w:val="Normal"/>
        <w:rPr>
          <w:sz w:val="20"/>
        </w:rPr>
      </w:pPr>
      <w:r>
        <w:rPr>
          <w:sz w:val="20"/>
        </w:rPr>
        <w:t>She awoke again, briefly, at one point during the night, and had a sudden panicky moment when she felt the sleeping form behind her. After a few moments of awful confusion the memory of the evening’s events came flooding back to her and she relaxed enough to reflect upon the unique novelty of her situation. As a child she had sometimes jumped into bed between her parents on Sunday mornings, but since that time she had never shared a bed with any other person. It was definitely a different experience for her, but she found, to her surprise, that it was not a wholly unpleasant one. At some point, Lisa had turned over in her sleep and now lay spoon fashion against her with one arm wrapped loosely about her waist. Despite the strangeness of it all, Kelly found the soft roundness of Lisa’s bosom against her back and the gentle hotness of her breath against her neck oddly soothing and she continued lie there, feeling deeply and warmly comfortable, until she lapsed into consciousness once again.</w:t>
      </w:r>
    </w:p>
    <w:p>
      <w:pPr>
        <w:pStyle w:val="Normal"/>
        <w:rPr>
          <w:sz w:val="20"/>
        </w:rPr>
      </w:pPr>
      <w:r>
        <w:rPr>
          <w:sz w:val="20"/>
        </w:rPr>
        <w:t> </w:t>
      </w:r>
    </w:p>
    <w:p>
      <w:pPr>
        <w:pStyle w:val="Normal"/>
        <w:rPr>
          <w:sz w:val="20"/>
        </w:rPr>
      </w:pPr>
      <w:r>
        <w:rPr>
          <w:sz w:val="20"/>
        </w:rPr>
        <w:t> </w:t>
      </w:r>
    </w:p>
    <w:p>
      <w:pPr>
        <w:pStyle w:val="Normal"/>
        <w:rPr>
          <w:sz w:val="20"/>
        </w:rPr>
      </w:pPr>
      <w:r>
        <w:rPr>
          <w:sz w:val="20"/>
        </w:rPr>
        <w:t>When Kelly finally awoke the next morning, sunlight was streaming in through the window behind her and there was dull throbbing in her temples that brought back the events of the night before. She found that she was alone in Lisa’s bed but a steady hiss from the bathroom told her that her roommate had already arisen to take a shower. She didn’t feel like moving quite just yet and so she lay there with the warmth of the sun on her face and dozed lightly without actually falling completely back to sleep.</w:t>
      </w:r>
    </w:p>
    <w:p>
      <w:pPr>
        <w:pStyle w:val="Normal"/>
        <w:rPr>
          <w:sz w:val="20"/>
        </w:rPr>
      </w:pPr>
      <w:r>
        <w:rPr>
          <w:sz w:val="20"/>
        </w:rPr>
        <w:t xml:space="preserve">When she opened her eyes again, Kelly saw Lisa standing in the doorway of the bathroom; her head bent over as she combed the tangles out of her long, dark hair. She was dressed in only her panties and Kelly couldn’t help herself from admiring the sleek, pleasing lines of her roommate’s figure. She had superb muscle tone and, though she was actually only an inch or so taller than Kelly herself, her limbs were so perfectly proportioned that she appeared to be taller than she actually was. Her skin, Kelly noted, seemed to have the same deep golden hue that made her face so pretty and her breasts, though small, were delightfully firm with thick, almost conical dark nipples. </w:t>
      </w:r>
    </w:p>
    <w:p>
      <w:pPr>
        <w:pStyle w:val="Normal"/>
        <w:rPr>
          <w:sz w:val="20"/>
        </w:rPr>
      </w:pPr>
      <w:r>
        <w:rPr>
          <w:sz w:val="20"/>
        </w:rPr>
        <w:t>A sudden shiver coursed its way down Kelly’s back as she recalled the sensation of those pretty breasts pressing against her back in the night. The fact that the memory brought her a little thrill of pleasure was little bit disturbing she realized, but her thoughts about that were far too complex to deal with at the moment and she had pushed them to the back of her mind just as her roommate looked up at her.</w:t>
      </w:r>
    </w:p>
    <w:p>
      <w:pPr>
        <w:pStyle w:val="Normal"/>
        <w:rPr>
          <w:sz w:val="20"/>
        </w:rPr>
      </w:pPr>
      <w:r>
        <w:rPr>
          <w:sz w:val="20"/>
        </w:rPr>
        <w:t>" Hey there, roomie," she smiled. "How’s you head this morning?" Kelly groaned in reply. "I thought so," laughed Lisa. "We’re going to have to break you in gradually, I think." She turned and went back into the bathroom as Kelly levered herself into a sitting position with a little grunt of effort.</w:t>
      </w:r>
    </w:p>
    <w:p>
      <w:pPr>
        <w:pStyle w:val="Normal"/>
        <w:rPr>
          <w:sz w:val="20"/>
        </w:rPr>
      </w:pPr>
      <w:r>
        <w:rPr>
          <w:sz w:val="20"/>
        </w:rPr>
        <w:t>"Actually, I don’t feel that, all things considered," said Kelly, her voice raised so that Lisa could hear her. "Maybe after I shower up we can head up for breakfast."</w:t>
      </w:r>
    </w:p>
    <w:p>
      <w:pPr>
        <w:pStyle w:val="Normal"/>
        <w:rPr>
          <w:sz w:val="20"/>
        </w:rPr>
      </w:pPr>
      <w:r>
        <w:rPr>
          <w:sz w:val="20"/>
        </w:rPr>
        <w:t>"Breakfast? What breakfast?" came the reply. "Take a look at the time, my dear. It’s almost eleven o’clock." Kelly swiveled her head to get a look at Lisa’s alarm clock and her eyes opened wide in shocked horror.</w:t>
      </w:r>
    </w:p>
    <w:p>
      <w:pPr>
        <w:pStyle w:val="Normal"/>
        <w:rPr>
          <w:sz w:val="20"/>
        </w:rPr>
      </w:pPr>
      <w:r>
        <w:rPr>
          <w:sz w:val="20"/>
        </w:rPr>
        <w:t>"Five to eleven!" she exclaimed. "Oh my god…. How long have you been up anyway?" Lisa stuck her head around the doorframe.</w:t>
      </w:r>
    </w:p>
    <w:p>
      <w:pPr>
        <w:pStyle w:val="Normal"/>
        <w:rPr>
          <w:sz w:val="20"/>
        </w:rPr>
      </w:pPr>
      <w:r>
        <w:rPr>
          <w:sz w:val="20"/>
        </w:rPr>
        <w:t>"Just a little while," she replied. "And relax… It’s Sunday today. We don’t have anything to do except what we want."</w:t>
      </w:r>
    </w:p>
    <w:p>
      <w:pPr>
        <w:pStyle w:val="Normal"/>
        <w:rPr>
          <w:sz w:val="20"/>
        </w:rPr>
      </w:pPr>
      <w:r>
        <w:rPr>
          <w:sz w:val="20"/>
        </w:rPr>
        <w:t>"Well…I suppose," said Kelly, climbing out of bed. "But still…"</w:t>
      </w:r>
    </w:p>
    <w:p>
      <w:pPr>
        <w:pStyle w:val="Normal"/>
        <w:rPr>
          <w:sz w:val="20"/>
        </w:rPr>
      </w:pPr>
      <w:r>
        <w:rPr>
          <w:sz w:val="20"/>
        </w:rPr>
        <w:t>"Hey, listen," Lisa said, cutting her off. "Why don’t you have your shower and then we can mosey up to the coffee shop at the Union and have a cup or three until its time for lunch?"</w:t>
      </w:r>
    </w:p>
    <w:p>
      <w:pPr>
        <w:pStyle w:val="Normal"/>
        <w:rPr>
          <w:sz w:val="20"/>
        </w:rPr>
      </w:pPr>
      <w:r>
        <w:rPr>
          <w:sz w:val="20"/>
        </w:rPr>
        <w:t>"Sure. Okay," nodded Kelly. "I’ll be as quick as I can." She grabbed a towel from her closet and then went into the bathroom to find Lisa brushing her teeth. It was quite cramped in the little room and as Kelly placed her towel on the rack beside the shower stall she felt a sudden shyness come over her. At home, her family was quite private about bathroom activities and she was a little uneasy about taking off her panties in the presence of Lisa. She hesitated for a moment, and then, as it struck that Lisa was cheerfully unconcerned with inconvenient modesty, she ignored her natural reservations and stripped off her underwear before stepping into the shower.</w:t>
      </w:r>
    </w:p>
    <w:p>
      <w:pPr>
        <w:pStyle w:val="Normal"/>
        <w:rPr>
          <w:sz w:val="20"/>
        </w:rPr>
      </w:pPr>
      <w:r>
        <w:rPr>
          <w:sz w:val="20"/>
        </w:rPr>
        <w:t>Half an hour later the two of them were sharing a comfortable booth in the pleasantly decorated coffee shop. Lisa had picked up a newspaper from the store near main door of the building and they worked away together at the feature crossword puzzle until it was time to eat. They each ordered burgers with the works and they split a single order of fries, washing the meal down with several glasses of freshly squeezed orange juice. Afterwards, they chatted over yet more coffee and it was almost two o’clock in the afternoon before they decided to leave. They ambled slowly back to the dorm, enjoying the afternoon sun, and they entered the building just as Lisa was finishing a funny story about one of her brothers. As they approached the stairwell, Kelly paused and looked over at the bank of telephones lining the lobby.</w:t>
      </w:r>
    </w:p>
    <w:p>
      <w:pPr>
        <w:pStyle w:val="Normal"/>
        <w:rPr>
          <w:sz w:val="20"/>
        </w:rPr>
      </w:pPr>
      <w:r>
        <w:rPr>
          <w:sz w:val="20"/>
        </w:rPr>
        <w:t>"Oh, look," she said. "I promised to call my parents after I got settled. Why don’t you go on up and I’ll join you in a few minutes."</w:t>
      </w:r>
    </w:p>
    <w:p>
      <w:pPr>
        <w:pStyle w:val="Normal"/>
        <w:rPr>
          <w:sz w:val="20"/>
        </w:rPr>
      </w:pPr>
      <w:r>
        <w:rPr>
          <w:sz w:val="20"/>
        </w:rPr>
        <w:t>"Fine," replied Lisa. "Catch you in a bit, then." She turned to trip lightly up the stairs and Kelly went over to the phones, fumbling in her pockets for a quarter.</w:t>
      </w:r>
    </w:p>
    <w:p>
      <w:pPr>
        <w:pStyle w:val="Normal"/>
        <w:rPr>
          <w:sz w:val="20"/>
        </w:rPr>
      </w:pPr>
      <w:r>
        <w:rPr>
          <w:sz w:val="20"/>
        </w:rPr>
        <w:t>A busy signal greeted her first attempt, and she had to try a half-dozen times over the ensuing twenty-five minutes before her call finally went through. Her father answered and she greeted him warmly, telling him about her new roommate and how well she was settling in. She ran through all of her news in a few minutes or so and, when she asked for her, was told that her mother was out at the hairdresser. She instructed her father to pass on her love and, after promising to call again soon, she hung up the phone.</w:t>
      </w:r>
    </w:p>
    <w:p>
      <w:pPr>
        <w:pStyle w:val="Normal"/>
        <w:rPr>
          <w:sz w:val="20"/>
        </w:rPr>
      </w:pPr>
      <w:r>
        <w:rPr>
          <w:sz w:val="20"/>
        </w:rPr>
        <w:t>When Kelly arrived back at her room she discovered that Lisa, who was stretched out reading Kelly’s poetry book, had fetched some new bedding for her and had already put it on the bed. Touched by this gesture, Kelly thanked her new friend profusely. Lisa put down the book.</w:t>
      </w:r>
    </w:p>
    <w:p>
      <w:pPr>
        <w:pStyle w:val="Normal"/>
        <w:rPr>
          <w:sz w:val="20"/>
        </w:rPr>
      </w:pPr>
      <w:r>
        <w:rPr>
          <w:sz w:val="20"/>
        </w:rPr>
        <w:t>"De nada," she replied easily. "I wasn’t doing anything anyway."</w:t>
      </w:r>
    </w:p>
    <w:p>
      <w:pPr>
        <w:pStyle w:val="Normal"/>
        <w:rPr>
          <w:sz w:val="20"/>
        </w:rPr>
      </w:pPr>
      <w:r>
        <w:rPr>
          <w:sz w:val="20"/>
        </w:rPr>
        <w:t>"No…no. That was really nice," insisted Kelly. She threw herself onto the bed and lay full length, turning on her side to face Lisa. "Any ideas what we should do tonight?" she inquired.</w:t>
      </w:r>
    </w:p>
    <w:p>
      <w:pPr>
        <w:pStyle w:val="Normal"/>
        <w:rPr>
          <w:sz w:val="20"/>
        </w:rPr>
      </w:pPr>
      <w:r>
        <w:rPr>
          <w:sz w:val="20"/>
        </w:rPr>
        <w:t>"Hmm… not sure, really. We could try and see if there’s anything good showing in the lounge."</w:t>
      </w:r>
    </w:p>
    <w:p>
      <w:pPr>
        <w:pStyle w:val="Normal"/>
        <w:rPr>
          <w:sz w:val="20"/>
        </w:rPr>
      </w:pPr>
      <w:r>
        <w:rPr>
          <w:sz w:val="20"/>
        </w:rPr>
        <w:t>"The lounge?" asked Kelly.</w:t>
      </w:r>
    </w:p>
    <w:p>
      <w:pPr>
        <w:pStyle w:val="Normal"/>
        <w:rPr>
          <w:sz w:val="20"/>
        </w:rPr>
      </w:pPr>
      <w:r>
        <w:rPr>
          <w:sz w:val="20"/>
        </w:rPr>
        <w:t>"Yeah," nodded Lisa. "The TV lounge on the second floor. The TV’s are crappy though. It’s too bad we didn’t have one up here." Kelly suddenly shot upright on her bed, a large grin wreathing her face.</w:t>
      </w:r>
    </w:p>
    <w:p>
      <w:pPr>
        <w:pStyle w:val="Normal"/>
        <w:rPr>
          <w:sz w:val="20"/>
        </w:rPr>
      </w:pPr>
      <w:r>
        <w:rPr>
          <w:sz w:val="20"/>
        </w:rPr>
        <w:t>"Say no more, oh roommate of mine. Your wish is my command." She clambered down from the bed and began to fumble underneath, eventually pulling out a cardboard box. Intrigued, Lisa sat up also.</w:t>
      </w:r>
    </w:p>
    <w:p>
      <w:pPr>
        <w:pStyle w:val="Normal"/>
        <w:rPr>
          <w:sz w:val="20"/>
        </w:rPr>
      </w:pPr>
      <w:r>
        <w:rPr>
          <w:sz w:val="20"/>
        </w:rPr>
        <w:t>"What’s that?" she asked, and then shouted with delight as Kelly opened the box. "Oh my god. A TV!"</w:t>
      </w:r>
    </w:p>
    <w:p>
      <w:pPr>
        <w:pStyle w:val="Normal"/>
        <w:rPr>
          <w:sz w:val="20"/>
        </w:rPr>
      </w:pPr>
      <w:r>
        <w:rPr>
          <w:sz w:val="20"/>
        </w:rPr>
        <w:t>"And a VCR," smiled Kelly, pulling out another, flatter box.</w:t>
      </w:r>
    </w:p>
    <w:p>
      <w:pPr>
        <w:pStyle w:val="Normal"/>
        <w:rPr>
          <w:sz w:val="20"/>
        </w:rPr>
      </w:pPr>
      <w:r>
        <w:rPr>
          <w:sz w:val="20"/>
        </w:rPr>
        <w:t>"Far FUCKING out!" Lisa cried. "I knew I liked you for good reason." Kelly giggled at this.</w:t>
      </w:r>
    </w:p>
    <w:p>
      <w:pPr>
        <w:pStyle w:val="Normal"/>
        <w:rPr>
          <w:sz w:val="20"/>
        </w:rPr>
      </w:pPr>
      <w:r>
        <w:rPr>
          <w:sz w:val="20"/>
        </w:rPr>
        <w:t xml:space="preserve">"Oh no! You only want me for my possessions," she pouted. </w:t>
      </w:r>
    </w:p>
    <w:p>
      <w:pPr>
        <w:pStyle w:val="Normal"/>
        <w:rPr>
          <w:sz w:val="20"/>
        </w:rPr>
      </w:pPr>
      <w:r>
        <w:rPr>
          <w:sz w:val="20"/>
        </w:rPr>
        <w:t>"Well, you’ve sure got enough of them," observed Lisa, climbing off her bed to kneel beside the box. Kelly, thinking of the single kit bag Lisa had arrived with, felt herself blush.</w:t>
      </w:r>
    </w:p>
    <w:p>
      <w:pPr>
        <w:pStyle w:val="Normal"/>
        <w:rPr>
          <w:sz w:val="20"/>
        </w:rPr>
      </w:pPr>
      <w:r>
        <w:rPr>
          <w:sz w:val="20"/>
        </w:rPr>
        <w:t>"There’s nothing wrong with being comfortable," she protested, an unintended note of petulance creeping into her voice.</w:t>
      </w:r>
    </w:p>
    <w:p>
      <w:pPr>
        <w:pStyle w:val="Normal"/>
        <w:rPr>
          <w:sz w:val="20"/>
        </w:rPr>
      </w:pPr>
      <w:r>
        <w:rPr>
          <w:sz w:val="20"/>
        </w:rPr>
        <w:t>"Oh, keep your panties on, Miss Misery," laughed Lisa, tousling Kelly’s hair good-naturedly. "Here, lemme help you with that." She reached in and together the two girls unpacked the TV and VCR, sliding the empty boxes under the bed. The TV was small, only a thirteen inch screen, but it was ideal for the room and the addition of the VCR was a very pleasant bonus indeed.</w:t>
      </w:r>
    </w:p>
    <w:p>
      <w:pPr>
        <w:pStyle w:val="Normal"/>
        <w:rPr>
          <w:sz w:val="20"/>
        </w:rPr>
      </w:pPr>
      <w:r>
        <w:rPr>
          <w:sz w:val="20"/>
        </w:rPr>
        <w:t>"Where do you think we should put them?" asked Kelly. "It would be nice if we could watch them from both beds.</w:t>
      </w:r>
    </w:p>
    <w:p>
      <w:pPr>
        <w:pStyle w:val="Normal"/>
        <w:rPr/>
      </w:pPr>
      <w:r>
        <w:rPr>
          <w:sz w:val="20"/>
        </w:rPr>
        <w:t xml:space="preserve">"It </w:t>
      </w:r>
      <w:r>
        <w:rPr>
          <w:i/>
          <w:sz w:val="20"/>
        </w:rPr>
        <w:t>would</w:t>
      </w:r>
      <w:r>
        <w:rPr>
          <w:sz w:val="20"/>
        </w:rPr>
        <w:t xml:space="preserve"> be," agreed her roommate. "But we’re kind of restricted by outlets." She scanned the room and then her eyes lit up. "I know," she exclaimed. "We can put it on the shelf over my bed. It’s deep enough, and we can run the cord down to the outlet beside my closet." Kelly looked up to where she was pointing.</w:t>
      </w:r>
    </w:p>
    <w:p>
      <w:pPr>
        <w:pStyle w:val="Normal"/>
        <w:rPr>
          <w:sz w:val="20"/>
        </w:rPr>
      </w:pPr>
      <w:r>
        <w:rPr>
          <w:sz w:val="20"/>
        </w:rPr>
        <w:t>"But you won’t be able to see it from your bed."</w:t>
      </w:r>
    </w:p>
    <w:p>
      <w:pPr>
        <w:pStyle w:val="Normal"/>
        <w:rPr>
          <w:sz w:val="20"/>
        </w:rPr>
      </w:pPr>
      <w:r>
        <w:rPr>
          <w:sz w:val="20"/>
        </w:rPr>
        <w:t>"What? You’re not going to let me sit on yours?" gasped Lisa, as though deeply pained. Kelly made a show of giving deep thought to the question.</w:t>
      </w:r>
    </w:p>
    <w:p>
      <w:pPr>
        <w:pStyle w:val="Normal"/>
        <w:rPr>
          <w:sz w:val="20"/>
        </w:rPr>
      </w:pPr>
      <w:r>
        <w:rPr>
          <w:sz w:val="20"/>
        </w:rPr>
        <w:t>"Well… I suppose… As long as you behave yourself," she concluded primly. Lisa rolled her eyes and then climbed to her feet. Together, she and Kelly installed the equipment on the long wooden shelf and plugged it in. Lisa switched on the television and they both went to sit on Kelly’s bed to admire their handiwork.</w:t>
      </w:r>
    </w:p>
    <w:p>
      <w:pPr>
        <w:pStyle w:val="Normal"/>
        <w:rPr/>
      </w:pPr>
      <w:r>
        <w:rPr>
          <w:sz w:val="20"/>
        </w:rPr>
        <w:t>"A fine job," said Lisa. "And in honor of this occasion</w:t>
      </w:r>
      <w:r>
        <w:rPr>
          <w:i/>
          <w:sz w:val="20"/>
        </w:rPr>
        <w:t xml:space="preserve">, I’ll </w:t>
      </w:r>
      <w:r>
        <w:rPr>
          <w:sz w:val="20"/>
        </w:rPr>
        <w:t>spring for the pizza tonight."</w:t>
      </w:r>
    </w:p>
    <w:p>
      <w:pPr>
        <w:pStyle w:val="Normal"/>
        <w:rPr>
          <w:sz w:val="20"/>
        </w:rPr>
      </w:pPr>
      <w:r>
        <w:rPr>
          <w:sz w:val="20"/>
        </w:rPr>
        <w:t>"You wanna watch something now?" asked Kelly. Lisa thought for a moment and then shook her head.</w:t>
      </w:r>
    </w:p>
    <w:p>
      <w:pPr>
        <w:pStyle w:val="Normal"/>
        <w:rPr>
          <w:sz w:val="20"/>
        </w:rPr>
      </w:pPr>
      <w:r>
        <w:rPr>
          <w:sz w:val="20"/>
        </w:rPr>
        <w:t>"Actually, after that lunch I think I could use a nap," she said. This suddenly seemed like an attractive idea to Kelly too, and she stretched out on her bed as Lisa went and switched off the TV. Kelly rolled herself in the blanket from the foot of her bed and Lisa lay down, doing likewise. In less than ten minutes, both girls were fast asleep.</w:t>
      </w:r>
    </w:p>
    <w:p>
      <w:pPr>
        <w:pStyle w:val="Normal"/>
        <w:rPr>
          <w:sz w:val="20"/>
        </w:rPr>
      </w:pPr>
      <w:r>
        <w:rPr>
          <w:sz w:val="20"/>
        </w:rPr>
        <w:t>It was a little after five-thirty when Kelly awoke. She looked around the room and discovered she was alone. A check of the bathroom failed to locate Lisa and she wondered what had become of her, reluctant to think that her friend had gone out for supper without her. She took a drink from the bathroom sink and went back to her bed, trying to shake off her grogginess. She suddenly remembered the TV and was just about to turn it on when the door opened and Lisa came in carrying a white plastic bag.</w:t>
      </w:r>
    </w:p>
    <w:p>
      <w:pPr>
        <w:pStyle w:val="Normal"/>
        <w:rPr>
          <w:sz w:val="20"/>
        </w:rPr>
      </w:pPr>
      <w:r>
        <w:rPr>
          <w:sz w:val="20"/>
        </w:rPr>
        <w:t>"TA DAAA!" she trumpeted, holding up the bag and shaking it with a flourish. "Movies, chips and pop. Except for the pizza, we’re all set."</w:t>
      </w:r>
    </w:p>
    <w:p>
      <w:pPr>
        <w:pStyle w:val="Normal"/>
        <w:rPr>
          <w:sz w:val="20"/>
        </w:rPr>
      </w:pPr>
      <w:r>
        <w:rPr>
          <w:sz w:val="20"/>
        </w:rPr>
        <w:t>"Okay!" exclaimed Kelly. "Where’d you get that stuff anyway?"</w:t>
      </w:r>
    </w:p>
    <w:p>
      <w:pPr>
        <w:pStyle w:val="Normal"/>
        <w:rPr/>
      </w:pPr>
      <w:r>
        <w:rPr>
          <w:sz w:val="20"/>
        </w:rPr>
        <w:t xml:space="preserve">"The convenience store just down the street from the west gate," replied Lisa. "I’m </w:t>
      </w:r>
      <w:r>
        <w:rPr>
          <w:i/>
          <w:sz w:val="20"/>
        </w:rPr>
        <w:t>very</w:t>
      </w:r>
      <w:r>
        <w:rPr>
          <w:sz w:val="20"/>
        </w:rPr>
        <w:t xml:space="preserve"> resourceful, you know."</w:t>
      </w:r>
    </w:p>
    <w:p>
      <w:pPr>
        <w:pStyle w:val="Normal"/>
        <w:rPr>
          <w:sz w:val="20"/>
        </w:rPr>
      </w:pPr>
      <w:r>
        <w:rPr>
          <w:sz w:val="20"/>
        </w:rPr>
        <w:t>"I’d never doubt it. How come you didn’t wake me up? I’d have gone with you."</w:t>
      </w:r>
    </w:p>
    <w:p>
      <w:pPr>
        <w:pStyle w:val="Normal"/>
        <w:rPr>
          <w:sz w:val="20"/>
        </w:rPr>
      </w:pPr>
      <w:r>
        <w:rPr>
          <w:sz w:val="20"/>
        </w:rPr>
        <w:t xml:space="preserve">"Oh…well, I guess you looked so adorable and cute sleeping there with the drool running down your cheeks. I didn’t have the heart to wake you." </w:t>
      </w:r>
    </w:p>
    <w:p>
      <w:pPr>
        <w:pStyle w:val="Normal"/>
        <w:rPr>
          <w:sz w:val="20"/>
        </w:rPr>
      </w:pPr>
      <w:r>
        <w:rPr>
          <w:sz w:val="20"/>
        </w:rPr>
        <w:t>"Fuck you, Charlie," giggled Kelly. She became serious for a moment. "Actually, I wouldn’t mind a bit of a walk, you know. Might help freshen me up. Would you mind going out again?"</w:t>
      </w:r>
    </w:p>
    <w:p>
      <w:pPr>
        <w:pStyle w:val="Normal"/>
        <w:rPr>
          <w:sz w:val="20"/>
        </w:rPr>
      </w:pPr>
      <w:r>
        <w:rPr>
          <w:sz w:val="20"/>
        </w:rPr>
        <w:t>"Nah," answered Lisa, re-buttoning her jacket. "Maybe I can give you the proper tour this time."</w:t>
      </w:r>
    </w:p>
    <w:p>
      <w:pPr>
        <w:pStyle w:val="Normal"/>
        <w:rPr>
          <w:sz w:val="20"/>
        </w:rPr>
      </w:pPr>
      <w:r>
        <w:rPr>
          <w:sz w:val="20"/>
        </w:rPr>
        <w:t>They returned an hour or so later, stopping in the lobby while Lisa used the phone to place their pizza order. Once upstairs they watched some regular TV until the pie arrived and then they opened the box on the floor, sitting comfortably across from each other as they leaned against their beds and dug in. It was a twelve-inch pie but they ate all but two pieces, washing it down with the pop Lisa had bough that afternoon Afterward, they cleaned up the remains and Lisa took out the movies she had rented.</w:t>
      </w:r>
    </w:p>
    <w:p>
      <w:pPr>
        <w:pStyle w:val="Normal"/>
        <w:rPr>
          <w:sz w:val="20"/>
        </w:rPr>
      </w:pPr>
      <w:r>
        <w:rPr>
          <w:sz w:val="20"/>
        </w:rPr>
        <w:t>"I got ‘Aliens’," she announced. "One of my favorites…and I got ‘Dirty Rotten Scoundrels’. You seen either of them?" Kelly shook her head in the negative. "Alright," continued Lisa, "Let’s start with something light." She popped the comedy into the VCR and turned on the TV, tossing the remote to Kelly.</w:t>
      </w:r>
    </w:p>
    <w:p>
      <w:pPr>
        <w:pStyle w:val="Normal"/>
        <w:rPr>
          <w:sz w:val="20"/>
        </w:rPr>
      </w:pPr>
      <w:r>
        <w:rPr>
          <w:sz w:val="20"/>
        </w:rPr>
        <w:t>They put pillows against the wall behind Kelly’s bed and then climbed up to sit together, their legs dangling over the edge.</w:t>
      </w:r>
    </w:p>
    <w:p>
      <w:pPr>
        <w:pStyle w:val="Normal"/>
        <w:rPr>
          <w:sz w:val="20"/>
        </w:rPr>
      </w:pPr>
      <w:r>
        <w:rPr>
          <w:sz w:val="20"/>
        </w:rPr>
        <w:t>"Okay, pardner," said Lisa. Patting Kelly’s leg, "you’re in control." Kelly squinted down at the remote as she tried to locate the right button and then she pointed the device at the VCR and pressed ‘Play’. As the previews at the start of the tape started to run, Lisa ran her hand across the front of her stomach and exhaled loudly.</w:t>
      </w:r>
    </w:p>
    <w:p>
      <w:pPr>
        <w:pStyle w:val="Normal"/>
        <w:rPr>
          <w:sz w:val="20"/>
        </w:rPr>
      </w:pPr>
      <w:r>
        <w:rPr>
          <w:sz w:val="20"/>
        </w:rPr>
        <w:t>"God, I’m full," she said. She undid the top button of her pants and then slid down the zip to open them wide. "That’s better," she sighed. Kelly glanced down at the expanse of white panty now exposed.</w:t>
      </w:r>
    </w:p>
    <w:p>
      <w:pPr>
        <w:pStyle w:val="Normal"/>
        <w:rPr>
          <w:sz w:val="20"/>
        </w:rPr>
      </w:pPr>
      <w:r>
        <w:rPr>
          <w:sz w:val="20"/>
        </w:rPr>
        <w:t>"Good God!" she exclaimed, rolling her eyes. "How ladylike!" Lisa affably told her to ‘get over it’ and Kelly, bowing to the apparent convention undid her own pants also, acknowledging that the change was indeed an improvement.</w:t>
      </w:r>
    </w:p>
    <w:p>
      <w:pPr>
        <w:pStyle w:val="Normal"/>
        <w:rPr>
          <w:sz w:val="20"/>
        </w:rPr>
      </w:pPr>
      <w:r>
        <w:rPr>
          <w:sz w:val="20"/>
        </w:rPr>
        <w:t>The movie began and in a very short time they were both laughing at the antics of Steve Martin and Michael Caine, with Lisa slapping Kelly’s thigh each time tickled her fancy. They took a break between the first and second movie, during which Kelly took a shower, still feeling sticky from having napped in her clothes. Lisa excused herself, telling Kelly that she ought to call her own parents and she was gone for almost half an hour, apologizing for the delay when she returned.</w:t>
      </w:r>
    </w:p>
    <w:p>
      <w:pPr>
        <w:pStyle w:val="Normal"/>
        <w:rPr>
          <w:sz w:val="20"/>
        </w:rPr>
      </w:pPr>
      <w:r>
        <w:rPr>
          <w:sz w:val="20"/>
        </w:rPr>
        <w:t>They settled down to watch the second movie, and Lisa opened a bag of chips for them to share. Later, as the movie reached the halfway mark, Lisa began to get a little drowsy and she leaned her head on Kelly’s shoulder as the carnage on the screen got into full swing. Kelly didn’t mind this, even though it made it difficult to move, and she sat as still as she could after Lisa had clearly fallen fast asleep.</w:t>
      </w:r>
    </w:p>
    <w:p>
      <w:pPr>
        <w:pStyle w:val="Normal"/>
        <w:rPr>
          <w:sz w:val="20"/>
        </w:rPr>
      </w:pPr>
      <w:r>
        <w:rPr>
          <w:sz w:val="20"/>
        </w:rPr>
        <w:t>When the movie ended, Kelly was not entirely sure what to do. She was considering trying to ease Lisa over into a lying position but the issue was rendered moot when Lisa suddenly awoke, blinking her eyes and pushing her self upright.</w:t>
      </w:r>
    </w:p>
    <w:p>
      <w:pPr>
        <w:pStyle w:val="Normal"/>
        <w:rPr>
          <w:sz w:val="20"/>
        </w:rPr>
      </w:pPr>
      <w:r>
        <w:rPr>
          <w:sz w:val="20"/>
        </w:rPr>
        <w:t>"Oh gee," she said, yawning. "I guess I missed the best part of the movie."</w:t>
      </w:r>
    </w:p>
    <w:p>
      <w:pPr>
        <w:pStyle w:val="Normal"/>
        <w:rPr>
          <w:sz w:val="20"/>
        </w:rPr>
      </w:pPr>
      <w:r>
        <w:rPr>
          <w:sz w:val="20"/>
        </w:rPr>
        <w:t>"You missed almost all the movie, actually," Kelly pointed out, "You must have been tired." Lisa nodded and stood up, almost losing her balance as she did so. She stumbled sleepily into the bathroom and a moment or so later Kelly heard her urinating loudly. She returned after she was finished and began to pull off her shirt.</w:t>
      </w:r>
    </w:p>
    <w:p>
      <w:pPr>
        <w:pStyle w:val="Normal"/>
        <w:rPr>
          <w:sz w:val="20"/>
        </w:rPr>
      </w:pPr>
      <w:r>
        <w:rPr>
          <w:sz w:val="20"/>
        </w:rPr>
        <w:t>"We really should get to bed," she said, yawning once again. "It’s going to be a bitch of a day tomorrow." She took off her pants and half-rolled, half-crawled into bed, pulling her blanket up around herself. In moments she was asleep, her left arm curled underneath her head and the other clutching the blanket beneath her chin. Kelly, still not very tired after the long nap she had had earlier, undressed herself and got under her covers. She switched out the light and then lay there in the darkness listening to the soft breathing of Lisa until she herself finally drifted into unconsciousness.</w:t>
      </w:r>
    </w:p>
    <w:p>
      <w:pPr>
        <w:pStyle w:val="Normal"/>
        <w:rPr>
          <w:sz w:val="20"/>
        </w:rPr>
      </w:pPr>
      <w:r>
        <w:rPr>
          <w:sz w:val="20"/>
        </w:rPr>
        <w:t>The next day, as predicted by Lisa, was indeed a bitch. At ten o’clock, the two girls arrived at the campus arena and began the long and tedious of process of getting registered for the classes they had chosen. Almost the whole study body was present, some fifteen hundred in all, and the lines at each makeshift counter were interminable. Since Kelly and Lisa were in different faculties they didn’t see each other during the whole process and didn’t even get to meet for lunch as they had hoped.</w:t>
      </w:r>
    </w:p>
    <w:p>
      <w:pPr>
        <w:pStyle w:val="Normal"/>
        <w:rPr>
          <w:sz w:val="20"/>
        </w:rPr>
      </w:pPr>
      <w:r>
        <w:rPr>
          <w:sz w:val="20"/>
        </w:rPr>
        <w:t>In the afternoon, Kelly had her ID photograph taken and then went to meet with her faculty advisor before finally being able to return to the dorm. When she arrived, Lisa was already there; lying stretched out on her bed in absolute exhaustion. She hadn’t, in fact, even bothered to remove her boots before collapsing, and her books and papers had been dropped in an untidy heap on the floor beside her. Kelly couldn’t help smiling at the state of her friend and she shook her awake so that they could go and grab some supper. Afterward, they came back to their room and then watched a little TV, both going to bed before ten o’clock.</w:t>
      </w:r>
    </w:p>
    <w:p>
      <w:pPr>
        <w:pStyle w:val="Normal"/>
        <w:rPr>
          <w:sz w:val="20"/>
        </w:rPr>
      </w:pPr>
      <w:r>
        <w:rPr>
          <w:sz w:val="20"/>
        </w:rPr>
        <w:t>During the week that followed, the pair began to accustom themselves to their routine for the semester. Fortunately, neither of them had any classes that ran beyond three in the afternoon and they mutually agreed that, excepting during exam weeks, they would try and get all their study work done during the last few hours of the afternoon, thus leaving their evenings free. At first, the hectic pace left them too tired to do much at night except watch a little television, but Friday afternoon Lisa announced that there was to be a mixer at the student pub and Kelly, looking forward to a change, readily agreed to go.</w:t>
      </w:r>
    </w:p>
    <w:p>
      <w:pPr>
        <w:pStyle w:val="Normal"/>
        <w:rPr>
          <w:sz w:val="20"/>
        </w:rPr>
      </w:pPr>
      <w:r>
        <w:rPr>
          <w:sz w:val="20"/>
        </w:rPr>
        <w:t>After supper, they both showered and changed into clothing a little more special than their day to day wear. Kelly chose a pair of tan slacks and a simple white sweater, while Lisa, still sticking to her favorite blue jeans, put on a short sleeved black blouse that Kelly said made her look particularly pretty. They strolled up to the Student Union Building a little after eight o’clock and made their way up to the pub. Once inside, Kelly didn’t almost recognize the place it was so crowded, and they had to fight their way to the bar to get their first drinks. Kelly, remembering her experience the previous week decided to stick to beer, although the bitterness of the first few swallows made her grimace.</w:t>
      </w:r>
    </w:p>
    <w:p>
      <w:pPr>
        <w:pStyle w:val="Normal"/>
        <w:rPr>
          <w:sz w:val="20"/>
        </w:rPr>
      </w:pPr>
      <w:r>
        <w:rPr>
          <w:sz w:val="20"/>
        </w:rPr>
        <w:t>There were no tables to be had, so they squeezed into a corner near the rear exit and sat on the last two barstools available at a narrow shelf running along the wall. The constant stream of people squeezing by them on their way to the washrooms was a little irritating, but it was good to be out for the evening and they sat in comfortable for several minutes as they sipped at their beers.</w:t>
      </w:r>
    </w:p>
    <w:p>
      <w:pPr>
        <w:pStyle w:val="Normal"/>
        <w:rPr>
          <w:sz w:val="20"/>
        </w:rPr>
      </w:pPr>
      <w:r>
        <w:rPr>
          <w:sz w:val="20"/>
        </w:rPr>
        <w:t>"So," said Lisa, after they had sat for a while, "your first week at Bryant is almost over. How you liking it so far?" Kelly thought for a minute.</w:t>
      </w:r>
    </w:p>
    <w:p>
      <w:pPr>
        <w:pStyle w:val="Normal"/>
        <w:rPr>
          <w:sz w:val="20"/>
        </w:rPr>
      </w:pPr>
      <w:r>
        <w:rPr>
          <w:sz w:val="20"/>
        </w:rPr>
        <w:t>"It’s been good so far," she replied. "Better than I hoped, actually."</w:t>
      </w:r>
    </w:p>
    <w:p>
      <w:pPr>
        <w:pStyle w:val="Normal"/>
        <w:rPr>
          <w:sz w:val="20"/>
        </w:rPr>
      </w:pPr>
      <w:r>
        <w:rPr>
          <w:sz w:val="20"/>
        </w:rPr>
        <w:t>"Oh yeah? How so?"</w:t>
      </w:r>
    </w:p>
    <w:p>
      <w:pPr>
        <w:pStyle w:val="Normal"/>
        <w:rPr>
          <w:sz w:val="20"/>
        </w:rPr>
      </w:pPr>
      <w:r>
        <w:rPr>
          <w:sz w:val="20"/>
        </w:rPr>
        <w:t>"Well, I could’ve got stuck with some real misery of a roommate, for a start," Kelly began. "Some real awful person instead of…well, someone like you." Lisa smiled at this without replying. Instead she raised her glass and waited for Kelly to clink hers against it before taking a long swallow. Kelly sipped at hers also and Lisa watched as she grimaced yet again.</w:t>
      </w:r>
    </w:p>
    <w:p>
      <w:pPr>
        <w:pStyle w:val="Normal"/>
        <w:rPr>
          <w:sz w:val="20"/>
        </w:rPr>
      </w:pPr>
      <w:r>
        <w:rPr>
          <w:sz w:val="20"/>
        </w:rPr>
        <w:t>"You’re still not really getting into the beer yet are you?" asked Lisa. Kelly shook her head apologetically. "Well," her friend continued, "I think I might have an idea."</w:t>
      </w:r>
    </w:p>
    <w:p>
      <w:pPr>
        <w:pStyle w:val="Normal"/>
        <w:rPr>
          <w:sz w:val="20"/>
        </w:rPr>
      </w:pPr>
      <w:r>
        <w:rPr>
          <w:sz w:val="20"/>
        </w:rPr>
        <w:t>"Oh, not more Caesar’s," cut in Kelly hurriedly. "I wanna take it easy tonight."</w:t>
      </w:r>
    </w:p>
    <w:p>
      <w:pPr>
        <w:pStyle w:val="Normal"/>
        <w:rPr>
          <w:sz w:val="20"/>
        </w:rPr>
      </w:pPr>
      <w:r>
        <w:rPr>
          <w:sz w:val="20"/>
        </w:rPr>
        <w:t>"No problem," said Lisa. "I think you might like this." She set down her almost empty glass and disappeared into the crowd. She returned, almost ten minutes later, carrying yet another two glasses of beer.</w:t>
      </w:r>
    </w:p>
    <w:p>
      <w:pPr>
        <w:pStyle w:val="Normal"/>
        <w:rPr>
          <w:sz w:val="20"/>
        </w:rPr>
      </w:pPr>
      <w:r>
        <w:rPr>
          <w:sz w:val="20"/>
        </w:rPr>
        <w:t>" I thought you were getting something different," said Kelly. Lisa thrust a new glass into her hand.</w:t>
      </w:r>
    </w:p>
    <w:p>
      <w:pPr>
        <w:pStyle w:val="Normal"/>
        <w:rPr>
          <w:sz w:val="20"/>
        </w:rPr>
      </w:pPr>
      <w:r>
        <w:rPr>
          <w:sz w:val="20"/>
        </w:rPr>
        <w:t>"Here… trust me," she said. Kelly took the glass and took a tentative sip. Almost immediately, her eyes opened wide with surprise and she nodded her head enthusiastically.</w:t>
      </w:r>
    </w:p>
    <w:p>
      <w:pPr>
        <w:pStyle w:val="Normal"/>
        <w:rPr>
          <w:sz w:val="20"/>
        </w:rPr>
      </w:pPr>
      <w:r>
        <w:rPr>
          <w:sz w:val="20"/>
        </w:rPr>
        <w:t>"That’s excellent," she exclaimed. "What did you do?"</w:t>
      </w:r>
    </w:p>
    <w:p>
      <w:pPr>
        <w:pStyle w:val="Normal"/>
        <w:rPr>
          <w:sz w:val="20"/>
        </w:rPr>
      </w:pPr>
      <w:r>
        <w:rPr>
          <w:sz w:val="20"/>
        </w:rPr>
        <w:t>"Oh… a little squirt of 7UP. That’s my secret. I put some in mine too."</w:t>
      </w:r>
    </w:p>
    <w:p>
      <w:pPr>
        <w:pStyle w:val="Normal"/>
        <w:rPr>
          <w:sz w:val="20"/>
        </w:rPr>
      </w:pPr>
      <w:r>
        <w:rPr>
          <w:sz w:val="20"/>
        </w:rPr>
        <w:t>"Cool," Kelly said. "I could get used to these."</w:t>
      </w:r>
    </w:p>
    <w:p>
      <w:pPr>
        <w:pStyle w:val="Normal"/>
        <w:rPr>
          <w:sz w:val="20"/>
        </w:rPr>
      </w:pPr>
      <w:r>
        <w:rPr>
          <w:sz w:val="20"/>
        </w:rPr>
        <w:t>This second beer seemed to go down a lot of faster than the first and Kelly noted to her surprise that she actually finished hers before Lisa did. Thinking it was about time she reciprocated on the rounds, she picked up the empty glasses and took them to the bar. There was a crush of patrons almost three deep around the whole counter but she eventually managed to get the refills and, being careful not to spill the glasses, she returned to the corner where Lisa was just finishing the dregs of her glass and scanning the crowd.</w:t>
      </w:r>
    </w:p>
    <w:p>
      <w:pPr>
        <w:pStyle w:val="Normal"/>
        <w:rPr>
          <w:sz w:val="20"/>
        </w:rPr>
      </w:pPr>
      <w:r>
        <w:rPr>
          <w:sz w:val="20"/>
        </w:rPr>
        <w:t>"See anyone you like?" asked Kelly, setting down the glasses.</w:t>
      </w:r>
    </w:p>
    <w:p>
      <w:pPr>
        <w:pStyle w:val="Normal"/>
        <w:rPr>
          <w:sz w:val="20"/>
        </w:rPr>
      </w:pPr>
      <w:r>
        <w:rPr>
          <w:sz w:val="20"/>
        </w:rPr>
        <w:t>"Not even close," Lisa said, shaking her head. She turned to look at Kelly, a mischievous smile playing at the corner of her lips. "Guess it’ll be just a quiet diddle all alone for me, huh?"</w:t>
      </w:r>
    </w:p>
    <w:p>
      <w:pPr>
        <w:pStyle w:val="Normal"/>
        <w:rPr>
          <w:sz w:val="20"/>
        </w:rPr>
      </w:pPr>
      <w:r>
        <w:rPr>
          <w:sz w:val="20"/>
        </w:rPr>
        <w:t>"Lisa!" exploded Kelly with a shocked giggle. "That’s terrible!"</w:t>
      </w:r>
    </w:p>
    <w:p>
      <w:pPr>
        <w:pStyle w:val="Normal"/>
        <w:rPr>
          <w:sz w:val="20"/>
        </w:rPr>
      </w:pPr>
      <w:r>
        <w:rPr>
          <w:sz w:val="20"/>
        </w:rPr>
        <w:t>"Not if you do it right," came the rejoinder, prompting a fresh sally of laughter from Kelly.</w:t>
      </w:r>
    </w:p>
    <w:p>
      <w:pPr>
        <w:pStyle w:val="Normal"/>
        <w:rPr>
          <w:sz w:val="20"/>
        </w:rPr>
      </w:pPr>
      <w:r>
        <w:rPr>
          <w:sz w:val="20"/>
        </w:rPr>
        <w:t>"I’m not kidding," she said helplessly. "You really are awful."</w:t>
      </w:r>
    </w:p>
    <w:p>
      <w:pPr>
        <w:pStyle w:val="Normal"/>
        <w:rPr>
          <w:sz w:val="20"/>
        </w:rPr>
      </w:pPr>
      <w:r>
        <w:rPr>
          <w:sz w:val="20"/>
        </w:rPr>
        <w:t>"Oh come off it, Miss innocent," teased Lisa, poking Kelly playfully in the side. "Don’t even try to tell me you don’t ever indulge."</w:t>
      </w:r>
    </w:p>
    <w:p>
      <w:pPr>
        <w:pStyle w:val="Normal"/>
        <w:rPr>
          <w:sz w:val="20"/>
        </w:rPr>
      </w:pPr>
      <w:r>
        <w:rPr>
          <w:sz w:val="20"/>
        </w:rPr>
        <w:t>"Well, maybe," said Kelly, catching her breath finally. "Maybe not. And even if I ever did… do that…that doesn’t mean I’d broadcast it to everyone. Not like some people I know, anyway." She was blushing now and Lisa couldn’t help smiling at her roommate’s rather engaging confusion. Kelly caught sight of the smile and the tips of her ears began to feel warm as a blush spread across her features.</w:t>
      </w:r>
    </w:p>
    <w:p>
      <w:pPr>
        <w:pStyle w:val="Normal"/>
        <w:rPr>
          <w:sz w:val="20"/>
        </w:rPr>
      </w:pPr>
      <w:r>
        <w:rPr>
          <w:sz w:val="20"/>
        </w:rPr>
        <w:t xml:space="preserve">In truth, Kelly’s experience with masturbation was only slightly greater than her experience with men. It wasn’t entirely non-existent, but it was a fact that her general shyness extended to her own body, and the incidents where she had put aside her natural inhibitions were few and far between. A few times she had gone to bed after reading or watching something of an erotic nature and later woken up feeling an indescribable feeling in her lower regions that she was unable to ignore. Her hands had inevitably stolen to the focus of those pleasurable feelings and though she had yet to experience the release of an actual orgasm the memories of the things her hands had accomplished were at least partly responsible for the blush she was now experiencing. </w:t>
      </w:r>
    </w:p>
    <w:p>
      <w:pPr>
        <w:pStyle w:val="Normal"/>
        <w:rPr/>
      </w:pPr>
      <w:r>
        <w:rPr>
          <w:sz w:val="20"/>
        </w:rPr>
        <w:t xml:space="preserve">Kelly had fallen silent for a moment and she realized that her roommate was looking at her speculatively. When she looked back at the pretty girl, it struck her that it was impossible to imagine Lisa as being shy, or inhibited about such things. In fact it was impossible to imagine the girl </w:t>
      </w:r>
      <w:r>
        <w:rPr>
          <w:i/>
          <w:sz w:val="20"/>
        </w:rPr>
        <w:t xml:space="preserve">not </w:t>
      </w:r>
      <w:r>
        <w:rPr>
          <w:sz w:val="20"/>
        </w:rPr>
        <w:t>engaging that particular pleasure herself. There was something feral about Lisa; something that just screamed sex in capital letters. For a moment she was seized by the startlingly vivid image of her roommate with her head thrown back, her eyes closed in solitary ecstasy, and the picture sent a powerful shiver through up her neck.</w:t>
      </w:r>
    </w:p>
    <w:p>
      <w:pPr>
        <w:pStyle w:val="Normal"/>
        <w:rPr/>
      </w:pPr>
      <w:r>
        <w:rPr>
          <w:sz w:val="20"/>
        </w:rPr>
        <w:t>"Now tell me honestly," said Lisa, breaking into Kelly’s brief reverie, "</w:t>
      </w:r>
      <w:r>
        <w:rPr>
          <w:i/>
          <w:sz w:val="20"/>
        </w:rPr>
        <w:t>If</w:t>
      </w:r>
      <w:r>
        <w:rPr>
          <w:sz w:val="20"/>
        </w:rPr>
        <w:t xml:space="preserve"> you ever did this terrible thing, did it ever happen that you were… let’s see… successful?" She was smiling that rather naughty smile again and Kelly almost started to giggle again. Had someone else asked her that question, she would have been shocked and far too-self conscious to answer. With Lisa, however, she felt unusually comfortable and though her initial reaction was to give some flip retort she suddenly felt a strange compulsion to share the truth.</w:t>
      </w:r>
    </w:p>
    <w:p>
      <w:pPr>
        <w:pStyle w:val="Normal"/>
        <w:rPr>
          <w:sz w:val="20"/>
        </w:rPr>
      </w:pPr>
      <w:r>
        <w:rPr>
          <w:sz w:val="20"/>
        </w:rPr>
        <w:t>"Um…no," she said shyly. "Not yet. How about you?"</w:t>
      </w:r>
    </w:p>
    <w:p>
      <w:pPr>
        <w:pStyle w:val="Normal"/>
        <w:rPr>
          <w:sz w:val="20"/>
        </w:rPr>
      </w:pPr>
      <w:r>
        <w:rPr>
          <w:sz w:val="20"/>
        </w:rPr>
        <w:t>There was a definite, almost palpable solemnity about the moment, as though some sort of corner had just been turned. Kelly waited for Lisa’s reply, but before her roommate could answer a drunken frat-boy, on his way back from the bathroom staggered into the pair of them, causing Lisa to spill her drink.</w:t>
      </w:r>
    </w:p>
    <w:p>
      <w:pPr>
        <w:pStyle w:val="Normal"/>
        <w:rPr>
          <w:sz w:val="20"/>
        </w:rPr>
      </w:pPr>
      <w:r>
        <w:rPr>
          <w:sz w:val="20"/>
        </w:rPr>
        <w:t>"Oh, Fuck!" she shouted, leaping off her stool and wiping away the wet liquid from the front of blouse. The drunk began to apologize profusely, slurring his words so as to be almost incoherent. Lisa waved him away angrily and the boy staggered off into the crowd. Kelly suddenly realized that the noise in the bar had become even louder, although that would have seemed impossible an hour ago, and she was more than relieved when Lisa suggested they get out of there.</w:t>
      </w:r>
    </w:p>
    <w:p>
      <w:pPr>
        <w:pStyle w:val="Normal"/>
        <w:rPr>
          <w:sz w:val="20"/>
        </w:rPr>
      </w:pPr>
      <w:r>
        <w:rPr>
          <w:sz w:val="20"/>
        </w:rPr>
        <w:t>It was too early to go back to the room, so they went downstairs to the relative quiet of the basement lounge and had a couple more beer accompanied by a plate of chicken wings. There were only a dozen or so others in the lounge and they enjoyed a quiet conversation, telling each other further details about their lives back home. Lisa seemed to find it impossible to imagine life in a family as small as Kelly’s and she spoke with feeling about life on her parent’s farm and the small joys that come with always being surrounded by a large group of people.</w:t>
      </w:r>
    </w:p>
    <w:p>
      <w:pPr>
        <w:pStyle w:val="Normal"/>
        <w:rPr>
          <w:sz w:val="20"/>
        </w:rPr>
      </w:pPr>
      <w:r>
        <w:rPr>
          <w:sz w:val="20"/>
        </w:rPr>
        <w:t>It was almost one o’clock in the morning when they finished their drinks and left the building. Kelly felt pleasantly intoxicated at this point, but without any of the unpleasant side effects she had experienced the previous week. She was quite thankful to find the room completely devoid of any spinning when she eventually laid her head down on her pillow and she felt quite proud of her restraint as she wished Lisa pleasant dreams.</w:t>
      </w:r>
    </w:p>
    <w:p>
      <w:pPr>
        <w:pStyle w:val="Normal"/>
        <w:rPr>
          <w:sz w:val="20"/>
        </w:rPr>
      </w:pPr>
      <w:r>
        <w:rPr>
          <w:sz w:val="20"/>
        </w:rPr>
        <w:t>It must have been about an hour or so later, Kelly wasn’t sure how long it had been , when she awoke hearing something unusual. The room was now bathed in the stark, almost harsh light of the full moon, and Kelly lay there in the silvery luminescence listening carefully until she realized that the sound she had heard - a low, almost subliminal moan - was coming from across the room. She turned toward Lisa’s bed and immediately saw that her roommate had thrown off her bedclothes and was lying stretched out with her left leg was bent upright, the knee being splayed slightly outward. Kelly also saw, with a brief, electric thrill, that Lisa was no longer wearing any panties, the jet-black tuft of her pubic hair standing out in sharp relief against the pale surface of her upper thighs.</w:t>
      </w:r>
    </w:p>
    <w:p>
      <w:pPr>
        <w:pStyle w:val="Normal"/>
        <w:rPr>
          <w:sz w:val="20"/>
        </w:rPr>
      </w:pPr>
      <w:r>
        <w:rPr>
          <w:sz w:val="20"/>
        </w:rPr>
        <w:t>Kelly’s initial reaction was to look away, but Lisa’s face was turned toward the wall and she found herself captivated by the sight in front of her as though hypnotized. As she watched, her breath held in fascination, she saw Lisa’s right arm slowly move across the upward curve of her breasts, pulling and tugging at the nipples, and gently kneading the soft pillows of flesh. It was an incredibly erotic vision, and as she continued to stare, completely enthralled by what she saw, she felt an irritating, yet delicious fullness blossoming in the mound between her thighs.</w:t>
      </w:r>
    </w:p>
    <w:p>
      <w:pPr>
        <w:pStyle w:val="Normal"/>
        <w:rPr>
          <w:sz w:val="20"/>
        </w:rPr>
      </w:pPr>
      <w:r>
        <w:rPr>
          <w:sz w:val="20"/>
        </w:rPr>
        <w:t>As Lisa’s hand started to move slowly down the flat plane of her stomach, Kelly followed the motion with her eyes in rapt fascination. A slight movement caught her attention just then and she looked back up to find that Lisa had turned her head and was now looking directly at her. Their eyes locked in that moment, and Kelly was instantly struck by the fact that there was no hint of surprise in Lisa’s expression nor any suggestion of guilt at having been discovered. There was only a curious look that seemed to suggest some sort of expectancy.</w:t>
      </w:r>
    </w:p>
    <w:p>
      <w:pPr>
        <w:pStyle w:val="Normal"/>
        <w:rPr>
          <w:sz w:val="20"/>
        </w:rPr>
      </w:pPr>
      <w:r>
        <w:rPr>
          <w:sz w:val="20"/>
        </w:rPr>
        <w:t>Lisa’s hand had found the juncture between her thighs and Kelly became aware of the slow, rhythmic motions of her roommate’s arm, although she still kept her eyes locked in the mutually hypnotic gaze. The fullness in Kelly’s lower regions suddenly increased to become an insistent throbbing, and, as though in response to some unspoken signal, she threw back her bed-covers allowing the cool air in the room to wash over her.</w:t>
      </w:r>
    </w:p>
    <w:p>
      <w:pPr>
        <w:pStyle w:val="Normal"/>
        <w:rPr>
          <w:sz w:val="20"/>
        </w:rPr>
      </w:pPr>
      <w:r>
        <w:rPr>
          <w:sz w:val="20"/>
        </w:rPr>
        <w:t>With the removal of the covers, Lisa’s gaze broke from Kelly’s and slid down the gentle curves of her form to rest at the panty covered mound swelling just above the curve of her upper thighs. The sensation of having Lisa staring at her most intimate parts was incredibly exciting and as she looked at the beauty of Lisa’s nudity she knew that she wanted to be naked with her also. She lifted her slips slightly and pulled her underpants down, allowing Lisa to gaze at the thick brown bush between her legs. Sitting almost upright for just the briefest of moments, she slid the soft cotton garment down the length of her slim, pretty legs and removed them completely. She lay back down again then; her eyes fixed on Lisa and the gentle caresses the girl was giving to her own lovely body.</w:t>
      </w:r>
    </w:p>
    <w:p>
      <w:pPr>
        <w:pStyle w:val="Normal"/>
        <w:rPr>
          <w:sz w:val="20"/>
        </w:rPr>
      </w:pPr>
      <w:r>
        <w:rPr>
          <w:sz w:val="20"/>
        </w:rPr>
        <w:t>Following Lisa’s lead, Kelly allowed her hand to slide down to the furry thatch between her legs. She extended her index and middle finger and slipped them down her mound, one on either side of the ridge of her clitoral hood where it protruded from within the thickness of her pussy lips. Gently, she stroked them up and down, occasionally pinching them together ever so slightly so as to catch the firm central fold as her hand slid downward.</w:t>
      </w:r>
    </w:p>
    <w:p>
      <w:pPr>
        <w:pStyle w:val="Normal"/>
        <w:rPr>
          <w:sz w:val="20"/>
        </w:rPr>
      </w:pPr>
      <w:r>
        <w:rPr>
          <w:sz w:val="20"/>
        </w:rPr>
        <w:t>Lisa and Kelly again locked their eyes as they ministered to themselves, watching each others expressions as the pleasurable sensations mounted in intensity. Kelly was conscious of a gathering wetness at her nether lips and she slid her fingers between the plump cushions of flesh to allow them to become slick with her dewy secretions. Gently, she drew her fingers back up her vaginal crack and began to move her lubricated fingers in slow circles around her clit, teasing the turgid little nubbin from within its recess.</w:t>
      </w:r>
    </w:p>
    <w:p>
      <w:pPr>
        <w:pStyle w:val="Normal"/>
        <w:rPr>
          <w:sz w:val="20"/>
        </w:rPr>
      </w:pPr>
      <w:r>
        <w:rPr>
          <w:sz w:val="20"/>
        </w:rPr>
        <w:t>Lisa’s breathing had become heavy now, and it started to come in short gasps as her eyes closed and her fingers increased the speed of their caress. With a final sharp gasp of pleasure, her back arched and her hips began to thrust upward to meet the motions of her hand. She moaned loudly and continued to rub as the power of her orgasm burst through her. Kelly, watching with increasing excitement felt a sensation gathering in her loins that she had never experienced before and she realized that she was on the verge of coming herself.</w:t>
      </w:r>
    </w:p>
    <w:p>
      <w:pPr>
        <w:pStyle w:val="Normal"/>
        <w:rPr>
          <w:sz w:val="20"/>
        </w:rPr>
      </w:pPr>
      <w:r>
        <w:rPr>
          <w:sz w:val="20"/>
        </w:rPr>
        <w:t>Lisa was still locked in the throes of her own private ecstasy when the floodgates of Kelly’s orgasm burst with a force she could barely comprehend. For an instant, it seemed as though the whole universe had contracted to a single vortex of intense pleasure and though she tried to keep her eyes open to watch Lisa, it was beyond her to prevent them from closing tightly shut. She heard herself cry out as though from a great distance and then the aftershocks of her release wracked her frame in pulsing waves, making her sob with each fresh jolt.</w:t>
      </w:r>
    </w:p>
    <w:p>
      <w:pPr>
        <w:pStyle w:val="Normal"/>
        <w:rPr>
          <w:sz w:val="20"/>
        </w:rPr>
      </w:pPr>
      <w:r>
        <w:rPr>
          <w:sz w:val="20"/>
        </w:rPr>
        <w:t>It seemed an eternity before the sensations ebbed, and when she opened her eyes again she saw Lisa was watching her, her hand now still between her legs. Lisa smiled softly at her and Kelly gave a little smile back, sighing as her body finally relaxed. She felt completely drained now, and her limbs felt incredibly heavy as she reached down to retrieve her panties.</w:t>
      </w:r>
    </w:p>
    <w:p>
      <w:pPr>
        <w:pStyle w:val="Normal"/>
        <w:rPr>
          <w:sz w:val="20"/>
        </w:rPr>
      </w:pPr>
      <w:r>
        <w:rPr>
          <w:sz w:val="20"/>
        </w:rPr>
        <w:t>Kelly and Lisa both pulled on their underwear and slid beneath their bedclothes once again. They turned to face each other.</w:t>
      </w:r>
    </w:p>
    <w:p>
      <w:pPr>
        <w:pStyle w:val="Normal"/>
        <w:rPr>
          <w:sz w:val="20"/>
        </w:rPr>
      </w:pPr>
      <w:r>
        <w:rPr>
          <w:sz w:val="20"/>
        </w:rPr>
        <w:t>"Goodnight, roomie," whispered Lisa. Then she smiled. "And… congratulations."</w:t>
      </w:r>
    </w:p>
    <w:p>
      <w:pPr>
        <w:pStyle w:val="Normal"/>
        <w:rPr>
          <w:sz w:val="20"/>
        </w:rPr>
      </w:pPr>
      <w:r>
        <w:rPr>
          <w:sz w:val="20"/>
        </w:rPr>
        <w:t> </w:t>
      </w:r>
    </w:p>
    <w:p>
      <w:pPr>
        <w:pStyle w:val="Normal"/>
        <w:rPr>
          <w:sz w:val="20"/>
        </w:rPr>
      </w:pPr>
      <w:r>
        <w:rPr>
          <w:sz w:val="20"/>
        </w:rPr>
        <w:t> </w:t>
      </w:r>
    </w:p>
    <w:p>
      <w:pPr>
        <w:pStyle w:val="Normal"/>
        <w:rPr>
          <w:sz w:val="20"/>
        </w:rPr>
      </w:pPr>
      <w:r>
        <w:rPr>
          <w:sz w:val="20"/>
        </w:rPr>
        <w:t xml:space="preserve">During the week that followed, neither Kelly nor Lisa mentioned the events that had taken place that previous Friday night. They went to classes, talked and laughed with each other in their free time, studied and prepared their assignments, and otherwise slipped into a comfortable routine. The friendship that had been cemented from their very first meeting solidified and became even stronger as they shared things with each other that they never would have with anyone else. Still, however, they mutually continued avoid any reference to the incident and to Kelly it almost came to seem like something that had taken place in some particularly enjoyable dream. </w:t>
      </w:r>
    </w:p>
    <w:p>
      <w:pPr>
        <w:pStyle w:val="Normal"/>
        <w:rPr>
          <w:sz w:val="20"/>
        </w:rPr>
      </w:pPr>
      <w:r>
        <w:rPr>
          <w:sz w:val="20"/>
        </w:rPr>
        <w:t>Several times, she had awoken during the night, fancying that she heard Lisa repeating the exercise that had brought a new level of excitement to her life, but each time she had looked across the room it was only to see that her roommate had simply muttered in her sleep. On each occasion she had felt the vague stirrings of arousal, but she resisted the temptation to take things further, feeling that without Lisa it couldn’t be nearly as satisfying.</w:t>
      </w:r>
    </w:p>
    <w:p>
      <w:pPr>
        <w:pStyle w:val="Normal"/>
        <w:rPr>
          <w:sz w:val="20"/>
        </w:rPr>
      </w:pPr>
      <w:r>
        <w:rPr>
          <w:sz w:val="20"/>
        </w:rPr>
        <w:t>When Friday morning rolled around again, Kelly suggested that they do something off-campus for a change. She said that it might be nice to maybe have a nice dinner and asked her roommate if she could think of somewhere special. Lisa thought about it.</w:t>
      </w:r>
    </w:p>
    <w:p>
      <w:pPr>
        <w:pStyle w:val="Normal"/>
        <w:rPr>
          <w:sz w:val="20"/>
        </w:rPr>
      </w:pPr>
      <w:r>
        <w:rPr>
          <w:sz w:val="20"/>
        </w:rPr>
        <w:t>"Well…" she said. "There’s ’Vesuvio’s’, that place I got the pizza from last week. It’s licensed and they have a lot more on the menu than pizza. The dining room is nice, too."</w:t>
      </w:r>
    </w:p>
    <w:p>
      <w:pPr>
        <w:pStyle w:val="Normal"/>
        <w:rPr>
          <w:sz w:val="20"/>
        </w:rPr>
      </w:pPr>
      <w:r>
        <w:rPr>
          <w:sz w:val="20"/>
        </w:rPr>
        <w:t>"Cool," replied Kelly. "Let’s do it in style, too. Really get dolled up in our finery. Whattaya say?"</w:t>
      </w:r>
    </w:p>
    <w:p>
      <w:pPr>
        <w:pStyle w:val="Normal"/>
        <w:rPr>
          <w:sz w:val="20"/>
        </w:rPr>
      </w:pPr>
      <w:r>
        <w:rPr>
          <w:sz w:val="20"/>
        </w:rPr>
        <w:t>"Good heavens, Miss Hagen. Are you asking ‘moi’ out on a date?"</w:t>
      </w:r>
    </w:p>
    <w:p>
      <w:pPr>
        <w:pStyle w:val="Normal"/>
        <w:rPr>
          <w:sz w:val="20"/>
        </w:rPr>
      </w:pPr>
      <w:r>
        <w:rPr>
          <w:sz w:val="20"/>
        </w:rPr>
        <w:t>"That depends," answered Kelly primly. "Are you going to put out without a struggle, or do I have to get you good and liquored up first?"</w:t>
      </w:r>
    </w:p>
    <w:p>
      <w:pPr>
        <w:pStyle w:val="Normal"/>
        <w:rPr/>
      </w:pPr>
      <w:r>
        <w:rPr>
          <w:sz w:val="20"/>
        </w:rPr>
        <w:t xml:space="preserve">"Ha!" shot back Lisa. "It’ll take a good deal more than that, my dear. Cash on the bed-head. And… I’m </w:t>
      </w:r>
      <w:r>
        <w:rPr>
          <w:i/>
          <w:sz w:val="20"/>
        </w:rPr>
        <w:t>very</w:t>
      </w:r>
      <w:r>
        <w:rPr>
          <w:sz w:val="20"/>
        </w:rPr>
        <w:t xml:space="preserve"> expensive."</w:t>
      </w:r>
    </w:p>
    <w:p>
      <w:pPr>
        <w:pStyle w:val="Normal"/>
        <w:rPr>
          <w:sz w:val="20"/>
        </w:rPr>
      </w:pPr>
      <w:r>
        <w:rPr>
          <w:sz w:val="20"/>
        </w:rPr>
        <w:t>"Oh really? Well… I guess I’ll have to see what spare change I have left over after dinner." Kelly began to giggle uproariously at her own wit and Lisa, laughing herself, gave her roommate a slap across the butt.</w:t>
      </w:r>
    </w:p>
    <w:p>
      <w:pPr>
        <w:pStyle w:val="Normal"/>
        <w:rPr>
          <w:sz w:val="20"/>
        </w:rPr>
      </w:pPr>
      <w:r>
        <w:rPr>
          <w:sz w:val="20"/>
        </w:rPr>
        <w:t>"Alright, wiseass," she said. "We’re going to be late for class."</w:t>
      </w:r>
    </w:p>
    <w:p>
      <w:pPr>
        <w:pStyle w:val="Normal"/>
        <w:rPr>
          <w:sz w:val="20"/>
        </w:rPr>
      </w:pPr>
      <w:r>
        <w:rPr>
          <w:sz w:val="20"/>
        </w:rPr>
        <w:t>That afternoon, after they had shared lunch at the coffee shop, Lisa and Kelly skipped their afternoon classes and took a taxi to the mall. Kelly felt a little twinge of guilt at doing this since she had promised herself that she would faithfully attend all of her classes unless she was genuinely ill. Lisa, however, was cheerfully unconcerned and Kelly gave in to her suggestion after only a few minutes of hesitation.</w:t>
      </w:r>
    </w:p>
    <w:p>
      <w:pPr>
        <w:pStyle w:val="Normal"/>
        <w:rPr>
          <w:sz w:val="20"/>
        </w:rPr>
      </w:pPr>
      <w:r>
        <w:rPr>
          <w:sz w:val="20"/>
        </w:rPr>
        <w:t>Kelly wanted to buy a new pair of slacks so Lisa led her to a boutique she had shopped at before. They spent some time browsing through the various displays and Kelly eventually located a pair she liked, along with a silky, burgundy blouse. She went into one of the changing rooms to try the slacks on and then emerged a few minutes later so that she could examine them in the full length mirror on the front of the changing room door. She turned this way and that, looking down over her shoulder in order to see how well they fit in back. Lisa, watching from a few feet away gave a low whistle.</w:t>
      </w:r>
    </w:p>
    <w:p>
      <w:pPr>
        <w:pStyle w:val="Normal"/>
        <w:rPr>
          <w:sz w:val="20"/>
        </w:rPr>
      </w:pPr>
      <w:r>
        <w:rPr>
          <w:sz w:val="20"/>
        </w:rPr>
        <w:t>"Nicest ass on campus," she grinned. "They’ll be all over you if you go out in that." Kelly blushed.</w:t>
      </w:r>
    </w:p>
    <w:p>
      <w:pPr>
        <w:pStyle w:val="Normal"/>
        <w:rPr>
          <w:sz w:val="20"/>
        </w:rPr>
      </w:pPr>
      <w:r>
        <w:rPr>
          <w:sz w:val="20"/>
        </w:rPr>
        <w:t>"Lisa!" she hissed. She glanced hurriedly around the store to see if anyone had heard. Lisa laughed and gave a little flip of her wrist.</w:t>
      </w:r>
    </w:p>
    <w:p>
      <w:pPr>
        <w:pStyle w:val="Normal"/>
        <w:rPr>
          <w:sz w:val="20"/>
        </w:rPr>
      </w:pPr>
      <w:r>
        <w:rPr>
          <w:sz w:val="20"/>
        </w:rPr>
        <w:t>"Just teasing," she said. "They actually look really good." Kelly nodded to herself and mentally decided to buy them. She went back into the changing room and switched back into her own clothes while Lisa waited. As the two girls made their way to the checkout at the front of the store, Kelly paused beside a rack of skirts she had looked at earlier.</w:t>
      </w:r>
    </w:p>
    <w:p>
      <w:pPr>
        <w:pStyle w:val="Normal"/>
        <w:rPr>
          <w:sz w:val="20"/>
        </w:rPr>
      </w:pPr>
      <w:r>
        <w:rPr>
          <w:sz w:val="20"/>
        </w:rPr>
        <w:t>"You know," she said, thoughtfully. "I think this would look really pretty on you." She held up a short black skirt with pleats at the side. Lisa looked at the garment doubtfully.</w:t>
      </w:r>
    </w:p>
    <w:p>
      <w:pPr>
        <w:pStyle w:val="Normal"/>
        <w:rPr>
          <w:sz w:val="20"/>
        </w:rPr>
      </w:pPr>
      <w:r>
        <w:rPr>
          <w:sz w:val="20"/>
        </w:rPr>
        <w:t>"I don’t know," she began. "I’m not really a skirt kind of gal. In fact, I don’t think I even have one here at school."</w:t>
      </w:r>
    </w:p>
    <w:p>
      <w:pPr>
        <w:pStyle w:val="Normal"/>
        <w:rPr>
          <w:sz w:val="20"/>
        </w:rPr>
      </w:pPr>
      <w:r>
        <w:rPr>
          <w:sz w:val="20"/>
        </w:rPr>
        <w:t>"Well… you ought to try. You’ve got the legs for it. And… it would look great with that white blouse of yours."</w:t>
      </w:r>
    </w:p>
    <w:p>
      <w:pPr>
        <w:pStyle w:val="Normal"/>
        <w:rPr>
          <w:sz w:val="20"/>
        </w:rPr>
      </w:pPr>
      <w:r>
        <w:rPr>
          <w:sz w:val="20"/>
        </w:rPr>
        <w:t>"Uh… I still don’t know…"</w:t>
      </w:r>
    </w:p>
    <w:p>
      <w:pPr>
        <w:pStyle w:val="Normal"/>
        <w:rPr>
          <w:sz w:val="20"/>
        </w:rPr>
      </w:pPr>
      <w:r>
        <w:rPr>
          <w:sz w:val="20"/>
        </w:rPr>
        <w:t>"Oh come on," pleaded Kelly. "You could wear it tonight." Lisa took the skirt from her and looked at it.</w:t>
      </w:r>
    </w:p>
    <w:p>
      <w:pPr>
        <w:pStyle w:val="Normal"/>
        <w:rPr>
          <w:sz w:val="20"/>
        </w:rPr>
      </w:pPr>
      <w:r>
        <w:rPr>
          <w:sz w:val="20"/>
        </w:rPr>
        <w:t>"Ah, what the hell," she sighed finally. "Let’s do it."</w:t>
      </w:r>
    </w:p>
    <w:p>
      <w:pPr>
        <w:pStyle w:val="Normal"/>
        <w:rPr>
          <w:sz w:val="20"/>
        </w:rPr>
      </w:pPr>
      <w:r>
        <w:rPr>
          <w:sz w:val="20"/>
        </w:rPr>
        <w:t>The girls spent the remainder of the afternoon browsing through the other stores in the mall. Kelly bought some perfume and Lisa pawed through a bargain bin of video movies in one of the department stores before finally selecting a copy of ‘The Fugitive’. She told Kelly she had always wanted to see it and they agreed that it would be nice watch the tape together on Sunday evening.</w:t>
      </w:r>
    </w:p>
    <w:p>
      <w:pPr>
        <w:pStyle w:val="Normal"/>
        <w:rPr>
          <w:sz w:val="20"/>
        </w:rPr>
      </w:pPr>
      <w:r>
        <w:rPr>
          <w:sz w:val="20"/>
        </w:rPr>
        <w:t>After they returned to the dorm, they both read for a while until it was time to go out. They showered in turn and then took out their recent purchases. Kelly went into the bathroom to change and do her hair, and when she came back out she saw Lisa, now in her skirt and blouse, examining herself in the mirror. Kelly felt a sudden start as she saw how pretty Lisa looked. She had been quite right when she said that the skirt would look good on her; the short garment really set off the slim prettiness of her well-muscled legs beautifully.</w:t>
      </w:r>
    </w:p>
    <w:p>
      <w:pPr>
        <w:pStyle w:val="Normal"/>
        <w:rPr>
          <w:sz w:val="20"/>
        </w:rPr>
      </w:pPr>
      <w:r>
        <w:rPr>
          <w:sz w:val="20"/>
        </w:rPr>
        <w:t>"That looks fantastic, Lisa," she said.</w:t>
      </w:r>
    </w:p>
    <w:p>
      <w:pPr>
        <w:pStyle w:val="Normal"/>
        <w:rPr>
          <w:sz w:val="20"/>
        </w:rPr>
      </w:pPr>
      <w:r>
        <w:rPr>
          <w:sz w:val="20"/>
        </w:rPr>
        <w:t>"Do you really think so," her roommate asked, turning slightly to view herself from the side. "It feels kinda different, wearing a skirt."</w:t>
      </w:r>
    </w:p>
    <w:p>
      <w:pPr>
        <w:pStyle w:val="Normal"/>
        <w:rPr>
          <w:sz w:val="20"/>
        </w:rPr>
      </w:pPr>
      <w:r>
        <w:rPr>
          <w:sz w:val="20"/>
        </w:rPr>
        <w:t>"Oh, you’ll get used to it," responded Kelly. "Just be careful who you bend over in front of."</w:t>
      </w:r>
    </w:p>
    <w:p>
      <w:pPr>
        <w:pStyle w:val="Normal"/>
        <w:rPr>
          <w:sz w:val="20"/>
        </w:rPr>
      </w:pPr>
      <w:r>
        <w:rPr>
          <w:sz w:val="20"/>
        </w:rPr>
        <w:t>"Well I usually do," retorted Lisa, causing them both to dissolve into laughter.</w:t>
      </w:r>
    </w:p>
    <w:p>
      <w:pPr>
        <w:pStyle w:val="Normal"/>
        <w:rPr>
          <w:sz w:val="20"/>
        </w:rPr>
      </w:pPr>
      <w:r>
        <w:rPr>
          <w:sz w:val="20"/>
        </w:rPr>
        <w:t>A little after eight o’clock they called a taxi to take them to the restaurant. They arrived and were shown to a pleasant table for two in a cozy corner beside a large stone fireplace. The waiter lit the candle in the glass jar in front of them and handed them their menus before leaving them to make their selections.</w:t>
      </w:r>
    </w:p>
    <w:p>
      <w:pPr>
        <w:pStyle w:val="Normal"/>
        <w:rPr>
          <w:sz w:val="20"/>
        </w:rPr>
      </w:pPr>
      <w:r>
        <w:rPr>
          <w:sz w:val="20"/>
        </w:rPr>
        <w:t>"God, I’m famished," announced Lisa as she scanned the large menu. "Any idea what you’re going to have?"</w:t>
      </w:r>
    </w:p>
    <w:p>
      <w:pPr>
        <w:pStyle w:val="Normal"/>
        <w:rPr>
          <w:sz w:val="20"/>
        </w:rPr>
      </w:pPr>
      <w:r>
        <w:rPr>
          <w:sz w:val="20"/>
        </w:rPr>
        <w:t>"I’m kinda thinking of seafood," Kelly replied. "I haven’t had lobster in ages, and they have some nice ones in their tank."</w:t>
      </w:r>
    </w:p>
    <w:p>
      <w:pPr>
        <w:pStyle w:val="Normal"/>
        <w:rPr/>
      </w:pPr>
      <w:r>
        <w:rPr>
          <w:sz w:val="20"/>
        </w:rPr>
        <w:t xml:space="preserve">"Oh god…lobster," moaned Lisa. "I </w:t>
      </w:r>
      <w:r>
        <w:rPr>
          <w:i/>
          <w:sz w:val="20"/>
        </w:rPr>
        <w:t>love</w:t>
      </w:r>
      <w:r>
        <w:rPr>
          <w:sz w:val="20"/>
        </w:rPr>
        <w:t xml:space="preserve"> lobster. It’s awful extravagant though."</w:t>
      </w:r>
    </w:p>
    <w:p>
      <w:pPr>
        <w:pStyle w:val="Normal"/>
        <w:rPr>
          <w:sz w:val="20"/>
        </w:rPr>
      </w:pPr>
      <w:r>
        <w:rPr>
          <w:sz w:val="20"/>
        </w:rPr>
        <w:t>"It’s my treat tonight," Kelly told her. "You have lobster if you want it. I’m going to." She closed her menu as though the matter was settled and called the waiter over.</w:t>
      </w:r>
    </w:p>
    <w:p>
      <w:pPr>
        <w:pStyle w:val="Normal"/>
        <w:rPr>
          <w:sz w:val="20"/>
        </w:rPr>
      </w:pPr>
      <w:r>
        <w:rPr>
          <w:sz w:val="20"/>
        </w:rPr>
        <w:t>"I’m having the lobster," she announced. "And, I think my friend is too." She looked expectantly at Lisa who paused for a moment and then nodded with a smile. "Two lobster," confirmed Kelly. "And would you bring the wine list also, please."</w:t>
      </w:r>
    </w:p>
    <w:p>
      <w:pPr>
        <w:pStyle w:val="Normal"/>
        <w:rPr>
          <w:sz w:val="20"/>
        </w:rPr>
      </w:pPr>
      <w:r>
        <w:rPr>
          <w:sz w:val="20"/>
        </w:rPr>
        <w:t>They lingered over their lobster, carefully extracting every tender morsel of the sweet flesh from the shells. They drank not one, but two bottles of a deliciously dry white wine with their meals and afterward they each indulged in piping hot Irish coffees, laughing at the white moustaches of cream it gave them. Kelly talked Lisa into a desert of Black Forest cake as a final treat and when they left the restaurant it was a feeling of pleasant, well-fed fullness.</w:t>
      </w:r>
    </w:p>
    <w:p>
      <w:pPr>
        <w:pStyle w:val="Normal"/>
        <w:rPr>
          <w:sz w:val="20"/>
        </w:rPr>
      </w:pPr>
      <w:r>
        <w:rPr>
          <w:sz w:val="20"/>
        </w:rPr>
        <w:t>They decided to walk the half mile or so back to the dorm as it was quite warm outside, and they arrived back just before midnight. Lisa entered the room first and, instead of switching on the overhead lights by the door, she crossed the room and turned on the reading lamp above her bed-head, giving the room a soft glow. Kelly turned to remove her coat and shoes as Lisa did the same. She was just hanging the coat in her closet when she heard Lisa speak up softly behind her.</w:t>
      </w:r>
    </w:p>
    <w:p>
      <w:pPr>
        <w:pStyle w:val="Normal"/>
        <w:rPr>
          <w:sz w:val="20"/>
        </w:rPr>
      </w:pPr>
      <w:r>
        <w:rPr>
          <w:sz w:val="20"/>
        </w:rPr>
        <w:t>"Shall we… shall we get undressed for bed?"</w:t>
      </w:r>
    </w:p>
    <w:p>
      <w:pPr>
        <w:pStyle w:val="Normal"/>
        <w:rPr>
          <w:sz w:val="20"/>
        </w:rPr>
      </w:pPr>
      <w:r>
        <w:rPr>
          <w:sz w:val="20"/>
        </w:rPr>
        <w:t>There was something in her roommate’s voice that made Kelly turn to face her. She saw that Lisa was looking at her with a solemn yet expectant expression on her pretty face. The atmosphere in the room seemed to have an almost electric quality about it and Kelly’s heart began to pound rapidly inside her chest. Suddenly, she knew what they were about to do.</w:t>
      </w:r>
    </w:p>
    <w:p>
      <w:pPr>
        <w:pStyle w:val="Normal"/>
        <w:rPr>
          <w:sz w:val="20"/>
        </w:rPr>
      </w:pPr>
      <w:r>
        <w:rPr>
          <w:sz w:val="20"/>
        </w:rPr>
        <w:t>"Yes," she whispered, her voice almost hoarse. "Let’s do that."</w:t>
      </w:r>
    </w:p>
    <w:p>
      <w:pPr>
        <w:pStyle w:val="Normal"/>
        <w:rPr>
          <w:sz w:val="20"/>
        </w:rPr>
      </w:pPr>
      <w:r>
        <w:rPr>
          <w:sz w:val="20"/>
        </w:rPr>
        <w:t xml:space="preserve">She moved toward the middle of her bed so that she was across from Lisa and the two girls turned to face each other. Wordlessly, Lisa reached up her hands and began to fumble at the buttons of her blouse. Lisa, her own hands trembling reached up to the same, her eyes fixed on Lisa’s as they both undressed. </w:t>
      </w:r>
    </w:p>
    <w:p>
      <w:pPr>
        <w:pStyle w:val="Normal"/>
        <w:rPr>
          <w:sz w:val="20"/>
        </w:rPr>
      </w:pPr>
      <w:r>
        <w:rPr>
          <w:sz w:val="20"/>
        </w:rPr>
        <w:t>In moments, they both stood there facing each other in just their panties. Lisa went first, bringing her hands up her hips to the top of her waistband and then slowly sliding the soft cotton garment down her thighs to drop on the floor between her legs. She stood there in her nakedness, her arms at her sides as Kelly looked at her. Unlike Kelly’s well-furred pudendum, Lisa’s pubic thatch was little more than a tuft at the top of her mound and the plump fullness of her lips were plainly and excitingly visible. Until meeting Lisa, Kelly had never had a remote spark of interest at the sight of another woman’s body, but the gorgeous creature in front of her was causing her to have thoughts she wouldn’t have imagined possible in the past.</w:t>
      </w:r>
    </w:p>
    <w:p>
      <w:pPr>
        <w:pStyle w:val="Normal"/>
        <w:rPr>
          <w:sz w:val="20"/>
        </w:rPr>
      </w:pPr>
      <w:r>
        <w:rPr>
          <w:sz w:val="20"/>
        </w:rPr>
        <w:t>Gazing at Lisa, Kelly felt a heaviness in her breasts and the pink points of her nipples became stiffly and deliciously erect. She took down her own panties, doing it slowly, almost teasingly as Lisa watched, stepping out of them as they hit the floor. Lisa then sat down on her bed. Instead of lying down full length as she had before, however, she slid back across the mattress so that he upper back was against the wall and then drew her legs up slightly, making them spread wider. This action caused the lips of her pussy to part a little and Kelly felt a sudden thrill as she saw the glistening moist pinkness within.</w:t>
      </w:r>
    </w:p>
    <w:p>
      <w:pPr>
        <w:pStyle w:val="Normal"/>
        <w:rPr>
          <w:sz w:val="20"/>
        </w:rPr>
      </w:pPr>
      <w:r>
        <w:rPr>
          <w:sz w:val="20"/>
        </w:rPr>
        <w:t>Kelly sat down herself and took up the same position, feeling indescribably aroused as Lisa’s eyes fell to the exposed slit between her legs. As though at some silent signal, both girls began to touch themselves then, caressing the tender softness below and probing the slick wetness of their inner parts. The room was perfectly silent now, except for the steady rhythm of their own breathing, and the pair locked eyes with each other as their arousal intensified. Gradually, the motions of their hands became faster and faster, bringing them closer and closer to blessed release.</w:t>
      </w:r>
    </w:p>
    <w:p>
      <w:pPr>
        <w:pStyle w:val="Normal"/>
        <w:rPr>
          <w:sz w:val="20"/>
        </w:rPr>
      </w:pPr>
      <w:r>
        <w:rPr>
          <w:sz w:val="20"/>
        </w:rPr>
        <w:t>Kelly came first. She sobbed as the orgasm, even more powerful than her first, ripped through her, and almost feared she might pass out. She lay there gasping as the waves receded and then watched, still very excited, as Lisa brought herself to orgasm with a last few furious strokes of her hand. Afterward, they slid beneath the covers as they had after the first experience and softly wished each other goodnight when Lisa finally turned out the light.</w:t>
      </w:r>
    </w:p>
    <w:p>
      <w:pPr>
        <w:pStyle w:val="Normal"/>
        <w:rPr>
          <w:sz w:val="20"/>
        </w:rPr>
      </w:pPr>
      <w:r>
        <w:rPr>
          <w:sz w:val="20"/>
        </w:rPr>
        <w:t>When she awoke the next morning, Kelly felt a little unwell. The wine, along with the rich food the night before had unsettled her stomach and she didn’t feel much like getting out of bed. Lisa, on the other hand, appeared to suffer no ill effects and when she returned from breakfast she brought Kelly a carton of chocolate milk and a bagel.</w:t>
      </w:r>
    </w:p>
    <w:p>
      <w:pPr>
        <w:pStyle w:val="Normal"/>
        <w:rPr>
          <w:sz w:val="20"/>
        </w:rPr>
      </w:pPr>
      <w:r>
        <w:rPr>
          <w:sz w:val="20"/>
        </w:rPr>
        <w:t>Lisa, having seen an advertisement at the Student Union Building, announced that there would be a showing of ‘Harold and Maude’ that evening at the campus auditorium. Kelly had never heard of this movie and Lisa explained that it was something of a cult classic amongst the students and that it was extremely funny. Kelly, who was feeling a little better by that time agreed that it might be fun to go.</w:t>
      </w:r>
    </w:p>
    <w:p>
      <w:pPr>
        <w:pStyle w:val="Normal"/>
        <w:rPr>
          <w:sz w:val="20"/>
        </w:rPr>
      </w:pPr>
      <w:r>
        <w:rPr>
          <w:sz w:val="20"/>
        </w:rPr>
        <w:t>After supper, Lisa and Kelly started to get ready to go out for the eight o’clock screening time. Lisa turned on the shower and then came back into the room to undress just as Kelly, already naked, entered the bathroom and began brushing her teeth. Lisa returned a few minutes later and went to put her watch on the vanity.</w:t>
      </w:r>
    </w:p>
    <w:p>
      <w:pPr>
        <w:pStyle w:val="Normal"/>
        <w:rPr>
          <w:sz w:val="20"/>
        </w:rPr>
      </w:pPr>
      <w:r>
        <w:rPr>
          <w:sz w:val="20"/>
        </w:rPr>
        <w:t>"Watch your skinny butt there, Hagen," she said, trying to maneuver around Kelly in the confined space.</w:t>
      </w:r>
    </w:p>
    <w:p>
      <w:pPr>
        <w:pStyle w:val="Normal"/>
        <w:rPr>
          <w:sz w:val="20"/>
        </w:rPr>
      </w:pPr>
      <w:r>
        <w:rPr>
          <w:sz w:val="20"/>
        </w:rPr>
        <w:t>"Skinny butt?" exclaimed Kelly. "What happened to the ‘nicest ass on campus’ all of a sudden?" Lisa made a show of examining Kelly’s rear end.</w:t>
      </w:r>
    </w:p>
    <w:p>
      <w:pPr>
        <w:pStyle w:val="Normal"/>
        <w:rPr/>
      </w:pPr>
      <w:r>
        <w:rPr>
          <w:sz w:val="20"/>
        </w:rPr>
        <w:t xml:space="preserve">"Well… " she mused finally. "How about second best? After all," she continued, doing a little pirouette and striking a pose, "How could you not call </w:t>
      </w:r>
      <w:r>
        <w:rPr>
          <w:i/>
          <w:sz w:val="20"/>
        </w:rPr>
        <w:t>this</w:t>
      </w:r>
      <w:r>
        <w:rPr>
          <w:sz w:val="20"/>
        </w:rPr>
        <w:t xml:space="preserve"> the finest ass you’ve ever seen?"</w:t>
      </w:r>
    </w:p>
    <w:p>
      <w:pPr>
        <w:pStyle w:val="Normal"/>
        <w:rPr>
          <w:sz w:val="20"/>
        </w:rPr>
      </w:pPr>
      <w:r>
        <w:rPr>
          <w:sz w:val="20"/>
        </w:rPr>
        <w:t>Lisa did indeed have a beautiful bottom. It was smooth and unblemished and the curves were delightfully firm and muscular. Kelly, however, even in playful banter, was much too shy to admit how pretty she found it.</w:t>
      </w:r>
    </w:p>
    <w:p>
      <w:pPr>
        <w:pStyle w:val="Normal"/>
        <w:rPr>
          <w:sz w:val="20"/>
        </w:rPr>
      </w:pPr>
      <w:r>
        <w:rPr>
          <w:sz w:val="20"/>
        </w:rPr>
        <w:t>"It’s fine," she said, shortly.</w:t>
      </w:r>
    </w:p>
    <w:p>
      <w:pPr>
        <w:pStyle w:val="Normal"/>
        <w:rPr>
          <w:sz w:val="20"/>
        </w:rPr>
      </w:pPr>
      <w:r>
        <w:rPr>
          <w:sz w:val="20"/>
        </w:rPr>
        <w:t>"Fine?" gasped Lisa in mock outrage. "All you can come up with is ‘Fine’? I’ll have you know I can crack walnuts between these cheeks." Kelly started to giggle at this image.</w:t>
      </w:r>
    </w:p>
    <w:p>
      <w:pPr>
        <w:pStyle w:val="Normal"/>
        <w:rPr>
          <w:sz w:val="20"/>
        </w:rPr>
      </w:pPr>
      <w:r>
        <w:rPr>
          <w:sz w:val="20"/>
        </w:rPr>
        <w:t>"Oh really? Most people use nutcrackers for that particular job. I don’t know what kind of household you were brought up in."</w:t>
      </w:r>
    </w:p>
    <w:p>
      <w:pPr>
        <w:pStyle w:val="Normal"/>
        <w:rPr>
          <w:sz w:val="20"/>
        </w:rPr>
      </w:pPr>
      <w:r>
        <w:rPr>
          <w:sz w:val="20"/>
        </w:rPr>
        <w:t>Lisa started to laugh herself and Kelly, taking advantage of the moment, deftly slipped around Lisa and jumped into the shower and closed the curtain.</w:t>
      </w:r>
    </w:p>
    <w:p>
      <w:pPr>
        <w:pStyle w:val="Normal"/>
        <w:rPr>
          <w:sz w:val="20"/>
        </w:rPr>
      </w:pPr>
      <w:r>
        <w:rPr>
          <w:sz w:val="20"/>
        </w:rPr>
        <w:t>"Hagen…you rotten bitch," shouted Lisa. "Get out of there. I was first!"</w:t>
      </w:r>
    </w:p>
    <w:p>
      <w:pPr>
        <w:pStyle w:val="Normal"/>
        <w:rPr>
          <w:sz w:val="20"/>
        </w:rPr>
      </w:pPr>
      <w:r>
        <w:rPr>
          <w:sz w:val="20"/>
        </w:rPr>
        <w:t>"Too bad, Howarth," came the reply from the steamy interior of the stall. "You snooze, you lose!"</w:t>
      </w:r>
    </w:p>
    <w:p>
      <w:pPr>
        <w:pStyle w:val="Normal"/>
        <w:rPr>
          <w:sz w:val="20"/>
        </w:rPr>
      </w:pPr>
      <w:r>
        <w:rPr>
          <w:sz w:val="20"/>
        </w:rPr>
        <w:t>"Oh yeah," said Lisa. "We’ll see about that." She slid back the curtain and jumped in, prompting a squeal of shock from Kelly.</w:t>
      </w:r>
    </w:p>
    <w:p>
      <w:pPr>
        <w:pStyle w:val="Normal"/>
        <w:rPr/>
      </w:pPr>
      <w:r>
        <w:rPr>
          <w:sz w:val="20"/>
        </w:rPr>
        <w:t xml:space="preserve">"Holy shit, Lisa… Don’t you have </w:t>
      </w:r>
      <w:r>
        <w:rPr>
          <w:i/>
          <w:sz w:val="20"/>
        </w:rPr>
        <w:t>any</w:t>
      </w:r>
      <w:r>
        <w:rPr>
          <w:sz w:val="20"/>
        </w:rPr>
        <w:t xml:space="preserve"> sense of modesty at all?"</w:t>
      </w:r>
    </w:p>
    <w:p>
      <w:pPr>
        <w:pStyle w:val="Normal"/>
        <w:rPr>
          <w:sz w:val="20"/>
        </w:rPr>
      </w:pPr>
      <w:r>
        <w:rPr>
          <w:sz w:val="20"/>
        </w:rPr>
        <w:t>"Nope," replied her roommate with a simple shrug. She made a move to grab the soap from the rack between the faucets but Kelly giggled and tried to slap her hands away. Lisa, adopting a different tactic, grabbed Kelly in her ticklish flank, causing the girl to squeal and fall back against her. She wrapped her arm completely around Kelly’s upper body, pinioning her arms, and plucked the soap neatly from the rack.</w:t>
      </w:r>
    </w:p>
    <w:p>
      <w:pPr>
        <w:pStyle w:val="Normal"/>
        <w:rPr>
          <w:sz w:val="20"/>
        </w:rPr>
      </w:pPr>
      <w:r>
        <w:rPr>
          <w:sz w:val="20"/>
        </w:rPr>
        <w:t>Kelly, thus trapped by Lisa, was suddenly aware how tightly she was pressed against her friend’s tight young body. For a second time she felt the firm orbs of her breasts pushing against her and she fell silent, her pulse suddenly seeming to pound in her ears.</w:t>
      </w:r>
    </w:p>
    <w:p>
      <w:pPr>
        <w:pStyle w:val="Normal"/>
        <w:rPr>
          <w:sz w:val="20"/>
        </w:rPr>
      </w:pPr>
      <w:r>
        <w:rPr>
          <w:sz w:val="20"/>
        </w:rPr>
        <w:t>"Okay roomie," said Lisa, relaxing her grip. "To prove there are no hard feelings over you stealing my shower, I’ll even scrub your back for you." Lathering up her hands, Lisa applied the thick suds to the smooth expanse of Kelly’s back and began to massage the skin with a gentle circular motion. Kelly, enjoying the sensation bowed her head and stood motionless as the clouds of steam billowed around them.</w:t>
      </w:r>
    </w:p>
    <w:p>
      <w:pPr>
        <w:pStyle w:val="Normal"/>
        <w:rPr>
          <w:sz w:val="20"/>
        </w:rPr>
      </w:pPr>
      <w:r>
        <w:rPr>
          <w:sz w:val="20"/>
        </w:rPr>
        <w:t>Lisa covered every inch of Kelly’s back, several times allowing her hand to slide across the upper surface of her buttocks. It was wonderfully soothing, and Kelly put both forearms up to the side of the shower stall and rested her forehead against them, her eyes closing as she enjoyed the pleasant sensations. Lisa then lathered both hands well and began to slide them up Kelly’s flanks, beginning at the flare of her hips and coming right up to her armpits. She repeated this slowly a half dozen times and then, pausing for just the briefest of moments, slipped her hands forward and allowed the palms to cup the underside of Kelly’s breasts.</w:t>
      </w:r>
    </w:p>
    <w:p>
      <w:pPr>
        <w:pStyle w:val="Normal"/>
        <w:rPr>
          <w:sz w:val="20"/>
        </w:rPr>
      </w:pPr>
      <w:r>
        <w:rPr>
          <w:sz w:val="20"/>
        </w:rPr>
        <w:t>Kelly gave a little start at the first touch, but she stood stock still, her breath held, as Lisa continued moving her hands steadily upward. As the palms of Lisa’s hands grazed the points of Kelly’s nipples they instantly stiffened and became hard little bullets of sensation. Kelly moaned then and she bent further forward, allowing her breasts to hang free and causing her bottom to push back against Lisa’s groin. With a sudden thrill of excitement, she realized that she could feel the soft tangle of Lisa’s bush nestling between the cleft of her buttocks.</w:t>
      </w:r>
    </w:p>
    <w:p>
      <w:pPr>
        <w:pStyle w:val="Normal"/>
        <w:rPr>
          <w:sz w:val="20"/>
        </w:rPr>
      </w:pPr>
      <w:r>
        <w:rPr>
          <w:sz w:val="20"/>
        </w:rPr>
        <w:t>It was quiet in the stall now, save for the monsoon hiss of the rushing water. Lisa cupped the fullness of Kelly’s breasts, weighing them as one might a pair of ripe cantaloupes. She teased her fingers over the nipples, occasionally trapping them in between so that she could tug gently. The pressure of Kelly’s buttocks pressed hard against the swell of her pubic mound was incredibly exciting and she slid one hand down Kelly’s flank to her hip, pulling her toward her to increase the intensity of the delicious sensation.</w:t>
      </w:r>
    </w:p>
    <w:p>
      <w:pPr>
        <w:pStyle w:val="Normal"/>
        <w:rPr>
          <w:sz w:val="20"/>
        </w:rPr>
      </w:pPr>
      <w:r>
        <w:rPr>
          <w:sz w:val="20"/>
        </w:rPr>
        <w:t>With her free hand, Lisa began to massage the angled plane of Kelly’s stomach, moving first in small circles beneath her breasts before beginning to slide it down. She moved with agonizing slowness, barely grazing the sensitive skin and Kelly started to feel a pleasant warmth spreading through her loins. She arched her back slightly and Lisa’s hand swept over the inward curve of her tummy, moving down across her navel until the tips of her finger rested just a mere fraction of an inch above her pubic hair. Lisa paused there for what seemed an eternity to Kelly, and then continued to slide her hand down until the hypnotic stillness of the moment was rudely and explosively shattered by a loud, instant knocking at the door.</w:t>
      </w:r>
    </w:p>
    <w:p>
      <w:pPr>
        <w:pStyle w:val="Normal"/>
        <w:rPr>
          <w:sz w:val="20"/>
        </w:rPr>
      </w:pPr>
      <w:r>
        <w:rPr>
          <w:sz w:val="20"/>
        </w:rPr>
        <w:t>"Jesus FUCKING Christ!" yelled Lisa, starting so violently in surprise she almost fell out of the shower. "Who in the hell could that be?" She flung open the shower curtain and stepped out, grabbing a towel as she strode through the door. Kelly, her heart still pounding from the sudden shock, quickly turned off the taps.</w:t>
      </w:r>
    </w:p>
    <w:p>
      <w:pPr>
        <w:pStyle w:val="Normal"/>
        <w:rPr>
          <w:sz w:val="20"/>
        </w:rPr>
      </w:pPr>
      <w:r>
        <w:rPr>
          <w:sz w:val="20"/>
        </w:rPr>
        <w:t>"Just a minute," Lisa shouted at the closed door. She hurriedly dabbed at herself with the towel and then grabbed her robe from her closet, putting it on as she went to answer the knock. Kelly, a towel wrapped around herself, peered around the corner after her with a look of concern on her pinched features as Lisa opened the door. A tall girl with thick, wire framed glasses stood there.</w:t>
      </w:r>
    </w:p>
    <w:p>
      <w:pPr>
        <w:pStyle w:val="Normal"/>
        <w:rPr>
          <w:sz w:val="20"/>
        </w:rPr>
      </w:pPr>
      <w:r>
        <w:rPr>
          <w:sz w:val="20"/>
        </w:rPr>
        <w:t>"Lisa Howarth?" the girl asked. Lisa nodded. "There’s a telephone call for you downstairs… in the dorm office."</w:t>
      </w:r>
    </w:p>
    <w:p>
      <w:pPr>
        <w:pStyle w:val="Normal"/>
        <w:rPr>
          <w:sz w:val="20"/>
        </w:rPr>
      </w:pPr>
      <w:r>
        <w:rPr>
          <w:sz w:val="20"/>
        </w:rPr>
        <w:t>"Oh…uh, thanks," replied Lisa. "I’ll be right down." She closed the door and went back in the room to get her sandals.</w:t>
      </w:r>
    </w:p>
    <w:p>
      <w:pPr>
        <w:pStyle w:val="Normal"/>
        <w:rPr>
          <w:sz w:val="20"/>
        </w:rPr>
      </w:pPr>
      <w:r>
        <w:rPr>
          <w:sz w:val="20"/>
        </w:rPr>
        <w:t>"Phone call?" Kelly asked.</w:t>
      </w:r>
    </w:p>
    <w:p>
      <w:pPr>
        <w:pStyle w:val="Normal"/>
        <w:rPr>
          <w:sz w:val="20"/>
        </w:rPr>
      </w:pPr>
      <w:r>
        <w:rPr>
          <w:sz w:val="20"/>
        </w:rPr>
        <w:t>"Yeah," said Lisa. "Probably just my parents." She smiled at Kelly. "They likely want to see if I’ve flunked out yet. I’ll be back in a few minutes."</w:t>
      </w:r>
    </w:p>
    <w:p>
      <w:pPr>
        <w:pStyle w:val="Normal"/>
        <w:rPr>
          <w:sz w:val="20"/>
        </w:rPr>
      </w:pPr>
      <w:r>
        <w:rPr>
          <w:sz w:val="20"/>
        </w:rPr>
        <w:t>It was closer to twenty minutes before Lisa returned. Kelly, who was in the bathroom drying her hair, heard the door close and called out.</w:t>
      </w:r>
    </w:p>
    <w:p>
      <w:pPr>
        <w:pStyle w:val="Normal"/>
        <w:rPr>
          <w:sz w:val="20"/>
        </w:rPr>
      </w:pPr>
      <w:r>
        <w:rPr>
          <w:sz w:val="20"/>
        </w:rPr>
        <w:t>"Was it your parents?"</w:t>
      </w:r>
    </w:p>
    <w:p>
      <w:pPr>
        <w:pStyle w:val="Normal"/>
        <w:rPr>
          <w:sz w:val="20"/>
        </w:rPr>
      </w:pPr>
      <w:r>
        <w:rPr>
          <w:sz w:val="20"/>
        </w:rPr>
        <w:t>There was no reply and Kelly looked out around the bathroom door to see Lisa cross the room slowly and sit down heavily on her bed. A sudden feeling of alarm stabbed through Kelly; obviously something was wrong.</w:t>
      </w:r>
    </w:p>
    <w:p>
      <w:pPr>
        <w:pStyle w:val="Normal"/>
        <w:rPr>
          <w:sz w:val="20"/>
        </w:rPr>
      </w:pPr>
      <w:r>
        <w:rPr>
          <w:sz w:val="20"/>
        </w:rPr>
        <w:t>"What is it Lisa?" she asked coming over to her. Lisa did not look up.</w:t>
      </w:r>
    </w:p>
    <w:p>
      <w:pPr>
        <w:pStyle w:val="Normal"/>
        <w:rPr>
          <w:sz w:val="20"/>
        </w:rPr>
      </w:pPr>
      <w:r>
        <w:rPr>
          <w:sz w:val="20"/>
        </w:rPr>
        <w:t>"It’s my dog," she replied quietly, a tremor in her voice. "He died last night."</w:t>
      </w:r>
    </w:p>
    <w:p>
      <w:pPr>
        <w:pStyle w:val="Normal"/>
        <w:rPr>
          <w:sz w:val="20"/>
        </w:rPr>
      </w:pPr>
      <w:r>
        <w:rPr>
          <w:sz w:val="20"/>
        </w:rPr>
        <w:t>"Oh no," exclaimed Kelly. "Oh Jeez… that’s awful. I’m so sorry, Lisa" she sat down beside her friend and put her arm about her shoulder. "Was it an accident?" she asked. Lisa shook her head, her eyes glistening.</w:t>
      </w:r>
    </w:p>
    <w:p>
      <w:pPr>
        <w:pStyle w:val="Normal"/>
        <w:rPr>
          <w:sz w:val="20"/>
        </w:rPr>
      </w:pPr>
      <w:r>
        <w:rPr>
          <w:sz w:val="20"/>
        </w:rPr>
        <w:t>"No," she replied, after a pause. "He was old. He’d been sick for quite a while… they found him this morning. He died in his sleep." She turned toward the window as though embarrassed by the tears that now were coursing down her cheeks. Kelly hugged her tighter and bent to kiss her tenderly on the top of her head.</w:t>
      </w:r>
    </w:p>
    <w:p>
      <w:pPr>
        <w:pStyle w:val="Normal"/>
        <w:rPr>
          <w:sz w:val="20"/>
        </w:rPr>
      </w:pPr>
      <w:r>
        <w:rPr>
          <w:sz w:val="20"/>
        </w:rPr>
        <w:t>"Hey…it’s okay," she whispered. "It’s okay to cry. I know what this is like, old buddy… It almost killed me when our cat passed away, so don’t be shy. Just let it go." She reached to take Lisa’s hand and squeezed it, feeling her friend squeeze back in response.</w:t>
      </w:r>
    </w:p>
    <w:p>
      <w:pPr>
        <w:pStyle w:val="Normal"/>
        <w:rPr>
          <w:sz w:val="20"/>
        </w:rPr>
      </w:pPr>
      <w:r>
        <w:rPr>
          <w:sz w:val="20"/>
        </w:rPr>
        <w:t>"Thanks, Kelly," whispered Lisa, her voice muffled as she buried her face in Lisa’s bosom. "Thank you for being my friend."</w:t>
      </w:r>
    </w:p>
    <w:p>
      <w:pPr>
        <w:pStyle w:val="Normal"/>
        <w:rPr>
          <w:sz w:val="20"/>
        </w:rPr>
      </w:pPr>
      <w:r>
        <w:rPr>
          <w:sz w:val="20"/>
        </w:rPr>
        <w:t> </w:t>
      </w:r>
    </w:p>
    <w:p>
      <w:pPr>
        <w:pStyle w:val="Normal"/>
        <w:rPr>
          <w:sz w:val="20"/>
        </w:rPr>
      </w:pPr>
      <w:r>
        <w:rPr>
          <w:sz w:val="20"/>
        </w:rPr>
        <w:t> </w:t>
      </w:r>
    </w:p>
    <w:p>
      <w:pPr>
        <w:pStyle w:val="Normal"/>
        <w:rPr>
          <w:sz w:val="20"/>
        </w:rPr>
      </w:pPr>
      <w:r>
        <w:rPr>
          <w:sz w:val="20"/>
        </w:rPr>
        <w:t>Lisa, after receiving the unpleasant news about her dog, was understandably subdued over the next several days. Kelly, recognizing that people sometimes need to grieve in their own way, did not attempt to divert her from her sorrow with frivolous attempts at cheering her up. Rather, she simply remained quietly supportive, letting Lisa know that she was there for her, and by the middle of the week, Lisa, who was far to lively a person to be kept down for long, was more or less back to her self again.</w:t>
      </w:r>
    </w:p>
    <w:p>
      <w:pPr>
        <w:pStyle w:val="Normal"/>
        <w:rPr>
          <w:sz w:val="20"/>
        </w:rPr>
      </w:pPr>
      <w:r>
        <w:rPr>
          <w:sz w:val="20"/>
        </w:rPr>
        <w:t>It happened that the coming Friday that week was a holiday, and, as a snow-storm had been forecast, the girls decided to rent a number of movies and have day of quiet relaxation with the television and an array of junk food. After supper on Thursday evening, Lisa went out to the store while Kelly remained in the dorm to finish up an assignment that was due the following Monday. Lisa returned about a half- hour later with two large plastic bags containing the movies, chips, pop and sundry other snackables. She showed Kelly the movies she had selected and then, with a mischievous grin, hauled a pint of vodka from inside her jacket.</w:t>
      </w:r>
    </w:p>
    <w:p>
      <w:pPr>
        <w:pStyle w:val="Normal"/>
        <w:rPr>
          <w:sz w:val="20"/>
        </w:rPr>
      </w:pPr>
      <w:r>
        <w:rPr>
          <w:sz w:val="20"/>
        </w:rPr>
        <w:t>"Ooh, you naughty girl," frowned Kelly, referring to the fact that alcohol was not permitted in the dorms. "I’d be forced to turn you in if I wasn’t so naughty myself."</w:t>
      </w:r>
    </w:p>
    <w:p>
      <w:pPr>
        <w:pStyle w:val="Normal"/>
        <w:rPr>
          <w:sz w:val="20"/>
        </w:rPr>
      </w:pPr>
      <w:r>
        <w:rPr>
          <w:sz w:val="20"/>
        </w:rPr>
        <w:t>The only available drinking vessels in the room were the tooth-mugs from the bathroom. These seemed serviceable enough, however, and Lisa poured them each a generous slug of Vodka, mixing it with lemon-lime pop. She gave Kelly her glass and then looked through the six movies she had rented.</w:t>
      </w:r>
    </w:p>
    <w:p>
      <w:pPr>
        <w:pStyle w:val="Normal"/>
        <w:rPr>
          <w:sz w:val="20"/>
        </w:rPr>
      </w:pPr>
      <w:r>
        <w:rPr>
          <w:sz w:val="20"/>
        </w:rPr>
        <w:t>"Wanna watch one of these this evening?" she asked.</w:t>
      </w:r>
    </w:p>
    <w:p>
      <w:pPr>
        <w:pStyle w:val="Normal"/>
        <w:rPr>
          <w:sz w:val="20"/>
        </w:rPr>
      </w:pPr>
      <w:r>
        <w:rPr>
          <w:sz w:val="20"/>
        </w:rPr>
        <w:t>"Sure…" replied Kelly. "But I want to see the Thursday evening sit-com line up first. Maybe we could watch it after." This was fine with Lisa and they curled up on Kelly’s bed, their snacks in easy reach, and sipped away at their drinks as they watched the comedies. It was quite chilly in the room so they shared a blanket to keep warm, tucking it underneath their feet.</w:t>
      </w:r>
    </w:p>
    <w:p>
      <w:pPr>
        <w:pStyle w:val="Normal"/>
        <w:rPr>
          <w:sz w:val="20"/>
        </w:rPr>
      </w:pPr>
      <w:r>
        <w:rPr>
          <w:sz w:val="20"/>
        </w:rPr>
        <w:t>Come ten o’clock the last of the sitcoms had ended and the girls were feeling the pleasant effects of the refills they had had on their drinks. There was only half the pint left and they decided that they should save the remainder for the next evening. Lisa climbed out from under the blanket, popped the tape in the VCR and then came back to the bed.</w:t>
      </w:r>
    </w:p>
    <w:p>
      <w:pPr>
        <w:pStyle w:val="Normal"/>
        <w:rPr>
          <w:sz w:val="20"/>
        </w:rPr>
      </w:pPr>
      <w:r>
        <w:rPr>
          <w:sz w:val="20"/>
        </w:rPr>
        <w:t>"God, its awful cold in here," she complained. "Even with the blanket. We’d be better off all the way under the covers."</w:t>
      </w:r>
    </w:p>
    <w:p>
      <w:pPr>
        <w:pStyle w:val="Normal"/>
        <w:rPr>
          <w:sz w:val="20"/>
        </w:rPr>
      </w:pPr>
      <w:r>
        <w:rPr>
          <w:sz w:val="20"/>
        </w:rPr>
        <w:t>"Good idea," responded Kelly. "In fact," she added, her voice carefully casual, "if we got ready for bed now, we wouldn’t have to worry about it later."</w:t>
      </w:r>
    </w:p>
    <w:p>
      <w:pPr>
        <w:pStyle w:val="Normal"/>
        <w:rPr>
          <w:sz w:val="20"/>
        </w:rPr>
      </w:pPr>
      <w:r>
        <w:rPr>
          <w:sz w:val="20"/>
        </w:rPr>
        <w:t>"Uh…sure," agreed Lisa, with an equally expressionless tone. "Excellent plan."</w:t>
      </w:r>
    </w:p>
    <w:p>
      <w:pPr>
        <w:pStyle w:val="Normal"/>
        <w:rPr>
          <w:sz w:val="20"/>
        </w:rPr>
      </w:pPr>
      <w:r>
        <w:rPr>
          <w:sz w:val="20"/>
        </w:rPr>
        <w:t>Within a few minutes, both girls had undressed to just their underwear. Lisa was done first and she climbed into Kelly’s bed, lying on her side with her back to the wall. Kelly climbed in a moment or so later and lay beside her, shuffling down a little in the bed so that she wouldn’t block Lisa’s view. Inadvertently, she drew her right leg up and the contact of her foot against Lisa’s shin resulted in a sudden shocked squeal.</w:t>
      </w:r>
    </w:p>
    <w:p>
      <w:pPr>
        <w:pStyle w:val="Normal"/>
        <w:rPr>
          <w:sz w:val="20"/>
        </w:rPr>
      </w:pPr>
      <w:r>
        <w:rPr>
          <w:sz w:val="20"/>
        </w:rPr>
        <w:t>"Jesus Christ, girl," howled Lisa. "You’re feet are like blocks of ice!" Kelly laughed at this and intentionally tried to repeat the action, doing her best to the plant the icy soles of her feet against Lisa’s legs. Lisa, giggling along with Kelly, did her best to resist this and in moments their legs were a tangle, Kelly’s now immobilized in a firm grip.</w:t>
      </w:r>
    </w:p>
    <w:p>
      <w:pPr>
        <w:pStyle w:val="Normal"/>
        <w:rPr>
          <w:sz w:val="20"/>
        </w:rPr>
      </w:pPr>
      <w:r>
        <w:rPr>
          <w:sz w:val="20"/>
        </w:rPr>
        <w:t>"And you’re staying like that ‘til those damn feet of yours thaw out," said Lisa. Her right leg was now flexed and thrust between Kelly’s thighs, the lower part curving back so that it was locked tightly over Kelly’s right shin, holding it in place. Kelly, who now had the upper surface of Lisa’s thigh wedged tightly against her crotch, though to herself that she could stay in this position for a damned sight longer. She didn’t say this, of course; instead, she fumbled for the remote and put the VCR on play.</w:t>
      </w:r>
    </w:p>
    <w:p>
      <w:pPr>
        <w:pStyle w:val="Normal"/>
        <w:rPr>
          <w:sz w:val="20"/>
        </w:rPr>
      </w:pPr>
      <w:r>
        <w:rPr>
          <w:sz w:val="20"/>
        </w:rPr>
        <w:t>Lisa pulled one of the pillows into the crook of her arm and rested her head on it, letting her right arm curl lightly over Kelly’s waist. Kelly snuggled closer to the comforting warmth of Lisa’s body and together they watched the movie in relaxed comfort, occasionally making each other laugh with observations about the action on the screen.</w:t>
      </w:r>
    </w:p>
    <w:p>
      <w:pPr>
        <w:pStyle w:val="Normal"/>
        <w:rPr>
          <w:sz w:val="20"/>
        </w:rPr>
      </w:pPr>
      <w:r>
        <w:rPr>
          <w:sz w:val="20"/>
        </w:rPr>
        <w:t>When the movie ended, Kelly flipped through the TV channels for a little, unsuccessfully attempting to find something worth watching. Finally, she switched the TV off and set the remote down on her bed head shelf.</w:t>
      </w:r>
    </w:p>
    <w:p>
      <w:pPr>
        <w:pStyle w:val="Normal"/>
        <w:rPr>
          <w:sz w:val="20"/>
        </w:rPr>
      </w:pPr>
      <w:r>
        <w:rPr>
          <w:sz w:val="20"/>
        </w:rPr>
        <w:t>"I’m to comfy to move," said Lisa, snuggling closer. "I really don’t feel like getting up."</w:t>
      </w:r>
    </w:p>
    <w:p>
      <w:pPr>
        <w:pStyle w:val="Normal"/>
        <w:rPr>
          <w:sz w:val="20"/>
        </w:rPr>
      </w:pPr>
      <w:r>
        <w:rPr>
          <w:sz w:val="20"/>
        </w:rPr>
        <w:t>"Well, don’t then," replied Kelly. "Stay here and tell me a story." She reached up behind her head and switched off her reading light, plunging the room into near darkness.</w:t>
      </w:r>
    </w:p>
    <w:p>
      <w:pPr>
        <w:pStyle w:val="Normal"/>
        <w:rPr>
          <w:sz w:val="20"/>
        </w:rPr>
      </w:pPr>
      <w:r>
        <w:rPr>
          <w:sz w:val="20"/>
        </w:rPr>
        <w:t>"A story?" asked Lisa. "I’m not sure I can think of one."</w:t>
      </w:r>
    </w:p>
    <w:p>
      <w:pPr>
        <w:pStyle w:val="Normal"/>
        <w:rPr>
          <w:sz w:val="20"/>
        </w:rPr>
      </w:pPr>
      <w:r>
        <w:rPr>
          <w:sz w:val="20"/>
        </w:rPr>
        <w:t xml:space="preserve">"Well then… tell me something about you." </w:t>
      </w:r>
    </w:p>
    <w:p>
      <w:pPr>
        <w:pStyle w:val="Normal"/>
        <w:rPr>
          <w:sz w:val="20"/>
        </w:rPr>
      </w:pPr>
      <w:r>
        <w:rPr>
          <w:sz w:val="20"/>
        </w:rPr>
        <w:t>"Like what?"</w:t>
      </w:r>
    </w:p>
    <w:p>
      <w:pPr>
        <w:pStyle w:val="Normal"/>
        <w:rPr>
          <w:sz w:val="20"/>
        </w:rPr>
      </w:pPr>
      <w:r>
        <w:rPr>
          <w:sz w:val="20"/>
        </w:rPr>
        <w:t>"Oh, I don’t know," began Kelly. "Maybe how much you’re in awe of my wit, intelligence and beauty, or something" Lisa laughed out loud.</w:t>
      </w:r>
    </w:p>
    <w:p>
      <w:pPr>
        <w:pStyle w:val="Normal"/>
        <w:rPr>
          <w:sz w:val="20"/>
        </w:rPr>
      </w:pPr>
      <w:r>
        <w:rPr>
          <w:sz w:val="20"/>
        </w:rPr>
        <w:t>"Oh, gimme a break, Hagen, for God’s sake." She pushed Kelly playfully in the shoulder and they both giggled together in the darkness. There was silence for a few minutes and then Lisa spoke up again.</w:t>
      </w:r>
    </w:p>
    <w:p>
      <w:pPr>
        <w:pStyle w:val="Normal"/>
        <w:rPr>
          <w:sz w:val="20"/>
        </w:rPr>
      </w:pPr>
      <w:r>
        <w:rPr>
          <w:sz w:val="20"/>
        </w:rPr>
        <w:t>"So…it’s Thursday night, huh?" she said, softly. Kelly did not respond immediately; she waited to see where Lisa was going with the thought.</w:t>
      </w:r>
    </w:p>
    <w:p>
      <w:pPr>
        <w:pStyle w:val="Normal"/>
        <w:rPr>
          <w:sz w:val="20"/>
        </w:rPr>
      </w:pPr>
      <w:r>
        <w:rPr>
          <w:sz w:val="20"/>
        </w:rPr>
        <w:t>"I don’t suppose there’s any law that says we can only… I mean, that only Friday nights are…well…special nights?"</w:t>
      </w:r>
    </w:p>
    <w:p>
      <w:pPr>
        <w:pStyle w:val="Normal"/>
        <w:rPr>
          <w:sz w:val="20"/>
        </w:rPr>
      </w:pPr>
      <w:r>
        <w:rPr>
          <w:sz w:val="20"/>
        </w:rPr>
        <w:t>Almost immediately, Kelly felt a sudden, not unpleasant, tight sensation in the pit of her stomach and her heart nearly missed a beat. It was the first time that there had ever been any sort of verbal acknowledgement between them of what they had been doing together and the air in the room suddenly became heavy and still. Kelly swallowed hard, the tightness in her stomach now solidifying to a delicious fullness in her nether regions.</w:t>
      </w:r>
    </w:p>
    <w:p>
      <w:pPr>
        <w:pStyle w:val="Normal"/>
        <w:rPr>
          <w:sz w:val="20"/>
        </w:rPr>
      </w:pPr>
      <w:r>
        <w:rPr>
          <w:sz w:val="20"/>
        </w:rPr>
        <w:t>"No," she whispered finally. "I don’t suppose there is." There was no doubt, now, as to what was about to happen and she carefully disentangled her legs from Lisa’s and turned herself so that she lay on her back. There was a fumbling beneath the covers beside her and she realized, with a little thrill of pleasure, that Lisa was removing her panties. A moment later, Lisa’s hands came out from beneath the blankets and her underwear was dropped on top of the bed.</w:t>
      </w:r>
    </w:p>
    <w:p>
      <w:pPr>
        <w:pStyle w:val="Normal"/>
        <w:rPr>
          <w:sz w:val="20"/>
        </w:rPr>
      </w:pPr>
      <w:r>
        <w:rPr>
          <w:sz w:val="20"/>
        </w:rPr>
        <w:t>Kelly, her arousal steadily mounting, began to remove her own underpants, but, to her surprise, Lisa’s hand came up to grasp her arm and gently move it aside. She lay there expectantly, her breath held, as Lisa placed her hand flat upon her stomach and then slowly slid it down across the soft cotton of her panties. Automatically, Kelly parted her thighs and Lisa moved her hand down over the plump curve of Kelly’s mound, cupping and uncupping her palm to gently massage the tender flesh beneath.</w:t>
      </w:r>
    </w:p>
    <w:p>
      <w:pPr>
        <w:pStyle w:val="Normal"/>
        <w:rPr>
          <w:sz w:val="20"/>
        </w:rPr>
      </w:pPr>
      <w:r>
        <w:rPr>
          <w:sz w:val="20"/>
        </w:rPr>
        <w:t>Kelly began to moan almost inaudibly and in minutes the thin fabric of her panties between her legs had become deliciously damp with her musky nectar. Lisa continued to massage the increasingly moist patch of fabric and then hooked her fingers under the elastic waistband and slowly peeled the garment down, turning them inside out. Kelly, completely given over to her arousal, raised her hips slightly and Lisa slid her panties all the way off and then dropped them on the bed on top of her own.</w:t>
      </w:r>
    </w:p>
    <w:p>
      <w:pPr>
        <w:pStyle w:val="Normal"/>
        <w:rPr>
          <w:sz w:val="20"/>
        </w:rPr>
      </w:pPr>
      <w:r>
        <w:rPr>
          <w:sz w:val="20"/>
        </w:rPr>
        <w:t>Propping herself up slightly on one elbow, Lisa slid her free hand beneath Kelly’s right knee and gently raised the leg into a bent position. She then allowed her palm to slide along the smooth underside of Kelly’s thigh, barely grazing the sensitive skin as she slipped her hand toward the thick tangle of her roommate’s pubic bush. The tips of her probing fingers gently parted the plump vaginal lips, causing Kelly to give a little gasp as they sought out the slick wetness within. She then slowly slid her index finger into the moist opening, pushing it deeper until it was buried fully inside the tight grip of Kelly’s vagina.</w:t>
      </w:r>
    </w:p>
    <w:p>
      <w:pPr>
        <w:pStyle w:val="Normal"/>
        <w:rPr>
          <w:sz w:val="20"/>
        </w:rPr>
      </w:pPr>
      <w:r>
        <w:rPr>
          <w:sz w:val="20"/>
        </w:rPr>
        <w:t>The sensation of having Lisa probing deeply inside her made Kelly groan with pleasure. She brought her own hand up, searching for the cleft between Lisa’s legs and she inserted the flat of her hand between the silky thighs, allowing the side of her palm to press up against the outward curve of her pudendum. Lisa parted her legs just enough for the Kelly’s hand to slip in a little and the she gripped it tightly with her thigh muscles and pushed her pussy hard against the unyielding object.</w:t>
      </w:r>
    </w:p>
    <w:p>
      <w:pPr>
        <w:pStyle w:val="Normal"/>
        <w:rPr>
          <w:sz w:val="20"/>
        </w:rPr>
      </w:pPr>
      <w:r>
        <w:rPr>
          <w:sz w:val="20"/>
        </w:rPr>
        <w:t xml:space="preserve">Lisa began to slide her finger in and out, curving upward so that it massaged the inner surface of Kelly’s pubic bone. As she did so, she started thrusting her hips slightly, rubbing her clitoris against the side of Kelly’s hand in time with the motions of her own hand. Both girls were breathing hard and deep now, and the erotic tension in the air was steadily mounting as they gave in to their arousal. </w:t>
      </w:r>
    </w:p>
    <w:p>
      <w:pPr>
        <w:pStyle w:val="Normal"/>
        <w:rPr>
          <w:sz w:val="20"/>
        </w:rPr>
      </w:pPr>
      <w:r>
        <w:rPr>
          <w:sz w:val="20"/>
        </w:rPr>
        <w:t>With Kelly now completely wet with her own secretions, Lisa slid her hand outward and then inserted not two, but three digits, pushing them slowly in so that they stretched the vaginal opening deliciously. Kelly, moaning as though wounded, drew both her knees back until her thighs almost rested on her chest, allowing Lisa complete access to her dripping honey-pot. Lisa began to thrust her fingers vigorously into the tight opening, causing Kelly to rock back and forward so that her hips pushed upward against the insistent triple probe. Lisa, now lost in the grip of her own arousal, also began to piston her hips back and forth even more furiously, grinding the stiff little finger of her erect clit against the flat blade of Kelly’s hand.</w:t>
      </w:r>
    </w:p>
    <w:p>
      <w:pPr>
        <w:pStyle w:val="Normal"/>
        <w:rPr>
          <w:sz w:val="20"/>
        </w:rPr>
      </w:pPr>
      <w:r>
        <w:rPr>
          <w:sz w:val="20"/>
        </w:rPr>
        <w:t xml:space="preserve">It was mere minutes before Kelly came with a short, sharp gasp of ecstasy. Lisa continued to plunge her fingers in and out as the muscle walls of her roommate’s pussy gripped and sucked greedily with each contraction. Kelly was still shuddering from the power of her orgasm when Lisa came herself. Her hips bucked wildly against Kelly’s hand and she gave a strangled cry of pleasure, squeezing her thighs tightly together as the waves of orgasmic energy burst through her. </w:t>
      </w:r>
    </w:p>
    <w:p>
      <w:pPr>
        <w:pStyle w:val="Normal"/>
        <w:rPr>
          <w:sz w:val="20"/>
        </w:rPr>
      </w:pPr>
      <w:r>
        <w:rPr>
          <w:sz w:val="20"/>
        </w:rPr>
        <w:t>Gradually, the aftershocks subsided and the two girls collapsed, still breathing hard from their exertions. So drained were they from the power of the moment that they were completely unable to speak and in less than then minutes they were each fast asleep; Kelly flat on her back, and Lisa pressed against her, her arm locked tightly across her waist.</w:t>
      </w:r>
    </w:p>
    <w:p>
      <w:pPr>
        <w:pStyle w:val="Normal"/>
        <w:rPr>
          <w:sz w:val="20"/>
        </w:rPr>
      </w:pPr>
      <w:r>
        <w:rPr>
          <w:sz w:val="20"/>
        </w:rPr>
        <w:t>The next morning, Kelly woke up first. She carefully slid out from the bed, being careful not to wake up Lisa, and she went into the bathroom to take a shower. When she was done, she came back into the room to find her roommate already getting up. She smiled at her and asked if she had slept well.</w:t>
      </w:r>
    </w:p>
    <w:p>
      <w:pPr>
        <w:pStyle w:val="Normal"/>
        <w:rPr>
          <w:sz w:val="20"/>
        </w:rPr>
      </w:pPr>
      <w:r>
        <w:rPr>
          <w:sz w:val="20"/>
        </w:rPr>
        <w:t>"God…did I ever," replied Lisa. "I’m still half asleep, I think." She grabbed her panties from the tangled heap of bedclothes and waked sleepily toward the bathroom. "How about I get showered and then we get some coffee?" she asked over her shoulder. "I could manage something to eat too."</w:t>
      </w:r>
    </w:p>
    <w:p>
      <w:pPr>
        <w:pStyle w:val="Normal"/>
        <w:rPr>
          <w:sz w:val="20"/>
        </w:rPr>
      </w:pPr>
      <w:r>
        <w:rPr>
          <w:sz w:val="20"/>
        </w:rPr>
        <w:t>"Great," Kelly called after her as the shower was turned on. " I’m pretty damn hungry myself."</w:t>
      </w:r>
    </w:p>
    <w:p>
      <w:pPr>
        <w:pStyle w:val="Normal"/>
        <w:rPr>
          <w:sz w:val="20"/>
        </w:rPr>
      </w:pPr>
      <w:r>
        <w:rPr>
          <w:sz w:val="20"/>
        </w:rPr>
        <w:t>After a substantial breakfast and several cups of coffee, the girls went back to their room and watched another one of the movies Lisa had rented. It was not quite time for lunch when the movie was over so they took a long walk around campus, enjoying the crisp fresh air and the delightful fall colors of the maples and oaks lining the cobbled walkways. Finally, they terminated their stroll at the Student Union building and then decided to have lunch in the coffee shop rather than down at the dining hall.</w:t>
      </w:r>
    </w:p>
    <w:p>
      <w:pPr>
        <w:pStyle w:val="Normal"/>
        <w:rPr>
          <w:sz w:val="20"/>
        </w:rPr>
      </w:pPr>
      <w:r>
        <w:rPr>
          <w:sz w:val="20"/>
        </w:rPr>
        <w:t>They each had club sandwiches, passing on the fries, and chatted amiably to each other about nothing in particular as they enjoyed their meals. They were just finishing up when a girl who had been sitting with her back to them at a nearby table finished her meal and stood up. As she turned to put on her jacket, she looked in their direction and Kelly saw from the way she looked at Lisa that the two girls knew each other. The girl, who was quite tall and pretty, didn’t not smile back when Lisa nodded to her; instead she looked pointedly at Kelly with a scowl on her face and then hurriedly left the shop.</w:t>
      </w:r>
    </w:p>
    <w:p>
      <w:pPr>
        <w:pStyle w:val="Normal"/>
        <w:rPr>
          <w:sz w:val="20"/>
        </w:rPr>
      </w:pPr>
      <w:r>
        <w:rPr>
          <w:sz w:val="20"/>
        </w:rPr>
        <w:t>"Jesus Christ," exclaimed Kelly in amazement as she watched the girl leave. "What in the hell was that about?" She turned to look at Lisa, but her roommate was apparently absorbed by the last few remnants on her plate.</w:t>
      </w:r>
    </w:p>
    <w:p>
      <w:pPr>
        <w:pStyle w:val="Normal"/>
        <w:rPr>
          <w:sz w:val="20"/>
        </w:rPr>
      </w:pPr>
      <w:r>
        <w:rPr>
          <w:sz w:val="20"/>
        </w:rPr>
        <w:t>"Has she got some sort of problem with you?" Kelly asked. Lisa nodded, her eyes still on her plate.</w:t>
      </w:r>
    </w:p>
    <w:p>
      <w:pPr>
        <w:pStyle w:val="Normal"/>
        <w:rPr>
          <w:sz w:val="20"/>
        </w:rPr>
      </w:pPr>
      <w:r>
        <w:rPr>
          <w:sz w:val="20"/>
        </w:rPr>
        <w:t>"She was friend of my last roommate," she said, finally.</w:t>
      </w:r>
    </w:p>
    <w:p>
      <w:pPr>
        <w:pStyle w:val="Normal"/>
        <w:rPr>
          <w:sz w:val="20"/>
        </w:rPr>
      </w:pPr>
      <w:r>
        <w:rPr>
          <w:sz w:val="20"/>
        </w:rPr>
        <w:t>‘</w:t>
      </w:r>
      <w:r>
        <w:rPr>
          <w:sz w:val="20"/>
        </w:rPr>
        <w:t>Oh, I see…" Kelly replied. "Is she… I mean were they, you know…"</w:t>
      </w:r>
    </w:p>
    <w:p>
      <w:pPr>
        <w:pStyle w:val="Normal"/>
        <w:rPr>
          <w:sz w:val="20"/>
        </w:rPr>
      </w:pPr>
      <w:r>
        <w:rPr>
          <w:sz w:val="20"/>
        </w:rPr>
        <w:t>"Yeah, they were lovers," cut in Lisa. "For a while, anyway."</w:t>
      </w:r>
    </w:p>
    <w:p>
      <w:pPr>
        <w:pStyle w:val="Normal"/>
        <w:rPr>
          <w:sz w:val="20"/>
        </w:rPr>
      </w:pPr>
      <w:r>
        <w:rPr>
          <w:sz w:val="20"/>
        </w:rPr>
        <w:t>"So what happened? How come she’s so …so hostile?"</w:t>
      </w:r>
    </w:p>
    <w:p>
      <w:pPr>
        <w:pStyle w:val="Normal"/>
        <w:rPr>
          <w:sz w:val="20"/>
        </w:rPr>
      </w:pPr>
      <w:r>
        <w:rPr>
          <w:sz w:val="20"/>
        </w:rPr>
        <w:t>There was a long pause before Lisa answered. She stared at her plate as though choosing her words and then she spoke up.</w:t>
      </w:r>
    </w:p>
    <w:p>
      <w:pPr>
        <w:pStyle w:val="Normal"/>
        <w:rPr>
          <w:sz w:val="20"/>
        </w:rPr>
      </w:pPr>
      <w:r>
        <w:rPr>
          <w:sz w:val="20"/>
        </w:rPr>
        <w:t>"Well… It’s kind of a long story. Let’s just say that one night we had too much to drink and I ended up spending the night with her." She took a long drink from her orange juice and then continued. "Naturally my roommate found out about it and…well…the shit hit the fan so to speak."</w:t>
      </w:r>
    </w:p>
    <w:p>
      <w:pPr>
        <w:pStyle w:val="Normal"/>
        <w:rPr>
          <w:sz w:val="20"/>
        </w:rPr>
      </w:pPr>
      <w:r>
        <w:rPr>
          <w:sz w:val="20"/>
        </w:rPr>
        <w:t>"But…why is she so pissed off now?" queried Kelly after the initial shock of her roommate’s announcement had been absorbed.</w:t>
      </w:r>
    </w:p>
    <w:p>
      <w:pPr>
        <w:pStyle w:val="Normal"/>
        <w:rPr>
          <w:sz w:val="20"/>
        </w:rPr>
      </w:pPr>
      <w:r>
        <w:rPr>
          <w:sz w:val="20"/>
        </w:rPr>
        <w:t>"Uh…well," shrugged Lisa. "I guess she thought there might be more between us. I went with the two of them to a gay bar a couple of times, and she kinda, maybe thought that she could get something going with ma after she and Debbie were through."</w:t>
      </w:r>
    </w:p>
    <w:p>
      <w:pPr>
        <w:pStyle w:val="Normal"/>
        <w:rPr>
          <w:sz w:val="20"/>
        </w:rPr>
      </w:pPr>
      <w:r>
        <w:rPr>
          <w:sz w:val="20"/>
        </w:rPr>
        <w:t>"And you told her no?"</w:t>
      </w:r>
    </w:p>
    <w:p>
      <w:pPr>
        <w:pStyle w:val="Normal"/>
        <w:rPr>
          <w:sz w:val="20"/>
        </w:rPr>
      </w:pPr>
      <w:r>
        <w:rPr>
          <w:sz w:val="20"/>
        </w:rPr>
        <w:t>"Oh yeah," said Lisa. "She wanted the whole thing, you know. And I just found…well, those people are too intense. That whole crowd…there so into being lesbians that it’s like they have no room for anything else. They only hang around in their own little groups and if you ever mention that some guy looks cute they look at you like you just spat on their shoes." She took another pull at her drink and looked at Kelly as if to judge her reaction.</w:t>
      </w:r>
    </w:p>
    <w:p>
      <w:pPr>
        <w:pStyle w:val="Normal"/>
        <w:rPr>
          <w:sz w:val="20"/>
        </w:rPr>
      </w:pPr>
      <w:r>
        <w:rPr>
          <w:sz w:val="20"/>
        </w:rPr>
        <w:t>"I don’t know," said Kelly after a pause. "It’s so weird, you know."</w:t>
      </w:r>
    </w:p>
    <w:p>
      <w:pPr>
        <w:pStyle w:val="Normal"/>
        <w:rPr>
          <w:sz w:val="20"/>
        </w:rPr>
      </w:pPr>
      <w:r>
        <w:rPr>
          <w:sz w:val="20"/>
        </w:rPr>
        <w:t>"What is?"</w:t>
      </w:r>
    </w:p>
    <w:p>
      <w:pPr>
        <w:pStyle w:val="Normal"/>
        <w:rPr>
          <w:sz w:val="20"/>
        </w:rPr>
      </w:pPr>
      <w:r>
        <w:rPr>
          <w:sz w:val="20"/>
        </w:rPr>
        <w:t>"Well… all this, this lesbian stuff. You know….you and her together… and gay bars and what have you. I just…" She paused again, trying to find the words. "It’s like… I don’t think I ever even met an actual lesbian before, and now I’m in the middle of all this…this stuff you’re telling me. It’s a little different you know….sort of strange to me, I guess."</w:t>
      </w:r>
    </w:p>
    <w:p>
      <w:pPr>
        <w:pStyle w:val="Normal"/>
        <w:rPr>
          <w:sz w:val="20"/>
        </w:rPr>
      </w:pPr>
      <w:r>
        <w:rPr>
          <w:sz w:val="20"/>
        </w:rPr>
        <w:t>"Jesus, roomie," said Lisa with a short laugh. "What the hell do you think we’ve been doing together, huh?"</w:t>
      </w:r>
    </w:p>
    <w:p>
      <w:pPr>
        <w:pStyle w:val="Normal"/>
        <w:rPr>
          <w:sz w:val="20"/>
        </w:rPr>
      </w:pPr>
      <w:r>
        <w:rPr>
          <w:sz w:val="20"/>
        </w:rPr>
        <w:t>The effect of her blunt statement was like a slap. Kelly suddenly felt her ears burn as a red flush colored her face.</w:t>
      </w:r>
    </w:p>
    <w:p>
      <w:pPr>
        <w:pStyle w:val="Normal"/>
        <w:rPr>
          <w:sz w:val="20"/>
        </w:rPr>
      </w:pPr>
      <w:r>
        <w:rPr>
          <w:sz w:val="20"/>
        </w:rPr>
        <w:t>"That’s not…I mean…that’s completely different, " she eventually managed to stammer in reply. "I know we…well, stuff happened. But it was just…just a little fooling around!" The moment the words had left her lips she saw she had said the wrong thing. Lisa set her glass heavily down on the table and turned to stare out of the window.</w:t>
      </w:r>
    </w:p>
    <w:p>
      <w:pPr>
        <w:pStyle w:val="Normal"/>
        <w:rPr/>
      </w:pPr>
      <w:r>
        <w:rPr>
          <w:sz w:val="20"/>
        </w:rPr>
        <w:t>"Just a little fooling, roomie?" she said quietly. "</w:t>
      </w:r>
      <w:r>
        <w:rPr>
          <w:i/>
          <w:sz w:val="20"/>
        </w:rPr>
        <w:t>Just</w:t>
      </w:r>
      <w:r>
        <w:rPr>
          <w:sz w:val="20"/>
        </w:rPr>
        <w:t xml:space="preserve"> that, huh? Thanks a lot…"</w:t>
      </w:r>
    </w:p>
    <w:p>
      <w:pPr>
        <w:pStyle w:val="Normal"/>
        <w:rPr>
          <w:sz w:val="20"/>
        </w:rPr>
      </w:pPr>
      <w:r>
        <w:rPr>
          <w:sz w:val="20"/>
        </w:rPr>
        <w:t>"Oh shit," cut in Kelly hurriedly. "I didn’t mean to…I mean…." Lisa waved a hand at her, preventing her from finishing.</w:t>
      </w:r>
    </w:p>
    <w:p>
      <w:pPr>
        <w:pStyle w:val="Normal"/>
        <w:rPr>
          <w:sz w:val="20"/>
        </w:rPr>
      </w:pPr>
      <w:r>
        <w:rPr>
          <w:sz w:val="20"/>
        </w:rPr>
        <w:t>"Hey… that’s okay, Hagen," she said curtly. She grabbed her jacket and got up from the table. "Just a little fooling…well if that’s all, that’s fine with me." Clearly angry, she tossed a ten-dollar bill on to the table to pay for her meal and then strode out of the coffee shop leaving Kelly gaping after her in dismay.</w:t>
      </w:r>
    </w:p>
    <w:p>
      <w:pPr>
        <w:pStyle w:val="Normal"/>
        <w:rPr>
          <w:sz w:val="20"/>
        </w:rPr>
      </w:pPr>
      <w:r>
        <w:rPr>
          <w:sz w:val="20"/>
        </w:rPr>
        <w:t>It was a full fifteen minutes before Kelly had sufficiently recovered her wits enough to go after her roommate. She paid the bill for the meal and then left the building, looking this way and that in case Lisa was till hanging around. She didn’t see her anywhere so she hurried back to the dorm, hoping to find her there. She arrived at the room and found that Lisa was, in fact, there, but she saw, with a sudden shock, that her roommate was tossing some clothing into a knapsack.</w:t>
      </w:r>
    </w:p>
    <w:p>
      <w:pPr>
        <w:pStyle w:val="Normal"/>
        <w:rPr>
          <w:sz w:val="20"/>
        </w:rPr>
      </w:pPr>
      <w:r>
        <w:rPr>
          <w:sz w:val="20"/>
        </w:rPr>
        <w:t>"Holy shit! Lisa… where are you going?" she gasped. Lisa did not look up.</w:t>
      </w:r>
    </w:p>
    <w:p>
      <w:pPr>
        <w:pStyle w:val="Normal"/>
        <w:rPr>
          <w:sz w:val="20"/>
        </w:rPr>
      </w:pPr>
      <w:r>
        <w:rPr>
          <w:sz w:val="20"/>
        </w:rPr>
        <w:t>"Home," she replied. She continued to stuff items into the bag.</w:t>
      </w:r>
    </w:p>
    <w:p>
      <w:pPr>
        <w:pStyle w:val="Normal"/>
        <w:rPr>
          <w:sz w:val="20"/>
        </w:rPr>
      </w:pPr>
      <w:r>
        <w:rPr>
          <w:sz w:val="20"/>
        </w:rPr>
        <w:t>"Home? But Lisa….I didn’t mean for you …" Lisa raised her hand, cutting her off.</w:t>
      </w:r>
    </w:p>
    <w:p>
      <w:pPr>
        <w:pStyle w:val="Normal"/>
        <w:rPr>
          <w:sz w:val="20"/>
        </w:rPr>
      </w:pPr>
      <w:r>
        <w:rPr>
          <w:sz w:val="20"/>
        </w:rPr>
        <w:t>"I’m just going up to see my family," she said. "I’ll be back tomorrow….or Sunday maybe." She zipped up her bag with a sudden finality and then looked at Kelly for the first time since she’d come into the room. "See ya…room mate," she added, her face lacking any expression whatsoever.</w:t>
      </w:r>
    </w:p>
    <w:p>
      <w:pPr>
        <w:pStyle w:val="Normal"/>
        <w:rPr>
          <w:sz w:val="20"/>
        </w:rPr>
      </w:pPr>
      <w:r>
        <w:rPr>
          <w:sz w:val="20"/>
        </w:rPr>
        <w:t>Slinging her knapsack over her shoulder she grabbed her watch from her bed head and left the room without looking back. Kelly, speechless in consternation, and very close to tears, sat down heavily on the bed. She stared at the door as it closed behind her roommate and wondered, in complete dismay, how everything could go so terribly wrong.</w:t>
      </w:r>
    </w:p>
    <w:p>
      <w:pPr>
        <w:pStyle w:val="Normal"/>
        <w:rPr>
          <w:sz w:val="20"/>
        </w:rPr>
      </w:pPr>
      <w:r>
        <w:rPr>
          <w:sz w:val="20"/>
        </w:rPr>
        <w:t> </w:t>
      </w:r>
    </w:p>
    <w:p>
      <w:pPr>
        <w:pStyle w:val="Normal"/>
        <w:rPr>
          <w:sz w:val="20"/>
        </w:rPr>
      </w:pPr>
      <w:r>
        <w:rPr>
          <w:sz w:val="20"/>
        </w:rPr>
        <w:t>After Lisa’s abrupt departure, Kelly spent the remainder of the day in a near daze. She tried to work at an assignment for one of her classes, but she found herself completely unable to concentrate and was couldn’t even manage more than a few mouthfuls at suppertime. That night, she slept in Lisa’s bed, pressing her face deep into her roommate’s pillow so as to be able to smell the delicate fragrance of her hair. She was unable to get any real rest that night. Her mind was in a turmoil and she tossed and turned through the watches of the night trying to sort out her feelings about what had happened.</w:t>
      </w:r>
    </w:p>
    <w:p>
      <w:pPr>
        <w:pStyle w:val="Normal"/>
        <w:rPr>
          <w:sz w:val="20"/>
        </w:rPr>
      </w:pPr>
      <w:r>
        <w:rPr>
          <w:sz w:val="20"/>
        </w:rPr>
        <w:t>She knew she was not a lesbian; she was sure of that at least. At school she had crushes on a succession of boys and, until now, she had never even had a remotely sexual thought about another woman. The fact remained, however, that she was undeniably and unreservedly attracted to Lisa. It was not just a purely physical attraction either, for that matter. How else could one explain the little jump her heart experienced when her roommate returned from classes every afternoon?</w:t>
      </w:r>
    </w:p>
    <w:p>
      <w:pPr>
        <w:pStyle w:val="Normal"/>
        <w:rPr>
          <w:sz w:val="20"/>
        </w:rPr>
      </w:pPr>
      <w:r>
        <w:rPr>
          <w:sz w:val="20"/>
        </w:rPr>
        <w:t xml:space="preserve">The fact of her attraction, real though it might be, presented certain difficulties, she realized. If it was simply a case of she and Lisa having sex every once in a while it wouldn’t be too complicated, but she knew, without a doubt, that she wanted more than this. What that might mean for the future she couldn’t begin to predict yet, but she understood now that she was in love with Lisa and was prepared to deal with whatever problems that might create. If, as she fervently hoped, she hadn’t ruined things already, she would have to overcome her natural hesitancy and make her feelings known. It was a prospect that scared her a little, but the last thought she had before she finally fell asleep, was that she was now firmly committed. </w:t>
      </w:r>
    </w:p>
    <w:p>
      <w:pPr>
        <w:pStyle w:val="Normal"/>
        <w:rPr>
          <w:sz w:val="20"/>
        </w:rPr>
      </w:pPr>
      <w:r>
        <w:rPr>
          <w:sz w:val="20"/>
        </w:rPr>
        <w:t>She awoke the next morning and had a light breakfast in the dining hall, picking at her food without much interest. She half expected that Lisa might arrive back on the morning bus, but when lunchtime came and went without any sign of her she began to worry again. She managed to get a little work done on her assignment during the afternoon and after supper she went for a walk off campus and returned the movies that Lisa had rented the day before. When she got back to the dorm, she couldn’t face their empty room so she went to the TV lounge on the second floor in hopes that some entertainment might take her mind from her worries.</w:t>
      </w:r>
    </w:p>
    <w:p>
      <w:pPr>
        <w:pStyle w:val="Normal"/>
        <w:rPr>
          <w:sz w:val="20"/>
        </w:rPr>
      </w:pPr>
      <w:r>
        <w:rPr>
          <w:sz w:val="20"/>
        </w:rPr>
        <w:t>There was only one other girl in the lounge. She was lying on one of the couches reading a textbook and she invited Kelly to watch whatever she wanted, tossing her the remote before going back to her studies. Kelly took the remote and listlessly flipped through the channels, not really paying much attention to anything on the screen. Eventually, the girl with the textbook started to nap and Kelly, exhausted from her lack of sleep the night before, fell into a fitful doze also. For the next few hours she drifted in and out of sleep, occasionally catching brief snatches of the movie that was playing, but it was not until shortly after nine o’ clock that she was jerked into wakefulness by a hand being placed lightly on her shoulder. With a start, she sat bolt upright and turned to see Lisa looking down at her.</w:t>
      </w:r>
    </w:p>
    <w:p>
      <w:pPr>
        <w:pStyle w:val="Normal"/>
        <w:rPr>
          <w:sz w:val="20"/>
        </w:rPr>
      </w:pPr>
      <w:r>
        <w:rPr>
          <w:sz w:val="20"/>
        </w:rPr>
        <w:t>"Lisa!" she exclaimed. "When…when did you get back?" Her roommate was still wearing her jacket, but there was no sign of her knapsack.</w:t>
      </w:r>
    </w:p>
    <w:p>
      <w:pPr>
        <w:pStyle w:val="Normal"/>
        <w:rPr>
          <w:sz w:val="20"/>
        </w:rPr>
      </w:pPr>
      <w:r>
        <w:rPr>
          <w:sz w:val="20"/>
        </w:rPr>
        <w:t>"About half an hour ago, I guess," Lisa replied. "You weren’t up in the room so I went up to the pub to see if you were there. You weren’t, of course, and this was the only other place I thought you might be." She smiled then. "You didn’t miss me or anything did you?" she asked, a hint of her usual playfulness creeping into the question. Kelly felt a sudden sense of relief.</w:t>
      </w:r>
    </w:p>
    <w:p>
      <w:pPr>
        <w:pStyle w:val="Normal"/>
        <w:rPr>
          <w:sz w:val="20"/>
        </w:rPr>
      </w:pPr>
      <w:r>
        <w:rPr>
          <w:sz w:val="20"/>
        </w:rPr>
        <w:t>"So you’re okay?" she began. "And it’s…it’s okay with us?" Lisa put her finger to her lips and nodded over toward the sleeping girl.</w:t>
      </w:r>
    </w:p>
    <w:p>
      <w:pPr>
        <w:pStyle w:val="Normal"/>
        <w:rPr>
          <w:sz w:val="20"/>
        </w:rPr>
      </w:pPr>
      <w:r>
        <w:rPr>
          <w:sz w:val="20"/>
        </w:rPr>
        <w:t>"Let’s take a walk," she said.</w:t>
      </w:r>
    </w:p>
    <w:p>
      <w:pPr>
        <w:pStyle w:val="Normal"/>
        <w:rPr>
          <w:sz w:val="20"/>
        </w:rPr>
      </w:pPr>
      <w:r>
        <w:rPr>
          <w:sz w:val="20"/>
        </w:rPr>
        <w:t>Kelly still had her coat with her from her walk earlier so they made their way downstairs and out through the lobby into the gathering dusk. About a hundred feet from the building, a small coppice straddled the cobbled walkway that led to the left, providing a screen against the other residential buildings behind. A small clearing had been cut into the trees and it was furnished with a number of concrete benches and tables rather like a picnic site along the highway. It was a favorite place to study during the warmer months, but now, in the chilliness of mid-fall, the place was deserted. The two girls walked in silence over to one of the tables and climbed up on of them to sit beside each other. Lisa turned slightly toward Kelly so that their knees touched.</w:t>
      </w:r>
    </w:p>
    <w:p>
      <w:pPr>
        <w:pStyle w:val="Normal"/>
        <w:rPr>
          <w:sz w:val="20"/>
        </w:rPr>
      </w:pPr>
      <w:r>
        <w:rPr>
          <w:sz w:val="20"/>
        </w:rPr>
        <w:t>"Pretty crappy twenty-four hours, huh?" she asked, tentatively. Kelly nodded slowly, her eyes fixed on the ground between her legs. Lisa put her hand on Kelly’s knee and gave it a gentle squeeze. "I’m sorry for that," she said. "Sorry for how I…I reacted that way." Kelly looked at her then and shook her head.</w:t>
      </w:r>
    </w:p>
    <w:p>
      <w:pPr>
        <w:pStyle w:val="Normal"/>
        <w:rPr>
          <w:sz w:val="20"/>
        </w:rPr>
      </w:pPr>
      <w:r>
        <w:rPr>
          <w:sz w:val="20"/>
        </w:rPr>
        <w:t>"It’s not your fault, Lisa," she began. "I’ve been thinking about…about everything, and I realize that…well, I guess that what’s been happening is very important to me. You know?" Lisa smiled.</w:t>
      </w:r>
    </w:p>
    <w:p>
      <w:pPr>
        <w:pStyle w:val="Normal"/>
        <w:rPr>
          <w:sz w:val="20"/>
        </w:rPr>
      </w:pPr>
      <w:r>
        <w:rPr>
          <w:sz w:val="20"/>
        </w:rPr>
        <w:t>"Yeah, I know," she said softly.</w:t>
      </w:r>
    </w:p>
    <w:p>
      <w:pPr>
        <w:pStyle w:val="Normal"/>
        <w:rPr>
          <w:sz w:val="20"/>
        </w:rPr>
      </w:pPr>
      <w:r>
        <w:rPr>
          <w:sz w:val="20"/>
        </w:rPr>
        <w:t>"And not just that…" continued Kelly, her voice barely above a whisper. "You are important to me too. I need you to know that."</w:t>
      </w:r>
    </w:p>
    <w:p>
      <w:pPr>
        <w:pStyle w:val="Normal"/>
        <w:rPr>
          <w:sz w:val="20"/>
        </w:rPr>
      </w:pPr>
      <w:r>
        <w:rPr>
          <w:sz w:val="20"/>
        </w:rPr>
        <w:t>"I do, Kelly," replied Lisa. "And I care about you…I really do." She reached over and took Kelly’s hand in her own, pulling it into her lap. "I’ve wanted to tell you that for a while now," she added, giving Kelly’s hand a squeeze. There was a pause and the words hung in the air for several moments until Lisa broke the tension with a little chuckle. "Pretty heavy stuff, huh?" she said with a rueful smile. Kelly couldn’t help but smile also. She nodded in agreement, with a roll of her eyes for emphasis, and they both laughed together for a moment until Lisa suddenly became serious again.</w:t>
      </w:r>
    </w:p>
    <w:p>
      <w:pPr>
        <w:pStyle w:val="Normal"/>
        <w:rPr>
          <w:sz w:val="20"/>
        </w:rPr>
      </w:pPr>
      <w:r>
        <w:rPr>
          <w:sz w:val="20"/>
        </w:rPr>
        <w:t>"Listen," she began. "From here on in we can’t just…well, ‘fool around’ anymore, you know?" She looked solemnly at Kelly before continuing. "If we go to bed together tonight…it’s to make love to each other. That’s the only way it can be now…do you understand that?"</w:t>
      </w:r>
    </w:p>
    <w:p>
      <w:pPr>
        <w:pStyle w:val="Normal"/>
        <w:rPr>
          <w:sz w:val="20"/>
        </w:rPr>
      </w:pPr>
      <w:r>
        <w:rPr>
          <w:sz w:val="20"/>
        </w:rPr>
        <w:t>"Yes," came the reply. "It’s what I want, Lisa. I want to make love with you."</w:t>
      </w:r>
    </w:p>
    <w:p>
      <w:pPr>
        <w:pStyle w:val="Normal"/>
        <w:rPr>
          <w:sz w:val="20"/>
        </w:rPr>
      </w:pPr>
      <w:r>
        <w:rPr>
          <w:sz w:val="20"/>
        </w:rPr>
        <w:t>Lisa stood up then, and pulled Kelly gently to her feet. She leaned over and kissed her roommate on the lips, at first softly and then with increasing fervor. Their arms came about each other and they began to kiss deeply and passionately, their tongues probing and entwining deliciously. Kelly felt herself becoming almost weak at the knees as the kiss progressed; she wanted the moment to last forever but Lisa suddenly disengaged herself.</w:t>
      </w:r>
    </w:p>
    <w:p>
      <w:pPr>
        <w:pStyle w:val="Normal"/>
        <w:rPr>
          <w:sz w:val="20"/>
        </w:rPr>
      </w:pPr>
      <w:r>
        <w:rPr>
          <w:sz w:val="20"/>
        </w:rPr>
        <w:t>"I think it might be better if we continued this inside, dear" she giggled, peering almost guiltily over her shoulder. Kelly agreed.</w:t>
      </w:r>
    </w:p>
    <w:p>
      <w:pPr>
        <w:pStyle w:val="Normal"/>
        <w:rPr>
          <w:sz w:val="20"/>
        </w:rPr>
      </w:pPr>
      <w:r>
        <w:rPr>
          <w:sz w:val="20"/>
        </w:rPr>
        <w:t>"Take me to bed, Lisa" she said.</w:t>
      </w:r>
    </w:p>
    <w:p>
      <w:pPr>
        <w:pStyle w:val="Normal"/>
        <w:rPr>
          <w:sz w:val="20"/>
        </w:rPr>
      </w:pPr>
      <w:r>
        <w:rPr>
          <w:sz w:val="20"/>
        </w:rPr>
        <w:t> </w:t>
      </w:r>
    </w:p>
    <w:p>
      <w:pPr>
        <w:pStyle w:val="Normal"/>
        <w:rPr>
          <w:sz w:val="20"/>
        </w:rPr>
      </w:pPr>
      <w:r>
        <w:rPr>
          <w:sz w:val="20"/>
        </w:rPr>
        <w:t> </w:t>
      </w:r>
    </w:p>
    <w:p>
      <w:pPr>
        <w:pStyle w:val="Normal"/>
        <w:rPr>
          <w:sz w:val="20"/>
        </w:rPr>
      </w:pPr>
      <w:r>
        <w:rPr>
          <w:sz w:val="20"/>
        </w:rPr>
        <w:t>In minutes, Kelly and Lisa were alone in their room. The door had barely closed before they had each shrugged off their jackets and met, like wrestlers grappling for the first advantage, in the center of the room. Almost overbalancing from the passion of their first kiss, they gripped each other tightly and began to explore with their tongues. Kelly, releasing one arm from around Lisa, began to fumble at the buttons of Lisa’s shirt but she was prevented from continuing as Lisa gently pulled away.</w:t>
      </w:r>
    </w:p>
    <w:p>
      <w:pPr>
        <w:pStyle w:val="Normal"/>
        <w:rPr>
          <w:sz w:val="20"/>
        </w:rPr>
      </w:pPr>
      <w:r>
        <w:rPr>
          <w:sz w:val="20"/>
        </w:rPr>
        <w:t>"Listen, sweetie," began Lisa, apologetically. "I’ve just been on a bus for almost three hours and I’m still wearing the same clothes from yesterday. Do you think you can hang tight for a few minutes while I get all fresh for you?" Kelly gave an exaggerated groan of mock frustration.</w:t>
      </w:r>
    </w:p>
    <w:p>
      <w:pPr>
        <w:pStyle w:val="Normal"/>
        <w:rPr>
          <w:sz w:val="20"/>
        </w:rPr>
      </w:pPr>
      <w:r>
        <w:rPr>
          <w:sz w:val="20"/>
        </w:rPr>
        <w:t>"Just be quick. Really quick…" she said, still slightly breathless. "Otherwise I might have to start without you!" Lisa gave her a mischievous wink then grabbed her robe from her closet door and disappeared into the bathroom.</w:t>
      </w:r>
    </w:p>
    <w:p>
      <w:pPr>
        <w:pStyle w:val="Normal"/>
        <w:rPr>
          <w:sz w:val="20"/>
        </w:rPr>
      </w:pPr>
      <w:r>
        <w:rPr>
          <w:sz w:val="20"/>
        </w:rPr>
        <w:t>While Lisa showered, Kelly quickly undressed and tossed her clothes into her closet. Wearing only her panties, she pulled on her robe and then dabbed a little perfume onto her wrists and neck, her hands trembling in anticipation of what was to come. She then turned off the lights in the room and went to stand beside the window, looking out over the moonlit courtyard as she waited for her roommate to return.</w:t>
      </w:r>
    </w:p>
    <w:p>
      <w:pPr>
        <w:pStyle w:val="Normal"/>
        <w:rPr>
          <w:sz w:val="20"/>
        </w:rPr>
      </w:pPr>
      <w:r>
        <w:rPr>
          <w:sz w:val="20"/>
        </w:rPr>
        <w:t>It seemed an eternity before Lisa was finally finished. Kelly heard the door open and she turned to see Lisa framed in the light emanating from the bathroom. Her hair was still damp from the shower and her robe hung open slightly, allowing Kelly to see that she was completely naked beneath. Lisa stood there, her eyes locked with Kelly’s, and then she spoke.</w:t>
      </w:r>
    </w:p>
    <w:p>
      <w:pPr>
        <w:pStyle w:val="Normal"/>
        <w:rPr>
          <w:sz w:val="20"/>
        </w:rPr>
      </w:pPr>
      <w:r>
        <w:rPr>
          <w:sz w:val="20"/>
        </w:rPr>
        <w:t>"Are you ready for me?" she asked hoarsely. Kelly swallowed hard and nodded in reply. She walked toward Lisa and then stood in front of her, staring deeply into her eyes.</w:t>
      </w:r>
    </w:p>
    <w:p>
      <w:pPr>
        <w:pStyle w:val="Normal"/>
        <w:rPr>
          <w:sz w:val="20"/>
        </w:rPr>
      </w:pPr>
      <w:r>
        <w:rPr>
          <w:sz w:val="20"/>
        </w:rPr>
        <w:t>"I’m ready, sweetheart."</w:t>
      </w:r>
    </w:p>
    <w:p>
      <w:pPr>
        <w:pStyle w:val="Normal"/>
        <w:rPr>
          <w:sz w:val="20"/>
        </w:rPr>
      </w:pPr>
      <w:r>
        <w:rPr>
          <w:sz w:val="20"/>
        </w:rPr>
        <w:t>Lisa took a step closer and parted Kelly’s robe, sliding her hands inside and allowing them to rest lightly on Kelly’s waist just above the hips. Her own robe was hanging open now and she pulled Kelly toward her so that their breasts nuzzled each other as though kissing. Kelly, her eyes closing at the first delicious touch, let her head fall back and Lisa began to kiss her neck softly, nibbling tenderly at the smooth skin of her throat. She let her hands slide down over the thin cotton covering Kelly’s hips.</w:t>
      </w:r>
    </w:p>
    <w:p>
      <w:pPr>
        <w:pStyle w:val="Normal"/>
        <w:rPr>
          <w:sz w:val="20"/>
        </w:rPr>
      </w:pPr>
      <w:r>
        <w:rPr>
          <w:sz w:val="20"/>
        </w:rPr>
        <w:t xml:space="preserve">"I’m glad you left these on, dear," she whispered huskily, her lips almost up against Kelly’s ear. "I wanted to take them off you myself." Her breath swept hotly over Kelly’s neck and Kelly felt herself almost faint as her arousal bloomed within her like a spring flower. </w:t>
      </w:r>
    </w:p>
    <w:p>
      <w:pPr>
        <w:pStyle w:val="Normal"/>
        <w:rPr>
          <w:sz w:val="20"/>
        </w:rPr>
      </w:pPr>
      <w:r>
        <w:rPr>
          <w:sz w:val="20"/>
        </w:rPr>
        <w:t>"Oh god…" she gasped. "Take me, Lisa. Please…"</w:t>
      </w:r>
    </w:p>
    <w:p>
      <w:pPr>
        <w:pStyle w:val="Normal"/>
        <w:rPr>
          <w:sz w:val="20"/>
        </w:rPr>
      </w:pPr>
      <w:r>
        <w:rPr>
          <w:sz w:val="20"/>
        </w:rPr>
        <w:t>Lisa carefully removed Kelly’s robe and then shrugged off her own, letting both garments slide to the floor. She maneuvered Kelly back slightly so that the backs of her legs were up against the foot of her bed and then she kissed her again, starting at the hollow at the base of her throat and coming around to nuzzle the side of her neck below her ear.</w:t>
      </w:r>
    </w:p>
    <w:p>
      <w:pPr>
        <w:pStyle w:val="Normal"/>
        <w:rPr>
          <w:sz w:val="20"/>
        </w:rPr>
      </w:pPr>
      <w:r>
        <w:rPr>
          <w:sz w:val="20"/>
        </w:rPr>
        <w:t>"I love you, Kelly," she whispered. "And I’ve had fantasies about what I’m going to do now." Kelly felt a tingling shiver race up her spine at these words and she stood there, almost frozen, as she waited for whatever was going to happen. With a smooth, fluid motion, Lisa sank to her knees in front of Kelly, sliding her hands down over her hips and thighs as she descended. Kelly shivered again.</w:t>
      </w:r>
    </w:p>
    <w:p>
      <w:pPr>
        <w:pStyle w:val="Normal"/>
        <w:rPr>
          <w:sz w:val="20"/>
        </w:rPr>
      </w:pPr>
      <w:r>
        <w:rPr>
          <w:sz w:val="20"/>
        </w:rPr>
        <w:t>Kneeling close enough to feel the heat from her roommate’s body, Lisa inserted her fingers into the waistband of Kelly’s panties and peeled them down, exposing the luxuriant mat of pubic hair beneath. She slid the tiny garment all the way to the ground and allowed Kelly to step out of them before placing them on the edge of the bed. She then reached up with both hands and grasped the sides of Kelly’s thighs, pausing for the briefest of moments before continuing.</w:t>
      </w:r>
    </w:p>
    <w:p>
      <w:pPr>
        <w:pStyle w:val="Normal"/>
        <w:rPr>
          <w:sz w:val="20"/>
        </w:rPr>
      </w:pPr>
      <w:r>
        <w:rPr>
          <w:sz w:val="20"/>
        </w:rPr>
        <w:t>As Kelly watched through half-closed eyes, Lisa bent her head slowly, almost religiously, forward and placed a gentle kiss on the flat lower curve of her stomach just above the furry pubic mound. She planted several more kisses on the silky skin and then lowered her head further to bury her face in the thick tangle covering the ‘vee’ between Kelly’s legs. She inhaled deeply, savoring the salty musk, and then slid her tongue into the top of the vaginal slit, letting it probe teasingly into the delicate folds of flesh.</w:t>
      </w:r>
    </w:p>
    <w:p>
      <w:pPr>
        <w:pStyle w:val="Normal"/>
        <w:rPr>
          <w:sz w:val="20"/>
        </w:rPr>
      </w:pPr>
      <w:r>
        <w:rPr>
          <w:sz w:val="20"/>
        </w:rPr>
        <w:t>At the first touch of Lisa’s tongue, Kelly gave a short gasp of pleasure and threw her head back, her eyes screwed tightly shut. Lisa continued to lick gently at the moist groove, allowing the full width of her tongue to spread apart the full lips and expose the coral-colored inner flesh within. Kelly’s clitoris stiffened almost immediately and the tip poke out from its curved hood to meet the tender ministrations of Lisa’s tongue. The sensation was electric and Kelly almost overbalanced, grasping wildly for Lisa’s shoulder to stop herself from falling.</w:t>
      </w:r>
    </w:p>
    <w:p>
      <w:pPr>
        <w:pStyle w:val="Normal"/>
        <w:rPr>
          <w:sz w:val="20"/>
        </w:rPr>
      </w:pPr>
      <w:r>
        <w:rPr>
          <w:sz w:val="20"/>
        </w:rPr>
        <w:t>"Better move onto the bed, dear," whispered Lisa softly. She pushed gently with her hands and Kelly sat down on the bed, pulling herself backward until she was all the way up the mattress. As she drew her legs up, the soles of her feet flat on the bed top, Lisa climbed up onto her stomach, sliding her arms beneath Kelly’s legs and curving them up around the thighs to meet on her stomach. She bent her head downward once again and began to tongue the sensitive insides of Kelly’s thighs, making the girl shiver at the delightful sensation.</w:t>
      </w:r>
    </w:p>
    <w:p>
      <w:pPr>
        <w:pStyle w:val="Normal"/>
        <w:rPr>
          <w:sz w:val="20"/>
        </w:rPr>
      </w:pPr>
      <w:r>
        <w:rPr>
          <w:sz w:val="20"/>
        </w:rPr>
        <w:t>Moving with a tantalizing slowness, Lisa allowed her tongue to drift down toward Kelly’s crotch until her face was again pressed tightly into the steamy softness. At this angle she now had full access to the moist depths and she pushed her tongue deeply into Kelly’s vagina, curving the tip upward to caress the pleasure spot just behind the drop of the pubic bone. Kelly moaned loudly with the first penetration and Lisa began to thrust her tongue in and out as she tasted the tangy nectar that now welled copiously from within. In ecstasy now, Kelly brought her hand up to caress her roommate’s head, burrowing her fingers into the silken tresses and pulling her face even more tightly into her pussy.</w:t>
      </w:r>
    </w:p>
    <w:p>
      <w:pPr>
        <w:pStyle w:val="Normal"/>
        <w:rPr>
          <w:sz w:val="20"/>
        </w:rPr>
      </w:pPr>
      <w:r>
        <w:rPr>
          <w:sz w:val="20"/>
        </w:rPr>
        <w:t>As the pleasurable sensations continued, Kelly began to thrust her hips upward, at first gently and then with ever increasing vigor. In response, Lisa began plunging her tongue even more insistently into her tight vaginal opening, pushing the tip of her nose hard into the crack above to stimulate the turgid clitoral protrusion that was now fully extended. Kelly, writhing beneath her, could now feel a familiar sensation gathering in her loins.</w:t>
      </w:r>
    </w:p>
    <w:p>
      <w:pPr>
        <w:pStyle w:val="Normal"/>
        <w:rPr>
          <w:sz w:val="20"/>
        </w:rPr>
      </w:pPr>
      <w:r>
        <w:rPr>
          <w:sz w:val="20"/>
        </w:rPr>
        <w:t>"Oh…my…Christ!" she gasped. "Love me Lisa. Love me please, my beautiful sweetheart!" Her words suddenly gave way to a rush of sobs as her orgasm burst from deep inside her. Her hips bucked in furious tempo and Lisa held her tightly, still thrusting her tongue in and out of her pussy. She could feel the waves of contractions gripping at her as she continued to probe and she kept up the pace of her ministrations until Kelly gave a final cry of ecstasy, her whole body suddenly becoming ramrod stiff.</w:t>
      </w:r>
    </w:p>
    <w:p>
      <w:pPr>
        <w:pStyle w:val="Normal"/>
        <w:rPr>
          <w:sz w:val="20"/>
        </w:rPr>
      </w:pPr>
      <w:r>
        <w:rPr>
          <w:sz w:val="20"/>
        </w:rPr>
        <w:t>In a few moments, after the last spasms had ebbed, Lisa pulled herself up, coming between Kelly’s legs until their pussies were flat against each other. Lisa, supporting herself on her forearms, then bent to kiss her roommate, allowing the panting girl to taste the salty sweetness of her own secretions. They continued to kiss, their tongues twisting and curling about each other and then Kelly brought her legs up, locking the ankles just above the small of Lisa’s back.</w:t>
      </w:r>
    </w:p>
    <w:p>
      <w:pPr>
        <w:pStyle w:val="Normal"/>
        <w:rPr>
          <w:sz w:val="20"/>
        </w:rPr>
      </w:pPr>
      <w:r>
        <w:rPr>
          <w:sz w:val="20"/>
        </w:rPr>
        <w:t>Lisa was now incredibly aroused and her clitoris stood stiffly outward from the pillows of her vaginal lips to press tightly against the slick flesh beneath. She began to rock back and forth, grinding her mound against Kelly’s delighting in the incredible friction it produced. Kelly began to thrust her hips upward once again and, still kissing, the two girls settled into a coordinated rhythm, rocking back and forward in mutual pleasure.</w:t>
      </w:r>
    </w:p>
    <w:p>
      <w:pPr>
        <w:pStyle w:val="Normal"/>
        <w:rPr>
          <w:sz w:val="20"/>
        </w:rPr>
      </w:pPr>
      <w:r>
        <w:rPr>
          <w:sz w:val="20"/>
        </w:rPr>
        <w:t>Lisa’s first orgasm coincided with Kelly’s second. For Kelly, this explosion was even more powerful than the one just minutes before and she cried out once again, pulling her lover tight against her body as the waves washed over her. Lisa, gasping herself, continued to ride furiously, grinding her pelvis against Kelly’s until the very last aftershock of her own pleasure subsided. She collapsed then, the whole weight of her body falling onto Kelly’s, and she lay there unable to speak or move as her chest heaved in sharp gasps.</w:t>
      </w:r>
    </w:p>
    <w:p>
      <w:pPr>
        <w:pStyle w:val="Normal"/>
        <w:rPr>
          <w:sz w:val="20"/>
        </w:rPr>
      </w:pPr>
      <w:r>
        <w:rPr>
          <w:sz w:val="20"/>
        </w:rPr>
        <w:t>"Oh Jesus…." panted Kelly. "Jesus, Jesus, Jesus… I’ve never, never experienced anything like that." The sweat stood out in gleaming beads upon her brow and her face was contorted from the effort of speaking. Lisa nodded vigorously, still panting until she could speak again.</w:t>
      </w:r>
    </w:p>
    <w:p>
      <w:pPr>
        <w:pStyle w:val="Normal"/>
        <w:rPr>
          <w:sz w:val="20"/>
        </w:rPr>
      </w:pPr>
      <w:r>
        <w:rPr>
          <w:sz w:val="20"/>
        </w:rPr>
        <w:t>"Yes indeed," she managed to gasp finally. "I think we must be doing something right." Kelly suddenly brought her hand up the back of Lisa’s neck and she pulled her face down toward her. She kissed her gently on the lips.</w:t>
      </w:r>
    </w:p>
    <w:p>
      <w:pPr>
        <w:pStyle w:val="Normal"/>
        <w:rPr>
          <w:sz w:val="20"/>
        </w:rPr>
      </w:pPr>
      <w:r>
        <w:rPr>
          <w:sz w:val="20"/>
        </w:rPr>
        <w:t>"I love you, Lisa," she said.</w:t>
      </w:r>
    </w:p>
    <w:p>
      <w:pPr>
        <w:pStyle w:val="Normal"/>
        <w:rPr/>
      </w:pPr>
      <w:r>
        <w:rPr/>
        <w:t> </w:t>
      </w:r>
    </w:p>
    <w:p>
      <w:pPr>
        <w:pStyle w:val="Heading1"/>
        <w:spacing w:before="100" w:after="100"/>
        <w:rPr/>
      </w:pPr>
      <w:r>
        <w:rPr>
          <w:rStyle w:val="StrongEmphasis"/>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3:54:00Z</dcterms:created>
  <dc:creator>John Thompson</dc:creator>
  <dc:description/>
  <dc:language>en-US</dc:language>
  <cp:lastModifiedBy>Ann Sumoyo</cp:lastModifiedBy>
  <dcterms:modified xsi:type="dcterms:W3CDTF">2001-08-26T13:54:00Z</dcterms:modified>
  <cp:revision>2</cp:revision>
  <dc:subject/>
  <dc:title>The Freshm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Express 2.0</vt:lpwstr>
  </property>
  <property fmtid="{D5CDD505-2E9C-101B-9397-08002B2CF9AE}" pid="4" name="HTML">
    <vt:bool>1</vt:bool>
  </property>
</Properties>
</file>