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8"/>
        </w:rPr>
      </w:pPr>
      <w:r>
        <w:rPr>
          <w:b/>
          <w:sz w:val="28"/>
          <w:szCs w:val="36"/>
        </w:rPr>
        <w:t>The Foster Mother</w:t>
      </w:r>
    </w:p>
    <w:p>
      <w:pPr>
        <w:pStyle w:val="NormalWeb"/>
        <w:jc w:val="center"/>
        <w:rPr>
          <w:szCs w:val="36"/>
        </w:rPr>
      </w:pPr>
      <w:r>
        <w:rPr>
          <w:szCs w:val="36"/>
        </w:rPr>
        <w:t>By NyteMyst</w:t>
      </w:r>
    </w:p>
    <w:p>
      <w:pPr>
        <w:pStyle w:val="NormalWeb"/>
        <w:jc w:val="center"/>
        <w:rPr/>
      </w:pPr>
      <w:r>
        <w:rPr/>
        <w:t> </w:t>
      </w:r>
    </w:p>
    <w:p>
      <w:pPr>
        <w:pStyle w:val="NormalWeb"/>
        <w:rPr>
          <w:sz w:val="20"/>
        </w:rPr>
      </w:pPr>
      <w:r>
        <w:rPr>
          <w:sz w:val="20"/>
          <w:szCs w:val="27"/>
        </w:rPr>
        <w:t>Nora Clayton, widow to the late Captain Albert William Clayton, had given up her career as a visiting rural nurse shortly after her husband had met his death on the beaches of Normandy. At forty-one, she was still quite attractive in a severe sort of way. She wore her long black hair tied back in a perpetual bun and she favored the high-necked, stiffly starched blouses that seemed to match her disposition. Her marriage to Albert had been satisfying, but she had no desire to get married again and, in order to supplement the small widow’s pension she received, she decided to open her large and comfortable residence as a foster home for orphaned, or otherwise parentless children.</w:t>
      </w:r>
    </w:p>
    <w:p>
      <w:pPr>
        <w:pStyle w:val="NormalWeb"/>
        <w:rPr>
          <w:sz w:val="20"/>
        </w:rPr>
      </w:pPr>
      <w:r>
        <w:rPr>
          <w:sz w:val="20"/>
          <w:szCs w:val="27"/>
        </w:rPr>
        <w:t>As foster homes went, Mrs. Clayton’s in Norfolk was no worse than any of the dozen or so that Lionel Jackson had been placed in since the death of his parent’s almost five years earlier. He had in fact, been in three different homes in the last nine months alone and he would always regard 1957, his thirteenth year, as being the most unsettled and difficult of his life.</w:t>
      </w:r>
    </w:p>
    <w:p>
      <w:pPr>
        <w:pStyle w:val="NormalWeb"/>
        <w:rPr>
          <w:sz w:val="20"/>
        </w:rPr>
      </w:pPr>
      <w:r>
        <w:rPr>
          <w:sz w:val="20"/>
          <w:szCs w:val="27"/>
        </w:rPr>
        <w:t>In many respects, Mrs. Clayton was a great improvement over some of the people the state had seen fit to billet him with over the years. She did not beat the youngsters under her care, although her imperious manner sometimes was intimidating, and the food she prepared was filling and plentiful if rather uninspired. She was strict, it was perfectly true, and she had novel notions regarding bodily hygiene, but, all in all, Lionel found himself adapting to the new surroundings surprisingly quickly.</w:t>
      </w:r>
    </w:p>
    <w:p>
      <w:pPr>
        <w:pStyle w:val="NormalWeb"/>
        <w:rPr>
          <w:sz w:val="20"/>
        </w:rPr>
      </w:pPr>
      <w:r>
        <w:rPr>
          <w:sz w:val="20"/>
          <w:szCs w:val="27"/>
        </w:rPr>
        <w:t>When he arrived at the home in late November of the year, there was already another child in residence, this being a small and darkly pretty twelve-year-old by the name of Amanda. Lionel was later to discover that she too had been orphaned about the same time as he had, and when she surreptitiously pulled a face at him over the supper table that first evening, he decided that he was probably going to like her. He responded to her first overture with a contorted grimace of his own, a leering twist of the features of which he was secretly proud, and he was gratified by the stifled tinkle of laughter it produced.</w:t>
      </w:r>
    </w:p>
    <w:p>
      <w:pPr>
        <w:pStyle w:val="NormalWeb"/>
        <w:rPr>
          <w:sz w:val="20"/>
        </w:rPr>
      </w:pPr>
      <w:r>
        <w:rPr>
          <w:sz w:val="20"/>
          <w:szCs w:val="27"/>
        </w:rPr>
        <w:t>"That’s quite enough nonsense, you two," Mrs. Clayton said briskly as she cleared away the supper plates. "It’s almost seven o’clock and high time the pair of you got ready for bed…"</w:t>
      </w:r>
    </w:p>
    <w:p>
      <w:pPr>
        <w:pStyle w:val="NormalWeb"/>
        <w:rPr>
          <w:sz w:val="20"/>
        </w:rPr>
      </w:pPr>
      <w:r>
        <w:rPr>
          <w:sz w:val="20"/>
          <w:szCs w:val="27"/>
        </w:rPr>
        <w:t>She piled the dishes into the scullery sink and waved Lionel and Amanda up from the table. Lionel, who felt it far too early for him to be preparing for bed, was a little annoyed at being treated like a child, but he wisely kept his complaint to himself and surrendered very meekly when his new foster mother shepherded the two children upstairs. He followed her to a spacious bathroom at the rear of the sprawling Victorian mansion and waited there, along with Amanda, while Mrs. Clayton went to the linen closet to fetch an armful of fresh towels.</w:t>
      </w:r>
    </w:p>
    <w:p>
      <w:pPr>
        <w:pStyle w:val="NormalWeb"/>
        <w:rPr>
          <w:sz w:val="20"/>
        </w:rPr>
      </w:pPr>
      <w:r>
        <w:rPr>
          <w:sz w:val="20"/>
          <w:szCs w:val="27"/>
        </w:rPr>
        <w:t>The bathroom, he saw, was completely finished in an ornately patterned mosaic of small black and white tiles. There was a huge, claw-footed bathtub along one wall, a pedestal sink beside the heavy porcelain commode, and a wide wooden covered bench in the middle of the room that seemed to be placed there for sitting on while one undressed. There was also a large cupboard in one corner next to the door, and a large chest of drawers beside it with an assortment of brushes, jars and other items scattered across the top.</w:t>
      </w:r>
    </w:p>
    <w:p>
      <w:pPr>
        <w:pStyle w:val="NormalWeb"/>
        <w:rPr>
          <w:sz w:val="20"/>
        </w:rPr>
      </w:pPr>
      <w:r>
        <w:rPr>
          <w:sz w:val="20"/>
          <w:szCs w:val="27"/>
        </w:rPr>
        <w:t>"Alright now, let’s get undressed, children" Mrs. Clayton said as she swept into the room. She put the towels down on the center bench and turned to face them. "Well, come on… get on with it," she commanded. "We don’t have all night to waste…"</w:t>
      </w:r>
    </w:p>
    <w:p>
      <w:pPr>
        <w:pStyle w:val="NormalWeb"/>
        <w:rPr>
          <w:sz w:val="20"/>
        </w:rPr>
      </w:pPr>
      <w:r>
        <w:rPr>
          <w:sz w:val="20"/>
          <w:szCs w:val="27"/>
        </w:rPr>
        <w:t>Amanda, seemingly undisturbed by the situation, began to remove her clothing, but Lionel could only stare at his imposing new foster mother with something approaching horror. There had actually been girls at some of his earlier residences, but the sexes had always been strictly segregated and no girl had ever seen him naked in his life. By the same token, he had never seen a naked girl before either, and though this might have been an interesting prospect under different circumstances, the present situation made it difficult for him to concentrate on anything but his own discomfiture.</w:t>
      </w:r>
    </w:p>
    <w:p>
      <w:pPr>
        <w:pStyle w:val="NormalWeb"/>
        <w:rPr>
          <w:sz w:val="20"/>
        </w:rPr>
      </w:pPr>
      <w:r>
        <w:rPr>
          <w:sz w:val="20"/>
          <w:szCs w:val="27"/>
        </w:rPr>
        <w:t>"Oh… do get a move on, Lionel," Mrs. Clayton clucked impatiently as she began to fill the bath. "Stop being such a baby." She adjusted the taps and then crossed the room over to the boy, shaking her head at his silly modesty. "Come on, you…" she said, reaching for his shirt buttons and deftly undoing them with practiced hands. "We don’t waste expensive fuel for private baths here, young man," she informed him. "So you’re just going to have to get used to sharing with others…"</w:t>
      </w:r>
    </w:p>
    <w:p>
      <w:pPr>
        <w:pStyle w:val="NormalWeb"/>
        <w:rPr>
          <w:sz w:val="20"/>
        </w:rPr>
      </w:pPr>
      <w:r>
        <w:rPr>
          <w:sz w:val="20"/>
          <w:szCs w:val="27"/>
        </w:rPr>
        <w:t>She stripped Lionel’s shirt from his shoulders and then unbuttoned his trousers and instructed him to take them off. He did so, blushing hotly as he felt Amanda’s presence behind him, and he stood there miserably, his hands hanging at his sides.</w:t>
      </w:r>
    </w:p>
    <w:p>
      <w:pPr>
        <w:pStyle w:val="NormalWeb"/>
        <w:rPr>
          <w:sz w:val="20"/>
        </w:rPr>
      </w:pPr>
      <w:r>
        <w:rPr>
          <w:sz w:val="20"/>
          <w:szCs w:val="27"/>
        </w:rPr>
        <w:t>"Your socks and underwear too, Lionel," Mrs. Clayton ordered him as she went to check the bath. Reluctantly, and with burning cheeks, he bent to remove each sock in turn and then, steeling himself to the unpleasant task, he pulled his underpants down and held them tightly over his groin. For a full minute he stood facing away from the two females behind him and then he slowly turned around.</w:t>
      </w:r>
    </w:p>
    <w:p>
      <w:pPr>
        <w:pStyle w:val="NormalWeb"/>
        <w:rPr>
          <w:sz w:val="20"/>
        </w:rPr>
      </w:pPr>
      <w:r>
        <w:rPr>
          <w:sz w:val="20"/>
          <w:szCs w:val="27"/>
        </w:rPr>
        <w:t>The sight that greeted him in that instant was one that would remain with him for the rest of his life. Amanda, as naked as the day she was born, stood smiling at him not five feet away and she made no effort whatsoever to cover herself. Her hips still had the narrowness of childhood, but there was a fullness to her chest and dark puffy nipples that suggested the first sweet swellings of puberty. Between the chubby tops of her thighs, the smooth baldness of her plump pudendum curved down from the flat plane of her stomach in an exciting little mound and Lionel might have been captivated by this novel and educational vision had not Mrs. Clayton interrupted his fascinated and spell-bound inspection.</w:t>
      </w:r>
    </w:p>
    <w:p>
      <w:pPr>
        <w:pStyle w:val="NormalWeb"/>
        <w:rPr>
          <w:sz w:val="20"/>
        </w:rPr>
      </w:pPr>
      <w:r>
        <w:rPr>
          <w:sz w:val="20"/>
          <w:szCs w:val="27"/>
        </w:rPr>
        <w:t>"Come on… in you get," she said, spinning the taps to the off position with a flourish. Amanda flashed Lionel a quick little smile and then she turned and took the two steps to the tub and climbed in. As she scaled the high side of the bath, Lionel was presented with an unobstructed view of her perfect little bottom and he very nearly gasped out loud. The sight of the rounded globes of her buttocks sent a sudden thrill through his breast and he was still gaping when Mrs. Clayton waved him impatiently into the tub. "And you’ve no need of those," she said sharply, indicating the underpants he still held in front of his groin. "I’m sure Amanda has no interest at all in that little winkie you’re hiding down there…"</w:t>
      </w:r>
    </w:p>
    <w:p>
      <w:pPr>
        <w:pStyle w:val="NormalWeb"/>
        <w:rPr>
          <w:sz w:val="20"/>
        </w:rPr>
      </w:pPr>
      <w:r>
        <w:rPr>
          <w:sz w:val="20"/>
          <w:szCs w:val="27"/>
        </w:rPr>
        <w:t>With reluctance, Lionel handed his underwear to Mrs. Clayton and climbed into the deep bathtub. As he did so, he discovered that, despite his foster mother’s assurances, Amanda did, in fact, have an abiding interest in the ‘little winkie’ between his legs. She stared at his groin in unabashed frankness and he suddenly realized, to his deep shock and horror that he was becoming rapidly and embarrassingly erect. His cock, now almost semi-hard at that moment was raising its head toward the interested little girl and he quickly dropped down into the water before the awful situation got worse.</w:t>
      </w:r>
    </w:p>
    <w:p>
      <w:pPr>
        <w:pStyle w:val="NormalWeb"/>
        <w:rPr>
          <w:sz w:val="20"/>
        </w:rPr>
      </w:pPr>
      <w:r>
        <w:rPr>
          <w:sz w:val="20"/>
          <w:szCs w:val="27"/>
        </w:rPr>
        <w:t>"Now," Mrs. Clayton began. "I’m going to go down to finish the dishes… I’m going to trust you to wash yourselves quickly and properly while I’m gone and I expect you conduct yourselves without a lot of foolishness." She handed them each a bar of soap and a flannel and moved toward the door. "Be thorough, the pair of you" she cautioned them. "Pay proper attention to your tail-ends and for goodness sakes don’t forget to do behind your ears." With that, she turned on her heel and left Lionel and Amanda alone in the room.</w:t>
      </w:r>
    </w:p>
    <w:p>
      <w:pPr>
        <w:pStyle w:val="NormalWeb"/>
        <w:rPr>
          <w:sz w:val="20"/>
        </w:rPr>
      </w:pPr>
      <w:r>
        <w:rPr>
          <w:sz w:val="20"/>
          <w:szCs w:val="27"/>
        </w:rPr>
        <w:t>"So… how do you like it so far," Amanda grinned at him a moment or so later when Mrs. Clayton’s footsteps had faded downstairs. Lionel shrugged at her.</w:t>
      </w:r>
    </w:p>
    <w:p>
      <w:pPr>
        <w:pStyle w:val="NormalWeb"/>
        <w:rPr>
          <w:sz w:val="20"/>
        </w:rPr>
      </w:pPr>
      <w:r>
        <w:rPr>
          <w:sz w:val="20"/>
          <w:szCs w:val="27"/>
        </w:rPr>
        <w:t>"I dunno," he said. "How long you been here anyway?"</w:t>
      </w:r>
    </w:p>
    <w:p>
      <w:pPr>
        <w:pStyle w:val="NormalWeb"/>
        <w:rPr>
          <w:sz w:val="20"/>
        </w:rPr>
      </w:pPr>
      <w:r>
        <w:rPr>
          <w:sz w:val="20"/>
          <w:szCs w:val="27"/>
        </w:rPr>
        <w:t>"About a year, I think," replied Amanda after considering it for a moment. She had already soaped up her chest and was beginning to rinse herself off with the large white flannel. "She’s not as bad as she seems at first," she continued, nodding her head toward the door. "As long as you keep on her good side, that is…"</w:t>
      </w:r>
    </w:p>
    <w:p>
      <w:pPr>
        <w:pStyle w:val="NormalWeb"/>
        <w:rPr>
          <w:sz w:val="20"/>
        </w:rPr>
      </w:pPr>
      <w:r>
        <w:rPr>
          <w:sz w:val="20"/>
          <w:szCs w:val="27"/>
        </w:rPr>
        <w:t>"Oh yeah?" asked Lionel glumly. "How’re we supposed to do that?"</w:t>
      </w:r>
    </w:p>
    <w:p>
      <w:pPr>
        <w:pStyle w:val="NormalWeb"/>
        <w:rPr>
          <w:sz w:val="20"/>
        </w:rPr>
      </w:pPr>
      <w:r>
        <w:rPr>
          <w:sz w:val="20"/>
          <w:szCs w:val="27"/>
        </w:rPr>
        <w:t>"Well… wash yourself properly for one thing," Amanda told him, nodding purposefully at his soap and flannel. "You really have to be good about that," she added. Her expression was quite serious and Lionel quickly began to soap his upper body, anxious not to get himself into trouble on his very first night. He was just rinsing himself off when Amanda clambered to her knees and began to work up a good lather in her hands. Her pussy was now just an inch or so above the surface of the water and this second tantalizing view of the pretty girl’s private parts suddenly caused Lionel’s cock to swell fully erect.</w:t>
      </w:r>
    </w:p>
    <w:p>
      <w:pPr>
        <w:pStyle w:val="NormalWeb"/>
        <w:rPr>
          <w:sz w:val="20"/>
        </w:rPr>
      </w:pPr>
      <w:r>
        <w:rPr>
          <w:sz w:val="20"/>
          <w:szCs w:val="27"/>
        </w:rPr>
        <w:t>"And… don’t forget your bottom," Amanda continued. "She checks to see if you do a good job, you know…" She reached behind herself and began to rub the handful of lather into the crevice of her rear-end.</w:t>
      </w:r>
    </w:p>
    <w:p>
      <w:pPr>
        <w:pStyle w:val="NormalWeb"/>
        <w:rPr>
          <w:sz w:val="20"/>
        </w:rPr>
      </w:pPr>
      <w:r>
        <w:rPr>
          <w:sz w:val="20"/>
          <w:szCs w:val="27"/>
        </w:rPr>
        <w:t>"She… she checks?" Lionel gasped as though thunderstruck. "You mean she actually looks in our bums and everything?"</w:t>
      </w:r>
    </w:p>
    <w:p>
      <w:pPr>
        <w:pStyle w:val="NormalWeb"/>
        <w:rPr>
          <w:sz w:val="20"/>
        </w:rPr>
      </w:pPr>
      <w:r>
        <w:rPr>
          <w:sz w:val="20"/>
          <w:szCs w:val="27"/>
        </w:rPr>
        <w:t>"Every night…" Amanda shrugged simply. She had finished her ablutions back there and she sat back down in the water again. "Better make sure you do it," she warned him.</w:t>
      </w:r>
    </w:p>
    <w:p>
      <w:pPr>
        <w:pStyle w:val="NormalWeb"/>
        <w:rPr>
          <w:sz w:val="20"/>
        </w:rPr>
      </w:pPr>
      <w:r>
        <w:rPr>
          <w:sz w:val="20"/>
          <w:szCs w:val="27"/>
        </w:rPr>
        <w:t>Barely crediting what he was being told, Lionel raised himself to his knees, forgetting for the moment his embarrassing state of tumescence. He was just building up a thick lather with the soap when he became conscious of Amanda staring pointedly between his legs.</w:t>
      </w:r>
    </w:p>
    <w:p>
      <w:pPr>
        <w:pStyle w:val="NormalWeb"/>
        <w:rPr>
          <w:sz w:val="20"/>
        </w:rPr>
      </w:pPr>
      <w:r>
        <w:rPr>
          <w:sz w:val="20"/>
          <w:szCs w:val="27"/>
        </w:rPr>
        <w:t>"Is it always like that?" she asked with interest, nodding at his stiff little member. Lionel quickly rubbed the lather into his bottom and sat down with a splash.</w:t>
      </w:r>
    </w:p>
    <w:p>
      <w:pPr>
        <w:pStyle w:val="NormalWeb"/>
        <w:rPr>
          <w:sz w:val="20"/>
        </w:rPr>
      </w:pPr>
      <w:r>
        <w:rPr>
          <w:sz w:val="20"/>
          <w:szCs w:val="27"/>
        </w:rPr>
        <w:t>"No…" he replied shortly, his tone clearly inviting no further discussion. He was still blushing furiously as he sat there and it was a full minute before he returned to the issue of bottom inspection. "So when does she do this anyway?" he asked. "When’s she supposed to look at our bums?"</w:t>
      </w:r>
    </w:p>
    <w:p>
      <w:pPr>
        <w:pStyle w:val="NormalWeb"/>
        <w:rPr>
          <w:sz w:val="20"/>
        </w:rPr>
      </w:pPr>
      <w:r>
        <w:rPr>
          <w:sz w:val="20"/>
          <w:szCs w:val="27"/>
        </w:rPr>
        <w:t>"As soon as we’re done our baths…" Amanda told him, then laughed when she saw his expression. "You get used to it," she went on. "And it’s nothing to what happens on Friday nights…"</w:t>
      </w:r>
    </w:p>
    <w:p>
      <w:pPr>
        <w:pStyle w:val="NormalWeb"/>
        <w:rPr>
          <w:sz w:val="20"/>
        </w:rPr>
      </w:pPr>
      <w:r>
        <w:rPr>
          <w:sz w:val="20"/>
          <w:szCs w:val="27"/>
        </w:rPr>
        <w:t>"Friday nights?" queried Lionel weakly, conscious of the fact that it was already Thursday night. "What happens then?" Amanda seemed about to answer him when Mrs. Clayton’s footsteps could be heard coming up the stairs.</w:t>
      </w:r>
    </w:p>
    <w:p>
      <w:pPr>
        <w:pStyle w:val="NormalWeb"/>
        <w:rPr>
          <w:sz w:val="20"/>
        </w:rPr>
      </w:pPr>
      <w:r>
        <w:rPr>
          <w:sz w:val="20"/>
          <w:szCs w:val="27"/>
        </w:rPr>
        <w:t>"Alright you two…" she called as she approached. "Time’s up." She swept into the room and grabbed two towels from the bench. "Out you get, now…" she instructed sharply. Lionel and Amanda clambered out of the huge bathtub and Mrs. Clayton handed them each a towel and waited as they dried themselves off. When they were done, she beckoned Amanda over to her where she stood by the bench. "Let’s get a look at you my girl…" She did a quick inspection of the girl, actually peeling her ears forward to examine behind and then she did a twirling motion with her finger, indicating that the girl should turn around. "Back side now…" she said.</w:t>
      </w:r>
    </w:p>
    <w:p>
      <w:pPr>
        <w:pStyle w:val="NormalWeb"/>
        <w:rPr>
          <w:sz w:val="20"/>
        </w:rPr>
      </w:pPr>
      <w:r>
        <w:rPr>
          <w:sz w:val="20"/>
          <w:szCs w:val="27"/>
        </w:rPr>
        <w:t>Amanda, obviously familiar with the drill, turned around to face the bench and leaned forward to place her hands on the wooden surface, thrusting her cute little bottom out prettily as she did so. From his vantage point slightly off to the side, Lionel could not see directly between the cheeks of her bottom, but he could just make out the puffy curve of her pussy lips just inside her thighs, and there was an enticing shadow of darker skin on the inner surface of the cheek farthest from him. His erection, which had subsided somewhat, began to reassert itself alarmingly and he brought one hand across to cover it. Mrs. Clayton completed her intent inspection of the girl’s exposed nether regions and then nodded approvingly before turning to Lionel.</w:t>
      </w:r>
    </w:p>
    <w:p>
      <w:pPr>
        <w:pStyle w:val="NormalWeb"/>
        <w:rPr>
          <w:sz w:val="20"/>
        </w:rPr>
      </w:pPr>
      <w:r>
        <w:rPr>
          <w:sz w:val="20"/>
          <w:szCs w:val="27"/>
        </w:rPr>
        <w:t>"You’re turn, my boy…" she announced. She examined behind Lionel’s ears, peering at each intently and then she firmly removed his hand in order to inspect his genitals. When she saw the embarrassing protuberance standing out from his hairless groin she tut-tutted almost absent-mindedly but did not, to Lionel’s great relief, seem even remotely cross with him. She took a quick look and then instructed him to turn around. "Let’s get a look down there," she said.</w:t>
      </w:r>
    </w:p>
    <w:p>
      <w:pPr>
        <w:pStyle w:val="NormalWeb"/>
        <w:rPr>
          <w:sz w:val="20"/>
        </w:rPr>
      </w:pPr>
      <w:r>
        <w:rPr>
          <w:sz w:val="20"/>
          <w:szCs w:val="27"/>
        </w:rPr>
        <w:t>As Lionel assumed the position, Mrs. Clayton used her hands to pry apart the cheeks of his bottom for a more thorough inspection. It was deeply humiliating to be exposed in this way but, through it all, Lionel found himself becoming curiously excited. His cock twitched heavily between his legs and, when he glanced to the side, he saw Amanda, who was now sitting on the bench, give him a naughty conspiratorial wink. He suffered the examination in silence for several moments and then Mrs. Clayton gave him a light slap on his left cheek.</w:t>
      </w:r>
    </w:p>
    <w:p>
      <w:pPr>
        <w:pStyle w:val="NormalWeb"/>
        <w:rPr>
          <w:sz w:val="20"/>
        </w:rPr>
      </w:pPr>
      <w:r>
        <w:rPr>
          <w:sz w:val="20"/>
          <w:szCs w:val="27"/>
        </w:rPr>
        <w:t>"Very good," she said approvingly as he took a seat on the bench. "It’s nice to see you can follow instructions…" She crossed over to the chest of drawers and removed to items from it, returning to the bench to hand one item to Amanda and the second to Lionel. The boy unfolded the proffered item and found himself looking, to his surprise, at what appeared to be a pair of clear plastic panties with elastic leggings and waistband. He looked questioningly at his foster mother.</w:t>
      </w:r>
    </w:p>
    <w:p>
      <w:pPr>
        <w:pStyle w:val="NormalWeb"/>
        <w:rPr>
          <w:sz w:val="20"/>
        </w:rPr>
      </w:pPr>
      <w:r>
        <w:rPr>
          <w:sz w:val="20"/>
          <w:szCs w:val="27"/>
        </w:rPr>
        <w:t>"What… What are these?" he asked her.</w:t>
      </w:r>
    </w:p>
    <w:p>
      <w:pPr>
        <w:pStyle w:val="NormalWeb"/>
        <w:rPr>
          <w:sz w:val="20"/>
        </w:rPr>
      </w:pPr>
      <w:r>
        <w:rPr>
          <w:sz w:val="20"/>
          <w:szCs w:val="27"/>
        </w:rPr>
        <w:t>"Those are incontinence pants," Mrs. Clayton informed him briskly. "Required nightwear around here, my lad… I’ve had too many ‘accidents’ on my mattresses over the years…" Lionel stared at her in disbelief.</w:t>
      </w:r>
    </w:p>
    <w:p>
      <w:pPr>
        <w:pStyle w:val="NormalWeb"/>
        <w:rPr>
          <w:sz w:val="20"/>
        </w:rPr>
      </w:pPr>
      <w:r>
        <w:rPr>
          <w:sz w:val="20"/>
          <w:szCs w:val="27"/>
        </w:rPr>
        <w:t>"But… I don’t pee the bed," he insisted as indignantly as he dared. Mrs. Clayton simply shrugged.</w:t>
      </w:r>
    </w:p>
    <w:p>
      <w:pPr>
        <w:pStyle w:val="NormalWeb"/>
        <w:rPr>
          <w:sz w:val="20"/>
        </w:rPr>
      </w:pPr>
      <w:r>
        <w:rPr>
          <w:sz w:val="20"/>
          <w:szCs w:val="27"/>
        </w:rPr>
        <w:t>"Yes…Well, I’ve heard that before," she told him. "And…" she added with a pointed glance at his still stiff member, "with boys I have to be concerned about other emissions as well, I’m afraid."</w:t>
      </w:r>
    </w:p>
    <w:p>
      <w:pPr>
        <w:pStyle w:val="NormalWeb"/>
        <w:rPr>
          <w:sz w:val="20"/>
        </w:rPr>
      </w:pPr>
      <w:r>
        <w:rPr>
          <w:sz w:val="20"/>
          <w:szCs w:val="27"/>
        </w:rPr>
        <w:t>Amanda had already pulled her panties on and when Lionel stole a look at her he saw that the plump saddle of her girlish pussy was plainly visible through the sheer plastic and that they seemed to actually enhance rather than detract from the sight. He hesitated for a moment, still unsure about the situation, and then he put his feet through the holes of the panties and slid them up his legs.</w:t>
      </w:r>
    </w:p>
    <w:p>
      <w:pPr>
        <w:pStyle w:val="NormalWeb"/>
        <w:rPr>
          <w:sz w:val="20"/>
        </w:rPr>
      </w:pPr>
      <w:r>
        <w:rPr>
          <w:sz w:val="20"/>
          <w:szCs w:val="27"/>
        </w:rPr>
        <w:t>"Good boy," Mrs. Clayton smiled at him. He pulled the curious garment over his crotch and, as the tip of his erection tented out the front of the plastic, he felt a little shiver of pleasure rush through him. The sensation of the material was unlike anything he had experienced before and he found it strangely compelling. Turning an even deeper shade of red, he stood there with his hands at his sides and his turgid little penis sticking stiffly outward.</w:t>
      </w:r>
    </w:p>
    <w:p>
      <w:pPr>
        <w:pStyle w:val="NormalWeb"/>
        <w:rPr>
          <w:sz w:val="20"/>
        </w:rPr>
      </w:pPr>
      <w:r>
        <w:rPr>
          <w:sz w:val="20"/>
          <w:szCs w:val="27"/>
        </w:rPr>
        <w:t>"Now…" began Mrs. Clayton. "In order to properly monitor your general health, I need to keep a weather eye on your bathroom functions, young man… This means that you will use the toilet when and only when you have my explicit permission and…" she paused for effect, "You and Amanda will report promptly to this room for inspection sharply at seven o’ clock each morning… Do you understand all that?"</w:t>
      </w:r>
    </w:p>
    <w:p>
      <w:pPr>
        <w:pStyle w:val="NormalWeb"/>
        <w:rPr>
          <w:sz w:val="20"/>
        </w:rPr>
      </w:pPr>
      <w:r>
        <w:rPr>
          <w:sz w:val="20"/>
          <w:szCs w:val="27"/>
        </w:rPr>
        <w:t>"Yes, Mrs. Clayton," Lionel replied humbly.</w:t>
      </w:r>
    </w:p>
    <w:p>
      <w:pPr>
        <w:pStyle w:val="NormalWeb"/>
        <w:rPr>
          <w:sz w:val="20"/>
        </w:rPr>
      </w:pPr>
      <w:r>
        <w:rPr>
          <w:sz w:val="20"/>
          <w:szCs w:val="27"/>
        </w:rPr>
        <w:t xml:space="preserve">"Fine," said his foster mother. "There is hot cocoa waiting downstairs if you want it… Go to your rooms and get dressed for bed now and I’ll meet you downstairs shortly, alright?" Both Lionel and Amanda nodded by way of reply and Mrs. Clayton returned downstairs leaving the children to head for their separate rooms. </w:t>
      </w:r>
    </w:p>
    <w:p>
      <w:pPr>
        <w:pStyle w:val="NormalWeb"/>
        <w:rPr>
          <w:sz w:val="20"/>
        </w:rPr>
      </w:pPr>
      <w:r>
        <w:rPr>
          <w:sz w:val="20"/>
          <w:szCs w:val="27"/>
        </w:rPr>
        <w:t>Ten minutes later, in the cozy back kitchen, the children were given steaming mugs of cocoa and allowed to sip them beside the fireplace. After they were finished and the clock on the wall stood at eight-thirty, Mrs. Clayton took away their mugs and sent up the stairs to bed. They said goodnight to each other at the top of the stairs and Lionel entered his room to climb up on to the comfortable double-mattressed bed. He could feel the crinkly feel of the plastic panties inside his pyjama bottoms and the unusual sensation only added to the strangeness he was experiencing. He lay on his back in the gathering shadows of the room and, as sleep overtook him, he reflected silently on the curious turn of events his life had taken.</w:t>
      </w:r>
    </w:p>
    <w:p>
      <w:pPr>
        <w:pStyle w:val="NormalWeb"/>
        <w:jc w:val="center"/>
        <w:rPr>
          <w:sz w:val="20"/>
        </w:rPr>
      </w:pPr>
      <w:r>
        <w:rPr>
          <w:sz w:val="20"/>
          <w:szCs w:val="27"/>
        </w:rPr>
        <w:t>***</w:t>
      </w:r>
    </w:p>
    <w:p>
      <w:pPr>
        <w:pStyle w:val="NormalWeb"/>
        <w:rPr>
          <w:sz w:val="20"/>
        </w:rPr>
      </w:pPr>
      <w:r>
        <w:rPr>
          <w:sz w:val="20"/>
        </w:rPr>
        <w:t> </w:t>
      </w:r>
    </w:p>
    <w:p>
      <w:pPr>
        <w:pStyle w:val="NormalWeb"/>
        <w:rPr>
          <w:sz w:val="20"/>
        </w:rPr>
      </w:pPr>
      <w:r>
        <w:rPr>
          <w:sz w:val="20"/>
          <w:szCs w:val="27"/>
        </w:rPr>
        <w:t>"Wake up, Lionel… Out of bed my lad. I’ll expect you in the bathroom in no more than fifteen minutes, now…"</w:t>
      </w:r>
    </w:p>
    <w:p>
      <w:pPr>
        <w:pStyle w:val="NormalWeb"/>
        <w:rPr>
          <w:sz w:val="20"/>
        </w:rPr>
      </w:pPr>
      <w:r>
        <w:rPr>
          <w:sz w:val="20"/>
          <w:szCs w:val="27"/>
        </w:rPr>
        <w:t>Mrs. Clayton’s stentorian voice shattered Lionel’s peaceful slumber and jerked him into wakefulness. He felt a pressing urge to urinate and the though of this made him suddenly remember the plastic panties he had been made to wear. They felt all hot and sticky inside after sleeping in them all night and he rather looked forward to being able to shed them as he tumbled from his bed, rubbing the sleep from his eyes. Straightening up the covers of his bed as he had been instructed to do the day before, he pulled on his dressing gown and made his way down the hallway to the bathroom.</w:t>
      </w:r>
    </w:p>
    <w:p>
      <w:pPr>
        <w:pStyle w:val="NormalWeb"/>
        <w:rPr>
          <w:sz w:val="20"/>
        </w:rPr>
      </w:pPr>
      <w:r>
        <w:rPr>
          <w:sz w:val="20"/>
          <w:szCs w:val="27"/>
        </w:rPr>
        <w:t>When he arrived, he found Amanda already there wearing nothing but her plastic panties. She smiled at him prettily.</w:t>
      </w:r>
    </w:p>
    <w:p>
      <w:pPr>
        <w:pStyle w:val="NormalWeb"/>
        <w:rPr>
          <w:sz w:val="20"/>
        </w:rPr>
      </w:pPr>
      <w:r>
        <w:rPr>
          <w:sz w:val="20"/>
          <w:szCs w:val="27"/>
        </w:rPr>
        <w:t>"We have to have our things off before Mrs. Clayton gets here," she informed him. She sat down on the edge of the central wooden bench and watched as Lionel pulled off his nightclothes and deposited them over a chair beside the dresser. "You didn’t need to go last night," she observed, nodding in the direction of his panties. Lionel was momentarily confused by her comment but then he reddened as he caught her meaning.</w:t>
      </w:r>
    </w:p>
    <w:p>
      <w:pPr>
        <w:pStyle w:val="NormalWeb"/>
        <w:rPr>
          <w:sz w:val="20"/>
        </w:rPr>
      </w:pPr>
      <w:r>
        <w:rPr>
          <w:sz w:val="20"/>
          <w:szCs w:val="27"/>
        </w:rPr>
        <w:t>"Oh… Uh…no," he mumbled. "But I really have to go badly now though…"</w:t>
      </w:r>
    </w:p>
    <w:p>
      <w:pPr>
        <w:pStyle w:val="NormalWeb"/>
        <w:rPr>
          <w:sz w:val="20"/>
        </w:rPr>
      </w:pPr>
      <w:r>
        <w:rPr>
          <w:sz w:val="20"/>
          <w:szCs w:val="27"/>
        </w:rPr>
        <w:t>"Oh… you should do it now," the girl replied. "Mrs. Clayton likes us to be finished when she comes in."</w:t>
      </w:r>
    </w:p>
    <w:p>
      <w:pPr>
        <w:pStyle w:val="NormalWeb"/>
        <w:rPr>
          <w:sz w:val="20"/>
        </w:rPr>
      </w:pPr>
      <w:r>
        <w:rPr>
          <w:sz w:val="20"/>
          <w:szCs w:val="27"/>
        </w:rPr>
        <w:t>"I see," Lionel answered. He started to make his way to the commode, but Amanda stopped him with a little squawk of alarm.</w:t>
      </w:r>
    </w:p>
    <w:p>
      <w:pPr>
        <w:pStyle w:val="NormalWeb"/>
        <w:rPr>
          <w:sz w:val="20"/>
        </w:rPr>
      </w:pPr>
      <w:r>
        <w:rPr>
          <w:sz w:val="20"/>
          <w:szCs w:val="27"/>
        </w:rPr>
        <w:t>"No…no," she exclaimed. "We can’t use that… Remember what she said last night? We only get to use the toilet when she says… and she never says we can first thing in the morning," she added. Lionel goggled at her in horrified disbelief.</w:t>
      </w:r>
    </w:p>
    <w:p>
      <w:pPr>
        <w:pStyle w:val="NormalWeb"/>
        <w:rPr>
          <w:sz w:val="20"/>
        </w:rPr>
      </w:pPr>
      <w:r>
        <w:rPr>
          <w:sz w:val="20"/>
          <w:szCs w:val="27"/>
        </w:rPr>
        <w:t>"But… But, how then?" he finally quavered in dismay.</w:t>
      </w:r>
    </w:p>
    <w:p>
      <w:pPr>
        <w:pStyle w:val="NormalWeb"/>
        <w:rPr>
          <w:sz w:val="20"/>
        </w:rPr>
      </w:pPr>
      <w:r>
        <w:rPr>
          <w:sz w:val="20"/>
          <w:szCs w:val="27"/>
        </w:rPr>
        <w:t>"Your pants, of course," Amanda shrugged as though it was obvious. "Like she said… Mrs. Clayton likes to see what we’ve done every morning…" She stood up to face the startled boy and smiled at him in encouragement. "It’s okay once you get used to it…" she giggled. "Just do what I do…"</w:t>
      </w:r>
    </w:p>
    <w:p>
      <w:pPr>
        <w:pStyle w:val="NormalWeb"/>
        <w:rPr>
          <w:sz w:val="20"/>
        </w:rPr>
      </w:pPr>
      <w:r>
        <w:rPr>
          <w:sz w:val="20"/>
          <w:szCs w:val="27"/>
        </w:rPr>
        <w:t>As Lionel watched, completely stupefied, the pretty young girl seemed to clench her abdominal muscles for a moment or so and then, with a sudden splattering sound, a stream of amber fluid burst from between her smooth little pussy lips and began to fill the panties. She parted her legs slightly as the stream continued and the pee began to collect between her legs, slowly rising up the front of the clear plastic sides. After a moment, the flow died away and Amanda let out a small sigh of relief.</w:t>
      </w:r>
    </w:p>
    <w:p>
      <w:pPr>
        <w:pStyle w:val="NormalWeb"/>
        <w:rPr>
          <w:sz w:val="20"/>
        </w:rPr>
      </w:pPr>
      <w:r>
        <w:rPr>
          <w:sz w:val="20"/>
          <w:szCs w:val="27"/>
        </w:rPr>
        <w:t>"It actually feels kind of nice," she murmured, squeezing out the last few drops. "All warm and kind of gushy feeling…" She reached out and took his hand. "Here… Feel…" she told him.</w:t>
      </w:r>
    </w:p>
    <w:p>
      <w:pPr>
        <w:pStyle w:val="NormalWeb"/>
        <w:rPr>
          <w:sz w:val="20"/>
        </w:rPr>
      </w:pPr>
      <w:r>
        <w:rPr>
          <w:sz w:val="20"/>
          <w:szCs w:val="27"/>
        </w:rPr>
        <w:t xml:space="preserve">Amanda pressed his fingers to the bulging yellow bubble between her legs and immediately he was able to feel the hotness of the liquid within. His hands were not actually against her naked privates, but the intimacy of the contact suddenly aroused him and his cock began to swell inside his own panties. Amanda regarded this new development with interest. </w:t>
      </w:r>
    </w:p>
    <w:p>
      <w:pPr>
        <w:pStyle w:val="NormalWeb"/>
        <w:rPr>
          <w:sz w:val="20"/>
        </w:rPr>
      </w:pPr>
      <w:r>
        <w:rPr>
          <w:sz w:val="20"/>
          <w:szCs w:val="27"/>
        </w:rPr>
        <w:t>"Can… can I touch it?" she asked breathlessly, her eyes glistening with excitement at the idea. Without waiting for Lionel to reply she reached out and poked the end of his cock through the thin plastic material. "Can you pee when it’s like that?" she asked with a little frown as the startled boy recoiled backward from her touch.</w:t>
      </w:r>
    </w:p>
    <w:p>
      <w:pPr>
        <w:pStyle w:val="NormalWeb"/>
        <w:rPr>
          <w:sz w:val="20"/>
        </w:rPr>
      </w:pPr>
      <w:r>
        <w:rPr>
          <w:sz w:val="20"/>
          <w:szCs w:val="27"/>
        </w:rPr>
        <w:t>"No… No, I can’t," Lionel answered her miserably. "I… I can’t go like this at all," His voice was trembling as he spoke and it was clear he was desperate to find a way to avoid his foster mother’s displeasure. "What shall I do?" he begged the pretty girl, his eyes beseeching her. Amanda seemed to ponder the question for a moment but before she had time to answer Mrs. Clayton breezed through the door.</w:t>
      </w:r>
    </w:p>
    <w:p>
      <w:pPr>
        <w:pStyle w:val="NormalWeb"/>
        <w:rPr>
          <w:sz w:val="20"/>
        </w:rPr>
      </w:pPr>
      <w:r>
        <w:rPr>
          <w:sz w:val="20"/>
          <w:szCs w:val="27"/>
        </w:rPr>
        <w:t>"Oh Good Heavens," she exclaimed when she saw the dwindling erection inside Lionel’s panties and the complete lack of any urine whatsoever. "There’s been too much playing around in here this morning… I don’t like to waste time having to oversee your functions, young man. I expect you to be able to govern yourself in that regard. " She stared in annoyance at the nervous young man and then seemed to relent as he hung his head shamefully. "Well," she continued a moment later. For this morning… and this morning alone… I will allow you to use the commode." She strode over to the heavy porcelain toilet and beckoned to Lionel. "Come on… over here, my lad," she said.</w:t>
      </w:r>
    </w:p>
    <w:p>
      <w:pPr>
        <w:pStyle w:val="NormalWeb"/>
        <w:rPr>
          <w:sz w:val="20"/>
        </w:rPr>
      </w:pPr>
      <w:r>
        <w:rPr>
          <w:sz w:val="20"/>
          <w:szCs w:val="27"/>
        </w:rPr>
        <w:t>As Lionel approached the toilet, his head still hanging, Mrs. Clayton waved Amanda over to the bathtub and the young girl, clearly familiar with what was expected, crossed over to it and climbed in. Lionel, when he had reached the commode, stood before it and waited nervously with his hands at his sides.</w:t>
      </w:r>
    </w:p>
    <w:p>
      <w:pPr>
        <w:pStyle w:val="NormalWeb"/>
        <w:rPr>
          <w:sz w:val="20"/>
        </w:rPr>
      </w:pPr>
      <w:r>
        <w:rPr>
          <w:sz w:val="20"/>
          <w:szCs w:val="27"/>
        </w:rPr>
        <w:t>"Well…hurry up and do your business, young man…we don’t have all day!"</w:t>
      </w:r>
    </w:p>
    <w:p>
      <w:pPr>
        <w:pStyle w:val="NormalWeb"/>
        <w:rPr>
          <w:sz w:val="20"/>
        </w:rPr>
      </w:pPr>
      <w:r>
        <w:rPr>
          <w:sz w:val="20"/>
          <w:szCs w:val="27"/>
        </w:rPr>
        <w:t>Mrs. Clayton stood just to his left, her arms folded expectantly, and she tapped her foot impatiently as Lionel pulled his cock through the leg hole of his panties and pointed it miserably into the gaping maw before him. He tried to get things moving in the urination department but the pressure of having his foster mother watching him so intently left straining to no avail even though his bladder felt like it might burst.</w:t>
      </w:r>
    </w:p>
    <w:p>
      <w:pPr>
        <w:pStyle w:val="NormalWeb"/>
        <w:rPr>
          <w:sz w:val="20"/>
        </w:rPr>
      </w:pPr>
      <w:r>
        <w:rPr>
          <w:sz w:val="20"/>
          <w:szCs w:val="27"/>
        </w:rPr>
        <w:t>It seemed as though nothing would get him started for what seemed like an eternity but, just then, he happened to catch sight of Amanda out of the corner of his eye as she pulled down her panties allowing the clear amber fluid to gush down over her legs and into the bath. The sight of this seemed to distract him momentarily and whatever spell was inhibiting him from doing his business broke along with his concentration and, in seconds, his own stream was splashing noisily in the toilet bowl.</w:t>
      </w:r>
    </w:p>
    <w:p>
      <w:pPr>
        <w:pStyle w:val="NormalWeb"/>
        <w:rPr>
          <w:sz w:val="20"/>
        </w:rPr>
      </w:pPr>
      <w:r>
        <w:rPr>
          <w:sz w:val="20"/>
          <w:szCs w:val="27"/>
        </w:rPr>
        <w:t>"About time," muttered Mrs. Clayton as the sensation of relief flooded through the grateful boy. As he continued to empty his bladder forcefully, Amanda picked up the hand held spray attachment from atop the bath taps and began to rinse herself, washing the last traces of her pee down the drain. She was just finishing as Lionel squeezed out the last few drops and Mrs. Clayton tossed her a towel and told her to dry herself off.</w:t>
      </w:r>
    </w:p>
    <w:p>
      <w:pPr>
        <w:pStyle w:val="NormalWeb"/>
        <w:rPr>
          <w:sz w:val="20"/>
        </w:rPr>
      </w:pPr>
      <w:r>
        <w:rPr>
          <w:sz w:val="20"/>
          <w:szCs w:val="27"/>
        </w:rPr>
        <w:t>"Alright you two," she said after Amanda had finished. "Your clothes are laid out on your beds for you… Hurry up and get dressed and meet me downstairs for your breakfasts." She made as though to leave the bathroom and then she turned to Lionel. "Tomorrow…" she told him, her voice brisk and businesslike, "I shall expect you to follow the example of Amanda in these matters…"</w:t>
      </w:r>
    </w:p>
    <w:p>
      <w:pPr>
        <w:pStyle w:val="NormalWeb"/>
        <w:rPr>
          <w:sz w:val="20"/>
        </w:rPr>
      </w:pPr>
      <w:r>
        <w:rPr>
          <w:sz w:val="20"/>
        </w:rPr>
        <w:t> </w:t>
      </w:r>
    </w:p>
    <w:p>
      <w:pPr>
        <w:pStyle w:val="NormalWeb"/>
        <w:jc w:val="center"/>
        <w:rPr>
          <w:sz w:val="20"/>
        </w:rPr>
      </w:pPr>
      <w:r>
        <w:rPr>
          <w:sz w:val="20"/>
          <w:szCs w:val="27"/>
        </w:rPr>
        <w:t>***</w:t>
      </w:r>
    </w:p>
    <w:p>
      <w:pPr>
        <w:pStyle w:val="NormalWeb"/>
        <w:rPr>
          <w:sz w:val="20"/>
        </w:rPr>
      </w:pPr>
      <w:r>
        <w:rPr>
          <w:sz w:val="20"/>
        </w:rPr>
        <w:t> </w:t>
      </w:r>
    </w:p>
    <w:p>
      <w:pPr>
        <w:pStyle w:val="NormalWeb"/>
        <w:rPr>
          <w:sz w:val="20"/>
        </w:rPr>
      </w:pPr>
      <w:r>
        <w:rPr>
          <w:sz w:val="20"/>
          <w:szCs w:val="27"/>
        </w:rPr>
        <w:t>After breakfast, Amanda was dispatched to the little school just down the road and Lionel, who had arrived to late at the residence to begin classes for that term, was put to work doing a variety of chores around the house. Mrs. Clayton was actually quite friendly during the whole of the day and she chatted to him on a variety of topics, even telling him how her late husband had met his fate some thirteen years earlier. Lionel listened with interest to interest to all her stories and he found, on the balance of things, that he was really quite enjoying himself.</w:t>
      </w:r>
    </w:p>
    <w:p>
      <w:pPr>
        <w:pStyle w:val="NormalWeb"/>
        <w:rPr>
          <w:sz w:val="20"/>
        </w:rPr>
      </w:pPr>
      <w:r>
        <w:rPr>
          <w:sz w:val="20"/>
          <w:szCs w:val="27"/>
        </w:rPr>
        <w:t>After supper that evening, Lionel and Amanda were allowed to read quietly in the front room while Mrs. Clayton busied herself somewhere in the house. She left them alone for almost three-quarters of an hour and then she summoned them from the upstairs landing, instructing then to attend forthwith in the bathroom. Lionel, who had forgotten Amanda’s warning about Friday nights, was suddenly reminded of her words when she gave him a secretive little wink before leaving the room.</w:t>
      </w:r>
    </w:p>
    <w:p>
      <w:pPr>
        <w:pStyle w:val="NormalWeb"/>
        <w:rPr>
          <w:sz w:val="20"/>
        </w:rPr>
      </w:pPr>
      <w:r>
        <w:rPr>
          <w:sz w:val="20"/>
          <w:szCs w:val="27"/>
        </w:rPr>
        <w:t>When the pair arrived in the bathroom they saw that Mrs. Clayton had already run the bath and the room was quite thick with steam. They undressed quickly, placing their clothes on the chair, and then Lionel, before he had a proper chance to admire Amanda’s pretty little naked body, caught sight of a number of articles on top of the dresser that had not been there that morning. He looked at them and saw that there was a large glass pitcher filled with a pinkish-colored fluid, a wide metal tray filled with a number of objects he couldn’t identify and, beside that, another fearsome looking device that made him gasp out loud.</w:t>
      </w:r>
    </w:p>
    <w:p>
      <w:pPr>
        <w:pStyle w:val="NormalWeb"/>
        <w:rPr>
          <w:sz w:val="20"/>
        </w:rPr>
      </w:pPr>
      <w:r>
        <w:rPr>
          <w:sz w:val="20"/>
          <w:szCs w:val="27"/>
        </w:rPr>
        <w:t>"What… What on earth’s that?" he managed to stammer, his eyes wide with surprise. The object in question was huge glass syringe, almost three inches wide and a foot long, with a rubber nozzle almost six inches in length protruding from the tip. He had never seen the likes of it before and he couldn’t begin to imagine its purpose. Amanda, standing beside him, gave a little giggle.</w:t>
      </w:r>
    </w:p>
    <w:p>
      <w:pPr>
        <w:pStyle w:val="NormalWeb"/>
        <w:rPr>
          <w:sz w:val="20"/>
        </w:rPr>
      </w:pPr>
      <w:r>
        <w:rPr>
          <w:sz w:val="20"/>
          <w:szCs w:val="27"/>
        </w:rPr>
        <w:t>"You’ll see…" she whispered enigmatically, teasing him as though with a very special secret. Lionel, deeply anxious now, wanted to press for more details but Mrs. Clayton suddenly entered the room.</w:t>
      </w:r>
    </w:p>
    <w:p>
      <w:pPr>
        <w:pStyle w:val="NormalWeb"/>
        <w:rPr>
          <w:sz w:val="20"/>
        </w:rPr>
      </w:pPr>
      <w:r>
        <w:rPr>
          <w:sz w:val="20"/>
          <w:szCs w:val="27"/>
        </w:rPr>
        <w:t>"Ah… you’re ready," she said. She walked over to the central wooden bench, unfolded a towel on top of it and then crossed over to the equipment on the dresser. She carried each object over to the bench and laid them out beside the towel and then she turned to Lionel. "On Fridays," she informed him, "our cleansing procedures are much more thorough than a mere bath. I realize this may startle you as it is your first time, but I absolutely insist on it for the health of the children in my care…" She beckoned to the trembling young boy and directed him to stand in front of the bench.</w:t>
      </w:r>
    </w:p>
    <w:p>
      <w:pPr>
        <w:pStyle w:val="NormalWeb"/>
        <w:rPr>
          <w:sz w:val="20"/>
        </w:rPr>
      </w:pPr>
      <w:r>
        <w:rPr>
          <w:sz w:val="20"/>
          <w:szCs w:val="27"/>
        </w:rPr>
        <w:t>Lionel, more nervous than he could ever remember, walked over to the imposing foster mother and was made to kneel on the towel. She pushed gently on his back, directing him forward, and he bent down so that he rested on all fours, his bottom now exposed and embarrassingly vulnerable. He could see Amanda watching with interest from across the room and he swallowed hard as he waited anxiously for whatever it was that was about to happen.</w:t>
      </w:r>
    </w:p>
    <w:p>
      <w:pPr>
        <w:pStyle w:val="NormalWeb"/>
        <w:rPr>
          <w:sz w:val="20"/>
        </w:rPr>
      </w:pPr>
      <w:r>
        <w:rPr>
          <w:sz w:val="20"/>
          <w:szCs w:val="27"/>
        </w:rPr>
        <w:t>"Now…" began Mrs. Clayton. "None of this is going to hurt you in any way so I just want you to relax and not be silly about it… Okay?" Lionel nodded dumbly from his place on the bench, not at all reassured by her words. "I’m going to prepare you first…" his foster mother continued.</w:t>
      </w:r>
    </w:p>
    <w:p>
      <w:pPr>
        <w:pStyle w:val="NormalWeb"/>
        <w:rPr>
          <w:sz w:val="20"/>
        </w:rPr>
      </w:pPr>
      <w:r>
        <w:rPr>
          <w:sz w:val="20"/>
          <w:szCs w:val="27"/>
        </w:rPr>
        <w:t>Taking a pair of rubber gloves from the metal tray, Mrs. Clayton pulled them on with a snap and then picked up a pot that seemed to contain a greasy ointment of some kind. Turning slightly, Lionel could see her coating the fingers of one hand with the thick cream, and then, when she had a good dollop of the substance on her fingertips, she slid her hands into the deep crevice of his bottom, making him start at the coldness of the cream.</w:t>
      </w:r>
    </w:p>
    <w:p>
      <w:pPr>
        <w:pStyle w:val="NormalWeb"/>
        <w:rPr>
          <w:sz w:val="20"/>
        </w:rPr>
      </w:pPr>
      <w:r>
        <w:rPr>
          <w:sz w:val="20"/>
          <w:szCs w:val="27"/>
        </w:rPr>
        <w:t>"Be still, now," she said almost softly. She began to rub the ointment around inside Lionel’s bottom cheeks, gently encircling his puckered anal opening and occasionally pressing her index finger up against the tight little hole. As she continued her ministrations, massaging in small circles, Lionel began to enjoy the sensations she was producing and within minutes, to his intense humiliation, his cock began to swell and stiffen between his legs. He felt himself redden in shame.</w:t>
      </w:r>
    </w:p>
    <w:p>
      <w:pPr>
        <w:pStyle w:val="NormalWeb"/>
        <w:rPr>
          <w:sz w:val="20"/>
        </w:rPr>
      </w:pPr>
      <w:r>
        <w:rPr>
          <w:sz w:val="20"/>
          <w:szCs w:val="27"/>
        </w:rPr>
        <w:t>"Just a bit more," Mrs. Clayton murmured a few moments later. She withdrew her hand from his bottom and took another good dollop of cream before continuing the lubrication. This time, when she came up against his asshole, she pushed insistently with her finger and slid it into his rectum, making the boy gasp loudly. "Steady…" she cautioned him. "Don’t move, now…"</w:t>
      </w:r>
    </w:p>
    <w:p>
      <w:pPr>
        <w:pStyle w:val="NormalWeb"/>
        <w:rPr>
          <w:sz w:val="20"/>
        </w:rPr>
      </w:pPr>
      <w:r>
        <w:rPr>
          <w:sz w:val="20"/>
          <w:szCs w:val="27"/>
        </w:rPr>
        <w:t>For a few heart-stopping moments, Mrs. Clayton wiggled her finger back and forth inside Lionel’s bottom making him shiver at the sensation. He closed his eyes to better savor the feeling and his cock throbbed into the heaviness of full erection. The probing continued for a minute or so, relaxing him, and then Mrs. Clayton suddenly made his eyes pop wide open again by reaching down with her unoccupied hand and giving his hard little member an investigative squeeze.</w:t>
      </w:r>
    </w:p>
    <w:p>
      <w:pPr>
        <w:pStyle w:val="NormalWeb"/>
        <w:rPr>
          <w:sz w:val="20"/>
        </w:rPr>
      </w:pPr>
      <w:r>
        <w:rPr>
          <w:sz w:val="20"/>
          <w:szCs w:val="27"/>
        </w:rPr>
        <w:t>"How curious," she murmured as she released him and withdrew her finger from his bottom. "How curious that all the young boys seem to respond that way to this procedure…" The comment was more an absentminded observation rather than being directed at either child but it prompted a stifled giggle from Amanda who seemed fascinated by what she was seeing. Mrs. Clayton ignored her and picked up the syringe.</w:t>
      </w:r>
    </w:p>
    <w:p>
      <w:pPr>
        <w:pStyle w:val="NormalWeb"/>
        <w:rPr>
          <w:sz w:val="20"/>
        </w:rPr>
      </w:pPr>
      <w:r>
        <w:rPr>
          <w:sz w:val="20"/>
          <w:szCs w:val="27"/>
        </w:rPr>
        <w:t>"This is my own preparation," she announced as she filled the syringe from the pitcher. "It’s especially balanced for the intestinal well-being of young persons…" Lionel, watching the procedure, had guessed at the purpose of the device by now and, though still nervous, found himself intrigued and not a little turned-on by the prospect. The idea of the impending insertion was intriguing enough, but having his bottom exposed so vulnerably and his rigid cock open to the view of the two females was additionally exciting to him. He trembled with anticipation as Mrs. Clayton stepped behind him and brought the tip of the rubber nozzle up to his waiting asshole.</w:t>
      </w:r>
    </w:p>
    <w:p>
      <w:pPr>
        <w:pStyle w:val="NormalWeb"/>
        <w:rPr>
          <w:sz w:val="20"/>
        </w:rPr>
      </w:pPr>
      <w:r>
        <w:rPr>
          <w:sz w:val="20"/>
          <w:szCs w:val="27"/>
        </w:rPr>
        <w:t>The nozzle was wider again by half than Mrs. Clayton’s finger had been and there was a moment of discomfort before it thrust through the muscular ring of his sphincter and slid effortlessly into him. His foster mother continued to push gently and he felt the whole length of the rubber attachment snake deep into his insides. The pressure, as it moved over the swollen knob of his prostate was intense and, as he grunted in sudden pleasure, a clear drop of pre-cum formed at the tip of his cock.</w:t>
      </w:r>
    </w:p>
    <w:p>
      <w:pPr>
        <w:pStyle w:val="NormalWeb"/>
        <w:rPr>
          <w:sz w:val="20"/>
        </w:rPr>
      </w:pPr>
      <w:r>
        <w:rPr>
          <w:sz w:val="20"/>
          <w:szCs w:val="27"/>
        </w:rPr>
        <w:t>"Here we go…" Mrs. Clayton announced when the end of the syringe was snug between his buttocks. She held the barrel of the device firmly in one hand and then she began to depress the plunger, slowly forcing the liquid inside into Lionel’s bottom. The fluid was very cool as it flooded him and he suddenly experienced a strange sensation as though a fine spray of cold water was being directed at his abdomen. It wasn’t unpleasant at all, and he began to moan, ever so softly, as he took the entire contents of the syringe inside him.</w:t>
      </w:r>
    </w:p>
    <w:p>
      <w:pPr>
        <w:pStyle w:val="NormalWeb"/>
        <w:rPr>
          <w:sz w:val="20"/>
        </w:rPr>
      </w:pPr>
      <w:r>
        <w:rPr>
          <w:sz w:val="20"/>
          <w:szCs w:val="27"/>
        </w:rPr>
        <w:t>When the plunger was finally pressed home a few moments later, the pressure of the enema fluid inside Lionel’s rectum and colon was quite intense and he became afraid that it might gush out of him when Mrs. Clayton removed the nozzle. His foster mother, however, was well prepared for this possibility and, picking up a small rubber plug from the metal tray, she inserted it into the vacated opening as soon as the syringe was withdrawn. She pushed it in tightly and then instructed the boy to stand.</w:t>
      </w:r>
    </w:p>
    <w:p>
      <w:pPr>
        <w:pStyle w:val="NormalWeb"/>
        <w:rPr>
          <w:sz w:val="20"/>
        </w:rPr>
      </w:pPr>
      <w:r>
        <w:rPr>
          <w:sz w:val="20"/>
          <w:szCs w:val="27"/>
        </w:rPr>
        <w:t>"We’ll let the fluid remain in place to do its work for a while," she informed him as he stood there, his erection standing stiffly out from his groin. She then beckoned Amanda over to the bench and, as the girl assumed the position on the towel where Lionel had just been, she picked up a sterile cloth and cleaned the rubber nozzle. "A little less fluid for you, Amanda," she announced as she refilled the syringe.</w:t>
      </w:r>
    </w:p>
    <w:p>
      <w:pPr>
        <w:pStyle w:val="NormalWeb"/>
        <w:rPr>
          <w:sz w:val="20"/>
        </w:rPr>
      </w:pPr>
      <w:r>
        <w:rPr>
          <w:sz w:val="20"/>
          <w:szCs w:val="27"/>
        </w:rPr>
        <w:t>The sight of the lovely young girl with her bottom thrust invitingly upward at him was extremely arousing to Lionel. This time, standing almost directly behind her, he could see right between the cheeks of her delectable little ass and the vision of the tiny pink rosebud of her anus sent a shiver right through him. His cock twitched with interest as he gazed between her legs and he had a sudden, almost overwhelming desire to explore her intimate parts with his fingers.</w:t>
      </w:r>
    </w:p>
    <w:p>
      <w:pPr>
        <w:pStyle w:val="NormalWeb"/>
        <w:rPr>
          <w:sz w:val="20"/>
        </w:rPr>
      </w:pPr>
      <w:r>
        <w:rPr>
          <w:sz w:val="20"/>
          <w:szCs w:val="27"/>
        </w:rPr>
        <w:t>"Move aside, now," said Mrs. Clayton as she lubricated her fingers once again. Lionel stepped back a little and then watched with increasing fascination as his foster mother started to massage and probe Amanda’s beautiful little rear-end. The little girl shuddered with pleasure as she was first penetrated and Lionel felt a sudden upsurge of arousal as he realized how much his new friend was enjoying the process. "Alright… you’re ready I think," Mrs. Clayton announced. She picked up the syringe again, lubricated the nozzle, and held it firmly against Amanda’s asshole, pausing for a second before pushing inward. The little girl gave a little squawk as the first inch sank into her but then she relaxed and actually appeared to push her bottom backward into the oncoming tube of rubber. Lionel, watching intently, felt his cock throbbing heavily at the sight.</w:t>
      </w:r>
    </w:p>
    <w:p>
      <w:pPr>
        <w:pStyle w:val="NormalWeb"/>
        <w:rPr>
          <w:sz w:val="20"/>
        </w:rPr>
      </w:pPr>
      <w:r>
        <w:rPr>
          <w:sz w:val="20"/>
          <w:szCs w:val="27"/>
        </w:rPr>
        <w:t>With the nozzle fully inserted, Mrs. Clayton began to depress the plunger, slowly emptying the contents of the syringe into the upturned bottom in a smooth, steady flow. It took a full minute or so to deliver the complete measure and then the foster mother started to withdraw the syringe, easing the length of the rubber tip almost completely out. She fumbled in the metal tray for a second or two and then swore in annoyance.</w:t>
      </w:r>
    </w:p>
    <w:p>
      <w:pPr>
        <w:pStyle w:val="NormalWeb"/>
        <w:rPr>
          <w:sz w:val="20"/>
        </w:rPr>
      </w:pPr>
      <w:r>
        <w:rPr>
          <w:sz w:val="20"/>
          <w:szCs w:val="27"/>
        </w:rPr>
        <w:t>"Damn," she exclaimed. "I forgot I’d need a second plug tonight..." She looked around for a moment and then her eyes lit up thoughtfully when they settled on Lionel. "Over here, Lionel," she said, beckoning to him as an idea struck her. "We might as well put that little member of your to good use, my lad…"</w:t>
      </w:r>
    </w:p>
    <w:p>
      <w:pPr>
        <w:pStyle w:val="NormalWeb"/>
        <w:rPr>
          <w:sz w:val="20"/>
        </w:rPr>
      </w:pPr>
      <w:r>
        <w:rPr>
          <w:sz w:val="20"/>
          <w:szCs w:val="27"/>
        </w:rPr>
        <w:t>Lionel, unsure of what it was she wanted, approached cautiously and Mrs. Clayton stepped to the side slightly and maneuvered him directly behind Amanda. She pushed him forward so that his cock was just below the nozzle where it entered the girl and then she deftly pulled away the syringe.</w:t>
      </w:r>
    </w:p>
    <w:p>
      <w:pPr>
        <w:pStyle w:val="NormalWeb"/>
        <w:rPr>
          <w:sz w:val="20"/>
        </w:rPr>
      </w:pPr>
      <w:r>
        <w:rPr>
          <w:sz w:val="20"/>
          <w:szCs w:val="27"/>
        </w:rPr>
        <w:t>"Quickly, my boy… get in close, now," she commanded. She pressed gently on his buttocks and the head of his cock pressed hard against Amanda’s asshole just as a little trickle of fluid escaped. "Now… insert yourself gently," his foster mother instructed him.</w:t>
      </w:r>
    </w:p>
    <w:p>
      <w:pPr>
        <w:pStyle w:val="NormalWeb"/>
        <w:rPr>
          <w:sz w:val="20"/>
        </w:rPr>
      </w:pPr>
      <w:r>
        <w:rPr>
          <w:sz w:val="20"/>
          <w:szCs w:val="27"/>
        </w:rPr>
        <w:t>Hardly able to credit what was happening, Lionel leaned forward gently with his hips and the head of his penis began to spread the little girl’s well-lubricated anal ring. The friction this created was unbearably sexy and he had to restrain himself from thrusting in with abandon. As his glans squeezed by the tight sphincter muscles he felt Amanda’s ass grip him deliciously and he slid in slowly as he could, relishing the hot pressure within. Millimeter by delicious millimeter he sunk into her until, a few delightful moments later, he was buried to the hilt with the tightness of her pretty asshole locked around the base of his shaft.</w:t>
      </w:r>
    </w:p>
    <w:p>
      <w:pPr>
        <w:pStyle w:val="NormalWeb"/>
        <w:rPr>
          <w:sz w:val="20"/>
        </w:rPr>
      </w:pPr>
      <w:r>
        <w:rPr>
          <w:sz w:val="20"/>
          <w:szCs w:val="27"/>
        </w:rPr>
        <w:t>"Now stay like that and don’t move," Mrs. Clayton ordered him. "I’ll be back in a moment."</w:t>
      </w:r>
    </w:p>
    <w:p>
      <w:pPr>
        <w:pStyle w:val="NormalWeb"/>
        <w:rPr>
          <w:sz w:val="20"/>
        </w:rPr>
      </w:pPr>
      <w:r>
        <w:rPr>
          <w:sz w:val="20"/>
          <w:szCs w:val="27"/>
        </w:rPr>
        <w:t>She turned and exited the room then and left Lionel deep inside Amanda. It was an exquisite torment being locked inside her like this without being allowed to move and Amanda did not help matters by squirming deliciously and pressing her bottom hard against his groin. Her asshole seemed to quiver in short, rhythmic contractions as she pushed backward, and it was almost as though she was milking his turgid little organ with her delightfully tight anal muscles. Lionel was quite red in the face and sweating profusely in exquisite agony when Mrs. Clayton finally returned.</w:t>
      </w:r>
    </w:p>
    <w:p>
      <w:pPr>
        <w:pStyle w:val="NormalWeb"/>
        <w:rPr>
          <w:sz w:val="20"/>
        </w:rPr>
      </w:pPr>
      <w:r>
        <w:rPr>
          <w:sz w:val="20"/>
          <w:szCs w:val="27"/>
        </w:rPr>
        <w:t>"Okay, children… that should do it for now," she announced. She stepped over to them and considered something for a moment. "Amanda will obviously have to evacuate first," she continued. "However," she added, "I think we should take care of something first…" She directed Lionel extricate himself from Amanda and then she stopped him just before the head of his cock emerged.</w:t>
      </w:r>
    </w:p>
    <w:p>
      <w:pPr>
        <w:pStyle w:val="NormalWeb"/>
        <w:rPr>
          <w:sz w:val="20"/>
        </w:rPr>
      </w:pPr>
      <w:r>
        <w:rPr>
          <w:sz w:val="20"/>
          <w:szCs w:val="27"/>
        </w:rPr>
        <w:t>"A boy really shouldn’t remain in a state of such arousal for too long," she informed him briskly. "It really isn’t healthy for him at all…" As she said this, she reached down between her two charges with one gloved hand and grasped the shaft of Lionel’s cock between her thumb and forefinger. Lionel jumped a little at this unexpected maneuver but she restrained him by placing her other hand firmly on his shoulder.</w:t>
      </w:r>
    </w:p>
    <w:p>
      <w:pPr>
        <w:pStyle w:val="NormalWeb"/>
        <w:rPr>
          <w:sz w:val="20"/>
        </w:rPr>
      </w:pPr>
      <w:r>
        <w:rPr>
          <w:sz w:val="20"/>
          <w:szCs w:val="27"/>
        </w:rPr>
        <w:t>"Just stay still…" she cautioned him. She began to move her fingers back and forth along his cock, gripping the loose outer skin tightly of his shaft and allowing it to slide up and down the firm erectile tissue within. The feeling of this was incredible given Lionel’s already intense level of arousal and, before Mrs. Clayton had completed more than a dozen strokes, the excited young lad gave a loud gasp and his hips jerked twice as she let go his sticky ejaculate into Amanda’s bottom. Even Amanda gave a little squeak of surprise as his cock swelled suddenly at the moment of discharge and her anus gripped him tighter still, increasing the incredible feeling of pleasure. He moaned softly as the last waves of his climax subsided and then Mrs. Clayton withdrew his cock from the slick little hole.</w:t>
      </w:r>
    </w:p>
    <w:p>
      <w:pPr>
        <w:pStyle w:val="NormalWeb"/>
        <w:rPr>
          <w:sz w:val="20"/>
        </w:rPr>
      </w:pPr>
      <w:r>
        <w:rPr>
          <w:sz w:val="20"/>
          <w:szCs w:val="27"/>
        </w:rPr>
        <w:t>As soon as Lionel stepped back, Mrs. Clayton ordered Amanda over to the toilet and the girl rushed quickly across the room in a queer, duck-like hobble as she tried to hold in the liquid. She sank gratefully down onto the porcelain rim of the commode without bothering to lower the seat and she sighed audibly as the fluid was expelled in a powerful, splashing stream. For a full five minutes she sat there, draining herself completely and then, when she was finished, Mrs. Clayton made Lionel take her place, removing the tightly inserted butt-plug before he sat down. He squatted on the cold rim of the bowl, his stomach feeling full and heavy and then, in a rumbling gush of fluid, the enema exploded out of him like the bursting of a dam.</w:t>
      </w:r>
    </w:p>
    <w:p>
      <w:pPr>
        <w:pStyle w:val="NormalWeb"/>
        <w:rPr>
          <w:sz w:val="20"/>
        </w:rPr>
      </w:pPr>
      <w:r>
        <w:rPr>
          <w:sz w:val="20"/>
          <w:szCs w:val="27"/>
        </w:rPr>
        <w:t>As Lionel emptied himself, Mrs. Clayton busied herself clearing away the enema syringe and associated equipment. She put the things away in the large corner cupboard and then she took out fresh pairs of plastic panties for both Lionel and Amanda and laid them on the bench. She waited another minute or so until Lionel appeared to be finished and then, after briefly consulting her watch, she ordered both children into the tub.</w:t>
      </w:r>
    </w:p>
    <w:p>
      <w:pPr>
        <w:pStyle w:val="NormalWeb"/>
        <w:rPr>
          <w:sz w:val="20"/>
        </w:rPr>
      </w:pPr>
      <w:r>
        <w:rPr>
          <w:sz w:val="20"/>
          <w:szCs w:val="27"/>
        </w:rPr>
        <w:t>"Alright, " she told them. "You have fifteen minutes to wash yourselves up while I make your cocoa downstairs… Take care you do everything properly and then I’ll be up shortly to get you ready for bed…"</w:t>
      </w:r>
    </w:p>
    <w:p>
      <w:pPr>
        <w:pStyle w:val="NormalWeb"/>
        <w:rPr>
          <w:sz w:val="20"/>
        </w:rPr>
      </w:pPr>
      <w:r>
        <w:rPr>
          <w:sz w:val="20"/>
        </w:rPr>
        <w:t> </w:t>
      </w:r>
    </w:p>
    <w:p>
      <w:pPr>
        <w:pStyle w:val="NormalWeb"/>
        <w:jc w:val="center"/>
        <w:rPr>
          <w:sz w:val="20"/>
        </w:rPr>
      </w:pPr>
      <w:r>
        <w:rPr>
          <w:sz w:val="20"/>
          <w:szCs w:val="27"/>
        </w:rPr>
        <w:t>***</w:t>
      </w:r>
    </w:p>
    <w:p>
      <w:pPr>
        <w:pStyle w:val="NormalWeb"/>
        <w:rPr>
          <w:sz w:val="20"/>
        </w:rPr>
      </w:pPr>
      <w:r>
        <w:rPr>
          <w:sz w:val="20"/>
        </w:rPr>
        <w:t> </w:t>
      </w:r>
    </w:p>
    <w:p>
      <w:pPr>
        <w:pStyle w:val="NormalWeb"/>
        <w:rPr>
          <w:sz w:val="20"/>
        </w:rPr>
      </w:pPr>
      <w:r>
        <w:rPr>
          <w:sz w:val="20"/>
          <w:szCs w:val="27"/>
        </w:rPr>
        <w:t>As the next morning was Saturday, the household arose at eight o’clock rather than the usual half-past six. For Lionel, unfortunately, this presented something of a problem in that he awoke shortly after dawn with an intense need to urinate. His early training was too well ingrained to allow him to comfortably lie in bed and let go into his plastic panties and he was certain that he could not hold out until it was time to get up. After weighing the options open to him for some time, he made up his mind and sneaked down the hallway toward the bathroom.</w:t>
      </w:r>
    </w:p>
    <w:p>
      <w:pPr>
        <w:pStyle w:val="NormalWeb"/>
        <w:rPr>
          <w:sz w:val="20"/>
        </w:rPr>
      </w:pPr>
      <w:r>
        <w:rPr>
          <w:sz w:val="20"/>
          <w:szCs w:val="27"/>
        </w:rPr>
        <w:t>When he had relieved himself at the toilet he crept guiltily back to bed and climbed beneath the covers again. He knew that he had broken a rule he was under pains to observe, but he hoped, as he lay there quietly, that by the time the whole household got up he would have built up a sufficient reserve to be able to perform sufficiently to satisfy Mrs. Clayton. Sadly, and almost inevitably, this was not to be the case.</w:t>
      </w:r>
    </w:p>
    <w:p>
      <w:pPr>
        <w:pStyle w:val="NormalWeb"/>
        <w:rPr>
          <w:sz w:val="20"/>
        </w:rPr>
      </w:pPr>
      <w:r>
        <w:rPr>
          <w:sz w:val="20"/>
          <w:szCs w:val="27"/>
        </w:rPr>
        <w:t>"You did what?" exclaimed Amanda when Lionel explained the situation to her. They were standing in the bathroom wearing only their plastic panties and Lionel had already tried without success to produce even a dribble. "Mrs. Clayton will be really cross with you," she informed him sympathetically. "Why on earth didn’t you do like you’re supposed too?" Lionel started to try to explain but Amanda put her fingers to her lips to her lips and silenced him, cocking her head as she listened to the house. After a moment or so, both children heard the unmistakable sounds of Mrs. Clayton down in the kitchen and then Amanda grabbed Lionel by the arm. "Quickly… over here," she hissed.</w:t>
      </w:r>
    </w:p>
    <w:p>
      <w:pPr>
        <w:pStyle w:val="NormalWeb"/>
        <w:rPr>
          <w:sz w:val="20"/>
        </w:rPr>
      </w:pPr>
      <w:r>
        <w:rPr>
          <w:sz w:val="20"/>
          <w:szCs w:val="27"/>
        </w:rPr>
        <w:t>She pulled Lionel over to the bench and had him stand facing it as she clambered up on top of the wooden surface. Immediately, she stripped off her panties in front of the boy and he goggled at her in utter surprise.</w:t>
      </w:r>
    </w:p>
    <w:p>
      <w:pPr>
        <w:pStyle w:val="NormalWeb"/>
        <w:rPr>
          <w:sz w:val="20"/>
        </w:rPr>
      </w:pPr>
      <w:r>
        <w:rPr>
          <w:sz w:val="20"/>
          <w:szCs w:val="27"/>
        </w:rPr>
        <w:t xml:space="preserve">"What…what are you doing?" he whispered loudly. Amanda waved her hand impatiently. </w:t>
      </w:r>
    </w:p>
    <w:p>
      <w:pPr>
        <w:pStyle w:val="NormalWeb"/>
        <w:rPr>
          <w:sz w:val="20"/>
        </w:rPr>
      </w:pPr>
      <w:r>
        <w:rPr>
          <w:sz w:val="20"/>
          <w:szCs w:val="27"/>
        </w:rPr>
        <w:t>"Open up your panties," she ordered him.</w:t>
      </w:r>
    </w:p>
    <w:p>
      <w:pPr>
        <w:pStyle w:val="NormalWeb"/>
        <w:rPr>
          <w:sz w:val="20"/>
        </w:rPr>
      </w:pPr>
      <w:r>
        <w:rPr>
          <w:sz w:val="20"/>
          <w:szCs w:val="27"/>
        </w:rPr>
        <w:t>"Do… do what?" Lionel queried uncomprehendingly.</w:t>
      </w:r>
    </w:p>
    <w:p>
      <w:pPr>
        <w:pStyle w:val="NormalWeb"/>
        <w:rPr>
          <w:sz w:val="20"/>
        </w:rPr>
      </w:pPr>
      <w:r>
        <w:rPr>
          <w:sz w:val="20"/>
          <w:szCs w:val="27"/>
        </w:rPr>
        <w:t>"Pull open the front of your panties," she repeated. "Do it quickly…" Still not clear what she had in mind, Lionel grasped the waistband of his plastic pants and pulled the front open as far as he could. Amanda then placed her hands on his shoulders and pulled him toward her so that the funnel effect created by the top of his pants was now between her legs. They were almost touching now and Lionel could feel the heat the heat from her body as he looked down to see the gentle curve of her bald pudendum only inches from his chest. Almost immediately, his slumbering member began to stiffen and unfurl.</w:t>
      </w:r>
    </w:p>
    <w:p>
      <w:pPr>
        <w:pStyle w:val="NormalWeb"/>
        <w:rPr>
          <w:sz w:val="20"/>
        </w:rPr>
      </w:pPr>
      <w:r>
        <w:rPr>
          <w:sz w:val="20"/>
          <w:szCs w:val="27"/>
        </w:rPr>
        <w:t>"You’re very lucky I hadn’t done my pee already," she whispered, pulling him even closer. At these words, Lionel suddenly divined the pretty little girl’s intentions and a little thrill of anticipation shot up his spine and made him shiver. He waited expectantly as Amanda held him tightly and then, with a little sigh of satisfaction, the young girl’s lower body tensed and her pee burst out of her. The first gush broke against his stomach but then it solidified into a steady stream directly into his panties where it splattered hotly along the length of his waiting cock. It enveloped him, coursing down his rigid shaft, and then it began to pool between his legs, bathing his scrotum with its warmth and flowing deliciously between his legs.</w:t>
      </w:r>
    </w:p>
    <w:p>
      <w:pPr>
        <w:pStyle w:val="NormalWeb"/>
        <w:rPr>
          <w:sz w:val="20"/>
        </w:rPr>
      </w:pPr>
      <w:r>
        <w:rPr>
          <w:sz w:val="20"/>
          <w:szCs w:val="27"/>
        </w:rPr>
        <w:t>This, for Lionel, was the most intensely erotic experience of his life thus far and, indeed, he would remember it as such long into his later years. The hot flood was now creeping into the crack of his bottom, making him almost lightheaded with excitement, and he could have happily stood there forever as he savored the delightful sensation. Naturally, of course, the moment could not last indefinitely and, after a few seconds, Amanda terminated the flow and stepped back.</w:t>
      </w:r>
    </w:p>
    <w:p>
      <w:pPr>
        <w:pStyle w:val="NormalWeb"/>
        <w:rPr>
          <w:sz w:val="20"/>
        </w:rPr>
      </w:pPr>
      <w:r>
        <w:rPr>
          <w:sz w:val="20"/>
          <w:szCs w:val="27"/>
        </w:rPr>
        <w:t xml:space="preserve">"Got to save some for myself," she explained with a grin. She quickly pulled her panties back on and then, as Lionel watched, she let go the remaining contents of her bladder into the clear plastic receptacle. She was just stepping down from the bench when Mrs. Clayton’s footsteps were heard on the stairs and Lionel, grabbing a stray towel, hastily dabbed the errant drops of urine on his stomach and then threw the towel onto the bench. </w:t>
      </w:r>
    </w:p>
    <w:p>
      <w:pPr>
        <w:pStyle w:val="NormalWeb"/>
        <w:rPr>
          <w:sz w:val="20"/>
        </w:rPr>
      </w:pPr>
      <w:r>
        <w:rPr>
          <w:sz w:val="20"/>
          <w:szCs w:val="27"/>
        </w:rPr>
        <w:t>"Good morning, children," Mrs. Clayton greeted them as she entered the room and nodded approvingly at the contents of their panties. She waved Amanda into the bathtub with barely a glance and was about to do the same with Lionel when she suddenly peered closely at his crotch. "Well… that’s hardly an encouraging volume," she observed. "Are you sure you’re feeling well?"</w:t>
      </w:r>
    </w:p>
    <w:p>
      <w:pPr>
        <w:pStyle w:val="NormalWeb"/>
        <w:rPr>
          <w:sz w:val="20"/>
        </w:rPr>
      </w:pPr>
      <w:r>
        <w:rPr>
          <w:sz w:val="20"/>
          <w:szCs w:val="27"/>
        </w:rPr>
        <w:t>"Oh… Oh yes, Mrs. Clayton," he replied quickly. Hid face was flushed and his erection had subsided to normal. His foster mother narrowed her eyes in concern.</w:t>
      </w:r>
    </w:p>
    <w:p>
      <w:pPr>
        <w:pStyle w:val="NormalWeb"/>
        <w:rPr>
          <w:sz w:val="20"/>
        </w:rPr>
      </w:pPr>
      <w:r>
        <w:rPr>
          <w:sz w:val="20"/>
          <w:szCs w:val="27"/>
        </w:rPr>
        <w:t>"This seems a little unusual after your fluid intake yesterday," she mused. "I think we better do a flushing this evening…" She sent him to the tub to wash off and Lionel, wondering what she meant by that last curious comment, nervously complied. "Alright, you two," Mrs. Clayton continued. "Hurry up, now… I’ve got lot’s planned for us today."</w:t>
      </w:r>
    </w:p>
    <w:p>
      <w:pPr>
        <w:pStyle w:val="NormalWeb"/>
        <w:rPr>
          <w:sz w:val="20"/>
        </w:rPr>
      </w:pPr>
      <w:r>
        <w:rPr>
          <w:sz w:val="20"/>
        </w:rPr>
        <w:t> </w:t>
      </w:r>
    </w:p>
    <w:p>
      <w:pPr>
        <w:pStyle w:val="NormalWeb"/>
        <w:jc w:val="center"/>
        <w:rPr>
          <w:sz w:val="20"/>
        </w:rPr>
      </w:pPr>
      <w:r>
        <w:rPr>
          <w:sz w:val="20"/>
          <w:szCs w:val="27"/>
        </w:rPr>
        <w:t>***</w:t>
      </w:r>
    </w:p>
    <w:p>
      <w:pPr>
        <w:pStyle w:val="NormalWeb"/>
        <w:rPr>
          <w:sz w:val="20"/>
        </w:rPr>
      </w:pPr>
      <w:r>
        <w:rPr>
          <w:sz w:val="20"/>
        </w:rPr>
        <w:t> </w:t>
      </w:r>
    </w:p>
    <w:p>
      <w:pPr>
        <w:pStyle w:val="NormalWeb"/>
        <w:rPr>
          <w:sz w:val="20"/>
        </w:rPr>
      </w:pPr>
      <w:r>
        <w:rPr>
          <w:sz w:val="20"/>
          <w:szCs w:val="27"/>
        </w:rPr>
        <w:t>The day was indeed a full one and, by midmorning, Lionel had completely forgotten what his foster had said earlier in the bathroom. After a filling breakfast of bacon and eggs, Mrs. Clayton had packed a knapsack with sandwiches and drinks and taken the pair for a tramp across the fields behind the house. At a stone bridge over a pleasant little stream, she had allowed them to fish with a couple of rods she had retrieved from beneath the stairs and, though neither of them caught anything over the course of the whole morning, they both enjoyed themselves immensely. After the picnic lunch, they took a hike through the woods and arrived home in the late afternoon, flushed with the healthy fresh air and chattering excitedly about everything and nothing.</w:t>
      </w:r>
    </w:p>
    <w:p>
      <w:pPr>
        <w:pStyle w:val="NormalWeb"/>
        <w:rPr>
          <w:sz w:val="20"/>
        </w:rPr>
      </w:pPr>
      <w:r>
        <w:rPr>
          <w:sz w:val="20"/>
          <w:szCs w:val="27"/>
        </w:rPr>
        <w:t>It wasn’t until after supper and Mrs. Clayton announced it was bath time that Lionel remembered that she had something special in mind for him that evening. He was quite nervous as he climbed the stairs behind Amanda, and he was too apprehensive to even enjoy the sight of her sexy little body when they undressed together while the bath was being filled. His anxiety reached a new high when his foster mother arrived in the bathroom carrying what appeared to be a smaller version of the enema syringe from the previous night.</w:t>
      </w:r>
    </w:p>
    <w:p>
      <w:pPr>
        <w:pStyle w:val="NormalWeb"/>
        <w:rPr>
          <w:sz w:val="20"/>
        </w:rPr>
      </w:pPr>
      <w:r>
        <w:rPr>
          <w:sz w:val="20"/>
          <w:szCs w:val="27"/>
        </w:rPr>
        <w:t xml:space="preserve">"Okay… let’s get a look at you," she said, placing the syringe down on the dresser. </w:t>
      </w:r>
    </w:p>
    <w:p>
      <w:pPr>
        <w:pStyle w:val="NormalWeb"/>
        <w:rPr>
          <w:sz w:val="20"/>
        </w:rPr>
      </w:pPr>
      <w:r>
        <w:rPr>
          <w:sz w:val="20"/>
          <w:szCs w:val="27"/>
        </w:rPr>
        <w:t>As Lionel stood naked before her, Mrs. Clayton began to prod and palpate his lower regions, bringing him, despite his nervousness, to a full and healthy erection. She gently him squeezed here and there, humming softly to herself and then she straightened up again, regarding him with a shake of her head.</w:t>
      </w:r>
    </w:p>
    <w:p>
      <w:pPr>
        <w:pStyle w:val="NormalWeb"/>
        <w:rPr>
          <w:sz w:val="20"/>
        </w:rPr>
      </w:pPr>
      <w:r>
        <w:rPr>
          <w:sz w:val="20"/>
          <w:szCs w:val="27"/>
        </w:rPr>
        <w:t>"Everything seems well enough," she announced. "And you did seem to have a satisfactory urination earlier this afternoon as I recall… Do you need to go again yet, Lionel?" The boy shook his head. "Well…" she continued, "I think we’d better proceed just to be on the safe side…"</w:t>
      </w:r>
    </w:p>
    <w:p>
      <w:pPr>
        <w:pStyle w:val="NormalWeb"/>
        <w:rPr>
          <w:sz w:val="20"/>
        </w:rPr>
      </w:pPr>
      <w:r>
        <w:rPr>
          <w:sz w:val="20"/>
          <w:szCs w:val="27"/>
        </w:rPr>
        <w:t xml:space="preserve">Mrs. Clayton then placed a fresh towel down on the wooden-topped bench and instructed Lionel to come over and lie down. He did so, stretching out to lie full length on the bench, and his penis stood up like a hard little finger pointing directly at the ceiling. His foster mother ignored this and she went to the dresser to retrieve her syringe and a pot of lubricant as well as a small kidney-shaped metal basin. As she set them down beside Lionel, he saw, with a little jolt of alarm, that the syringe was fitted with a blunt plastic needle about four inches long. </w:t>
      </w:r>
    </w:p>
    <w:p>
      <w:pPr>
        <w:pStyle w:val="NormalWeb"/>
        <w:rPr>
          <w:sz w:val="20"/>
        </w:rPr>
      </w:pPr>
      <w:r>
        <w:rPr>
          <w:sz w:val="20"/>
          <w:szCs w:val="27"/>
        </w:rPr>
        <w:t>"How about you, dear?" said Mrs. Clayton, turning to Amanda. "Have you been pee-pee yet?" The little girl shook her head and Mrs. Clayton nodded in satisfaction. "Good…" she said. "Because I’m going to need your help…" She had the girl clamber up onto the bench and then she directed her to straddle Lionel’s chest on her knees so that she faced his feet. The delectable curves of her little bottom were only inches from Lionel’s face now and he felt his cock twitch with excitement as he gazed at her.</w:t>
      </w:r>
    </w:p>
    <w:p>
      <w:pPr>
        <w:pStyle w:val="NormalWeb"/>
        <w:rPr>
          <w:sz w:val="20"/>
        </w:rPr>
      </w:pPr>
      <w:r>
        <w:rPr>
          <w:sz w:val="20"/>
          <w:szCs w:val="27"/>
        </w:rPr>
        <w:t>"I sometimes use my standard enema preparation for his procedure," Mrs. Clayton informed them. "However," she continued, " in cases such as this I prefer a more homeopathic remedy…" She placed the kidney basin beneath Amanda on Lionel’s chest and addressed the young girl. "In a moment, when I begin the procedure I’m going to need you to hold Lionel’s little winkie for me," she said. "Before that, however, I want you to do you business for me…" She nodded down at the little metal basin and folded her arms expectantly.</w:t>
      </w:r>
    </w:p>
    <w:p>
      <w:pPr>
        <w:pStyle w:val="NormalWeb"/>
        <w:rPr>
          <w:sz w:val="20"/>
        </w:rPr>
      </w:pPr>
      <w:r>
        <w:rPr>
          <w:sz w:val="20"/>
          <w:szCs w:val="27"/>
        </w:rPr>
        <w:t>There was silence in the room for several moments and then Amanda began to pee. Her stream first came in a couple of short bursts, splattering against the metal, and then it steadied into a good flow, filling the little basin almost to the top. Lionel could feel the heat of the girl’s urine through the thin metal of the basin and the sharp, yet somehow exciting, tang of the fluid wafted through the Amanda’s legs to reach his nostrils. A few final drops terminated the discharge and then smiled with approval.</w:t>
      </w:r>
    </w:p>
    <w:p>
      <w:pPr>
        <w:pStyle w:val="NormalWeb"/>
        <w:rPr>
          <w:sz w:val="20"/>
        </w:rPr>
      </w:pPr>
      <w:r>
        <w:rPr>
          <w:sz w:val="20"/>
          <w:szCs w:val="27"/>
        </w:rPr>
        <w:t xml:space="preserve">"Excellent," she said a moment later. She picked up the syringe and filled it with Amanda’s pee before removing the basin and setting it aside. The syringe was about five inches long and, from his vantage point, Lionel estimated that it held almost a half-pint of liquid. He held his breath nervously as he waited for what was to follow. </w:t>
      </w:r>
    </w:p>
    <w:p>
      <w:pPr>
        <w:pStyle w:val="NormalWeb"/>
        <w:rPr>
          <w:sz w:val="20"/>
        </w:rPr>
      </w:pPr>
      <w:r>
        <w:rPr>
          <w:sz w:val="20"/>
          <w:szCs w:val="27"/>
        </w:rPr>
        <w:t>"Now…hold tight, Amanda," Mrs. Clayton ordered, indicating Lionel’s hard little erection. The girl reached out to grasp the stiff root in her left hand and then, as instructed by her foster mother, she also cupped his testicles with the other, making Lionel shiver delightedly at her touch. She had to lean forward slightly to accomplish this and the prostrate young boy was favored with a gorgeous view of her plump little nether lips as they peeped coyly from between her legs. "Alright, now…" Mrs. Clayton said as she coated the plastic needle with cream from the pot. "Let’s begin…."</w:t>
      </w:r>
    </w:p>
    <w:p>
      <w:pPr>
        <w:pStyle w:val="NormalWeb"/>
        <w:rPr>
          <w:sz w:val="20"/>
        </w:rPr>
      </w:pPr>
      <w:r>
        <w:rPr>
          <w:sz w:val="20"/>
          <w:szCs w:val="27"/>
        </w:rPr>
        <w:t>Lionel lay almost rigidly as Mrs. Clayton brought the rounded tip of the needle up to the head of his cock and smeared some of the thick lubricant over the end of the glans. She held then held the needle right against his pee-hole, twirling it slightly to push some of the cream inside and then. With just the briefest pause, she deftly inserted the plastic tube into his cock.</w:t>
      </w:r>
    </w:p>
    <w:p>
      <w:pPr>
        <w:pStyle w:val="NormalWeb"/>
        <w:rPr>
          <w:sz w:val="20"/>
        </w:rPr>
      </w:pPr>
      <w:r>
        <w:rPr>
          <w:sz w:val="20"/>
          <w:szCs w:val="27"/>
        </w:rPr>
        <w:t>Lionel exhaled sharply as he was penetrated and there was a brief stinging sensation before the needle slid inward. All at once, he could feel his urethra being stretched wide as Mrs. Clayton pushed deeper still with an agonizing slowness, and he shivered as she continued sliding the tube down the sensitive inside of his cock. It was a feeling like nothing he had ever experienced before and he discovered that rather than being unpleasant it was arousing him immensely, making his penis throb with the intensity of the pleasure. He wanted the sensation to continue but, a moment later, the end of the syringe was resting flush against his glans and he could tell that the tip of the needle was now inside his bladder.</w:t>
      </w:r>
    </w:p>
    <w:p>
      <w:pPr>
        <w:pStyle w:val="NormalWeb"/>
        <w:rPr>
          <w:sz w:val="20"/>
        </w:rPr>
      </w:pPr>
      <w:r>
        <w:rPr>
          <w:sz w:val="20"/>
          <w:szCs w:val="27"/>
        </w:rPr>
        <w:t>Mrs. Clayton now began to press the plunger of the syringe and all at once, the hot fluid within was forced into his bladder. He had never even heard of such a thing being done before and he discovered that the idea of having the little girl’s pee injected into him was intensely stimulating. He could sense his bladder expanding with this new influx of fluid and he gripped the towel beneath him tightly as he savored the sensation with increasing excitement.</w:t>
      </w:r>
    </w:p>
    <w:p>
      <w:pPr>
        <w:pStyle w:val="NormalWeb"/>
        <w:rPr>
          <w:sz w:val="20"/>
        </w:rPr>
      </w:pPr>
      <w:r>
        <w:rPr>
          <w:sz w:val="20"/>
          <w:szCs w:val="27"/>
        </w:rPr>
        <w:t>When the barrel of the syringe was almost empty, Mrs. Clayton pulled the needle back a little so that the tip was again in his urethra rather than his bladder. As she continued to withdraw, she pressed the plunger all the way home, squirting the last little measure of piss inside his cock. She stopped for a moment before pulling the tube all the way out and then she instructed Amanda to pinch Lionel’s cock just behind the head, removing the needle only once the little girl had done as she was told. She stood up then and was just setting down the syringe when the telephone suddenly rang.</w:t>
      </w:r>
    </w:p>
    <w:p>
      <w:pPr>
        <w:pStyle w:val="NormalWeb"/>
        <w:rPr>
          <w:sz w:val="20"/>
        </w:rPr>
      </w:pPr>
      <w:r>
        <w:rPr>
          <w:sz w:val="20"/>
          <w:szCs w:val="27"/>
        </w:rPr>
        <w:t>"Damn it, what now?" swore Mrs. Clayton irritably. She started to leave the room and then she turned to Amanda. "Keep squeezing tight for another minute and then you can let go, okay?" The little girl nodded by way of reply and Mrs. Clayton left to answer the call.</w:t>
      </w:r>
    </w:p>
    <w:p>
      <w:pPr>
        <w:pStyle w:val="NormalWeb"/>
        <w:rPr>
          <w:sz w:val="20"/>
        </w:rPr>
      </w:pPr>
      <w:r>
        <w:rPr>
          <w:sz w:val="20"/>
          <w:szCs w:val="27"/>
        </w:rPr>
        <w:t>There was silence in the room for several moments and then Amanda giggled softly as she continued holding Lionel’s cock tightly between her fingers. She wiggled her bottom at him and then let out another little arpeggio tinkle of laugher.</w:t>
      </w:r>
    </w:p>
    <w:p>
      <w:pPr>
        <w:pStyle w:val="NormalWeb"/>
        <w:rPr>
          <w:sz w:val="20"/>
        </w:rPr>
      </w:pPr>
      <w:r>
        <w:rPr>
          <w:sz w:val="20"/>
          <w:szCs w:val="27"/>
        </w:rPr>
        <w:t>"You’re looking right up my bum, aren’t you Lionel?" she teased, giving his penis a playful little tug. Lionel, who was indeed feasting his eyes on the delectable sight before him, was too embarrassed to make any response and Amanda looked over her shoulder at him. "I don’t mind that you are," she whispered to him with a naughty little grin.</w:t>
      </w:r>
    </w:p>
    <w:p>
      <w:pPr>
        <w:pStyle w:val="NormalWeb"/>
        <w:rPr>
          <w:sz w:val="20"/>
        </w:rPr>
      </w:pPr>
      <w:r>
        <w:rPr>
          <w:sz w:val="20"/>
          <w:szCs w:val="27"/>
        </w:rPr>
        <w:t>No sooner had she said this than she shuffled back on her knees so that her nether regions were almost squarely over Lionel’s face. The puffy outer lips of her girlish cunt were now plainly visible to him and they were parted slightly, allowing him to see the pinkish, slightly glistening folds within. He was also suddenly able to catch the delicate scent of her adolescent sex and the salty tang of it sent a wave of desire coursing through his body. Amanda smiled at the effect she was having on the boy.</w:t>
      </w:r>
    </w:p>
    <w:p>
      <w:pPr>
        <w:pStyle w:val="NormalWeb"/>
        <w:rPr>
          <w:sz w:val="20"/>
        </w:rPr>
      </w:pPr>
      <w:r>
        <w:rPr>
          <w:sz w:val="20"/>
          <w:szCs w:val="27"/>
        </w:rPr>
        <w:t>"I think it’s just about time," she announced a few moments later. Cupping Lionel’s scrotum with her free hand, she released her grip on his cock and then suddenly squealed in amused surprise as a spurt of urine burst out and shot across the floor. Only a tablespoon or so of fluid had been released, but the effect was quite dramatic and Amanda dissolved into a fresh wave of giggles. "Gosh…are you going to do any more?" she asked with genuine interest.</w:t>
      </w:r>
    </w:p>
    <w:p>
      <w:pPr>
        <w:pStyle w:val="NormalWeb"/>
        <w:rPr>
          <w:sz w:val="20"/>
        </w:rPr>
      </w:pPr>
      <w:r>
        <w:rPr>
          <w:sz w:val="20"/>
          <w:szCs w:val="27"/>
        </w:rPr>
        <w:t>Beneath her, Lionel shook his head and replied that he didn’t think so. Amanda was silent for a moment and then she reached out and ran her finger lightly down the underside of his shaft, making him moan in sudden pleasure. She repeated this and then, almost leisurely, she flicked his cock, causing it to bounce back and forth like a sapling in a heavy wind. The effect pleased her and, chuckling at this newly discovered diversion, she continued flick him with light smacks of her open palm.</w:t>
      </w:r>
    </w:p>
    <w:p>
      <w:pPr>
        <w:pStyle w:val="NormalWeb"/>
        <w:rPr>
          <w:sz w:val="20"/>
        </w:rPr>
      </w:pPr>
      <w:r>
        <w:rPr>
          <w:sz w:val="20"/>
          <w:szCs w:val="27"/>
        </w:rPr>
        <w:t>Lionel, completely turned on by these attentions as well as by the enticing view above, was unable to retrain himself any longer. He reached up with both hands to grasp Amanda’s bottom and he prised the cheeks apart, massaging the firm young flesh beneath his palms. His cock was throbbing heavily now and he began to tremble in excited anticipation as he slowly raised his head up from the bench toward Amanda’s pussy. He was just about to apply his lips squarely to her sweet little honey-pot when a sudden sound made both children turn guiltily toward the door.</w:t>
      </w:r>
    </w:p>
    <w:p>
      <w:pPr>
        <w:pStyle w:val="NormalWeb"/>
        <w:rPr>
          <w:sz w:val="20"/>
        </w:rPr>
      </w:pPr>
      <w:r>
        <w:rPr>
          <w:sz w:val="20"/>
          <w:szCs w:val="27"/>
        </w:rPr>
        <w:t>"Well… that’s hardly an effective technique, young lady," Mrs. Clayton observed from where she stood in the doorway. Lionel and Amanda were both horrorstruck as they realized that they had been watched, but, to their complete surprise, Mrs. Clayton didn’t appear even remotely angry with them. "If you’re going to assist me in managing Lionel’s seminal discharges from time to time," she continued, "You’ll have to do better than that, my girl."</w:t>
      </w:r>
    </w:p>
    <w:p>
      <w:pPr>
        <w:pStyle w:val="NormalWeb"/>
        <w:rPr>
          <w:sz w:val="20"/>
        </w:rPr>
      </w:pPr>
      <w:r>
        <w:rPr>
          <w:sz w:val="20"/>
          <w:szCs w:val="27"/>
        </w:rPr>
        <w:t>She walked into the room then and told the children to get up and get into the bath. After she had handed them a bar of soap each she walked back toward the door and then suddenly paused as though considering something.</w:t>
      </w:r>
    </w:p>
    <w:p>
      <w:pPr>
        <w:pStyle w:val="NormalWeb"/>
        <w:rPr>
          <w:sz w:val="20"/>
          <w:szCs w:val="27"/>
        </w:rPr>
      </w:pPr>
      <w:r>
        <w:rPr>
          <w:sz w:val="20"/>
          <w:szCs w:val="27"/>
        </w:rPr>
        <w:t>"You know," she said, turning to Amanda. "I think we better start your training in the proper techniques tomorrow night…"</w:t>
      </w:r>
    </w:p>
    <w:p>
      <w:pPr>
        <w:pStyle w:val="NormalWeb"/>
        <w:rPr/>
      </w:pPr>
      <w:r>
        <w:rPr/>
        <w:t> </w:t>
      </w:r>
    </w:p>
    <w:p>
      <w:pPr>
        <w:pStyle w:val="NormalWeb"/>
        <w:spacing w:before="280" w:after="280"/>
        <w:jc w:val="center"/>
        <w:rPr>
          <w:szCs w:val="36"/>
        </w:rPr>
      </w:pPr>
      <w:r>
        <w:rPr>
          <w:szCs w:val="36"/>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5:41:00Z</dcterms:created>
  <dc:creator>Ann Sumoyo</dc:creator>
  <dc:description/>
  <dc:language>en-US</dc:language>
  <cp:lastModifiedBy>Ann Sumoyo</cp:lastModifiedBy>
  <dcterms:modified xsi:type="dcterms:W3CDTF">2001-08-26T15:41:00Z</dcterms:modified>
  <cp:revision>2</cp:revision>
  <dc:subject/>
  <dc:title>The Foster Mother</dc:title>
</cp:coreProperties>
</file>