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rPr>
      </w:pPr>
      <w:r>
        <w:rPr>
          <w:b/>
          <w:sz w:val="28"/>
          <w:szCs w:val="48"/>
        </w:rPr>
        <w:t>She Got the Beat</w:t>
      </w:r>
    </w:p>
    <w:p>
      <w:pPr>
        <w:pStyle w:val="NormalWeb"/>
        <w:jc w:val="center"/>
        <w:rPr>
          <w:szCs w:val="27"/>
        </w:rPr>
      </w:pPr>
      <w:r>
        <w:rPr>
          <w:szCs w:val="27"/>
        </w:rPr>
        <w:t>By NyteMyst</w:t>
      </w:r>
    </w:p>
    <w:p>
      <w:pPr>
        <w:pStyle w:val="NormalWeb"/>
        <w:rPr/>
      </w:pPr>
      <w:r>
        <w:rPr/>
        <w:t> </w:t>
      </w:r>
    </w:p>
    <w:p>
      <w:pPr>
        <w:pStyle w:val="NormalWeb"/>
        <w:rPr>
          <w:sz w:val="20"/>
        </w:rPr>
      </w:pPr>
      <w:r>
        <w:rPr>
          <w:sz w:val="20"/>
          <w:szCs w:val="27"/>
        </w:rPr>
        <w:t>The duplex on Catherine St. has been my home for almost eight years now. I live in the left side of the building, while the owners, a couple in their mid-forties by the name of Henderson, live in the right. As neighbors go, they are quite satisfactory and, though we don’t socialize outside of casual chitchat, they are friendly enough and we manage to get along very well.</w:t>
      </w:r>
    </w:p>
    <w:p>
      <w:pPr>
        <w:pStyle w:val="NormalWeb"/>
        <w:rPr>
          <w:sz w:val="20"/>
        </w:rPr>
      </w:pPr>
      <w:r>
        <w:rPr>
          <w:sz w:val="20"/>
          <w:szCs w:val="27"/>
        </w:rPr>
        <w:t>The only drawback to living next to the Hendersons is that, for as long as I have lived here, they have opened their home to a long and ever-changing line of foster-kids. Generally there is only one child in residence, but there have been times when they have had up to four of them living there at once. Sometimes the residents are girls, but it seems that males are much more common.</w:t>
      </w:r>
    </w:p>
    <w:p>
      <w:pPr>
        <w:pStyle w:val="NormalWeb"/>
        <w:rPr>
          <w:sz w:val="20"/>
        </w:rPr>
      </w:pPr>
      <w:r>
        <w:rPr>
          <w:sz w:val="20"/>
          <w:szCs w:val="27"/>
        </w:rPr>
        <w:t xml:space="preserve">Now, to be fair, I should point out that none of the kids who have lived there over the years have ever given me any actual trouble. Nevertheless, many of them have come from some pretty bad environments and that has always made me a little nervous. Some may accuse me of being a little overcautious, but I have always found it prudent to avoid leaving anything valuable anyplace where it might tempt some of the more disreputable residents. </w:t>
      </w:r>
    </w:p>
    <w:p>
      <w:pPr>
        <w:pStyle w:val="NormalWeb"/>
        <w:rPr>
          <w:sz w:val="20"/>
        </w:rPr>
      </w:pPr>
      <w:r>
        <w:rPr>
          <w:sz w:val="20"/>
          <w:szCs w:val="27"/>
        </w:rPr>
        <w:t>Amongst the large group of kids who have stayed in the apartment next door, Tina Brooks will always stand out in my mind. When she arrived, one summer morning, the Hendersons had been alone for several months and it was this fact alone that first drew her to my attention. She walked up the path, escorted by Deborah Henderson, with a small knapsack over her shoulder and a decidedly unenthusiastic expression on her face. She gave no sign of having seen me as the pair climbed the steps to the back porch, and they both disappeared into the house without a word.</w:t>
      </w:r>
    </w:p>
    <w:p>
      <w:pPr>
        <w:pStyle w:val="NormalWeb"/>
        <w:rPr>
          <w:sz w:val="20"/>
        </w:rPr>
      </w:pPr>
      <w:r>
        <w:rPr>
          <w:sz w:val="20"/>
          <w:szCs w:val="27"/>
        </w:rPr>
        <w:t>Tina, who I soon discovered was fourteen years old, was about five foot seven and somewhat on the skinny side. She had shoulder length hair of a rather nondescript light brown, and her face was dominated by a nose that was little too large for her pinched and drawn features. She was not ugly, by any stretch of the imagination; rather, she was just one of those anonymous teenage girls one sees about the place but rarely ever notices.</w:t>
      </w:r>
    </w:p>
    <w:p>
      <w:pPr>
        <w:pStyle w:val="NormalWeb"/>
        <w:rPr>
          <w:sz w:val="20"/>
        </w:rPr>
      </w:pPr>
      <w:r>
        <w:rPr>
          <w:sz w:val="20"/>
          <w:szCs w:val="27"/>
        </w:rPr>
        <w:t>My first contact with Tina occurred one morning while I was sitting out on the communal back porch enjoying a little sun. I was just fumbling for the pack of cigarettes in my shirt pocket when the screen door to my left rattled open and Tina stepped out, obviously looking to get a breath of fresh air. She was wearing a pair of cutoff blue-jean shorts, with a yellow tank top over up above, and she smiled to me as she went to sit on the railing.</w:t>
      </w:r>
    </w:p>
    <w:p>
      <w:pPr>
        <w:pStyle w:val="NormalWeb"/>
        <w:rPr>
          <w:sz w:val="20"/>
        </w:rPr>
      </w:pPr>
      <w:r>
        <w:rPr>
          <w:sz w:val="20"/>
          <w:szCs w:val="27"/>
        </w:rPr>
        <w:t>"Hi, there," she said. She was leaning back against one of the upright support posts and I noticed that she was looking quite a bit better than at my first sighting of her. Her legs, although a little pale, were long and very nicely shaped, and the front of her tank top swelled out with an attractive and rather seductive promise.</w:t>
      </w:r>
    </w:p>
    <w:p>
      <w:pPr>
        <w:pStyle w:val="NormalWeb"/>
        <w:rPr>
          <w:sz w:val="20"/>
        </w:rPr>
      </w:pPr>
      <w:r>
        <w:rPr>
          <w:sz w:val="20"/>
          <w:szCs w:val="27"/>
        </w:rPr>
        <w:t>"Morning," I replied. "Nice day, isn’t it." Tina nodded.</w:t>
      </w:r>
    </w:p>
    <w:p>
      <w:pPr>
        <w:pStyle w:val="NormalWeb"/>
        <w:rPr>
          <w:sz w:val="20"/>
        </w:rPr>
      </w:pPr>
      <w:r>
        <w:rPr>
          <w:sz w:val="20"/>
          <w:szCs w:val="27"/>
        </w:rPr>
        <w:t>"My name’s Tina," she said. "You’re Jim, aren’t you?"</w:t>
      </w:r>
    </w:p>
    <w:p>
      <w:pPr>
        <w:pStyle w:val="NormalWeb"/>
        <w:rPr>
          <w:sz w:val="20"/>
        </w:rPr>
      </w:pPr>
      <w:r>
        <w:rPr>
          <w:sz w:val="20"/>
          <w:szCs w:val="27"/>
        </w:rPr>
        <w:t>"That’s right," I said. Obviously the Hendersons had explained who their neighbor was. "So how do you like it here?"</w:t>
      </w:r>
    </w:p>
    <w:p>
      <w:pPr>
        <w:pStyle w:val="NormalWeb"/>
        <w:rPr>
          <w:sz w:val="20"/>
        </w:rPr>
      </w:pPr>
      <w:r>
        <w:rPr>
          <w:sz w:val="20"/>
          <w:szCs w:val="27"/>
        </w:rPr>
        <w:t>The look on Tina’s face was one of a half-grimace, half smile. She seemed to be about to speak when Mrs. Henderson’s face suddenly rang out from the next door kitchen, calling Tina.</w:t>
      </w:r>
    </w:p>
    <w:p>
      <w:pPr>
        <w:pStyle w:val="NormalWeb"/>
        <w:rPr>
          <w:sz w:val="20"/>
        </w:rPr>
      </w:pPr>
      <w:r>
        <w:rPr>
          <w:sz w:val="20"/>
          <w:szCs w:val="27"/>
        </w:rPr>
        <w:t>"Oh Jeez," she sighed. "More chores…" She rolled her eyes in frustration and hopped lightly off the rail. "Well…I guess I’ll talk to you later," she said, and then disappeared.</w:t>
      </w:r>
    </w:p>
    <w:p>
      <w:pPr>
        <w:pStyle w:val="NormalWeb"/>
        <w:rPr>
          <w:sz w:val="20"/>
        </w:rPr>
      </w:pPr>
      <w:r>
        <w:rPr>
          <w:sz w:val="20"/>
          <w:szCs w:val="27"/>
        </w:rPr>
        <w:t>It was at least a week, maybe two, before I spoke to Tina for the second time. It was again out on the porch, but this time it was quite late at night; a little after midnight if I remember correctly. It had been a very hot day and my apartment was unbearably sticky due to the fact that my air-conditioner was on the fritz. I had gone outside to escape the humidity and was enjoying a quiet cigarette on the darkened porch while staring up at the dramatic display of stars. I was just taking a pull from my smoke when I suddenly heard a sound coming from my right.</w:t>
      </w:r>
    </w:p>
    <w:p>
      <w:pPr>
        <w:pStyle w:val="NormalWeb"/>
        <w:rPr>
          <w:sz w:val="20"/>
        </w:rPr>
      </w:pPr>
      <w:r>
        <w:rPr>
          <w:sz w:val="20"/>
          <w:szCs w:val="27"/>
        </w:rPr>
        <w:t>There is a window beside each of the back doors leading into the respective apartments. On my side, this leads into a bedroom that I have converted into a computer room and study, while in the Henderson’s house the room is used as a bedroom for the foster-children. At the present time, however, this room was unoccupied as Tina’s bedroom was somewhere upstairs at the front of the house. The sound I had heard was the sash to the window on the Henderson’s side being eased slowly upward.</w:t>
      </w:r>
    </w:p>
    <w:p>
      <w:pPr>
        <w:pStyle w:val="NormalWeb"/>
        <w:rPr>
          <w:sz w:val="20"/>
        </w:rPr>
      </w:pPr>
      <w:r>
        <w:rPr>
          <w:sz w:val="20"/>
          <w:szCs w:val="27"/>
        </w:rPr>
        <w:t>I turned in the direction of the noise and was able to make out the shape of a leg emerging through the window. The foot felt for the porch deck below and, a moment later, Tina herself slipped out stealthily. She was just starting to close the window when she suddenly turned in my direction and gave a little start of guilty surprise.</w:t>
      </w:r>
    </w:p>
    <w:p>
      <w:pPr>
        <w:pStyle w:val="NormalWeb"/>
        <w:rPr>
          <w:sz w:val="20"/>
        </w:rPr>
      </w:pPr>
      <w:r>
        <w:rPr>
          <w:sz w:val="20"/>
          <w:szCs w:val="27"/>
        </w:rPr>
        <w:t>"Oh….Jim!" she exclaimed in an alarmed whisper. She was carrying nothing with her so I thought she was probably just out for some fun rather than running away.</w:t>
      </w:r>
    </w:p>
    <w:p>
      <w:pPr>
        <w:pStyle w:val="NormalWeb"/>
        <w:rPr>
          <w:sz w:val="20"/>
        </w:rPr>
      </w:pPr>
      <w:r>
        <w:rPr>
          <w:sz w:val="20"/>
          <w:szCs w:val="27"/>
        </w:rPr>
        <w:t>"Going for a walk?" I asked. Even though it was dark I fancied I could sense her blushing.</w:t>
      </w:r>
    </w:p>
    <w:p>
      <w:pPr>
        <w:pStyle w:val="NormalWeb"/>
        <w:rPr>
          <w:sz w:val="20"/>
        </w:rPr>
      </w:pPr>
      <w:r>
        <w:rPr>
          <w:sz w:val="20"/>
          <w:szCs w:val="27"/>
        </w:rPr>
        <w:t>"You’re not going to turn me in, are you?" she whispered, a definite note of pleading in her tone.</w:t>
      </w:r>
    </w:p>
    <w:p>
      <w:pPr>
        <w:pStyle w:val="NormalWeb"/>
        <w:rPr>
          <w:sz w:val="20"/>
        </w:rPr>
      </w:pPr>
      <w:r>
        <w:rPr>
          <w:sz w:val="20"/>
          <w:szCs w:val="27"/>
        </w:rPr>
        <w:t>At that instant I realized I had been put in rather a delicate situation. On the one hand, my general practice is to mind my own business, but, on the other, here was a young girl going out in the middle of the night to get into god knows what sort of trouble. I didn’t want to be the cause of problems between her and the Hendersons but I didn’t want her to get hurt either. Accordingly, I felt trapped between what I saw as my proper adult responsibility, and what I preferred to do in pursuance of my natural inclination to remain uninvolved. Luckily, an easy compromise presented itself.</w:t>
      </w:r>
    </w:p>
    <w:p>
      <w:pPr>
        <w:pStyle w:val="NormalWeb"/>
        <w:rPr>
          <w:sz w:val="20"/>
        </w:rPr>
      </w:pPr>
      <w:r>
        <w:rPr>
          <w:sz w:val="20"/>
          <w:szCs w:val="27"/>
        </w:rPr>
        <w:t>"Well…" I said, keeping my voice low. "If you were to just go back inside, I wouldn’t need to say anything, would I?" Tina was silent for a moment and then she nodded her head gratefully.</w:t>
      </w:r>
    </w:p>
    <w:p>
      <w:pPr>
        <w:pStyle w:val="NormalWeb"/>
        <w:rPr>
          <w:sz w:val="20"/>
        </w:rPr>
      </w:pPr>
      <w:r>
        <w:rPr>
          <w:sz w:val="20"/>
          <w:szCs w:val="27"/>
        </w:rPr>
        <w:t>"Thanks, Jim," she mumbled. She hastily slipped back through the window and then the sash was eased back down. I continued to sit in the darkness and then, just as I was finishing my cigarette, the light in the room she had entered suddenly came on. There was a pause and then I heard the muffled voices of Mike and Deborah Henderson rising angrily to the counterpoint of Tina’s anguished replies. I strained to hear what was being said but the voices were too muffled to be able to make out any words. I couldn’t tell exactly what was happening in the room, of course, but it was plain and obvious that the young foster child had been caught as she climbed back into the room.</w:t>
      </w:r>
    </w:p>
    <w:p>
      <w:pPr>
        <w:pStyle w:val="NormalWeb"/>
        <w:rPr>
          <w:sz w:val="20"/>
        </w:rPr>
      </w:pPr>
      <w:r>
        <w:rPr>
          <w:sz w:val="20"/>
          <w:szCs w:val="27"/>
        </w:rPr>
        <w:t>The next morning, I was back out on the porch again, enjoying the first cup of a fresh brew of coffee. The Hendersons came out, carrying the folding canvas bags they usually take shopping and, after exchanging a few inconsequential pleasantries with me, they headed off for the Mall. About ten minutes after they had left, Tina came out herself.</w:t>
      </w:r>
    </w:p>
    <w:p>
      <w:pPr>
        <w:pStyle w:val="NormalWeb"/>
        <w:rPr>
          <w:sz w:val="20"/>
        </w:rPr>
      </w:pPr>
      <w:r>
        <w:rPr>
          <w:sz w:val="20"/>
          <w:szCs w:val="27"/>
        </w:rPr>
        <w:t>"Get yourself into a little trouble last night?" I asked. Tina nodded ruefully.</w:t>
      </w:r>
    </w:p>
    <w:p>
      <w:pPr>
        <w:pStyle w:val="NormalWeb"/>
        <w:rPr>
          <w:sz w:val="20"/>
        </w:rPr>
      </w:pPr>
      <w:r>
        <w:rPr>
          <w:sz w:val="20"/>
          <w:szCs w:val="27"/>
        </w:rPr>
        <w:t>"No television for a week," she replied.</w:t>
      </w:r>
    </w:p>
    <w:p>
      <w:pPr>
        <w:pStyle w:val="NormalWeb"/>
        <w:rPr>
          <w:sz w:val="20"/>
        </w:rPr>
      </w:pPr>
      <w:r>
        <w:rPr>
          <w:sz w:val="20"/>
          <w:szCs w:val="27"/>
        </w:rPr>
        <w:t>"Oh dear," I exclaimed, in false commiseration. "How could they be so brutal?" Tina laughed.</w:t>
      </w:r>
    </w:p>
    <w:p>
      <w:pPr>
        <w:pStyle w:val="NormalWeb"/>
        <w:rPr>
          <w:sz w:val="20"/>
        </w:rPr>
      </w:pPr>
      <w:r>
        <w:rPr>
          <w:sz w:val="20"/>
          <w:szCs w:val="27"/>
        </w:rPr>
        <w:t>"What… you think I ought to have got a spanking maybe?" she said, a rather coy little smile lighting up her face. It was my turn to laugh now.</w:t>
      </w:r>
    </w:p>
    <w:p>
      <w:pPr>
        <w:pStyle w:val="NormalWeb"/>
        <w:rPr>
          <w:sz w:val="20"/>
        </w:rPr>
      </w:pPr>
      <w:r>
        <w:rPr>
          <w:sz w:val="20"/>
          <w:szCs w:val="27"/>
        </w:rPr>
        <w:t>"Well…spare the rod and spoil the child, I always say," I told her. Tina was silent for a moment and then she gave me a curious look.</w:t>
      </w:r>
    </w:p>
    <w:p>
      <w:pPr>
        <w:pStyle w:val="NormalWeb"/>
        <w:rPr>
          <w:sz w:val="20"/>
        </w:rPr>
      </w:pPr>
      <w:r>
        <w:rPr>
          <w:sz w:val="20"/>
          <w:szCs w:val="27"/>
        </w:rPr>
        <w:t>"Is that what you’d do?" she asked archly, her smile now almost challenging. I hesitated and then tried to reply with a casual heartiness.</w:t>
      </w:r>
    </w:p>
    <w:p>
      <w:pPr>
        <w:pStyle w:val="NormalWeb"/>
        <w:rPr>
          <w:sz w:val="20"/>
        </w:rPr>
      </w:pPr>
      <w:r>
        <w:rPr>
          <w:sz w:val="20"/>
          <w:szCs w:val="27"/>
        </w:rPr>
        <w:t>"Sure…" I said after a moment. "If I thought you deserved it."</w:t>
      </w:r>
    </w:p>
    <w:p>
      <w:pPr>
        <w:pStyle w:val="NormalWeb"/>
        <w:rPr>
          <w:sz w:val="20"/>
        </w:rPr>
      </w:pPr>
      <w:r>
        <w:rPr>
          <w:sz w:val="20"/>
          <w:szCs w:val="27"/>
        </w:rPr>
        <w:t>"Oh you would, huh?" replied Tina, a sly little lilt in her voice. "On my bare bottom too, I suppose?"</w:t>
      </w:r>
    </w:p>
    <w:p>
      <w:pPr>
        <w:pStyle w:val="NormalWeb"/>
        <w:rPr>
          <w:sz w:val="20"/>
        </w:rPr>
      </w:pPr>
      <w:r>
        <w:rPr>
          <w:sz w:val="20"/>
          <w:szCs w:val="27"/>
        </w:rPr>
        <w:t>The directness of her question struck me like a slap. In that instant the conversation had crossed the line from innocent banter and had become something deeper; something with a definite sexual undercurrent. I knew, of course, that the proper thing for me to do was to terminate that line of talk immediately, but I have to tell you that I was frankly intrigued to the point that I really wanted to continue. I was just trying to formulate a suitable reply when Tina nodded to the package of cigarettes on the little table beside me.</w:t>
      </w:r>
    </w:p>
    <w:p>
      <w:pPr>
        <w:pStyle w:val="NormalWeb"/>
        <w:rPr>
          <w:sz w:val="20"/>
        </w:rPr>
      </w:pPr>
      <w:r>
        <w:rPr>
          <w:sz w:val="20"/>
          <w:szCs w:val="27"/>
        </w:rPr>
        <w:t>"Mind if I have one of those," she asked. I hesitated at first, but then I nodded in invitation. Tina smiled her thanks and then took one of the smokes, lighting it from mine before going to lean against the porch railing. She was wearing the same cutoff shorts she had worn the first day we spoke and I couldn’t help but steal a glance at her pretty young legs and the sexy curve of her slender hips. She took a pull off her cigarette and regarded me thoughtfully.</w:t>
      </w:r>
    </w:p>
    <w:p>
      <w:pPr>
        <w:pStyle w:val="NormalWeb"/>
        <w:rPr>
          <w:sz w:val="20"/>
        </w:rPr>
      </w:pPr>
      <w:r>
        <w:rPr>
          <w:sz w:val="20"/>
          <w:szCs w:val="27"/>
        </w:rPr>
        <w:t>"So what would you use?" she asked a minute or so later. I was momentarily confused.</w:t>
      </w:r>
    </w:p>
    <w:p>
      <w:pPr>
        <w:pStyle w:val="NormalWeb"/>
        <w:rPr>
          <w:sz w:val="20"/>
        </w:rPr>
      </w:pPr>
      <w:r>
        <w:rPr>
          <w:sz w:val="20"/>
          <w:szCs w:val="27"/>
        </w:rPr>
        <w:t>"I beg your pardon?" I asked.</w:t>
      </w:r>
    </w:p>
    <w:p>
      <w:pPr>
        <w:pStyle w:val="NormalWeb"/>
        <w:rPr>
          <w:sz w:val="20"/>
        </w:rPr>
      </w:pPr>
      <w:r>
        <w:rPr>
          <w:sz w:val="20"/>
          <w:szCs w:val="27"/>
        </w:rPr>
        <w:t xml:space="preserve">"On my bottom…" she continued. "What would you use? Just your hand… or would you be…really harsh and use a stick or something?" </w:t>
      </w:r>
    </w:p>
    <w:p>
      <w:pPr>
        <w:pStyle w:val="NormalWeb"/>
        <w:rPr>
          <w:sz w:val="20"/>
        </w:rPr>
      </w:pPr>
      <w:r>
        <w:rPr>
          <w:sz w:val="20"/>
          <w:szCs w:val="27"/>
        </w:rPr>
        <w:t>Now, at this point of my narrative, I want to explain that, until this moment, spankings and, indeed, the whole gamut of flagellation games, had never held much interest for me. I had experimented with some minor bondage with a girlfriend of mine some years ago, and I enjoyed it quite a lot, but the discipline part of the ‘B &amp; D’ scene had always left me cold. It’s not that I found the practice distasteful or perverted by any means, rather it just never struck me as anything I ever wanted to pursue. I was surprised, therefore, when the image of Tina’s bare bottom, being presented toward me in willing supplication for a spanking, began to excite me in a way I had never experienced before. I cleared my throat before replying.</w:t>
      </w:r>
    </w:p>
    <w:p>
      <w:pPr>
        <w:pStyle w:val="NormalWeb"/>
        <w:rPr>
          <w:sz w:val="20"/>
        </w:rPr>
      </w:pPr>
      <w:r>
        <w:rPr>
          <w:sz w:val="20"/>
          <w:szCs w:val="27"/>
        </w:rPr>
        <w:t>"Oh…I don’t know," I shrugged, trying to remain casual. "Whatever was handy, I guess… maybe my belt or something. " Tina giggled deliciously.</w:t>
      </w:r>
    </w:p>
    <w:p>
      <w:pPr>
        <w:pStyle w:val="NormalWeb"/>
        <w:rPr>
          <w:sz w:val="20"/>
        </w:rPr>
      </w:pPr>
      <w:r>
        <w:rPr>
          <w:sz w:val="20"/>
          <w:szCs w:val="27"/>
        </w:rPr>
        <w:t>"Ooh…that might be risky," she said enigmatically. I looked at her questioningly and she giggled again. "Who knows where the tip of the belt might land…" she continued. I was conscious, then, of a growing fullness in my groin and I shifted uncomfortably in my chair. "And besides…" she added, a mischievous twinkle in her eyes. "Without your belt, your pants might come down." She was making a joke, of course, but the underlying implication was not lost on me.</w:t>
      </w:r>
    </w:p>
    <w:p>
      <w:pPr>
        <w:pStyle w:val="NormalWeb"/>
        <w:rPr>
          <w:sz w:val="20"/>
        </w:rPr>
      </w:pPr>
      <w:r>
        <w:rPr>
          <w:sz w:val="20"/>
          <w:szCs w:val="27"/>
        </w:rPr>
        <w:t>"I guess that’s a risk I’d have to take," I responded. I was about to explore the interesting question of the tip of the belt and where it might land when we were both startled by the unmistakable sound of the Henderson’s car pulling into the driveway. Obviously, they had forgotten something.</w:t>
      </w:r>
    </w:p>
    <w:p>
      <w:pPr>
        <w:pStyle w:val="NormalWeb"/>
        <w:rPr>
          <w:sz w:val="20"/>
        </w:rPr>
      </w:pPr>
      <w:r>
        <w:rPr>
          <w:sz w:val="20"/>
          <w:szCs w:val="27"/>
        </w:rPr>
        <w:t>"Oh FUCK!" gasped Tina in dismay. She hastily threw her cigarette over the railing and darted into the house. The screen door was just slamming shut behind her when Mike and Deborah came around the corner of the house. Deborah was clearly annoyed.</w:t>
      </w:r>
    </w:p>
    <w:p>
      <w:pPr>
        <w:pStyle w:val="NormalWeb"/>
        <w:rPr>
          <w:sz w:val="20"/>
        </w:rPr>
      </w:pPr>
      <w:r>
        <w:rPr>
          <w:sz w:val="20"/>
          <w:szCs w:val="27"/>
        </w:rPr>
        <w:t>"Well, it was damned careless of you," she was saying. "And I’m not going back with you a second time. I’ve wasted enough time this morning, so you can just do the shopping yourself." I saw Mike nodding glumly in reply.</w:t>
      </w:r>
    </w:p>
    <w:p>
      <w:pPr>
        <w:pStyle w:val="NormalWeb"/>
        <w:rPr>
          <w:sz w:val="20"/>
        </w:rPr>
      </w:pPr>
      <w:r>
        <w:rPr>
          <w:sz w:val="20"/>
          <w:szCs w:val="27"/>
        </w:rPr>
        <w:t>"Yes, dear," he sighed, in resignation. He saw me then and he gave me a little wave in greeting. "Forgot my wallet," he announced, sheepishly. I tossed off some comment or other about Murphy’s law striking again and he grunted in response before he and his wife disappeared into the house. Mike emerged again a few minutes later and then I heard him drive off for the second time that day.</w:t>
      </w:r>
    </w:p>
    <w:p>
      <w:pPr>
        <w:pStyle w:val="NormalWeb"/>
        <w:rPr>
          <w:sz w:val="20"/>
        </w:rPr>
      </w:pPr>
      <w:r>
        <w:rPr>
          <w:sz w:val="20"/>
          <w:szCs w:val="27"/>
        </w:rPr>
        <w:t>During the remainder of the morning, I sat at my computer and tried to work on updating my resume. I had been out of work for some time now and, as my unemployment benefits had only about two months to go, I thought I had better get busy finding a job. It was difficult task, however, as the memory of my conversation with Tina kept intruding on my thoughts and I had difficulty concentrating. After lunch, I attempted to return to the chore but I was interrupted when Tina thrust her head through my open window.</w:t>
      </w:r>
    </w:p>
    <w:p>
      <w:pPr>
        <w:pStyle w:val="NormalWeb"/>
        <w:rPr>
          <w:sz w:val="20"/>
        </w:rPr>
      </w:pPr>
      <w:r>
        <w:rPr>
          <w:sz w:val="20"/>
          <w:szCs w:val="27"/>
        </w:rPr>
        <w:t>"Hi," she grinned. "What are you up to?"</w:t>
      </w:r>
    </w:p>
    <w:p>
      <w:pPr>
        <w:pStyle w:val="NormalWeb"/>
        <w:rPr>
          <w:sz w:val="20"/>
        </w:rPr>
      </w:pPr>
      <w:r>
        <w:rPr>
          <w:sz w:val="20"/>
          <w:szCs w:val="27"/>
        </w:rPr>
        <w:t>"Oh…just a little paperwork," I told her.</w:t>
      </w:r>
    </w:p>
    <w:p>
      <w:pPr>
        <w:pStyle w:val="NormalWeb"/>
        <w:rPr>
          <w:sz w:val="20"/>
        </w:rPr>
      </w:pPr>
      <w:r>
        <w:rPr>
          <w:sz w:val="20"/>
          <w:szCs w:val="27"/>
        </w:rPr>
        <w:t>"I never did finish my cig’ earlier," she complained. "Can I have another?"</w:t>
      </w:r>
    </w:p>
    <w:p>
      <w:pPr>
        <w:pStyle w:val="NormalWeb"/>
        <w:rPr>
          <w:sz w:val="20"/>
        </w:rPr>
      </w:pPr>
      <w:r>
        <w:rPr>
          <w:sz w:val="20"/>
          <w:szCs w:val="27"/>
        </w:rPr>
        <w:t xml:space="preserve">"Where’s Deborah?" I asked. </w:t>
      </w:r>
    </w:p>
    <w:p>
      <w:pPr>
        <w:pStyle w:val="NormalWeb"/>
        <w:rPr>
          <w:sz w:val="20"/>
        </w:rPr>
      </w:pPr>
      <w:r>
        <w:rPr>
          <w:sz w:val="20"/>
          <w:szCs w:val="27"/>
        </w:rPr>
        <w:t>"Oh, she’s upstairs napping," Tina informed me. "Don’t worry…I’ll hear if she wakes up."</w:t>
      </w:r>
    </w:p>
    <w:p>
      <w:pPr>
        <w:pStyle w:val="NormalWeb"/>
        <w:rPr>
          <w:sz w:val="20"/>
        </w:rPr>
      </w:pPr>
      <w:r>
        <w:rPr>
          <w:sz w:val="20"/>
          <w:szCs w:val="27"/>
        </w:rPr>
        <w:t>I came over to the couch below the window and handed Tina a cigarette. She lit it and we chatted about nothing in particular while she smoked. Afterward she butted it out and handed me back the ashtray.</w:t>
      </w:r>
    </w:p>
    <w:p>
      <w:pPr>
        <w:pStyle w:val="NormalWeb"/>
        <w:rPr>
          <w:sz w:val="20"/>
        </w:rPr>
      </w:pPr>
      <w:r>
        <w:rPr>
          <w:sz w:val="20"/>
          <w:szCs w:val="27"/>
        </w:rPr>
        <w:t>"Thanks," she smiled. "I better be getting back inside now."</w:t>
      </w:r>
    </w:p>
    <w:p>
      <w:pPr>
        <w:pStyle w:val="NormalWeb"/>
        <w:rPr>
          <w:sz w:val="20"/>
        </w:rPr>
      </w:pPr>
      <w:r>
        <w:rPr>
          <w:sz w:val="20"/>
          <w:szCs w:val="27"/>
        </w:rPr>
        <w:t>I didn’t see Tina for the rest of that day. The next morning I did some shopping myself and, after lunch, I started to make some repairs to a leaky faucet in my upstairs bathroom. I was just getting started when I heard a noise down in my study and I returned downstairs to find Tina in there. She was taking a cigarette from my pack.</w:t>
      </w:r>
    </w:p>
    <w:p>
      <w:pPr>
        <w:pStyle w:val="NormalWeb"/>
        <w:rPr>
          <w:sz w:val="20"/>
        </w:rPr>
      </w:pPr>
      <w:r>
        <w:rPr>
          <w:sz w:val="20"/>
          <w:szCs w:val="27"/>
        </w:rPr>
        <w:t>"I needed one really bad," she said. "I hope you don’t mind."</w:t>
      </w:r>
    </w:p>
    <w:p>
      <w:pPr>
        <w:pStyle w:val="NormalWeb"/>
        <w:rPr>
          <w:sz w:val="20"/>
        </w:rPr>
      </w:pPr>
      <w:r>
        <w:rPr>
          <w:sz w:val="20"/>
          <w:szCs w:val="27"/>
        </w:rPr>
        <w:t>Well…you should have knocked, Tina," I frowned, responding a little more gruffly than I intended. Tina did not appear overly abashed by my tone.</w:t>
      </w:r>
    </w:p>
    <w:p>
      <w:pPr>
        <w:pStyle w:val="NormalWeb"/>
        <w:rPr>
          <w:sz w:val="20"/>
        </w:rPr>
      </w:pPr>
      <w:r>
        <w:rPr>
          <w:sz w:val="20"/>
          <w:szCs w:val="27"/>
        </w:rPr>
        <w:t>"I guess I’ve been naughty," she smiled mischievously.</w:t>
      </w:r>
    </w:p>
    <w:p>
      <w:pPr>
        <w:pStyle w:val="NormalWeb"/>
        <w:rPr>
          <w:sz w:val="20"/>
        </w:rPr>
      </w:pPr>
      <w:r>
        <w:rPr>
          <w:sz w:val="20"/>
          <w:szCs w:val="27"/>
        </w:rPr>
        <w:t>"I guess you have," I replied. She then turned and stuck out her bottom toward me in a very engaging way. I stared at the taut fabric of her shorts as it spread seductively over the round globes of her buttocks.</w:t>
      </w:r>
    </w:p>
    <w:p>
      <w:pPr>
        <w:pStyle w:val="NormalWeb"/>
        <w:rPr>
          <w:sz w:val="20"/>
        </w:rPr>
      </w:pPr>
      <w:r>
        <w:rPr>
          <w:sz w:val="20"/>
          <w:szCs w:val="27"/>
        </w:rPr>
        <w:t>"I must need to be punished, then," she announced, her voice teasing and sexy. I felt my heart leap in my chest and before I knew what I was doing I had reached out and given her a light swat on the derriere with the back of my hand. "Oh how brutal," she said sarcastically. "You’ve really taught me a lesson now." I swung at her again, this time a little harder, giving her three strokes in quick succession. This time I was rewarded with a little gasp.</w:t>
      </w:r>
    </w:p>
    <w:p>
      <w:pPr>
        <w:pStyle w:val="NormalWeb"/>
        <w:rPr>
          <w:sz w:val="20"/>
        </w:rPr>
      </w:pPr>
      <w:r>
        <w:rPr>
          <w:sz w:val="20"/>
          <w:szCs w:val="27"/>
        </w:rPr>
        <w:t>"How’s that, you naughty girl?" I demanded.</w:t>
      </w:r>
    </w:p>
    <w:p>
      <w:pPr>
        <w:pStyle w:val="NormalWeb"/>
        <w:rPr>
          <w:sz w:val="20"/>
        </w:rPr>
      </w:pPr>
      <w:r>
        <w:rPr>
          <w:sz w:val="20"/>
          <w:szCs w:val="27"/>
        </w:rPr>
        <w:t>"Almost like being punished," she giggled. "It’s nothing when you do it with my pants on…" The invitation was clear and I felt my cock suddenly throbbing stiffly inside my own shorts.</w:t>
      </w:r>
    </w:p>
    <w:p>
      <w:pPr>
        <w:pStyle w:val="NormalWeb"/>
        <w:rPr>
          <w:sz w:val="20"/>
        </w:rPr>
      </w:pPr>
      <w:r>
        <w:rPr>
          <w:sz w:val="20"/>
          <w:szCs w:val="27"/>
        </w:rPr>
        <w:t>"Where are Mike and Deborah?" I asked, my voice husky and dry.</w:t>
      </w:r>
    </w:p>
    <w:p>
      <w:pPr>
        <w:pStyle w:val="NormalWeb"/>
        <w:rPr>
          <w:sz w:val="20"/>
        </w:rPr>
      </w:pPr>
      <w:r>
        <w:rPr>
          <w:sz w:val="20"/>
          <w:szCs w:val="27"/>
        </w:rPr>
        <w:t>"In town," she replied. "They won’t be back for hours yet…" She stared at me very pointedly and I felt my heart give a little jump at this interesting piece of intelligence.</w:t>
      </w:r>
    </w:p>
    <w:p>
      <w:pPr>
        <w:pStyle w:val="NormalWeb"/>
        <w:rPr>
          <w:sz w:val="20"/>
        </w:rPr>
      </w:pPr>
      <w:r>
        <w:rPr>
          <w:sz w:val="20"/>
          <w:szCs w:val="27"/>
        </w:rPr>
        <w:t>"Upstairs, then," I said, my pulse pounding. "I’m going to punish you properly… like you deserve."</w:t>
      </w:r>
    </w:p>
    <w:p>
      <w:pPr>
        <w:pStyle w:val="NormalWeb"/>
        <w:rPr>
          <w:sz w:val="20"/>
        </w:rPr>
      </w:pPr>
      <w:r>
        <w:rPr>
          <w:sz w:val="20"/>
          <w:szCs w:val="27"/>
        </w:rPr>
        <w:t>Tina lost no time in following this command. As she climbed the stairs with me hard on her heels, I was unable to take my eyes from the firm cheeks of her bottom as they ground against each other inside the tight denim. I was light-headed with excitement now and my mind whirled as I anticipated what was about to happen. I ordered her into my bedroom when we reached the top of the stairs and she entered then turned to face me.</w:t>
      </w:r>
    </w:p>
    <w:p>
      <w:pPr>
        <w:pStyle w:val="NormalWeb"/>
        <w:rPr>
          <w:sz w:val="20"/>
        </w:rPr>
      </w:pPr>
      <w:r>
        <w:rPr>
          <w:sz w:val="20"/>
          <w:szCs w:val="27"/>
        </w:rPr>
        <w:t>"Take your shorts off," I said. She did as she was told, her fingers fumbling as she undid the button at her waist, and I watched as she let the garment slide to the floor. It was quiet in the room, except for the sound of my labored breathing and the sexual tension could have been cut with a knife. Tina stood there, wearing only her T-shirt and a pair of light green panties of a simple, yet very alluring cut.</w:t>
      </w:r>
    </w:p>
    <w:p>
      <w:pPr>
        <w:pStyle w:val="NormalWeb"/>
        <w:rPr>
          <w:sz w:val="20"/>
        </w:rPr>
      </w:pPr>
      <w:r>
        <w:rPr>
          <w:sz w:val="20"/>
          <w:szCs w:val="27"/>
        </w:rPr>
        <w:t>"The panties too," I whispered.</w:t>
      </w:r>
    </w:p>
    <w:p>
      <w:pPr>
        <w:pStyle w:val="NormalWeb"/>
        <w:rPr>
          <w:sz w:val="20"/>
        </w:rPr>
      </w:pPr>
      <w:r>
        <w:rPr>
          <w:sz w:val="20"/>
          <w:szCs w:val="27"/>
        </w:rPr>
        <w:t>Tina, her eyes fixed on my face, hooked her thumbs into the waistband of the thin little underpants and slid them down over hips. Her pussy was suddenly exposed to my intent gaze and I stared at it as though hypnotized. The hair, though sparse, was darker than the hair on her head and it was gathered in a tight little thatch at the very top of her mound. Beneath, her vaginal lips, with the delicate little slit dividing them, were smooth and plainly visible. Tina’s eyes dropped to the protruding bulge at the front of my shorts.</w:t>
      </w:r>
    </w:p>
    <w:p>
      <w:pPr>
        <w:pStyle w:val="NormalWeb"/>
        <w:rPr>
          <w:sz w:val="20"/>
        </w:rPr>
      </w:pPr>
      <w:r>
        <w:rPr>
          <w:sz w:val="20"/>
          <w:szCs w:val="27"/>
        </w:rPr>
        <w:t>"This excites you, doesn’t it, you bastard?" she said softly. "You’re not punishing me just because I’ve been bad, are you? You’re doing it because it turns you on…because it sexually arouses you…"</w:t>
      </w:r>
    </w:p>
    <w:p>
      <w:pPr>
        <w:pStyle w:val="NormalWeb"/>
        <w:rPr>
          <w:sz w:val="20"/>
        </w:rPr>
      </w:pPr>
      <w:r>
        <w:rPr>
          <w:sz w:val="20"/>
          <w:szCs w:val="27"/>
        </w:rPr>
        <w:t>"Turn around," I ordered her curtly, now completely lost in the game. Slowly, she revolved to face away from me and I was given my first view of her perfect bottom. It was tiny, with smooth, unblemished buttocks and I felt an overwhelming surge of lust as I imagined touching the creamy softness of her skin. My cock suddenly felt too tightly confined within it’s fabric prison and, with one motion, I pulled off both my shorts and underwear, allowing the hard rod of my erection to spring free.</w:t>
      </w:r>
    </w:p>
    <w:p>
      <w:pPr>
        <w:pStyle w:val="NormalWeb"/>
        <w:rPr>
          <w:sz w:val="20"/>
        </w:rPr>
      </w:pPr>
      <w:r>
        <w:rPr>
          <w:sz w:val="20"/>
          <w:szCs w:val="27"/>
        </w:rPr>
        <w:t>"Do you want me to bend over for you," asked Tina, her voice trembling. She was standing facing the high wooden footboard of my bed.</w:t>
      </w:r>
    </w:p>
    <w:p>
      <w:pPr>
        <w:pStyle w:val="NormalWeb"/>
        <w:rPr>
          <w:sz w:val="20"/>
        </w:rPr>
      </w:pPr>
      <w:r>
        <w:rPr>
          <w:sz w:val="20"/>
          <w:szCs w:val="27"/>
        </w:rPr>
        <w:t>"Do it…" I told her. I watched as she leaned forward over the wooden board, her stomach hard pressed against the narrow ridge and her upper body flat on the top of the bed. Her bottom was now higher than her waist and the position stretched the buttocks apart so that the crack opened invitingly before me. I gazed at this in silence for a moment and then I reached into my wardrobe to withdraw a long leather belt, a little over an inch wide, which had been hanging on the rack inside the door.</w:t>
      </w:r>
    </w:p>
    <w:p>
      <w:pPr>
        <w:pStyle w:val="NormalWeb"/>
        <w:rPr>
          <w:sz w:val="20"/>
        </w:rPr>
      </w:pPr>
      <w:r>
        <w:rPr>
          <w:sz w:val="20"/>
          <w:szCs w:val="27"/>
        </w:rPr>
        <w:t>"Are you ready to be punished," I asked her, grasping the ends of the belt and snapping it loudly.</w:t>
      </w:r>
    </w:p>
    <w:p>
      <w:pPr>
        <w:pStyle w:val="NormalWeb"/>
        <w:rPr>
          <w:sz w:val="20"/>
        </w:rPr>
      </w:pPr>
      <w:r>
        <w:rPr>
          <w:sz w:val="20"/>
          <w:szCs w:val="27"/>
        </w:rPr>
        <w:t>"Yes," she whispered. "Yes…I’m ready."</w:t>
      </w:r>
    </w:p>
    <w:p>
      <w:pPr>
        <w:pStyle w:val="NormalWeb"/>
        <w:rPr>
          <w:sz w:val="20"/>
        </w:rPr>
      </w:pPr>
      <w:r>
        <w:rPr>
          <w:sz w:val="20"/>
          <w:szCs w:val="27"/>
        </w:rPr>
        <w:t>My first stroke was tentative and lacking any real power. It struck her across both her buttocks and she tensed a little, anticipating my next blow. I delivered it, this time increasing the swing and there was a resounding slap as the leather met flesh. Tina gave a loud gasp at the contact and jerked her buttocks forward so smartly that I was afraid I might have overdone it. I paused for a moment and then relaxed as I saw her thrust her bottom back eagerly for the next delivery.</w:t>
      </w:r>
    </w:p>
    <w:p>
      <w:pPr>
        <w:pStyle w:val="NormalWeb"/>
        <w:rPr>
          <w:sz w:val="20"/>
        </w:rPr>
      </w:pPr>
      <w:r>
        <w:rPr>
          <w:sz w:val="20"/>
          <w:szCs w:val="27"/>
        </w:rPr>
        <w:t>I continued striking her, maintaining the same force to each blow, and I saw with a little thrill of excitement, that the belt was leaving a satisfying red swath across her tender buttocks. Tina was beginning to moan in pleasure now and have to say that I was as aroused by this novel experience as I ever had been by anything in my life. My cock, swollen to maximum fullness, now stood out stiffly from my groin like a hard little club.</w:t>
      </w:r>
    </w:p>
    <w:p>
      <w:pPr>
        <w:pStyle w:val="NormalWeb"/>
        <w:rPr>
          <w:sz w:val="20"/>
        </w:rPr>
      </w:pPr>
      <w:r>
        <w:rPr>
          <w:sz w:val="20"/>
          <w:szCs w:val="27"/>
        </w:rPr>
        <w:t>After a dozen or so good smacks I tried to become a little inventive. I stood slightly to Tina’s left and aimed my belt lower down on her thighs, trying to get the tip to go between her legs. Her thighs were too close together, however, and the belt ended up landing across the back of each leg simultaneously.</w:t>
      </w:r>
    </w:p>
    <w:p>
      <w:pPr>
        <w:pStyle w:val="NormalWeb"/>
        <w:rPr>
          <w:sz w:val="20"/>
        </w:rPr>
      </w:pPr>
      <w:r>
        <w:rPr>
          <w:sz w:val="20"/>
          <w:szCs w:val="27"/>
        </w:rPr>
        <w:t>"Spread your legs, girl," I commanded her.</w:t>
      </w:r>
    </w:p>
    <w:p>
      <w:pPr>
        <w:pStyle w:val="NormalWeb"/>
        <w:rPr>
          <w:sz w:val="20"/>
        </w:rPr>
      </w:pPr>
      <w:r>
        <w:rPr>
          <w:sz w:val="20"/>
          <w:szCs w:val="27"/>
        </w:rPr>
        <w:t>Tina needed no further coaxing. She slid her feet across the carpet so that the columns of her thighs were angled sexily apart. By inclining my head only a little, I could make out the plump little protrusions of her nether lips poking down from her groin. They too were spread slightly and the little flash of pink within glistened wetly in testimony to her arousal. The sight excited me even more.</w:t>
      </w:r>
    </w:p>
    <w:p>
      <w:pPr>
        <w:pStyle w:val="NormalWeb"/>
        <w:rPr>
          <w:sz w:val="20"/>
        </w:rPr>
      </w:pPr>
      <w:r>
        <w:rPr>
          <w:sz w:val="20"/>
          <w:szCs w:val="27"/>
        </w:rPr>
        <w:t>Taking careful aim, I lashed out again and this time the tongue of the belt wrapped around her thigh and slapped hard against the sensitive inner surface. I repeated this several times in succession, raising the belt ever so slightly with each blow so that the tip moved closer and closer to the juncture at the top of her thighs. Tina’s moans got louder.</w:t>
      </w:r>
    </w:p>
    <w:p>
      <w:pPr>
        <w:pStyle w:val="NormalWeb"/>
        <w:rPr>
          <w:sz w:val="20"/>
        </w:rPr>
      </w:pPr>
      <w:r>
        <w:rPr>
          <w:sz w:val="20"/>
          <w:szCs w:val="27"/>
        </w:rPr>
        <w:t>"Punish me," she begged. "I’ve been so bad…so very, very bad."</w:t>
      </w:r>
    </w:p>
    <w:p>
      <w:pPr>
        <w:pStyle w:val="NormalWeb"/>
        <w:rPr>
          <w:sz w:val="20"/>
        </w:rPr>
      </w:pPr>
      <w:r>
        <w:rPr>
          <w:sz w:val="20"/>
          <w:szCs w:val="27"/>
        </w:rPr>
        <w:t>I changed my angle of attack then. On the next blow, I swung the belt in an underhanded vertical arc rather than horizontally, bringing it straight up between her legs. The width of the strap struck her squarely on the wet opening of her cunt and the tip snapped upward to curve over her mound. The sound of the impact was muffled slightly by the mat of her pubic bush but I could tell that the blow was effective. Tina let out a sharp cry of pain and, though she gripped the coverlet of the bed tightly in response to the agony, she also spread her legs even wider to permit me better access to her pudendum.</w:t>
      </w:r>
    </w:p>
    <w:p>
      <w:pPr>
        <w:pStyle w:val="NormalWeb"/>
        <w:rPr>
          <w:sz w:val="20"/>
        </w:rPr>
      </w:pPr>
      <w:r>
        <w:rPr>
          <w:sz w:val="20"/>
          <w:szCs w:val="27"/>
        </w:rPr>
        <w:t>It was difficult to maintain control of the belt while swinging from this angle, so I folded it in half and stood a little closer, letting my wrist rather than my whole arm do the work. I was quickly able to get a rhythm going and after the first few smacks, I had the belt drumming against the front of her mound in a very satisfying and exciting way. Shortly, after only maybe twenty strokes, Tina began to make short little thrusting motions with her hips, and then she gasped in pleasure as she climaxed, giving herself over to the ecstasy of pain as the sharp blows rained down on her hard little clit.</w:t>
      </w:r>
    </w:p>
    <w:p>
      <w:pPr>
        <w:pStyle w:val="NormalWeb"/>
        <w:rPr>
          <w:sz w:val="20"/>
        </w:rPr>
      </w:pPr>
      <w:r>
        <w:rPr>
          <w:sz w:val="20"/>
          <w:szCs w:val="27"/>
        </w:rPr>
        <w:t>My wrist was tired now and, as Tina rode her orgasm to the finish, I dropped the belt and seized her by the waist, stepping into her so that the shaft of my cock pressed hard into her groin and sank between the lips of her cunt. I slid the length of my cock back and forth, making it slick with her copious secretions and then I poised the tip at the wrinkled little rose of her asshole.</w:t>
      </w:r>
    </w:p>
    <w:p>
      <w:pPr>
        <w:pStyle w:val="NormalWeb"/>
        <w:rPr>
          <w:sz w:val="20"/>
        </w:rPr>
      </w:pPr>
      <w:r>
        <w:rPr>
          <w:sz w:val="20"/>
          <w:szCs w:val="27"/>
        </w:rPr>
        <w:t>"You’re going to fuck me now, aren’t you, you bastard," Tina gasped, her breath coming in great sobs. "You’re going to put your cock into my ass and fuck me…"</w:t>
      </w:r>
    </w:p>
    <w:p>
      <w:pPr>
        <w:pStyle w:val="NormalWeb"/>
        <w:rPr>
          <w:sz w:val="20"/>
        </w:rPr>
      </w:pPr>
      <w:r>
        <w:rPr>
          <w:sz w:val="20"/>
          <w:szCs w:val="27"/>
        </w:rPr>
        <w:t>I needed no further invitation.</w:t>
      </w:r>
    </w:p>
    <w:p>
      <w:pPr>
        <w:pStyle w:val="NormalWeb"/>
        <w:rPr>
          <w:sz w:val="20"/>
        </w:rPr>
      </w:pPr>
      <w:r>
        <w:rPr>
          <w:sz w:val="20"/>
          <w:szCs w:val="27"/>
        </w:rPr>
        <w:t>Steeling my thigh muscles I pressed forward and saw the tip of my organ slide into her hole, stretching it widely. It was deliciously tight inside and the first thrust sank only head deep, allowing the vise-like hold of the anal muscles to grip my shaft mercilessly just behind the glans. I paused for a moment and then leaned further forward, letting myself sink deeper inside her, probing the very depths of her bottom.</w:t>
      </w:r>
    </w:p>
    <w:p>
      <w:pPr>
        <w:pStyle w:val="NormalWeb"/>
        <w:rPr>
          <w:sz w:val="20"/>
        </w:rPr>
      </w:pPr>
      <w:r>
        <w:rPr>
          <w:sz w:val="20"/>
          <w:szCs w:val="27"/>
        </w:rPr>
        <w:t>"Oh god," Tina moaned. "You’re fucking me…You’re inside my ass."</w:t>
      </w:r>
    </w:p>
    <w:p>
      <w:pPr>
        <w:pStyle w:val="NormalWeb"/>
        <w:rPr>
          <w:sz w:val="20"/>
        </w:rPr>
      </w:pPr>
      <w:r>
        <w:rPr>
          <w:sz w:val="20"/>
          <w:szCs w:val="27"/>
        </w:rPr>
        <w:t>It was intensely exciting to be able to watch my cock as it slid in and out of her bottom. Tina herself was obviously enjoying it because she soon reached down with one hand and began rubbing her cunt feverishly. This aroused me even more and, when she came a second time I climaxed right along with her and shot my load deep into her. The contractions of her asshole as she climaxed pulled at my cock and in seconds I was milked completely and utterly dry.</w:t>
      </w:r>
    </w:p>
    <w:p>
      <w:pPr>
        <w:pStyle w:val="NormalWeb"/>
        <w:rPr>
          <w:sz w:val="20"/>
        </w:rPr>
      </w:pPr>
      <w:r>
        <w:rPr>
          <w:sz w:val="20"/>
          <w:szCs w:val="27"/>
        </w:rPr>
        <w:t>It was several minutes before I could disengage myself from Tina, and when I did my muscles sang out as though I had just completed a twenty-mile run. Tina herself was a little unsteady on her feet as she struggled to get dressed and we both couldn’t help laughing at the pitiable state to which we had reduced each other . Tina’s bottom was still quite red and I was little nervous lest someone else see it and ask some embarrassing questions. Tina, however, set my mind at rest.</w:t>
      </w:r>
    </w:p>
    <w:p>
      <w:pPr>
        <w:pStyle w:val="NormalWeb"/>
        <w:rPr>
          <w:sz w:val="20"/>
        </w:rPr>
      </w:pPr>
      <w:r>
        <w:rPr>
          <w:sz w:val="20"/>
          <w:szCs w:val="27"/>
        </w:rPr>
        <w:t>"Hey listen," she said, sensing my concern. "This is our secret, you know. I’m not going to tell anyone if you’re worried about that." I told her I wasn’t worried in that regard (although I thanked her anyway), and then, just before she left the apartment, she surprised me by leaning over and kissing me very lightly, and very tenderly on the cheek.</w:t>
      </w:r>
    </w:p>
    <w:p>
      <w:pPr>
        <w:pStyle w:val="NormalWeb"/>
        <w:rPr>
          <w:sz w:val="20"/>
        </w:rPr>
      </w:pPr>
      <w:r>
        <w:rPr>
          <w:sz w:val="20"/>
          <w:szCs w:val="27"/>
        </w:rPr>
        <w:t>"See ya later," she whispered.</w:t>
      </w:r>
    </w:p>
    <w:p>
      <w:pPr>
        <w:pStyle w:val="NormalWeb"/>
        <w:rPr>
          <w:sz w:val="20"/>
          <w:szCs w:val="27"/>
        </w:rPr>
      </w:pPr>
      <w:r>
        <w:rPr>
          <w:sz w:val="20"/>
          <w:szCs w:val="27"/>
        </w:rPr>
        <w:t>As it happened. Tina and I never repeated that very sexy experience. About two weeks later, a change in some Court Order or other placed Tina back into the custody of her natural mother and I never saw her again. It would have been nice if I’d been able to actually say a proper goodbye together, but that was not to be, and, accordingly, all I have left of her is the still exciting memory of that very special afternoon.</w:t>
      </w:r>
    </w:p>
    <w:p>
      <w:pPr>
        <w:pStyle w:val="NormalWeb"/>
        <w:rPr>
          <w:sz w:val="20"/>
          <w:szCs w:val="27"/>
        </w:rPr>
      </w:pPr>
      <w:r>
        <w:rPr>
          <w:sz w:val="20"/>
          <w:szCs w:val="27"/>
        </w:rPr>
      </w:r>
    </w:p>
    <w:p>
      <w:pPr>
        <w:pStyle w:val="NormalWeb"/>
        <w:spacing w:before="280" w:after="280"/>
        <w:jc w:val="center"/>
        <w:rPr>
          <w:szCs w:val="27"/>
        </w:rPr>
      </w:pPr>
      <w:r>
        <w:rPr>
          <w:szCs w:val="27"/>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36:00Z</dcterms:created>
  <dc:creator>Ann Sumoyo</dc:creator>
  <dc:description/>
  <dc:language>en-US</dc:language>
  <cp:lastModifiedBy>Ann Sumoyo</cp:lastModifiedBy>
  <dcterms:modified xsi:type="dcterms:W3CDTF">2001-08-26T15:36:00Z</dcterms:modified>
  <cp:revision>2</cp:revision>
  <dc:subject/>
  <dc:title>She Got the Beat</dc:title>
</cp:coreProperties>
</file>