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48"/>
        </w:rPr>
        <w:t>Stormy Weather</w:t>
      </w:r>
    </w:p>
    <w:p>
      <w:pPr>
        <w:pStyle w:val="NormalWeb"/>
        <w:jc w:val="center"/>
        <w:rPr>
          <w:bCs/>
          <w:szCs w:val="48"/>
        </w:rPr>
      </w:pPr>
      <w:r>
        <w:rPr>
          <w:bCs/>
          <w:szCs w:val="48"/>
        </w:rPr>
        <w:t>By NyteMyst</w:t>
      </w:r>
    </w:p>
    <w:p>
      <w:pPr>
        <w:pStyle w:val="NormalWeb"/>
        <w:rPr/>
      </w:pPr>
      <w:r>
        <w:rPr/>
        <w:t> </w:t>
      </w:r>
    </w:p>
    <w:p>
      <w:pPr>
        <w:pStyle w:val="NormalWeb"/>
        <w:rPr>
          <w:sz w:val="20"/>
        </w:rPr>
      </w:pPr>
      <w:r>
        <w:rPr>
          <w:sz w:val="20"/>
          <w:szCs w:val="27"/>
        </w:rPr>
        <w:t>By the time hurricane Julienne reached landfall in the northeast, she had officially been downgraded to the status of tropical storm. This, however, was small comfort to those living on the Carillon Peninsula, as the furious winds that buffeted the narrow finger of land were more powerful than anything the local residents could remember. Gusts of tremendous strength whipped ancient sturdy trees about like mere saplings and drove the rain relentlessly in thick, impenetrable sheets. Visibility through these heavy curtains of water was near zero at times and Margot Evans, attempting to negotiate her little car along a storm swept country road, was badly frightened.</w:t>
      </w:r>
    </w:p>
    <w:p>
      <w:pPr>
        <w:pStyle w:val="NormalWeb"/>
        <w:rPr>
          <w:sz w:val="20"/>
        </w:rPr>
      </w:pPr>
      <w:r>
        <w:rPr>
          <w:sz w:val="20"/>
          <w:szCs w:val="27"/>
        </w:rPr>
        <w:t>At first, when Margot and her two students had left the Gymnastics meet in Atherton, the weather had not seemed that threatening but now, with only half of the sixty mile trip home completed, Margot realized she had made a very bad error in judgment indeed. Already, she had had to stop twice when the rain reduced visibility to mere inches, and now, with the windshield opaque with streams of water, she was forced to bring the car to a halt yet again. She parked carefully as she could along edge of the roadway and turned to her two young passengers in the seat beside her.</w:t>
      </w:r>
    </w:p>
    <w:p>
      <w:pPr>
        <w:pStyle w:val="NormalWeb"/>
        <w:rPr>
          <w:sz w:val="20"/>
        </w:rPr>
      </w:pPr>
      <w:r>
        <w:rPr>
          <w:sz w:val="20"/>
          <w:szCs w:val="27"/>
        </w:rPr>
        <w:t>"I don’t think it’s safe to go on, guys," she said, her face pale with anxiety. "I don’t even know where we are exactly…"</w:t>
      </w:r>
    </w:p>
    <w:p>
      <w:pPr>
        <w:pStyle w:val="NormalWeb"/>
        <w:rPr>
          <w:sz w:val="20"/>
        </w:rPr>
      </w:pPr>
      <w:r>
        <w:rPr>
          <w:sz w:val="20"/>
          <w:szCs w:val="27"/>
        </w:rPr>
        <w:t>"Just past Millville," announced blonde little Katie from the center of the bench seat. "I saw the sign when we drove past it…"</w:t>
      </w:r>
    </w:p>
    <w:p>
      <w:pPr>
        <w:pStyle w:val="NormalWeb"/>
        <w:rPr>
          <w:sz w:val="20"/>
        </w:rPr>
      </w:pPr>
      <w:r>
        <w:rPr>
          <w:sz w:val="20"/>
          <w:szCs w:val="27"/>
        </w:rPr>
        <w:t>"That’s not much help, honey," concluded Margot. "I’m sure we’ve got at least twenty or twenty-five miles to go yet…"</w:t>
      </w:r>
    </w:p>
    <w:p>
      <w:pPr>
        <w:pStyle w:val="NormalWeb"/>
        <w:rPr>
          <w:sz w:val="20"/>
        </w:rPr>
      </w:pPr>
      <w:r>
        <w:rPr>
          <w:sz w:val="20"/>
          <w:szCs w:val="27"/>
        </w:rPr>
        <w:t>"Oh jeez… We can make it," responded the pretty eleven year-old. "It’s not that bad…" She beamed up at Margot in her usual tomboyish way, clearly enjoying the whole affair tremendously. Beside her, against the door, thirteen year-old Susie was less enthusiastic.</w:t>
      </w:r>
    </w:p>
    <w:p>
      <w:pPr>
        <w:pStyle w:val="NormalWeb"/>
        <w:rPr>
          <w:sz w:val="20"/>
        </w:rPr>
      </w:pPr>
      <w:r>
        <w:rPr>
          <w:sz w:val="20"/>
          <w:szCs w:val="27"/>
        </w:rPr>
        <w:t>"Oh be quiet, Katie…" she snapped, the pitch her voice revealing that she too was frightened. She brushed a tendril of long black hair away from her pale, delicate features and stared wide-eyed out through the almost solid sheet of water coursing down the glass. In her hands she held a trophy won in the vaulting event at the meet and her knuckles were white where they gripped the chrome and plastic base. "I’m sure Miss Evans is right," she added, a little more gently. "It’s much too dangerous to go on…"</w:t>
      </w:r>
    </w:p>
    <w:p>
      <w:pPr>
        <w:pStyle w:val="NormalWeb"/>
        <w:rPr>
          <w:sz w:val="20"/>
        </w:rPr>
      </w:pPr>
      <w:r>
        <w:rPr>
          <w:sz w:val="20"/>
          <w:szCs w:val="27"/>
        </w:rPr>
        <w:t>"Okay, okay…" replied Katie, unabashed by the retort. "No need to get your panties in a bunch, sweetie."</w:t>
      </w:r>
    </w:p>
    <w:p>
      <w:pPr>
        <w:pStyle w:val="NormalWeb"/>
        <w:rPr>
          <w:sz w:val="20"/>
        </w:rPr>
      </w:pPr>
      <w:r>
        <w:rPr>
          <w:sz w:val="20"/>
          <w:szCs w:val="27"/>
        </w:rPr>
        <w:t>Susie seemed about to respond but then she saw that Miss Evans was staring through the windshield with something approaching horror. The wind had abated slightly, allowing a view of the road ahead, and when both girls followed their instructor’s gaze they saw that the there was a jagged chasm in the roadway not thirty feet away through which a turbid torrent of water was coursing at an alarming rate. It was clear that there had once been a bridge over a stream where they were now looking but now there remained nothing of the original structure except a pair of wooden posts.</w:t>
      </w:r>
    </w:p>
    <w:p>
      <w:pPr>
        <w:pStyle w:val="NormalWeb"/>
        <w:rPr>
          <w:sz w:val="20"/>
        </w:rPr>
      </w:pPr>
      <w:r>
        <w:rPr>
          <w:sz w:val="20"/>
          <w:szCs w:val="27"/>
        </w:rPr>
        <w:t>"Oh my Jesus…" gasped Miss Evans, her hand coming up to her forehead. "If I hadn’t stopped, we would have driven right into that." She stared at the torn roadway, her eyes wide with the enormity of the situation.</w:t>
      </w:r>
    </w:p>
    <w:p>
      <w:pPr>
        <w:pStyle w:val="NormalWeb"/>
        <w:rPr>
          <w:sz w:val="20"/>
        </w:rPr>
      </w:pPr>
      <w:r>
        <w:rPr>
          <w:sz w:val="20"/>
          <w:szCs w:val="27"/>
        </w:rPr>
        <w:t>"Well… I guess there’s no going ahead," said Katie matter-of-factly. "We’ll just have to turn back."</w:t>
      </w:r>
    </w:p>
    <w:p>
      <w:pPr>
        <w:pStyle w:val="NormalWeb"/>
        <w:rPr>
          <w:sz w:val="20"/>
        </w:rPr>
      </w:pPr>
      <w:r>
        <w:rPr>
          <w:sz w:val="20"/>
          <w:szCs w:val="27"/>
        </w:rPr>
        <w:t>"Oh… I don’t know, sweetie," replied Miss Evans nervously. "I don’t think that would be any safer." She paused for a moment and then seemed to come to a decision. "Maybe… maybe I can turn around and we can sit here for a bit to see if the wind dies down," she announced finally. Both girls nodded their assent, Susie with a nervous lack of enthusiasm, and then Miss Evans fumbled the engine back on and began to carefully execute a three-point turn in the roadway. She was just completing the maneuver when a lightning bolt struck to the left of the road in brilliant flash of light, making both Margot and Susie scream in alarm.</w:t>
      </w:r>
    </w:p>
    <w:p>
      <w:pPr>
        <w:pStyle w:val="NormalWeb"/>
        <w:rPr>
          <w:sz w:val="20"/>
        </w:rPr>
      </w:pPr>
      <w:r>
        <w:rPr>
          <w:sz w:val="20"/>
          <w:szCs w:val="27"/>
        </w:rPr>
        <w:t>Just inside the wind-torn trees there was a flash of yellow fire that burst outward in a shower of sparks and an explosion of twigs and leaves. As the trio watched in silent shock, a utility pole holding a gray drum-shaped transformer fell across the road, bringing with it a tangle of electrical wires and broken tree limbs. It stretched fully across the narrow hardtop, fingers of flame dancing above the tarred wood near the base of the transformer.</w:t>
      </w:r>
    </w:p>
    <w:p>
      <w:pPr>
        <w:pStyle w:val="NormalWeb"/>
        <w:rPr>
          <w:sz w:val="20"/>
        </w:rPr>
      </w:pPr>
      <w:r>
        <w:rPr>
          <w:sz w:val="20"/>
          <w:szCs w:val="27"/>
        </w:rPr>
        <w:t>"Oh Coo…ell," exclaimed Katie, her eyes shining with excitement. She levered herself up on the seat for a better look as Susie turned on her in frightened anger.</w:t>
      </w:r>
    </w:p>
    <w:p>
      <w:pPr>
        <w:pStyle w:val="NormalWeb"/>
        <w:rPr>
          <w:sz w:val="20"/>
        </w:rPr>
      </w:pPr>
      <w:r>
        <w:rPr>
          <w:sz w:val="20"/>
          <w:szCs w:val="27"/>
        </w:rPr>
        <w:t xml:space="preserve">"Will you shut up?" she hissed. "This is not a game… this is serious…" </w:t>
      </w:r>
    </w:p>
    <w:p>
      <w:pPr>
        <w:pStyle w:val="NormalWeb"/>
        <w:rPr>
          <w:sz w:val="20"/>
        </w:rPr>
      </w:pPr>
      <w:r>
        <w:rPr>
          <w:sz w:val="20"/>
          <w:szCs w:val="27"/>
        </w:rPr>
        <w:t>"Oh stop being such a baby," retorted Katie in disgust. "You’re not dead yet…"</w:t>
      </w:r>
    </w:p>
    <w:p>
      <w:pPr>
        <w:pStyle w:val="NormalWeb"/>
        <w:rPr>
          <w:sz w:val="20"/>
        </w:rPr>
      </w:pPr>
      <w:r>
        <w:rPr>
          <w:sz w:val="20"/>
          <w:szCs w:val="27"/>
        </w:rPr>
        <w:t>"Stop fighting you two," cut in Miss Evans sharply. "Susie is right… This is a very serious situation and need to think about what we’re going to do." She drummed her fingers nervously on the steering wheel as she peered up the lonely stretch of road. There was silence for a moment or so and then Katie sang out excitedly.</w:t>
      </w:r>
    </w:p>
    <w:p>
      <w:pPr>
        <w:pStyle w:val="NormalWeb"/>
        <w:rPr>
          <w:sz w:val="20"/>
        </w:rPr>
      </w:pPr>
      <w:r>
        <w:rPr>
          <w:sz w:val="20"/>
          <w:szCs w:val="27"/>
        </w:rPr>
        <w:t>"Hey look…" she shouted. "There’s a house through the trees over there…" She pointed off the left, about thirty feet ahead of the car.</w:t>
      </w:r>
    </w:p>
    <w:p>
      <w:pPr>
        <w:pStyle w:val="NormalWeb"/>
        <w:rPr>
          <w:sz w:val="20"/>
        </w:rPr>
      </w:pPr>
      <w:r>
        <w:rPr>
          <w:sz w:val="20"/>
          <w:szCs w:val="27"/>
        </w:rPr>
        <w:t>"Wow… there is…" chimed in Susie. "You can see the roof." She pointed for Miss Evans and the instructor, following the outstretched finger, was able to make a sloping gabled roof through the wind-whipped foliage. At the edge of the roadway, a graveled drive disappeared into the trees.</w:t>
      </w:r>
    </w:p>
    <w:p>
      <w:pPr>
        <w:pStyle w:val="NormalWeb"/>
        <w:rPr>
          <w:sz w:val="20"/>
        </w:rPr>
      </w:pPr>
      <w:r>
        <w:rPr>
          <w:sz w:val="20"/>
          <w:szCs w:val="27"/>
        </w:rPr>
        <w:t>"Oh thank god," she breathed. "We can take shelter in there, I hope." She pushed her door open against the wind and climbed out. "Come on girls…" she shouted, her voice straining over the shriek of the storm.</w:t>
      </w:r>
    </w:p>
    <w:p>
      <w:pPr>
        <w:pStyle w:val="NormalWeb"/>
        <w:rPr>
          <w:sz w:val="20"/>
        </w:rPr>
      </w:pPr>
      <w:r>
        <w:rPr>
          <w:sz w:val="20"/>
          <w:szCs w:val="27"/>
        </w:rPr>
        <w:t>Before the trio was halfway to the driveway, the torrential rain had soaked them to the skin. They dashed up the curving graveled roadway and found themselves a moment later in front of a structure that was less a country house than it was an impressive mansion. Two wings with mullioned windows extended to the right and left and the spacious portico was enclosed by soaring Grecian pillars that rose majestically to a balcony running the whole length of the upper floor. There were no lights on in any of the windows and Margot, as she approached the entrance with her students in tow, hoped that this signaled a power failure rather than an empty residence. The three sodden females came to a halt before the large double doors of the house, their hair plastered wetly to their scalps, and Margot reached out to bang the heavy brass knocker.</w:t>
      </w:r>
    </w:p>
    <w:p>
      <w:pPr>
        <w:pStyle w:val="NormalWeb"/>
        <w:rPr>
          <w:sz w:val="20"/>
        </w:rPr>
      </w:pPr>
      <w:r>
        <w:rPr>
          <w:sz w:val="20"/>
          <w:szCs w:val="27"/>
        </w:rPr>
        <w:t>"Will we have to break-in if there’s nobody home?" asked Katie, clearly intrigued by the prospect.</w:t>
      </w:r>
    </w:p>
    <w:p>
      <w:pPr>
        <w:pStyle w:val="NormalWeb"/>
        <w:rPr>
          <w:sz w:val="20"/>
        </w:rPr>
      </w:pPr>
      <w:r>
        <w:rPr>
          <w:sz w:val="20"/>
          <w:szCs w:val="27"/>
        </w:rPr>
        <w:t>"I hope not honey…" Margot replied, stepping back from the door. She tried to peer through one of the windows beside the entranceway but was rewarded only with a blank darkness. "Oh God… I hope there’s someone here," she announced anxiously.</w:t>
      </w:r>
    </w:p>
    <w:p>
      <w:pPr>
        <w:pStyle w:val="NormalWeb"/>
        <w:rPr>
          <w:sz w:val="20"/>
        </w:rPr>
      </w:pPr>
      <w:r>
        <w:rPr>
          <w:sz w:val="20"/>
          <w:szCs w:val="27"/>
        </w:rPr>
        <w:t>For several minutes it seemed as though they were out of luck and then, to their very great relief, the left half of the door swung slowly open and they found themselves face to face with a young boy of about ten or eleven. He was wearing cut-of jeans and a slightly grimy T-shirt and he carried a toy pistol in his hand. His short crew cut stood up in a spiky cowlick above his forehead and he eyed the females curiously from the shelter of the doorway.</w:t>
      </w:r>
    </w:p>
    <w:p>
      <w:pPr>
        <w:pStyle w:val="NormalWeb"/>
        <w:rPr>
          <w:sz w:val="20"/>
        </w:rPr>
      </w:pPr>
      <w:r>
        <w:rPr>
          <w:sz w:val="20"/>
          <w:szCs w:val="27"/>
        </w:rPr>
        <w:t>"Oh… hi," Margot began with a rather forced heartiness. "Our car is trapped and we can’t go any further… Are your parents here?" The boy regarded her in silence for a moment before responding.</w:t>
      </w:r>
    </w:p>
    <w:p>
      <w:pPr>
        <w:pStyle w:val="NormalWeb"/>
        <w:rPr>
          <w:sz w:val="20"/>
        </w:rPr>
      </w:pPr>
      <w:r>
        <w:rPr>
          <w:sz w:val="20"/>
          <w:szCs w:val="27"/>
        </w:rPr>
        <w:t>"No… they’re home at my house," he replied and fell silent again.</w:t>
      </w:r>
    </w:p>
    <w:p>
      <w:pPr>
        <w:pStyle w:val="NormalWeb"/>
        <w:rPr>
          <w:sz w:val="20"/>
        </w:rPr>
      </w:pPr>
      <w:r>
        <w:rPr>
          <w:sz w:val="20"/>
          <w:szCs w:val="27"/>
        </w:rPr>
        <w:t xml:space="preserve">"Oh, I see," said Margot, a little uncertainly. "Are the adults of the house at home right now?" The little boy shook his head and seemed disinclined to volunteer any further information. Margot was just formulating her next question when another figure emerged from the shadows of the house and regarded them with surprise. He was a little older than the other boy and had short black hair framing features that had a finely chiseled delicate quality about them. </w:t>
      </w:r>
    </w:p>
    <w:p>
      <w:pPr>
        <w:pStyle w:val="NormalWeb"/>
        <w:rPr>
          <w:sz w:val="20"/>
        </w:rPr>
      </w:pPr>
      <w:r>
        <w:rPr>
          <w:sz w:val="20"/>
          <w:szCs w:val="27"/>
        </w:rPr>
        <w:t>"Hello…" he greeted them shyly. "Can I help you?"</w:t>
      </w:r>
    </w:p>
    <w:p>
      <w:pPr>
        <w:pStyle w:val="NormalWeb"/>
        <w:rPr>
          <w:sz w:val="20"/>
        </w:rPr>
      </w:pPr>
      <w:r>
        <w:rPr>
          <w:sz w:val="20"/>
          <w:szCs w:val="27"/>
        </w:rPr>
        <w:t>"Oh… I hope so," replied Margot thankfully. "We can’t go on because of the storm… are there any adults here?" The boy shook his head slowly, the long lashes of his luminous, dark eyes giving him a sensitive, almost feminine prettiness.</w:t>
      </w:r>
    </w:p>
    <w:p>
      <w:pPr>
        <w:pStyle w:val="NormalWeb"/>
        <w:rPr>
          <w:sz w:val="20"/>
        </w:rPr>
      </w:pPr>
      <w:r>
        <w:rPr>
          <w:sz w:val="20"/>
          <w:szCs w:val="27"/>
        </w:rPr>
        <w:t>"Oh, no…" he answered. "My parents were supposed to come back this afternoon, but I think the storm must have stopped them from flying. The phone’s not working at all, so I don’t know what’s happening now…" His voice was little strained as though he too had been frightened by the storm. "I’m Stanley," he continued. "And this…" he added, indicating the younger boy, "is my cousin Phillip… he’s staying here this week…"</w:t>
      </w:r>
    </w:p>
    <w:p>
      <w:pPr>
        <w:pStyle w:val="NormalWeb"/>
        <w:rPr>
          <w:sz w:val="20"/>
        </w:rPr>
      </w:pPr>
      <w:r>
        <w:rPr>
          <w:sz w:val="20"/>
          <w:szCs w:val="27"/>
        </w:rPr>
        <w:t>"Glad to meet you," smiled Margot. "I’m Margot Evans and these are my students… Susie and Katie…"</w:t>
      </w:r>
    </w:p>
    <w:p>
      <w:pPr>
        <w:pStyle w:val="NormalWeb"/>
        <w:rPr>
          <w:sz w:val="20"/>
        </w:rPr>
      </w:pPr>
      <w:r>
        <w:rPr>
          <w:sz w:val="20"/>
          <w:szCs w:val="27"/>
        </w:rPr>
        <w:t>"Hi," piped up Katie, a brilliant smile lighting up her pretty face. "I like your house…" Behind her, Susie nodded shyly without speaking and Stanley, as though noticing her for the first time, seemed almost to blush.</w:t>
      </w:r>
    </w:p>
    <w:p>
      <w:pPr>
        <w:pStyle w:val="NormalWeb"/>
        <w:rPr>
          <w:sz w:val="20"/>
        </w:rPr>
      </w:pPr>
      <w:r>
        <w:rPr>
          <w:sz w:val="20"/>
          <w:szCs w:val="27"/>
        </w:rPr>
        <w:t>"Pleased… pleased to meetcha," he mumbled awkwardly. He shuffled nervously in the doorway for a moment and then seemed to recall his duties as host. "Oh... I guess you ought to come in," he finally added, stepping aside to let the dampened trio enter.</w:t>
      </w:r>
    </w:p>
    <w:p>
      <w:pPr>
        <w:pStyle w:val="NormalWeb"/>
        <w:rPr>
          <w:sz w:val="20"/>
        </w:rPr>
      </w:pPr>
      <w:r>
        <w:rPr>
          <w:sz w:val="20"/>
          <w:szCs w:val="27"/>
        </w:rPr>
        <w:t>"Thank you so much," Margot said gratefully as she stepped through the door. The two girls followed her into the house and they found themselves standing in a high-ceilinged foyer from which a wide, iron-railed staircase led up to a balcony over the hall. They stood there, dripping on the polished tile floor and gazing about them into the shadows of the storm-darkened house.</w:t>
      </w:r>
    </w:p>
    <w:p>
      <w:pPr>
        <w:pStyle w:val="NormalWeb"/>
        <w:rPr>
          <w:sz w:val="20"/>
        </w:rPr>
      </w:pPr>
      <w:r>
        <w:rPr>
          <w:sz w:val="20"/>
          <w:szCs w:val="27"/>
        </w:rPr>
        <w:t>"I’m afraid we’ve been without power for hours," explained Stanley apologetically. "So we can’t watch television or anything…"</w:t>
      </w:r>
    </w:p>
    <w:p>
      <w:pPr>
        <w:pStyle w:val="NormalWeb"/>
        <w:rPr>
          <w:sz w:val="20"/>
        </w:rPr>
      </w:pPr>
      <w:r>
        <w:rPr>
          <w:sz w:val="20"/>
          <w:szCs w:val="27"/>
        </w:rPr>
        <w:t>"Oh that’s fine, honey…" replied Margot with a little wave of her hand. "I’m just glad to have shelter from that awful weather."</w:t>
      </w:r>
    </w:p>
    <w:p>
      <w:pPr>
        <w:pStyle w:val="NormalWeb"/>
        <w:rPr>
          <w:sz w:val="20"/>
        </w:rPr>
      </w:pPr>
      <w:r>
        <w:rPr>
          <w:sz w:val="20"/>
          <w:szCs w:val="27"/>
        </w:rPr>
        <w:t>"Are you going to stay here tonight?" Phillip chimed in.</w:t>
      </w:r>
    </w:p>
    <w:p>
      <w:pPr>
        <w:pStyle w:val="NormalWeb"/>
        <w:rPr>
          <w:sz w:val="20"/>
        </w:rPr>
      </w:pPr>
      <w:r>
        <w:rPr>
          <w:sz w:val="20"/>
          <w:szCs w:val="27"/>
        </w:rPr>
        <w:t>"I’m afraid we might have to," Margot nodded. "If that’s okay with the man of the house, that is," she added, giving Stanley a smile.</w:t>
      </w:r>
    </w:p>
    <w:p>
      <w:pPr>
        <w:pStyle w:val="NormalWeb"/>
        <w:rPr>
          <w:sz w:val="20"/>
        </w:rPr>
      </w:pPr>
      <w:r>
        <w:rPr>
          <w:sz w:val="20"/>
          <w:szCs w:val="27"/>
        </w:rPr>
        <w:t>"Oh… oh yeah… sure. That’s okay," Stanley said, glancing at Susie for a brief moment.</w:t>
      </w:r>
    </w:p>
    <w:p>
      <w:pPr>
        <w:pStyle w:val="NormalWeb"/>
        <w:rPr>
          <w:sz w:val="20"/>
        </w:rPr>
      </w:pPr>
      <w:r>
        <w:rPr>
          <w:sz w:val="20"/>
          <w:szCs w:val="27"/>
        </w:rPr>
        <w:t>"Excellent," beamed Margot. "I don’t suppose you might have some towels or something for us, would you?" She began to remove her jacket as Stanley nodded his reply.</w:t>
      </w:r>
    </w:p>
    <w:p>
      <w:pPr>
        <w:pStyle w:val="NormalWeb"/>
        <w:rPr>
          <w:sz w:val="20"/>
        </w:rPr>
      </w:pPr>
      <w:r>
        <w:rPr>
          <w:sz w:val="20"/>
          <w:szCs w:val="27"/>
        </w:rPr>
        <w:t>"Oh sure," he answered quickly. "I’ll be right back."</w:t>
      </w:r>
    </w:p>
    <w:p>
      <w:pPr>
        <w:pStyle w:val="NormalWeb"/>
        <w:rPr>
          <w:sz w:val="20"/>
        </w:rPr>
      </w:pPr>
      <w:r>
        <w:rPr>
          <w:sz w:val="20"/>
          <w:szCs w:val="27"/>
        </w:rPr>
        <w:t>As though grateful to be making himself useful, Stanley left the group in the foyer and hurried up the staircase into the gloom above. As soon as he was gone, the trio stood in silence with Phillip regarding them with interest. He looked at them in turn and then turned to Katie.</w:t>
      </w:r>
    </w:p>
    <w:p>
      <w:pPr>
        <w:pStyle w:val="NormalWeb"/>
        <w:rPr>
          <w:sz w:val="20"/>
        </w:rPr>
      </w:pPr>
      <w:r>
        <w:rPr>
          <w:sz w:val="20"/>
          <w:szCs w:val="27"/>
        </w:rPr>
        <w:t>"How old are you?" he asked politely.</w:t>
      </w:r>
    </w:p>
    <w:p>
      <w:pPr>
        <w:pStyle w:val="NormalWeb"/>
        <w:rPr>
          <w:sz w:val="20"/>
        </w:rPr>
      </w:pPr>
      <w:r>
        <w:rPr>
          <w:sz w:val="20"/>
          <w:szCs w:val="27"/>
        </w:rPr>
        <w:t>"Eleven," she replied. "Almost twelve…"</w:t>
      </w:r>
    </w:p>
    <w:p>
      <w:pPr>
        <w:pStyle w:val="NormalWeb"/>
        <w:rPr>
          <w:sz w:val="20"/>
        </w:rPr>
      </w:pPr>
      <w:r>
        <w:rPr>
          <w:sz w:val="20"/>
          <w:szCs w:val="27"/>
        </w:rPr>
        <w:t>"Cool… me too," the boy smiled. "How about you?" he asked, turning to Susie. The girl hesitated before replying.</w:t>
      </w:r>
    </w:p>
    <w:p>
      <w:pPr>
        <w:pStyle w:val="NormalWeb"/>
        <w:rPr>
          <w:sz w:val="20"/>
        </w:rPr>
      </w:pPr>
      <w:r>
        <w:rPr>
          <w:sz w:val="20"/>
          <w:szCs w:val="27"/>
        </w:rPr>
        <w:t>"Twelve," she answered, the tone of her voice emphasizing the superiority this age difference gave her over him. Phillip shrugged and looked shyly at Margot.</w:t>
      </w:r>
    </w:p>
    <w:p>
      <w:pPr>
        <w:pStyle w:val="NormalWeb"/>
        <w:rPr>
          <w:sz w:val="20"/>
        </w:rPr>
      </w:pPr>
      <w:r>
        <w:rPr>
          <w:sz w:val="20"/>
          <w:szCs w:val="27"/>
        </w:rPr>
        <w:t>"I’m thirty-two," Margot cut in. "In case you were going to ask." An awkward pause followed and then footsteps were heard descending the stairs. They all turned to see Stanley reappear carrying a pile of neatly folded towels in his outstretched hands and a number of garments draped over his shoulder. He distributed the towels and then fumbled shyly with the other items.</w:t>
      </w:r>
    </w:p>
    <w:p>
      <w:pPr>
        <w:pStyle w:val="NormalWeb"/>
        <w:rPr>
          <w:sz w:val="20"/>
        </w:rPr>
      </w:pPr>
      <w:r>
        <w:rPr>
          <w:sz w:val="20"/>
          <w:szCs w:val="27"/>
        </w:rPr>
        <w:t>"I thought you might like to change," he began, offering a blue silk robe to Margot. "This is my mother’s," he added. "But I know she wouldn’t mind…"</w:t>
      </w:r>
    </w:p>
    <w:p>
      <w:pPr>
        <w:pStyle w:val="NormalWeb"/>
        <w:rPr>
          <w:sz w:val="20"/>
        </w:rPr>
      </w:pPr>
      <w:r>
        <w:rPr>
          <w:sz w:val="20"/>
          <w:szCs w:val="27"/>
        </w:rPr>
        <w:t>"Well… that’s very thoughtful of you, Stanley," Margot smiled, taking the robe from him. Stanley nodded without speaking and then turned to the girls.</w:t>
      </w:r>
    </w:p>
    <w:p>
      <w:pPr>
        <w:pStyle w:val="NormalWeb"/>
        <w:rPr>
          <w:sz w:val="20"/>
        </w:rPr>
      </w:pPr>
      <w:r>
        <w:rPr>
          <w:sz w:val="20"/>
          <w:szCs w:val="27"/>
        </w:rPr>
        <w:t>"I don’t have any sisters," he apologized. "So you’ll have to wear our dressing gowns…" He handed a short red robe to Katie. "This is Phillip’s," he told her, "and this," he continued, turning to Susie, "is mine." He held out a black velvet dressing gown, a pinkish tint rising in his cheeks.</w:t>
      </w:r>
    </w:p>
    <w:p>
      <w:pPr>
        <w:pStyle w:val="NormalWeb"/>
        <w:rPr>
          <w:sz w:val="20"/>
        </w:rPr>
      </w:pPr>
      <w:r>
        <w:rPr>
          <w:sz w:val="20"/>
          <w:szCs w:val="27"/>
        </w:rPr>
        <w:t>"Thank you," replied Susie softly as she took the garment. Stanley seemed to blush an even deeper shade of red and he dropped his eyes shyly to the floor.</w:t>
      </w:r>
    </w:p>
    <w:p>
      <w:pPr>
        <w:pStyle w:val="NormalWeb"/>
        <w:rPr>
          <w:sz w:val="20"/>
        </w:rPr>
      </w:pPr>
      <w:r>
        <w:rPr>
          <w:sz w:val="20"/>
          <w:szCs w:val="27"/>
        </w:rPr>
        <w:t>"… welcome," he managed to reply without looking up at her.</w:t>
      </w:r>
    </w:p>
    <w:p>
      <w:pPr>
        <w:pStyle w:val="NormalWeb"/>
        <w:rPr>
          <w:sz w:val="20"/>
        </w:rPr>
      </w:pPr>
      <w:r>
        <w:rPr>
          <w:sz w:val="20"/>
          <w:szCs w:val="27"/>
        </w:rPr>
        <w:t>"Should we use one of the bedrooms to change in?" asked Margot, breaking the awkwardness of the moment.</w:t>
      </w:r>
    </w:p>
    <w:p>
      <w:pPr>
        <w:pStyle w:val="NormalWeb"/>
        <w:rPr>
          <w:sz w:val="20"/>
        </w:rPr>
      </w:pPr>
      <w:r>
        <w:rPr>
          <w:sz w:val="20"/>
          <w:szCs w:val="27"/>
        </w:rPr>
        <w:t>"Uh yeah… you could," said Stanley gratefully. "Or… you could use the changing room for the pool, if you like…"</w:t>
      </w:r>
    </w:p>
    <w:p>
      <w:pPr>
        <w:pStyle w:val="NormalWeb"/>
        <w:rPr>
          <w:sz w:val="20"/>
        </w:rPr>
      </w:pPr>
      <w:r>
        <w:rPr>
          <w:sz w:val="20"/>
          <w:szCs w:val="27"/>
        </w:rPr>
        <w:t>"You have a pool?" exclaimed Katie in amazement.</w:t>
      </w:r>
    </w:p>
    <w:p>
      <w:pPr>
        <w:pStyle w:val="NormalWeb"/>
        <w:rPr>
          <w:sz w:val="20"/>
        </w:rPr>
      </w:pPr>
      <w:r>
        <w:rPr>
          <w:sz w:val="20"/>
          <w:szCs w:val="27"/>
        </w:rPr>
        <w:t>"Sure…" shrugged Stanley as though swimming pools were a common fixture in every household. Margot smiled.</w:t>
      </w:r>
    </w:p>
    <w:p>
      <w:pPr>
        <w:pStyle w:val="NormalWeb"/>
        <w:rPr>
          <w:sz w:val="20"/>
        </w:rPr>
      </w:pPr>
      <w:r>
        <w:rPr>
          <w:sz w:val="20"/>
          <w:szCs w:val="27"/>
        </w:rPr>
        <w:t>"The changing room would be just fine," she said. "Lead on, Stanley…"</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The two boys escorted their visitors down a number of darkened hallways toward the rear of the house and they found themselves before a large glass door fitted with opaque, gauzy curtains. As Stanley opened the door on the cavernous chamber beyond, the sharp scent of chlorine filled each pair of nostrils and Katie was unable to suppress a squeal of excitement at what she saw. The pool that lay before them was hardly Olympic size, but it was quite impressive for an indoor pool and there were two diving boards, one a low springboard and the other about eight feet above the water. Across from them, the entire wall consisted of high glass windows and the view across the rolling turf of the back garden would have been very pretty were it not for the dark violence of the storm.</w:t>
      </w:r>
    </w:p>
    <w:p>
      <w:pPr>
        <w:pStyle w:val="NormalWeb"/>
        <w:rPr>
          <w:sz w:val="20"/>
        </w:rPr>
      </w:pPr>
      <w:r>
        <w:rPr>
          <w:sz w:val="20"/>
          <w:szCs w:val="27"/>
        </w:rPr>
        <w:t>"Well… isn’t this nice," said Margot as she and her two students gazed about the pool. "The tile work in here is particularly lovely," she added, nodding appreciatively at the pale blue and white checkerboard effect created on the three inner walls. She stepped down into the pool area behind the boys with Katie and Susie in tow.</w:t>
      </w:r>
    </w:p>
    <w:p>
      <w:pPr>
        <w:pStyle w:val="NormalWeb"/>
        <w:rPr>
          <w:sz w:val="20"/>
        </w:rPr>
      </w:pPr>
      <w:r>
        <w:rPr>
          <w:sz w:val="20"/>
          <w:szCs w:val="27"/>
        </w:rPr>
        <w:t>"That’s the changing room," announced Stanley, waving his arm toward a small door in the wall to their left. Just down from that was another wooden door with a glass porthole set into it and beside that was a window looking into a darkened recess.</w:t>
      </w:r>
    </w:p>
    <w:p>
      <w:pPr>
        <w:pStyle w:val="NormalWeb"/>
        <w:rPr>
          <w:sz w:val="20"/>
        </w:rPr>
      </w:pPr>
      <w:r>
        <w:rPr>
          <w:sz w:val="20"/>
          <w:szCs w:val="27"/>
        </w:rPr>
        <w:t>"What’s that?" asked Katie, pointing to the second door.</w:t>
      </w:r>
    </w:p>
    <w:p>
      <w:pPr>
        <w:pStyle w:val="NormalWeb"/>
        <w:rPr>
          <w:sz w:val="20"/>
        </w:rPr>
      </w:pPr>
      <w:r>
        <w:rPr>
          <w:sz w:val="20"/>
          <w:szCs w:val="27"/>
        </w:rPr>
        <w:t>"The sauna," Stanley replied. "I can get it going if you like…"</w:t>
      </w:r>
    </w:p>
    <w:p>
      <w:pPr>
        <w:pStyle w:val="NormalWeb"/>
        <w:rPr>
          <w:sz w:val="20"/>
        </w:rPr>
      </w:pPr>
      <w:r>
        <w:rPr>
          <w:sz w:val="20"/>
          <w:szCs w:val="27"/>
        </w:rPr>
        <w:t>"Ooh… a sauna would be lovely," Margot sighed. "But how will you get it going with the power out?"</w:t>
      </w:r>
    </w:p>
    <w:p>
      <w:pPr>
        <w:pStyle w:val="NormalWeb"/>
        <w:rPr>
          <w:sz w:val="20"/>
        </w:rPr>
      </w:pPr>
      <w:r>
        <w:rPr>
          <w:sz w:val="20"/>
          <w:szCs w:val="27"/>
        </w:rPr>
        <w:t>"Oh… it’s propane," Stanley smiled. "We’d need some candles though," he added. He motioned to Phillip to follow him. "We’ll meet you back here in a few minutes," he said as the two boys turned back to the main area of the house.</w:t>
      </w:r>
    </w:p>
    <w:p>
      <w:pPr>
        <w:pStyle w:val="NormalWeb"/>
        <w:rPr>
          <w:sz w:val="20"/>
        </w:rPr>
      </w:pPr>
      <w:r>
        <w:rPr>
          <w:sz w:val="20"/>
          <w:szCs w:val="27"/>
        </w:rPr>
        <w:t>"Okay, see ya…" Katie sang after them as she pushed open the door to the changing room. "This is so cool, isn’t it?" she smiled over her shoulder. She entered the shadows inside the room with Margot and Susie following.</w:t>
      </w:r>
    </w:p>
    <w:p>
      <w:pPr>
        <w:pStyle w:val="NormalWeb"/>
        <w:rPr>
          <w:sz w:val="20"/>
        </w:rPr>
      </w:pPr>
      <w:r>
        <w:rPr>
          <w:sz w:val="20"/>
          <w:szCs w:val="27"/>
        </w:rPr>
        <w:t>"It certainly could have ended up much worse," Margot replied as her eyes adjusted to the dim light. "We better keep the door ajar a little so we can see," she added.</w:t>
      </w:r>
    </w:p>
    <w:p>
      <w:pPr>
        <w:pStyle w:val="NormalWeb"/>
        <w:rPr>
          <w:sz w:val="20"/>
        </w:rPr>
      </w:pPr>
      <w:r>
        <w:rPr>
          <w:sz w:val="20"/>
          <w:szCs w:val="27"/>
        </w:rPr>
        <w:t>The trio began to remove their sodden clothing inside the darkened chamber, hanging each item on the hooks provided so that they might dry. Susie, always the most self-conscious of the three, moved to the very back of the room and seemed nervous lest the boys return before she had completed changing. Katie, completely unselfconscious, stripped down in a matter of seconds and turned to her friend.</w:t>
      </w:r>
    </w:p>
    <w:p>
      <w:pPr>
        <w:pStyle w:val="NormalWeb"/>
        <w:rPr>
          <w:sz w:val="20"/>
        </w:rPr>
      </w:pPr>
      <w:r>
        <w:rPr>
          <w:sz w:val="20"/>
          <w:szCs w:val="27"/>
        </w:rPr>
        <w:t>"That Stanley’s kinda cute, don’t you think?" she grinned. Susie, her back turned to her companions, quickly shucked off her panties, the pale cheeks of her pretty bottom just barely visible in the shadows.</w:t>
      </w:r>
    </w:p>
    <w:p>
      <w:pPr>
        <w:pStyle w:val="NormalWeb"/>
        <w:rPr>
          <w:sz w:val="20"/>
        </w:rPr>
      </w:pPr>
      <w:r>
        <w:rPr>
          <w:sz w:val="20"/>
          <w:szCs w:val="27"/>
        </w:rPr>
        <w:t>"I really hadn’t noticed," she replied tightly. Katie laughed out loud at this and even Margot managed a little smile.</w:t>
      </w:r>
    </w:p>
    <w:p>
      <w:pPr>
        <w:pStyle w:val="NormalWeb"/>
        <w:rPr>
          <w:sz w:val="20"/>
        </w:rPr>
      </w:pPr>
      <w:r>
        <w:rPr>
          <w:sz w:val="20"/>
          <w:szCs w:val="27"/>
        </w:rPr>
        <w:t>"Sure you did," Katie shot back. "I saw you looking at each other…" she giggled again and then began to chant: "Stanley and Susie … Up… a … tree…" Margot cut in quickly.</w:t>
      </w:r>
    </w:p>
    <w:p>
      <w:pPr>
        <w:pStyle w:val="NormalWeb"/>
        <w:rPr>
          <w:sz w:val="20"/>
        </w:rPr>
      </w:pPr>
      <w:r>
        <w:rPr>
          <w:sz w:val="20"/>
          <w:szCs w:val="27"/>
        </w:rPr>
        <w:t>"Don’t tease," she said sharply. She pulled the blue robe over her naked body and hugged it about her. "Ooh… this silk feels so luxurious," she murmured softly as she tied the thin belt about her waist. She smoothed back her still damp hair and turned to leave the little room just as Stanley and Phillip returned.</w:t>
      </w:r>
    </w:p>
    <w:p>
      <w:pPr>
        <w:pStyle w:val="NormalWeb"/>
        <w:rPr>
          <w:sz w:val="20"/>
        </w:rPr>
      </w:pPr>
      <w:r>
        <w:rPr>
          <w:sz w:val="20"/>
          <w:szCs w:val="27"/>
        </w:rPr>
        <w:t>"I got some candles," Stanley announced as he passed the door. In his hands he carried a long white taper of the Catholic Church variety, as well as a smaller candle in a glass jar and a large box of matches. "It’ll take me a few minutes to get the heat started," he announced over his shoulders. He pulled back the door into the sauna chamber and entered it, leaving Phillip outside with the three females.</w:t>
      </w:r>
    </w:p>
    <w:p>
      <w:pPr>
        <w:pStyle w:val="NormalWeb"/>
        <w:rPr>
          <w:sz w:val="20"/>
        </w:rPr>
      </w:pPr>
      <w:r>
        <w:rPr>
          <w:sz w:val="20"/>
          <w:szCs w:val="27"/>
        </w:rPr>
        <w:t>"Do you think we can go swimming?" Katie asked. Phillip nodded enthusiastically.</w:t>
      </w:r>
    </w:p>
    <w:p>
      <w:pPr>
        <w:pStyle w:val="NormalWeb"/>
        <w:rPr>
          <w:sz w:val="20"/>
        </w:rPr>
      </w:pPr>
      <w:r>
        <w:rPr>
          <w:sz w:val="20"/>
          <w:szCs w:val="27"/>
        </w:rPr>
        <w:t>"Sure…" he grinned. "I swim everyday when I’m staying here…" He seemed about to shout for Stanley when Susie, prettily attired in Stanley’s black robe, interrupted.</w:t>
      </w:r>
    </w:p>
    <w:p>
      <w:pPr>
        <w:pStyle w:val="NormalWeb"/>
        <w:rPr>
          <w:sz w:val="20"/>
        </w:rPr>
      </w:pPr>
      <w:r>
        <w:rPr>
          <w:sz w:val="20"/>
          <w:szCs w:val="27"/>
        </w:rPr>
        <w:t>"Of course we can’t go swimming," she announced as though stating the obvious. "We don’t have any swim suits." She looked to Margot for support and was surprised by her reaction.</w:t>
      </w:r>
    </w:p>
    <w:p>
      <w:pPr>
        <w:pStyle w:val="NormalWeb"/>
        <w:rPr>
          <w:sz w:val="20"/>
        </w:rPr>
      </w:pPr>
      <w:r>
        <w:rPr>
          <w:sz w:val="20"/>
          <w:szCs w:val="27"/>
        </w:rPr>
        <w:t>"God, Susie," the instructor laughed. "You’re much too shy for your own good…. When I was your age, we always used to go skinny-dipping together at the lake…" She shook her head in sad resignation and Katie jumped in breathlessly.</w:t>
      </w:r>
    </w:p>
    <w:p>
      <w:pPr>
        <w:pStyle w:val="NormalWeb"/>
        <w:rPr>
          <w:sz w:val="20"/>
        </w:rPr>
      </w:pPr>
      <w:r>
        <w:rPr>
          <w:sz w:val="20"/>
          <w:szCs w:val="27"/>
        </w:rPr>
        <w:t>"You mean… the boys and girls would swim naked together?" she gaped.</w:t>
      </w:r>
    </w:p>
    <w:p>
      <w:pPr>
        <w:pStyle w:val="NormalWeb"/>
        <w:rPr>
          <w:sz w:val="20"/>
        </w:rPr>
      </w:pPr>
      <w:r>
        <w:rPr>
          <w:sz w:val="20"/>
          <w:szCs w:val="27"/>
        </w:rPr>
        <w:t>"Well, sure…" Margot shrugged easily. "It’s much more natural that way… not to mention more fun." She smiled calmly as Susie stared at her in shocked disbelief.</w:t>
      </w:r>
    </w:p>
    <w:p>
      <w:pPr>
        <w:pStyle w:val="NormalWeb"/>
        <w:rPr>
          <w:sz w:val="20"/>
        </w:rPr>
      </w:pPr>
      <w:r>
        <w:rPr>
          <w:sz w:val="20"/>
          <w:szCs w:val="27"/>
        </w:rPr>
        <w:t>"You’re… you’re kidding," gasped the scandalized girl. Margot chuckled again.</w:t>
      </w:r>
    </w:p>
    <w:p>
      <w:pPr>
        <w:pStyle w:val="NormalWeb"/>
        <w:rPr>
          <w:sz w:val="20"/>
        </w:rPr>
      </w:pPr>
      <w:r>
        <w:rPr>
          <w:sz w:val="20"/>
          <w:szCs w:val="27"/>
        </w:rPr>
        <w:t>"Of course I’m not," she replied easily. "You guys aren’t embarrassed by a little skin are you?" she continued, turning to Phillip and Katie. The pair giggled.</w:t>
      </w:r>
    </w:p>
    <w:p>
      <w:pPr>
        <w:pStyle w:val="NormalWeb"/>
        <w:rPr>
          <w:sz w:val="20"/>
        </w:rPr>
      </w:pPr>
      <w:r>
        <w:rPr>
          <w:sz w:val="20"/>
          <w:szCs w:val="27"/>
        </w:rPr>
        <w:t>"’Course not," laughed Phillip. In a trice he had shucked of his shirt and was pulling off his shorts and underwear as Susie gaped in horror. For a brief second, the wrinkled little finger of his penis bobbed between his legs in full view and then he cantered off up the side of the pool, his naked bottom bouncing with each stride.</w:t>
      </w:r>
    </w:p>
    <w:p>
      <w:pPr>
        <w:pStyle w:val="NormalWeb"/>
        <w:rPr>
          <w:sz w:val="20"/>
        </w:rPr>
      </w:pPr>
      <w:r>
        <w:rPr>
          <w:sz w:val="20"/>
          <w:szCs w:val="27"/>
        </w:rPr>
        <w:t xml:space="preserve">"Come on," he shouted as he launched himself into the water with a splash. </w:t>
      </w:r>
    </w:p>
    <w:p>
      <w:pPr>
        <w:pStyle w:val="NormalWeb"/>
        <w:rPr>
          <w:sz w:val="20"/>
        </w:rPr>
      </w:pPr>
      <w:r>
        <w:rPr>
          <w:sz w:val="20"/>
          <w:szCs w:val="27"/>
        </w:rPr>
        <w:t>"Wait for me," Katie squealed excitedly as she threw off her gown and dropped it unceremoniously to the floor. She stepped around to the edge of the pool near the middle depths and stood there for a moment, her pretty young body outlined in the light coming through the large glass windows. Susie, deeply shocked, tried to intervene.</w:t>
      </w:r>
    </w:p>
    <w:p>
      <w:pPr>
        <w:pStyle w:val="NormalWeb"/>
        <w:rPr>
          <w:sz w:val="20"/>
        </w:rPr>
      </w:pPr>
      <w:r>
        <w:rPr>
          <w:sz w:val="20"/>
          <w:szCs w:val="27"/>
        </w:rPr>
        <w:t>"Katie… what on earth are you doing," she gasped in near alarm. Katie ignored her and laughed as Phillip spluttered to the surface and turned to face her. His eyes opened wide as he took in her completely naked form and the young girl giggled with delight at his reaction. Her body still had the angularity of prepubescence, with narrow, boyish hips framing the smooth, baldness of her pudendum, but her chest was already showing the first signs of adolescence and her nipples were puffy and full on the tiny little swellings. For a second or two, she seemed to enjoy the interested gaze she received before she too threw herself into the water with a scream of pleasure.</w:t>
      </w:r>
    </w:p>
    <w:p>
      <w:pPr>
        <w:pStyle w:val="NormalWeb"/>
        <w:rPr>
          <w:sz w:val="20"/>
        </w:rPr>
      </w:pPr>
      <w:r>
        <w:rPr>
          <w:sz w:val="20"/>
          <w:szCs w:val="27"/>
        </w:rPr>
        <w:t>"Well… that does look like fun," observed Margot as Katie surfaced and began splashing Phillip. She turned and walked toward the bench beside the changing room and began to slip off her robe.</w:t>
      </w:r>
    </w:p>
    <w:p>
      <w:pPr>
        <w:pStyle w:val="NormalWeb"/>
        <w:rPr>
          <w:sz w:val="20"/>
        </w:rPr>
      </w:pPr>
      <w:r>
        <w:rPr>
          <w:sz w:val="20"/>
          <w:szCs w:val="27"/>
        </w:rPr>
        <w:t>"Miss Evans…" croaked Susie, in absolute disbelief. "You’re… you’re not going to…"</w:t>
      </w:r>
    </w:p>
    <w:p>
      <w:pPr>
        <w:pStyle w:val="NormalWeb"/>
        <w:rPr>
          <w:sz w:val="20"/>
        </w:rPr>
      </w:pPr>
      <w:r>
        <w:rPr>
          <w:sz w:val="20"/>
          <w:szCs w:val="27"/>
        </w:rPr>
        <w:t>"Sure I am," interrupted Margot. "You can stay out here and miss all the fun if you want to be silly, but I’m not going to." She removed her robe entirely and placed it carefully on the bench beside a pile of towels before turning to the pool. She approached the steps descending into the shallow end and even Katie and Phillip paused in their play to watch her.</w:t>
      </w:r>
    </w:p>
    <w:p>
      <w:pPr>
        <w:pStyle w:val="NormalWeb"/>
        <w:rPr>
          <w:sz w:val="20"/>
        </w:rPr>
      </w:pPr>
      <w:r>
        <w:rPr>
          <w:sz w:val="20"/>
          <w:szCs w:val="27"/>
        </w:rPr>
        <w:t>"Alright, Miss Evans…" Katie cheered loudly, her voice echoing across the room.</w:t>
      </w:r>
    </w:p>
    <w:p>
      <w:pPr>
        <w:pStyle w:val="NormalWeb"/>
        <w:rPr>
          <w:sz w:val="20"/>
        </w:rPr>
      </w:pPr>
      <w:r>
        <w:rPr>
          <w:sz w:val="20"/>
          <w:szCs w:val="27"/>
        </w:rPr>
        <w:t>At thirty-two years old, Margot’s body, the product of a lifetime of exercise, still had the taut firmness of youth. Her breasts were full with large copper-colored nipples and the heavy thatch between her well-formed thighs was a luxuriant forest of thick, black curls. She stepped down onto the first step and began to descend into the water.</w:t>
      </w:r>
    </w:p>
    <w:p>
      <w:pPr>
        <w:pStyle w:val="NormalWeb"/>
        <w:rPr>
          <w:sz w:val="20"/>
        </w:rPr>
      </w:pPr>
      <w:r>
        <w:rPr>
          <w:sz w:val="20"/>
          <w:szCs w:val="27"/>
        </w:rPr>
        <w:t>"Ooh… that’s lovely," she murmured as the water rose up the sleek columns of her legs. She had just reached the bottom step when Stanley emerged from the sauna chamber saw what was going on. He appeared to have been about to say something but the words died unuttered in his throat and he stared in transfixed amazement at Margot’s tight, muscular buttocks as she waded through the shallow end. His face began to take on a brick-red hue in his confusion and his eyes opened wide like a startled rabbit as Margot sank down into the water and turned to face him.</w:t>
      </w:r>
    </w:p>
    <w:p>
      <w:pPr>
        <w:pStyle w:val="NormalWeb"/>
        <w:rPr>
          <w:sz w:val="20"/>
        </w:rPr>
      </w:pPr>
      <w:r>
        <w:rPr>
          <w:sz w:val="20"/>
          <w:szCs w:val="27"/>
        </w:rPr>
        <w:t>"Stanley…" she exclaimed. "How’s the sauna coming?" For a moment, the boy was unable to reply.</w:t>
      </w:r>
    </w:p>
    <w:p>
      <w:pPr>
        <w:pStyle w:val="NormalWeb"/>
        <w:rPr>
          <w:sz w:val="20"/>
        </w:rPr>
      </w:pPr>
      <w:r>
        <w:rPr>
          <w:sz w:val="20"/>
          <w:szCs w:val="27"/>
        </w:rPr>
        <w:t>"Uh… it’s coming… I mean it’s going fine now," he finally managed to stammer.</w:t>
      </w:r>
    </w:p>
    <w:p>
      <w:pPr>
        <w:pStyle w:val="NormalWeb"/>
        <w:rPr>
          <w:sz w:val="20"/>
        </w:rPr>
      </w:pPr>
      <w:r>
        <w:rPr>
          <w:sz w:val="20"/>
          <w:szCs w:val="27"/>
        </w:rPr>
        <w:t>"Excellent," beamed Margot. "I’m really looking forward to it." She pushed herself back in the water, propelling herself toward the deep end with her legs and creating a little bow wave behind her head. "Are you coming in?" she asked as she slowed to a gentle float. "Susie’s being all shy and silly right now, but she might come in if you do…"</w:t>
      </w:r>
    </w:p>
    <w:p>
      <w:pPr>
        <w:pStyle w:val="NormalWeb"/>
        <w:rPr>
          <w:sz w:val="20"/>
        </w:rPr>
      </w:pPr>
      <w:r>
        <w:rPr>
          <w:sz w:val="20"/>
          <w:szCs w:val="27"/>
        </w:rPr>
        <w:t>"Miss Evans…" gasped Susie, deeply mortified. "Please…" She glanced sideways at Stanley, the color rising in her cheeks, and looked as though she would quite happily melt into the floor. Stanley caught her glance and dropped his eyes to the floor.</w:t>
      </w:r>
    </w:p>
    <w:p>
      <w:pPr>
        <w:pStyle w:val="NormalWeb"/>
        <w:rPr>
          <w:sz w:val="20"/>
        </w:rPr>
      </w:pPr>
      <w:r>
        <w:rPr>
          <w:sz w:val="20"/>
          <w:szCs w:val="27"/>
        </w:rPr>
        <w:t>"Will you come in if Stanley does?" Margot asked the embarrassed Susie. The girl blushed even more deeply and seemed about to get cross, but it was apparent that she was secretly taken with the idea.</w:t>
      </w:r>
    </w:p>
    <w:p>
      <w:pPr>
        <w:pStyle w:val="NormalWeb"/>
        <w:rPr>
          <w:sz w:val="20"/>
        </w:rPr>
      </w:pPr>
      <w:r>
        <w:rPr>
          <w:sz w:val="20"/>
          <w:szCs w:val="27"/>
        </w:rPr>
        <w:t>"Maybe," she muttered almost inaudibly.</w:t>
      </w:r>
    </w:p>
    <w:p>
      <w:pPr>
        <w:pStyle w:val="NormalWeb"/>
        <w:rPr>
          <w:sz w:val="20"/>
        </w:rPr>
      </w:pPr>
      <w:r>
        <w:rPr>
          <w:sz w:val="20"/>
          <w:szCs w:val="27"/>
        </w:rPr>
        <w:t>"Good for you," Margot exclaimed as though the matter was settled. She looked over at Stanley. "And how about you, Stanley?" she asked him. "Are you going to swim with us?"</w:t>
      </w:r>
    </w:p>
    <w:p>
      <w:pPr>
        <w:pStyle w:val="NormalWeb"/>
        <w:rPr>
          <w:sz w:val="20"/>
        </w:rPr>
      </w:pPr>
      <w:r>
        <w:rPr>
          <w:sz w:val="20"/>
          <w:szCs w:val="27"/>
        </w:rPr>
        <w:t>For a moment, it looked like Stanley wouldn’t answer at all and then he nodded his head slowly, still keeping his eyes averted. "I will if everyone else is," he finally mumbled with a sidelong look at the pretty Susie.</w:t>
      </w:r>
    </w:p>
    <w:p>
      <w:pPr>
        <w:pStyle w:val="NormalWeb"/>
        <w:rPr>
          <w:sz w:val="20"/>
        </w:rPr>
      </w:pPr>
      <w:r>
        <w:rPr>
          <w:sz w:val="20"/>
          <w:szCs w:val="27"/>
        </w:rPr>
        <w:t>"Great," nodded Margot agreeably.</w:t>
      </w:r>
    </w:p>
    <w:p>
      <w:pPr>
        <w:pStyle w:val="NormalWeb"/>
        <w:rPr>
          <w:sz w:val="20"/>
        </w:rPr>
      </w:pPr>
      <w:r>
        <w:rPr>
          <w:sz w:val="20"/>
          <w:szCs w:val="27"/>
        </w:rPr>
        <w:t>Grabbing a towel from the bench, Stanley ambled to the deep end of the pool and began to remove his shirt. He turned sideways so that his back was to the company but it was clear that he was conscious of several pairs of eyes upon him. Quickly, he slipped down his shorts and underpants and, being careful not to turn, he jumped hurriedly into the pool. Susie, who had momentarily lost her discomfiture as she caught sight of Stanley’s tight, well-formed bottom, suddenly felt a renewed self-consciousness as everyone turned to her expectantly.</w:t>
      </w:r>
    </w:p>
    <w:p>
      <w:pPr>
        <w:pStyle w:val="NormalWeb"/>
        <w:rPr>
          <w:sz w:val="20"/>
        </w:rPr>
      </w:pPr>
      <w:r>
        <w:rPr>
          <w:sz w:val="20"/>
          <w:szCs w:val="27"/>
        </w:rPr>
        <w:t>"I don’t want you staring at me," she snapped. "If you don’t turn around, I’m not getting in…" She glared at the assembly defiantly and, with much rolling of he eyes on the part of Katie and Margot, they all made a show of turning their backs her. Cautiously, she retrieved a towel from the bench and approached the edge of the pool across from where Stanley had jumped in. "No peeking," she warned.</w:t>
      </w:r>
    </w:p>
    <w:p>
      <w:pPr>
        <w:pStyle w:val="NormalWeb"/>
        <w:rPr>
          <w:sz w:val="20"/>
        </w:rPr>
      </w:pPr>
      <w:r>
        <w:rPr>
          <w:sz w:val="20"/>
          <w:szCs w:val="27"/>
        </w:rPr>
        <w:t>Inevitably, Stanley was unable to restrain himself from looking. As Susie let his robe slip to the floor, he looked back at her and nearly gasped at the slender beauty of her gorgeous adolescent figure. The long tresses of her dark hair were hanging down over her shoulders but they only partially obscured the soft swell of her lovely budding breasts and he was able to just make out the darker circle of each perky little nipple. Below, her hips flared gently outward with the onset of burgeoning womanhood and, between her pale white thighs, the prominent swell of her pubic mound was topped by an enticing strip of downy black curls. To the boy’s amazement, Susie did not react with anger when she saw him looking and, instead, she held his steady gaze almost proudly for the briefest of moments before jumping lightly into the placid waters of the pool.</w:t>
      </w:r>
    </w:p>
    <w:p>
      <w:pPr>
        <w:pStyle w:val="NormalWeb"/>
        <w:rPr>
          <w:sz w:val="20"/>
        </w:rPr>
      </w:pPr>
      <w:r>
        <w:rPr>
          <w:sz w:val="20"/>
          <w:szCs w:val="27"/>
        </w:rPr>
        <w:t>"Yay, Susie…" cheered Katie, clapping her hands as her friend surfaced with a gasp. Phillip joined in the clapping also and even Margot favored the girl with a warm smile of approval while Stanley, alone in his corner of the deep-end, remained silent. He was still transfixed by the brief image of Susie’s delicious naked body and he was conscious of a swollen stiffness between his legs as the memory burned itself into his mind’s eye.</w:t>
      </w:r>
    </w:p>
    <w:p>
      <w:pPr>
        <w:pStyle w:val="NormalWeb"/>
        <w:rPr>
          <w:sz w:val="20"/>
        </w:rPr>
      </w:pPr>
      <w:r>
        <w:rPr>
          <w:sz w:val="20"/>
          <w:szCs w:val="27"/>
        </w:rPr>
        <w:t>"Wanna play tag?" Phillip suddenly asked. Katie shouted her agreement but none of the others seemed interested and the two younger children began to chase each other around the pool with much shrieking and laughter. Margot, near the shallow end, sat on the bottom with only her head and neck above the surface and she watched the pair while Stanley and Susie remained in their respective corners of the deep end, studiously not looking at each other. For several minutes the pair cavorted happily and then, as Susie made a lunge to tag Phillip, she suddenly drew back with a shriek of raucous merriment.</w:t>
      </w:r>
    </w:p>
    <w:p>
      <w:pPr>
        <w:pStyle w:val="NormalWeb"/>
        <w:rPr>
          <w:sz w:val="20"/>
        </w:rPr>
      </w:pPr>
      <w:r>
        <w:rPr>
          <w:sz w:val="20"/>
          <w:szCs w:val="27"/>
        </w:rPr>
        <w:t>"He’s got a boner…. Phillip’s got a boner," she squealed gleefully. The boy, apparently unabashed, grinned easily at her.</w:t>
      </w:r>
    </w:p>
    <w:p>
      <w:pPr>
        <w:pStyle w:val="NormalWeb"/>
        <w:rPr>
          <w:sz w:val="20"/>
        </w:rPr>
      </w:pPr>
      <w:r>
        <w:rPr>
          <w:sz w:val="20"/>
          <w:szCs w:val="27"/>
        </w:rPr>
        <w:t>"Do not…" he lied.</w:t>
      </w:r>
    </w:p>
    <w:p>
      <w:pPr>
        <w:pStyle w:val="NormalWeb"/>
        <w:rPr>
          <w:sz w:val="20"/>
        </w:rPr>
      </w:pPr>
      <w:r>
        <w:rPr>
          <w:sz w:val="20"/>
          <w:szCs w:val="27"/>
        </w:rPr>
        <w:t>"Oh yes you do…" Katie laughed. "I felt it when I grabbed you…" She turned to Margot. "He does you know," she informed her. Margot chuckled in amusement.</w:t>
      </w:r>
    </w:p>
    <w:p>
      <w:pPr>
        <w:pStyle w:val="NormalWeb"/>
        <w:rPr>
          <w:sz w:val="20"/>
        </w:rPr>
      </w:pPr>
      <w:r>
        <w:rPr>
          <w:sz w:val="20"/>
          <w:szCs w:val="27"/>
        </w:rPr>
        <w:t>"I should hope so," she smiled. "It would be funny if a boy didn’t get hard swimming with three naked girls…" The words were no sooner out of her mouth than Susie, who had received the tumescence report with something approaching alarm, shot a speculative glance across the pool at Stanley. Immediately, the boy flushed again and he looked away hurriedly.</w:t>
      </w:r>
    </w:p>
    <w:p>
      <w:pPr>
        <w:pStyle w:val="NormalWeb"/>
        <w:rPr>
          <w:sz w:val="20"/>
        </w:rPr>
      </w:pPr>
      <w:r>
        <w:rPr>
          <w:sz w:val="20"/>
          <w:szCs w:val="27"/>
        </w:rPr>
        <w:t>"I bet Stanley’s got one too," Katie shouted. She launched herself toward the startled youth in order to confirm her suspicion and a look of stricken horror descended upon his features.</w:t>
      </w:r>
    </w:p>
    <w:p>
      <w:pPr>
        <w:pStyle w:val="NormalWeb"/>
        <w:rPr>
          <w:sz w:val="20"/>
        </w:rPr>
      </w:pPr>
      <w:r>
        <w:rPr>
          <w:sz w:val="20"/>
          <w:szCs w:val="27"/>
        </w:rPr>
        <w:t>"Now… now. Don’t be embarrassing Stanley," Margot chided the girl. "I’m sure he’ll show you if he wants to." She waved Susie back and the girl, a little reluctantly, abandoned the mission. "I think it might be nice to have that sauna now," the instructor suggested. "We can have another swim afterwards…"</w:t>
      </w:r>
    </w:p>
    <w:p>
      <w:pPr>
        <w:pStyle w:val="NormalWeb"/>
        <w:rPr>
          <w:sz w:val="20"/>
        </w:rPr>
      </w:pPr>
      <w:r>
        <w:rPr>
          <w:sz w:val="20"/>
          <w:szCs w:val="27"/>
        </w:rPr>
        <w:t>Rising, Margot turned to the steps and began to make her way out of the pool, unmindful of the male eyes gazing intently at her lush womanly curves. She picked up a towel and turned to the group as she began patting at her hair. "Well… are you coming?" she asked.</w:t>
      </w:r>
    </w:p>
    <w:p>
      <w:pPr>
        <w:pStyle w:val="NormalWeb"/>
        <w:rPr>
          <w:sz w:val="20"/>
        </w:rPr>
      </w:pPr>
      <w:r>
        <w:rPr>
          <w:sz w:val="20"/>
          <w:szCs w:val="27"/>
        </w:rPr>
        <w:t>Neither Susie nor Stanley made any immediate move to get out of the pool, but Phillip, his eyes still fixed on the firm orbs of Margot’s breasts, levered himself out of the water and climbed to his feet. Katie watched his exit with interest, her gaze dropping to the hard little twig of flesh that stood out proudly from his hairless groin. Margot observed her fascinated stare and laughed.</w:t>
      </w:r>
    </w:p>
    <w:p>
      <w:pPr>
        <w:pStyle w:val="NormalWeb"/>
        <w:rPr>
          <w:sz w:val="20"/>
        </w:rPr>
      </w:pPr>
      <w:r>
        <w:rPr>
          <w:sz w:val="20"/>
          <w:szCs w:val="27"/>
        </w:rPr>
        <w:t>"Make sure you’re eyes don’t fall completely out of your head, dear," she teased. Katie barely noticed the words and continued to watch Phillip as he strolled unconcernedly toward the sauna, grabbed a towel from the bench and opened the cedar door in a billow of steam.</w:t>
      </w:r>
    </w:p>
    <w:p>
      <w:pPr>
        <w:pStyle w:val="NormalWeb"/>
        <w:rPr>
          <w:sz w:val="20"/>
        </w:rPr>
      </w:pPr>
      <w:r>
        <w:rPr>
          <w:sz w:val="20"/>
          <w:szCs w:val="27"/>
        </w:rPr>
        <w:t>"Come on, you guys," he said impatiently over his shoulder as he entered the chamber.</w:t>
      </w:r>
    </w:p>
    <w:p>
      <w:pPr>
        <w:pStyle w:val="NormalWeb"/>
        <w:rPr>
          <w:sz w:val="20"/>
        </w:rPr>
      </w:pPr>
      <w:r>
        <w:rPr>
          <w:sz w:val="20"/>
          <w:szCs w:val="27"/>
        </w:rPr>
        <w:t>As the boy disappeared into the sauna, Katie climbed the steps at the shallow end and approached Margot. She took the towel that was offered her and began to pat herself dry as Stanley pulled himself out of the water beside his towel and quickly wrapped it around himself. The maneuver was completed smoothly but in the brief second or two that he was exposed to view, the firm cylinder of his tumescence was plainly visible. Katie emitted a low gasp.</w:t>
      </w:r>
    </w:p>
    <w:p>
      <w:pPr>
        <w:pStyle w:val="NormalWeb"/>
        <w:rPr>
          <w:sz w:val="20"/>
        </w:rPr>
      </w:pPr>
      <w:r>
        <w:rPr>
          <w:sz w:val="20"/>
          <w:szCs w:val="27"/>
        </w:rPr>
        <w:t>"He did…" she whispered to Margot. "He did have a boner…" Margot took the announcement calmly.</w:t>
      </w:r>
    </w:p>
    <w:p>
      <w:pPr>
        <w:pStyle w:val="NormalWeb"/>
        <w:rPr>
          <w:sz w:val="20"/>
        </w:rPr>
      </w:pPr>
      <w:r>
        <w:rPr>
          <w:sz w:val="20"/>
          <w:szCs w:val="27"/>
        </w:rPr>
        <w:t>"Well… fancy that," she smiled. Katie continued to watch Stanley as he walked the long way around the pool away from them, his hips encased in his towel.</w:t>
      </w:r>
    </w:p>
    <w:p>
      <w:pPr>
        <w:pStyle w:val="NormalWeb"/>
        <w:rPr>
          <w:sz w:val="20"/>
        </w:rPr>
      </w:pPr>
      <w:r>
        <w:rPr>
          <w:sz w:val="20"/>
          <w:szCs w:val="27"/>
        </w:rPr>
        <w:t>"Hoe come… how come they’re like that?" she suddenly queried, her voice still a whisper and her pretty face screwed up in a thoughtful frown.</w:t>
      </w:r>
    </w:p>
    <w:p>
      <w:pPr>
        <w:pStyle w:val="NormalWeb"/>
        <w:rPr>
          <w:sz w:val="20"/>
        </w:rPr>
      </w:pPr>
      <w:r>
        <w:rPr>
          <w:sz w:val="20"/>
          <w:szCs w:val="27"/>
        </w:rPr>
        <w:t>"Like what, dear?" asked Margot.</w:t>
      </w:r>
    </w:p>
    <w:p>
      <w:pPr>
        <w:pStyle w:val="NormalWeb"/>
        <w:rPr>
          <w:sz w:val="20"/>
        </w:rPr>
      </w:pPr>
      <w:r>
        <w:rPr>
          <w:sz w:val="20"/>
          <w:szCs w:val="27"/>
        </w:rPr>
        <w:t>"Their … their things," Katie replied. "How come they’re… well, all different at the end?" She looked at Margot in puzzlement. "I’ve seen pictures before," she confessed. "And none of them were like theirs are."</w:t>
      </w:r>
    </w:p>
    <w:p>
      <w:pPr>
        <w:pStyle w:val="NormalWeb"/>
        <w:rPr>
          <w:sz w:val="20"/>
        </w:rPr>
      </w:pPr>
      <w:r>
        <w:rPr>
          <w:sz w:val="20"/>
          <w:szCs w:val="27"/>
        </w:rPr>
        <w:t>Margot followed Katie’s gaze at Stanley for a moment and then realization dawned. "Oh… their foreskins," she nodded, her voice dropping to a whisper. "That means they haven’t been circumcised…"</w:t>
      </w:r>
    </w:p>
    <w:p>
      <w:pPr>
        <w:pStyle w:val="NormalWeb"/>
        <w:rPr>
          <w:sz w:val="20"/>
        </w:rPr>
      </w:pPr>
      <w:r>
        <w:rPr>
          <w:sz w:val="20"/>
          <w:szCs w:val="27"/>
        </w:rPr>
        <w:t>"Circumscribed?" Katie asked.</w:t>
      </w:r>
    </w:p>
    <w:p>
      <w:pPr>
        <w:pStyle w:val="NormalWeb"/>
        <w:rPr>
          <w:sz w:val="20"/>
        </w:rPr>
      </w:pPr>
      <w:r>
        <w:rPr>
          <w:sz w:val="20"/>
          <w:szCs w:val="27"/>
        </w:rPr>
        <w:t>"Circumcised," Margot corrected her. "You see…" she went on to explain. "All boys are born with little hoods of skin covering the tips of their penises… but some boys… a lot of boys, have it cut off when they’re very young…"</w:t>
      </w:r>
    </w:p>
    <w:p>
      <w:pPr>
        <w:pStyle w:val="NormalWeb"/>
        <w:rPr>
          <w:sz w:val="20"/>
        </w:rPr>
      </w:pPr>
      <w:r>
        <w:rPr>
          <w:sz w:val="20"/>
          <w:szCs w:val="27"/>
        </w:rPr>
        <w:t>"They do?" breathed Katie in amazement. "How come?"</w:t>
      </w:r>
    </w:p>
    <w:p>
      <w:pPr>
        <w:pStyle w:val="NormalWeb"/>
        <w:rPr>
          <w:sz w:val="20"/>
        </w:rPr>
      </w:pPr>
      <w:r>
        <w:rPr>
          <w:sz w:val="20"/>
          <w:szCs w:val="27"/>
        </w:rPr>
        <w:t>"Oh… variety of reasons," replied Margot. "Mostly for hygiene… but also religious reasons too." She let this sink in for a moment and then she continued. "And when boys get all… well, excited," she added in a juicy whisper. "You can slide the skin back…"</w:t>
      </w:r>
    </w:p>
    <w:p>
      <w:pPr>
        <w:pStyle w:val="NormalWeb"/>
        <w:rPr>
          <w:sz w:val="20"/>
        </w:rPr>
      </w:pPr>
      <w:r>
        <w:rPr>
          <w:sz w:val="20"/>
          <w:szCs w:val="27"/>
        </w:rPr>
        <w:t>At that moment, Phillip, who had completely rounded the pool, gave them each a shy smile before opening the door to the sauna. Katie waited until the door closed behind him. "Holy gee…" she exclaimed, her eyes shining with fascination. "I wish… I mean… I’d like to see what that’s like…"</w:t>
      </w:r>
    </w:p>
    <w:p>
      <w:pPr>
        <w:pStyle w:val="NormalWeb"/>
        <w:rPr>
          <w:sz w:val="20"/>
        </w:rPr>
      </w:pPr>
      <w:r>
        <w:rPr>
          <w:sz w:val="20"/>
          <w:szCs w:val="27"/>
        </w:rPr>
        <w:t>"You’d like these two boys to show you?" Margot smiled in a teasing whisper. Katie stared at her in surprise.</w:t>
      </w:r>
    </w:p>
    <w:p>
      <w:pPr>
        <w:pStyle w:val="NormalWeb"/>
        <w:rPr>
          <w:sz w:val="20"/>
        </w:rPr>
      </w:pPr>
      <w:r>
        <w:rPr>
          <w:sz w:val="20"/>
          <w:szCs w:val="27"/>
        </w:rPr>
        <w:t>"You… you think they might?" she gasped. Margot giggled easily.</w:t>
      </w:r>
    </w:p>
    <w:p>
      <w:pPr>
        <w:pStyle w:val="NormalWeb"/>
        <w:rPr>
          <w:sz w:val="20"/>
        </w:rPr>
      </w:pPr>
      <w:r>
        <w:rPr>
          <w:sz w:val="20"/>
          <w:szCs w:val="27"/>
        </w:rPr>
        <w:t>"Oh you never know what might happen," she replied enigmatically. "The evening is still young yet…" She completed toweling herself off and turned to Susie. "Are you coming, sweetie?" she called.</w:t>
      </w:r>
    </w:p>
    <w:p>
      <w:pPr>
        <w:pStyle w:val="NormalWeb"/>
        <w:rPr>
          <w:sz w:val="20"/>
        </w:rPr>
      </w:pPr>
      <w:r>
        <w:rPr>
          <w:sz w:val="20"/>
          <w:szCs w:val="27"/>
        </w:rPr>
        <w:t>Now that there was no male audience to watch her, Susie climbed out of the pool and wrapped her towel around her so that it covered her entire torso and hips. She folded it at the top to secure it and then walked slowly toward her two companions. Katie, following Susie’s lead, wrapped her towel about herself in a similar fashion but Margot, approaching the cedar door, simply carried her towel in her hand.</w:t>
      </w:r>
    </w:p>
    <w:p>
      <w:pPr>
        <w:pStyle w:val="NormalWeb"/>
        <w:rPr>
          <w:sz w:val="20"/>
        </w:rPr>
      </w:pPr>
      <w:r>
        <w:rPr>
          <w:sz w:val="20"/>
          <w:szCs w:val="27"/>
        </w:rPr>
        <w:t>"And now … how about we get a little steamy," she said.</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Inside the sauna, the candles, having been placed at opposite corners, threw off just enough light to bathe the tiny chamber in a soft yellow glow. Three sides of the room were taken up with a double tier of cedar benches while, at the far end, near the door, the heat unit bubbled and steamed away, its top filled with large rocks. Stanley sat beside this on the upper tier, a bucket of water and a dipper next to his feet, and Phillip sat just along the bench from him, his towel draped carelessly over his thighs.</w:t>
      </w:r>
    </w:p>
    <w:p>
      <w:pPr>
        <w:pStyle w:val="NormalWeb"/>
        <w:rPr>
          <w:sz w:val="20"/>
        </w:rPr>
      </w:pPr>
      <w:r>
        <w:rPr>
          <w:sz w:val="20"/>
          <w:szCs w:val="27"/>
        </w:rPr>
        <w:t>"Ooh… this is just perfect," Margot sighed as the three females trooped into the low-ceilinged room. She climbed up on the upper bench across from the boys and sat down while Susie took the seat beside her and Katie leaned back on the lower bench along the wall to the left. The door closed behind them, sealing them all in the steamy chamber.</w:t>
      </w:r>
    </w:p>
    <w:p>
      <w:pPr>
        <w:pStyle w:val="NormalWeb"/>
        <w:rPr>
          <w:sz w:val="20"/>
        </w:rPr>
      </w:pPr>
      <w:r>
        <w:rPr>
          <w:sz w:val="20"/>
          <w:szCs w:val="27"/>
        </w:rPr>
        <w:t>"I can make some more steam," Phillip offered. He picked up the dipper and transferred a ladleful to the hot rocks atop the heating unit causing a fresh cloud to billow outward in a sibilant hiss. For a moment, the members of the party were only visible as dim shapes to each other and then the cloud thinned once more.</w:t>
      </w:r>
    </w:p>
    <w:p>
      <w:pPr>
        <w:pStyle w:val="NormalWeb"/>
        <w:rPr>
          <w:sz w:val="20"/>
        </w:rPr>
      </w:pPr>
      <w:r>
        <w:rPr>
          <w:sz w:val="20"/>
          <w:szCs w:val="27"/>
        </w:rPr>
        <w:t>"Did you used to take saunas after you skinny-dipped before," grinned Katie, addressing her instructor. Margot smiled and shook her head.</w:t>
      </w:r>
    </w:p>
    <w:p>
      <w:pPr>
        <w:pStyle w:val="NormalWeb"/>
        <w:rPr>
          <w:sz w:val="20"/>
        </w:rPr>
      </w:pPr>
      <w:r>
        <w:rPr>
          <w:sz w:val="20"/>
          <w:szCs w:val="27"/>
        </w:rPr>
        <w:t>"I’m afraid we didn’t have that luxury," she replied. "We did sometimes go and play in the barn after, though," she added. Katie looked intrigued.</w:t>
      </w:r>
    </w:p>
    <w:p>
      <w:pPr>
        <w:pStyle w:val="NormalWeb"/>
        <w:rPr>
          <w:sz w:val="20"/>
        </w:rPr>
      </w:pPr>
      <w:r>
        <w:rPr>
          <w:sz w:val="20"/>
          <w:szCs w:val="27"/>
        </w:rPr>
        <w:t>"Oh yeah… what did you play?"</w:t>
      </w:r>
    </w:p>
    <w:p>
      <w:pPr>
        <w:pStyle w:val="NormalWeb"/>
        <w:rPr>
          <w:sz w:val="20"/>
        </w:rPr>
      </w:pPr>
      <w:r>
        <w:rPr>
          <w:sz w:val="20"/>
          <w:szCs w:val="27"/>
        </w:rPr>
        <w:t>"Oh, well… lots of interesting things," Margot smiled. "We used to play ‘Dare’s’ a lot…"</w:t>
      </w:r>
    </w:p>
    <w:p>
      <w:pPr>
        <w:pStyle w:val="NormalWeb"/>
        <w:rPr>
          <w:sz w:val="20"/>
        </w:rPr>
      </w:pPr>
      <w:r>
        <w:rPr>
          <w:sz w:val="20"/>
          <w:szCs w:val="27"/>
        </w:rPr>
        <w:t>"Dare’s?" chimed in Phillip. "What did you have to do?"</w:t>
      </w:r>
    </w:p>
    <w:p>
      <w:pPr>
        <w:pStyle w:val="NormalWeb"/>
        <w:rPr>
          <w:sz w:val="20"/>
        </w:rPr>
      </w:pPr>
      <w:r>
        <w:rPr>
          <w:sz w:val="20"/>
          <w:szCs w:val="27"/>
        </w:rPr>
        <w:t>"Yeah…" interrupted Katie excitedly. "What kind of dares… was it like… sexy stuff?" Margot paused before replying.</w:t>
      </w:r>
    </w:p>
    <w:p>
      <w:pPr>
        <w:pStyle w:val="NormalWeb"/>
        <w:rPr>
          <w:sz w:val="20"/>
        </w:rPr>
      </w:pPr>
      <w:r>
        <w:rPr>
          <w:sz w:val="20"/>
          <w:szCs w:val="27"/>
        </w:rPr>
        <w:t>"Oh very," she said with mischievous wink at the assembled company. "We always started out by just showing each other our bodies up close but later… well, sometimes we dared each other to do things…"</w:t>
      </w:r>
    </w:p>
    <w:p>
      <w:pPr>
        <w:pStyle w:val="NormalWeb"/>
        <w:rPr>
          <w:sz w:val="20"/>
        </w:rPr>
      </w:pPr>
      <w:r>
        <w:rPr>
          <w:sz w:val="20"/>
          <w:szCs w:val="27"/>
        </w:rPr>
        <w:t xml:space="preserve">"Oh cool," exclaimed Katie. "What kind of things?" She and Phillip stared wide-eyed Margot but, before she could reply, Susie spoke up. </w:t>
      </w:r>
    </w:p>
    <w:p>
      <w:pPr>
        <w:pStyle w:val="NormalWeb"/>
        <w:rPr>
          <w:sz w:val="20"/>
        </w:rPr>
      </w:pPr>
      <w:r>
        <w:rPr>
          <w:sz w:val="20"/>
          <w:szCs w:val="27"/>
        </w:rPr>
        <w:t>"Did your mother know you did that?" she asked incredulously. Margot turned to her.</w:t>
      </w:r>
    </w:p>
    <w:p>
      <w:pPr>
        <w:pStyle w:val="NormalWeb"/>
        <w:rPr>
          <w:sz w:val="20"/>
        </w:rPr>
      </w:pPr>
      <w:r>
        <w:rPr>
          <w:sz w:val="20"/>
          <w:szCs w:val="27"/>
        </w:rPr>
        <w:t>"Well… actually, I lived with my grandparents, dear," she said. "But they were both very open-minded people. They thought it was important and healthy for young people to explore their bodies and be comfortable with each other sexually…" She paused for a moment and then continued. "And you kids would really benefit from some exploration yourselves," she said. "Would you like to play a little?"</w:t>
      </w:r>
    </w:p>
    <w:p>
      <w:pPr>
        <w:pStyle w:val="NormalWeb"/>
        <w:rPr>
          <w:sz w:val="20"/>
        </w:rPr>
      </w:pPr>
      <w:r>
        <w:rPr>
          <w:sz w:val="20"/>
          <w:szCs w:val="27"/>
        </w:rPr>
        <w:t>"Oh yeah," chorused Katie and Phillip in unison. From their respective seats, both Stanley and Susie remained silent but they each exchanged a brief glance at each other that seemed to bespeak a mutual, if unvoiced interest. Margot saw the glance and smiled to herself. "Well…" she said brightly a moment later, "If we’re going to try this, we don’t need these silly towels do we?"</w:t>
      </w:r>
    </w:p>
    <w:p>
      <w:pPr>
        <w:pStyle w:val="NormalWeb"/>
        <w:rPr>
          <w:sz w:val="20"/>
        </w:rPr>
      </w:pPr>
      <w:r>
        <w:rPr>
          <w:sz w:val="20"/>
          <w:szCs w:val="27"/>
        </w:rPr>
        <w:t>Neither Katie nor Phillip needed any further encouragement. Katie pulled her towel off easily and let it drop to the floor, while Phillip just slipped his off his hips to the bench beside him. Naturally, Katie’s gaze fell immediately to the boy’s crotch area but, though she was a little disappointed to see his erection had subsided somewhat, she said nothing. Instead, she looked at the other two and saw that they made no immediate move to disrobe.</w:t>
      </w:r>
    </w:p>
    <w:p>
      <w:pPr>
        <w:pStyle w:val="NormalWeb"/>
        <w:rPr>
          <w:sz w:val="20"/>
        </w:rPr>
      </w:pPr>
      <w:r>
        <w:rPr>
          <w:sz w:val="20"/>
          <w:szCs w:val="27"/>
        </w:rPr>
        <w:t>"You guys…" she chided impatiently. She immediately made a passable imitation of a squawking chicken and Phillip joined in raucously. "What a couple of scaredy cats," the girls teased, mixing her metaphors with an arpeggio of giggles. Margot hastened in to hush them pair.</w:t>
      </w:r>
    </w:p>
    <w:p>
      <w:pPr>
        <w:pStyle w:val="NormalWeb"/>
        <w:rPr>
          <w:sz w:val="20"/>
        </w:rPr>
      </w:pPr>
      <w:r>
        <w:rPr>
          <w:sz w:val="20"/>
          <w:szCs w:val="27"/>
        </w:rPr>
        <w:t>"Now, now… let’s not tease," she said almost sternly. "The whole idea is to be comfortable with each other, you two… Let Stanley and Susie join in at their own speed, okay?" She looked across at the two boys and her voice softened. "Have either of you seen a naked woman up close before?" she asked gently. They each shook their heads. "Maybe I should start things out then," she smiled.</w:t>
      </w:r>
    </w:p>
    <w:p>
      <w:pPr>
        <w:pStyle w:val="NormalWeb"/>
        <w:rPr>
          <w:sz w:val="20"/>
        </w:rPr>
      </w:pPr>
      <w:r>
        <w:rPr>
          <w:sz w:val="20"/>
          <w:szCs w:val="27"/>
        </w:rPr>
        <w:t>Rising from the bench, Margot stepped down and across the narrow stretch of floor to stand in front of the two boys, her towel forgotten on the seat behind her. She paused for a moment, her hands resting on each curving hip and allowed them to gaze at the taut fullness of her womanly form. She saw Phillips little cock twitch in sudden interest between his thighs and she smiled approvingly. "I expect you’ve see pictures of naked woman," she continued in a throaty whisper. "But this is much better, don’t you agree?"</w:t>
      </w:r>
    </w:p>
    <w:p>
      <w:pPr>
        <w:pStyle w:val="NormalWeb"/>
        <w:rPr>
          <w:sz w:val="20"/>
        </w:rPr>
      </w:pPr>
      <w:r>
        <w:rPr>
          <w:sz w:val="20"/>
          <w:szCs w:val="27"/>
        </w:rPr>
        <w:t xml:space="preserve">There was silence from the two boys at that moment and the hot atmosphere in the little room seemed to grow even heavier. Margot, without waiting for either of them to reply, stepped up easily onto the bench and turned to sit down between them. Katie, so as not to miss anything that was about to happen, climbed up from where she sat and went to take the place just vacated by her instructor. </w:t>
      </w:r>
    </w:p>
    <w:p>
      <w:pPr>
        <w:pStyle w:val="NormalWeb"/>
        <w:rPr>
          <w:sz w:val="20"/>
        </w:rPr>
      </w:pPr>
      <w:r>
        <w:rPr>
          <w:sz w:val="20"/>
          <w:szCs w:val="27"/>
        </w:rPr>
        <w:t>"You know…. A lady’s breasts can be very sensitive," Margot began in a sibilant whisper. She raised one hand up to her right breasts and gently cupped it, sliding one finger up to tease the soft pink nubbin of her nipple. "And, if properly stimulated," she continued, patting Phillip on the thigh, "the nipples get just as erect as that little thingie of yours…" She slid her hand up his thigh and Katie giggled to see that his cock was indeed standing stiffly up from the chubby baldness of his groin. "Would you like to see for yourself?" Margot whispered to him.</w:t>
      </w:r>
    </w:p>
    <w:p>
      <w:pPr>
        <w:pStyle w:val="NormalWeb"/>
        <w:rPr>
          <w:sz w:val="20"/>
        </w:rPr>
      </w:pPr>
      <w:r>
        <w:rPr>
          <w:sz w:val="20"/>
          <w:szCs w:val="27"/>
        </w:rPr>
        <w:t>Phillip’s eyes opened wide as Margot took his hand and brought it up to her left breast and place it squarely across the soft hillock of flesh. Holding his wrist, she began to move his palm gently over her nipple, teasing the little finger of flesh until the boy let out a little gasp of wonder.</w:t>
      </w:r>
    </w:p>
    <w:p>
      <w:pPr>
        <w:pStyle w:val="NormalWeb"/>
        <w:rPr>
          <w:sz w:val="20"/>
        </w:rPr>
      </w:pPr>
      <w:r>
        <w:rPr>
          <w:sz w:val="20"/>
          <w:szCs w:val="27"/>
        </w:rPr>
        <w:t>"It is…" he whispered in awe. "It’s getting all hard…"</w:t>
      </w:r>
    </w:p>
    <w:p>
      <w:pPr>
        <w:pStyle w:val="NormalWeb"/>
        <w:rPr>
          <w:sz w:val="20"/>
        </w:rPr>
      </w:pPr>
      <w:r>
        <w:rPr>
          <w:sz w:val="20"/>
          <w:szCs w:val="27"/>
        </w:rPr>
        <w:t>Between the fingers of Margot’s other hand, the pink cylinder of her nipple was indeed visibly swollen and it stood out proudly from the surrounding areola like the eraser on a new pencil. She kneaded it gently for a moment longer and then turned to Stanley who was staring in fascination at the sight, his face flushed and shining. "Perhaps you’d like to help me," she said to the shy young adolescent.</w:t>
      </w:r>
    </w:p>
    <w:p>
      <w:pPr>
        <w:pStyle w:val="NormalWeb"/>
        <w:rPr>
          <w:sz w:val="20"/>
        </w:rPr>
      </w:pPr>
      <w:r>
        <w:rPr>
          <w:sz w:val="20"/>
          <w:szCs w:val="27"/>
        </w:rPr>
        <w:t>Stanley, his voice momentarily robbed of its power, could only nod. He swallowed hard as Margot took his hand and pulled him up to a standing position, turning him so that he faced her. Gently, she guided his palm toward her breast and then sighed softly as he cupped the fullness of her orb, allowing the hard point of her nipple to press into his open palm. She settled back a little as both pairs of juvenile hands lightly caressed her lovely breasts and then her eye fell to the front of Stanley’s towel to see a small but visible bulge in the tight, white terrycloth. After a moment or so, she sat forward slowly and removed each hand gently. "Stanley…" she whispered. "May I remove your towel, sweetie?"</w:t>
      </w:r>
    </w:p>
    <w:p>
      <w:pPr>
        <w:pStyle w:val="NormalWeb"/>
        <w:rPr>
          <w:sz w:val="20"/>
        </w:rPr>
      </w:pPr>
      <w:r>
        <w:rPr>
          <w:sz w:val="20"/>
          <w:szCs w:val="27"/>
        </w:rPr>
        <w:t>An immediate hush descended in the little room. Stanley’s eyes flickered to Margot’s for a moment or two and then he dropped them shyly as he nodded his assent. His hands fell to his sides as he waited expectantly and Margot smiled at him as she reached up to grasp the fold holding his towel in place. Deftly, she slipped the garment off his boyish hips and pulled it away to leave him completely and deliciously naked before the entire group. A murmur of pleased surprise escaped her lips.</w:t>
      </w:r>
    </w:p>
    <w:p>
      <w:pPr>
        <w:pStyle w:val="NormalWeb"/>
        <w:rPr>
          <w:sz w:val="20"/>
        </w:rPr>
      </w:pPr>
      <w:r>
        <w:rPr>
          <w:sz w:val="20"/>
          <w:szCs w:val="27"/>
        </w:rPr>
        <w:t>"Oh Stanley…" she whispered softly. "You have such a beautiful, beautiful cock…"</w:t>
      </w:r>
    </w:p>
    <w:p>
      <w:pPr>
        <w:pStyle w:val="NormalWeb"/>
        <w:rPr>
          <w:sz w:val="20"/>
        </w:rPr>
      </w:pPr>
      <w:r>
        <w:rPr>
          <w:sz w:val="20"/>
          <w:szCs w:val="27"/>
        </w:rPr>
        <w:t>As the towel came away, the full four inches of the boy’s sleek young erection rose free of the confining material to stand stiffly out from his body. A sparse dusting of black curls surrounded the base and his scrotum was pulled up tightly underneath like a hard little walnut, the skin stretched shiny and smooth. Margot regarded it appreciatively for a second or two and then she raised a single finger to the underside, drawing it lightly up the shaft and making the boy gasp and shiver at the touch. She smiled again.</w:t>
      </w:r>
    </w:p>
    <w:p>
      <w:pPr>
        <w:pStyle w:val="NormalWeb"/>
        <w:rPr>
          <w:sz w:val="20"/>
        </w:rPr>
      </w:pPr>
      <w:r>
        <w:rPr>
          <w:sz w:val="20"/>
          <w:szCs w:val="27"/>
        </w:rPr>
        <w:t>"Well… you have nothing to be shy about at all," she murmured as she continued her soft caress. Across the room, Susie gazed at the hard little member with a definite gleam of interest in her pretty eyes and even Katie was silent as she contemplated the turgid shaft pointing out from between Stanley’s legs. It was nearly a full minute before the younger girl spoke.</w:t>
      </w:r>
    </w:p>
    <w:p>
      <w:pPr>
        <w:pStyle w:val="NormalWeb"/>
        <w:rPr>
          <w:sz w:val="20"/>
        </w:rPr>
      </w:pPr>
      <w:r>
        <w:rPr>
          <w:sz w:val="20"/>
          <w:szCs w:val="27"/>
        </w:rPr>
        <w:t>"Can… can we do a dare now," she asked. Margot glanced at her and a little smile teased the corners of her mouth.</w:t>
      </w:r>
    </w:p>
    <w:p>
      <w:pPr>
        <w:pStyle w:val="NormalWeb"/>
        <w:rPr>
          <w:sz w:val="20"/>
        </w:rPr>
      </w:pPr>
      <w:r>
        <w:rPr>
          <w:sz w:val="20"/>
          <w:szCs w:val="27"/>
        </w:rPr>
        <w:t>"Oh… I think I know what you want to see," she began. "But let’s just wait for a moment, shall we?" She looked over at Susie and saw the girls still staring fixedly at the naked boy. "Perhaps you’d like to join us Susie?" she asked. "Are you ready, dear?"</w:t>
      </w:r>
    </w:p>
    <w:p>
      <w:pPr>
        <w:pStyle w:val="NormalWeb"/>
        <w:rPr>
          <w:sz w:val="20"/>
        </w:rPr>
      </w:pPr>
      <w:r>
        <w:rPr>
          <w:sz w:val="20"/>
          <w:szCs w:val="27"/>
        </w:rPr>
        <w:t xml:space="preserve">All eyes swiveled to Susie at that moment but, instead of reacting in self-consciousness, the girl quite calmly nodded at Margot and then, raising her eyes to Stanley’s, she slowly unwrapped her towel and let it slide to the bench around her. She sat back, the pale curves of her slender figure now fully exposed, and, in a move that appeared even to surprise herself, she parted her slim thighs, allowing the delicate crevice of her vaginal lips to be revealed beneath the dark thatch of her pubic mound. Stanley, staring transfixed as she disrobed, couldn’t help but exhale sharply at the sight and his cock twitched in sudden, throbbing excitement. </w:t>
      </w:r>
    </w:p>
    <w:p>
      <w:pPr>
        <w:pStyle w:val="NormalWeb"/>
        <w:rPr>
          <w:sz w:val="20"/>
        </w:rPr>
      </w:pPr>
      <w:r>
        <w:rPr>
          <w:sz w:val="20"/>
          <w:szCs w:val="27"/>
        </w:rPr>
        <w:t>"Good girl," Margot smiled approvingly. She turned her attention to Stanley again, sliding free her arm behind his waist and letting it rest comfortable atop the rise of his bottom. "It’s quite rare to have two uncircumcised boys at the same time," she continued and then added naughtily "and… very nice too…"</w:t>
      </w:r>
    </w:p>
    <w:p>
      <w:pPr>
        <w:pStyle w:val="NormalWeb"/>
        <w:rPr>
          <w:sz w:val="20"/>
        </w:rPr>
      </w:pPr>
      <w:r>
        <w:rPr>
          <w:sz w:val="20"/>
          <w:szCs w:val="27"/>
        </w:rPr>
        <w:t>As Stanley almost trembled in anticipation, Margot slid her other hand up between his thighs, bringing it up to cup the tight little pouch of his scrotum. She massaged it tenderly, making his cock seem to strain even more stiffly out from his body and then she slipped her fingers up to encircle the root, pressing in against his groin. Stanley moaned in pleasure.</w:t>
      </w:r>
    </w:p>
    <w:p>
      <w:pPr>
        <w:pStyle w:val="NormalWeb"/>
        <w:rPr>
          <w:sz w:val="20"/>
        </w:rPr>
      </w:pPr>
      <w:r>
        <w:rPr>
          <w:sz w:val="20"/>
          <w:szCs w:val="27"/>
        </w:rPr>
        <w:t>"I know the girls will be fascinated with the mysteries of the foreskin," Margot whispered. She drew the circle made by her thumb and forefinger up the length of the shaft, pausing just behind the head. "May I demonstrate for them Stanley?"</w:t>
      </w:r>
    </w:p>
    <w:p>
      <w:pPr>
        <w:pStyle w:val="NormalWeb"/>
        <w:rPr>
          <w:sz w:val="20"/>
        </w:rPr>
      </w:pPr>
      <w:r>
        <w:rPr>
          <w:sz w:val="20"/>
          <w:szCs w:val="27"/>
        </w:rPr>
        <w:t>Stanley was able to do little more than grunt by way of reply. His eyes were almost completely shut and his teeth were gritted as the delicious sensations of Margot’s fingers teased him. He nodded tensely as Margot moved her fingers up to the grasp the looser flesh of his foreskin and then he emitted a strangled gasp as she slowly pulled the hood back, exposing the glistening head beneath. A simultaneous murmur of surprise came from both fascinated girls.</w:t>
      </w:r>
    </w:p>
    <w:p>
      <w:pPr>
        <w:pStyle w:val="NormalWeb"/>
        <w:rPr>
          <w:sz w:val="20"/>
        </w:rPr>
      </w:pPr>
      <w:r>
        <w:rPr>
          <w:sz w:val="20"/>
          <w:szCs w:val="27"/>
        </w:rPr>
        <w:t>"Wow… it’s all shiny underneath," Katie whispered excitedly.</w:t>
      </w:r>
    </w:p>
    <w:p>
      <w:pPr>
        <w:pStyle w:val="NormalWeb"/>
        <w:rPr>
          <w:sz w:val="20"/>
        </w:rPr>
      </w:pPr>
      <w:r>
        <w:rPr>
          <w:sz w:val="20"/>
          <w:szCs w:val="27"/>
        </w:rPr>
        <w:t>"And very sensitive too…" Margot added. She brought her arm from behind Stanley’s back, reaching up to encircle his shaft with it, and then she used the tip of her other index finger to lightly touch the swollen head. Stanley jerked as though an electric shock had been given to him and there was a chorus of giggles. "I bet you didn’t know that women get erections too," Margot said. She smiled at the looks of blank confusion that greeted this and she continued her instruction. "The female clitoris becomes stiff and enlarged just like a penis," she informed the assembly. "And… it’s every bit as sensitive too…"</w:t>
      </w:r>
    </w:p>
    <w:p>
      <w:pPr>
        <w:pStyle w:val="NormalWeb"/>
        <w:rPr>
          <w:sz w:val="20"/>
        </w:rPr>
      </w:pPr>
      <w:r>
        <w:rPr>
          <w:sz w:val="20"/>
          <w:szCs w:val="27"/>
        </w:rPr>
        <w:t>Leaning back, but still holding Stanley’s cock in the grip of her right hand, Margot parted her legs and all eyes fell to the thick, luxuriant bush nestled in between. She slid her other hand down the flat plane of her stomach and extended two fingers into the rich forest of curls, gently teasing apart the plump outer lips of her pussy. Phillip, still seated to her left, leaned in and craned his neck for a better look.</w:t>
      </w:r>
    </w:p>
    <w:p>
      <w:pPr>
        <w:pStyle w:val="NormalWeb"/>
        <w:rPr>
          <w:sz w:val="20"/>
        </w:rPr>
      </w:pPr>
      <w:r>
        <w:rPr>
          <w:sz w:val="20"/>
          <w:szCs w:val="27"/>
        </w:rPr>
        <w:t>"Now… the clitoris is not nearly as big as these boy’s lovely cocks," Margot went on. "But it does become hard and erect when a woman… well… gets excited…" She spread herself open even more widely, revealing the slick pink folds within, and Phillip’s eyes opened wide in wonder.</w:t>
      </w:r>
    </w:p>
    <w:p>
      <w:pPr>
        <w:pStyle w:val="NormalWeb"/>
        <w:rPr>
          <w:sz w:val="20"/>
        </w:rPr>
      </w:pPr>
      <w:r>
        <w:rPr>
          <w:sz w:val="20"/>
          <w:szCs w:val="27"/>
        </w:rPr>
        <w:t>"Is that… is that it?" he asked breathlessly. His gaze was fixed on the rounded little nubbin of pink tissue that poked coyly out from beneath a hooded ridge. Margot smiled.</w:t>
      </w:r>
    </w:p>
    <w:p>
      <w:pPr>
        <w:pStyle w:val="NormalWeb"/>
        <w:rPr>
          <w:sz w:val="20"/>
        </w:rPr>
      </w:pPr>
      <w:r>
        <w:rPr>
          <w:sz w:val="20"/>
          <w:szCs w:val="27"/>
        </w:rPr>
        <w:t>"You have a good eye," she said. She pressed inward with her two fingers, making the firm little cylinder stand out sharply from its crevice. "And it feels very nice when you touch it," she murmured softly. Her other hand began to stroke up and down the length of Stanley’s cock, pulling at the turgid shaft, and the boy moaned again at the delicious feeling. As she did this, Margot also began to make little circular motions with her other hand, teasing and tugging at the stiff finger of her clit.</w:t>
      </w:r>
    </w:p>
    <w:p>
      <w:pPr>
        <w:pStyle w:val="NormalWeb"/>
        <w:rPr>
          <w:sz w:val="20"/>
        </w:rPr>
      </w:pPr>
      <w:r>
        <w:rPr>
          <w:sz w:val="20"/>
          <w:szCs w:val="27"/>
        </w:rPr>
        <w:t>"Do girls… young girls, I mean… do they get like that too?" breathed Phillip in genuine fascination. He looked over first at Katie, whose own hand had stolen down between her thighs, and then he looked at Susie. The older girl had not moved, but the glowing flush across her features made plain her own arousal.</w:t>
      </w:r>
    </w:p>
    <w:p>
      <w:pPr>
        <w:pStyle w:val="NormalWeb"/>
        <w:rPr>
          <w:sz w:val="20"/>
        </w:rPr>
      </w:pPr>
      <w:r>
        <w:rPr>
          <w:sz w:val="20"/>
          <w:szCs w:val="27"/>
        </w:rPr>
        <w:t xml:space="preserve">"Oh yes…" replied Margot a little huskily. "And we’ll investigate that too," she promised enigmatically. </w:t>
      </w:r>
    </w:p>
    <w:p>
      <w:pPr>
        <w:pStyle w:val="NormalWeb"/>
        <w:rPr>
          <w:sz w:val="20"/>
        </w:rPr>
      </w:pPr>
      <w:r>
        <w:rPr>
          <w:sz w:val="20"/>
          <w:szCs w:val="27"/>
        </w:rPr>
        <w:t>Whether it was just the motion of her hand, or whether the words she had spoken had some effect was not clear but, at that instant, Stanley emitted a strangled cry and his hips bucked in a forward thrusting motion. Immediately, Margot brought her other hand up to the end of Stanley’s cock and cupped it as though to catch something, holding it in place while he bucked three further times in quick succession. A moment later, the boy seemed to relax and subside and Margot removed her empty palm. Katie looked confused.</w:t>
      </w:r>
    </w:p>
    <w:p>
      <w:pPr>
        <w:pStyle w:val="NormalWeb"/>
        <w:rPr>
          <w:sz w:val="20"/>
        </w:rPr>
      </w:pPr>
      <w:r>
        <w:rPr>
          <w:sz w:val="20"/>
          <w:szCs w:val="27"/>
        </w:rPr>
        <w:t>"Was that a come?" she asked with a frown. "Because if it was… how come there’s no… well… how come no stuff came out?" Phillip laughed.</w:t>
      </w:r>
    </w:p>
    <w:p>
      <w:pPr>
        <w:pStyle w:val="NormalWeb"/>
        <w:rPr>
          <w:sz w:val="20"/>
        </w:rPr>
      </w:pPr>
      <w:r>
        <w:rPr>
          <w:sz w:val="20"/>
          <w:szCs w:val="27"/>
        </w:rPr>
        <w:t>"Stanley can’t squirt yet…" he piped up gleefully. "I can and I’m only eleven." He laughed and Stanley’s face darkened.</w:t>
      </w:r>
    </w:p>
    <w:p>
      <w:pPr>
        <w:pStyle w:val="NormalWeb"/>
        <w:rPr>
          <w:sz w:val="20"/>
        </w:rPr>
      </w:pPr>
      <w:r>
        <w:rPr>
          <w:sz w:val="20"/>
          <w:szCs w:val="27"/>
        </w:rPr>
        <w:t>"No need to tease," Margot chided the younger boy gently. "All boy’s have their first ejaculation at different ages." She patted Stanley’s rump affectionately. "And with an orgasm like that…" she smiled. "I’d say you’re ready any time now." She winked at him deliciously. "We’ll just have to work on it won’t we?" she said.</w:t>
      </w:r>
    </w:p>
    <w:p>
      <w:pPr>
        <w:pStyle w:val="NormalWeb"/>
        <w:rPr>
          <w:sz w:val="20"/>
        </w:rPr>
      </w:pPr>
      <w:r>
        <w:rPr>
          <w:sz w:val="20"/>
          <w:szCs w:val="27"/>
        </w:rPr>
        <w:t>"Let’s see Phillip’s now…" Katie chimed in. She was staring down between the young boy’s legs and for the first time he looked a little shy. Margot was about to speak when, suddenly, a shrill bell pealed insistently somewhere inside the main house.</w:t>
      </w:r>
    </w:p>
    <w:p>
      <w:pPr>
        <w:pStyle w:val="NormalWeb"/>
        <w:rPr>
          <w:sz w:val="20"/>
        </w:rPr>
      </w:pPr>
      <w:r>
        <w:rPr>
          <w:sz w:val="20"/>
          <w:szCs w:val="27"/>
        </w:rPr>
        <w:t>"My God… that’s the phone…" exclaimed Stanley. "They must have got the lines fixed." He reached for his towel and began to wrap it around himself once again. "I better go…" he announced. "It might be my parents…"</w:t>
      </w:r>
    </w:p>
    <w:p>
      <w:pPr>
        <w:pStyle w:val="NormalWeb"/>
        <w:rPr>
          <w:sz w:val="20"/>
        </w:rPr>
      </w:pPr>
      <w:r>
        <w:rPr>
          <w:sz w:val="20"/>
          <w:szCs w:val="27"/>
        </w:rPr>
        <w:t>"Yes, of course, dear," Margot nodded. "We’ll be okay here…"</w:t>
      </w:r>
    </w:p>
    <w:p>
      <w:pPr>
        <w:pStyle w:val="NormalWeb"/>
        <w:rPr>
          <w:sz w:val="20"/>
        </w:rPr>
      </w:pPr>
      <w:r>
        <w:rPr>
          <w:sz w:val="20"/>
          <w:szCs w:val="27"/>
        </w:rPr>
        <w:t>"Can I come?" Susie suddenly interjected. "I could use a drink of something…"</w:t>
      </w:r>
    </w:p>
    <w:p>
      <w:pPr>
        <w:pStyle w:val="NormalWeb"/>
        <w:rPr>
          <w:sz w:val="20"/>
        </w:rPr>
      </w:pPr>
      <w:r>
        <w:rPr>
          <w:sz w:val="20"/>
          <w:szCs w:val="27"/>
        </w:rPr>
        <w:t>"Uh sure…" agreed Stanley, clearly pleased. He turned to Margot as Susie began to cover herself up again. "We won’t be long," he said.</w:t>
      </w:r>
    </w:p>
    <w:p>
      <w:pPr>
        <w:pStyle w:val="NormalWeb"/>
        <w:rPr>
          <w:sz w:val="20"/>
        </w:rPr>
      </w:pPr>
      <w:r>
        <w:rPr>
          <w:sz w:val="20"/>
          <w:szCs w:val="27"/>
        </w:rPr>
        <w:t>"Oh…. Take your time, sweetie," the woman smiled as she rose to open the door. "You and Susie might like to chat…. or something…for a while"</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When the door had closed behind the departing adolescents, Margot sat back down on the hard cedar bench beside Phillip. Across from them, Katie was sitting expectantly, clearly anticipating whatever it was that was about to happen next. She smiled wickedly.</w:t>
      </w:r>
    </w:p>
    <w:p>
      <w:pPr>
        <w:pStyle w:val="NormalWeb"/>
        <w:rPr>
          <w:sz w:val="20"/>
        </w:rPr>
      </w:pPr>
      <w:r>
        <w:rPr>
          <w:sz w:val="20"/>
          <w:szCs w:val="27"/>
        </w:rPr>
        <w:t xml:space="preserve">"I wanna do a dare," she announced. "I want Phillip to show us his… foreskin thingie…" Her eyes lit up in interest at the prospect and Margot noticed that, for the second time, Phillip seemed a little shy. As she looked down between the boy’s naked legs, her eyes suddenly narrowed in understanding. His cock, still stiffly erect, was barely three inches in length and covered with a thick foreskin but, though it ran straight along the shaft itself, there was a curious little angular dip at the very end. Margot nodded to herself and looked down at the boy again. </w:t>
      </w:r>
    </w:p>
    <w:p>
      <w:pPr>
        <w:pStyle w:val="NormalWeb"/>
        <w:rPr>
          <w:sz w:val="20"/>
        </w:rPr>
      </w:pPr>
      <w:r>
        <w:rPr>
          <w:sz w:val="20"/>
          <w:szCs w:val="27"/>
        </w:rPr>
        <w:t>"Come here a moment, pet," she said.</w:t>
      </w:r>
    </w:p>
    <w:p>
      <w:pPr>
        <w:pStyle w:val="NormalWeb"/>
        <w:rPr>
          <w:sz w:val="20"/>
        </w:rPr>
      </w:pPr>
      <w:r>
        <w:rPr>
          <w:sz w:val="20"/>
          <w:szCs w:val="27"/>
        </w:rPr>
        <w:t>Trembling a little, the young boy climbed to his feet and turned to face Margot. Smiling at him, she maneuvered him between her legs, turning around so that he faced outward and the upper curve of his little rump was pressed against the wiry tangle of her pubic bush. He shivered a little as she reached around to grasp the hard little root of his erection.</w:t>
      </w:r>
    </w:p>
    <w:p>
      <w:pPr>
        <w:pStyle w:val="NormalWeb"/>
        <w:rPr>
          <w:sz w:val="20"/>
        </w:rPr>
      </w:pPr>
      <w:r>
        <w:rPr>
          <w:sz w:val="20"/>
          <w:szCs w:val="27"/>
        </w:rPr>
        <w:t>"A little case of phimosis, I think," she muttered as though to herself.</w:t>
      </w:r>
    </w:p>
    <w:p>
      <w:pPr>
        <w:pStyle w:val="NormalWeb"/>
        <w:rPr>
          <w:sz w:val="20"/>
        </w:rPr>
      </w:pPr>
      <w:r>
        <w:rPr>
          <w:sz w:val="20"/>
          <w:szCs w:val="27"/>
        </w:rPr>
        <w:t>"Phi… what?" queried Katie.</w:t>
      </w:r>
    </w:p>
    <w:p>
      <w:pPr>
        <w:pStyle w:val="NormalWeb"/>
        <w:rPr>
          <w:sz w:val="20"/>
        </w:rPr>
      </w:pPr>
      <w:r>
        <w:rPr>
          <w:sz w:val="20"/>
          <w:szCs w:val="27"/>
        </w:rPr>
        <w:t>"A tight foreskin," replied Margot. "It’s not uncommon…" She patted Phillip’s thigh with her free hand. "Does it hurt when you try to pull it back, honey?" she inquired gently. The boy blushed a little at being the object of such rapt attention and shook his head.</w:t>
      </w:r>
    </w:p>
    <w:p>
      <w:pPr>
        <w:pStyle w:val="NormalWeb"/>
        <w:rPr>
          <w:sz w:val="20"/>
        </w:rPr>
      </w:pPr>
      <w:r>
        <w:rPr>
          <w:sz w:val="20"/>
          <w:szCs w:val="27"/>
        </w:rPr>
        <w:t>"It don’t…. it doesn’t hurt at all," he mumbled. "But it won’t come back much…"</w:t>
      </w:r>
    </w:p>
    <w:p>
      <w:pPr>
        <w:pStyle w:val="NormalWeb"/>
        <w:rPr>
          <w:sz w:val="20"/>
        </w:rPr>
      </w:pPr>
      <w:r>
        <w:rPr>
          <w:sz w:val="20"/>
          <w:szCs w:val="27"/>
        </w:rPr>
        <w:t>"Oh that’s not a big problem," Margot said. "Some boy’s need a little operation to fix things… but sometimes it just needs a little work…" She slid her thumb and forefinger down the shaft and grasped the thickened skin of the prepuce. "Let me know if it hurts at all, Phillip," she whispered.</w:t>
      </w:r>
    </w:p>
    <w:p>
      <w:pPr>
        <w:pStyle w:val="NormalWeb"/>
        <w:rPr>
          <w:sz w:val="20"/>
        </w:rPr>
      </w:pPr>
      <w:r>
        <w:rPr>
          <w:sz w:val="20"/>
          <w:szCs w:val="27"/>
        </w:rPr>
        <w:t>Squeezing the foreskin gently, Margot started to pull back toward the base. The opening at the tip widened slightly, revealing the shiny pink head inside, but it would barely move backward at all. Margot relaxed for a second and tried again.</w:t>
      </w:r>
    </w:p>
    <w:p>
      <w:pPr>
        <w:pStyle w:val="NormalWeb"/>
        <w:rPr>
          <w:sz w:val="20"/>
        </w:rPr>
      </w:pPr>
      <w:r>
        <w:rPr>
          <w:sz w:val="20"/>
          <w:szCs w:val="27"/>
        </w:rPr>
        <w:t>"It’s coming, I think…" breathed Katie excitedly.</w:t>
      </w:r>
    </w:p>
    <w:p>
      <w:pPr>
        <w:pStyle w:val="NormalWeb"/>
        <w:rPr>
          <w:sz w:val="20"/>
        </w:rPr>
      </w:pPr>
      <w:r>
        <w:rPr>
          <w:sz w:val="20"/>
          <w:szCs w:val="27"/>
        </w:rPr>
        <w:t>"I’m not sure dear," replied Margot with a little frown. The foreskin had, in fact, withdrawn very slightly, but Phillip had grunted at the tightness of the hood. "I don’t think you need an actual operation, honey," Margot said to him. "But we might need to try something different…" She patted his hip again and smiled. "Why don’t you let Dr. Margot and Nurse Katie get to work…"</w:t>
      </w:r>
    </w:p>
    <w:p>
      <w:pPr>
        <w:pStyle w:val="NormalWeb"/>
        <w:rPr>
          <w:sz w:val="20"/>
        </w:rPr>
      </w:pPr>
      <w:r>
        <w:rPr>
          <w:sz w:val="20"/>
          <w:szCs w:val="27"/>
        </w:rPr>
        <w:t>Moving Phillip out of the way, Margot arose and had the boy lie down on the lower bench. He did so, resting his head in his folded arms and allowing his erection to stand up proudly. Katie gazed at it.</w:t>
      </w:r>
    </w:p>
    <w:p>
      <w:pPr>
        <w:pStyle w:val="NormalWeb"/>
        <w:rPr>
          <w:sz w:val="20"/>
        </w:rPr>
      </w:pPr>
      <w:r>
        <w:rPr>
          <w:sz w:val="20"/>
          <w:szCs w:val="27"/>
        </w:rPr>
        <w:t>"Can I try?" she asked. Margot thought for a moment.</w:t>
      </w:r>
    </w:p>
    <w:p>
      <w:pPr>
        <w:pStyle w:val="NormalWeb"/>
        <w:rPr>
          <w:sz w:val="20"/>
        </w:rPr>
      </w:pPr>
      <w:r>
        <w:rPr>
          <w:sz w:val="20"/>
          <w:szCs w:val="27"/>
        </w:rPr>
        <w:t>"It might help you to see how tight it is," she replied. "But go easy, okay?"</w:t>
      </w:r>
    </w:p>
    <w:p>
      <w:pPr>
        <w:pStyle w:val="NormalWeb"/>
        <w:rPr>
          <w:sz w:val="20"/>
        </w:rPr>
      </w:pPr>
      <w:r>
        <w:rPr>
          <w:sz w:val="20"/>
          <w:szCs w:val="27"/>
        </w:rPr>
        <w:t xml:space="preserve">Katie kneeled on the floor beside the boy. As she dropped down, his eyes darted to the plump little saddle between her legs and his erection gave a little lurch of excitement. Katie looked at it silently for a moment or two and then reached out, her hand trembling. "I… I never did this before…" she faltered. </w:t>
      </w:r>
    </w:p>
    <w:p>
      <w:pPr>
        <w:pStyle w:val="NormalWeb"/>
        <w:rPr>
          <w:sz w:val="20"/>
        </w:rPr>
      </w:pPr>
      <w:r>
        <w:rPr>
          <w:sz w:val="20"/>
          <w:szCs w:val="27"/>
        </w:rPr>
        <w:t>Phillip swallowed deeply as Katie’s hand closed about the shaft of his erection and stroked it ever so gently. She slid her fingers up to the tip, staring in rapt attention, and then carefully tried to pull the little hood back. For a moment, it looked as though she might succeed as the opening stretched even wider than before, letting the curved tip of the glans peek through coyly. Katie held the pressure for a moment and then released her grip. "Not quite," she murmured softly.</w:t>
      </w:r>
    </w:p>
    <w:p>
      <w:pPr>
        <w:pStyle w:val="NormalWeb"/>
        <w:rPr>
          <w:sz w:val="20"/>
        </w:rPr>
      </w:pPr>
      <w:r>
        <w:rPr>
          <w:sz w:val="20"/>
          <w:szCs w:val="27"/>
        </w:rPr>
        <w:t>"Perhaps some lubrication," suggested Margot. She directed Katie to repeat the operation and then, as the glistening head was exposed again, she quickly wet her finger with spit and applied the tip to the pink surface. Phillip gasped a little as she rubbed her digit over the sensitive tissue.</w:t>
      </w:r>
    </w:p>
    <w:p>
      <w:pPr>
        <w:pStyle w:val="NormalWeb"/>
        <w:rPr>
          <w:sz w:val="20"/>
        </w:rPr>
      </w:pPr>
      <w:r>
        <w:rPr>
          <w:sz w:val="20"/>
          <w:szCs w:val="27"/>
        </w:rPr>
        <w:t>"No use…" said Katie a moment later. Margot nodded and thought for a moment.</w:t>
      </w:r>
    </w:p>
    <w:p>
      <w:pPr>
        <w:pStyle w:val="NormalWeb"/>
        <w:rPr>
          <w:sz w:val="20"/>
        </w:rPr>
      </w:pPr>
      <w:r>
        <w:rPr>
          <w:sz w:val="20"/>
          <w:szCs w:val="27"/>
        </w:rPr>
        <w:t>"Something warmer and saltier," she announced. She smiled at Katie. "You’re not afraid of a little pee are you, dear?" Katie stared at her and then looked at Phillip.</w:t>
      </w:r>
    </w:p>
    <w:p>
      <w:pPr>
        <w:pStyle w:val="NormalWeb"/>
        <w:rPr>
          <w:sz w:val="20"/>
        </w:rPr>
      </w:pPr>
      <w:r>
        <w:rPr>
          <w:sz w:val="20"/>
          <w:szCs w:val="27"/>
        </w:rPr>
        <w:t>"You’re… you’re going to pee on him… on his cock?" she whispered in amazement. Phillip’s own eyes opened wide with surprise but there was a hint of excited interest in his expression.</w:t>
      </w:r>
    </w:p>
    <w:p>
      <w:pPr>
        <w:pStyle w:val="NormalWeb"/>
        <w:rPr>
          <w:sz w:val="20"/>
        </w:rPr>
      </w:pPr>
      <w:r>
        <w:rPr>
          <w:sz w:val="20"/>
          <w:szCs w:val="27"/>
        </w:rPr>
        <w:t>"I… I don’t mind," he finally whispered.</w:t>
      </w:r>
    </w:p>
    <w:p>
      <w:pPr>
        <w:pStyle w:val="NormalWeb"/>
        <w:rPr>
          <w:sz w:val="20"/>
        </w:rPr>
      </w:pPr>
      <w:r>
        <w:rPr>
          <w:sz w:val="20"/>
          <w:szCs w:val="27"/>
        </w:rPr>
        <w:t>"Good boy…" Margot smiled. She lowered herself into a kneeling position on the bench, straddling Phillip’s upper thighs and his gaze dropped to the furry triangle of her crotch in fascinated anticipation. "I’ll need you to make a cup with you hands when I tell you," Margot said to Katie.</w:t>
      </w:r>
    </w:p>
    <w:p>
      <w:pPr>
        <w:pStyle w:val="NormalWeb"/>
        <w:rPr>
          <w:sz w:val="20"/>
        </w:rPr>
      </w:pPr>
      <w:r>
        <w:rPr>
          <w:sz w:val="20"/>
          <w:szCs w:val="27"/>
        </w:rPr>
        <w:t>"Do what?" Katie asked. Margot smile and demonstrated by placing both hands around the top of Phillip’s cock and interlocking the fingers to form a funnel shape around the stiff little protuberance.</w:t>
      </w:r>
    </w:p>
    <w:p>
      <w:pPr>
        <w:pStyle w:val="NormalWeb"/>
        <w:rPr>
          <w:sz w:val="20"/>
        </w:rPr>
      </w:pPr>
      <w:r>
        <w:rPr>
          <w:sz w:val="20"/>
          <w:szCs w:val="27"/>
        </w:rPr>
        <w:t>"Like that," Margot said. "But wait until I tell you… okay?" She withdrew her hands and Katie nodded, her features suddenly serious. Margot smiled again and shuffled forward slightly, pausing as the underside of her pudendum was directly over the head of Phillip’s cock. "Ready?" she whispered.</w:t>
      </w:r>
    </w:p>
    <w:p>
      <w:pPr>
        <w:pStyle w:val="NormalWeb"/>
        <w:rPr>
          <w:sz w:val="20"/>
        </w:rPr>
      </w:pPr>
      <w:r>
        <w:rPr>
          <w:sz w:val="20"/>
          <w:szCs w:val="27"/>
        </w:rPr>
        <w:t>Margot leaned back slightly, her hands resting on the front of her thighs and then, a moment or two later, her stomach muscles seemed to tighten. There was a brief pause and then a few spurts of amber liquid burst from the forest of her cunt and spattered against Phillip’s cock, making him gasp at the sensation. Margot strained again and then the flow began in earnest, growing into a thick heavy jet of hot, steaming piss that ran over the head and down the shaft to disappear around the sides of the boy’s scrotum. Except for the tinkling splash of the pee, there was silence in the room for several seconds and then Margot hissed through gritted teeth. "Now, Katie…. Now" she ordered.</w:t>
      </w:r>
    </w:p>
    <w:p>
      <w:pPr>
        <w:pStyle w:val="NormalWeb"/>
        <w:rPr>
          <w:sz w:val="20"/>
        </w:rPr>
      </w:pPr>
      <w:r>
        <w:rPr>
          <w:sz w:val="20"/>
          <w:szCs w:val="27"/>
        </w:rPr>
        <w:t>Quickly, Katie did as she was told, thrusting her hands into the gushing flow and cupping them around the upthrust finger of Phillip’s erection. Immediately, the space created by her hands began to fill with the amber liquid and she giggled excitedly.</w:t>
      </w:r>
    </w:p>
    <w:p>
      <w:pPr>
        <w:pStyle w:val="NormalWeb"/>
        <w:rPr>
          <w:sz w:val="20"/>
        </w:rPr>
      </w:pPr>
      <w:r>
        <w:rPr>
          <w:sz w:val="20"/>
          <w:szCs w:val="27"/>
        </w:rPr>
        <w:t>"It’s so hot…" she exclaimed. The fluid quickly overflowed the cup formed by Katie’s hands, spilling over the sides, and then the flow dwindled to a few final drops. Margot held herself in place until she was completely drained and then she eased herself back.</w:t>
      </w:r>
    </w:p>
    <w:p>
      <w:pPr>
        <w:pStyle w:val="NormalWeb"/>
        <w:rPr>
          <w:sz w:val="20"/>
        </w:rPr>
      </w:pPr>
      <w:r>
        <w:rPr>
          <w:sz w:val="20"/>
          <w:szCs w:val="27"/>
        </w:rPr>
        <w:t>"Just stay like that for a bit, dear," she said to Katie. The little girl kept her hands tightly around the tumescent organ, maintaining the head inside the pool of hot fluid, and then Margot knelt behind her. Reaching past the girl, she slipped her thumb and forefinger into the liquid and gently began to massage Phillip’s foreskin, gripping it lightly and easing it backward. The pinkness of the head was revealed again, shining through the clear, yellow piss and, this time, an even greater area was exposed.</w:t>
      </w:r>
    </w:p>
    <w:p>
      <w:pPr>
        <w:pStyle w:val="NormalWeb"/>
        <w:rPr>
          <w:sz w:val="20"/>
        </w:rPr>
      </w:pPr>
      <w:r>
        <w:rPr>
          <w:sz w:val="20"/>
          <w:szCs w:val="27"/>
        </w:rPr>
        <w:t>"It’s coming," Margot whispered as both females stared intently at the sight. She eased the hood back as far as it would go and then paused, letting the fluid bathe the newly revealed head. "Just a minute more…" she breathed.</w:t>
      </w:r>
    </w:p>
    <w:p>
      <w:pPr>
        <w:pStyle w:val="NormalWeb"/>
        <w:rPr>
          <w:sz w:val="20"/>
        </w:rPr>
      </w:pPr>
      <w:r>
        <w:rPr>
          <w:sz w:val="20"/>
          <w:szCs w:val="27"/>
        </w:rPr>
        <w:t xml:space="preserve">After a moment, Margot instructed Katie to remove her hands and the little girl did so, allowing the remaining half-cup of liquid to spill away down between Phillip’s legs. Then, with the sharp tang of the urine bath still hanging in the air, Margot reached out to grip the root of Phillip’s cock in one hand and grasp the foreskin with the fingers of the other. She began to pull downward once again, moving her hand ever so slowly, and then Phillip gasped loudly as the thick sleeve of skin withdrew all the way down, letting the full roundness be fully revealed for the very first time. </w:t>
      </w:r>
    </w:p>
    <w:p>
      <w:pPr>
        <w:pStyle w:val="NormalWeb"/>
        <w:rPr>
          <w:sz w:val="20"/>
        </w:rPr>
      </w:pPr>
      <w:r>
        <w:rPr>
          <w:sz w:val="20"/>
          <w:szCs w:val="27"/>
        </w:rPr>
        <w:t>"Wow… you did it," Katie said admiringly. She looked down at the results of her instructor’s handiwork in fascination.</w:t>
      </w:r>
    </w:p>
    <w:p>
      <w:pPr>
        <w:pStyle w:val="NormalWeb"/>
        <w:rPr>
          <w:sz w:val="20"/>
        </w:rPr>
      </w:pPr>
      <w:r>
        <w:rPr>
          <w:sz w:val="20"/>
          <w:szCs w:val="27"/>
        </w:rPr>
        <w:t>"We did it…" Margot grinned. She patted the bench where she had straddle Phillip. "Come on up here, dear," she smiled.</w:t>
      </w:r>
    </w:p>
    <w:p>
      <w:pPr>
        <w:pStyle w:val="NormalWeb"/>
        <w:rPr>
          <w:sz w:val="20"/>
        </w:rPr>
      </w:pPr>
      <w:r>
        <w:rPr>
          <w:sz w:val="20"/>
          <w:szCs w:val="27"/>
        </w:rPr>
        <w:t>Katie, under Margot’s direction, climbed over the aroused young boy and was maneuvered forward until the gentle curve of her own bald little cunt was just inches away from the tip of his cock. She shivered a little, excited by the proximity and whispered gently.</w:t>
      </w:r>
    </w:p>
    <w:p>
      <w:pPr>
        <w:pStyle w:val="NormalWeb"/>
        <w:rPr>
          <w:sz w:val="20"/>
        </w:rPr>
      </w:pPr>
      <w:r>
        <w:rPr>
          <w:sz w:val="20"/>
          <w:szCs w:val="27"/>
        </w:rPr>
        <w:t>"What do you want me to do?" she asked.</w:t>
      </w:r>
    </w:p>
    <w:p>
      <w:pPr>
        <w:pStyle w:val="NormalWeb"/>
        <w:rPr>
          <w:sz w:val="20"/>
        </w:rPr>
      </w:pPr>
      <w:r>
        <w:rPr>
          <w:sz w:val="20"/>
          <w:szCs w:val="27"/>
        </w:rPr>
        <w:t>"Well… Phillip did have a question about clittie’s," Margot began. "And this will be a good learning experience for you both…." She slipped behind Margot and reached around her waist with both arms, sliding her hands down on either side of the plump pussy mound. Carefully, she eased the chubby lips apart, exposing the glistening inner folds and making Katie shiver with anticipation. A moment later, the girl gasped sharply as the instructor’s index finger found the little nubbin of her clitoris and caressed it softly.</w:t>
      </w:r>
    </w:p>
    <w:p>
      <w:pPr>
        <w:pStyle w:val="NormalWeb"/>
        <w:rPr>
          <w:sz w:val="20"/>
        </w:rPr>
      </w:pPr>
      <w:r>
        <w:rPr>
          <w:sz w:val="20"/>
          <w:szCs w:val="27"/>
        </w:rPr>
        <w:t>"My… this is indeed a healthy sized clit for such a young girl," Margot murmured. Phillip, raising his head slightly, goggled in amazement as he caught sight of the little pink cylinder.</w:t>
      </w:r>
    </w:p>
    <w:p>
      <w:pPr>
        <w:pStyle w:val="NormalWeb"/>
        <w:rPr>
          <w:sz w:val="20"/>
        </w:rPr>
      </w:pPr>
      <w:r>
        <w:rPr>
          <w:sz w:val="20"/>
          <w:szCs w:val="27"/>
        </w:rPr>
        <w:t>"I can see it… I can see it," he exclaimed. Margot, keeping the swollen lips spread widely apart, pushed the girl’s hips forward until the very tip of her exposed love-button brushed up against the slick head of Phillip’s glans. Both children let out simultaneous moans of pleasure as they experienced the delightful friction of the contact.</w:t>
      </w:r>
    </w:p>
    <w:p>
      <w:pPr>
        <w:pStyle w:val="NormalWeb"/>
        <w:rPr>
          <w:sz w:val="20"/>
        </w:rPr>
      </w:pPr>
      <w:r>
        <w:rPr>
          <w:sz w:val="20"/>
          <w:szCs w:val="27"/>
        </w:rPr>
        <w:t>"See how sensitive you both are down there?" Margot whispered huskily. She pushed gently against the small of Katie’s back again and, as though responding to some internal cue, the little girl began to move her hips slowly, grinding her vulva in little circles against the hard, prodding finger rising from Phillip’s groin. Her eyes glazed, half closing as she rubbed herself against the boy, and she uttered another moan of pleasure.</w:t>
      </w:r>
    </w:p>
    <w:p>
      <w:pPr>
        <w:pStyle w:val="NormalWeb"/>
        <w:rPr>
          <w:sz w:val="20"/>
        </w:rPr>
      </w:pPr>
      <w:r>
        <w:rPr>
          <w:sz w:val="20"/>
          <w:szCs w:val="27"/>
        </w:rPr>
        <w:t>"Oh… that’s so nice…" she murmured, her voice almost cracking. Gradually, she began to increase the tempo and, as she did so, Margo slipped a hand down between the girl’s buttocks and into the crevice between her thighs. Her index finger sought out the narrow channel of Katie’s nether lips and she allowed the very tip to slide into the now moist crack. The girl moaned again with increased fervor and she thrust herself almost insistently against the hardness of Phillip’s member, breathing harder and harder as the wonderful sensations overcame her. For a full minute she ground her hips downward, savoring the delicious feeling and then, with a sudden mewling cry, she stiffened, her whole body going rigid as though she had been struck.</w:t>
      </w:r>
    </w:p>
    <w:p>
      <w:pPr>
        <w:pStyle w:val="NormalWeb"/>
        <w:rPr>
          <w:sz w:val="20"/>
        </w:rPr>
      </w:pPr>
      <w:r>
        <w:rPr>
          <w:sz w:val="20"/>
          <w:szCs w:val="27"/>
        </w:rPr>
        <w:t>"Oh… Oh…" she gasped loudly. Margot, the whole first joint of her finger buried inside the girl, felt the slick inner walls suddenly contract tightly in several waves. Katie’s hips jerked once, then twice and then a third time before she almost fell forward, catching herself with her hands on Phillip’s chest as she sighed deep in her throat. "I came…" she panted hoarsely a moment later. "Miss Evans… I think I came…"</w:t>
      </w:r>
    </w:p>
    <w:p>
      <w:pPr>
        <w:pStyle w:val="NormalWeb"/>
        <w:rPr>
          <w:sz w:val="20"/>
        </w:rPr>
      </w:pPr>
      <w:r>
        <w:rPr>
          <w:sz w:val="20"/>
          <w:szCs w:val="27"/>
        </w:rPr>
        <w:t xml:space="preserve">"I’ll say you did," Margot grinned. She bent forward and kissed the girl lightly on the back of the neck. "Was that your first, dear?" she asked softly. The girl nodded as she raised herself slowly upright again and Margot patted her on the shoulder. "Well…I’m very happy for you sweetie," she continued. "Maybe we can do the same for Phillip…" </w:t>
      </w:r>
    </w:p>
    <w:p>
      <w:pPr>
        <w:pStyle w:val="NormalWeb"/>
        <w:rPr>
          <w:sz w:val="20"/>
        </w:rPr>
      </w:pPr>
      <w:r>
        <w:rPr>
          <w:sz w:val="20"/>
          <w:szCs w:val="27"/>
        </w:rPr>
        <w:t>It was clear that release for the young boy was not very far off. His face was shining with a flush of excitement and his little cock seemed to have swollen to an almost impossible fullness as it throbbed heavily against the narrow slit of Katie’s pussy. Margot, slipped around to the side of the girl and, moving her back a few inches, she reached in front of her and took Phillip’s erection in her hand. The boy moaned as she touched him, his eyes closing as she began to stroke the whole length of the turgid cylinder of flesh, and his flush became a deeper, more intense shade of red.</w:t>
      </w:r>
    </w:p>
    <w:p>
      <w:pPr>
        <w:pStyle w:val="NormalWeb"/>
        <w:rPr>
          <w:sz w:val="20"/>
        </w:rPr>
      </w:pPr>
      <w:r>
        <w:rPr>
          <w:sz w:val="20"/>
          <w:szCs w:val="27"/>
        </w:rPr>
        <w:t>A few strokes of Margot’s hand sufficed before Phillip grunted with effort and his cock spewed forth in several shuddering spurts. The hot, thick come shot upward into Katie’s waiting pussy folds and the girl gasped loudly as the sticky jism splattered against her clitoris and oozed down the narrow little channel.</w:t>
      </w:r>
    </w:p>
    <w:p>
      <w:pPr>
        <w:pStyle w:val="NormalWeb"/>
        <w:rPr>
          <w:sz w:val="20"/>
        </w:rPr>
      </w:pPr>
      <w:r>
        <w:rPr>
          <w:sz w:val="20"/>
          <w:szCs w:val="27"/>
        </w:rPr>
        <w:t>"He’s squirting…" she exclaimed excitedly. "He’s squirting his come right against me…" She thrust her fingers down between her puffy vaginal lips and rubbed the viscous white fluid against her still sensitive clit. "Oh… that feels so sexy," she whispered, her voice hushed with the wonder of the moment. She continued to massage her fingers along her crevice as Margot milked the shuddering young boy to an intense and draining finish.</w:t>
      </w:r>
    </w:p>
    <w:p>
      <w:pPr>
        <w:pStyle w:val="NormalWeb"/>
        <w:rPr>
          <w:sz w:val="20"/>
        </w:rPr>
      </w:pPr>
      <w:r>
        <w:rPr>
          <w:sz w:val="20"/>
          <w:szCs w:val="27"/>
        </w:rPr>
        <w:t>"That was incredible little man," the instructor smiled a few minutes later. "Quite a copious delivery indeed…" She released him then and the two children seemed to subside as though exhausted by the ideal. "Perhaps a little swim to refresh ourselves?" Margot suggested.</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When they had left the sauna, Stanley led Susie along several passageways until they found themselves in a spacious and comfortable kitchen. It was getting quite dark outside and even though there were large windows into the room it was quite dimly lit. A telephone pealed in a nook in one corner and Stanley, nodding Susie toward the refrigerator, hastened over to answer it.</w:t>
      </w:r>
    </w:p>
    <w:p>
      <w:pPr>
        <w:pStyle w:val="NormalWeb"/>
        <w:rPr>
          <w:sz w:val="20"/>
        </w:rPr>
      </w:pPr>
      <w:r>
        <w:rPr>
          <w:sz w:val="20"/>
          <w:szCs w:val="27"/>
        </w:rPr>
        <w:t>"Hello…" he said breathlessly. There was a pause and then he continued. "Oh hi…. We didn’t think you’d be able to reach us… the storm is still pretty strong here and the phones went out…." He sat down at the little desk in the nook as Susie opened up the fridge and selected what appeared to be a pitcher of orange juice. She had to search through a number of cupboards to find any glasses and, when she did, she poured a glass for herself and one for Stanley. She listened as Stanley started to reply to whatever was being said and then suddenly looked at her in confusion.</w:t>
      </w:r>
    </w:p>
    <w:p>
      <w:pPr>
        <w:pStyle w:val="NormalWeb"/>
        <w:rPr>
          <w:sz w:val="20"/>
        </w:rPr>
      </w:pPr>
      <w:r>
        <w:rPr>
          <w:sz w:val="20"/>
          <w:szCs w:val="27"/>
        </w:rPr>
        <w:t>"Hello… hello…" he said into the receiver. He paused, listening, for a moment or two and then hung up the phone. "The line went dead again," he said.</w:t>
      </w:r>
    </w:p>
    <w:p>
      <w:pPr>
        <w:pStyle w:val="NormalWeb"/>
        <w:rPr>
          <w:sz w:val="20"/>
        </w:rPr>
      </w:pPr>
      <w:r>
        <w:rPr>
          <w:sz w:val="20"/>
          <w:szCs w:val="27"/>
        </w:rPr>
        <w:t>"Oh… was that your parents?" Susie asked. Stanley nodded.</w:t>
      </w:r>
    </w:p>
    <w:p>
      <w:pPr>
        <w:pStyle w:val="NormalWeb"/>
        <w:rPr>
          <w:sz w:val="20"/>
        </w:rPr>
      </w:pPr>
      <w:r>
        <w:rPr>
          <w:sz w:val="20"/>
          <w:szCs w:val="27"/>
        </w:rPr>
        <w:t>"Yeah… they said there was be way they’ll be home tonight…. And maybe not tomorrow either…"</w:t>
      </w:r>
    </w:p>
    <w:p>
      <w:pPr>
        <w:pStyle w:val="NormalWeb"/>
        <w:rPr>
          <w:sz w:val="20"/>
        </w:rPr>
      </w:pPr>
      <w:r>
        <w:rPr>
          <w:sz w:val="20"/>
          <w:szCs w:val="27"/>
        </w:rPr>
        <w:t>"Where are they?"</w:t>
      </w:r>
    </w:p>
    <w:p>
      <w:pPr>
        <w:pStyle w:val="NormalWeb"/>
        <w:rPr>
          <w:sz w:val="20"/>
        </w:rPr>
      </w:pPr>
      <w:r>
        <w:rPr>
          <w:sz w:val="20"/>
          <w:szCs w:val="27"/>
        </w:rPr>
        <w:t>"New York," Stanley replied. "My Dad was at a conference…" There was a lengthy silence as mutual shyness reasserted itself.</w:t>
      </w:r>
    </w:p>
    <w:p>
      <w:pPr>
        <w:pStyle w:val="NormalWeb"/>
        <w:rPr>
          <w:sz w:val="20"/>
        </w:rPr>
      </w:pPr>
      <w:r>
        <w:rPr>
          <w:sz w:val="20"/>
          <w:szCs w:val="27"/>
        </w:rPr>
        <w:t>"This is a lovely house…" Susie began a few minutes later. "You’re so lucky to have a pool and everything…"</w:t>
      </w:r>
    </w:p>
    <w:p>
      <w:pPr>
        <w:pStyle w:val="NormalWeb"/>
        <w:rPr>
          <w:sz w:val="20"/>
        </w:rPr>
      </w:pPr>
      <w:r>
        <w:rPr>
          <w:sz w:val="20"/>
          <w:szCs w:val="27"/>
        </w:rPr>
        <w:t>"Yeah… I guess," Stanley smiled.</w:t>
      </w:r>
    </w:p>
    <w:p>
      <w:pPr>
        <w:pStyle w:val="NormalWeb"/>
        <w:rPr>
          <w:sz w:val="20"/>
        </w:rPr>
      </w:pPr>
      <w:r>
        <w:rPr>
          <w:sz w:val="20"/>
          <w:szCs w:val="27"/>
        </w:rPr>
        <w:t>"Is your room upstairs?"</w:t>
      </w:r>
    </w:p>
    <w:p>
      <w:pPr>
        <w:pStyle w:val="NormalWeb"/>
        <w:rPr>
          <w:sz w:val="20"/>
        </w:rPr>
      </w:pPr>
      <w:r>
        <w:rPr>
          <w:sz w:val="20"/>
          <w:szCs w:val="27"/>
        </w:rPr>
        <w:t>"One of them is," Stanley replied. "The other is down the hall…"</w:t>
      </w:r>
    </w:p>
    <w:p>
      <w:pPr>
        <w:pStyle w:val="NormalWeb"/>
        <w:rPr>
          <w:sz w:val="20"/>
        </w:rPr>
      </w:pPr>
      <w:r>
        <w:rPr>
          <w:sz w:val="20"/>
          <w:szCs w:val="27"/>
        </w:rPr>
        <w:t>"You have two bedrooms?" Susie exclaimed in disbelief. Stanley laughed.</w:t>
      </w:r>
    </w:p>
    <w:p>
      <w:pPr>
        <w:pStyle w:val="NormalWeb"/>
        <w:rPr>
          <w:sz w:val="20"/>
        </w:rPr>
      </w:pPr>
      <w:r>
        <w:rPr>
          <w:sz w:val="20"/>
          <w:szCs w:val="27"/>
        </w:rPr>
        <w:t>"No… not two bedrooms," he said. "My bedroom is upstairs, but I have a room for my computer and stuff as well. It used to be the cook’s bedroom or something… when there was a kitchen staff that is." He came over and picked up his orange juice. "You wanna see?" he asked.</w:t>
      </w:r>
    </w:p>
    <w:p>
      <w:pPr>
        <w:pStyle w:val="NormalWeb"/>
        <w:rPr>
          <w:sz w:val="20"/>
        </w:rPr>
      </w:pPr>
      <w:r>
        <w:rPr>
          <w:sz w:val="20"/>
          <w:szCs w:val="27"/>
        </w:rPr>
        <w:t>"Uh… sure," replied Susie, taking the last swallow from her drink. Stanley motioned for her to follow.</w:t>
      </w:r>
    </w:p>
    <w:p>
      <w:pPr>
        <w:pStyle w:val="NormalWeb"/>
        <w:rPr>
          <w:sz w:val="20"/>
        </w:rPr>
      </w:pPr>
      <w:r>
        <w:rPr>
          <w:sz w:val="20"/>
          <w:szCs w:val="27"/>
        </w:rPr>
        <w:t>"Come on," he said.</w:t>
      </w:r>
    </w:p>
    <w:p>
      <w:pPr>
        <w:pStyle w:val="NormalWeb"/>
        <w:rPr>
          <w:sz w:val="20"/>
        </w:rPr>
      </w:pPr>
      <w:r>
        <w:rPr>
          <w:sz w:val="20"/>
          <w:szCs w:val="27"/>
        </w:rPr>
        <w:t>There was a corridor leading off into shadows at one end of the kitchen and Susie followed the boy about twenty feet along it until they came to a door. Stanley entered first and the pair found themselves in a small, comfortably furnished room with a desk, some comfortable chairs, and a bed along the far wall. The bed had rather a permanent look as though it had not been slept in for a long time, but it was still made up with pillows, a needlepoint coverlet, and a patterned blanket folded up down at the foot. There was a computer on the desk and beside that, a bookcase stuffed with various computer publications and software boxes.</w:t>
      </w:r>
    </w:p>
    <w:p>
      <w:pPr>
        <w:pStyle w:val="NormalWeb"/>
        <w:rPr>
          <w:sz w:val="20"/>
        </w:rPr>
      </w:pPr>
      <w:r>
        <w:rPr>
          <w:sz w:val="20"/>
          <w:szCs w:val="27"/>
        </w:rPr>
        <w:t>"You’re really into computers," Susie observed. Stanley nodded shyly.</w:t>
      </w:r>
    </w:p>
    <w:p>
      <w:pPr>
        <w:pStyle w:val="NormalWeb"/>
        <w:rPr>
          <w:sz w:val="20"/>
        </w:rPr>
      </w:pPr>
      <w:r>
        <w:rPr>
          <w:sz w:val="20"/>
          <w:szCs w:val="27"/>
        </w:rPr>
        <w:t>"Do you have one?" he asked.</w:t>
      </w:r>
    </w:p>
    <w:p>
      <w:pPr>
        <w:pStyle w:val="NormalWeb"/>
        <w:rPr>
          <w:sz w:val="20"/>
        </w:rPr>
      </w:pPr>
      <w:r>
        <w:rPr>
          <w:sz w:val="20"/>
          <w:szCs w:val="27"/>
        </w:rPr>
        <w:t>"We have one at home… in the family room," Susie replied. "But I have to share it with everyone else…" She set her glass down on the edge of the desk and stretched slightly, bringing her hand up to her flank with a little grimace.</w:t>
      </w:r>
    </w:p>
    <w:p>
      <w:pPr>
        <w:pStyle w:val="NormalWeb"/>
        <w:rPr>
          <w:sz w:val="20"/>
        </w:rPr>
      </w:pPr>
      <w:r>
        <w:rPr>
          <w:sz w:val="20"/>
          <w:szCs w:val="27"/>
        </w:rPr>
        <w:t>"Are… are you okay?" Stanley asked in concern.</w:t>
      </w:r>
    </w:p>
    <w:p>
      <w:pPr>
        <w:pStyle w:val="NormalWeb"/>
        <w:rPr>
          <w:sz w:val="20"/>
        </w:rPr>
      </w:pPr>
      <w:r>
        <w:rPr>
          <w:sz w:val="20"/>
          <w:szCs w:val="27"/>
        </w:rPr>
        <w:t>"Just a little sore," Susie said. "We had a gymnastics meet today and I went all out…"</w:t>
      </w:r>
    </w:p>
    <w:p>
      <w:pPr>
        <w:pStyle w:val="NormalWeb"/>
        <w:rPr>
          <w:sz w:val="20"/>
        </w:rPr>
      </w:pPr>
      <w:r>
        <w:rPr>
          <w:sz w:val="20"/>
          <w:szCs w:val="27"/>
        </w:rPr>
        <w:t>"You’re a gymnast?" he asked. Susie nodded. "Wow… that’s cool," he added. "Did you win anything?"</w:t>
      </w:r>
    </w:p>
    <w:p>
      <w:pPr>
        <w:pStyle w:val="NormalWeb"/>
        <w:rPr>
          <w:sz w:val="20"/>
        </w:rPr>
      </w:pPr>
      <w:r>
        <w:rPr>
          <w:sz w:val="20"/>
          <w:szCs w:val="27"/>
        </w:rPr>
        <w:t>"Trophy out in the car…" Susie replied proudly. She smiled and there was a long pause before Stanley spoke up again.</w:t>
      </w:r>
    </w:p>
    <w:p>
      <w:pPr>
        <w:pStyle w:val="NormalWeb"/>
        <w:rPr>
          <w:sz w:val="20"/>
        </w:rPr>
      </w:pPr>
      <w:r>
        <w:rPr>
          <w:sz w:val="20"/>
          <w:szCs w:val="27"/>
        </w:rPr>
        <w:t>"I… I could rub your back if you like," he began shyly. "My mother taught me how…" He looked at the girl as if uncertain as to her reaction but she smiled gently in reply.</w:t>
      </w:r>
    </w:p>
    <w:p>
      <w:pPr>
        <w:pStyle w:val="NormalWeb"/>
        <w:rPr>
          <w:sz w:val="20"/>
        </w:rPr>
      </w:pPr>
      <w:r>
        <w:rPr>
          <w:sz w:val="20"/>
          <w:szCs w:val="27"/>
        </w:rPr>
        <w:t>"Okay…" she answered. "Would you like me to… you know… like lay on the bed or something?" Stanley faltered a little when he tried to speak.</w:t>
      </w:r>
    </w:p>
    <w:p>
      <w:pPr>
        <w:pStyle w:val="NormalWeb"/>
        <w:rPr>
          <w:sz w:val="20"/>
        </w:rPr>
      </w:pPr>
      <w:r>
        <w:rPr>
          <w:sz w:val="20"/>
          <w:szCs w:val="27"/>
        </w:rPr>
        <w:t>"Oh… uh…yeah," he croaked as though the idea was had never occurred to him. "Yeah… that’d be fine…"</w:t>
      </w:r>
    </w:p>
    <w:p>
      <w:pPr>
        <w:pStyle w:val="NormalWeb"/>
        <w:rPr>
          <w:sz w:val="20"/>
        </w:rPr>
      </w:pPr>
      <w:r>
        <w:rPr>
          <w:sz w:val="20"/>
          <w:szCs w:val="27"/>
        </w:rPr>
        <w:t>There was a stillness in the room as Susie crossed over to the bed and paused beside it. She seemed to consider something for a moment and then she turned slowly toward Stanley, fingering the towel wrapped around her slender form.</w:t>
      </w:r>
    </w:p>
    <w:p>
      <w:pPr>
        <w:pStyle w:val="NormalWeb"/>
        <w:rPr>
          <w:sz w:val="20"/>
        </w:rPr>
      </w:pPr>
      <w:r>
        <w:rPr>
          <w:sz w:val="20"/>
          <w:szCs w:val="27"/>
        </w:rPr>
        <w:t>"I… I guess we’ve already seen everything there is to see already," she began. Stanley blushed in the dim light and nodded almost imperceptibly.</w:t>
      </w:r>
    </w:p>
    <w:p>
      <w:pPr>
        <w:pStyle w:val="NormalWeb"/>
        <w:rPr>
          <w:sz w:val="20"/>
        </w:rPr>
      </w:pPr>
      <w:r>
        <w:rPr>
          <w:sz w:val="20"/>
          <w:szCs w:val="27"/>
        </w:rPr>
        <w:t>"I… I guess," he agreed a little hoarsely. Susie looked at him full in the eye and then nodded at him.</w:t>
      </w:r>
    </w:p>
    <w:p>
      <w:pPr>
        <w:pStyle w:val="NormalWeb"/>
        <w:rPr>
          <w:sz w:val="20"/>
        </w:rPr>
      </w:pPr>
      <w:r>
        <w:rPr>
          <w:sz w:val="20"/>
          <w:szCs w:val="27"/>
        </w:rPr>
        <w:t xml:space="preserve">"You have to do the same as me…" she whispered softly. </w:t>
      </w:r>
    </w:p>
    <w:p>
      <w:pPr>
        <w:pStyle w:val="NormalWeb"/>
        <w:rPr>
          <w:sz w:val="20"/>
        </w:rPr>
      </w:pPr>
      <w:r>
        <w:rPr>
          <w:sz w:val="20"/>
          <w:szCs w:val="27"/>
        </w:rPr>
        <w:t>As Stanley watched, his breath held, Susie undid her towel and let it slide off. She stood before him, the pale orbs of her small breasts caught in the dying light from outside, and then she turned, climbing up on the bed to lie flat on her stomach. Her bottom rose in a gentle curve from the small of her back and Stanley felt his cock twitch in sudden interest beneath his covering. He slipped the towel off with trembling hands, allowing his stiffening member to rise free, and then he climbed up onto the bed to kneel beside the lovely girl.</w:t>
      </w:r>
    </w:p>
    <w:p>
      <w:pPr>
        <w:pStyle w:val="NormalWeb"/>
        <w:rPr>
          <w:sz w:val="20"/>
        </w:rPr>
      </w:pPr>
      <w:r>
        <w:rPr>
          <w:sz w:val="20"/>
          <w:szCs w:val="27"/>
        </w:rPr>
        <w:t>"Where… where is it sore the most?" he whispered. Susie had folded her arms beneath her head and her voice was slightly muffled when she replied.</w:t>
      </w:r>
    </w:p>
    <w:p>
      <w:pPr>
        <w:pStyle w:val="NormalWeb"/>
        <w:rPr>
          <w:sz w:val="20"/>
        </w:rPr>
      </w:pPr>
      <w:r>
        <w:rPr>
          <w:sz w:val="20"/>
          <w:szCs w:val="27"/>
        </w:rPr>
        <w:t>"Oh… mostly my lower back," she told him. "And my sides too…" she murmured.</w:t>
      </w:r>
    </w:p>
    <w:p>
      <w:pPr>
        <w:pStyle w:val="NormalWeb"/>
        <w:rPr>
          <w:sz w:val="20"/>
        </w:rPr>
      </w:pPr>
      <w:r>
        <w:rPr>
          <w:sz w:val="20"/>
          <w:szCs w:val="27"/>
        </w:rPr>
        <w:t>The soft silkiness of Susie’s perfect, unblemished skin sent a little electric thrill into the tips of Stanley’s fingers as he reached out for his first, tentative contact. He slid the palms of his hands up the flat smoothness of Susie’s back, just barely touching the surface and then her drew them back again, gently kneading the muscles lying along her spine. She sighed softly.</w:t>
      </w:r>
    </w:p>
    <w:p>
      <w:pPr>
        <w:pStyle w:val="NormalWeb"/>
        <w:rPr>
          <w:sz w:val="20"/>
        </w:rPr>
      </w:pPr>
      <w:r>
        <w:rPr>
          <w:sz w:val="20"/>
          <w:szCs w:val="27"/>
        </w:rPr>
        <w:t>"Ooh… that’s nice," she whispered. Stanley began to work his thumbs in the way is mother had taught him, kneading the muscle fibers in slow, small circles, and he worked his way from hip to shoulder before moving back down again. As he rubbed away at the small of Susie’s back, pressing deeply with his finger tips, the heel of his hand lightly brushed across the gentle rise of her bottom and he froze guiltily. A sudden stillness seemed to descend upon the room and then Susie whispered to him.</w:t>
      </w:r>
    </w:p>
    <w:p>
      <w:pPr>
        <w:pStyle w:val="NormalWeb"/>
        <w:rPr>
          <w:sz w:val="20"/>
        </w:rPr>
      </w:pPr>
      <w:r>
        <w:rPr>
          <w:sz w:val="20"/>
          <w:szCs w:val="27"/>
        </w:rPr>
        <w:t>"You can… you know… do my bottom too," she said huskily. "I don’t mind…"</w:t>
      </w:r>
    </w:p>
    <w:p>
      <w:pPr>
        <w:pStyle w:val="NormalWeb"/>
        <w:rPr>
          <w:sz w:val="20"/>
        </w:rPr>
      </w:pPr>
      <w:r>
        <w:rPr>
          <w:sz w:val="20"/>
          <w:szCs w:val="27"/>
        </w:rPr>
        <w:t>For a moment, Stanley was too stupefied to move. When he collected himself again, he slid his trembling hands down over the plump little pillows of flesh, cupping them softly with his palm. He held them there briefly and then began to knead in the same slow circles, delighting in the firm softness as it yielded to the gentle pressure of his hands. His cock now began to feel full and heavy between his legs and, as the motion of his hands teased the cheeks apart, he had to restrain a gasp of sudden excitement as he gazed into the delicious crevice in between. There, nestled in the shadows like a secret eye, the tan circle of her asshole seemed to wink at him sexily and beneath that, the plump fullness of her nether lips spread apart and flattened as they were pressed against the surface of the bed. For a few heart-stopping seconds, Stanley thought he might faint.</w:t>
      </w:r>
    </w:p>
    <w:p>
      <w:pPr>
        <w:pStyle w:val="NormalWeb"/>
        <w:rPr>
          <w:sz w:val="20"/>
        </w:rPr>
      </w:pPr>
      <w:r>
        <w:rPr>
          <w:sz w:val="20"/>
          <w:szCs w:val="27"/>
        </w:rPr>
        <w:t>Still cupping one delightful cheek with his left hand, Stanley let the right slip down into the space between Susie’s thighs, letting the fingertips play lightly over the smooth inner surface. He caressed her gently, teasing the satiny skin, and then he felt the edge of his index finger brush against the soft plumpness of her pussy lips. There was a wetness just beginning to form along the tight little central slit and Stanley felt his cock throb excitedly as he made the discovery. He was just exploring further when, suddenly, Susie tensed beneath his touch and then began to turn over.</w:t>
      </w:r>
    </w:p>
    <w:p>
      <w:pPr>
        <w:pStyle w:val="NormalWeb"/>
        <w:rPr>
          <w:sz w:val="20"/>
        </w:rPr>
      </w:pPr>
      <w:r>
        <w:rPr>
          <w:sz w:val="20"/>
          <w:szCs w:val="27"/>
        </w:rPr>
        <w:t>For one horrible instant, Stanley thought he had gone too far and he braced for a torrent of protest. When Susie had settled on her back, however, her expression showed anything but displeasure and he was genuinely astounded when she reached out with her left hand and gently cupped his scrotum.</w:t>
      </w:r>
    </w:p>
    <w:p>
      <w:pPr>
        <w:pStyle w:val="NormalWeb"/>
        <w:rPr>
          <w:sz w:val="20"/>
        </w:rPr>
      </w:pPr>
      <w:r>
        <w:rPr>
          <w:sz w:val="20"/>
          <w:szCs w:val="27"/>
        </w:rPr>
        <w:t>"Do my front too, Stanley," she whispered throatily. "Please…."</w:t>
      </w:r>
    </w:p>
    <w:p>
      <w:pPr>
        <w:pStyle w:val="NormalWeb"/>
        <w:rPr>
          <w:sz w:val="20"/>
        </w:rPr>
      </w:pPr>
      <w:r>
        <w:rPr>
          <w:sz w:val="20"/>
          <w:szCs w:val="27"/>
        </w:rPr>
        <w:t>If the moment could have been rendered in music, Susie’s utterance would have been followed by a raucous, crashing crescendo. Stanley had never even kissed a girl before and now this gorgeous creature was naked beneath him and begging to be touched. Her breasts, little more than tennis balls in size, were now flattened on the delicate frame of her ribcage and, even in the dim light he could see that the tiny pink nipples were poking stiffly upward in arousal. He reached out toward the girl, his hands unsteady, and he suddenly heard himself moan softly as he felt her cup his scrotum lightly before sliding up to grasp the turgid, throbbing shaft of his cock.</w:t>
      </w:r>
    </w:p>
    <w:p>
      <w:pPr>
        <w:pStyle w:val="NormalWeb"/>
        <w:rPr>
          <w:sz w:val="20"/>
        </w:rPr>
      </w:pPr>
      <w:r>
        <w:rPr>
          <w:sz w:val="20"/>
          <w:szCs w:val="27"/>
        </w:rPr>
        <w:t>"Oh Stanley," she murmured as his palms closed about the soft pillows of her adolescent breasts. "That feels so nice…." She sighed deep in her throat and lay with her eyes closed as Stanley gently massaged each orb in turn, allowing his fingertips to just lightly play over the taut little nubbins of her nipples. When he grasped carefully between his thumb and forefinger to pull it even more stiffly erect, Susie gripped his cock tighter with her hand and pulled him toward her almost urgently. He slid down to lie beside her, propping herself up on one elbow and turning toward her so that he could continue his ministrations with his free hand.</w:t>
      </w:r>
    </w:p>
    <w:p>
      <w:pPr>
        <w:pStyle w:val="NormalWeb"/>
        <w:rPr>
          <w:sz w:val="20"/>
        </w:rPr>
      </w:pPr>
      <w:r>
        <w:rPr>
          <w:sz w:val="20"/>
          <w:szCs w:val="27"/>
        </w:rPr>
        <w:t>Lying supine, Stanley let his hungry eyes roam over the slender figure beside him. Susie’s stomach was perfectly flat beneath the hillocks of her breasts and below, where the rise of her adolescent sex began, the dark tangle of her pubic hairs burst across the top of the ridge in a discrete little bush, revealing the enticing central crease beneath. He stared at this vision as he stroked and massaged her breasts and then, moving with a teasing slowness, he slipped his hand down over the hard muscles of her stomach, inching toward the sexy little valley between her legs.</w:t>
      </w:r>
    </w:p>
    <w:p>
      <w:pPr>
        <w:pStyle w:val="NormalWeb"/>
        <w:rPr>
          <w:sz w:val="20"/>
        </w:rPr>
      </w:pPr>
      <w:r>
        <w:rPr>
          <w:sz w:val="20"/>
          <w:szCs w:val="27"/>
        </w:rPr>
        <w:t>"Oh… oh yes… touch me there," Susie whispered urgently when Stanley’s fingers finally ascended the gentle rise and eased through the dense tangle. He angled his wrist, letting the finger tips point downward, and, as he slid further down, Susie parted her legs for him, allowing his whole hand to cup the plump saddle of her mound. It was hot between the juncture of her thighs and, as Stanley’s fingers teased apart the full outer lips, he could feel a slick wetness that excited him. Susie moaned softly. "Go… go inside me," she murmured, her voice thick and heavy. "Put your finger into me, Stanley…"</w:t>
      </w:r>
    </w:p>
    <w:p>
      <w:pPr>
        <w:pStyle w:val="NormalWeb"/>
        <w:rPr>
          <w:sz w:val="20"/>
        </w:rPr>
      </w:pPr>
      <w:r>
        <w:rPr>
          <w:sz w:val="20"/>
          <w:szCs w:val="27"/>
        </w:rPr>
        <w:t>For a moment, the world seemed to stand still. Stanley was a complete novice when it came to the female anatomy but nature seemed to guide him in those delicious first few seconds and his index finger quickly found the tight, wet entrance to Susie’s virginal cunt. It amazed him how hot she was inside and he could feel the velvet softness of her vaginal walls enclosed about his finger, almost sucking him inside. Susie seemed to tense beside him as he probed and she exhaled sharply. "Deeper…" she hissed. "go all the way in…"</w:t>
      </w:r>
    </w:p>
    <w:p>
      <w:pPr>
        <w:pStyle w:val="NormalWeb"/>
        <w:rPr>
          <w:sz w:val="20"/>
        </w:rPr>
      </w:pPr>
      <w:r>
        <w:rPr>
          <w:sz w:val="20"/>
          <w:szCs w:val="27"/>
        </w:rPr>
        <w:t>Twisting his finger slightly, Stanley pushed further inside the slick, silken recess. Susie was stroking the length of his cock as he probed her and the sensations she was producing were almost unbearably exciting. He thrust slowly inward, sliding into the depths of the girl and then, as the tip of his finger slid over the underside of her pubic bone he heard her gasp in pure delight. He massaged the sensitive surface, pressing his palm hard against the outer curve of her pudendum, and became aware that she was pushing up to meet him, bringing her hips off the mattress as she arched her back in pleasure.</w:t>
      </w:r>
    </w:p>
    <w:p>
      <w:pPr>
        <w:pStyle w:val="NormalWeb"/>
        <w:rPr>
          <w:sz w:val="20"/>
        </w:rPr>
      </w:pPr>
      <w:r>
        <w:rPr>
          <w:sz w:val="20"/>
          <w:szCs w:val="27"/>
        </w:rPr>
        <w:t>"Oh god… yessss," she hissed, her eyes screwed tightly shut. "Oh god that’s so sexy…." Stanley began to move his finger in and out of the hotness of her cunt, rubbing the sensitive g-spot as he entered and withdrew. For several delicious minutes, Susie’s breathing seemed to rise to staccato series of gasps and then, with a cry that startled him she went rigid, holding herself off the bed for an instant before jabbing her hips up toward him in short, powerful thrusts. "You’re making me come…" she gasped. "Oh Stanley…. I’m coming…."</w:t>
      </w:r>
    </w:p>
    <w:p>
      <w:pPr>
        <w:pStyle w:val="NormalWeb"/>
        <w:rPr>
          <w:sz w:val="20"/>
        </w:rPr>
      </w:pPr>
      <w:r>
        <w:rPr>
          <w:sz w:val="20"/>
          <w:szCs w:val="27"/>
        </w:rPr>
        <w:t>In moments, it was all over. Panting a little, Susie gradually relaxed, lowering herself back to the mattress, her forehead slick with perspiration. Stanley withdrew his hand, letting it rest negligently across her thigh and he flushed with pleasure when she smiled at him. She still held his cock, now almost unbearably stiff, and she gave it a little squeeze. "And now I want to do to you what Miss Evans did," she whispered throatily.</w:t>
      </w:r>
    </w:p>
    <w:p>
      <w:pPr>
        <w:pStyle w:val="NormalWeb"/>
        <w:rPr>
          <w:sz w:val="20"/>
        </w:rPr>
      </w:pPr>
      <w:r>
        <w:rPr>
          <w:sz w:val="20"/>
          <w:szCs w:val="27"/>
        </w:rPr>
        <w:t>Stanley swallowed hard as Susie climbed to her knees beside him. She pushed him gently back so that he lay flat on his back and then she turned around to face his feet, the twin globes of her bottom resting on her heels. She swept back an errant tendril of hair with one hand and then she reached out with the other, gently encircling the upthrust shaft of his turgid cock. She held him firmly in her grasp and then, using her other hand, she carefully pulled back the thick hood of his foreskin, exposing the glistening head beneath. Stanley felt his breath catch for a moment and then, almost delirious with mounting excitement, he started to moan softly as the beautiful young girl began to milk his penis in long, deliciously slow strokes, playing the fingers of the other hand across the sensitive, slick skin of the head.</w:t>
      </w:r>
    </w:p>
    <w:p>
      <w:pPr>
        <w:pStyle w:val="NormalWeb"/>
        <w:rPr>
          <w:sz w:val="20"/>
        </w:rPr>
      </w:pPr>
      <w:r>
        <w:rPr>
          <w:sz w:val="20"/>
          <w:szCs w:val="27"/>
        </w:rPr>
        <w:t xml:space="preserve">As Susie massaged his throbbing organ so artfully, Stanley reached up with his left hand to caress the smooth expanse of her back, drawing it down unto it played along the crack of her pretty bottom. For a second or two, Susie paused and then, to Stanley’s surprise (and total delight) she neatly flipped one leg over across him so that she straddle his upturned face, the heat of her just inches above his nose. It was now too dark in the room to make out more than dark shadows, but the spicy scent of her adolescent sex wafted down across Stanley’s face like a soft, aromatic mist making him almost faint with arousal. Gently grasping each silken thigh in his trembling hands, he slowly bent his face up toward the intoxicating fragrance. </w:t>
      </w:r>
    </w:p>
    <w:p>
      <w:pPr>
        <w:pStyle w:val="NormalWeb"/>
        <w:rPr>
          <w:sz w:val="20"/>
        </w:rPr>
      </w:pPr>
      <w:r>
        <w:rPr>
          <w:sz w:val="20"/>
          <w:szCs w:val="27"/>
        </w:rPr>
        <w:t>The moment ended almost as quickly as it had begun. The moment Stanley’s nose and mouth pressed against the moist sweetness of Susie’s virginal nether lips he exploded in the most powerful orgasm ever to wrack his young body. Until now, Stanley’s physical releases had been not much more that a brief second or two of pleasure accompanied by a tensing of the abdominal muscles and a dry series of genital spasms. Now, however, he could feel his very essence being drawn through his loins and bursting in liquid gushes somewhere above the bed. He pressed his face even more tightly against the soft, wet flesh above and groaned in pleasure, only dimly aware of Susie’s excited squeal of delight.</w:t>
      </w:r>
    </w:p>
    <w:p>
      <w:pPr>
        <w:pStyle w:val="NormalWeb"/>
        <w:rPr>
          <w:sz w:val="20"/>
        </w:rPr>
      </w:pPr>
      <w:r>
        <w:rPr>
          <w:sz w:val="20"/>
          <w:szCs w:val="27"/>
        </w:rPr>
        <w:t>"God… you’re coming, Stanley…Are you ever coming…"</w:t>
      </w:r>
    </w:p>
    <w:p>
      <w:pPr>
        <w:pStyle w:val="NormalWeb"/>
        <w:rPr>
          <w:sz w:val="20"/>
        </w:rPr>
      </w:pPr>
      <w:r>
        <w:rPr>
          <w:sz w:val="20"/>
          <w:szCs w:val="27"/>
        </w:rPr>
        <w:t>Susie continued to milk away as Stanley’s cock as an almost solid jet of thick semen exploded from him. His hips jerked in quick succession and he ejaculated again and again, emptying himself like a fire-hose gone mad. It seemed almost as though the flow would never end but, eventually, the spasms ebbed and Stanley let his head drop to the bed, spent by the tremendous power of his climax. Susie climbed off him, a gentle little giggle breaking the silence. "My God, Stanley," she smiled. "I thought you were going to flood the room…"</w:t>
      </w:r>
    </w:p>
    <w:p>
      <w:pPr>
        <w:pStyle w:val="NormalWeb"/>
        <w:rPr>
          <w:sz w:val="20"/>
        </w:rPr>
      </w:pPr>
      <w:r>
        <w:rPr>
          <w:sz w:val="20"/>
          <w:szCs w:val="27"/>
        </w:rPr>
        <w:t>Stanley, too weak to reply, just panted on the bed beside her and she lay down against him, sliding one arm across his chest. They like that, the darkness closing about them and soon, pressed tightly together, they drifted into an easy, relaxing sleep.</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As Stanley and Susie dozed comfortably together, Margot and her two companions finished their swim and decided that a bite to eat might be welcome. Bringing the candles with them, they returned into the house and headed for the kitchen, Margot being only mildly surprised when they discovered that the other two children had disappeared somewhere. Some cheese and salami were liberated from the well stocked ‘fridge and Phillip found some crackers in one of the cupboards. They sat at the little table near the window and were nibbling away at the simple meal when, awakened by the sound of voices, Susie and Stanley joined them from down the hall.</w:t>
      </w:r>
    </w:p>
    <w:p>
      <w:pPr>
        <w:pStyle w:val="NormalWeb"/>
        <w:rPr>
          <w:sz w:val="20"/>
        </w:rPr>
      </w:pPr>
      <w:r>
        <w:rPr>
          <w:sz w:val="20"/>
          <w:szCs w:val="27"/>
        </w:rPr>
        <w:t>"Well… well…There you are," Margot smiled. It was clear she understood what had been going on and Susie blushed a little as she sat down at the table. "Have something to eat, you two," the instructor offered with a mischievous wink. "I’m sure you need to recover you’re strength…"</w:t>
      </w:r>
    </w:p>
    <w:p>
      <w:pPr>
        <w:pStyle w:val="NormalWeb"/>
        <w:rPr>
          <w:sz w:val="20"/>
        </w:rPr>
      </w:pPr>
      <w:r>
        <w:rPr>
          <w:sz w:val="20"/>
          <w:szCs w:val="27"/>
        </w:rPr>
        <w:t>"Miss Evans…" protested Susie not very convincingly. "Please…"</w:t>
      </w:r>
    </w:p>
    <w:p>
      <w:pPr>
        <w:pStyle w:val="NormalWeb"/>
        <w:rPr>
          <w:sz w:val="20"/>
        </w:rPr>
      </w:pPr>
      <w:r>
        <w:rPr>
          <w:sz w:val="20"/>
          <w:szCs w:val="27"/>
        </w:rPr>
        <w:t>Stanley cut them both some cheese and salami and for the next fifteen minutes or so the group chatted companionably in the flickering candlelight. After, when only a few morsels remained, Katie announced she need to use the washroom.</w:t>
      </w:r>
    </w:p>
    <w:p>
      <w:pPr>
        <w:pStyle w:val="NormalWeb"/>
        <w:rPr>
          <w:sz w:val="20"/>
        </w:rPr>
      </w:pPr>
      <w:r>
        <w:rPr>
          <w:sz w:val="20"/>
          <w:szCs w:val="27"/>
        </w:rPr>
        <w:t>"Me too…" Phillip chimed in. "We can go upstairs…"</w:t>
      </w:r>
    </w:p>
    <w:p>
      <w:pPr>
        <w:pStyle w:val="NormalWeb"/>
        <w:rPr>
          <w:sz w:val="20"/>
        </w:rPr>
      </w:pPr>
      <w:r>
        <w:rPr>
          <w:sz w:val="20"/>
          <w:szCs w:val="27"/>
        </w:rPr>
        <w:t>Taking a candle, Phillip led the way out of the kitchen with Katie in tow. Margot cautioned them to be careful as it was really getting dark but Katie only giggled that it would be cool and spooky and the pair disappeared down the corridor, unselfconsciously having left their towels behind. They headed toward the staircase leading up from the foyer, laughing at the eerie shadows of themselves thrown onto the walls by the guttering candle.</w:t>
      </w:r>
    </w:p>
    <w:p>
      <w:pPr>
        <w:pStyle w:val="NormalWeb"/>
        <w:rPr>
          <w:sz w:val="20"/>
        </w:rPr>
      </w:pPr>
      <w:r>
        <w:rPr>
          <w:sz w:val="20"/>
          <w:szCs w:val="27"/>
        </w:rPr>
        <w:t>"Which way?" asked Katie as they reached the second floor. It was much darker up here than it had been downstairs and the hallways ran to the right and left in an impenetrable gloom.</w:t>
      </w:r>
    </w:p>
    <w:p>
      <w:pPr>
        <w:pStyle w:val="NormalWeb"/>
        <w:rPr>
          <w:sz w:val="20"/>
        </w:rPr>
      </w:pPr>
      <w:r>
        <w:rPr>
          <w:sz w:val="20"/>
          <w:szCs w:val="27"/>
        </w:rPr>
        <w:t>"This way…" announced Phillip confidently. He walked off to the left, the candle lighting the way, and he entered a doorway with his companion hard on his heels. They found themselves in a bedroom complete with a luxurious four-poster bed and Phillip announced that this was his aunt’s bedroom.</w:t>
      </w:r>
    </w:p>
    <w:p>
      <w:pPr>
        <w:pStyle w:val="NormalWeb"/>
        <w:rPr>
          <w:sz w:val="20"/>
        </w:rPr>
      </w:pPr>
      <w:r>
        <w:rPr>
          <w:sz w:val="20"/>
          <w:szCs w:val="27"/>
        </w:rPr>
        <w:t>"Well… what about the bathroom?" asked Katie.</w:t>
      </w:r>
    </w:p>
    <w:p>
      <w:pPr>
        <w:pStyle w:val="NormalWeb"/>
        <w:rPr>
          <w:sz w:val="20"/>
        </w:rPr>
      </w:pPr>
      <w:r>
        <w:rPr>
          <w:sz w:val="20"/>
          <w:szCs w:val="27"/>
        </w:rPr>
        <w:t>"It’s through there…" replied Phillip motioning toward a doorway. "All the bedrooms have their own," he explained. Katie followed him into the room and, as the dim candlelight revealed the toilet sitting majestically on a small raised platform, she let out a little squeal of laughter.</w:t>
      </w:r>
    </w:p>
    <w:p>
      <w:pPr>
        <w:pStyle w:val="NormalWeb"/>
        <w:rPr>
          <w:sz w:val="20"/>
        </w:rPr>
      </w:pPr>
      <w:r>
        <w:rPr>
          <w:sz w:val="20"/>
          <w:szCs w:val="27"/>
        </w:rPr>
        <w:t>"God… it’s like a throne," she chortled. Phillip set the candle down on top of the vanity.</w:t>
      </w:r>
    </w:p>
    <w:p>
      <w:pPr>
        <w:pStyle w:val="NormalWeb"/>
        <w:rPr>
          <w:sz w:val="20"/>
        </w:rPr>
      </w:pPr>
      <w:r>
        <w:rPr>
          <w:sz w:val="20"/>
          <w:szCs w:val="27"/>
        </w:rPr>
        <w:t>"They’re all like that," he informed the girl. He started to walk toward the commode but Katie pulled him back.</w:t>
      </w:r>
    </w:p>
    <w:p>
      <w:pPr>
        <w:pStyle w:val="NormalWeb"/>
        <w:rPr>
          <w:sz w:val="20"/>
        </w:rPr>
      </w:pPr>
      <w:r>
        <w:rPr>
          <w:sz w:val="20"/>
          <w:szCs w:val="27"/>
        </w:rPr>
        <w:t>"I called it first," she exclaimed. Phillip laughed and wriggled out of her grip.</w:t>
      </w:r>
    </w:p>
    <w:p>
      <w:pPr>
        <w:pStyle w:val="NormalWeb"/>
        <w:rPr>
          <w:sz w:val="20"/>
        </w:rPr>
      </w:pPr>
      <w:r>
        <w:rPr>
          <w:sz w:val="20"/>
          <w:szCs w:val="27"/>
        </w:rPr>
        <w:t>"No way…" he shouted. "First to get there goes first…" He shot forward and sat down on the toilet, raising his hands over his head in triumph. Katie regarded him thoughtfully for a moment and then, with no further hesitation, she jumped up on the little platform and turned to sit down in front of Phillip, pushing him back with her naked body so that he was pressed against the porcelain tank.</w:t>
      </w:r>
    </w:p>
    <w:p>
      <w:pPr>
        <w:pStyle w:val="NormalWeb"/>
        <w:rPr>
          <w:sz w:val="20"/>
        </w:rPr>
      </w:pPr>
      <w:r>
        <w:rPr>
          <w:sz w:val="20"/>
          <w:szCs w:val="27"/>
        </w:rPr>
        <w:t>"We’ll see who ‘goes’ first…" she laughed. She wedged herself even more tightly between his spread legs and, as her bottom pressed into the boy’s groin, she suddenly felt the hard little finger of his rising erection press against her buttocks. She squealed loudly.</w:t>
      </w:r>
    </w:p>
    <w:p>
      <w:pPr>
        <w:pStyle w:val="NormalWeb"/>
        <w:rPr>
          <w:sz w:val="20"/>
        </w:rPr>
      </w:pPr>
      <w:r>
        <w:rPr>
          <w:sz w:val="20"/>
          <w:szCs w:val="27"/>
        </w:rPr>
        <w:t>"You’re getting a boner…" she exclaimed. "No way you can pee with a boner…"</w:t>
      </w:r>
    </w:p>
    <w:p>
      <w:pPr>
        <w:pStyle w:val="NormalWeb"/>
        <w:rPr>
          <w:sz w:val="20"/>
        </w:rPr>
      </w:pPr>
      <w:r>
        <w:rPr>
          <w:sz w:val="20"/>
          <w:szCs w:val="27"/>
        </w:rPr>
        <w:t>"Can too…" Phillip retorted. He reached around to grasp Katie’s flanks with each hand. "Just you wait and see…" he promised.</w:t>
      </w:r>
    </w:p>
    <w:p>
      <w:pPr>
        <w:pStyle w:val="NormalWeb"/>
        <w:rPr>
          <w:sz w:val="20"/>
        </w:rPr>
      </w:pPr>
      <w:r>
        <w:rPr>
          <w:sz w:val="20"/>
          <w:szCs w:val="27"/>
        </w:rPr>
        <w:t>A silence seemed to descend upon the room at that moment. Katie could feel Phillip’s stomach muscles tense against her back as he strained to urinate and his cock twitched teasingly against the narrow crack of her bottom. For a minute or so nothing happened and Katie was about to deride the boy for his lack of success when, suddenly, his hot stream burst from his cock, bathing Katie’s cheeks.</w:t>
      </w:r>
    </w:p>
    <w:p>
      <w:pPr>
        <w:pStyle w:val="NormalWeb"/>
        <w:rPr>
          <w:sz w:val="20"/>
        </w:rPr>
      </w:pPr>
      <w:r>
        <w:rPr>
          <w:sz w:val="20"/>
          <w:szCs w:val="27"/>
        </w:rPr>
        <w:t>"God… you’re doing it," the girl exclaimed. Instinctively, and without any conscious thought at all, she leaned forward slightly, causing the cheeks of her bottom to part. The heavy stream shot up into the crevice in between and sprayed against the little knot of her anus before flowing forward over the plump swellings of her nether lips. Katie shivered with pleasure. "It… It’s so hot…" she murmured softly.</w:t>
      </w:r>
    </w:p>
    <w:p>
      <w:pPr>
        <w:pStyle w:val="NormalWeb"/>
        <w:rPr>
          <w:sz w:val="20"/>
        </w:rPr>
      </w:pPr>
      <w:r>
        <w:rPr>
          <w:sz w:val="20"/>
          <w:szCs w:val="27"/>
        </w:rPr>
        <w:t>As the stream continued, Phillip reached further forward with his right hand, sliding it down between Katie’s legs until the fingers blocked the forward gush of his piss. It rushed upward in the cup of his palm to bathe her pudendum entirely.</w:t>
      </w:r>
    </w:p>
    <w:p>
      <w:pPr>
        <w:pStyle w:val="NormalWeb"/>
        <w:rPr>
          <w:sz w:val="20"/>
        </w:rPr>
      </w:pPr>
      <w:r>
        <w:rPr>
          <w:sz w:val="20"/>
          <w:szCs w:val="27"/>
        </w:rPr>
        <w:t>"God… that feels so nice…" she whispered. The hot amber fluid ran into ever fold and crevice of her juvenile pussy, making her quiver with delight and then the flow dwindled to a few final trickles before dying entirely.</w:t>
      </w:r>
    </w:p>
    <w:p>
      <w:pPr>
        <w:pStyle w:val="NormalWeb"/>
        <w:rPr>
          <w:sz w:val="20"/>
        </w:rPr>
      </w:pPr>
      <w:r>
        <w:rPr>
          <w:sz w:val="20"/>
          <w:szCs w:val="27"/>
        </w:rPr>
        <w:t>"Told you I could do it," Phillip said proudly. "I peed first so I win…" Katie shrugged.</w:t>
      </w:r>
    </w:p>
    <w:p>
      <w:pPr>
        <w:pStyle w:val="NormalWeb"/>
        <w:rPr>
          <w:sz w:val="20"/>
        </w:rPr>
      </w:pPr>
      <w:r>
        <w:rPr>
          <w:sz w:val="20"/>
          <w:szCs w:val="27"/>
        </w:rPr>
        <w:t>"I didn’t say I had to pee, necessarily," she replied casually. Phillip was silent for a moment as he digested this.</w:t>
      </w:r>
    </w:p>
    <w:p>
      <w:pPr>
        <w:pStyle w:val="NormalWeb"/>
        <w:rPr>
          <w:sz w:val="20"/>
        </w:rPr>
      </w:pPr>
      <w:r>
        <w:rPr>
          <w:sz w:val="20"/>
          <w:szCs w:val="27"/>
        </w:rPr>
        <w:t xml:space="preserve">"You… you mean you have to… do the other?" he asked incredulously. There was no response from Katie but her silence was confirmation in itself. "You wouldn’t dare," he concluded finally. Katie shrugged again. </w:t>
      </w:r>
    </w:p>
    <w:p>
      <w:pPr>
        <w:pStyle w:val="NormalWeb"/>
        <w:rPr>
          <w:sz w:val="20"/>
        </w:rPr>
      </w:pPr>
      <w:r>
        <w:rPr>
          <w:sz w:val="20"/>
          <w:szCs w:val="27"/>
        </w:rPr>
        <w:t>"I wouldn’t?" she giggled.</w:t>
      </w:r>
    </w:p>
    <w:p>
      <w:pPr>
        <w:pStyle w:val="NormalWeb"/>
        <w:rPr>
          <w:sz w:val="20"/>
        </w:rPr>
      </w:pPr>
      <w:r>
        <w:rPr>
          <w:sz w:val="20"/>
          <w:szCs w:val="27"/>
        </w:rPr>
        <w:t>There was another brief pause. Phillip’s cock now lay along the crevice between Katie’s cheeks, the tip just barely grazing the rear of her girlish pussy lips, and it twitched in sudden interest. Ordinarily, the idea of what was clearly going to happen might strike him as bizarre and even distasteful, but at that moment he was suddenly intrigued and excited.</w:t>
      </w:r>
    </w:p>
    <w:p>
      <w:pPr>
        <w:pStyle w:val="NormalWeb"/>
        <w:rPr>
          <w:sz w:val="20"/>
        </w:rPr>
      </w:pPr>
      <w:r>
        <w:rPr>
          <w:sz w:val="20"/>
          <w:szCs w:val="27"/>
        </w:rPr>
        <w:t>"You wouldn’t dare," he repeated softly.</w:t>
      </w:r>
    </w:p>
    <w:p>
      <w:pPr>
        <w:pStyle w:val="NormalWeb"/>
        <w:rPr>
          <w:sz w:val="20"/>
        </w:rPr>
      </w:pPr>
      <w:r>
        <w:rPr>
          <w:sz w:val="20"/>
          <w:szCs w:val="27"/>
        </w:rPr>
        <w:t>Katie only chuckled by way of reply and she placed her hands on each knee, gripping tightly as she tensed with effort. Phillip had fallen into complete silence now, only his measured breathing audible, and he led Katie loosely around the abdomen as he waited in anticipation. For a minute or two, nothing seemed to happen as his young friend concentrated and then, with an abruptness that made him gasp, he felt something warm and hard press against the shaft of his rigid cock.</w:t>
      </w:r>
    </w:p>
    <w:p>
      <w:pPr>
        <w:pStyle w:val="NormalWeb"/>
        <w:rPr>
          <w:sz w:val="20"/>
        </w:rPr>
      </w:pPr>
      <w:r>
        <w:rPr>
          <w:sz w:val="20"/>
          <w:szCs w:val="27"/>
        </w:rPr>
        <w:t>"Is that… I mean… are you actually doing it?" he breathed incredulously. The weight of the excretion as it slipped easily from the young girl’s bottom began to press harder against his cock, forcing it downward to point into the bowl. He held his breath in wonder at this strange but exciting sensation and then he felt the firm mass bend as it came out, first sliding up his shaft and then lying along the length of it. It was quite solid, although slick at the same time, and he could feel the bumpy surface of the log as it pressed against the sensitive upper surface of his erection. For a moment it stayed in place as the last half inch emerged and then it slid easily down his cock and fell into the water below.</w:t>
      </w:r>
    </w:p>
    <w:p>
      <w:pPr>
        <w:pStyle w:val="NormalWeb"/>
        <w:rPr>
          <w:sz w:val="20"/>
        </w:rPr>
      </w:pPr>
      <w:r>
        <w:rPr>
          <w:sz w:val="20"/>
          <w:szCs w:val="27"/>
        </w:rPr>
        <w:t>"I guess I did dare to do it," Katie giggled. Phillip exhaled slowly. His cock was now pointing back up again and it had slipped between Katie’s buttocks in a way that made him almost swoon with excitement.</w:t>
      </w:r>
    </w:p>
    <w:p>
      <w:pPr>
        <w:pStyle w:val="NormalWeb"/>
        <w:rPr>
          <w:sz w:val="20"/>
        </w:rPr>
      </w:pPr>
      <w:r>
        <w:rPr>
          <w:sz w:val="20"/>
          <w:szCs w:val="27"/>
        </w:rPr>
        <w:t>"Is that… I mean… are you done?" he finally managed to ask. Katie nodded that she was and then a thought struck Phillip. "My Dad says the job’s not over until the paperwork’s done," he informed her with a mischievous chuckle. Katie joined in the mirth.</w:t>
      </w:r>
    </w:p>
    <w:p>
      <w:pPr>
        <w:pStyle w:val="NormalWeb"/>
        <w:rPr>
          <w:sz w:val="20"/>
        </w:rPr>
      </w:pPr>
      <w:r>
        <w:rPr>
          <w:sz w:val="20"/>
          <w:szCs w:val="27"/>
        </w:rPr>
        <w:t xml:space="preserve">"Who needs paper?" she exclaimed. To Phillip’s surprise, she scrunched down with her hips, forcing her bottom toward him and, immediately, he felt the head of his cock slide further into the sexy crevice and graze against the wrinkled little aperture of her asshole. The skin was slick as he rubbed against her and the touch made him shiver deliciously. Katie continued to wriggle, pantomiming cleaning her bottom with his erection, and he thrust himself against her, pressing himself hard against her hole. She was too tight to penetrate entirely, but he felt the head squeeze into the tight orifice, peeling back the hood of his foreskin as it slipped into the muscular ring. </w:t>
      </w:r>
    </w:p>
    <w:p>
      <w:pPr>
        <w:pStyle w:val="NormalWeb"/>
        <w:rPr>
          <w:sz w:val="20"/>
        </w:rPr>
      </w:pPr>
      <w:r>
        <w:rPr>
          <w:sz w:val="20"/>
          <w:szCs w:val="27"/>
        </w:rPr>
        <w:t>"Holy gee…" Katie gasped. "Imagine if you still had to pee…"</w:t>
      </w:r>
    </w:p>
    <w:p>
      <w:pPr>
        <w:pStyle w:val="NormalWeb"/>
        <w:rPr>
          <w:sz w:val="20"/>
        </w:rPr>
      </w:pPr>
      <w:r>
        <w:rPr>
          <w:sz w:val="20"/>
          <w:szCs w:val="27"/>
        </w:rPr>
        <w:t>Despite the eroticism of the moment, this last thought made both children explode with laughter. The action caused Phillip to slip back out of her and before he could try to reinsert himself, Katie stood up and turned to look at him. She gazed at his little cock, surveying the faint tan smear across the upper surface. "Better clean you off," she whispered.</w:t>
      </w:r>
    </w:p>
    <w:p>
      <w:pPr>
        <w:pStyle w:val="NormalWeb"/>
        <w:rPr>
          <w:sz w:val="20"/>
        </w:rPr>
      </w:pPr>
      <w:r>
        <w:rPr>
          <w:sz w:val="20"/>
          <w:szCs w:val="27"/>
        </w:rPr>
        <w:t>As Phillip sat there, leaning back against the cold cistern, Katie stepped forward to straddle the toilet, position herself so that she was directly over his groin. She squatted slightly, smiling naughtily and then she tensed slightly just before an amber column of fluid burst from her to splatter against the tip of his cock. The boy gasped as the hot liquid gushed over him and then moaned softly as it bathed the entire length of his shaft to run between his legs. No sooner had the stain been washed away than he reached into the dwindling stream and began to stroke himself with an urgent pulling motion. Katie allowed the last few drops to emerge and then she stayed his arm.</w:t>
      </w:r>
    </w:p>
    <w:p>
      <w:pPr>
        <w:pStyle w:val="NormalWeb"/>
        <w:rPr>
          <w:sz w:val="20"/>
        </w:rPr>
      </w:pPr>
      <w:r>
        <w:rPr>
          <w:sz w:val="20"/>
          <w:szCs w:val="27"/>
        </w:rPr>
        <w:t>"Let’s finish up in the shower," she said.</w:t>
      </w:r>
    </w:p>
    <w:p>
      <w:pPr>
        <w:pStyle w:val="NormalWeb"/>
        <w:rPr>
          <w:sz w:val="20"/>
        </w:rPr>
      </w:pPr>
      <w:r>
        <w:rPr>
          <w:sz w:val="20"/>
        </w:rPr>
        <w:t> </w:t>
      </w:r>
    </w:p>
    <w:p>
      <w:pPr>
        <w:pStyle w:val="NormalWeb"/>
        <w:jc w:val="center"/>
        <w:rPr>
          <w:sz w:val="20"/>
        </w:rPr>
      </w:pPr>
      <w:r>
        <w:rPr>
          <w:sz w:val="20"/>
          <w:szCs w:val="27"/>
        </w:rPr>
        <w:t>***</w:t>
      </w:r>
    </w:p>
    <w:p>
      <w:pPr>
        <w:pStyle w:val="NormalWeb"/>
        <w:rPr>
          <w:sz w:val="20"/>
        </w:rPr>
      </w:pPr>
      <w:r>
        <w:rPr>
          <w:sz w:val="20"/>
        </w:rPr>
        <w:t> </w:t>
      </w:r>
    </w:p>
    <w:p>
      <w:pPr>
        <w:pStyle w:val="NormalWeb"/>
        <w:rPr>
          <w:sz w:val="20"/>
        </w:rPr>
      </w:pPr>
      <w:r>
        <w:rPr>
          <w:sz w:val="20"/>
          <w:szCs w:val="27"/>
        </w:rPr>
        <w:t>When Margot eventually located the kids she did so by following the sound of rushing water. She stepped into the dimly lit bathroom and immediately caught sight of the pair through the stone entrance to the luxurious shower. Phillip was leaning back against the far wall beneath the spray and Katie was kneeling at his knees, her hands grasping his narrow hips and her face pressed hungrily into his groin. Neither noticed her during the first few minutes as she stood watching quietly and then Phillip opened his eyes and caught sight of her. He smiled tightly at her as she nodded approvingly and then his eyes closed again, his teeth gritting with the onset of a furious orgasm. He grasped Katie’s head, gasping loudly as his whole body shuddered under the assault.</w:t>
      </w:r>
    </w:p>
    <w:p>
      <w:pPr>
        <w:pStyle w:val="NormalWeb"/>
        <w:rPr>
          <w:sz w:val="20"/>
        </w:rPr>
      </w:pPr>
      <w:r>
        <w:rPr>
          <w:sz w:val="20"/>
          <w:szCs w:val="27"/>
        </w:rPr>
        <w:t>"Well… someone’s going to sleep well tonight," Margot observed teasingly when the pair emerged. They dried themselves off with fresh towels and then Margot suggested they return downstairs. "Stanley has gone to find the Monopoly game," she told them.</w:t>
      </w:r>
    </w:p>
    <w:p>
      <w:pPr>
        <w:pStyle w:val="NormalWeb"/>
        <w:rPr>
          <w:sz w:val="20"/>
        </w:rPr>
      </w:pPr>
      <w:r>
        <w:rPr>
          <w:sz w:val="20"/>
          <w:szCs w:val="27"/>
        </w:rPr>
        <w:t>Later, after Phillip won the game in the comfortable kitchen, Susie and Stanley slipped away from the table and disappeared. Phillip wanted to play again but Katie was beginning to nod off to sleep and Margot opined that it was high time they all got some rest. She gently shepherded the pair upstairs and into Phillip’s room and then she went to an empty room that Phillip had pointed out to her. Stripping off her gown in the darkness she folded it neatly on a chair beside the bed and then slipped beneath sheets.</w:t>
      </w:r>
    </w:p>
    <w:p>
      <w:pPr>
        <w:pStyle w:val="NormalWeb"/>
        <w:rPr>
          <w:sz w:val="20"/>
        </w:rPr>
      </w:pPr>
      <w:r>
        <w:rPr>
          <w:sz w:val="20"/>
          <w:szCs w:val="27"/>
        </w:rPr>
        <w:t>In the shadows of the room, the sexual energy that had built within her during the course of the exciting evening suddenly became very pressing and her hand stole beneath the covers to the furry tangle between her legs. She was just sliding her finger into the moistness when a sound made her look up and she saw the dim form of Phillip standing in the doorway.</w:t>
      </w:r>
    </w:p>
    <w:p>
      <w:pPr>
        <w:pStyle w:val="NormalWeb"/>
        <w:rPr>
          <w:sz w:val="20"/>
        </w:rPr>
      </w:pPr>
      <w:r>
        <w:rPr>
          <w:sz w:val="20"/>
          <w:szCs w:val="27"/>
        </w:rPr>
        <w:t>"Something wrong, dear?" she said to him. The boy shuffled uncertainly.</w:t>
      </w:r>
    </w:p>
    <w:p>
      <w:pPr>
        <w:pStyle w:val="NormalWeb"/>
        <w:rPr>
          <w:sz w:val="20"/>
        </w:rPr>
      </w:pPr>
      <w:r>
        <w:rPr>
          <w:sz w:val="20"/>
          <w:szCs w:val="27"/>
        </w:rPr>
        <w:t>"Katie’s sound asleep…" he began. Margot smiled sympathetically.</w:t>
      </w:r>
    </w:p>
    <w:p>
      <w:pPr>
        <w:pStyle w:val="NormalWeb"/>
        <w:rPr>
          <w:sz w:val="20"/>
          <w:szCs w:val="27"/>
        </w:rPr>
      </w:pPr>
      <w:r>
        <w:rPr>
          <w:sz w:val="20"/>
          <w:szCs w:val="27"/>
        </w:rPr>
        <w:t>"And you have nobody to play with?" she finished for him. Phillip nodded sadly and Margot chuckled as she raised the covers for him. "Well… come on in, little man," she said. "I’m still wide awake…"</w:t>
      </w:r>
    </w:p>
    <w:p>
      <w:pPr>
        <w:pStyle w:val="NormalWeb"/>
        <w:rPr/>
      </w:pPr>
      <w:r>
        <w:rPr/>
        <w:t> </w:t>
      </w:r>
    </w:p>
    <w:p>
      <w:pPr>
        <w:pStyle w:val="NormalWeb"/>
        <w:spacing w:before="280" w:after="280"/>
        <w:jc w:val="center"/>
        <w:rPr>
          <w:szCs w:val="48"/>
        </w:rPr>
      </w:pPr>
      <w:r>
        <w:rPr>
          <w:szCs w:val="48"/>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17:00Z</dcterms:created>
  <dc:creator>Ann Sumoyo</dc:creator>
  <dc:description/>
  <dc:language>en-US</dc:language>
  <cp:lastModifiedBy>Ann Sumoyo</cp:lastModifiedBy>
  <dcterms:modified xsi:type="dcterms:W3CDTF">2001-08-26T15:17:00Z</dcterms:modified>
  <cp:revision>2</cp:revision>
  <dc:subject/>
  <dc:title>Stormy Weather</dc:title>
</cp:coreProperties>
</file>