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rStyle w:val="StrongEmphasis"/>
        </w:rPr>
        <w:t>The School</w:t>
      </w:r>
    </w:p>
    <w:p>
      <w:pPr>
        <w:pStyle w:val="Normal"/>
        <w:jc w:val="center"/>
        <w:rPr>
          <w:b/>
          <w:b/>
        </w:rPr>
      </w:pPr>
      <w:r>
        <w:rPr>
          <w:rStyle w:val="StrongEmphasis"/>
          <w:b w:val="false"/>
        </w:rPr>
        <w:t>by NyteMyst</w:t>
      </w:r>
    </w:p>
    <w:p>
      <w:pPr>
        <w:pStyle w:val="Normal"/>
        <w:rPr/>
      </w:pPr>
      <w:r>
        <w:rPr/>
        <w:t> </w:t>
      </w:r>
    </w:p>
    <w:p>
      <w:pPr>
        <w:pStyle w:val="Normal"/>
        <w:rPr>
          <w:sz w:val="20"/>
        </w:rPr>
      </w:pPr>
      <w:r>
        <w:rPr>
          <w:rStyle w:val="StrongEmphasis"/>
          <w:b w:val="false"/>
          <w:sz w:val="20"/>
        </w:rPr>
        <w:t>Theodore Higgins had the somewhat dubious distinction of being the only male in attendance at the Marsden Academy for young ladies in northern Maine. He was in not in attendance as a regularly enrolled student, of course; rather, his residence on campus came about by reason of his adoptive aunt taking a position at the school as dietician when he was four years old. During his early years at the school, he was something of a pet to the thirty or so girls who made up the student body. As he grew older, however, he was viewed with far less tolerance and interest by each successive crop of young ladies, and indeed he generally felt it far more preferable to keep as far out of their way as possible.</w:t>
      </w:r>
    </w:p>
    <w:p>
      <w:pPr>
        <w:pStyle w:val="Normal"/>
        <w:rPr>
          <w:sz w:val="20"/>
        </w:rPr>
      </w:pPr>
      <w:r>
        <w:rPr>
          <w:rStyle w:val="StrongEmphasis"/>
          <w:b w:val="false"/>
          <w:sz w:val="20"/>
        </w:rPr>
        <w:t>The situation changed somewhat, as was only to be expected, when the first stirrings of incipient manhood began to arise within his gawky adolescent frame. Although his attitude towards the female students as a whole was one of general distrust coupled with a fear born of unfamiliarity, he began to notice the prettier ones, and occasionally he fantasized things that he might like to do with them if they were more friendly toward him. These feelings, sadly, were not returned even in the slightest degree, and he was forced to keep his interests to himself, and to admire the young ladies from afar.</w:t>
      </w:r>
    </w:p>
    <w:p>
      <w:pPr>
        <w:pStyle w:val="Normal"/>
        <w:rPr>
          <w:sz w:val="20"/>
        </w:rPr>
      </w:pPr>
      <w:r>
        <w:rPr>
          <w:rStyle w:val="StrongEmphasis"/>
          <w:b w:val="false"/>
          <w:sz w:val="20"/>
        </w:rPr>
        <w:t xml:space="preserve">One summer, as the school year drew to a close, his aunt was offered a course at a University in Vermont. She intended to go, and as it was not possible for Theo to accompany her, it was decided that he would take a room in the main school building until she returned. The headmistress, Miss Marsden, would be remaining on campus, as would a number of non-teaching staff, and also several of the girls who could not return home for one reason or another. </w:t>
      </w:r>
    </w:p>
    <w:p>
      <w:pPr>
        <w:pStyle w:val="Normal"/>
        <w:rPr>
          <w:sz w:val="20"/>
        </w:rPr>
      </w:pPr>
      <w:r>
        <w:rPr>
          <w:rStyle w:val="StrongEmphasis"/>
          <w:b w:val="false"/>
          <w:sz w:val="20"/>
        </w:rPr>
        <w:t>Amongst the group of girls who would remain for the summer was Arabella Simpkin, the beautiful eighteen-year-old daughter of one of New England’s wealthiest textile manufacturers. She was quite tall, and had gorgeous silky, blond hair that hung almost to her waist. Theodore had long worshipped her, but she had made herself unpleasant to him on a number of occasions, and at all other times she treated him with a haughty silence. Far from causing him to lose interest, her treatment of him made his desire all the more intense, and he would almost faint if she so much as glanced in his direction.</w:t>
      </w:r>
    </w:p>
    <w:p>
      <w:pPr>
        <w:pStyle w:val="Normal"/>
        <w:rPr>
          <w:sz w:val="20"/>
        </w:rPr>
      </w:pPr>
      <w:r>
        <w:rPr>
          <w:rStyle w:val="StrongEmphasis"/>
          <w:b w:val="false"/>
          <w:sz w:val="20"/>
        </w:rPr>
        <w:t>Classes were suspended for the summer, and the girls who remained were kept busy with a number of interesting diversions. Theodore, however, was left largely to his own devices, and on the whole he was quite bored. One day, whilst the girls were playing volleyball behind the gym, Theodore found himself wandering somewhat aimlessly around the halls of the dormitory floor. He had followed the school cat up to this part of the school, but she had eluded him and he decided to go back to his own room and work on a scale model of a sailing ship he was putting together.</w:t>
      </w:r>
    </w:p>
    <w:p>
      <w:pPr>
        <w:pStyle w:val="Normal"/>
        <w:rPr>
          <w:sz w:val="20"/>
        </w:rPr>
      </w:pPr>
      <w:r>
        <w:rPr>
          <w:rStyle w:val="StrongEmphasis"/>
          <w:b w:val="false"/>
          <w:sz w:val="20"/>
        </w:rPr>
        <w:t>As he turned toward the staircase, he noticed that the door to one of the girl’s rooms was ajar. He paused for a moment, and then, glancing furtively around to see if the coast was clear, he stepped toward the doorway. There was no sound from within, so he pushed the door all the way open and then slid quietly through. Inside, he saw a small cot, a wardrobe, and a dresser. On the dresser was a photograph of a stern looking man who he recognized a Walter P. Simpkin, Arabella’s father, and on the yellow pastel walls were several prints of show horses.</w:t>
      </w:r>
    </w:p>
    <w:p>
      <w:pPr>
        <w:pStyle w:val="Normal"/>
        <w:rPr>
          <w:sz w:val="20"/>
        </w:rPr>
      </w:pPr>
      <w:r>
        <w:rPr>
          <w:rStyle w:val="StrongEmphasis"/>
          <w:b w:val="false"/>
          <w:sz w:val="20"/>
        </w:rPr>
        <w:t>So this was Arabella’s room. It was almost a religious experience to be in the same place where the gorgeous creature slept, and he shivered as a vision of her undressing for bed sprung unbidden into his mind. Suddenly, without any actual conscious decision to do so, he crossed the narrow room, opened the top drawer of her dresser and peered inside. Within, nestled in soft rows, lay the goddess’s most intimate apparel. There were plain cotton panties; some with simple floral patterns; some with delicate lacy edgings; and some, he saw with a shiver of excitement, were of an unidentifiable material that was so sheer as to be almost transparent.</w:t>
      </w:r>
    </w:p>
    <w:p>
      <w:pPr>
        <w:pStyle w:val="Normal"/>
        <w:rPr>
          <w:sz w:val="20"/>
        </w:rPr>
      </w:pPr>
      <w:r>
        <w:rPr>
          <w:rStyle w:val="StrongEmphasis"/>
          <w:b w:val="false"/>
          <w:sz w:val="20"/>
        </w:rPr>
        <w:t>Hardly daring to breathe, he reached his hand into the drawer and let his fingers run over the tiny garments. The softness of the fabric was intoxicating and he felt fullness in his groin as his groin as his cock unfurled itself into a hard, wiry twig that pressed against the front of his trousers. Glancing around guiltily once more, he put his hand into the drawer and, letting his fingers be guided by feel alone, he withdrew a pair of the panties and unfolded them. The sheer, diaphanous material was almost gossamer thin. The color was a pale, almost colorless blue, and the waist and leg bands were so thin as to be virtually non-existent.</w:t>
      </w:r>
    </w:p>
    <w:p>
      <w:pPr>
        <w:pStyle w:val="Normal"/>
        <w:rPr>
          <w:sz w:val="20"/>
        </w:rPr>
      </w:pPr>
      <w:r>
        <w:rPr>
          <w:rStyle w:val="StrongEmphasis"/>
          <w:b w:val="false"/>
          <w:sz w:val="20"/>
        </w:rPr>
        <w:t>Theobald saw, with a rush of guilty pleasure that he could see his fingers through the translucent fabric, and he almost swooned at the thought of this silky fabric encasing the most intimate parts of the most beautiful girl in the school. He knew that this was a trophy he could not relinquish, and without giving thought as to whether she might notice the loss, he stuffed the panties into the front pocket of his trousers. The prize having been taken, he was reluctant to leave without sampling the other treasures within, and, as his cock throbbed insistently within its tight prison, he reached back into the drawer.</w:t>
      </w:r>
    </w:p>
    <w:p>
      <w:pPr>
        <w:pStyle w:val="Normal"/>
        <w:rPr>
          <w:sz w:val="20"/>
        </w:rPr>
      </w:pPr>
      <w:r>
        <w:rPr>
          <w:rStyle w:val="StrongEmphasis"/>
          <w:b w:val="false"/>
          <w:sz w:val="20"/>
        </w:rPr>
        <w:t>"What the hell are you doing in my room?!!"</w:t>
      </w:r>
    </w:p>
    <w:p>
      <w:pPr>
        <w:pStyle w:val="Normal"/>
        <w:rPr>
          <w:sz w:val="20"/>
        </w:rPr>
      </w:pPr>
      <w:r>
        <w:rPr>
          <w:rStyle w:val="StrongEmphasis"/>
          <w:b w:val="false"/>
          <w:sz w:val="20"/>
        </w:rPr>
        <w:t>The shrill voice shot into Theodore like a shard of ice being thrust into his heart. With a stricken look of horror on his face, he spun to face Arabella who stood in her gym clothes in the open doorway. She glared at him, her face red, though from the exertion of volleyball, or from anger he could not tell. He was unable even to stammer a simple reply.</w:t>
      </w:r>
    </w:p>
    <w:p>
      <w:pPr>
        <w:pStyle w:val="Normal"/>
        <w:rPr>
          <w:sz w:val="20"/>
        </w:rPr>
      </w:pPr>
      <w:r>
        <w:rPr>
          <w:rStyle w:val="StrongEmphasis"/>
          <w:b w:val="false"/>
          <w:sz w:val="20"/>
        </w:rPr>
        <w:t>"I said, what are you doing?" repeated Arabella, her hands upon her hips. At that moment she noticed a tuft of fabric protruding from the frightened lad’s pocket. Theobald followed her gaze and realized with horror that he had not pushed the panties all the way in. Arabella strode toward him, grabbed the panties and pulled them out.</w:t>
      </w:r>
    </w:p>
    <w:p>
      <w:pPr>
        <w:pStyle w:val="Normal"/>
        <w:rPr>
          <w:sz w:val="20"/>
        </w:rPr>
      </w:pPr>
      <w:r>
        <w:rPr>
          <w:rStyle w:val="StrongEmphasis"/>
          <w:b w:val="false"/>
          <w:sz w:val="20"/>
        </w:rPr>
        <w:t>"My underwear, " she gasped, almost unable to believe her eyes. "What are you doing with my underwear, you thief?" Theodore was unable to answer, and he simply cast his eyes to the floor. Arabella began to ask the question again, but she suddenly caught sight of the visible signs of Theodore’s arousal as it bulged tellingly at his crotch.</w:t>
      </w:r>
    </w:p>
    <w:p>
      <w:pPr>
        <w:pStyle w:val="Normal"/>
        <w:rPr>
          <w:sz w:val="20"/>
        </w:rPr>
      </w:pPr>
      <w:r>
        <w:rPr>
          <w:rStyle w:val="StrongEmphasis"/>
          <w:b w:val="false"/>
          <w:sz w:val="20"/>
        </w:rPr>
        <w:t>"Why, you little pervert," she hissed, then slapped him hard on the side of his face. "You’re coming with me, " she said. "We’ll see what Miss Marsden has to say about this." With that, she grabbed the unfortunate lad by the ear and propelled him bodily out through the door and down the hall. Theobald was too shocked to offer any kind of resistance at all, and in less than two minutes he found himself in the administrative part of the building outside Miss Marsden’s office door.</w:t>
      </w:r>
    </w:p>
    <w:p>
      <w:pPr>
        <w:pStyle w:val="Normal"/>
        <w:rPr>
          <w:sz w:val="20"/>
        </w:rPr>
      </w:pPr>
      <w:r>
        <w:rPr>
          <w:rStyle w:val="StrongEmphasis"/>
          <w:b w:val="false"/>
          <w:sz w:val="20"/>
        </w:rPr>
        <w:t>Still grasping Theobald firmly by the ear, Arabella used her free hand to rap sharply on the heavy wooden door. After what seemed like an eternity to Theobald, the imperious voice of Miss Marsden boomed out and bade them enter. Arabella turned the doorknob, pushed the door open, and marched Theobald into the study.</w:t>
      </w:r>
    </w:p>
    <w:p>
      <w:pPr>
        <w:pStyle w:val="Normal"/>
        <w:rPr>
          <w:sz w:val="20"/>
        </w:rPr>
      </w:pPr>
      <w:r>
        <w:rPr>
          <w:rStyle w:val="StrongEmphasis"/>
          <w:b w:val="false"/>
          <w:sz w:val="20"/>
        </w:rPr>
        <w:t>Miss Marsden was standing just in front of her desk. She was a tall, imposing sort of woman. Almost fifty, but still very attractive in a severe sort of way. She was wearing, as was her usual custom, a long black skirt beneath an Eton type jacket complete with a tie. Her hair, still untouched by the merest streak of gray, was pulled back tightly into a bun, and on her nose rested a pair of golden spectacles that were affixed around her neck with a thin chain. It was secretly rumored that the headmistress took more than an academic interest in the girls under her charge, and Theobald had even heard Arabella’s name whispered in this regard. He took little stock in such stories, however, and at the moment he would have been hard pressed to imagine Miss Marsden as being anything other than the strict, proper disciplinarian he saw before him.</w:t>
      </w:r>
    </w:p>
    <w:p>
      <w:pPr>
        <w:pStyle w:val="Normal"/>
        <w:rPr>
          <w:sz w:val="20"/>
        </w:rPr>
      </w:pPr>
      <w:r>
        <w:rPr>
          <w:rStyle w:val="StrongEmphasis"/>
          <w:b w:val="false"/>
          <w:sz w:val="20"/>
        </w:rPr>
        <w:t>"What is the meaning of this, Arabella?" asked the headmistress, indicating Theodore with a brief lift of her chin.</w:t>
      </w:r>
    </w:p>
    <w:p>
      <w:pPr>
        <w:pStyle w:val="Normal"/>
        <w:rPr>
          <w:sz w:val="20"/>
        </w:rPr>
      </w:pPr>
      <w:r>
        <w:rPr>
          <w:rStyle w:val="StrongEmphasis"/>
          <w:b w:val="false"/>
          <w:sz w:val="20"/>
        </w:rPr>
        <w:t>"I found him in my room, Ma’am" said Arabella. "He took these from my drawer." She brandished the underpants like some sort of victory flag as Theodore blushed in shame and confusion, his eyes fixed to the plush oriental carpet.</w:t>
      </w:r>
    </w:p>
    <w:p>
      <w:pPr>
        <w:pStyle w:val="Normal"/>
        <w:rPr>
          <w:sz w:val="20"/>
        </w:rPr>
      </w:pPr>
      <w:r>
        <w:rPr>
          <w:rStyle w:val="StrongEmphasis"/>
          <w:b w:val="false"/>
          <w:sz w:val="20"/>
        </w:rPr>
        <w:t xml:space="preserve">"And…" she continued, somewhat hesitantly, "his, his … thing, his thing was all big and standing up inside his pants. </w:t>
      </w:r>
    </w:p>
    <w:p>
      <w:pPr>
        <w:pStyle w:val="Normal"/>
        <w:rPr>
          <w:sz w:val="20"/>
        </w:rPr>
      </w:pPr>
      <w:r>
        <w:rPr>
          <w:rStyle w:val="StrongEmphasis"/>
          <w:b w:val="false"/>
          <w:sz w:val="20"/>
        </w:rPr>
        <w:t>"I see," said Miss Marsden, a thin smile playing at the corner of her lips. "So, the lad’s a panty fetishist is he?"</w:t>
      </w:r>
    </w:p>
    <w:p>
      <w:pPr>
        <w:pStyle w:val="Normal"/>
        <w:rPr>
          <w:sz w:val="20"/>
        </w:rPr>
      </w:pPr>
      <w:r>
        <w:rPr>
          <w:rStyle w:val="StrongEmphasis"/>
          <w:b w:val="false"/>
          <w:sz w:val="20"/>
        </w:rPr>
        <w:t>"I beg your pardon, Ma’am," said Arabella, clearly unfamiliar with the idea.</w:t>
      </w:r>
    </w:p>
    <w:p>
      <w:pPr>
        <w:pStyle w:val="Normal"/>
        <w:rPr>
          <w:sz w:val="20"/>
        </w:rPr>
      </w:pPr>
      <w:r>
        <w:rPr>
          <w:rStyle w:val="StrongEmphasis"/>
          <w:b w:val="false"/>
          <w:sz w:val="20"/>
        </w:rPr>
        <w:t>"A panty fetishist" repeated the headmistress, and she went on to explain. "You see, Arabella. You will find that the male of the species will spend an inordinate amount of time trying to get inside those pretty little unmentionables you wear. Some of them," she continued, " will be content just getting at the panties themselves."</w:t>
      </w:r>
    </w:p>
    <w:p>
      <w:pPr>
        <w:pStyle w:val="Normal"/>
        <w:rPr>
          <w:sz w:val="20"/>
        </w:rPr>
      </w:pPr>
      <w:r>
        <w:rPr>
          <w:rStyle w:val="StrongEmphasis"/>
          <w:b w:val="false"/>
          <w:sz w:val="20"/>
        </w:rPr>
        <w:t>Arabella swallowed. These were new ideas to her, and it was obvious that she didn’t know whether the headmistress was teasing her, or whether she was being serious.</w:t>
      </w:r>
    </w:p>
    <w:p>
      <w:pPr>
        <w:pStyle w:val="Normal"/>
        <w:rPr>
          <w:sz w:val="20"/>
        </w:rPr>
      </w:pPr>
      <w:r>
        <w:rPr>
          <w:rStyle w:val="StrongEmphasis"/>
          <w:b w:val="false"/>
          <w:sz w:val="20"/>
        </w:rPr>
        <w:t>"In fact, " went on Miss Marsden, "had he remained undetected, he no doubt would have taken his prize to his room, or some other secret place, and there he would have stripped naked and used your panties to titillate himself. He probably would have even tried them on."</w:t>
      </w:r>
    </w:p>
    <w:p>
      <w:pPr>
        <w:pStyle w:val="Normal"/>
        <w:rPr>
          <w:sz w:val="20"/>
        </w:rPr>
      </w:pPr>
      <w:r>
        <w:rPr>
          <w:rStyle w:val="StrongEmphasis"/>
          <w:b w:val="false"/>
          <w:sz w:val="20"/>
        </w:rPr>
        <w:t>"He would have tried them on?" gasped Arabella, scarcely able to believe her ears.</w:t>
      </w:r>
    </w:p>
    <w:p>
      <w:pPr>
        <w:pStyle w:val="Normal"/>
        <w:rPr>
          <w:sz w:val="20"/>
        </w:rPr>
      </w:pPr>
      <w:r>
        <w:rPr>
          <w:rStyle w:val="StrongEmphasis"/>
          <w:b w:val="false"/>
          <w:sz w:val="20"/>
        </w:rPr>
        <w:t>"Oh yes, indeed," replied Miss Marsden. "He would have slid them over his ‘thing’ as you so delicately put it, and that would have made it just as stiff and erect as you have already observed. Eventually he would have masturbated himself into your panties, perhaps thinking of you while he did so."</w:t>
      </w:r>
    </w:p>
    <w:p>
      <w:pPr>
        <w:pStyle w:val="Normal"/>
        <w:rPr>
          <w:sz w:val="20"/>
        </w:rPr>
      </w:pPr>
      <w:r>
        <w:rPr>
          <w:rStyle w:val="StrongEmphasis"/>
          <w:b w:val="false"/>
          <w:sz w:val="20"/>
        </w:rPr>
        <w:t xml:space="preserve">Theobald stood in silent humiliation, not daring to move. Arabella released her grip on his ear and stepped back to regard him speculatively. </w:t>
      </w:r>
    </w:p>
    <w:p>
      <w:pPr>
        <w:pStyle w:val="Normal"/>
        <w:rPr>
          <w:sz w:val="20"/>
        </w:rPr>
      </w:pPr>
      <w:r>
        <w:rPr>
          <w:rStyle w:val="StrongEmphasis"/>
          <w:b w:val="false"/>
          <w:sz w:val="20"/>
        </w:rPr>
        <w:t>"I can’t believe it," she said finally, still staring at the embarrassed Theobald.</w:t>
      </w:r>
    </w:p>
    <w:p>
      <w:pPr>
        <w:pStyle w:val="Normal"/>
        <w:rPr>
          <w:sz w:val="20"/>
        </w:rPr>
      </w:pPr>
      <w:r>
        <w:rPr>
          <w:rStyle w:val="StrongEmphasis"/>
          <w:b w:val="false"/>
          <w:sz w:val="20"/>
        </w:rPr>
        <w:t>"Oh, I assure you that’s exactly what he would have done given the chance," said the headmistress. "In fact," she continued, "I think it would be useful for you to learn about this strange male quirk for yourself." She reached out and took the panties from Arabella and then turned to Theobald.</w:t>
      </w:r>
    </w:p>
    <w:p>
      <w:pPr>
        <w:pStyle w:val="Normal"/>
        <w:rPr>
          <w:sz w:val="20"/>
        </w:rPr>
      </w:pPr>
      <w:r>
        <w:rPr>
          <w:rStyle w:val="StrongEmphasis"/>
          <w:b w:val="false"/>
          <w:sz w:val="20"/>
        </w:rPr>
        <w:t>"For your penance, young man," she said to the shamed boy, "I think it would be appropriate for you to assist with this young lady’s further education. Please remove your clothing."</w:t>
      </w:r>
    </w:p>
    <w:p>
      <w:pPr>
        <w:pStyle w:val="Normal"/>
        <w:rPr>
          <w:sz w:val="20"/>
        </w:rPr>
      </w:pPr>
      <w:r>
        <w:rPr>
          <w:rStyle w:val="StrongEmphasis"/>
          <w:b w:val="false"/>
          <w:sz w:val="20"/>
        </w:rPr>
        <w:t>Theobald was aghast. He goggled at the strict, domineering woman, unsure as to whether he had heard her correctly. His hesitation was a mistake. Without warning, the headmistress shot out her hand and dealt a swift blow to his face that almost knocked him over.</w:t>
      </w:r>
    </w:p>
    <w:p>
      <w:pPr>
        <w:pStyle w:val="Normal"/>
        <w:rPr>
          <w:sz w:val="20"/>
        </w:rPr>
      </w:pPr>
      <w:r>
        <w:rPr>
          <w:rStyle w:val="StrongEmphasis"/>
          <w:b w:val="false"/>
          <w:sz w:val="20"/>
        </w:rPr>
        <w:t>"That was NOT a request, young man," she shouted. "When I tell you to disrobe, I expect immediate compliance." Theobald did not wait for a second blow, and with trembling fingers he began to remove his clothing. As each piece was removed, it was snatched from him and tossed unceremoniously into the corner until, finally, he stood in nothing but his underwear.</w:t>
      </w:r>
    </w:p>
    <w:p>
      <w:pPr>
        <w:pStyle w:val="Normal"/>
        <w:rPr>
          <w:sz w:val="20"/>
        </w:rPr>
      </w:pPr>
      <w:r>
        <w:rPr>
          <w:rStyle w:val="StrongEmphasis"/>
          <w:b w:val="false"/>
          <w:sz w:val="20"/>
        </w:rPr>
        <w:t>"And the underpants," said the headmistress. Fearing further pain if he hesitated, Theobald slowly slid his pants down and stepped out of them. Arabella, whose eyes were wide with interest, craned her neck to get her first look at an actual, real penis. Theobald attempted to cover his naked groin with his hands, but Miss Marsden grasped his wrists and placed his hands firmly at his sides. He stood there, in abject humiliation, his cock limp and pitiful before the gaze of the two females.</w:t>
      </w:r>
    </w:p>
    <w:p>
      <w:pPr>
        <w:pStyle w:val="Normal"/>
        <w:rPr>
          <w:sz w:val="20"/>
        </w:rPr>
      </w:pPr>
      <w:r>
        <w:rPr>
          <w:rStyle w:val="StrongEmphasis"/>
          <w:b w:val="false"/>
          <w:sz w:val="20"/>
        </w:rPr>
        <w:t>"Observe carefully, Arabella, " said the headmistress. She took the panties, letting them dangle loosely from her hand, and ran them ever so gently over Theobald’s crotch. At the soft touch of the fabric, his cock twitched almost imperceptibly and began to grow. Miss Marsden continued her ministrations, and, under Arabella’s watchful gaze, Theobald’s cock grew until it stood stiffly out from his body like a bony little finger.</w:t>
      </w:r>
    </w:p>
    <w:p>
      <w:pPr>
        <w:pStyle w:val="Normal"/>
        <w:rPr>
          <w:sz w:val="20"/>
        </w:rPr>
      </w:pPr>
      <w:r>
        <w:rPr>
          <w:rStyle w:val="StrongEmphasis"/>
          <w:b w:val="false"/>
          <w:sz w:val="20"/>
        </w:rPr>
        <w:t>"You see," said the headmistress with a smile, "for a male with this particular bent, the slightest touch of a pair of panties can result in instant arousal." Arabella did not respond, but simply stared wide-eyed at the tumescent organ. A slight blush colored her pretty cheekbones and she felt fullness in the plump saddle of her pudendum. As she took in this novel sight her own panties began to feel a little tight, and they chafed against her in a way that was rather pleasurable.</w:t>
      </w:r>
    </w:p>
    <w:p>
      <w:pPr>
        <w:pStyle w:val="Normal"/>
        <w:rPr>
          <w:sz w:val="20"/>
        </w:rPr>
      </w:pPr>
      <w:r>
        <w:rPr>
          <w:rStyle w:val="StrongEmphasis"/>
          <w:b w:val="false"/>
          <w:sz w:val="20"/>
        </w:rPr>
        <w:t>"But what he really wants is to wear your panties," continued the headmistress. "Isn’t that right, young man?" Theobald was too mortified to reply, but the suggestion caused his heart to pound within his chest, and he knew that what she said was true.</w:t>
      </w:r>
    </w:p>
    <w:p>
      <w:pPr>
        <w:pStyle w:val="Normal"/>
        <w:rPr>
          <w:sz w:val="20"/>
        </w:rPr>
      </w:pPr>
      <w:r>
        <w:rPr>
          <w:rStyle w:val="StrongEmphasis"/>
          <w:b w:val="false"/>
          <w:sz w:val="20"/>
        </w:rPr>
        <w:t>"Very well," said Miss Marsden, handing the panties to Theodore, "put them on." Theodore took them from her hand, and, with a quick look at Arabella, bent and began to put them on. He slid one foot through a leg hole, then the second, and then he began to slowly draw them up. The feather-light touch of the sheer material against his legs was incredibly exciting, and for a moment he thought his legs might buckle.</w:t>
      </w:r>
    </w:p>
    <w:p>
      <w:pPr>
        <w:pStyle w:val="Normal"/>
        <w:rPr>
          <w:sz w:val="20"/>
        </w:rPr>
      </w:pPr>
      <w:r>
        <w:rPr>
          <w:rStyle w:val="StrongEmphasis"/>
          <w:b w:val="false"/>
          <w:sz w:val="20"/>
        </w:rPr>
        <w:t>He stood upright and pulled the panties up over his waist, almost gasping at the sensation. The tiny panties were tight on him, and the flimsy material in front formed a conical tent over the pole of his rigid manhood.</w:t>
      </w:r>
    </w:p>
    <w:p>
      <w:pPr>
        <w:pStyle w:val="Normal"/>
        <w:rPr>
          <w:sz w:val="20"/>
        </w:rPr>
      </w:pPr>
      <w:r>
        <w:rPr>
          <w:rStyle w:val="StrongEmphasis"/>
          <w:b w:val="false"/>
          <w:sz w:val="20"/>
        </w:rPr>
        <w:t>"Isn’t he just the prettiest little girly?" asked the headmistress with a cruel sort of glee in her voice. Arabella put her hand to her mouth and giggled. The sight was certainly amusing, but it was also strangely arousing, and she could feel a hot, wetness beginning to spread from her nether lips.</w:t>
      </w:r>
    </w:p>
    <w:p>
      <w:pPr>
        <w:pStyle w:val="Normal"/>
        <w:rPr>
          <w:sz w:val="20"/>
        </w:rPr>
      </w:pPr>
      <w:r>
        <w:rPr>
          <w:rStyle w:val="StrongEmphasis"/>
          <w:b w:val="false"/>
          <w:sz w:val="20"/>
        </w:rPr>
        <w:t>"At this point, if he were by himself, he would begin touching himself, " said the headmistress. "No doubt, he would rub the fabric over his penis for maximum stimulation, and this would inevitably cause an increased arousal. " She instructed Arabella to observe closely, and she then reached out and pulled down the front of the panties so that the waist band rested just below the bottom of his scrotum.</w:t>
      </w:r>
    </w:p>
    <w:p>
      <w:pPr>
        <w:pStyle w:val="Normal"/>
        <w:rPr>
          <w:sz w:val="20"/>
        </w:rPr>
      </w:pPr>
      <w:r>
        <w:rPr>
          <w:rStyle w:val="StrongEmphasis"/>
          <w:b w:val="false"/>
          <w:sz w:val="20"/>
        </w:rPr>
        <w:t>"This young man is uncircumcised," continued Miss Marsden. "You will note the sleeve of skin covering the head, or ‘glans’ of the penis. This is properly known as the ‘prepuce’, but is more vulgarly referred to as the ‘foreskin’" In demonstration, she rolled the foreskin back causing Theobald to give a little gasp. She ignored him and instructed Arabella to take note of the shiny, moistness of the exposed head.</w:t>
      </w:r>
    </w:p>
    <w:p>
      <w:pPr>
        <w:pStyle w:val="Normal"/>
        <w:rPr>
          <w:sz w:val="20"/>
        </w:rPr>
      </w:pPr>
      <w:r>
        <w:rPr>
          <w:rStyle w:val="StrongEmphasis"/>
          <w:b w:val="false"/>
          <w:sz w:val="20"/>
        </w:rPr>
        <w:t>"Some males have the prepuce removed surgically at birth," said Miss Marsden. "It was thought to be beneficial for hygiene reasons at one time, but modern thought recognizes that thorough washing is just as effective." Arabella gazed in rapt attention at Theobald’s throbbing member. She would have liked to have touched it to see if it was as hard as it looked, but Miss Marsden was busy with her lecture and she did not like to interrupt to ask permission.</w:t>
      </w:r>
    </w:p>
    <w:p>
      <w:pPr>
        <w:pStyle w:val="Normal"/>
        <w:rPr>
          <w:sz w:val="20"/>
        </w:rPr>
      </w:pPr>
      <w:r>
        <w:rPr>
          <w:rStyle w:val="StrongEmphasis"/>
          <w:b w:val="false"/>
          <w:sz w:val="20"/>
        </w:rPr>
        <w:t>"Now…" went on the headmistress. "Some males like to bring themselves to orgasm by grasping the penis lightly within the fingers, and letting the whole hand slide up and down the shaft." She placed her own hand around Theobald’s cock and demonstrated. Theobald moaned, and the headmistress clucked in annoyance and told him to be quiet.</w:t>
      </w:r>
    </w:p>
    <w:p>
      <w:pPr>
        <w:pStyle w:val="Normal"/>
        <w:rPr>
          <w:sz w:val="20"/>
        </w:rPr>
      </w:pPr>
      <w:r>
        <w:rPr>
          <w:rStyle w:val="StrongEmphasis"/>
          <w:b w:val="false"/>
          <w:sz w:val="20"/>
        </w:rPr>
        <w:t>"A lubricant, such as Vaseline is often used for this purpose," she continued. "However, it’s not always necessary, and I don’t think I need to use it for demonstration purposes. She stopped stroking for a moment, and resumed her instruction."</w:t>
      </w:r>
    </w:p>
    <w:p>
      <w:pPr>
        <w:pStyle w:val="Normal"/>
        <w:rPr>
          <w:sz w:val="20"/>
        </w:rPr>
      </w:pPr>
      <w:r>
        <w:rPr>
          <w:rStyle w:val="StrongEmphasis"/>
          <w:b w:val="false"/>
          <w:sz w:val="20"/>
        </w:rPr>
        <w:t>"Some males," she said, "prefer to grasp the shaft of the penis much more tightly. That way, as they rub their hand back and forth, it slides the outer skin of the organ over the erectile tissue within." Once again, the headmistress demonstrated the technique, and Theodore bit his lip to avoid making any sort of sound of pleasure. He felt the first stirrings of an orgasm gathering deep within his loins, but the ministrations stopped as suddenly as they had begun and he almost fell to the floor in frustration.</w:t>
      </w:r>
    </w:p>
    <w:p>
      <w:pPr>
        <w:pStyle w:val="Normal"/>
        <w:rPr>
          <w:sz w:val="20"/>
        </w:rPr>
      </w:pPr>
      <w:r>
        <w:rPr>
          <w:rStyle w:val="StrongEmphasis"/>
          <w:b w:val="false"/>
          <w:sz w:val="20"/>
        </w:rPr>
        <w:t>Arabella hoped that she might be given the opportunity to practice the technique, but the headmistress didn’t offer. Instead, she began to expound further on the so-called panty fetish, and explained that males such as Theobald often had a desire to explore their feminine side (and she promised to deal with that aspect in more detail shortly), but she also pointed out that the consuming interest in panties also stemmed from an overwhelming desire to get closer to what usually reposed within them.</w:t>
      </w:r>
    </w:p>
    <w:p>
      <w:pPr>
        <w:pStyle w:val="Normal"/>
        <w:rPr>
          <w:sz w:val="20"/>
        </w:rPr>
      </w:pPr>
      <w:r>
        <w:rPr>
          <w:rStyle w:val="StrongEmphasis"/>
          <w:b w:val="false"/>
          <w:sz w:val="20"/>
        </w:rPr>
        <w:t>"You must understand," said the headmistress, "that you control considerable power over the male just by virtue of your anatomical characteristics. Just watch the effect you can have just by showing the helpless male a taste of what you could offer him if you chose to do so." As she said this she stepped behind Arabella and maneuvered her so that she stood directly in front of Theobald. She then removed Theobald’s panties and had him sit on the edge of her desk so that his bottom rested on the edge, and his scrotum hung just below the desktop. She pushed him backward slightly and then lifted up his legs so that his feet rested on the desk surface, causing his knees to splay outward to the side. Thus situate, he was totally vulnerable and exposed and his erection pointed straight out toward Arabella like an accusing finger.</w:t>
      </w:r>
    </w:p>
    <w:p>
      <w:pPr>
        <w:pStyle w:val="Normal"/>
        <w:rPr>
          <w:sz w:val="20"/>
        </w:rPr>
      </w:pPr>
      <w:r>
        <w:rPr>
          <w:rStyle w:val="StrongEmphasis"/>
          <w:b w:val="false"/>
          <w:sz w:val="20"/>
        </w:rPr>
        <w:t>"Okay, Arabella," she said. "I’m sure he has imagined the sight of you in your panties often enough. I want you to remove your shorts so that you can observe the effect that the actual sight has upon him." Arabella hesitated for a moment, but after a moment’s thought she hooked her thumbs into the waistband of her gym shorts and began to pull them down. Keeping her eyes on Theodore’s cock, she slowly slid the garment down to her knees and then let them slip to the floor.</w:t>
      </w:r>
    </w:p>
    <w:p>
      <w:pPr>
        <w:pStyle w:val="Normal"/>
        <w:rPr>
          <w:sz w:val="20"/>
        </w:rPr>
      </w:pPr>
      <w:r>
        <w:rPr>
          <w:rStyle w:val="StrongEmphasis"/>
          <w:b w:val="false"/>
          <w:sz w:val="20"/>
        </w:rPr>
        <w:t>Theodore’s heart was in his mouth. He had indeed fantasized this scene a thousand times in his mind, and the actual reality of it was almost more than he could bear. He groaned as the tanned tops of Arabella’s thighs came into view to reveal a pair of simple cotton panties with a deliciously prominent pubic mound, and his cock twitched as he strove to restrain the urge to come.</w:t>
      </w:r>
    </w:p>
    <w:p>
      <w:pPr>
        <w:pStyle w:val="Normal"/>
        <w:rPr>
          <w:sz w:val="20"/>
        </w:rPr>
      </w:pPr>
      <w:r>
        <w:rPr>
          <w:rStyle w:val="StrongEmphasis"/>
          <w:b w:val="false"/>
          <w:sz w:val="20"/>
        </w:rPr>
        <w:t>"I think the top too, dear," said Miss Marsden, "we might as well do this properly". Arabella, maintaining her gaze upon Theobald’s throbbing organ, pulled her T-shirt over her head, freeing her magnificent perky breasts. They were small, not much bigger than a grapefruit, and both were capped with exquisite tiny nipples that were just a shade darker than the surrounding flesh. Theobald noted, with a rush of lust, that her nipples were hard and erect like little, pink pencil erasers.</w:t>
      </w:r>
    </w:p>
    <w:p>
      <w:pPr>
        <w:pStyle w:val="Normal"/>
        <w:rPr>
          <w:sz w:val="20"/>
        </w:rPr>
      </w:pPr>
      <w:r>
        <w:rPr>
          <w:sz w:val="20"/>
        </w:rPr>
        <w:t> </w:t>
      </w:r>
    </w:p>
    <w:p>
      <w:pPr>
        <w:pStyle w:val="Normal"/>
        <w:rPr>
          <w:sz w:val="20"/>
        </w:rPr>
      </w:pPr>
      <w:r>
        <w:rPr>
          <w:rStyle w:val="StrongEmphasis"/>
          <w:b w:val="false"/>
          <w:sz w:val="20"/>
        </w:rPr>
        <w:t>"You see, dear," smiled the headmistress, "He would do anything for you just for the promise of being able to touch you." Her student shivered at the thought of the power she wielded over this helpless young man. She wanted to command this youth before her, and make him perform whatever act she might desire, but the headmistress knew that her student was not ready for such a step, and she continued with the instruction.</w:t>
      </w:r>
    </w:p>
    <w:p>
      <w:pPr>
        <w:pStyle w:val="Normal"/>
        <w:rPr>
          <w:sz w:val="20"/>
        </w:rPr>
      </w:pPr>
      <w:r>
        <w:rPr>
          <w:rStyle w:val="StrongEmphasis"/>
          <w:b w:val="false"/>
          <w:sz w:val="20"/>
        </w:rPr>
        <w:t>"As you may recall, dear," she said, " I told you that many males like to dress in panties as a way of exploring their own sissy-girl selves. In particular, their slutty, sissy-girl selves. And what all sissy-girls most want," she continued, " is to be fucked, good and hard." Both Arabella and Theobald blinked at the forbidden word being used by the normally staid and proper schoolmistress. Miss Marsden clearly had something in mind, but neither of them could guess what that might possible be.</w:t>
      </w:r>
    </w:p>
    <w:p>
      <w:pPr>
        <w:pStyle w:val="Normal"/>
        <w:rPr>
          <w:sz w:val="20"/>
        </w:rPr>
      </w:pPr>
      <w:r>
        <w:rPr>
          <w:rStyle w:val="StrongEmphasis"/>
          <w:b w:val="false"/>
          <w:sz w:val="20"/>
        </w:rPr>
        <w:t>"I think that we should complete this important lesson by obliging young master Theobald, " said the headmistress, and she walked behind Arabella and placed her hands on the young girls slender hips. "In fact," she went on, "I think this could be a valuable learning experience for both of you." With that, she slowly slid Arabella’s panties down over her hips and let them slide to the floor. Theodore almost fainted at the vision. Arabella’s pussy had been shave to an exquisite smoothness, and her lips were plump and full. They both moaned ever so slightly; Theodore, at the object of his desire so deliciously revealed, and Arabella in excitement at the effect she was clearly having on the young man.</w:t>
      </w:r>
    </w:p>
    <w:p>
      <w:pPr>
        <w:pStyle w:val="Normal"/>
        <w:rPr>
          <w:sz w:val="20"/>
        </w:rPr>
      </w:pPr>
      <w:r>
        <w:rPr>
          <w:rStyle w:val="StrongEmphasis"/>
          <w:b w:val="false"/>
          <w:sz w:val="20"/>
        </w:rPr>
        <w:t>"Now, my boy," said Miss Marsden to Theobald, "you may hold a certain pride in that pitiful little worm you have between your legs. As you know, the range in penis size varies greatly from male to male, and though you may have no experience with any other than your own, let me hasten to assure you that yours is far from being anything special." Her voice softened a little and she caressed Arabella’s shoulder. "This young lady, however is something special; indeed, she is remarkably well endowed."</w:t>
      </w:r>
    </w:p>
    <w:p>
      <w:pPr>
        <w:pStyle w:val="Normal"/>
        <w:rPr>
          <w:sz w:val="20"/>
        </w:rPr>
      </w:pPr>
      <w:r>
        <w:rPr>
          <w:rStyle w:val="StrongEmphasis"/>
          <w:b w:val="false"/>
          <w:sz w:val="20"/>
        </w:rPr>
        <w:t xml:space="preserve">Theodore had no idea what she could mean. He had heard the word ‘endowed’ used in connection with male genitalia only, and he was unable to understand what this might have to do with Arabella. The headmistress smiled at his confusion, and then she reached both hands around Arabella and let them rest on either side the ‘V’ formed by her crotch. Theobald, wondering what she would do, and whether it might help explain her curious statement, watched in breathless anticipation. </w:t>
      </w:r>
    </w:p>
    <w:p>
      <w:pPr>
        <w:pStyle w:val="Normal"/>
        <w:rPr>
          <w:sz w:val="20"/>
        </w:rPr>
      </w:pPr>
      <w:r>
        <w:rPr>
          <w:rStyle w:val="StrongEmphasis"/>
          <w:b w:val="false"/>
          <w:sz w:val="20"/>
        </w:rPr>
        <w:t>"The clitoris," explained Miss Marsden, "is a female organ roughly analogous to the male penis. It can become erect during arousal, and it, too, comes in a variety of sizes. Some can be very tiny, and others very large. Miss Simpkin here is especially blessed; indeed her endowment is quite the largest I have ever seen." So saying, she used the fingers of each hand to spread apart Arabella’s outer lips, exposing the pretty pink bud that reposed at the upper juncture of the inner labia. Theodore was entranced. He had never seen a female pudendum other than in a few grainy pornographic pictures, and certainly he had never seen what lay within the tantalizing folds.</w:t>
      </w:r>
    </w:p>
    <w:p>
      <w:pPr>
        <w:pStyle w:val="Normal"/>
        <w:rPr>
          <w:sz w:val="20"/>
        </w:rPr>
      </w:pPr>
      <w:r>
        <w:rPr>
          <w:rStyle w:val="StrongEmphasis"/>
          <w:b w:val="false"/>
          <w:sz w:val="20"/>
        </w:rPr>
        <w:t>As Theobald watched, Miss Marsden used two fingers of her right hand to straddle Arabella’s clitoris, thus pressing the hood back and causing the nubbin to swell and protrude even further from its sheath. Arabella squirmed at the touch and reached around to grab the headmistress to prevent herself from falling. She moaned quietly and her eyes rolled upward as she threw her head back against her teacher’s shoulder. Theodore marveled at the organ. Although he had no terms of reference, it did indeed seem huge to his inexperienced eyes. It thrust out at him like a little pink tongue, just over an inch in length, and almost fully a quarter inch wide at the base.</w:t>
      </w:r>
    </w:p>
    <w:p>
      <w:pPr>
        <w:pStyle w:val="Normal"/>
        <w:rPr>
          <w:sz w:val="20"/>
        </w:rPr>
      </w:pPr>
      <w:r>
        <w:rPr>
          <w:rStyle w:val="StrongEmphasis"/>
          <w:b w:val="false"/>
          <w:sz w:val="20"/>
        </w:rPr>
        <w:t>"Magnificent, " breathed Miss Marsden to herself, as she let her fingers gently squeeze and pull at the engorged clit. "And now, dear," she said to Arabella, "It’s time for you to give this little sissy slut what he needs." She gently propelled Arabella forward so that she stood within his splayed legs, her pussy almost touching the tip of his erection. Both Arabella and Theobald had begun to breathe in deep, measured breaths, and their eyes became glazed in excited anticipation.</w:t>
      </w:r>
    </w:p>
    <w:p>
      <w:pPr>
        <w:pStyle w:val="Normal"/>
        <w:rPr>
          <w:sz w:val="20"/>
        </w:rPr>
      </w:pPr>
      <w:r>
        <w:rPr>
          <w:rStyle w:val="StrongEmphasis"/>
          <w:b w:val="false"/>
          <w:sz w:val="20"/>
        </w:rPr>
        <w:t>Miss Marsden then left Arabella where she stood for a moment, and retrieved her purse from the desk. Taking from it a small tube of hand cream, she squeezed a little dab onto the tip of her index finger and then applied the cold cream to the end of Theobald’s cock; rubbing it liberally around and into his pee-hole.</w:t>
      </w:r>
    </w:p>
    <w:p>
      <w:pPr>
        <w:pStyle w:val="Normal"/>
        <w:rPr>
          <w:sz w:val="20"/>
        </w:rPr>
      </w:pPr>
      <w:r>
        <w:rPr>
          <w:rStyle w:val="StrongEmphasis"/>
          <w:b w:val="false"/>
          <w:sz w:val="20"/>
        </w:rPr>
        <w:t>Theobald squirmed and his hips gave a little thrust upward against her hand. He was excited as he had ever been in his whole life, and his heart beat wildly like a trapped animal.</w:t>
      </w:r>
    </w:p>
    <w:p>
      <w:pPr>
        <w:pStyle w:val="Normal"/>
        <w:rPr>
          <w:sz w:val="20"/>
        </w:rPr>
      </w:pPr>
      <w:r>
        <w:rPr>
          <w:rStyle w:val="StrongEmphasis"/>
          <w:b w:val="false"/>
          <w:sz w:val="20"/>
        </w:rPr>
        <w:t>The headmistress then place one hand on Arabella’s perfect buttocks and again pushed her slightly forward so that the tip of her clitoris, which was as hard and erect as any cock, rested against the opening of Theobald’s pee-hole. She encircled the base of his penis with her free hand to hold it steady, and then gently applied pressure to Arabella’s rear. Slowly, the stiff little protrusion penetrated Theobald’s urethra causing a sensation unlike anything he had ever felt before. Arabella herself shuddered as the pee-hole squeezed tightly around her sensitive organ. She moaned, and her legs began to feel as though they might give way.</w:t>
      </w:r>
    </w:p>
    <w:p>
      <w:pPr>
        <w:pStyle w:val="Normal"/>
        <w:rPr>
          <w:sz w:val="20"/>
        </w:rPr>
      </w:pPr>
      <w:r>
        <w:rPr>
          <w:rStyle w:val="StrongEmphasis"/>
          <w:b w:val="false"/>
          <w:sz w:val="20"/>
        </w:rPr>
        <w:t>Miss Marsden continued to push slowly until Arabella’s clitoris was deep within Theobald’s cock, and his urethra was stretched to the limit. She released the pressure for a moment and Arabella’s waist moved imperceptibly backward so that her clit withdrew slightly from the hole. Once again, Miss Marsden repeated the operation, and continued doing so until a definite rhythm was established. Arabella began to give out little sharp cries of delight, and her hips began to buck forward until she was fucking Theobald’s cock unassisted. She leaned forward and placed her hands on either side of Theobald for balance, and he began to thrust his loins upward to meet her.</w:t>
      </w:r>
    </w:p>
    <w:p>
      <w:pPr>
        <w:pStyle w:val="Normal"/>
        <w:rPr>
          <w:sz w:val="20"/>
        </w:rPr>
      </w:pPr>
      <w:r>
        <w:rPr>
          <w:rStyle w:val="StrongEmphasis"/>
          <w:b w:val="false"/>
          <w:sz w:val="20"/>
        </w:rPr>
        <w:t>The pair increased the tempo; Arabella’s erect clitoris plunged again and again into the depths of the young man’s cock, until it began to swell with the onset of the inevitable orgasm. His tight urethra stretched until pain and pleasure intermingled and became indistinguishable. He groaned loudly, and his orgasm bust forth in a torrent, squirting his hot fluid over her naked pubes. The contractions of his urethra milked her throbbing clitoris and she too came uncontrollably; gasping with pleasure as waves of pleasure coursed through her taut young body. She fell forward almost on top of him as the last aftershocks convulsed her frame, making her sob with the intensity of the sensations.</w:t>
      </w:r>
    </w:p>
    <w:p>
      <w:pPr>
        <w:pStyle w:val="Normal"/>
        <w:rPr>
          <w:sz w:val="20"/>
        </w:rPr>
      </w:pPr>
      <w:r>
        <w:rPr>
          <w:rStyle w:val="StrongEmphasis"/>
          <w:b w:val="false"/>
          <w:sz w:val="20"/>
        </w:rPr>
        <w:t xml:space="preserve">As the two of them lay perspiring from the effort, the headmistress gave a thin smile of satisfaction and helped Arabella to her feet. She handed the girl her clothing and assisted her in getting dressed. Theobald, spent and drained, lay almost completely on his back on the desk, his chest still rising steadily in short bursts as he struggled to recapture his breath. </w:t>
      </w:r>
    </w:p>
    <w:p>
      <w:pPr>
        <w:pStyle w:val="Normal"/>
        <w:rPr>
          <w:sz w:val="20"/>
        </w:rPr>
      </w:pPr>
      <w:r>
        <w:rPr>
          <w:rStyle w:val="StrongEmphasis"/>
          <w:b w:val="false"/>
          <w:sz w:val="20"/>
        </w:rPr>
        <w:t>"I hope you found that instructive, my dear," said Miss Marsden to Arabella. "I expect that from now on you will be able to deal with this little wretches indiscretions without requiring my intervention." Arabella nodded shyly, and a light blush again colored her cheeks. "Although," added her teacher, "I should be more than willing to help in any difficult situations." With that, the headmistress became her usual business like self again and returned behind her desk.</w:t>
      </w:r>
    </w:p>
    <w:p>
      <w:pPr>
        <w:pStyle w:val="Normal"/>
        <w:rPr>
          <w:sz w:val="20"/>
        </w:rPr>
      </w:pPr>
      <w:r>
        <w:rPr>
          <w:rStyle w:val="StrongEmphasis"/>
          <w:b w:val="false"/>
          <w:sz w:val="20"/>
        </w:rPr>
        <w:t>"Oh, " she said, as an afterthought, "please get that off my desk and back to his room on your way out Miss Simpkin."</w:t>
      </w:r>
    </w:p>
    <w:p>
      <w:pPr>
        <w:pStyle w:val="Normal"/>
        <w:rPr/>
      </w:pPr>
      <w:r>
        <w:rPr/>
        <w:t> </w:t>
      </w:r>
    </w:p>
    <w:p>
      <w:pPr>
        <w:pStyle w:val="Normal"/>
        <w:spacing w:before="100" w:after="100"/>
        <w:jc w:val="center"/>
        <w:rPr/>
      </w:pPr>
      <w:r>
        <w:rPr>
          <w:rStyle w:val="StrongEmphasis"/>
          <w:b w:val="false"/>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4:15:00Z</dcterms:created>
  <dc:creator>John Thompson</dc:creator>
  <dc:description/>
  <dc:language>en-US</dc:language>
  <cp:lastModifiedBy>Ann Sumoyo</cp:lastModifiedBy>
  <dcterms:modified xsi:type="dcterms:W3CDTF">2001-08-26T14:15:00Z</dcterms:modified>
  <cp:revision>3</cp:revision>
  <dc:subject/>
  <dc:title>The 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FrontPage Express 2.0</vt:lpwstr>
  </property>
  <property fmtid="{D5CDD505-2E9C-101B-9397-08002B2CF9AE}" pid="4" name="HTML">
    <vt:bool>1</vt:bool>
  </property>
</Properties>
</file>