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Ronson Procedure</w:t>
      </w:r>
    </w:p>
    <w:p>
      <w:pPr>
        <w:pStyle w:val="Normal"/>
        <w:jc w:val="center"/>
        <w:rPr>
          <w:b/>
          <w:b/>
          <w:sz w:val="24"/>
        </w:rPr>
      </w:pPr>
      <w:r>
        <w:rPr>
          <w:b/>
          <w:sz w:val="24"/>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t>NyteMyst</w:t>
      </w:r>
    </w:p>
    <w:p>
      <w:pPr>
        <w:pStyle w:val="Normal"/>
        <w:rPr>
          <w:b/>
          <w:b/>
          <w:sz w:val="24"/>
        </w:rPr>
      </w:pPr>
      <w:r>
        <w:rPr>
          <w:b/>
          <w:sz w:val="24"/>
        </w:rPr>
      </w:r>
    </w:p>
    <w:p>
      <w:pPr>
        <w:pStyle w:val="Normal"/>
        <w:rPr/>
      </w:pPr>
      <w:r>
        <w:rPr/>
      </w:r>
    </w:p>
    <w:p>
      <w:pPr>
        <w:pStyle w:val="Normal"/>
        <w:rPr/>
      </w:pPr>
      <w:r>
        <w:rPr/>
        <w:t>Although the Chilcote Academy was not particularly noted for academic excellence, it did enjoy a certain reputation for achieving results with students who had proved difficult or even unmanageable at other institutions. Originally established as a boys’ school in the late nineteenth century, the school had thrown open its doors to females in the nineteen-fifties and it now housed a small girls’ campus that was kept carefully separate from the male half of the school. The Academy grounds were nestled in a wooded valley some five miles from the nearest town and a high brick wall both encircled the property as well as dividing it into the male and female campuses. Only a large imposing Administrative building, which had once comprised the entire school itself, joined the two separate halves into a single institution.</w:t>
      </w:r>
    </w:p>
    <w:p>
      <w:pPr>
        <w:pStyle w:val="Normal"/>
        <w:rPr/>
      </w:pPr>
      <w:r>
        <w:rPr/>
      </w:r>
    </w:p>
    <w:p>
      <w:pPr>
        <w:pStyle w:val="Normal"/>
        <w:rPr/>
      </w:pPr>
      <w:r>
        <w:rPr/>
        <w:t>When Todd Halprin was enrolled in the Academy during his fourteenth year, the institution was run by Ms. Honoria Blackwell, a stern, no-nonsense educator who took pride in the discipline she was able to maintain within the student body. She had impressive credentials as well as a formidable reputation amongst her peers and she assured Todd’s parents that he would shortly settle down under the strict and demanding routine that governed daily life at the school.</w:t>
      </w:r>
    </w:p>
    <w:p>
      <w:pPr>
        <w:pStyle w:val="Normal"/>
        <w:rPr/>
      </w:pPr>
      <w:r>
        <w:rPr/>
      </w:r>
    </w:p>
    <w:p>
      <w:pPr>
        <w:pStyle w:val="Normal"/>
        <w:rPr/>
      </w:pPr>
      <w:r>
        <w:rPr/>
        <w:t>Todd, who had recently been expelled from his last Boarding school after a pot-smoking incident in the dormitory, was less than enthusiastic about his change of surroundings. However, after his first two-weeks at the Academy, he found that the place was not all that bad and he began to make some friends amongst the other students. The classes were no more difficult than at his previous school and, though there were rules and regulations to observe, he had no real problem with the place.</w:t>
      </w:r>
    </w:p>
    <w:p>
      <w:pPr>
        <w:pStyle w:val="Normal"/>
        <w:rPr/>
      </w:pPr>
      <w:r>
        <w:rPr/>
      </w:r>
    </w:p>
    <w:p>
      <w:pPr>
        <w:pStyle w:val="Normal"/>
        <w:rPr/>
      </w:pPr>
      <w:r>
        <w:rPr/>
        <w:t>One afternoon during his third week at the school, he happened to notice the long, two-story structure behind the Administration building. He had seen it before but hadn’t really given it much thought at the time and he asked a friend what it was.</w:t>
      </w:r>
    </w:p>
    <w:p>
      <w:pPr>
        <w:pStyle w:val="Normal"/>
        <w:rPr/>
      </w:pPr>
      <w:r>
        <w:rPr/>
      </w:r>
    </w:p>
    <w:p>
      <w:pPr>
        <w:pStyle w:val="Normal"/>
        <w:rPr/>
      </w:pPr>
      <w:r>
        <w:rPr/>
        <w:t>“</w:t>
      </w:r>
      <w:r>
        <w:rPr/>
        <w:t>The special unit,” his friend responded without further explanation.</w:t>
      </w:r>
    </w:p>
    <w:p>
      <w:pPr>
        <w:pStyle w:val="Normal"/>
        <w:rPr/>
      </w:pPr>
      <w:r>
        <w:rPr/>
      </w:r>
    </w:p>
    <w:p>
      <w:pPr>
        <w:pStyle w:val="Normal"/>
        <w:rPr/>
      </w:pPr>
      <w:r>
        <w:rPr/>
        <w:t>“</w:t>
      </w:r>
      <w:r>
        <w:rPr/>
        <w:t>What’s that?” asked Todd curiously, staring at the building.</w:t>
      </w:r>
    </w:p>
    <w:p>
      <w:pPr>
        <w:pStyle w:val="Normal"/>
        <w:rPr/>
      </w:pPr>
      <w:r>
        <w:rPr/>
      </w:r>
    </w:p>
    <w:p>
      <w:pPr>
        <w:pStyle w:val="Normal"/>
        <w:rPr/>
      </w:pPr>
      <w:r>
        <w:rPr/>
        <w:t>“</w:t>
      </w:r>
      <w:r>
        <w:rPr/>
        <w:t>Just another part of the school,” shrugged the boy. “It’s where they teach the special students.”</w:t>
      </w:r>
    </w:p>
    <w:p>
      <w:pPr>
        <w:pStyle w:val="Normal"/>
        <w:rPr/>
      </w:pPr>
      <w:r>
        <w:rPr/>
      </w:r>
    </w:p>
    <w:p>
      <w:pPr>
        <w:pStyle w:val="Normal"/>
        <w:rPr/>
      </w:pPr>
      <w:r>
        <w:rPr/>
        <w:t>“</w:t>
      </w:r>
      <w:r>
        <w:rPr/>
        <w:t>The bad ones?” Todd queried. His friend shook his head.</w:t>
      </w:r>
    </w:p>
    <w:p>
      <w:pPr>
        <w:pStyle w:val="Normal"/>
        <w:rPr/>
      </w:pPr>
      <w:r>
        <w:rPr/>
      </w:r>
    </w:p>
    <w:p>
      <w:pPr>
        <w:pStyle w:val="Normal"/>
        <w:rPr/>
      </w:pPr>
      <w:r>
        <w:rPr/>
        <w:t>“</w:t>
      </w:r>
      <w:r>
        <w:rPr/>
        <w:t>Oh no… the really good ones I think.”</w:t>
      </w:r>
    </w:p>
    <w:p>
      <w:pPr>
        <w:pStyle w:val="Normal"/>
        <w:rPr/>
      </w:pPr>
      <w:r>
        <w:rPr/>
      </w:r>
    </w:p>
    <w:p>
      <w:pPr>
        <w:pStyle w:val="Normal"/>
        <w:rPr/>
      </w:pPr>
      <w:r>
        <w:rPr/>
        <w:t>“</w:t>
      </w:r>
      <w:r>
        <w:rPr/>
        <w:t>So… what do they do there?” Todd wanted to know.</w:t>
      </w:r>
    </w:p>
    <w:p>
      <w:pPr>
        <w:pStyle w:val="Normal"/>
        <w:rPr/>
      </w:pPr>
      <w:r>
        <w:rPr/>
      </w:r>
    </w:p>
    <w:p>
      <w:pPr>
        <w:pStyle w:val="Normal"/>
        <w:rPr/>
      </w:pPr>
      <w:r>
        <w:rPr/>
        <w:t>“</w:t>
      </w:r>
      <w:r>
        <w:rPr/>
        <w:t>Hell… I don’t know,” came the reply. “Once you go there, nobody ever sees you again ‘til you graduate…”</w:t>
      </w:r>
    </w:p>
    <w:p>
      <w:pPr>
        <w:pStyle w:val="Normal"/>
        <w:rPr/>
      </w:pPr>
      <w:r>
        <w:rPr/>
      </w:r>
    </w:p>
    <w:p>
      <w:pPr>
        <w:pStyle w:val="Normal"/>
        <w:rPr/>
      </w:pPr>
      <w:r>
        <w:rPr/>
        <w:t>This somewhat cryptic response might have provided some food for speculation in Todd’s mind but the issue was quickly dismissed when the bell rang for class and he promptly forgot about it thereafter. It wasn’t until a week or so later that the subject of the special unit came up once again.</w:t>
      </w:r>
    </w:p>
    <w:p>
      <w:pPr>
        <w:pStyle w:val="Normal"/>
        <w:rPr/>
      </w:pPr>
      <w:r>
        <w:rPr/>
      </w:r>
    </w:p>
    <w:p>
      <w:pPr>
        <w:pStyle w:val="Normal"/>
        <w:rPr/>
      </w:pPr>
      <w:r>
        <w:rPr/>
        <w:t>“</w:t>
      </w:r>
      <w:r>
        <w:rPr/>
        <w:t>Report to the Head Mistress’s office, Mr. Halprin,” the Dormitory supervisor said to Todd one afternoon.</w:t>
      </w:r>
    </w:p>
    <w:p>
      <w:pPr>
        <w:pStyle w:val="Normal"/>
        <w:rPr/>
      </w:pPr>
      <w:r>
        <w:rPr/>
        <w:t>Todd felt a sudden stab of anxiety. In past experience, such meetings invariably resulted from incidents of bad behavior and, though he could think of nothing he had done wrong, he was still nervously apprehensive at the prospect of the interview. He tried to ask what it was all about but was dismissed with a curt warning not to keep the head mistress waiting.</w:t>
      </w:r>
    </w:p>
    <w:p>
      <w:pPr>
        <w:pStyle w:val="Normal"/>
        <w:rPr/>
      </w:pPr>
      <w:r>
        <w:rPr/>
      </w:r>
    </w:p>
    <w:p>
      <w:pPr>
        <w:pStyle w:val="Normal"/>
        <w:rPr/>
      </w:pPr>
      <w:r>
        <w:rPr/>
        <w:t>About twenty minutes later, Todd found himself in Ms. Blackwell’s plushly furnished office in the Administrative building. A secretary told him to wait and he sat in a wooden chair in front of her imposing desk, trying to imagine what he must have done to warrant this meeting. He was in a state of near nervous prostration when the head mistress finally swept into the room.</w:t>
      </w:r>
    </w:p>
    <w:p>
      <w:pPr>
        <w:pStyle w:val="Normal"/>
        <w:rPr/>
      </w:pPr>
      <w:r>
        <w:rPr/>
      </w:r>
    </w:p>
    <w:p>
      <w:pPr>
        <w:pStyle w:val="Normal"/>
        <w:rPr/>
      </w:pPr>
      <w:r>
        <w:rPr/>
        <w:t>“</w:t>
      </w:r>
      <w:r>
        <w:rPr/>
        <w:t>Ah… Mr. Halprin,” Ms. Blackwell smiled as Todd climbed to his feet. At forty she was still an attractive woman with a trim figure and a mane of luxurious black hair that was pulled back tightly into a bun. She strode past him, waving him back into his chair, and sat down behind her desk. “And… how are you settling in young man?” she asked him pleasantly.</w:t>
      </w:r>
    </w:p>
    <w:p>
      <w:pPr>
        <w:pStyle w:val="Normal"/>
        <w:rPr/>
      </w:pPr>
      <w:r>
        <w:rPr/>
      </w:r>
    </w:p>
    <w:p>
      <w:pPr>
        <w:pStyle w:val="Normal"/>
        <w:rPr/>
      </w:pPr>
      <w:r>
        <w:rPr/>
        <w:t>“</w:t>
      </w:r>
      <w:r>
        <w:rPr/>
        <w:t>Uh… uh, fine,” Todd managed to reply, his mouth dry with anxiety. Ms. Blackwell smiled in response and then began to question him about his work at the school and his previous educational experiences. This continued for about ten minutes and then a knock came at the door, interrupting the interview. Ms. Blackwell bade the caller enter and a young lady wearing a school uniform came in carrying a bundle of file folders.</w:t>
      </w:r>
    </w:p>
    <w:p>
      <w:pPr>
        <w:pStyle w:val="Normal"/>
        <w:rPr/>
      </w:pPr>
      <w:r>
        <w:rPr/>
      </w:r>
    </w:p>
    <w:p>
      <w:pPr>
        <w:pStyle w:val="Normal"/>
        <w:rPr/>
      </w:pPr>
      <w:r>
        <w:rPr/>
        <w:t>“</w:t>
      </w:r>
      <w:r>
        <w:rPr/>
        <w:t>Here are the files you requested,” said the girl as she approached the desk. She was quite tall, approximately seventeen years old and she had long blonde hair spilling over her shoulders. Her figure was delectably trim beneath the tight fitting black uniform dress and Todd stared at what was clearly the most beautiful girl he had ever seen in his life. She set the files down on the headmistress’ desk.</w:t>
      </w:r>
    </w:p>
    <w:p>
      <w:pPr>
        <w:pStyle w:val="Normal"/>
        <w:rPr/>
      </w:pPr>
      <w:r>
        <w:rPr/>
      </w:r>
    </w:p>
    <w:p>
      <w:pPr>
        <w:pStyle w:val="Normal"/>
        <w:rPr/>
      </w:pPr>
      <w:r>
        <w:rPr/>
        <w:t>“</w:t>
      </w:r>
      <w:r>
        <w:rPr/>
        <w:t>Thank you, Tanya,” said Ms. Blackwell.</w:t>
      </w:r>
    </w:p>
    <w:p>
      <w:pPr>
        <w:pStyle w:val="Normal"/>
        <w:rPr/>
      </w:pPr>
      <w:r>
        <w:rPr/>
      </w:r>
    </w:p>
    <w:p>
      <w:pPr>
        <w:pStyle w:val="Normal"/>
        <w:rPr/>
      </w:pPr>
      <w:r>
        <w:rPr/>
        <w:t>The girl nodded in response and then, without so much as a glance at Todd, she turned and left the room. Todd, unable to help himself, turned to stare after her and the headmistress smiled at the effect the young girl had had upon him. She cleared her throat pointedly.</w:t>
      </w:r>
    </w:p>
    <w:p>
      <w:pPr>
        <w:pStyle w:val="Normal"/>
        <w:rPr/>
      </w:pPr>
      <w:r>
        <w:rPr/>
      </w:r>
    </w:p>
    <w:p>
      <w:pPr>
        <w:pStyle w:val="Normal"/>
        <w:rPr/>
      </w:pPr>
      <w:r>
        <w:rPr/>
        <w:t>“</w:t>
      </w:r>
      <w:r>
        <w:rPr/>
        <w:t>And now to the purpose of this meeting,” she began briskly. “After the last few weeks of observation, we have decided to transfer you to the special unit,” she told Todd, pausing to let the announcement sink in. Todd swallowed.</w:t>
      </w:r>
    </w:p>
    <w:p>
      <w:pPr>
        <w:pStyle w:val="Normal"/>
        <w:rPr/>
      </w:pPr>
      <w:r>
        <w:rPr/>
      </w:r>
    </w:p>
    <w:p>
      <w:pPr>
        <w:pStyle w:val="Normal"/>
        <w:rPr/>
      </w:pPr>
      <w:r>
        <w:rPr/>
        <w:t>“</w:t>
      </w:r>
      <w:r>
        <w:rPr/>
        <w:t>The… the special unit?” he faltered. “What will I do there?”</w:t>
      </w:r>
    </w:p>
    <w:p>
      <w:pPr>
        <w:pStyle w:val="Normal"/>
        <w:rPr/>
      </w:pPr>
      <w:r>
        <w:rPr/>
      </w:r>
    </w:p>
    <w:p>
      <w:pPr>
        <w:pStyle w:val="Normal"/>
        <w:rPr/>
      </w:pPr>
      <w:r>
        <w:rPr/>
        <w:t>“</w:t>
      </w:r>
      <w:r>
        <w:rPr/>
        <w:t>It’s an adjunct to the normal curriculum,” Ms. Blackwell explained. “I want you to move into the unit today. Once you are settled in, the program will be explained to you.” She arose from her desk and pushed the button on her intercom. “Send Ms. Davies in, please,” she said.</w:t>
      </w:r>
    </w:p>
    <w:p>
      <w:pPr>
        <w:pStyle w:val="Normal"/>
        <w:rPr/>
      </w:pPr>
      <w:r>
        <w:rPr/>
      </w:r>
    </w:p>
    <w:p>
      <w:pPr>
        <w:pStyle w:val="Normal"/>
        <w:rPr/>
      </w:pPr>
      <w:r>
        <w:rPr/>
        <w:t>Todd wanted to ask for further details but before he could even formulate a question the door opened and a very pretty woman in a white lab coat entered. She had long copper colored hair and a pair of small-framed glasses that emphasized rather than detracted from her finely chiseled features.</w:t>
      </w:r>
    </w:p>
    <w:p>
      <w:pPr>
        <w:pStyle w:val="Normal"/>
        <w:rPr/>
      </w:pPr>
      <w:r>
        <w:rPr/>
      </w:r>
    </w:p>
    <w:p>
      <w:pPr>
        <w:pStyle w:val="Normal"/>
        <w:rPr/>
      </w:pPr>
      <w:r>
        <w:rPr/>
        <w:t>“</w:t>
      </w:r>
      <w:r>
        <w:rPr/>
        <w:t>This is Todd Halprin,” Ms. Blackwell said to the woman. “He’s transferred to the special unit as of this moment.”</w:t>
      </w:r>
    </w:p>
    <w:p>
      <w:pPr>
        <w:pStyle w:val="Normal"/>
        <w:rPr/>
      </w:pPr>
      <w:r>
        <w:rPr/>
      </w:r>
    </w:p>
    <w:p>
      <w:pPr>
        <w:pStyle w:val="Normal"/>
        <w:rPr/>
      </w:pPr>
      <w:r>
        <w:rPr/>
        <w:t>“</w:t>
      </w:r>
      <w:r>
        <w:rPr/>
        <w:t>Academic wing or the clinic?” the woman asked.</w:t>
      </w:r>
    </w:p>
    <w:p>
      <w:pPr>
        <w:pStyle w:val="Normal"/>
        <w:rPr/>
      </w:pPr>
      <w:r>
        <w:rPr/>
      </w:r>
    </w:p>
    <w:p>
      <w:pPr>
        <w:pStyle w:val="Normal"/>
        <w:rPr/>
      </w:pPr>
      <w:r>
        <w:rPr/>
        <w:t>“</w:t>
      </w:r>
      <w:r>
        <w:rPr/>
        <w:t>Clinic…” replied Ms. Blackwell, sitting back down behind her desk. This piece of information seemed to please Ms. Davies.</w:t>
      </w:r>
    </w:p>
    <w:p>
      <w:pPr>
        <w:pStyle w:val="Normal"/>
        <w:rPr/>
      </w:pPr>
      <w:r>
        <w:rPr/>
      </w:r>
    </w:p>
    <w:p>
      <w:pPr>
        <w:pStyle w:val="Normal"/>
        <w:rPr/>
      </w:pPr>
      <w:r>
        <w:rPr/>
        <w:t>“</w:t>
      </w:r>
      <w:r>
        <w:rPr/>
        <w:t>Excellent,” she beamed. She nodded to Todd. “Come on then, young man,” she commanded. Todd rose uncertainly, feeling even more nervous than before, and was chivied out of the room by the pretty young woman.</w:t>
      </w:r>
    </w:p>
    <w:p>
      <w:pPr>
        <w:pStyle w:val="Normal"/>
        <w:rPr/>
      </w:pPr>
      <w:r>
        <w:rPr/>
      </w:r>
    </w:p>
    <w:p>
      <w:pPr>
        <w:pStyle w:val="Normal"/>
        <w:rPr/>
      </w:pPr>
      <w:r>
        <w:rPr/>
        <w:t>“</w:t>
      </w:r>
      <w:r>
        <w:rPr/>
        <w:t>Did… did Ms. Blackwell say the clinic?” he asked as he was led down a corridor toward the back of the building. Ms. Davies nodded. “But… I’m not sick,” he protested.</w:t>
      </w:r>
    </w:p>
    <w:p>
      <w:pPr>
        <w:pStyle w:val="Normal"/>
        <w:rPr/>
      </w:pPr>
      <w:r>
        <w:rPr/>
      </w:r>
    </w:p>
    <w:p>
      <w:pPr>
        <w:pStyle w:val="Normal"/>
        <w:rPr/>
      </w:pPr>
      <w:r>
        <w:rPr/>
        <w:t>“</w:t>
      </w:r>
      <w:r>
        <w:rPr/>
        <w:t>That’s good,” answered Ms. Davies as they reached the rear exit. “We need you healthy.” She pushed open and they began to cross a short walkway leading to the special unit building.</w:t>
      </w:r>
    </w:p>
    <w:p>
      <w:pPr>
        <w:pStyle w:val="Normal"/>
        <w:rPr/>
      </w:pPr>
      <w:r>
        <w:rPr/>
      </w:r>
    </w:p>
    <w:p>
      <w:pPr>
        <w:pStyle w:val="Normal"/>
        <w:rPr/>
      </w:pPr>
      <w:r>
        <w:rPr/>
        <w:t>“</w:t>
      </w:r>
      <w:r>
        <w:rPr/>
        <w:t>What about my stuff?” asked Todd. Ms. Davies shook her head. You won’t need anything,” she informed him in a tone of finality that precluded any further conversation. They had reached the special unit and Ms. Davies pulled open the door and waved the nervous boy inside. He entered and saw a stairway leading up and one leading down. “This way…” commanded Ms. Davies, taking the latter.</w:t>
      </w:r>
    </w:p>
    <w:p>
      <w:pPr>
        <w:pStyle w:val="Normal"/>
        <w:rPr/>
      </w:pPr>
      <w:r>
        <w:rPr/>
      </w:r>
    </w:p>
    <w:p>
      <w:pPr>
        <w:pStyle w:val="Normal"/>
        <w:rPr/>
      </w:pPr>
      <w:r>
        <w:rPr/>
        <w:t>A few moments later, Todd found himself in a long corridor completely finished in white tile. Doorways led off to either side of the hallway and Todd was instructed to enter the first of these on his left. Inside there was a desk and several filing cabinets and a row of hooks on which reposed the type of short smocks given to patients in hospitals. Ms. Davies nodded toward them.</w:t>
      </w:r>
    </w:p>
    <w:p>
      <w:pPr>
        <w:pStyle w:val="Normal"/>
        <w:rPr/>
      </w:pPr>
      <w:r>
        <w:rPr/>
      </w:r>
    </w:p>
    <w:p>
      <w:pPr>
        <w:pStyle w:val="Normal"/>
        <w:rPr/>
      </w:pPr>
      <w:r>
        <w:rPr/>
        <w:t>“</w:t>
      </w:r>
      <w:r>
        <w:rPr/>
        <w:t>Get undressed and put on a gown,” she instructed him. “I’ll be back in a moment.” She turned and left Todd then, leaving him standing confused and uncertain in the little room. He hesitated for several minutes, wondering if he should try and escape but then, realizing the hopelessness of this course of action, he gave in and began to disrobe.</w:t>
      </w:r>
    </w:p>
    <w:p>
      <w:pPr>
        <w:pStyle w:val="Normal"/>
        <w:rPr/>
      </w:pPr>
      <w:r>
        <w:rPr/>
      </w:r>
    </w:p>
    <w:p>
      <w:pPr>
        <w:pStyle w:val="Normal"/>
        <w:rPr/>
      </w:pPr>
      <w:r>
        <w:rPr/>
        <w:t>Even the largest of the gowns he tried on extended no more than two inches below his crotch and he felt helplessly exposed as he tied the strings behind him. His bottom was almost totally open to view no matter how tightly he pulled the garment about him and he was afraid that any uncalculated movement would allow his genitals to swing free. He stood with his back to the wall as Ms. Davies returned.</w:t>
      </w:r>
    </w:p>
    <w:p>
      <w:pPr>
        <w:pStyle w:val="Normal"/>
        <w:rPr/>
      </w:pPr>
      <w:r>
        <w:rPr/>
      </w:r>
    </w:p>
    <w:p>
      <w:pPr>
        <w:pStyle w:val="Normal"/>
        <w:rPr/>
      </w:pPr>
      <w:r>
        <w:rPr/>
        <w:t>“</w:t>
      </w:r>
      <w:r>
        <w:rPr/>
        <w:t>Excellent,” the woman smiled as she entered the room. She sat at the desk for a moment and wrote in a ledger and then she stood up and beckoned to Todd. “Come on then… let’s get you to your room,” she said.</w:t>
      </w:r>
    </w:p>
    <w:p>
      <w:pPr>
        <w:pStyle w:val="Normal"/>
        <w:rPr/>
      </w:pPr>
      <w:r>
        <w:rPr/>
      </w:r>
    </w:p>
    <w:p>
      <w:pPr>
        <w:pStyle w:val="Normal"/>
        <w:rPr/>
      </w:pPr>
      <w:r>
        <w:rPr/>
        <w:t>Todd was led out of the room and down the corridor. The doorways to the right, he noticed, were all double doors with windows set into each half. He tried to see what was inside but in each case the lights were either off or else turned down very low. To the left, the doors were all single and without windows. The first half dozen or so were all closed but the seventh was open and, as he and his escort drew near, he managed to look inside, the sight within causing him to gasp out loud.</w:t>
      </w:r>
    </w:p>
    <w:p>
      <w:pPr>
        <w:pStyle w:val="Normal"/>
        <w:rPr/>
      </w:pPr>
      <w:r>
        <w:rPr/>
      </w:r>
    </w:p>
    <w:p>
      <w:pPr>
        <w:pStyle w:val="Normal"/>
        <w:rPr/>
      </w:pPr>
      <w:r>
        <w:rPr/>
        <w:t>There was a narrow bed just inside the door and strapped to it, fully naked, was a boy of about his own age. He was blindfolded, with straps over his arms and lower legs and there was a curious gleaming steel cylinder completely enclosing his cock. Two rubber tubes extended from the top of the cylinder, one snaking down into a glass receptacle on the floor and the other going across his body into a strange humming device on a small table beside the bed. There was a woman in front of the table, her back to the door, and, as she manipulated some controls on the device the boy suddenly arched his back, thrusting his hips upward toward the ceiling. His fingers gripped the sheet beneath him and his features contorted into a tight rictus, though of pleasure or pain Todd could not tell. In horrified fascination, Todd faltered in his step as he peered through the doorway and he felt Ms. Davies push lightly against the small of his back.</w:t>
      </w:r>
    </w:p>
    <w:p>
      <w:pPr>
        <w:pStyle w:val="Normal"/>
        <w:rPr/>
      </w:pPr>
      <w:r>
        <w:rPr/>
      </w:r>
    </w:p>
    <w:p>
      <w:pPr>
        <w:pStyle w:val="Normal"/>
        <w:rPr/>
      </w:pPr>
      <w:r>
        <w:rPr/>
        <w:t>“</w:t>
      </w:r>
      <w:r>
        <w:rPr/>
        <w:t>Come along, Mr. Halprin,” she said briskly.</w:t>
      </w:r>
    </w:p>
    <w:p>
      <w:pPr>
        <w:pStyle w:val="Normal"/>
        <w:rPr/>
      </w:pPr>
      <w:r>
        <w:rPr/>
      </w:r>
    </w:p>
    <w:p>
      <w:pPr>
        <w:pStyle w:val="Normal"/>
        <w:rPr/>
      </w:pPr>
      <w:r>
        <w:rPr/>
        <w:t>Todd was taken down the corridor past a few more closed doors and then ushered into a room almost exactly like the one he had just seen. Ms. Davies instructed him to wait there for him and then, without providing him with any further information, she closed the door and left him. Todd, his pulse still racing, sat down heavily on the little bed and clasped his hands together tightly in his lap. He could not get the strange image of the naked boy out of his mind and, as he sat there, very much alone, he wondered what on earth he had gotten himself into.</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 xml:space="preserve">Almost an hour passed before Ms. Davies returned. When she returned, she beckoned to Todd and led him across the hall to one of double sets of doors. She pushed it open and stood aside to let Todd enter and he found himself in a white tiled room that looked alarmingly like the operating room of a hospital. It was quite large, divided down the middle by a low screen, and he could see that there were other people in the far half of the room. </w:t>
      </w:r>
    </w:p>
    <w:p>
      <w:pPr>
        <w:pStyle w:val="Normal"/>
        <w:rPr/>
      </w:pPr>
      <w:r>
        <w:rPr/>
      </w:r>
    </w:p>
    <w:p>
      <w:pPr>
        <w:pStyle w:val="Normal"/>
        <w:rPr/>
      </w:pPr>
      <w:r>
        <w:rPr/>
        <w:t>For a moment, Todd could make out very little and then he saw, with a little leap of his heart, that one of the figures was Tanya, the pretty girl he had seen in the Headmistress’ office earlier that day. She was now wearing a white clinical gown like Ms. Davies and she didn’t look up when Todd entered. Beside her was another white-coated figure with her back to Todd and, though he could not see her face, he knew from the glossy black hair that it was Ms. Blackwell. Both females seemed engrossed by something on the table between them and, looking down, Todd could just make out a pair of naked legs stretched flat and strapped to the white-sheeted tabletop.</w:t>
      </w:r>
    </w:p>
    <w:p>
      <w:pPr>
        <w:pStyle w:val="Normal"/>
        <w:rPr/>
      </w:pPr>
      <w:r>
        <w:rPr/>
      </w:r>
    </w:p>
    <w:p>
      <w:pPr>
        <w:pStyle w:val="Normal"/>
        <w:rPr/>
      </w:pPr>
      <w:r>
        <w:rPr/>
        <w:t>“</w:t>
      </w:r>
      <w:r>
        <w:rPr/>
        <w:t>Mr. Halprin is here,” Ms. Davies announced.</w:t>
      </w:r>
    </w:p>
    <w:p>
      <w:pPr>
        <w:pStyle w:val="Normal"/>
        <w:rPr/>
      </w:pPr>
      <w:r>
        <w:rPr/>
      </w:r>
    </w:p>
    <w:p>
      <w:pPr>
        <w:pStyle w:val="Normal"/>
        <w:rPr/>
      </w:pPr>
      <w:r>
        <w:rPr/>
        <w:t>“</w:t>
      </w:r>
      <w:r>
        <w:rPr/>
        <w:t>Very well… have him prepped,” the headmistress replied without looking up.</w:t>
      </w:r>
    </w:p>
    <w:p>
      <w:pPr>
        <w:pStyle w:val="Normal"/>
        <w:rPr/>
      </w:pPr>
      <w:r>
        <w:rPr/>
      </w:r>
    </w:p>
    <w:p>
      <w:pPr>
        <w:pStyle w:val="Normal"/>
        <w:rPr/>
      </w:pPr>
      <w:r>
        <w:rPr/>
        <w:t xml:space="preserve">Todd was led toward a small doorway at the rear of the operating room and, as he was taken, he saw another table against the back wall. It was of a distinctly medical design, with foot stirrups at one end, and the upper half of the table was inclined to form a backrest. He goggled at it nervously as he passed, wondering if it might have something to do with his presence in this curious place. </w:t>
      </w:r>
    </w:p>
    <w:p>
      <w:pPr>
        <w:pStyle w:val="Normal"/>
        <w:rPr/>
      </w:pPr>
      <w:r>
        <w:rPr/>
      </w:r>
    </w:p>
    <w:p>
      <w:pPr>
        <w:pStyle w:val="Normal"/>
        <w:rPr/>
      </w:pPr>
      <w:r>
        <w:rPr/>
        <w:t>The little room through the doorway contained a toilet against one wall and, beside it, a low platform with a sink at the foot end. There were three taps over the sink and the middle faucet had a long rubber tube attached to it. Ms. Davies lifted the tube to examine it and, when she did so, Todd saw the black rubber nozzle at the far end. It was similar to a device he’d seen some years ago and he felt his heart sink at the sight of it.</w:t>
      </w:r>
    </w:p>
    <w:p>
      <w:pPr>
        <w:pStyle w:val="Normal"/>
        <w:rPr/>
      </w:pPr>
      <w:r>
        <w:rPr/>
      </w:r>
    </w:p>
    <w:p>
      <w:pPr>
        <w:pStyle w:val="Normal"/>
        <w:rPr/>
      </w:pPr>
      <w:r>
        <w:rPr/>
        <w:t>“</w:t>
      </w:r>
      <w:r>
        <w:rPr/>
        <w:t>Oh… oh…please,” he began to protest. “I really don’t think I need…I don’t think I need that.” Ms. Davies clucked almost impatiently.</w:t>
      </w:r>
    </w:p>
    <w:p>
      <w:pPr>
        <w:pStyle w:val="Normal"/>
        <w:rPr/>
      </w:pPr>
      <w:r>
        <w:rPr/>
      </w:r>
    </w:p>
    <w:p>
      <w:pPr>
        <w:pStyle w:val="Normal"/>
        <w:rPr/>
      </w:pPr>
      <w:r>
        <w:rPr/>
        <w:t>“</w:t>
      </w:r>
      <w:r>
        <w:rPr/>
        <w:t>Come on, Todd,” she said firmly. “It’s part of the procedure.” She patted the top of the platform indicating where she wanted him.</w:t>
      </w:r>
    </w:p>
    <w:p>
      <w:pPr>
        <w:pStyle w:val="Normal"/>
        <w:rPr/>
      </w:pPr>
      <w:r>
        <w:rPr/>
      </w:r>
    </w:p>
    <w:p>
      <w:pPr>
        <w:pStyle w:val="Normal"/>
        <w:rPr/>
      </w:pPr>
      <w:r>
        <w:rPr/>
        <w:t>Some three years earlier, Todd had been hospitalized with an intestinal complaint and he had been given an enema as part of his treatment. He could not remember much of the procedure having been to sick to care a great deal, but he did recall that it was rather uncomfortable. He was in no rush to repeat the experience but he knew that resistance could only lead to unpleasantness and, reluctantly, he climbed to his knees on the platform.</w:t>
      </w:r>
    </w:p>
    <w:p>
      <w:pPr>
        <w:pStyle w:val="Normal"/>
        <w:rPr/>
      </w:pPr>
      <w:r>
        <w:rPr/>
      </w:r>
    </w:p>
    <w:p>
      <w:pPr>
        <w:pStyle w:val="Normal"/>
        <w:rPr/>
      </w:pPr>
      <w:r>
        <w:rPr/>
        <w:t>“</w:t>
      </w:r>
      <w:r>
        <w:rPr/>
        <w:t>Have you had an enema before?” Ms. Davies asked. She pressed against the small of Todd’s back, pushing him down onto all fours.</w:t>
      </w:r>
    </w:p>
    <w:p>
      <w:pPr>
        <w:pStyle w:val="Normal"/>
        <w:rPr/>
      </w:pPr>
      <w:r>
        <w:rPr/>
      </w:r>
    </w:p>
    <w:p>
      <w:pPr>
        <w:pStyle w:val="Normal"/>
        <w:rPr/>
      </w:pPr>
      <w:r>
        <w:rPr/>
        <w:t>“</w:t>
      </w:r>
      <w:r>
        <w:rPr/>
        <w:t>Once…” responded Todd miserably. He heard a snapping sound as Ms. Davies pulled on rubber gloves and then there was a brief silence as she busied herself at the sink.</w:t>
      </w:r>
    </w:p>
    <w:p>
      <w:pPr>
        <w:pStyle w:val="Normal"/>
        <w:rPr/>
      </w:pPr>
      <w:r>
        <w:rPr/>
      </w:r>
    </w:p>
    <w:p>
      <w:pPr>
        <w:pStyle w:val="Normal"/>
        <w:rPr/>
      </w:pPr>
      <w:r>
        <w:rPr/>
        <w:t>“</w:t>
      </w:r>
      <w:r>
        <w:rPr/>
        <w:t>Well… this won’t be too bad,” she said soothingly. She approached Todd and pulled his gown up over his hips, making him squirm in embarrassment as his entire nether region was exposed to her. There was a slight pause and then he felt Ms. Davies’ fingers slide between the cheeks of his bottom and begin to apply a thick greasy ointment to his anus, rubbing it in with slow circular motions. The sensation was not at all unpleasant and, despite his discomfiture, he felt a familiar stirring in his groin.</w:t>
      </w:r>
    </w:p>
    <w:p>
      <w:pPr>
        <w:pStyle w:val="Normal"/>
        <w:rPr/>
      </w:pPr>
      <w:r>
        <w:rPr/>
      </w:r>
    </w:p>
    <w:p>
      <w:pPr>
        <w:pStyle w:val="Normal"/>
        <w:rPr/>
      </w:pPr>
      <w:r>
        <w:rPr/>
        <w:t>Ms. Davies massaged for a moment or two, working the cream inside with the tip of one finger and then she withdrew her hand. A moment later, Todd felt the nozzle he had seen a few minutes before pressing up against his anus and he let out a short gasp as the woman slid it inside him with practiced ease. There was a brief feeling of discomfort as the bulbous tip stretched his sphincter and then the whole implement was slipping easily inside his rectum. It was not at all as painful as he remembered it to be from his first experience and, to his surprise and humiliation, he discovered he was now fully and stiffly erect. He heard Ms. Davies give a low chuckle.</w:t>
      </w:r>
    </w:p>
    <w:p>
      <w:pPr>
        <w:pStyle w:val="Normal"/>
        <w:rPr/>
      </w:pPr>
      <w:r>
        <w:rPr/>
      </w:r>
    </w:p>
    <w:p>
      <w:pPr>
        <w:pStyle w:val="Normal"/>
        <w:rPr/>
      </w:pPr>
      <w:r>
        <w:rPr/>
        <w:t>“</w:t>
      </w:r>
      <w:r>
        <w:rPr/>
        <w:t>Don’t worry about that, Todd,” she laughed softly. “That happens with all the boys.”</w:t>
      </w:r>
    </w:p>
    <w:p>
      <w:pPr>
        <w:pStyle w:val="Normal"/>
        <w:rPr/>
      </w:pPr>
      <w:r>
        <w:rPr/>
      </w:r>
    </w:p>
    <w:p>
      <w:pPr>
        <w:pStyle w:val="Normal"/>
        <w:rPr/>
      </w:pPr>
      <w:r>
        <w:rPr/>
        <w:t>Ms. Davies stepped back from the platform and turned on the tap. A moment later, Todd felt a surge of cool water flooding him and he gasped again. The flow was steady but not too intense and it produced a curious but pleasurable sensation deep inside him causing his cock to throb heavily between his legs. It continued for about a minute and a half and then a fullness seemed to develop in Todd’s stomach making him grunt at the pressure.</w:t>
      </w:r>
    </w:p>
    <w:p>
      <w:pPr>
        <w:pStyle w:val="Normal"/>
        <w:rPr/>
      </w:pPr>
      <w:r>
        <w:rPr/>
      </w:r>
    </w:p>
    <w:p>
      <w:pPr>
        <w:pStyle w:val="Normal"/>
        <w:rPr/>
      </w:pPr>
      <w:r>
        <w:rPr/>
        <w:t>“</w:t>
      </w:r>
      <w:r>
        <w:rPr/>
        <w:t>Just a bit more,” Ms. Davies said. She allowed the water to flow for a few more seconds until the pressure became almost too intense and then she quickly switched off the tap. She waited for a moment and then she grasped the nozzle. “I’ll need you to roll quickly over to the toilet when I remove this,” she said. “Can you manage that?”</w:t>
      </w:r>
    </w:p>
    <w:p>
      <w:pPr>
        <w:pStyle w:val="Normal"/>
        <w:rPr/>
      </w:pPr>
      <w:r>
        <w:rPr/>
      </w:r>
    </w:p>
    <w:p>
      <w:pPr>
        <w:pStyle w:val="Normal"/>
        <w:rPr/>
      </w:pPr>
      <w:r>
        <w:rPr/>
        <w:t>“</w:t>
      </w:r>
      <w:r>
        <w:rPr/>
        <w:t>Yes… yes, I think so,” Todd whispered, gritting his teeth at the distention he was feeling.</w:t>
      </w:r>
    </w:p>
    <w:p>
      <w:pPr>
        <w:pStyle w:val="Normal"/>
        <w:rPr/>
      </w:pPr>
      <w:r>
        <w:rPr/>
      </w:r>
    </w:p>
    <w:p>
      <w:pPr>
        <w:pStyle w:val="Normal"/>
        <w:rPr/>
      </w:pPr>
      <w:r>
        <w:rPr/>
        <w:t>Swiftly, Ms. Davies withdrew the implement from Todd’s rectum and he quickly rolled off the platform and sank down gratefully on the nearby commode. Almost immediately, the contents of his bowel began to expel in a splattering rush of fluid and he experienced a deep sense of relief. It was embarrassing doing this in front of a stranger but Ms. Davies seemed unconcerned by the procedure and she busied herself at a counter at the far side of the room as Todd continued his expulsion. He was just draining himself of the last bit of liquid when she turned to him again and he saw, with a little stab of alarm, that she was holding a razor and a can of shaving cream.</w:t>
      </w:r>
    </w:p>
    <w:p>
      <w:pPr>
        <w:pStyle w:val="Normal"/>
        <w:rPr/>
      </w:pPr>
      <w:r>
        <w:rPr/>
      </w:r>
    </w:p>
    <w:p>
      <w:pPr>
        <w:pStyle w:val="Normal"/>
        <w:rPr/>
      </w:pPr>
      <w:r>
        <w:rPr/>
        <w:t>“</w:t>
      </w:r>
      <w:r>
        <w:rPr/>
        <w:t>We have to get you all clean and neat,” she smiled as she approached him. She knelt down on the floor in front of the boy and pushed him back against the tank of the toilet so that his still erect cock bobbed into view over the seat. Todd blushed.</w:t>
      </w:r>
    </w:p>
    <w:p>
      <w:pPr>
        <w:pStyle w:val="Normal"/>
        <w:rPr/>
      </w:pPr>
      <w:r>
        <w:rPr/>
      </w:r>
    </w:p>
    <w:p>
      <w:pPr>
        <w:pStyle w:val="Normal"/>
        <w:rPr/>
      </w:pPr>
      <w:r>
        <w:rPr/>
        <w:t>“</w:t>
      </w:r>
      <w:r>
        <w:rPr/>
        <w:t>Do… do you have to?” he inquired tremulously.</w:t>
      </w:r>
    </w:p>
    <w:p>
      <w:pPr>
        <w:pStyle w:val="Normal"/>
        <w:rPr/>
      </w:pPr>
      <w:r>
        <w:rPr/>
      </w:r>
    </w:p>
    <w:p>
      <w:pPr>
        <w:pStyle w:val="Normal"/>
        <w:rPr/>
      </w:pPr>
      <w:r>
        <w:rPr/>
        <w:t>“’</w:t>
      </w:r>
      <w:r>
        <w:rPr/>
        <w:t>Fraid so,” Ms. Davies responded. She squirted a generous dollop of the cream into her hand and then applied it to his pubic bush, massaging it in. As she did so, her hand brushed against Todd’s erection and he jumped at the sensation. It was the first time that anyone had touched him there since he was an infant and he felt his face turn redder still. “Okay, let’s get this done,” said Ms. Davies.</w:t>
      </w:r>
    </w:p>
    <w:p>
      <w:pPr>
        <w:pStyle w:val="Normal"/>
        <w:rPr/>
      </w:pPr>
      <w:r>
        <w:rPr/>
      </w:r>
    </w:p>
    <w:p>
      <w:pPr>
        <w:pStyle w:val="Normal"/>
        <w:rPr/>
      </w:pPr>
      <w:r>
        <w:rPr/>
        <w:t>With deft speed, the woman quickly maneuvered the razor over Todd’s genital region, denuding him of his sparse growth of hair. She used her free hand to move his cock this way and that and, though it was all rather alarming to Todd, the gentle, almost casual way she manipulated him was curiously exciting. He could feel his cock head throb inside the sheath of his foreskin as he looked down and he experienced an odd rush of arousal when he saw the strangely compelling sight of his bald, shiny smooth pubis.</w:t>
      </w:r>
    </w:p>
    <w:p>
      <w:pPr>
        <w:pStyle w:val="Normal"/>
        <w:rPr/>
      </w:pPr>
      <w:r>
        <w:rPr/>
      </w:r>
    </w:p>
    <w:p>
      <w:pPr>
        <w:pStyle w:val="Normal"/>
        <w:rPr/>
      </w:pPr>
      <w:r>
        <w:rPr/>
        <w:t>“</w:t>
      </w:r>
      <w:r>
        <w:rPr/>
        <w:t>There we go,” Ms. Davies announced as she climbed to her feet. She moved to the door and called out. “Finished…” she said. There was silence for a moment and then the headmistress replied.</w:t>
      </w:r>
    </w:p>
    <w:p>
      <w:pPr>
        <w:pStyle w:val="Normal"/>
        <w:rPr/>
      </w:pPr>
      <w:r>
        <w:rPr/>
      </w:r>
    </w:p>
    <w:p>
      <w:pPr>
        <w:pStyle w:val="Normal"/>
        <w:rPr/>
      </w:pPr>
      <w:r>
        <w:rPr/>
        <w:t>“</w:t>
      </w:r>
      <w:r>
        <w:rPr/>
        <w:t>Okay… let’s get him measured.”</w:t>
      </w:r>
    </w:p>
    <w:p>
      <w:pPr>
        <w:pStyle w:val="Normal"/>
        <w:rPr/>
      </w:pPr>
      <w:r>
        <w:rPr/>
      </w:r>
    </w:p>
    <w:p>
      <w:pPr>
        <w:pStyle w:val="Normal"/>
        <w:rPr/>
      </w:pPr>
      <w:r>
        <w:rPr/>
        <w:t>Todd was led back into the main room and, as he stood by the back wall, he was able to see around the screen into the other half of the chamber. Tanya, standing at the opposite side of the table looked up to see him and, as though automatically, her eyes dropped to Todd’s groin. His erection had flagged a little, leaving him only semi-erect, and he blushed again when he fancied he saw a smirk of amusement flit across her pretty features. She turned away, as though dismissing him, and busied herself at a counter against the far wall.</w:t>
      </w:r>
    </w:p>
    <w:p>
      <w:pPr>
        <w:pStyle w:val="Normal"/>
        <w:rPr/>
      </w:pPr>
      <w:r>
        <w:rPr/>
      </w:r>
    </w:p>
    <w:p>
      <w:pPr>
        <w:pStyle w:val="Normal"/>
        <w:rPr/>
      </w:pPr>
      <w:r>
        <w:rPr/>
        <w:t>“</w:t>
      </w:r>
      <w:r>
        <w:rPr/>
        <w:t>Okay… up on the stool,” Ms. Davies said to him. She pointed to a small footstool on the floor near the dividing screen and he approached it, stepping up onto the nine-inch high platform. As he did this, he was now able to see right over the top of the screen and for a moment he was able to see another boy on his hands and knees on the operating table beyond. The boy, who looked very much like the one Todd had seen in the little room earlier was sporting an impressive erection that pointed down stiffly toward a glass receptacle on the table top beneath him. It was curious sight indeed and, although Todd had never had a remotely sexual though involving another male, the sight of this boy’s obvious arousal produced a sympathetic throb of arousal in Todd’s own cock, bringing him fully hard once again. He stared for a moment longer and then Ms. Blackwell strode up to him from around the far end of the screen.</w:t>
      </w:r>
    </w:p>
    <w:p>
      <w:pPr>
        <w:pStyle w:val="Normal"/>
        <w:rPr/>
      </w:pPr>
      <w:r>
        <w:rPr/>
      </w:r>
    </w:p>
    <w:p>
      <w:pPr>
        <w:pStyle w:val="Normal"/>
        <w:rPr/>
      </w:pPr>
      <w:r>
        <w:rPr/>
        <w:t>“</w:t>
      </w:r>
      <w:r>
        <w:rPr/>
        <w:t>Alright, let’s get a look at you,” she said. She nodded approvingly when she saw his state of tumescence and pulled a tape measure from the pocket of her coat. “Twelve centimeters,” she intoned to herself as she stretched the tape alongside the shaft of Todd’s erection. She reached out and gripped the end of his organ, making the boy shiver at the sensation. “Nice thick foreskin, too,” she observed. She turned to Ms. Davies. “Have you cleaned inside the prepuce?” she asked.</w:t>
      </w:r>
    </w:p>
    <w:p>
      <w:pPr>
        <w:pStyle w:val="Normal"/>
        <w:rPr/>
      </w:pPr>
      <w:r>
        <w:rPr/>
      </w:r>
    </w:p>
    <w:p>
      <w:pPr>
        <w:pStyle w:val="Normal"/>
        <w:rPr/>
      </w:pPr>
      <w:r>
        <w:rPr/>
        <w:t>“</w:t>
      </w:r>
      <w:r>
        <w:rPr/>
        <w:t>Not yet, headmistress…” Ms. Davies replied.</w:t>
      </w:r>
    </w:p>
    <w:p>
      <w:pPr>
        <w:pStyle w:val="Normal"/>
        <w:rPr/>
      </w:pPr>
      <w:r>
        <w:rPr/>
      </w:r>
    </w:p>
    <w:p>
      <w:pPr>
        <w:pStyle w:val="Normal"/>
        <w:rPr/>
      </w:pPr>
      <w:r>
        <w:rPr/>
        <w:t>“</w:t>
      </w:r>
      <w:r>
        <w:rPr/>
        <w:t>Never mind, I’ll do it,” smiled Ms. Blackwell. She motioned Todd to climb down from the stool and, as he did so, he saw Tanya approach the other boy, her hands sheathed in clear plastic gloves. She caught his eye for a moment and smiled before turning to whatever task she was about to undertake. “Up here, please,” Ms. Blackwell said to Todd, patting the table beside the wall.</w:t>
      </w:r>
    </w:p>
    <w:p>
      <w:pPr>
        <w:pStyle w:val="Normal"/>
        <w:rPr/>
      </w:pPr>
      <w:r>
        <w:rPr/>
      </w:r>
    </w:p>
    <w:p>
      <w:pPr>
        <w:pStyle w:val="Normal"/>
        <w:rPr/>
      </w:pPr>
      <w:r>
        <w:rPr/>
        <w:t>Nervously, Todd climbed up on the table, turning to lie with his back propped up against the reclining rear section. Nothing too terrible had happened to him yet but he trembled in anticipation when Ms. Blackwell grasped the shaft of his cock in one hand and deftly rolled back the foreskin with her other. She seemed pleased by what she saw, and she gently slipped the thick hood back and forth several times, exposing and re-exposing the shiny head beneath in rapid succession as though performing some sort of test. She released him then and fumbled in the pocket of her clinician’s coat.</w:t>
      </w:r>
    </w:p>
    <w:p>
      <w:pPr>
        <w:pStyle w:val="Normal"/>
        <w:rPr/>
      </w:pPr>
      <w:r>
        <w:rPr/>
      </w:r>
    </w:p>
    <w:p>
      <w:pPr>
        <w:pStyle w:val="Normal"/>
        <w:rPr/>
      </w:pPr>
      <w:r>
        <w:rPr/>
        <w:t>A moment later, Ms. Blackwell withdrew several small metallic objects and, eyeing the dimensions of Todd’s cock, she selected one and returned the remainder to her pocket. The object consisted of a cylindrical metal cage approximately an inch and a half long and a little more than an inch in diameter and it had a thick metal ring at one end. Grasping Todd’s cock again, she slipped back the foreskin a final time and then slid the metal ring over the shiny head, pushing it down until it was seated beneath the corona, with the cage completely enclosing the head. She paused for a moment and then, too Todd’s amazement, she began to work the thick sleeve of foreskin back up around the sides of the cage.</w:t>
      </w:r>
    </w:p>
    <w:p>
      <w:pPr>
        <w:pStyle w:val="Normal"/>
        <w:rPr/>
      </w:pPr>
      <w:r>
        <w:rPr/>
      </w:r>
    </w:p>
    <w:p>
      <w:pPr>
        <w:pStyle w:val="Normal"/>
        <w:rPr/>
      </w:pPr>
      <w:r>
        <w:rPr/>
        <w:t>The stretching sensation was very intense and a band of sweat broke upon Todd’s brow as Ms. Blackwell manipulated his foreskin, sliding the narrow hood up, millimeter by millimeter, around the metal device. It took several minutes and then Todd was confronted with the novel sight of his foreskin completely extended, yet held open by the strange appliance. Normally curving around his cock head, the foreskin now rose vertically, as wide as the shaft of his cock along its entire length, and the hole nearly a centimeter in diameter where it closed about the top of the cage.</w:t>
      </w:r>
    </w:p>
    <w:p>
      <w:pPr>
        <w:pStyle w:val="Normal"/>
        <w:rPr/>
      </w:pPr>
      <w:r>
        <w:rPr/>
      </w:r>
    </w:p>
    <w:p>
      <w:pPr>
        <w:pStyle w:val="Normal"/>
        <w:rPr/>
      </w:pPr>
      <w:r>
        <w:rPr/>
        <w:t>“</w:t>
      </w:r>
      <w:r>
        <w:rPr/>
        <w:t>There…” said Ms. Blackwell to herself. She reached beneath the table and retrieved a hose with a very thin nozzle attachment and a trigger extending from the base. It looked to Todd like the water pic his parents used for dental care and when Ms. Blackwell activated the trigger, sending a powerful yet narrow stream of water into the air, he saw that its function was exactly the same. She made an adjustment to the nozzle so that the stream began to pulse and then she turned to Todd.</w:t>
      </w:r>
    </w:p>
    <w:p>
      <w:pPr>
        <w:pStyle w:val="Normal"/>
        <w:rPr/>
      </w:pPr>
      <w:r>
        <w:rPr/>
      </w:r>
    </w:p>
    <w:p>
      <w:pPr>
        <w:pStyle w:val="Normal"/>
        <w:rPr/>
      </w:pPr>
      <w:r>
        <w:rPr/>
        <w:t>“</w:t>
      </w:r>
      <w:r>
        <w:rPr/>
        <w:t>This will sting a little for the first few seconds,” she informed him. “But you’ll quickly get used to it.” She placed a curved kidney basin between his legs, sliding it beneath his scrotum, and then she grasped Todd’s cock firmly about the base with her left hand and brought the tip of the spray nozzle up to the opening to Todd’s cock. She paused for a moment, examining the interior, and then she activated the spray.</w:t>
      </w:r>
    </w:p>
    <w:p>
      <w:pPr>
        <w:pStyle w:val="Normal"/>
        <w:rPr/>
      </w:pPr>
      <w:r>
        <w:rPr/>
      </w:r>
    </w:p>
    <w:p>
      <w:pPr>
        <w:pStyle w:val="Normal"/>
        <w:rPr/>
      </w:pPr>
      <w:r>
        <w:rPr/>
        <w:t>“</w:t>
      </w:r>
      <w:r>
        <w:rPr/>
        <w:t>Oh… Oh gosh!” exclaimed Todd in some alarm. The thin jet of water burst across the surface of his sensitive cock head like a tattoo of tiny needles, drumming against the flesh unmercifully. In moments the cup created by Todd’s foreskin filled with water and the overflow ran down his shaft into the waiting kidney basin. Several times, Ms. Blackwell bent his cock forward to empty the water and then she continued scouring the interior, playing the narrow jet around and over the shiny surface. It did indeed sting at first, almost painfully in fact, but then, as the operation continued the sensation became quite pleasurable and Todd began to fear that if it went on much longer he might embarrass himself by ejaculating. He felt a building pressure deep with in his loins and then, just as he felt himself reaching the point of no return, the headmistress abruptly switched off the jet and returned the nozzle to its holder beneath the table.</w:t>
      </w:r>
    </w:p>
    <w:p>
      <w:pPr>
        <w:pStyle w:val="Normal"/>
        <w:rPr/>
      </w:pPr>
      <w:r>
        <w:rPr/>
      </w:r>
    </w:p>
    <w:p>
      <w:pPr>
        <w:pStyle w:val="Normal"/>
        <w:rPr/>
      </w:pPr>
      <w:r>
        <w:rPr/>
        <w:t>“</w:t>
      </w:r>
      <w:r>
        <w:rPr/>
        <w:t>Excellent…” concluded the headmistress with a smile. “Now we need to proceed to the volume test.” She saw a look of consternation pass across Todd’s face and she patted his thigh reassuringly. “Don’t worry,” she told him. “Nobody dislikes this part…”</w:t>
      </w:r>
    </w:p>
    <w:p>
      <w:pPr>
        <w:pStyle w:val="Normal"/>
        <w:rPr/>
      </w:pPr>
      <w:r>
        <w:rPr/>
      </w:r>
    </w:p>
    <w:p>
      <w:pPr>
        <w:pStyle w:val="Normal"/>
        <w:rPr/>
      </w:pPr>
      <w:r>
        <w:rPr/>
        <w:t>Turning away from Todd, Ms. Blackwell went over to a cabinet at the far wall and took out a strange device consisting of a long glass cylinder graduated with markings along the length. It was bottle shaped at one end, terminating in a narrower nozzle-type opening, and the other end had a heavy metal base. From a nipple along the middle of the cylinder, there was a short rubber hose with a bulb attachment. Ms. Blackwell examined the device and then, with a nod, approached her nervous patient. “Okay,” she said. “Let’s get you attached…”</w:t>
      </w:r>
    </w:p>
    <w:p>
      <w:pPr>
        <w:pStyle w:val="Normal"/>
        <w:rPr/>
      </w:pPr>
      <w:r>
        <w:rPr/>
      </w:r>
    </w:p>
    <w:p>
      <w:pPr>
        <w:pStyle w:val="Normal"/>
        <w:rPr/>
      </w:pPr>
      <w:r>
        <w:rPr/>
        <w:t>Taking hold of Todd’s still erect cock once again, the head mistress inserted the narrow end of the glass cylinder into the opening created by the foreskin cage. She pushed it flush against the head of Todd’s cock and then, giving a few short pumps to the bulb attachment, she caused the cylinder to suck hard against the firm penis flesh, creating a vacuum that held the device firmly in place. Testing the suction and nodding with approval, she then unsnapped the rubber hose and directed Todd to get up from the table.</w:t>
      </w:r>
    </w:p>
    <w:p>
      <w:pPr>
        <w:pStyle w:val="Normal"/>
        <w:rPr/>
      </w:pPr>
      <w:r>
        <w:rPr/>
      </w:r>
    </w:p>
    <w:p>
      <w:pPr>
        <w:pStyle w:val="Normal"/>
        <w:rPr/>
      </w:pPr>
      <w:r>
        <w:rPr/>
        <w:t>As soon as Todd stepped down to the floor, the cylinder, with its heavy metal base, pulled his cock straight down toward the floor and swung back and forth. It was a strangely exciting sensation and Todd felt himself throb with arousal as the fullness of the weight tugged at him. At Ms. Blackwell’s direction he crossed the floor to the dividing screen and stepped up onto the little stool once again. “Feet far apart, please,” she instructed him.</w:t>
      </w:r>
    </w:p>
    <w:p>
      <w:pPr>
        <w:pStyle w:val="Normal"/>
        <w:rPr/>
      </w:pPr>
      <w:r>
        <w:rPr/>
      </w:r>
    </w:p>
    <w:p>
      <w:pPr>
        <w:pStyle w:val="Normal"/>
        <w:rPr/>
      </w:pPr>
      <w:r>
        <w:rPr/>
        <w:t>From atop the stool, Todd could see into the other half of the room again. The other boy was still on the table on all fours and his eyes were closed in obvious pleasure as Tanya ministered to his midsection. The girl had her back to Todd, obscuring exactly what she was doing, but he could see that her left arm was reaching beneath the boy and moving back and forth rhythmically while the other seemed to be manipulating something in his bottom. Todd stared in fascination until Ms. Blackwell pushed him forward making him bend all the way over.</w:t>
      </w:r>
    </w:p>
    <w:p>
      <w:pPr>
        <w:pStyle w:val="Normal"/>
        <w:rPr/>
      </w:pPr>
      <w:r>
        <w:rPr/>
      </w:r>
    </w:p>
    <w:p>
      <w:pPr>
        <w:pStyle w:val="Normal"/>
        <w:rPr/>
      </w:pPr>
      <w:r>
        <w:rPr/>
        <w:t>Bracing himself against the divider with both hands, Todd leaned forward until his trunk was nearly parallel to the floor. His cock was pulled down straight between his legs and his bottom, in this position, was thrust back in complete exposure. He waited in anticipation and then, emitting a little gasp, he shivered as he felt the headmistress reach a gloved hand between his legs from the rear and begin to gently massage the tight little sac of his scrotum. She rubbed him softly for a moment or two and then, with her free hand she grasped the shaft of his cock between the thumb and forefinger and started to milk the turgid length of his organ.</w:t>
      </w:r>
    </w:p>
    <w:p>
      <w:pPr>
        <w:pStyle w:val="Normal"/>
        <w:rPr/>
      </w:pPr>
      <w:r>
        <w:rPr/>
      </w:r>
    </w:p>
    <w:p>
      <w:pPr>
        <w:pStyle w:val="Normal"/>
        <w:rPr/>
      </w:pPr>
      <w:r>
        <w:rPr/>
        <w:t>Having endured the pleasurable torment of the cleansing spray almost to the point of coming, Todd came very quickly to the brink of orgasm. Ms. Blackwell employed a delicious technique of manipulation in that she gripped the outer skin of his cock quite tightly and slid it back and forth rapidly over the firm erectile tissue beneath. In only a few seconds, Todd gave a sudden moan of pleasure and felt himself ejaculate into the vacuum created by the cylinder. His hips jerked back three times in a row with each surge of sperm and a moment or so later, with Ms. Blackwell milking him to the finish, he shot his entire load into the container.</w:t>
      </w:r>
    </w:p>
    <w:p>
      <w:pPr>
        <w:pStyle w:val="Normal"/>
        <w:rPr/>
      </w:pPr>
      <w:r>
        <w:rPr/>
      </w:r>
    </w:p>
    <w:p>
      <w:pPr>
        <w:pStyle w:val="Normal"/>
        <w:rPr/>
      </w:pPr>
      <w:r>
        <w:rPr/>
        <w:t>When it was over, Ms. Blackwell released the vacuum by squeezing the nipple attachment and she carefully pulled the end free from Todd’s cock. She removed the foreskin cage and then directed him to step down from the little stool as she held the cylinder up to the light.</w:t>
      </w:r>
    </w:p>
    <w:p>
      <w:pPr>
        <w:pStyle w:val="Normal"/>
        <w:rPr/>
      </w:pPr>
      <w:r>
        <w:rPr/>
      </w:r>
    </w:p>
    <w:p>
      <w:pPr>
        <w:pStyle w:val="Normal"/>
        <w:rPr/>
      </w:pPr>
      <w:r>
        <w:rPr/>
      </w:r>
    </w:p>
    <w:p>
      <w:pPr>
        <w:pStyle w:val="Normal"/>
        <w:rPr/>
      </w:pPr>
      <w:r>
        <w:rPr/>
        <w:t>“</w:t>
      </w:r>
      <w:r>
        <w:rPr/>
        <w:t>Hmm… thirty Cc’s,” she mused. “Not bad…” She smiled at Todd and then added, somewhat cryptically. “I’m sure we can build you up though, my boy…”</w:t>
      </w:r>
    </w:p>
    <w:p>
      <w:pPr>
        <w:pStyle w:val="Normal"/>
        <w:rPr/>
      </w:pPr>
      <w:r>
        <w:rPr/>
      </w:r>
    </w:p>
    <w:p>
      <w:pPr>
        <w:pStyle w:val="Normal"/>
        <w:rPr/>
      </w:pPr>
      <w:r>
        <w:rPr/>
        <w:t>No sooner had the headmistress uttered these words than a sudden commotion erupted from behind the screen. There was a loud gasp followed by a series of sharp, guttural grunts and then an exclamation of surprise by Tanya. Ms. Blackwell went immediately to see what the fuss was about as Todd listened with considerable interest.</w:t>
      </w:r>
    </w:p>
    <w:p>
      <w:pPr>
        <w:pStyle w:val="Normal"/>
        <w:rPr/>
      </w:pPr>
      <w:r>
        <w:rPr/>
      </w:r>
    </w:p>
    <w:p>
      <w:pPr>
        <w:pStyle w:val="Normal"/>
        <w:rPr/>
      </w:pPr>
      <w:r>
        <w:rPr/>
        <w:t>“</w:t>
      </w:r>
      <w:r>
        <w:rPr/>
        <w:t>Almost 200 milliliters, Ms. Blackwell,” said Tanya, her voice strained with excitement.</w:t>
      </w:r>
    </w:p>
    <w:p>
      <w:pPr>
        <w:pStyle w:val="Normal"/>
        <w:rPr/>
      </w:pPr>
      <w:r>
        <w:rPr/>
      </w:r>
    </w:p>
    <w:p>
      <w:pPr>
        <w:pStyle w:val="Normal"/>
        <w:rPr/>
      </w:pPr>
      <w:r>
        <w:rPr/>
        <w:t>“</w:t>
      </w:r>
      <w:r>
        <w:rPr/>
        <w:t>Two hundred?” replied the headmistress. “That’s excellent. One of our best results yet…” There was a long pause and then a conversation followed that Todd could not quite hear. He stood there, his erection now wilted, wondering what on earth had just happened.</w:t>
      </w:r>
    </w:p>
    <w:p>
      <w:pPr>
        <w:pStyle w:val="Normal"/>
        <w:rPr/>
      </w:pPr>
      <w:r>
        <w:rPr/>
      </w:r>
    </w:p>
    <w:p>
      <w:pPr>
        <w:pStyle w:val="Normal"/>
        <w:rPr/>
      </w:pPr>
      <w:r>
        <w:rPr/>
        <w:t>Did they mean two hundred milliliters of semen? Todd’s mind boggled as he struggled with the concept. He knew that this volume of fluid amounted to almost a full cup in culinary terms and it astounded him to think that anyone, let a lone a boy of his age, could produce such a copious discharge of come. He suddenly thought of the headmistress’s suggestion that his ejaculate could be built up further and he felt a sudden twitch of interest in his cock as the thought went home. He was still pondering this very interesting possibility when Ms. Davies returned and led him back to his room.</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There was a tray of food waiting for Todd in his room and when he saw it he suddenly realized he was ravenous. Ms. Davies left him as he ate and when she returned he asked her for a glass of water.</w:t>
      </w:r>
    </w:p>
    <w:p>
      <w:pPr>
        <w:pStyle w:val="Normal"/>
        <w:rPr/>
      </w:pPr>
      <w:r>
        <w:rPr/>
      </w:r>
    </w:p>
    <w:p>
      <w:pPr>
        <w:pStyle w:val="Normal"/>
        <w:rPr/>
      </w:pPr>
      <w:r>
        <w:rPr/>
        <w:t>“</w:t>
      </w:r>
      <w:r>
        <w:rPr/>
        <w:t>I’m afraid we have to restrict your fluid intake for the time being,” she replied, shaking her head. She produced something from her pocket and held it out to Todd. “Here… put these on,” she instructed him.</w:t>
      </w:r>
    </w:p>
    <w:p>
      <w:pPr>
        <w:pStyle w:val="Normal"/>
        <w:rPr/>
      </w:pPr>
      <w:r>
        <w:rPr/>
      </w:r>
    </w:p>
    <w:p>
      <w:pPr>
        <w:pStyle w:val="Normal"/>
        <w:rPr/>
      </w:pPr>
      <w:r>
        <w:rPr/>
        <w:t>Taking the proffered object, Todd saw that it was a pair of clear plastic underpants. He stared at Ms. Davies for a second and then did as he was told, pulling the thin plastic garment up over his thighs to encase his now wilted organ. Ms. Davies then waved him on to the bed.</w:t>
      </w:r>
    </w:p>
    <w:p>
      <w:pPr>
        <w:pStyle w:val="Normal"/>
        <w:rPr/>
      </w:pPr>
      <w:r>
        <w:rPr/>
      </w:r>
    </w:p>
    <w:p>
      <w:pPr>
        <w:pStyle w:val="Normal"/>
        <w:rPr/>
      </w:pPr>
      <w:r>
        <w:rPr/>
        <w:t>“</w:t>
      </w:r>
      <w:r>
        <w:rPr/>
        <w:t>I am afraid we cannot risk the possibility that you may resort to manual self-stimulation,” she announced. She took two black elastic straps from he pocket and deftly made Todd’s wrists fast to the frame of the bed, pulling them efficiently tight. Todd swallowed.</w:t>
      </w:r>
    </w:p>
    <w:p>
      <w:pPr>
        <w:pStyle w:val="Normal"/>
        <w:rPr/>
      </w:pPr>
      <w:r>
        <w:rPr/>
      </w:r>
    </w:p>
    <w:p>
      <w:pPr>
        <w:pStyle w:val="Normal"/>
        <w:rPr/>
      </w:pPr>
      <w:r>
        <w:rPr/>
        <w:t>“</w:t>
      </w:r>
      <w:r>
        <w:rPr/>
        <w:t>But… but I won’t do anything,” he promised.</w:t>
      </w:r>
    </w:p>
    <w:p>
      <w:pPr>
        <w:pStyle w:val="Normal"/>
        <w:rPr/>
      </w:pPr>
      <w:r>
        <w:rPr/>
      </w:r>
    </w:p>
    <w:p>
      <w:pPr>
        <w:pStyle w:val="Normal"/>
        <w:rPr/>
      </w:pPr>
      <w:r>
        <w:rPr/>
        <w:t>“</w:t>
      </w:r>
      <w:r>
        <w:rPr/>
        <w:t>Standard practice, I’m afraid,” Ms. Davies replied. “The temptation to masturbate can become quite intense during the next exercise.” Rising, she left the room for several minutes and then returned with a clipboard and a small paper folder. “One last test before the exercise begins,” she told him.</w:t>
      </w:r>
    </w:p>
    <w:p>
      <w:pPr>
        <w:pStyle w:val="Normal"/>
        <w:rPr/>
      </w:pPr>
      <w:r>
        <w:rPr/>
      </w:r>
    </w:p>
    <w:p>
      <w:pPr>
        <w:pStyle w:val="Normal"/>
        <w:rPr/>
      </w:pPr>
      <w:r>
        <w:rPr/>
        <w:t>Ms. Davies sat down on the bed beside Todd and when she opened the paper folder he saw that it contained a large bundle of photographs. She began to display these one by one to Todd, watching his reaction as each was displayed and recording the result on her clipboard. At first the pictures were completely uninteresting but, as the subject matter become increasingly more erotic, Todd found his cock growing once again until it pressed against the tight material of his panties. Several images showed females of various ages undressing for the camera but one, showing a young adolescent girl squatting to urinate, was very sexy indeed and Ms. Davies nodded to herself as she scribbled her notes on the clipboard. Again, when the same girl was featured bending over in front of the camera so that her bottom was open and exposed, Todd felt his cock throb with excitement and he was conscious of Ms. Davies writing even more than usual. He wanted to touch himself at that moment and he felt an almost overwhelming urge to release the tension in his loins when Ms. Davies gathered up the photographs and left him alone in the room.</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After an hour had passed, Todd was quite thirsty and an itch on his forehead had driven him crazy in his inability to scratch himself because of the restraints. He lay miserably on the little bed, growing more frustrated in his discomfort, and he was very closed to shouting for someone to come help him when the door to his room opened softly. In an instant, all feelings of anger and discomfort evaporated like smoke in a wind when he saw that it was the delectable young Tanya who was coming to visit him.</w:t>
      </w:r>
    </w:p>
    <w:p>
      <w:pPr>
        <w:pStyle w:val="Normal"/>
        <w:rPr/>
      </w:pPr>
      <w:r>
        <w:rPr/>
      </w:r>
    </w:p>
    <w:p>
      <w:pPr>
        <w:pStyle w:val="Normal"/>
        <w:rPr/>
      </w:pPr>
      <w:r>
        <w:rPr/>
        <w:t>“</w:t>
      </w:r>
      <w:r>
        <w:rPr/>
        <w:t>Hello, Todd,” she smiled. As in the clinic, she was wearing an abbreviated lab coat and when she sat down on the bed beside him the hem rode up alluringly across her pretty thighs, causing a fresh surge of interest in Todd’s loins. She let her hand rest negligently on his upper thigh for a moment. “Did you like the picture’s earlier?” she asked.</w:t>
      </w:r>
    </w:p>
    <w:p>
      <w:pPr>
        <w:pStyle w:val="Normal"/>
        <w:rPr/>
      </w:pPr>
      <w:r>
        <w:rPr/>
      </w:r>
    </w:p>
    <w:p>
      <w:pPr>
        <w:pStyle w:val="Normal"/>
        <w:rPr/>
      </w:pPr>
      <w:r>
        <w:rPr/>
        <w:t xml:space="preserve">Todd felt his face flush for a moment and then his heart suddenly missed a beat as Tanya reached out with both hands and began to pull down his plastic panties. His cock had begun to swell as soon as the gorgeous young girl sat down on the bed and as she pulled the elastic waistband across the stiffening organ he was suddenly fully erect. Tanya smiled again. </w:t>
      </w:r>
    </w:p>
    <w:p>
      <w:pPr>
        <w:pStyle w:val="Normal"/>
        <w:rPr/>
      </w:pPr>
      <w:r>
        <w:rPr/>
      </w:r>
    </w:p>
    <w:p>
      <w:pPr>
        <w:pStyle w:val="Normal"/>
        <w:rPr/>
      </w:pPr>
      <w:r>
        <w:rPr/>
        <w:t>“</w:t>
      </w:r>
      <w:r>
        <w:rPr/>
        <w:t>Such a pretty cock,” she murmured. She looked into his eyes, holding his gaze for a moment and then she gripped the base of pulsing erection between the thumb and ring finger of her right hand, squeezing ever so gently and making Todd exhale sharply. “I know which pictures you enjoyed the most,” she whispered juicily.</w:t>
      </w:r>
    </w:p>
    <w:p>
      <w:pPr>
        <w:pStyle w:val="Normal"/>
        <w:rPr/>
      </w:pPr>
      <w:r>
        <w:rPr/>
      </w:r>
    </w:p>
    <w:p>
      <w:pPr>
        <w:pStyle w:val="Normal"/>
        <w:rPr/>
      </w:pPr>
      <w:r>
        <w:rPr/>
        <w:t>Slowly, Tanya began to stroke his rigid tool, sliding her hand up and down in an agonizingly delicious rhythm. She asked him if he had ever seen a real naked girl before and when he shook his head dumbly she cooed in sympathy and, to the boy’s sudden amazement and pleasure, deftly undid the top few buttons of her coat, allowing the garment to open. Todd could not help but gasp.</w:t>
      </w:r>
    </w:p>
    <w:p>
      <w:pPr>
        <w:pStyle w:val="Normal"/>
        <w:rPr/>
      </w:pPr>
      <w:r>
        <w:rPr/>
      </w:r>
    </w:p>
    <w:p>
      <w:pPr>
        <w:pStyle w:val="Normal"/>
        <w:rPr/>
      </w:pPr>
      <w:r>
        <w:rPr/>
        <w:t>“</w:t>
      </w:r>
      <w:r>
        <w:rPr/>
        <w:t>Do you like my breasts?” asked Tanya coyly.</w:t>
      </w:r>
    </w:p>
    <w:p>
      <w:pPr>
        <w:pStyle w:val="Normal"/>
        <w:rPr/>
      </w:pPr>
      <w:r>
        <w:rPr/>
      </w:r>
    </w:p>
    <w:p>
      <w:pPr>
        <w:pStyle w:val="Normal"/>
        <w:rPr/>
      </w:pPr>
      <w:r>
        <w:rPr/>
        <w:t>Nestled inside the white material of her lab coat, unfettered by a bra or any other covering, the twin orbs of her beautiful teenage breasts stared back at him from the shadows of her lapels. They were not large, each being the size of a small grapefruit, and the pale, alabaster mounds were both capped with a dark, conical nipple. The sight was entrancing, almost maddening to the boy, and he gazed hungrily at the twin peaks of flesh as Tanya continued her delightful ministrations to his throbbing cock.</w:t>
      </w:r>
    </w:p>
    <w:p>
      <w:pPr>
        <w:pStyle w:val="Normal"/>
        <w:rPr/>
      </w:pPr>
      <w:r>
        <w:rPr/>
      </w:r>
    </w:p>
    <w:p>
      <w:pPr>
        <w:pStyle w:val="Normal"/>
        <w:rPr/>
      </w:pPr>
      <w:r>
        <w:rPr/>
        <w:t>“</w:t>
      </w:r>
      <w:r>
        <w:rPr/>
        <w:t>What would you like to do to that young girl in the pictures?” the temptress asked, her voice barely above a throaty whisper. “Dirty things, Todd?” She stroked the length of him, gripping and releasing his shaft as she did so, and he soon began to feel a familiar sensation building deep inside. He also became dimly aware, as she stroked him, that she seemed to be keeping a mental count of each pump of her hand but the thought was fleeting and he soon was lost in the delightful sensations.</w:t>
      </w:r>
    </w:p>
    <w:p>
      <w:pPr>
        <w:pStyle w:val="Normal"/>
        <w:rPr/>
      </w:pPr>
      <w:r>
        <w:rPr/>
      </w:r>
    </w:p>
    <w:p>
      <w:pPr>
        <w:pStyle w:val="Normal"/>
        <w:rPr/>
      </w:pPr>
      <w:r>
        <w:rPr/>
        <w:t>“</w:t>
      </w:r>
      <w:r>
        <w:rPr/>
        <w:t>Maybe you’d like to do those dirty things with me?” Tanya said coyly, squeezing him deliciously just beneath the head of his aching organ. Todd moaned loudly, his eyes half closing, and felt a wave of excitement pass over him as he envisioned the lovely Tanya completely nude. His cock suddenly swelled as he reached the point of no return but, as he arched his hips upward, ready for the girl to bring him to merciful release, she suddenly released him and drew his pants back over his cock with a business-like snap. He gaped at her in surprise as she rose from the bed.</w:t>
      </w:r>
    </w:p>
    <w:p>
      <w:pPr>
        <w:pStyle w:val="Normal"/>
        <w:rPr/>
      </w:pPr>
      <w:r>
        <w:rPr/>
      </w:r>
    </w:p>
    <w:p>
      <w:pPr>
        <w:pStyle w:val="Normal"/>
        <w:rPr/>
      </w:pPr>
      <w:r>
        <w:rPr/>
        <w:t>“</w:t>
      </w:r>
      <w:r>
        <w:rPr/>
        <w:t>Oh… no…please don’t stop,” he gasped. Tanya shook her head at him with a sad smile.</w:t>
      </w:r>
    </w:p>
    <w:p>
      <w:pPr>
        <w:pStyle w:val="Normal"/>
        <w:rPr/>
      </w:pPr>
      <w:r>
        <w:rPr/>
      </w:r>
    </w:p>
    <w:p>
      <w:pPr>
        <w:pStyle w:val="Normal"/>
        <w:rPr/>
      </w:pPr>
      <w:r>
        <w:rPr/>
        <w:t>“</w:t>
      </w:r>
      <w:r>
        <w:rPr/>
        <w:t>I must I’m afraid,” she replied softly. She drew a notebook from the pocket of her lab coat and made a quick entry into it before doing up her buttons and leaving him alone in the room. Todd’s erection began to flag almost immediately, but he was conscious of a dull ache in his loins as he lay there in anguished frustration, and he gripped the sheet beneath him as he listened to Tanya’s footsteps departing down the hall. Silently, he prayed for her to return.</w:t>
      </w:r>
    </w:p>
    <w:p>
      <w:pPr>
        <w:pStyle w:val="Normal"/>
        <w:rPr/>
      </w:pPr>
      <w:r>
        <w:rPr/>
      </w:r>
    </w:p>
    <w:p>
      <w:pPr>
        <w:pStyle w:val="Normal"/>
        <w:rPr/>
      </w:pPr>
      <w:r>
        <w:rPr/>
        <w:t>Tanya did return, of course, and she did so five times that night; each visit separated by a period of about an hour. The successive episodes grew shorter and shorter in duration as Todd reached the verge of coming with greater speed, and, on each occasion, Tanya subtly raised the level of erotic teasing to a greater height. On her second visit, she completely removed her lab coat and sat in just her abbreviated white cotton panties as she stroked Todd’s cock with the same maddening slowness as before. Later, she stood before him after pulling down his plastic panties and slowly removed her own; teasing him as she gradually exposed the lovely treasures within. Like the girl in the picture that had excited Todd so much, the twin pubes of her delectable vulva were completely smooth and bald and the sight of the ridge of her clitoral hood peeking coyly from within made the lad almost weak with lust and desire.</w:t>
      </w:r>
    </w:p>
    <w:p>
      <w:pPr>
        <w:pStyle w:val="Normal"/>
        <w:rPr/>
      </w:pPr>
      <w:r>
        <w:rPr/>
      </w:r>
    </w:p>
    <w:p>
      <w:pPr>
        <w:pStyle w:val="Normal"/>
        <w:rPr/>
      </w:pPr>
      <w:r>
        <w:rPr/>
        <w:t>As Tanya manipulated Todd, she kept up a steady monologue, suggesting, with increasing explicitness, all the things that he might wish to do to the girl in the picture or to Tanya herself. On her last visit, she removed his panties as before and then neatly climbed over him, straddling his face with her naked thighs and lowering herself down to him so that the exposed folds of her lovely sex lay scant inches above his face. Beneath the girl, Todd could smell the enticing salty musk of her cunt and his cock swelled to near bursting point before she even touched him. She sat above him for a second or two and then climbed off.</w:t>
      </w:r>
    </w:p>
    <w:p>
      <w:pPr>
        <w:pStyle w:val="Normal"/>
        <w:rPr/>
      </w:pPr>
      <w:r>
        <w:rPr/>
      </w:r>
    </w:p>
    <w:p>
      <w:pPr>
        <w:pStyle w:val="Normal"/>
        <w:rPr/>
      </w:pPr>
      <w:r>
        <w:rPr/>
        <w:t>“</w:t>
      </w:r>
      <w:r>
        <w:rPr/>
        <w:t>Won’t be long now, Todd,” she promised him gently as she pulled her lab coat back on. As before, she recorded the results of the transaction in her little notebook and then left him once again, leaving the poor boy almost weeping with frustration and pent-up lust.</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When Ms. Davies came to collect Todd he was just awakening from a fitful doze and he had no idea what time it might be. He was somewhat conscious of an empty hungry feeling in the pit of his stomach, but the dull ache in that region was far overshadowed by the heavy fullness and pressure in his groin. Ms. Davies undid the bonds holding him to the bed and then she led him back down the hall to another examining room where he blinked his eyes to the unaccustomed glare of the harsh white lights.</w:t>
      </w:r>
    </w:p>
    <w:p>
      <w:pPr>
        <w:pStyle w:val="Normal"/>
        <w:rPr/>
      </w:pPr>
      <w:r>
        <w:rPr/>
      </w:r>
    </w:p>
    <w:p>
      <w:pPr>
        <w:pStyle w:val="Normal"/>
        <w:rPr/>
      </w:pPr>
      <w:r>
        <w:rPr/>
        <w:t>They were alone in the room when they first arrived and Ms. Davies led Todd over to a low seat that looked rather like a weight lifter’s bench with a sloping backrest. Another, similar seat was positioned across from it and, before positioning Todd on the first one, she directed him to remove the plastic panties he still wore. Almost immediately, perhaps from the association of ideas in connection with this maneuver, Todd became erect once again and he was shivering with excited anticipation as Ms. Davies lowered him down on the bench. She pushed him against the backrest and then used a chest strap to hold him in place before she walked off to a cabinet at the rear of the room.</w:t>
      </w:r>
    </w:p>
    <w:p>
      <w:pPr>
        <w:pStyle w:val="Normal"/>
        <w:rPr/>
      </w:pPr>
      <w:r>
        <w:rPr/>
      </w:r>
    </w:p>
    <w:p>
      <w:pPr>
        <w:pStyle w:val="Normal"/>
        <w:rPr/>
      </w:pPr>
      <w:r>
        <w:rPr/>
        <w:t>When she returned, Ms. Davies was holding the tube and weighted suction bottle device that had been used on him Todd the day before. She attached it to his cock as the headmistress had done and then she allowed the weighted end to hang over the end of the bench so that it pulled Todd’s cock straight out from his body. She had just completed this operation when the doors swung open and Ms. Blackwell entered followed by Tanya.</w:t>
      </w:r>
    </w:p>
    <w:p>
      <w:pPr>
        <w:pStyle w:val="Normal"/>
        <w:rPr/>
      </w:pPr>
      <w:r>
        <w:rPr/>
      </w:r>
    </w:p>
    <w:p>
      <w:pPr>
        <w:pStyle w:val="Normal"/>
        <w:rPr/>
      </w:pPr>
      <w:r>
        <w:rPr/>
        <w:t>“</w:t>
      </w:r>
      <w:r>
        <w:rPr/>
        <w:t>Ah… all prepared I see,” boomed Ms. Blackwell. “Is he ready for spontaneous emission, do you think?” she asked, turning to Tanya. The girl handed her a clipboard.</w:t>
      </w:r>
    </w:p>
    <w:p>
      <w:pPr>
        <w:pStyle w:val="Normal"/>
        <w:rPr/>
      </w:pPr>
      <w:r>
        <w:rPr/>
      </w:r>
    </w:p>
    <w:p>
      <w:pPr>
        <w:pStyle w:val="Normal"/>
        <w:rPr/>
      </w:pPr>
      <w:r>
        <w:rPr/>
        <w:t>“</w:t>
      </w:r>
      <w:r>
        <w:rPr/>
        <w:t>Oh yes, I’d say so,” replied Tanya. “We came very close during the last series, Headmistress…” Ms. Blackwell flipped through the pages on the clipboard, rubbing her chin absent-mindedly as she did so.</w:t>
      </w:r>
    </w:p>
    <w:p>
      <w:pPr>
        <w:pStyle w:val="Normal"/>
        <w:rPr/>
      </w:pPr>
      <w:r>
        <w:rPr/>
      </w:r>
    </w:p>
    <w:p>
      <w:pPr>
        <w:pStyle w:val="Normal"/>
        <w:rPr/>
      </w:pPr>
      <w:r>
        <w:rPr/>
        <w:t>“</w:t>
      </w:r>
      <w:r>
        <w:rPr/>
        <w:t>Hmmm… definite interest in images 17 and 24,” she mused. “Perhaps we should work with that…” She placed the clipboard down on a table beside her and smiled at her pretty young assistant. “Would you be so good as to assist, Tanya?”</w:t>
      </w:r>
    </w:p>
    <w:p>
      <w:pPr>
        <w:pStyle w:val="Normal"/>
        <w:rPr/>
      </w:pPr>
      <w:r>
        <w:rPr/>
      </w:r>
    </w:p>
    <w:p>
      <w:pPr>
        <w:pStyle w:val="Normal"/>
        <w:rPr/>
      </w:pPr>
      <w:r>
        <w:rPr/>
        <w:t>“</w:t>
      </w:r>
      <w:r>
        <w:rPr/>
        <w:t>Certainly, Headmistress,” answered Tanya. Todd, who had remained silently through the exchange, suddenly felt his pulse race with excitement as Tanya deftly slipped off her lab coat and laid it on the table. She was topless underneath, the nipples of her lovely breasts standing stiffly erect in the cool air of the room, and a delicate pair of pink panties clung to her slender hips. Without any self-consciousness at all she slid these off, allowing Todd to view her smooth, hairless pudendum once again.</w:t>
      </w:r>
    </w:p>
    <w:p>
      <w:pPr>
        <w:pStyle w:val="Normal"/>
        <w:rPr/>
      </w:pPr>
      <w:r>
        <w:rPr/>
      </w:r>
    </w:p>
    <w:p>
      <w:pPr>
        <w:pStyle w:val="Normal"/>
        <w:rPr/>
      </w:pPr>
      <w:r>
        <w:rPr/>
        <w:t>“</w:t>
      </w:r>
      <w:r>
        <w:rPr/>
        <w:t>Over here, if you will,” beckoned the headmistress. She had Tanya step over the bench so that she straddled Todd while facing away and, for the first time, the boy was treated to the delectable vision of the teenager’s exquisite bottom. At the height he was sitting the firm, flawless globes were directly in front of his face and he caught an intoxicating breath of the delicate soap she used. Lightheaded with arousal, he felt his cock throb heavily between his legs.</w:t>
      </w:r>
    </w:p>
    <w:p>
      <w:pPr>
        <w:pStyle w:val="Normal"/>
        <w:rPr/>
      </w:pPr>
      <w:r>
        <w:rPr/>
      </w:r>
    </w:p>
    <w:p>
      <w:pPr>
        <w:pStyle w:val="Normal"/>
        <w:rPr/>
      </w:pPr>
      <w:r>
        <w:rPr/>
        <w:t>“</w:t>
      </w:r>
      <w:r>
        <w:rPr/>
        <w:t>She has a lovely bottom, doesn’t she?” said Ms. Blackwell to Todd. “Much nicer even than the girl in the picture, don’t you think?” Todd, excited beyond anything he had ever experienced before, was barely able to nod in reply. He stared hungrily at the lovely globes before him as the headmistress had Tanya lean forward slightly and then reached around the girl’s waist with both hands to gently separate the twin pillows of soft flesh. Slowly, she opened Tanya’s gorgeous bottom, spreading the crevice wide beneath Todd’s lustful gaze.</w:t>
      </w:r>
    </w:p>
    <w:p>
      <w:pPr>
        <w:pStyle w:val="Normal"/>
        <w:rPr/>
      </w:pPr>
      <w:r>
        <w:rPr/>
      </w:r>
    </w:p>
    <w:p>
      <w:pPr>
        <w:pStyle w:val="Normal"/>
        <w:rPr/>
      </w:pPr>
      <w:r>
        <w:rPr/>
        <w:t>Sweet Heaven, it was a beautiful sight!</w:t>
      </w:r>
    </w:p>
    <w:p>
      <w:pPr>
        <w:pStyle w:val="Normal"/>
        <w:rPr/>
      </w:pPr>
      <w:r>
        <w:rPr/>
      </w:r>
    </w:p>
    <w:p>
      <w:pPr>
        <w:pStyle w:val="Normal"/>
        <w:rPr/>
      </w:pPr>
      <w:r>
        <w:rPr/>
        <w:t>Nestled between the two hillocks, Tanya’s delectable asshole winked at the boy enticingly. It was small and the delicate tan crenellations were just a bare shade darker than the surrounding smooth skin. It was like a sweet little rosebud, still tightly twisted shut, but full of the promise of a delightful blossoming. Todd heard a low moan escape his lips. “Lovely isn’t it?” breathed the Headmistress. “Would you like to kiss her down there, Todd?” she asked. “Would you like to slide your tongue between these beautiful cheeks?”</w:t>
      </w:r>
    </w:p>
    <w:p>
      <w:pPr>
        <w:pStyle w:val="Normal"/>
        <w:rPr/>
      </w:pPr>
      <w:r>
        <w:rPr/>
      </w:r>
    </w:p>
    <w:p>
      <w:pPr>
        <w:pStyle w:val="Normal"/>
        <w:rPr/>
      </w:pPr>
      <w:r>
        <w:rPr/>
        <w:t>The incredible eroticism and excitement of the moment was too much for Todd. With an animal grunt he jerked his hips viciously upward and he felt himself explode into the device attached to him, gushing forth in a tremendous surge that seemed to draw the very essence of himself through his loins. Even in the delicious agony of the moment, he resisted the impulse to screw his eyes shut and he kept his gaze fixed on the sweet vision of Tanya’s anus as he drained himself in successive waves of unbelievable pleasure. His hips jerked again and again as the torrent spewed forth and it seemed an eternity until the last of his semen was expelled into the waiting vessel.</w:t>
      </w:r>
    </w:p>
    <w:p>
      <w:pPr>
        <w:pStyle w:val="Normal"/>
        <w:rPr/>
      </w:pPr>
      <w:r>
        <w:rPr/>
      </w:r>
    </w:p>
    <w:p>
      <w:pPr>
        <w:pStyle w:val="Normal"/>
        <w:rPr/>
      </w:pPr>
      <w:r>
        <w:rPr/>
        <w:t>“</w:t>
      </w:r>
      <w:r>
        <w:rPr/>
        <w:t xml:space="preserve">Excellent,” beamed Ms. Blackwell as the spasms finally subsided. She directed Tanya to stand aside and then, as the girl pulled her panties back on, she removed the collection equipment and held it up. “Well, well…” she murmured. “A fourteen percent increase. That </w:t>
      </w:r>
      <w:r>
        <w:rPr>
          <w:b/>
        </w:rPr>
        <w:t>is</w:t>
      </w:r>
      <w:r>
        <w:rPr/>
        <w:t xml:space="preserve"> impressive…” She handed the device to Ms. Davies and appeared to mull something over before speaking again. “I wonder if we might try some retrograde pressure…” she mused.</w:t>
      </w:r>
    </w:p>
    <w:p>
      <w:pPr>
        <w:pStyle w:val="Normal"/>
        <w:rPr/>
      </w:pPr>
      <w:r>
        <w:rPr/>
      </w:r>
    </w:p>
    <w:p>
      <w:pPr>
        <w:pStyle w:val="Normal"/>
        <w:rPr/>
      </w:pPr>
      <w:r>
        <w:rPr/>
        <w:t>“</w:t>
      </w:r>
      <w:r>
        <w:rPr/>
        <w:t>The Ronson procedure?” queried Tanya.</w:t>
      </w:r>
    </w:p>
    <w:p>
      <w:pPr>
        <w:pStyle w:val="Normal"/>
        <w:rPr/>
      </w:pPr>
      <w:r>
        <w:rPr/>
      </w:r>
    </w:p>
    <w:p>
      <w:pPr>
        <w:pStyle w:val="Normal"/>
        <w:rPr/>
      </w:pPr>
      <w:r>
        <w:rPr/>
        <w:t>“</w:t>
      </w:r>
      <w:r>
        <w:rPr/>
        <w:t>Yes, that’s my thinking,” the Headmistress replied. Tanya seemed curiously pleased the prospect.</w:t>
      </w:r>
    </w:p>
    <w:p>
      <w:pPr>
        <w:pStyle w:val="Normal"/>
        <w:rPr/>
      </w:pPr>
      <w:r>
        <w:rPr/>
      </w:r>
    </w:p>
    <w:p>
      <w:pPr>
        <w:pStyle w:val="Normal"/>
        <w:rPr/>
      </w:pPr>
      <w:r>
        <w:rPr/>
        <w:t>“</w:t>
      </w:r>
      <w:r>
        <w:rPr/>
        <w:t>I’ll get started immediately,” she said as she buttoned up her lab coat. Ms. Blackwell chuckled.</w:t>
      </w:r>
    </w:p>
    <w:p>
      <w:pPr>
        <w:pStyle w:val="Normal"/>
        <w:rPr/>
      </w:pPr>
      <w:r>
        <w:rPr/>
      </w:r>
    </w:p>
    <w:p>
      <w:pPr>
        <w:pStyle w:val="Normal"/>
        <w:rPr/>
      </w:pPr>
      <w:r>
        <w:rPr/>
        <w:t>“</w:t>
      </w:r>
      <w:r>
        <w:rPr/>
        <w:t>I think we ought to give this lad a brief rest,” she smiled. “And perhaps get some protein in him as well…”</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rPr/>
      </w:pPr>
      <w:r>
        <w:rPr/>
        <w:t>Todd was taken back to his room for an hour or so and treated to a substantial breakfast of eggs and toast washed down with nearly a quart of fresh orange juice. He was able to rest on his bed for a little while and he felt quite refreshed when Ms. Davies came to escort him back to the examination room once again. As he entered the room, a sense of excited anticipation came over him and he saw, with a little surge of interest, that preparations for the new procedure had already began.</w:t>
      </w:r>
    </w:p>
    <w:p>
      <w:pPr>
        <w:pStyle w:val="Normal"/>
        <w:rPr/>
      </w:pPr>
      <w:r>
        <w:rPr/>
      </w:r>
    </w:p>
    <w:p>
      <w:pPr>
        <w:pStyle w:val="Normal"/>
        <w:rPr/>
      </w:pPr>
      <w:r>
        <w:rPr/>
        <w:t>Strapped to the same bench that Todd had occupied only an hour earlier was the boy who had been masturbated with such incredible results the first time Todd had been in the examination chambers. He appeared to be a little older than Todd, maybe by a year or so, and his hair, damp with perspiration, was plastered wetly to his forehead. Behind him, the lovely Tanya, once again deliciously naked, bent over him, apparently whispering into his ear. Todd could not hear whatever it was she was saying but it clearly was having an effect on the boy for his eyes were half-closed and his impressive, uncircumcised cock stood up proudly from the smoothness of his shaven groin. Behind this tableau, her back to the room, stood Ms. Blackwell, apparently busy with something at the table against the wall.</w:t>
      </w:r>
    </w:p>
    <w:p>
      <w:pPr>
        <w:pStyle w:val="Normal"/>
        <w:rPr/>
      </w:pPr>
      <w:r>
        <w:rPr/>
      </w:r>
    </w:p>
    <w:p>
      <w:pPr>
        <w:pStyle w:val="Normal"/>
        <w:rPr/>
      </w:pPr>
      <w:r>
        <w:rPr/>
        <w:t>The eroticism of the moment was immediately communicated to Todd and, as Ms. Davies maneuvered him over to the bench facing the other boy, his own cock began to swell and stiffen. He was lowered down into the seat, his scrotum just hanging over the edge, and the backrest was slid forward to support him. He sat there, shivering in anticipation and Ms. Blackwell turned to face them.</w:t>
      </w:r>
    </w:p>
    <w:p>
      <w:pPr>
        <w:pStyle w:val="Normal"/>
        <w:rPr/>
      </w:pPr>
      <w:r>
        <w:rPr/>
      </w:r>
    </w:p>
    <w:p>
      <w:pPr>
        <w:pStyle w:val="Normal"/>
        <w:rPr/>
      </w:pPr>
      <w:r>
        <w:rPr/>
        <w:t>“</w:t>
      </w:r>
      <w:r>
        <w:rPr/>
        <w:t>Alright,” she began briskly. “Let’s begin…” In her hand she held a small clear plastic device consisting of a tube approximately four inches in length and about a quarter inch in diameter. Midway along the tube, and separated by a quarter inch or so, were two curved concave flanges, the open ends of the curved plastic facing toward either end of the tube. Ms. Blackwell, her hands encased in rubber gloves, rubbed a thick lubricant liberally over the ends of the device and approached the boy across from Todd.</w:t>
      </w:r>
    </w:p>
    <w:p>
      <w:pPr>
        <w:pStyle w:val="Normal"/>
        <w:rPr/>
      </w:pPr>
      <w:r>
        <w:rPr/>
      </w:r>
    </w:p>
    <w:p>
      <w:pPr>
        <w:pStyle w:val="Normal"/>
        <w:rPr/>
      </w:pPr>
      <w:r>
        <w:rPr/>
        <w:t>As the headmistress knelt beside the boy, Tanya, clearly familiar with the procedure, stepped lightly over the bench, straddling the boy as she had done with Todd earlier. This time, however, instead of standing several inches away, she backed up and bent over slightly, thrusting her hips back toward the young boy’s face. Almost immediately, his unfettered hands slid up the teenager’s pretty thighs, gripping them as he bent his head toward her, and he thrust his tongue deep inside the cheeks of her bottom. A flush spread over Tanya’s face and chest as she clearly enjoyed the erotic sensation and Todd felt his cock throb insistently as he looked on in lustful envy.</w:t>
      </w:r>
    </w:p>
    <w:p>
      <w:pPr>
        <w:pStyle w:val="Normal"/>
        <w:rPr/>
      </w:pPr>
      <w:r>
        <w:rPr/>
      </w:r>
    </w:p>
    <w:p>
      <w:pPr>
        <w:pStyle w:val="Normal"/>
        <w:rPr/>
      </w:pPr>
      <w:r>
        <w:rPr/>
        <w:t>Ms. Blackwell reached out with one gloved hand and gripped the head of the boy’s cock, making him shiver at the touch, and then she neatly rolled back the foreskin, exposing the shiny, swollen head beneath. She took the plastic device and held one end of the tube against the tip of the head, positioning it over the peehole, and then, to Todd’s amazement, she inserted the tube deeply into the boy’s cock, twisting it as it slid inward. She pushed it down into the pulsing shaft until the cup of the plastic flange encased the gleaming head and then she rolled the foreskin back over it, holding the device in place. Todd, looking at the lubricated surface of the other end of the tube, felt a sudden stab of nervousness as he realized what was about to occur.</w:t>
      </w:r>
    </w:p>
    <w:p>
      <w:pPr>
        <w:pStyle w:val="Normal"/>
        <w:rPr/>
      </w:pPr>
      <w:r>
        <w:rPr/>
      </w:r>
    </w:p>
    <w:p>
      <w:pPr>
        <w:pStyle w:val="Normal"/>
        <w:rPr/>
      </w:pPr>
      <w:r>
        <w:rPr/>
        <w:t>“</w:t>
      </w:r>
      <w:r>
        <w:rPr/>
        <w:t>Okay,” intoned the headmistress a moment later. She grasped Todd’s cock and slid back the foreskin in a single fluid motion, holding the roll of skin between her thumb and forefinger. Then, directing Ms. Davies assist, she had the boy slid forward until the slightly tapered tip of the tube rested against the tiny entrance to his urethra. There was a brief pause as the tip was positioned correctly and then Todd gasped loudly as she was slid forward once again, causing the clear plastic tubing to slide deeply within him.</w:t>
      </w:r>
    </w:p>
    <w:p>
      <w:pPr>
        <w:pStyle w:val="Normal"/>
        <w:rPr/>
      </w:pPr>
      <w:r>
        <w:rPr/>
      </w:r>
    </w:p>
    <w:p>
      <w:pPr>
        <w:pStyle w:val="Normal"/>
        <w:rPr/>
      </w:pPr>
      <w:r>
        <w:rPr/>
        <w:t>The sensation of the device entering his cock was incredible. There was a stinging sensation of pain as his urethra was stretched by the unaccustomed width of the tube but it was intensely exciting and pleasurable at the same time. He could feel the tapered tip probing deep inside his cock and then the curved surface of the flange was closing about the slick, shiny surface of his cock head. He gasped again as Ms. Blackwell rolled the sleeve of his foreskin over the device, holding it firmly in place. “Let’s begin,” she said.</w:t>
      </w:r>
    </w:p>
    <w:p>
      <w:pPr>
        <w:pStyle w:val="Normal"/>
        <w:rPr/>
      </w:pPr>
      <w:r>
        <w:rPr/>
      </w:r>
    </w:p>
    <w:p>
      <w:pPr>
        <w:pStyle w:val="Normal"/>
        <w:rPr/>
      </w:pPr>
      <w:r>
        <w:rPr/>
        <w:t>Tanya’s eyes were now closed in ecstasy as the boy’s tongue probed and thrust inside her, and she seemed oblivious to what was happening to Todd. Smiling to herself, the headmistress reached across to encircle the root of the boy’s cock with her hand and she began to milk the turgid shaft, squeezing it as she slid her fingers up the stiffened length. She manipulated him slowly at first, teasing him gently, and then the strokes of her hand became faster, building to a quick steady rhythm.</w:t>
      </w:r>
    </w:p>
    <w:p>
      <w:pPr>
        <w:pStyle w:val="Normal"/>
        <w:rPr/>
      </w:pPr>
      <w:r>
        <w:rPr/>
      </w:r>
    </w:p>
    <w:p>
      <w:pPr>
        <w:pStyle w:val="Normal"/>
        <w:rPr/>
      </w:pPr>
      <w:r>
        <w:rPr/>
        <w:t>For several minutes the stroking continued, growing faster still, and then, as Todd looked on, the boy’s thighs tensed and his cock seemed to swell to an almost impossible fullness. Ms. Blackwell gave one last pump with her hand and then the quarter inch of clear plastic separating the two throbbing organs went opaquely white as it was filled with come. There was a curious sensation of pressure transmitted through the length of tubing and then Todd cried out in surprise as the thick, heavy discharge surged inside his cock with incredible force. It raced inside him, stretching his urethra with the first wave of orgasm and then, as the spasms continued, he felt the creamy hot fluid forcing its way deep inside him in a series of gushing injections.</w:t>
      </w:r>
    </w:p>
    <w:p>
      <w:pPr>
        <w:pStyle w:val="Normal"/>
        <w:rPr/>
      </w:pPr>
      <w:r>
        <w:rPr/>
      </w:r>
    </w:p>
    <w:p>
      <w:pPr>
        <w:pStyle w:val="Normal"/>
        <w:rPr/>
      </w:pPr>
      <w:r>
        <w:rPr/>
        <w:t>The sensation was like an orgasm in reverse and Todd moaned loudly with each successive wave. Dimly, he recalled the tremendous volume the boy had produced before and his mind boggled at the thought as the boy’s cock squirted again and again with tremendous power. As the fifth surge burst into him, the incredibly erotic sensations caused his own orgasm to be triggered and he almost raised his hips clear of the bench as his semen struggled against the opposing force. His cock, swollen to bursting, pulsed visibly as he strained to ejaculate, but each spasm of his release was forced back again by the onrushing flood of come, prolonging the agonizing ecstasy and making him shudder with each mind-blowing jolt of unbelievable pleasure.</w:t>
      </w:r>
    </w:p>
    <w:p>
      <w:pPr>
        <w:pStyle w:val="Normal"/>
        <w:rPr/>
      </w:pPr>
      <w:r>
        <w:rPr/>
      </w:r>
    </w:p>
    <w:p>
      <w:pPr>
        <w:pStyle w:val="Normal"/>
        <w:rPr/>
      </w:pPr>
      <w:r>
        <w:rPr/>
        <w:t>An eternity seemed to pass before the flood was stemmed and, in the last few seconds, Todd was vaguely aware of a cry of pleasure from Tanya as she climaxed in response to the anal pleasure she had been given. Several final shudders wracked his frame and then he collapsed gasping against the backrest, his chest heaving in sharp, heavy pants. He lay there, his eyes closed as he regained his composure, and then he became aware of Ms. Blackwell disengaging him from the device inserted in his cock.</w:t>
      </w:r>
    </w:p>
    <w:p>
      <w:pPr>
        <w:pStyle w:val="Normal"/>
        <w:rPr/>
      </w:pPr>
      <w:r>
        <w:rPr/>
      </w:r>
    </w:p>
    <w:p>
      <w:pPr>
        <w:pStyle w:val="Normal"/>
        <w:rPr/>
      </w:pPr>
      <w:r>
        <w:rPr/>
        <w:t>“</w:t>
      </w:r>
      <w:r>
        <w:rPr/>
        <w:t>There,” she announced. She directed Todd to stand and he did so, his legs still shaky from weakness. He looked across to see that Tanya was still flushed with her exertions and he again felt a sensation of envy at the intimate caress the boy on the bench had been allowed to experience. Ms. Blackwell beckoned to Ms. Davies. “We’ll continue at four o’clock…” she said briskly.</w:t>
      </w:r>
    </w:p>
    <w:p>
      <w:pPr>
        <w:pStyle w:val="Normal"/>
        <w:rPr/>
      </w:pPr>
      <w:r>
        <w:rPr/>
      </w:r>
    </w:p>
    <w:p>
      <w:pPr>
        <w:pStyle w:val="Normal"/>
        <w:rPr/>
      </w:pPr>
      <w:r>
        <w:rPr/>
        <w:t>“</w:t>
      </w:r>
      <w:r>
        <w:rPr/>
        <w:t>Shall we repeat the Ronson procedure again?” asked Tanya, a note of hope apparent in her voice. The headmistress considered the question.</w:t>
      </w:r>
    </w:p>
    <w:p>
      <w:pPr>
        <w:pStyle w:val="Normal"/>
        <w:rPr/>
      </w:pPr>
      <w:r>
        <w:rPr/>
      </w:r>
    </w:p>
    <w:p>
      <w:pPr>
        <w:pStyle w:val="Normal"/>
        <w:rPr/>
      </w:pPr>
      <w:r>
        <w:rPr/>
        <w:t>“</w:t>
      </w:r>
      <w:r>
        <w:rPr/>
        <w:t>No… we need to check his volume again,” she replied slowly. “We can do it again tomorrow, though,” she added. “And there are plenty of other procedures we’ll need to try in the coming weeks…”</w:t>
      </w:r>
    </w:p>
    <w:p>
      <w:pPr>
        <w:pStyle w:val="Normal"/>
        <w:rPr/>
      </w:pPr>
      <w:r>
        <w:rPr/>
      </w:r>
    </w:p>
    <w:p>
      <w:pPr>
        <w:pStyle w:val="Normal"/>
        <w:rPr/>
      </w:pPr>
      <w:r>
        <w:rPr/>
      </w:r>
    </w:p>
    <w:p>
      <w:pPr>
        <w:pStyle w:val="Heading1"/>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14:00Z</dcterms:created>
  <dc:creator>Dave Selby</dc:creator>
  <dc:description/>
  <dc:language>en-US</dc:language>
  <cp:lastModifiedBy>Ann Sumoyo</cp:lastModifiedBy>
  <dcterms:modified xsi:type="dcterms:W3CDTF">2001-08-26T15:14:00Z</dcterms:modified>
  <cp:revision>3</cp:revision>
  <dc:subject/>
  <dc:title>The Ronson Procedure</dc:title>
</cp:coreProperties>
</file>