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b/>
          <w:bCs/>
          <w:sz w:val="28"/>
          <w:szCs w:val="48"/>
        </w:rPr>
        <w:t xml:space="preserve">Playing Doctor </w:t>
      </w:r>
    </w:p>
    <w:p>
      <w:pPr>
        <w:pStyle w:val="NormalWeb"/>
        <w:jc w:val="center"/>
        <w:rPr>
          <w:bCs/>
          <w:szCs w:val="48"/>
        </w:rPr>
      </w:pPr>
      <w:r>
        <w:rPr>
          <w:bCs/>
          <w:szCs w:val="48"/>
        </w:rPr>
        <w:t>By NyteMyst</w:t>
      </w:r>
    </w:p>
    <w:p>
      <w:pPr>
        <w:pStyle w:val="NormalWeb"/>
        <w:rPr/>
      </w:pPr>
      <w:r>
        <w:rPr/>
        <w:t> </w:t>
      </w:r>
    </w:p>
    <w:p>
      <w:pPr>
        <w:pStyle w:val="NormalWeb"/>
        <w:rPr>
          <w:sz w:val="20"/>
        </w:rPr>
      </w:pPr>
      <w:r>
        <w:rPr>
          <w:sz w:val="20"/>
          <w:szCs w:val="27"/>
        </w:rPr>
        <w:t>Fall was quickly approaching and, for the children of Primrose Crescent at least, freedom was a commodity in short and ever decreasing supply. It had been a hot summer and most of the families in the neighborhood had decamped for various vacation spots for months at a time with the result that the Crescent and its surrounding streets seemed as empty and devoid of life as a school after the kids have all gone home. There was a dearth of playmates for those youngsters whose families had not, for some reason, gone away for vacation and, in consequence, alliances and friendships were formed that might otherwise have not even been considered.</w:t>
      </w:r>
    </w:p>
    <w:p>
      <w:pPr>
        <w:pStyle w:val="NormalWeb"/>
        <w:rPr>
          <w:sz w:val="20"/>
        </w:rPr>
      </w:pPr>
      <w:r>
        <w:rPr>
          <w:sz w:val="20"/>
          <w:szCs w:val="27"/>
        </w:rPr>
        <w:t>Gillian Madden, the thirteen year-old daughter of Victor Madden, editor of the Town’s only newspaper, had chummed up with Elsa Braun, a pretty young eleven year-old who lived two houses down the street. Normally, Gillian wouldn’t have deigned to even speak to Elsa, the gulf in their ages being a social bar, but with circumstances being as they were the pair had forged a temporary, if somewhat uneasy alliance that was dominated, for the most part, by Gillian’s forceful and sometimes overbearing personality.</w:t>
      </w:r>
    </w:p>
    <w:p>
      <w:pPr>
        <w:pStyle w:val="NormalWeb"/>
        <w:rPr>
          <w:sz w:val="20"/>
        </w:rPr>
      </w:pPr>
      <w:r>
        <w:rPr>
          <w:sz w:val="20"/>
          <w:szCs w:val="27"/>
        </w:rPr>
        <w:t>A trio was formed when Paul Ryerson had, in the absence of any other reasonable prospects, thrown his lot in with the two girls. At twelve years of age he was disgusted at having to chum with females but the only other boy in the neighborhood was young Matthew Blarney and he, being only three, could hardly be expected to provide much in the way of companionship. Accordingly, if grudgingly, Paul had gradually been drawn into this sphere of feminine company and had eventually come to admit to himself that he was having a far better time than if left to his own devices.</w:t>
      </w:r>
    </w:p>
    <w:p>
      <w:pPr>
        <w:pStyle w:val="NormalWeb"/>
        <w:rPr>
          <w:sz w:val="20"/>
        </w:rPr>
      </w:pPr>
      <w:r>
        <w:rPr>
          <w:sz w:val="20"/>
          <w:szCs w:val="27"/>
        </w:rPr>
        <w:t>One morning, with lunchtime approaching, the trio was stretched out on a grassy slope of the wooded ravine behind the Crescent. The sun was bearing down on them from a clear blue sky and the general lassitudinous boredom that had gripped the three children seemed intensified by the increasing sultry heat. They had played hide and seek in amongst the tress for a while, but the game had grown stale very quickly and they were too hot and lethargic to think of anything else to do.</w:t>
      </w:r>
    </w:p>
    <w:p>
      <w:pPr>
        <w:pStyle w:val="NormalWeb"/>
        <w:rPr>
          <w:sz w:val="20"/>
        </w:rPr>
      </w:pPr>
      <w:r>
        <w:rPr>
          <w:sz w:val="20"/>
          <w:szCs w:val="27"/>
        </w:rPr>
        <w:t>"Fuck… it’s so hot," Gillian sighed, brushing a wisp of long sandy hair back from her forehead. Her face gleamed with a thin sheen of perspiration and the sun glinted off the rims of her wire-frame glasses as she turned to her two companions. "Can’t either of you two think of anything to do?" she asked them in a tone that suggested they alone were responsible for the lack of entertainment.</w:t>
      </w:r>
    </w:p>
    <w:p>
      <w:pPr>
        <w:pStyle w:val="NormalWeb"/>
        <w:rPr>
          <w:sz w:val="20"/>
        </w:rPr>
      </w:pPr>
      <w:r>
        <w:rPr>
          <w:sz w:val="20"/>
          <w:szCs w:val="27"/>
        </w:rPr>
        <w:t>"No more than you can," Paul retorted sharply. "We could have gone swimming if your parents weren’t having that stupid pool party this afternoon." He wiped his forearm across his forehead and slumped back with a sigh. "What about you, Elsa," he asked. "Can you think of anything?"</w:t>
      </w:r>
    </w:p>
    <w:p>
      <w:pPr>
        <w:pStyle w:val="NormalWeb"/>
        <w:rPr>
          <w:sz w:val="20"/>
        </w:rPr>
      </w:pPr>
      <w:r>
        <w:rPr>
          <w:sz w:val="20"/>
          <w:szCs w:val="27"/>
        </w:rPr>
        <w:t>Elsa sat between Gillian and Paul and she looked very pretty in a light blue summer dress that barely covered her coltish young thighs. Her short black hair, recently trimmed to a pageboy cut, framed her delicate elfin features very nicely and Paul, although he would never have admitted it to anyone, secretly thought she was one of the cutest girls he had ever seen. Her figure, however, was still quite angularly boyish and, despite the fact that he thought that Gillian was nowhere near as pretty, he more often found himself surreptitiously appraising the older girl’s blossoming adolescent body. Several times he had caught himself staring as she bent over, the tight fabric of her shorts outlining the curves of her bottom, and he had been forced on more than one occasion to hide the stiff little erection that inevitably resulted.</w:t>
      </w:r>
    </w:p>
    <w:p>
      <w:pPr>
        <w:pStyle w:val="NormalWeb"/>
        <w:rPr>
          <w:sz w:val="20"/>
        </w:rPr>
      </w:pPr>
      <w:r>
        <w:rPr>
          <w:sz w:val="20"/>
          <w:szCs w:val="27"/>
        </w:rPr>
        <w:t>"I can’t think of anything except lunch, right now," Elsa murmured, her eyes closed against the bright sunlight. "What time is it anyway?"</w:t>
      </w:r>
    </w:p>
    <w:p>
      <w:pPr>
        <w:pStyle w:val="NormalWeb"/>
        <w:rPr>
          <w:sz w:val="20"/>
        </w:rPr>
      </w:pPr>
      <w:r>
        <w:rPr>
          <w:sz w:val="20"/>
          <w:szCs w:val="27"/>
        </w:rPr>
        <w:t>"Almost twelve," Paul replied, consulting his watch.</w:t>
      </w:r>
    </w:p>
    <w:p>
      <w:pPr>
        <w:pStyle w:val="NormalWeb"/>
        <w:rPr>
          <w:sz w:val="20"/>
        </w:rPr>
      </w:pPr>
      <w:r>
        <w:rPr>
          <w:sz w:val="20"/>
          <w:szCs w:val="27"/>
        </w:rPr>
        <w:t>"Well… why don’t we meet at my place after lunch?" Elsa asked, sitting upright.</w:t>
      </w:r>
    </w:p>
    <w:p>
      <w:pPr>
        <w:pStyle w:val="NormalWeb"/>
        <w:rPr>
          <w:sz w:val="20"/>
        </w:rPr>
      </w:pPr>
      <w:r>
        <w:rPr>
          <w:sz w:val="20"/>
          <w:szCs w:val="27"/>
        </w:rPr>
        <w:t>"To do what?" Paul demanded. "There’s nothing to going on over there…"</w:t>
      </w:r>
    </w:p>
    <w:p>
      <w:pPr>
        <w:pStyle w:val="NormalWeb"/>
        <w:rPr>
          <w:sz w:val="20"/>
        </w:rPr>
      </w:pPr>
      <w:r>
        <w:rPr>
          <w:sz w:val="20"/>
          <w:szCs w:val="27"/>
        </w:rPr>
        <w:t>"Oh… like there’s a whole bunch of fun stuff to do at your place…" shot back Elsa. She looked to her friend for support but Gillian was staring off into the middle distance as though lost in thought. It was a full minute before she spoke.</w:t>
      </w:r>
    </w:p>
    <w:p>
      <w:pPr>
        <w:pStyle w:val="NormalWeb"/>
        <w:rPr>
          <w:sz w:val="20"/>
        </w:rPr>
      </w:pPr>
      <w:r>
        <w:rPr>
          <w:sz w:val="20"/>
          <w:szCs w:val="27"/>
        </w:rPr>
        <w:t>"I think I might know something we can do," she announced finally. Paul and Elsa both turned to look at her.</w:t>
      </w:r>
    </w:p>
    <w:p>
      <w:pPr>
        <w:pStyle w:val="NormalWeb"/>
        <w:rPr>
          <w:sz w:val="20"/>
        </w:rPr>
      </w:pPr>
      <w:r>
        <w:rPr>
          <w:sz w:val="20"/>
          <w:szCs w:val="27"/>
        </w:rPr>
        <w:t>"Oh yeah… what?" asked Paul.</w:t>
      </w:r>
    </w:p>
    <w:p>
      <w:pPr>
        <w:pStyle w:val="NormalWeb"/>
        <w:rPr>
          <w:sz w:val="20"/>
        </w:rPr>
      </w:pPr>
      <w:r>
        <w:rPr>
          <w:sz w:val="20"/>
          <w:szCs w:val="27"/>
        </w:rPr>
        <w:t>"You’ll see…" Gillian replied with a secretive little smile. She climbed to her feet and brushed a few wisps of grass from the seat of her shorts. "Be at the Miller place after lunch," she told her friends. "And don’t be late…"</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r>
    </w:p>
    <w:p>
      <w:pPr>
        <w:pStyle w:val="NormalWeb"/>
        <w:rPr>
          <w:sz w:val="20"/>
        </w:rPr>
      </w:pPr>
      <w:r>
        <w:rPr>
          <w:sz w:val="20"/>
          <w:szCs w:val="27"/>
        </w:rPr>
        <w:t>The Miller place was a vacant house near the end of the Crescent. The Millers had been and elderly childless couple who had retired and moved south earlier that spring and their huge rambling Victorian residence had languished empty and on the market ever since. One morning, just shortly after school had ended for the summer, Paul had discovered a means of entering by way of an old coal shute and, as the house was well set back from the street behind a screen of trees, he had appropriated it as his own private castle. Afterward, when he had struck up his friendship with the girls, he had brought them to his secret hiding place and the trio had often played there when the weather was inclement.</w:t>
      </w:r>
    </w:p>
    <w:p>
      <w:pPr>
        <w:pStyle w:val="NormalWeb"/>
        <w:rPr>
          <w:sz w:val="20"/>
        </w:rPr>
      </w:pPr>
      <w:r>
        <w:rPr>
          <w:sz w:val="20"/>
          <w:szCs w:val="27"/>
        </w:rPr>
        <w:t>Paul and Elsa arrived behind the old house at approximately the same time and they flopped down on the grass in the shade of a shaggy Willow to wait for Gillian. They were a little annoyed when she failed to show up for almost half an hour and they were both contemplating going elsewhere when she finally arrived carrying a large black bag.</w:t>
      </w:r>
    </w:p>
    <w:p>
      <w:pPr>
        <w:pStyle w:val="NormalWeb"/>
        <w:rPr>
          <w:sz w:val="20"/>
        </w:rPr>
      </w:pPr>
      <w:r>
        <w:rPr>
          <w:sz w:val="20"/>
          <w:szCs w:val="27"/>
        </w:rPr>
        <w:t>"What the hell’s that?" Elsa demanded, nodding her head at the mysterious valise. To Paul, whose father was a lawyer, the bag looked like a Trial case, but it was deeper by several inches and appeared to fold out rather than open from the top.</w:t>
      </w:r>
    </w:p>
    <w:p>
      <w:pPr>
        <w:pStyle w:val="NormalWeb"/>
        <w:rPr>
          <w:sz w:val="20"/>
        </w:rPr>
      </w:pPr>
      <w:r>
        <w:rPr>
          <w:sz w:val="20"/>
          <w:szCs w:val="27"/>
        </w:rPr>
        <w:t>"You’ll find out," replied Gillian enigmatically. She directed Paul to open the house for them and the two girls approached the back porch as he disappeared down the disused coal shute into the cellar. A few minutes later, the back door opened and the girls stepped through into the cool air of the kitchen, blinking at the unaccustomed dimness of the room.</w:t>
      </w:r>
    </w:p>
    <w:p>
      <w:pPr>
        <w:pStyle w:val="NormalWeb"/>
        <w:rPr>
          <w:sz w:val="20"/>
        </w:rPr>
      </w:pPr>
      <w:r>
        <w:rPr>
          <w:sz w:val="20"/>
          <w:szCs w:val="27"/>
        </w:rPr>
        <w:t>"So what have you got?" Paul asked Gillian.</w:t>
      </w:r>
    </w:p>
    <w:p>
      <w:pPr>
        <w:pStyle w:val="NormalWeb"/>
        <w:rPr>
          <w:sz w:val="20"/>
        </w:rPr>
      </w:pPr>
      <w:r>
        <w:rPr>
          <w:sz w:val="20"/>
          <w:szCs w:val="27"/>
        </w:rPr>
        <w:t>"Patience, you…" Gillian replied. She walked over to the custom-built breakfast nook and placed the case on the table. Paul and Gillian slid into the polished pine seats.</w:t>
      </w:r>
    </w:p>
    <w:p>
      <w:pPr>
        <w:pStyle w:val="NormalWeb"/>
        <w:rPr>
          <w:sz w:val="20"/>
        </w:rPr>
      </w:pPr>
      <w:r>
        <w:rPr>
          <w:sz w:val="20"/>
          <w:szCs w:val="27"/>
        </w:rPr>
        <w:t>"Well… hurry up then," said Elsa impatiently.</w:t>
      </w:r>
    </w:p>
    <w:p>
      <w:pPr>
        <w:pStyle w:val="NormalWeb"/>
        <w:rPr>
          <w:sz w:val="20"/>
        </w:rPr>
      </w:pPr>
      <w:r>
        <w:rPr>
          <w:sz w:val="20"/>
          <w:szCs w:val="27"/>
        </w:rPr>
        <w:t>Gillian, ignoring Elsa, turned the case so it face the seated children and reached around to let her fingers play teasingly about the two brass clasps fastening it shut.</w:t>
      </w:r>
    </w:p>
    <w:p>
      <w:pPr>
        <w:pStyle w:val="NormalWeb"/>
        <w:rPr>
          <w:sz w:val="20"/>
        </w:rPr>
      </w:pPr>
      <w:r>
        <w:rPr>
          <w:sz w:val="20"/>
          <w:szCs w:val="27"/>
        </w:rPr>
        <w:t>"I thought we might play doctor this afternoon," she announced with a sly little smile. Paul and Elsa stared at her.</w:t>
      </w:r>
    </w:p>
    <w:p>
      <w:pPr>
        <w:pStyle w:val="NormalWeb"/>
        <w:rPr>
          <w:sz w:val="20"/>
        </w:rPr>
      </w:pPr>
      <w:r>
        <w:rPr>
          <w:sz w:val="20"/>
          <w:szCs w:val="27"/>
        </w:rPr>
        <w:t>"Doctor?" queried Paul, his eyebrows arching with interest. This certainly sounded a lot more exciting than the game of hide and seek they had played earlier.</w:t>
      </w:r>
    </w:p>
    <w:p>
      <w:pPr>
        <w:pStyle w:val="NormalWeb"/>
        <w:rPr>
          <w:sz w:val="20"/>
        </w:rPr>
      </w:pPr>
      <w:r>
        <w:rPr>
          <w:sz w:val="20"/>
          <w:szCs w:val="27"/>
        </w:rPr>
        <w:t>"Um hum," nodded Gillian. "I’ve got all the stuff we need." With a theatrical flourish, she unsnapped the clasps and flipped open the case to reveal a startling array of intriguing and mysterious looking equipment. "This bag used to belong to my grandfather," she explained to her fascinated companions. "He was a doctor when he was still alive…" She smiled at the enrapt attention she had managed to engage.</w:t>
      </w:r>
    </w:p>
    <w:p>
      <w:pPr>
        <w:pStyle w:val="NormalWeb"/>
        <w:rPr>
          <w:sz w:val="20"/>
        </w:rPr>
      </w:pPr>
      <w:r>
        <w:rPr>
          <w:sz w:val="20"/>
          <w:szCs w:val="27"/>
        </w:rPr>
        <w:t>"I know what this is…" Paul announced, reaching for one of the articles. "It’s a steffascope…"</w:t>
      </w:r>
    </w:p>
    <w:p>
      <w:pPr>
        <w:pStyle w:val="NormalWeb"/>
        <w:rPr>
          <w:sz w:val="20"/>
        </w:rPr>
      </w:pPr>
      <w:r>
        <w:rPr>
          <w:sz w:val="20"/>
          <w:szCs w:val="27"/>
        </w:rPr>
        <w:t>"Stethoscope," corrected Gillian absently, taking the device from him. Elsa, her eyes opened wide, reached into the case and withdrew a very odd looking piece of equipment.</w:t>
      </w:r>
    </w:p>
    <w:p>
      <w:pPr>
        <w:pStyle w:val="NormalWeb"/>
        <w:rPr>
          <w:sz w:val="20"/>
        </w:rPr>
      </w:pPr>
      <w:r>
        <w:rPr>
          <w:sz w:val="20"/>
          <w:szCs w:val="27"/>
        </w:rPr>
        <w:t>"What the hell’s this?" she wondered aloud, a frown creasing her pretty features. The device, made completely of shining steel had a handle, rather like a pistol grip and there was a lever just in front of it that resembled the trigger on a spray attachment for a garden hose. Above this, at juxtaposition to the grip, were two curved steel jaws that looked, for all the world like the bill of a duck. There were several more similar devices still in the case, each with jaws of various length and curvature.</w:t>
      </w:r>
    </w:p>
    <w:p>
      <w:pPr>
        <w:pStyle w:val="NormalWeb"/>
        <w:rPr>
          <w:sz w:val="20"/>
        </w:rPr>
      </w:pPr>
      <w:r>
        <w:rPr>
          <w:sz w:val="20"/>
          <w:szCs w:val="27"/>
        </w:rPr>
        <w:t>"It’s called a speculum," Gillian informed her with a confident air of knowledge. "The doctor puts this part into you," she continued, indicating the steel jaws, "and then opens them up so he can get a good look inside."</w:t>
      </w:r>
    </w:p>
    <w:p>
      <w:pPr>
        <w:pStyle w:val="NormalWeb"/>
        <w:rPr>
          <w:sz w:val="20"/>
        </w:rPr>
      </w:pPr>
      <w:r>
        <w:rPr>
          <w:sz w:val="20"/>
          <w:szCs w:val="27"/>
        </w:rPr>
        <w:t>"Puts it into you where?" asked Paul suspiciously.</w:t>
      </w:r>
    </w:p>
    <w:p>
      <w:pPr>
        <w:pStyle w:val="NormalWeb"/>
        <w:rPr>
          <w:sz w:val="20"/>
        </w:rPr>
      </w:pPr>
      <w:r>
        <w:rPr>
          <w:sz w:val="20"/>
          <w:szCs w:val="27"/>
        </w:rPr>
        <w:t>"In your bum…" replied Gillian casually. "Or in front if you’re a lady patient." Elsa let out a shrill squeal of amusement at this amazing little tidbit and Paul swallowed hard as he digested the information.</w:t>
      </w:r>
    </w:p>
    <w:p>
      <w:pPr>
        <w:pStyle w:val="NormalWeb"/>
        <w:rPr>
          <w:sz w:val="20"/>
        </w:rPr>
      </w:pPr>
      <w:r>
        <w:rPr>
          <w:sz w:val="20"/>
          <w:szCs w:val="27"/>
        </w:rPr>
        <w:t>"I call being the doctor…" he finally said a moment later.</w:t>
      </w:r>
    </w:p>
    <w:p>
      <w:pPr>
        <w:pStyle w:val="NormalWeb"/>
        <w:rPr>
          <w:sz w:val="20"/>
        </w:rPr>
      </w:pPr>
      <w:r>
        <w:rPr>
          <w:sz w:val="20"/>
          <w:szCs w:val="27"/>
        </w:rPr>
        <w:t>"You can’t be the doctor," Gillian responded firmly. She took the speculum from Elsa and returned it to the case before closing it back up again. "I’m the doctor," she told him.</w:t>
      </w:r>
    </w:p>
    <w:p>
      <w:pPr>
        <w:pStyle w:val="NormalWeb"/>
        <w:rPr>
          <w:sz w:val="20"/>
        </w:rPr>
      </w:pPr>
      <w:r>
        <w:rPr>
          <w:sz w:val="20"/>
          <w:szCs w:val="27"/>
        </w:rPr>
        <w:t>"Why you?" Paul demanded, his face darkening. He was annoyed at Gillian taking control as she always did.</w:t>
      </w:r>
    </w:p>
    <w:p>
      <w:pPr>
        <w:pStyle w:val="NormalWeb"/>
        <w:rPr>
          <w:sz w:val="20"/>
        </w:rPr>
      </w:pPr>
      <w:r>
        <w:rPr>
          <w:sz w:val="20"/>
          <w:szCs w:val="27"/>
        </w:rPr>
        <w:t>"Because," shrugged Gillian, with impeccable logic. "The doctor stuff is mine…" Paul considered this in silence for a moment and then grudgingly accepted the fact that he was outgunned.</w:t>
      </w:r>
    </w:p>
    <w:p>
      <w:pPr>
        <w:pStyle w:val="NormalWeb"/>
        <w:rPr>
          <w:sz w:val="20"/>
        </w:rPr>
      </w:pPr>
      <w:r>
        <w:rPr>
          <w:sz w:val="20"/>
          <w:szCs w:val="27"/>
        </w:rPr>
        <w:t>"Alright," he responded finally. "Where do you want to play?"</w:t>
      </w:r>
    </w:p>
    <w:p>
      <w:pPr>
        <w:pStyle w:val="NormalWeb"/>
        <w:rPr>
          <w:sz w:val="20"/>
        </w:rPr>
      </w:pPr>
      <w:r>
        <w:rPr>
          <w:sz w:val="20"/>
          <w:szCs w:val="27"/>
        </w:rPr>
        <w:t>"I know," Elsa suddenly chimed in, her eyes shining brightly. "How about the big bathroom upstairs?"</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szCs w:val="27"/>
        </w:rPr>
        <w:t>There were two room in the house that the trio had come to refer to as bathrooms: A small room lying off the front bedrooms that was fitted out with the traditional bath, toilet and vanity, and a larger room that contained a large whirlpool tub sunk into the floor. The floor itself was constructed of smoothly planed cedar, such as one might find in a sauna, and there were also stepped benches lining the wall fashioned out of the same material. There was also a toilet and a sink, but these were set into a recess in one wall and were separated from the rest of the room by a chest high wooden screen.</w:t>
      </w:r>
    </w:p>
    <w:p>
      <w:pPr>
        <w:pStyle w:val="NormalWeb"/>
        <w:rPr>
          <w:sz w:val="20"/>
        </w:rPr>
      </w:pPr>
      <w:r>
        <w:rPr>
          <w:sz w:val="20"/>
          <w:szCs w:val="27"/>
        </w:rPr>
        <w:t>"So what doctor stuff are you going to do?" asked Paul as they filed into the spacious room. Gillian set the case down on one of the wide cedar benches and opened it up.</w:t>
      </w:r>
    </w:p>
    <w:p>
      <w:pPr>
        <w:pStyle w:val="NormalWeb"/>
        <w:rPr>
          <w:sz w:val="20"/>
        </w:rPr>
      </w:pPr>
      <w:r>
        <w:rPr>
          <w:sz w:val="20"/>
          <w:szCs w:val="27"/>
        </w:rPr>
        <w:t>"Well… examinations first," she replied. "Then I’ll see what equipment I need to use…"</w:t>
      </w:r>
    </w:p>
    <w:p>
      <w:pPr>
        <w:pStyle w:val="NormalWeb"/>
        <w:rPr>
          <w:sz w:val="20"/>
        </w:rPr>
      </w:pPr>
      <w:r>
        <w:rPr>
          <w:sz w:val="20"/>
          <w:szCs w:val="27"/>
        </w:rPr>
        <w:t>"Examine us all over you mean?" giggled Elsa. "With our clothes off and everything?"</w:t>
      </w:r>
    </w:p>
    <w:p>
      <w:pPr>
        <w:pStyle w:val="NormalWeb"/>
        <w:rPr>
          <w:sz w:val="20"/>
        </w:rPr>
      </w:pPr>
      <w:r>
        <w:rPr>
          <w:sz w:val="20"/>
          <w:szCs w:val="27"/>
        </w:rPr>
        <w:t>"Of course, silly," Gillian responded scornfully. "Haven’t you ever played doctor before?"</w:t>
      </w:r>
    </w:p>
    <w:p>
      <w:pPr>
        <w:pStyle w:val="NormalWeb"/>
        <w:rPr>
          <w:sz w:val="20"/>
        </w:rPr>
      </w:pPr>
      <w:r>
        <w:rPr>
          <w:sz w:val="20"/>
          <w:szCs w:val="27"/>
        </w:rPr>
        <w:t>"Well, what about you?" interjected Paul. "Don’t we get to examine you too?" He looked to Elsa for support and the little girl nodded solemnly.</w:t>
      </w:r>
    </w:p>
    <w:p>
      <w:pPr>
        <w:pStyle w:val="NormalWeb"/>
        <w:rPr>
          <w:sz w:val="20"/>
        </w:rPr>
      </w:pPr>
      <w:r>
        <w:rPr>
          <w:sz w:val="20"/>
          <w:szCs w:val="27"/>
        </w:rPr>
        <w:t>"Yeah… that’s only fair," she added. Gillian frowned at them both.</w:t>
      </w:r>
    </w:p>
    <w:p>
      <w:pPr>
        <w:pStyle w:val="NormalWeb"/>
        <w:rPr>
          <w:sz w:val="20"/>
        </w:rPr>
      </w:pPr>
      <w:r>
        <w:rPr>
          <w:sz w:val="20"/>
          <w:szCs w:val="27"/>
        </w:rPr>
        <w:t>"But I’m the doctor… the patients don’t examine the doctor…"</w:t>
      </w:r>
    </w:p>
    <w:p>
      <w:pPr>
        <w:pStyle w:val="NormalWeb"/>
        <w:rPr>
          <w:sz w:val="20"/>
        </w:rPr>
      </w:pPr>
      <w:r>
        <w:rPr>
          <w:sz w:val="20"/>
          <w:szCs w:val="27"/>
        </w:rPr>
        <w:t xml:space="preserve">"You still have to take your things off if we’re going to…" Elsa insisted, adding again for good measure "… that’s only fair." </w:t>
      </w:r>
    </w:p>
    <w:p>
      <w:pPr>
        <w:pStyle w:val="NormalWeb"/>
        <w:rPr>
          <w:sz w:val="20"/>
        </w:rPr>
      </w:pPr>
      <w:r>
        <w:rPr>
          <w:sz w:val="20"/>
          <w:szCs w:val="27"/>
        </w:rPr>
        <w:t>Gillian paused uncertainly, eyeing both her companions. She usually managed to get her own way in whatever games they played but she could see they were going to be intractable on this point. For a moment she remained silent and then she affected a casual shrug.</w:t>
      </w:r>
    </w:p>
    <w:p>
      <w:pPr>
        <w:pStyle w:val="NormalWeb"/>
        <w:rPr>
          <w:sz w:val="20"/>
        </w:rPr>
      </w:pPr>
      <w:r>
        <w:rPr>
          <w:sz w:val="20"/>
          <w:szCs w:val="27"/>
        </w:rPr>
        <w:t xml:space="preserve">"Well, alright then," she finally replied. "But I’m not taking everything off just yet… I </w:t>
      </w:r>
      <w:r>
        <w:rPr>
          <w:bCs/>
          <w:sz w:val="20"/>
          <w:szCs w:val="27"/>
        </w:rPr>
        <w:t>am</w:t>
      </w:r>
      <w:r>
        <w:rPr>
          <w:sz w:val="20"/>
          <w:szCs w:val="27"/>
        </w:rPr>
        <w:t xml:space="preserve"> the doctor after all…"</w:t>
      </w:r>
    </w:p>
    <w:p>
      <w:pPr>
        <w:pStyle w:val="NormalWeb"/>
        <w:rPr>
          <w:sz w:val="20"/>
        </w:rPr>
      </w:pPr>
      <w:r>
        <w:rPr>
          <w:sz w:val="20"/>
          <w:szCs w:val="27"/>
        </w:rPr>
        <w:t>"That’s cool," said Elsa graciously, folding her arms expectantly.</w:t>
      </w:r>
    </w:p>
    <w:p>
      <w:pPr>
        <w:pStyle w:val="NormalWeb"/>
        <w:rPr>
          <w:sz w:val="20"/>
        </w:rPr>
      </w:pPr>
      <w:r>
        <w:rPr>
          <w:sz w:val="20"/>
          <w:szCs w:val="27"/>
        </w:rPr>
        <w:t xml:space="preserve">There was a silence in the room now and Paul could feel a strange buzz of excitement building in his belly as he watched Gillian pull her T-shirt over her head. She did this quickly, as one might pull off a Band-Aid, and then she stood nearly topless before the silent duo, eyeing them both almost defiantly. Her breasts, little more than tangerine size, pressed tightly against the lacy little cups of her bra and Paul, gazing at them in rapt fascination, felt his cock suddenly stiffen inside his pants. </w:t>
      </w:r>
    </w:p>
    <w:p>
      <w:pPr>
        <w:pStyle w:val="NormalWeb"/>
        <w:rPr>
          <w:sz w:val="20"/>
        </w:rPr>
      </w:pPr>
      <w:r>
        <w:rPr>
          <w:sz w:val="20"/>
          <w:szCs w:val="27"/>
        </w:rPr>
        <w:t>"I don’t know why I’m doing this," Gillian grumbled. "This isn’t how you’re supposed to play this game…" There was no response from either of her two companions and, with another shrug suggesting nonchalance, Gillian kicked off her sandals and then slid her thumbs into the waistband of her white shorts. She paused for a moment and then pulled them down with the same hurried speed she had employed with her T-shirt. "There… satisfied?" she challenged her companions awkwardly.</w:t>
      </w:r>
    </w:p>
    <w:p>
      <w:pPr>
        <w:pStyle w:val="NormalWeb"/>
        <w:rPr>
          <w:sz w:val="20"/>
        </w:rPr>
      </w:pPr>
      <w:r>
        <w:rPr>
          <w:sz w:val="20"/>
          <w:szCs w:val="27"/>
        </w:rPr>
        <w:t>For Paul, it was as though a mule had kicked him squarely in the stomach. Gillian stood no more than three feet away from him, as sexy as anything he had ever seen before. Her pink cotton panties clung to the adolescent flare of her slender hips like a second skin and, in front, the delicate fabric described a gentle curve over her mound and then disappeared enticingly between the tan columns of her thighs. He stared at her, hardly daring to breathe.</w:t>
      </w:r>
    </w:p>
    <w:p>
      <w:pPr>
        <w:pStyle w:val="NormalWeb"/>
        <w:rPr>
          <w:sz w:val="20"/>
        </w:rPr>
      </w:pPr>
      <w:r>
        <w:rPr>
          <w:sz w:val="20"/>
          <w:szCs w:val="27"/>
        </w:rPr>
        <w:t>"You can put your eyes back in your head any time now, Mr. Paul Ryerson…" Gillian said to him. She had intended to speak sternly but the rosy flush across her forehead clearly gave away the fact that she was secretly enjoying the effect she had produced. "And that’s all I’m taking off for now…" she continued in a business like tone. "It’s your guys’ turn to undress…"</w:t>
      </w:r>
    </w:p>
    <w:p>
      <w:pPr>
        <w:pStyle w:val="NormalWeb"/>
        <w:rPr>
          <w:sz w:val="20"/>
        </w:rPr>
      </w:pPr>
      <w:r>
        <w:rPr>
          <w:sz w:val="20"/>
          <w:szCs w:val="27"/>
        </w:rPr>
        <w:t>Reluctantly, Paul tore his gaze from the erotic vision before him and, glancing to his right, he saw Elsa grinning at him mischievously. She gave him a quick wink and then, without any self-consciousness at all, she shucked off her sneakers and then pulled off her T-shirt to reveal two tiny little swellings, each capped with an exquisite puffy nipple. For an instant she paused and then, in a quick fluid motion, she pulled down her shorts and panties at the same time and, with a delightfully feminine economy of motion she stepped out of them and then kicked them casually aside. It was only then, as she stood there completely and deliciously naked, that her sense of modesty asserted itself and she cupped both hands prettily over the plump little saddle between her legs.</w:t>
      </w:r>
    </w:p>
    <w:p>
      <w:pPr>
        <w:pStyle w:val="NormalWeb"/>
        <w:rPr>
          <w:sz w:val="20"/>
        </w:rPr>
      </w:pPr>
      <w:r>
        <w:rPr>
          <w:sz w:val="20"/>
          <w:szCs w:val="27"/>
        </w:rPr>
        <w:t>In the brief moment when Elsa had pulled down her panties and shorts, Paul had caught a heart-stopping glimpse of her naked pudendum. It was the first he had ever seen in real life and the sight of the swollen little hairless pubes with the dark shadow of the crevice between them excited him tremendously. He could feel the stiff rod of his cock pushing uncomfortably against the front of his underwear and, at that moment, he experienced a sudden, paralyzing shyness.</w:t>
      </w:r>
    </w:p>
    <w:p>
      <w:pPr>
        <w:pStyle w:val="NormalWeb"/>
        <w:rPr>
          <w:sz w:val="20"/>
        </w:rPr>
      </w:pPr>
      <w:r>
        <w:rPr>
          <w:sz w:val="20"/>
          <w:szCs w:val="27"/>
        </w:rPr>
        <w:t xml:space="preserve">"Come on, Paul," Elsa chided him teasingly. "If you don’t take your things off, me and Gillian will put ours back on." </w:t>
      </w:r>
    </w:p>
    <w:p>
      <w:pPr>
        <w:pStyle w:val="NormalWeb"/>
        <w:rPr>
          <w:sz w:val="20"/>
        </w:rPr>
      </w:pPr>
      <w:r>
        <w:rPr>
          <w:sz w:val="20"/>
          <w:szCs w:val="27"/>
        </w:rPr>
        <w:t>This was all the impetus Paul needed. With fingers that felt wooden and clumsy, he fumbled first with the buttons of his shirt and then with his belt. As he drew off his pants and underwear, a hush descended on the room and he suddenly became aware of two sets of eyes focusing intently on the hard little finger of his cock. It rose stiffly from his hairless groin, straining inquisitively, the pink head capping the shaft like a jaunty little helmet.</w:t>
      </w:r>
    </w:p>
    <w:p>
      <w:pPr>
        <w:pStyle w:val="NormalWeb"/>
        <w:rPr>
          <w:sz w:val="20"/>
        </w:rPr>
      </w:pPr>
      <w:r>
        <w:rPr>
          <w:sz w:val="20"/>
          <w:szCs w:val="27"/>
        </w:rPr>
        <w:t xml:space="preserve">"God… is it supposed to be like that?" Elsa breathed in fascination. "I though it only got like that when you’re going to make babies…" </w:t>
      </w:r>
    </w:p>
    <w:p>
      <w:pPr>
        <w:pStyle w:val="NormalWeb"/>
        <w:rPr>
          <w:sz w:val="20"/>
        </w:rPr>
      </w:pPr>
      <w:r>
        <w:rPr>
          <w:sz w:val="20"/>
          <w:szCs w:val="27"/>
        </w:rPr>
        <w:t>Gillian exploded in raucous laughter as Paul blushed furiously beneath this embarrassing inspection.</w:t>
      </w:r>
    </w:p>
    <w:p>
      <w:pPr>
        <w:pStyle w:val="NormalWeb"/>
        <w:rPr>
          <w:sz w:val="20"/>
        </w:rPr>
      </w:pPr>
      <w:r>
        <w:rPr>
          <w:sz w:val="20"/>
          <w:szCs w:val="27"/>
        </w:rPr>
        <w:t>"You dodo…" she chortled. "It’s like that ‘cause he’s all excited. Boy’s things always get like that if they see naked girls… In fact," she added. "It gets like that if they even think about naked girls and stuff…"</w:t>
      </w:r>
    </w:p>
    <w:p>
      <w:pPr>
        <w:pStyle w:val="NormalWeb"/>
        <w:rPr>
          <w:sz w:val="20"/>
        </w:rPr>
      </w:pPr>
      <w:r>
        <w:rPr>
          <w:sz w:val="20"/>
          <w:szCs w:val="27"/>
        </w:rPr>
        <w:t>"They… they do?" whispered Elsa, deeply intrigued.</w:t>
      </w:r>
    </w:p>
    <w:p>
      <w:pPr>
        <w:pStyle w:val="NormalWeb"/>
        <w:rPr>
          <w:sz w:val="20"/>
        </w:rPr>
      </w:pPr>
      <w:r>
        <w:rPr>
          <w:sz w:val="20"/>
          <w:szCs w:val="27"/>
        </w:rPr>
        <w:t>"Sure…" replied Gillian easily. "And when they play with it if it’s all hard like that, they make it squirt…"</w:t>
      </w:r>
    </w:p>
    <w:p>
      <w:pPr>
        <w:pStyle w:val="NormalWeb"/>
        <w:rPr>
          <w:sz w:val="20"/>
        </w:rPr>
      </w:pPr>
      <w:r>
        <w:rPr>
          <w:sz w:val="20"/>
          <w:szCs w:val="27"/>
        </w:rPr>
        <w:t>At that moment, Paul could quite cheerfully have sunk into the floor without a murmur of protest. It was humiliating enough to be the subject of such an enrapt inspection, but to have the secrets of his masturbatory pleasures so casually revealed was almost more than he could bear. He felt himself burning hotly as Elsa continued to stare.</w:t>
      </w:r>
    </w:p>
    <w:p>
      <w:pPr>
        <w:pStyle w:val="NormalWeb"/>
        <w:rPr>
          <w:sz w:val="20"/>
        </w:rPr>
      </w:pPr>
      <w:r>
        <w:rPr>
          <w:sz w:val="20"/>
          <w:szCs w:val="27"/>
        </w:rPr>
        <w:t>"Squirt?" she queried in a hoarse little whisper.</w:t>
      </w:r>
    </w:p>
    <w:p>
      <w:pPr>
        <w:pStyle w:val="NormalWeb"/>
        <w:rPr>
          <w:sz w:val="20"/>
        </w:rPr>
      </w:pPr>
      <w:r>
        <w:rPr>
          <w:sz w:val="20"/>
          <w:szCs w:val="27"/>
        </w:rPr>
        <w:t>"Um hum," Gillian nodded. She paused for a moment and then grinned wickedly. "You’ll see…" she added teasingly.</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Elsa was chosen to be the first patient. Doctor Gillian directed her to sit on the upper bench of the two-tiered row and then turned to busy herself at her equipment case. There was a loud snapping noise and when she turned around, Paul and Elsa saw that she had donned a pair of thin latex surgical gloves. In her left hand she carried a metal rod about six inches long and a quarter of an inch wide.</w:t>
      </w:r>
    </w:p>
    <w:p>
      <w:pPr>
        <w:pStyle w:val="NormalWeb"/>
        <w:rPr>
          <w:sz w:val="20"/>
        </w:rPr>
      </w:pPr>
      <w:r>
        <w:rPr>
          <w:sz w:val="20"/>
          <w:szCs w:val="27"/>
        </w:rPr>
        <w:t>"Wow… just like a real doctor," exclaimed Elsa, eyeing the gloves. "What’s the metal thing?"</w:t>
      </w:r>
    </w:p>
    <w:p>
      <w:pPr>
        <w:pStyle w:val="NormalWeb"/>
        <w:rPr>
          <w:sz w:val="20"/>
        </w:rPr>
      </w:pPr>
      <w:r>
        <w:rPr>
          <w:sz w:val="20"/>
          <w:szCs w:val="27"/>
        </w:rPr>
        <w:t>"It’s for examining," replied Gillian, without further explanation. In point of fact, the object was a urethral sound but Gillian knew neither its name, nor its precise function. She climbed to her knees on the bench below Elsa and ordered her to lean back against the wall. Paul, his cock still protruding stiffly, climbed up beside Elsa to watch what was about to happen.</w:t>
      </w:r>
    </w:p>
    <w:p>
      <w:pPr>
        <w:pStyle w:val="NormalWeb"/>
        <w:rPr>
          <w:sz w:val="20"/>
        </w:rPr>
      </w:pPr>
      <w:r>
        <w:rPr>
          <w:sz w:val="20"/>
          <w:szCs w:val="27"/>
        </w:rPr>
        <w:t>"First, the breast exam, I think…" Gillian murmured to herself. She brought the steel rod up to Elsa’s chest and let the tip of it slide over one conical little nipple. Elsa jumped and emitted a little squeal.</w:t>
      </w:r>
    </w:p>
    <w:p>
      <w:pPr>
        <w:pStyle w:val="NormalWeb"/>
        <w:rPr>
          <w:sz w:val="20"/>
        </w:rPr>
      </w:pPr>
      <w:r>
        <w:rPr>
          <w:sz w:val="20"/>
          <w:szCs w:val="27"/>
        </w:rPr>
        <w:t>"Ooh… that’s cold," she gasped.</w:t>
      </w:r>
    </w:p>
    <w:p>
      <w:pPr>
        <w:pStyle w:val="NormalWeb"/>
        <w:rPr>
          <w:sz w:val="20"/>
        </w:rPr>
      </w:pPr>
      <w:r>
        <w:rPr>
          <w:sz w:val="20"/>
          <w:szCs w:val="27"/>
        </w:rPr>
        <w:t>"It’s supposed to be," Gillian replied with an air of medical confidence. She drew the metal rod lightly back and forth across each nipple in turn and Paul, watching in silent fascination, felt a surge of excitement as he saw each puffy nubbin stiffen into hard, perky little points. Gillian played the rod against them for several minutes, clucking professionally as though some diagnosis was being confirmed, and then she drew the tip down the length of Elsa’s stomach and paused at the top of her swollen pussy mound.</w:t>
      </w:r>
    </w:p>
    <w:p>
      <w:pPr>
        <w:pStyle w:val="NormalWeb"/>
        <w:rPr>
          <w:sz w:val="20"/>
        </w:rPr>
      </w:pPr>
      <w:r>
        <w:rPr>
          <w:sz w:val="20"/>
          <w:szCs w:val="27"/>
        </w:rPr>
        <w:t>For a moment, Gillian let the tip rest where it was and then, as Paul craned his neck for a better view, she brought up her free hand and used her fingers to gently separate the puffy little pads of Elsa’s outer labia. Revealing the glistening pink folds within, she let the rod slide down into the exposed crevice and Elsa gasped again at the chill touch of the instrument. She drew the steel tip down further still and then let it roll over a stiff little nubbin of flesh that was beginning to protrude from it’s hooded covering.</w:t>
      </w:r>
    </w:p>
    <w:p>
      <w:pPr>
        <w:pStyle w:val="NormalWeb"/>
        <w:rPr>
          <w:sz w:val="20"/>
        </w:rPr>
      </w:pPr>
      <w:r>
        <w:rPr>
          <w:sz w:val="20"/>
          <w:szCs w:val="27"/>
        </w:rPr>
        <w:t>"That’s the clitoris…" she announced to Paul as he stared at the secret folds in fascination. "It feels really good when you touch it," she continued, a slight smile creasing her features. She played the rod lightly around and over the little protrusion and, obligingly, Elsa moaned softly and closed her eyes. Her clitoris, Paul saw with a thrill of excitement, seemed to swell even larger under the pleasurable torment. "You see how wet she’s getting?" Gillian asked quietly.</w:t>
      </w:r>
    </w:p>
    <w:p>
      <w:pPr>
        <w:pStyle w:val="NormalWeb"/>
        <w:rPr>
          <w:sz w:val="20"/>
        </w:rPr>
      </w:pPr>
      <w:r>
        <w:rPr>
          <w:sz w:val="20"/>
          <w:szCs w:val="27"/>
        </w:rPr>
        <w:t>The delicate little fronds below Elsa’s clitoral ridge did indeed seem to be shining as though coated with dew and Paul watched enrapt as Gillian slid the rod down to tease them apart. His cock throbbed heavily between his legs as he saw the very end of the rod slide into the yielding pink flesh.</w:t>
      </w:r>
    </w:p>
    <w:p>
      <w:pPr>
        <w:pStyle w:val="NormalWeb"/>
        <w:rPr>
          <w:sz w:val="20"/>
        </w:rPr>
      </w:pPr>
      <w:r>
        <w:rPr>
          <w:sz w:val="20"/>
          <w:szCs w:val="27"/>
        </w:rPr>
        <w:t>"You’ve never seen a real vagina before, have you, Paul?" Gillian whispered, not taking her eyes from the juncture between Elsa’s thighs. Paul was too excited to speak and he simply shook his head dumbly as the rod slipped in an inch or so, making Elsa gasp even more loudly. "She’s very tight…" Gillian observed with an almost clinical detachment. She gave the rod and investigative twirl and then withdrew it. "I think we ought to prepare her before doing a full internal exam," she announced.</w:t>
      </w:r>
    </w:p>
    <w:p>
      <w:pPr>
        <w:pStyle w:val="NormalWeb"/>
        <w:rPr>
          <w:sz w:val="20"/>
        </w:rPr>
      </w:pPr>
      <w:r>
        <w:rPr>
          <w:sz w:val="20"/>
          <w:szCs w:val="27"/>
        </w:rPr>
        <w:t>Setting the rod down, Gillian placed her right index finger to the glistening vestibule of Elsa’s vagina and gently pressed inward. As the tip slid inside, Elsa moaned with pleasure and Paul experienced a shiver of sympathetic delight up the back of his neck. He watched with growing excitement as Gillian slowly worked her finger all the way inside the tight little hole and began to slide it back and forth.</w:t>
      </w:r>
    </w:p>
    <w:p>
      <w:pPr>
        <w:pStyle w:val="NormalWeb"/>
        <w:rPr>
          <w:sz w:val="20"/>
        </w:rPr>
      </w:pPr>
      <w:r>
        <w:rPr>
          <w:sz w:val="20"/>
          <w:szCs w:val="27"/>
        </w:rPr>
        <w:t xml:space="preserve">"Ah yes…. Much better," Gillian breathed in satisfaction. She began to twist her finger as it slid into the hot little hole and Elsa, her head thrown back, raised and spread her legs, placing her feet onto the very edge of the wooden bench. Her breathing became slow and measured and as Gillian pushed inward she raised her bottom up off the seat, thrusting herself toward the source of pleasure. After a moment or so, Gillian withdrew her hand. "All ready now, I think…" she smiled. </w:t>
      </w:r>
    </w:p>
    <w:p>
      <w:pPr>
        <w:pStyle w:val="NormalWeb"/>
        <w:rPr>
          <w:sz w:val="20"/>
        </w:rPr>
      </w:pPr>
      <w:r>
        <w:rPr>
          <w:sz w:val="20"/>
          <w:szCs w:val="27"/>
        </w:rPr>
        <w:t>Reaching down into the case, Gillian withdrew one of the speculums along with a squeeze bottle of clear, viscous fluid. Elsa, who had now opened her eyes, raised her head to see what was happening and Paul was able to see that her pretty little face was flush with excited anticipation. Gillian smiled at her and set the items down on the bench.</w:t>
      </w:r>
    </w:p>
    <w:p>
      <w:pPr>
        <w:pStyle w:val="NormalWeb"/>
        <w:rPr>
          <w:sz w:val="20"/>
        </w:rPr>
      </w:pPr>
      <w:r>
        <w:rPr>
          <w:sz w:val="20"/>
          <w:szCs w:val="27"/>
        </w:rPr>
        <w:t xml:space="preserve">"I think we ought to start Paul’s examination before we continue," she announced suddenly. Paul felt his heart leap in his chest as she beckoned him toward her. "Stand up here," she instructed him. </w:t>
      </w:r>
    </w:p>
    <w:p>
      <w:pPr>
        <w:pStyle w:val="NormalWeb"/>
        <w:rPr>
          <w:sz w:val="20"/>
        </w:rPr>
      </w:pPr>
      <w:r>
        <w:rPr>
          <w:sz w:val="20"/>
          <w:szCs w:val="27"/>
        </w:rPr>
        <w:t>Paul was as excited as he had ever been in his life and he could feel his pulse racing in his ears as he stepped toward Gillian, his cock standing stiffly out in front of him. Gillian made him stand in front of her so that Elsa with her still-spread legs lay just to his right, and then, smiling naughtily up at him, she reached out with her left hand and gently cupped the tight little pouch of his scrotum, making him gasp as she held him.</w:t>
      </w:r>
    </w:p>
    <w:p>
      <w:pPr>
        <w:pStyle w:val="NormalWeb"/>
        <w:rPr>
          <w:sz w:val="20"/>
        </w:rPr>
      </w:pPr>
      <w:r>
        <w:rPr>
          <w:sz w:val="20"/>
          <w:szCs w:val="27"/>
        </w:rPr>
        <w:t>In his current state of arousal, Paul’s adolescent sac had pulled tightly up into his groin and it rested beneath the hardness of his shaft like a ripe little walnut. Gillian stroked it gently and then cupped more tightly, squeezing the tender testicles almost, but not quite painfully. Paul exhaled sharply as she did this and then held his breath as she drew her hand back, lightly stroking the underside of his tumescent organ with the tips of her fingers.</w:t>
      </w:r>
    </w:p>
    <w:p>
      <w:pPr>
        <w:pStyle w:val="NormalWeb"/>
        <w:rPr>
          <w:sz w:val="20"/>
        </w:rPr>
      </w:pPr>
      <w:r>
        <w:rPr>
          <w:sz w:val="20"/>
          <w:szCs w:val="27"/>
        </w:rPr>
        <w:t>For a moment or two, Gillian caressed the length of him softly and then she gripped the shaft between her thumb and forefinger and pushed her hand toward him, sliding the loose outer skin tightly back and making his cock seem to strain even more stiffly out from his body. She held him in place like that and then raised her right hand and drew the index finger, still slick with the dew from Elsa’s pussy, teasingly along the shaft. She paused at the tip and then, gripping the hood of his foreskin, she slid the swollen flesh backward, exposing the shiny head beneath. Elsa goggled in amazement.</w:t>
      </w:r>
    </w:p>
    <w:p>
      <w:pPr>
        <w:pStyle w:val="NormalWeb"/>
        <w:rPr>
          <w:sz w:val="20"/>
        </w:rPr>
      </w:pPr>
      <w:r>
        <w:rPr>
          <w:sz w:val="20"/>
          <w:szCs w:val="27"/>
        </w:rPr>
        <w:t>"This is the foreskin," Gillian explained. "Some boys have it cut off when they are babies… but those who don’t are very sensitive underneath…" In demonstration, she ran her finger over the glistening red tip, making Paul shudder and gasp at the touch. "See?" she smiled wickedly. She continued to tease him for a moment or so and then she slipped the foreskin back in place. "We’ll leave it like this for right now," she announced and then turned to her equipment once again.</w:t>
      </w:r>
    </w:p>
    <w:p>
      <w:pPr>
        <w:pStyle w:val="NormalWeb"/>
        <w:rPr>
          <w:sz w:val="20"/>
        </w:rPr>
      </w:pPr>
      <w:r>
        <w:rPr>
          <w:sz w:val="20"/>
          <w:szCs w:val="27"/>
        </w:rPr>
        <w:t>Paul and Elsa watched silently and with mounting interest as Gillian began to coat the jaws of the shining steel speculum with the viscous fluid from the squeeze bottle. She applied it liberally before setting the bottle down and then, motioning Paul to step back, she bent between Elsa’s legs and raised the speculum to her exposed pussy. The girl started as the cold steel jaws came into contact with her sensitive and glistening inner folds.</w:t>
      </w:r>
    </w:p>
    <w:p>
      <w:pPr>
        <w:pStyle w:val="NormalWeb"/>
        <w:rPr>
          <w:sz w:val="20"/>
        </w:rPr>
      </w:pPr>
      <w:r>
        <w:rPr>
          <w:sz w:val="20"/>
          <w:szCs w:val="27"/>
        </w:rPr>
        <w:t>"This will sting a little bit at first," Gillian warned her professionally. She began to apply pressure, working the device from side to side a little, and the tip of the instrument slipped into the tight opening and then began to slide inward. Elsa gasped loudly.</w:t>
      </w:r>
    </w:p>
    <w:p>
      <w:pPr>
        <w:pStyle w:val="NormalWeb"/>
        <w:rPr>
          <w:sz w:val="20"/>
        </w:rPr>
      </w:pPr>
      <w:r>
        <w:rPr>
          <w:sz w:val="20"/>
          <w:szCs w:val="27"/>
        </w:rPr>
        <w:t>"It’s so big…" she exclaimed, her voice cracking. Gillian paused.</w:t>
      </w:r>
    </w:p>
    <w:p>
      <w:pPr>
        <w:pStyle w:val="NormalWeb"/>
        <w:rPr>
          <w:sz w:val="20"/>
        </w:rPr>
      </w:pPr>
      <w:r>
        <w:rPr>
          <w:sz w:val="20"/>
          <w:szCs w:val="27"/>
        </w:rPr>
        <w:t>"I can stop if you want…" she replied. Elsa, her eyes screwed tightly shut, shook her head.</w:t>
      </w:r>
    </w:p>
    <w:p>
      <w:pPr>
        <w:pStyle w:val="NormalWeb"/>
        <w:rPr>
          <w:sz w:val="20"/>
        </w:rPr>
      </w:pPr>
      <w:r>
        <w:rPr>
          <w:sz w:val="20"/>
          <w:szCs w:val="27"/>
        </w:rPr>
        <w:t>"No… no, don’t stop…" she whispered tightly.</w:t>
      </w:r>
    </w:p>
    <w:p>
      <w:pPr>
        <w:pStyle w:val="NormalWeb"/>
        <w:rPr>
          <w:sz w:val="20"/>
        </w:rPr>
      </w:pPr>
      <w:r>
        <w:rPr>
          <w:sz w:val="20"/>
          <w:szCs w:val="27"/>
        </w:rPr>
        <w:t>Paul stared in amazement as all three inches of the jaws slowly disappeared into the little girl. When the rear portion of the device was flush against Elsa’s pudendum, Gillian held it in place with her left hand and then began to work the mechanism with her other. Elsa shuddered, gripping the edge of the bench tightly with her fingers, and a low moan escaped her lips as the jaws opened. Paul, from where he stood, could tell that the instrument was spreading her widely open, but all he could see through the back of the handle was a gaping blackness.</w:t>
      </w:r>
    </w:p>
    <w:p>
      <w:pPr>
        <w:pStyle w:val="NormalWeb"/>
        <w:rPr>
          <w:sz w:val="20"/>
        </w:rPr>
      </w:pPr>
      <w:r>
        <w:rPr>
          <w:sz w:val="20"/>
          <w:szCs w:val="27"/>
        </w:rPr>
        <w:t>"And… there we are," Gillian announced finally. She locked the jaws with a screw attachment at the side of the grip and then bent to pick up her steel rod once again. There was a barely audible clicking of metal against metal as she slid the rod into the speculum’s opening and then the length of it began to disappear into the depths beyond. Elsa suddenly tensed and then sighed as the instrument probed her.</w:t>
      </w:r>
    </w:p>
    <w:p>
      <w:pPr>
        <w:pStyle w:val="NormalWeb"/>
        <w:rPr>
          <w:sz w:val="20"/>
        </w:rPr>
      </w:pPr>
      <w:r>
        <w:rPr>
          <w:sz w:val="20"/>
          <w:szCs w:val="27"/>
        </w:rPr>
        <w:t>"God… you’re… you’re touching me all the way inside," she moaned, her voice trembling with arousal. Her eyes were still tightly shut and a sheen of perspiration had spread over her forehead.</w:t>
      </w:r>
    </w:p>
    <w:p>
      <w:pPr>
        <w:pStyle w:val="NormalWeb"/>
        <w:rPr>
          <w:sz w:val="20"/>
        </w:rPr>
      </w:pPr>
      <w:r>
        <w:rPr>
          <w:sz w:val="20"/>
          <w:szCs w:val="27"/>
        </w:rPr>
        <w:t>"I’m now examining the cervix," Gillian said, twisting the rod ever so slightly. To Paul, this announcement meant very little in that he had never heard of the cervix before, but the sight of what was happening made him almost weak with excitement. Unconsciously, his hand began to stroke the length of his tumescent organ as he watched in fascination.</w:t>
      </w:r>
    </w:p>
    <w:p>
      <w:pPr>
        <w:pStyle w:val="NormalWeb"/>
        <w:rPr>
          <w:sz w:val="20"/>
        </w:rPr>
      </w:pPr>
      <w:r>
        <w:rPr>
          <w:sz w:val="20"/>
          <w:szCs w:val="27"/>
        </w:rPr>
        <w:t>"It…It’s so cold…" Elsa murmured as the long rod probed inside her. Her stomach muscles were taut and her hips were raised of the wooden surface of the bench, thrusting her intimate parts upward. Gillian smiled at her words as though struck by a sudden idea.</w:t>
      </w:r>
    </w:p>
    <w:p>
      <w:pPr>
        <w:pStyle w:val="NormalWeb"/>
        <w:rPr>
          <w:sz w:val="20"/>
        </w:rPr>
      </w:pPr>
      <w:r>
        <w:rPr>
          <w:sz w:val="20"/>
          <w:szCs w:val="27"/>
        </w:rPr>
        <w:t>"Perhaps something warmer…" she said with a mysterious little giggle. She withdrew the rod, setting it down beside her, and then she beckoned to Paul to come closer. He did so, shivering a little in the excitement of anticipation, and was maneuvered into the space between Elsa’s widely stretched legs. His cock was pointing almost squarely at the gaping orifice below and, as Gillian expertly slid back the hood of his foreskin once again, he suddenly divined what it was she had in mind. A delicious shiver of arousal coursed up his spine and he felt Gillian’s hand suddenly pressing against his buttocks. "In you go…" she whispered. "Put it inside…"</w:t>
      </w:r>
    </w:p>
    <w:p>
      <w:pPr>
        <w:pStyle w:val="NormalWeb"/>
        <w:rPr>
          <w:sz w:val="20"/>
        </w:rPr>
      </w:pPr>
      <w:r>
        <w:rPr>
          <w:sz w:val="20"/>
          <w:szCs w:val="27"/>
        </w:rPr>
        <w:t>Because of the height of the upper bench, the angle of entry was a little difficult and Paul had to flex his knees slightly to bring the tip of his pulsing organ down to the open jaws of the speculum. It was an awkward position standing like that and, to steady himself, he leaned forward and placed his hands on the wall behind Elsa’s head. His cock now touched the rim of the instrument and, as Gillian continued to push against him from behind, he felt himself slowly slide into the open jaws.</w:t>
      </w:r>
    </w:p>
    <w:p>
      <w:pPr>
        <w:pStyle w:val="NormalWeb"/>
        <w:rPr>
          <w:sz w:val="20"/>
        </w:rPr>
      </w:pPr>
      <w:r>
        <w:rPr>
          <w:sz w:val="20"/>
          <w:szCs w:val="27"/>
        </w:rPr>
        <w:t>Paul’s cock was barely the thickness of a Vienna sausage but the spread of the speculum was tight enough that the metal jaws, now warmed by Elsa’s internal heat, almost gripped him as he slid inside. He probed deeper, feeling the instrument graze his sensitive cock-head and then there was a sudden sensation of velvety softness that made him gasp at the thrilling sensation. It enfolded him hotly, like a supple, lubricated glove, and then he felt the very tip press against something round and firm. He exhaled sharply in surprise.</w:t>
      </w:r>
    </w:p>
    <w:p>
      <w:pPr>
        <w:pStyle w:val="NormalWeb"/>
        <w:rPr>
          <w:sz w:val="20"/>
        </w:rPr>
      </w:pPr>
      <w:r>
        <w:rPr>
          <w:sz w:val="20"/>
          <w:szCs w:val="27"/>
        </w:rPr>
        <w:t>"That’s the cervix," Gillian announced, still pressing his bottom. "You’re touching right against it with you’re penis now…" She pushed even harder and Paul moaned in excitement as he felt the rubbery tissue yield ever so slightly beneath the hardness of his cock.</w:t>
      </w:r>
    </w:p>
    <w:p>
      <w:pPr>
        <w:pStyle w:val="NormalWeb"/>
        <w:rPr>
          <w:sz w:val="20"/>
        </w:rPr>
      </w:pPr>
      <w:r>
        <w:rPr>
          <w:sz w:val="20"/>
          <w:szCs w:val="27"/>
        </w:rPr>
        <w:t>"If… if he squirts… won’t I have a baby?" Elsa suddenly gasped anxiously. Her eyes were wide with an expression approaching alarm but Gillian just waved her hand dismissively.</w:t>
      </w:r>
    </w:p>
    <w:p>
      <w:pPr>
        <w:pStyle w:val="NormalWeb"/>
        <w:rPr>
          <w:sz w:val="20"/>
        </w:rPr>
      </w:pPr>
      <w:r>
        <w:rPr>
          <w:sz w:val="20"/>
          <w:szCs w:val="27"/>
        </w:rPr>
        <w:t xml:space="preserve">"Of course not," she replied almost scornfully. "You have to have got your periods before that can happen." She kept her hand in pace against Paul for a moment and then continued. "Besides," she smiled. "I’m not ready to make him squirt just yet…" </w:t>
      </w:r>
    </w:p>
    <w:p>
      <w:pPr>
        <w:pStyle w:val="NormalWeb"/>
        <w:rPr>
          <w:sz w:val="20"/>
        </w:rPr>
      </w:pPr>
      <w:r>
        <w:rPr>
          <w:sz w:val="20"/>
          <w:szCs w:val="27"/>
        </w:rPr>
        <w:t>There was a brief clatter of metallic objects as Gillian fumbled inside the instrument case and then Paul, looking over his shoulder, saw her withdraw another speculum, this time with jaws even longer than the first. She caught his eye as he suddenly realized what she intended to do with the fearsome looking object and giggled at his expression of anxious anticipation.</w:t>
      </w:r>
    </w:p>
    <w:p>
      <w:pPr>
        <w:pStyle w:val="NormalWeb"/>
        <w:rPr>
          <w:sz w:val="20"/>
        </w:rPr>
      </w:pPr>
      <w:r>
        <w:rPr>
          <w:sz w:val="20"/>
          <w:szCs w:val="27"/>
        </w:rPr>
        <w:t>"You’re turn Paulie…" she sung gleefully.</w:t>
      </w:r>
    </w:p>
    <w:p>
      <w:pPr>
        <w:pStyle w:val="NormalWeb"/>
        <w:rPr>
          <w:sz w:val="20"/>
        </w:rPr>
      </w:pPr>
      <w:r>
        <w:rPr>
          <w:sz w:val="20"/>
          <w:szCs w:val="27"/>
        </w:rPr>
        <w:t>Again, Gillian lubricated the steel jaws with the viscous fluid from the bottle and then she came up behind the nervous boy, approaching his vulnerable bottom. Paul trembled as he waited for her to begin and then suddenly felt her hand spreading his cheeks apart, exposing his anus to her gaze. For a moment, she seemed to contemplate the twisted little opening and then she placed the tip of the jaws against it, making Paul gasp at the coldness. "Here we go…" she announced.</w:t>
      </w:r>
    </w:p>
    <w:p>
      <w:pPr>
        <w:pStyle w:val="NormalWeb"/>
        <w:rPr>
          <w:sz w:val="20"/>
        </w:rPr>
      </w:pPr>
      <w:r>
        <w:rPr>
          <w:sz w:val="20"/>
          <w:szCs w:val="27"/>
        </w:rPr>
        <w:t xml:space="preserve">A sharp, almost painful sensation tore through Paul as the metal instrument was pushed inside him. He stiffened, going rigid with nervousness, and then the jaws were past the tight ring of his sphincter and sliding into the depths of his rectum. Further and further it slid, stretching him wide, and he discovered, to his amazement, that the discomfort the speculum produced was also very arousing at the same time. His cock, impossible though that might have seemed, swelled even larger inside the little girl beneath him, and it pressed tightly against the curved metal jaws inside her. </w:t>
      </w:r>
    </w:p>
    <w:p>
      <w:pPr>
        <w:pStyle w:val="NormalWeb"/>
        <w:rPr>
          <w:sz w:val="20"/>
        </w:rPr>
      </w:pPr>
      <w:r>
        <w:rPr>
          <w:sz w:val="20"/>
          <w:szCs w:val="27"/>
        </w:rPr>
        <w:t>"Almost there…" Gillian murmured. She continued to slide the instrument home until Paul could feel the rear portion of the device pressed up against his asshole. There was a lengthy pause while Gillian tried to manipulate the ratchet for the jaws and then Paul gave a loud grunt of surprise as the twin steel tongues began to separate, opening him incredibly wide. A sudden rush of cold air burst upon the sensitive tissues within and he felt weak with nervous excitement.</w:t>
      </w:r>
    </w:p>
    <w:p>
      <w:pPr>
        <w:pStyle w:val="NormalWeb"/>
        <w:rPr>
          <w:sz w:val="20"/>
        </w:rPr>
      </w:pPr>
      <w:r>
        <w:rPr>
          <w:sz w:val="20"/>
          <w:szCs w:val="27"/>
        </w:rPr>
        <w:t>"Oh… Oh… my gosh," he managed to gasp. It seemed impossible for the jaws to stretch him any wider but Gillian kept turning the screw, increasing the dilation to an unbelievable degree. It took nearly a minute for her to complete the task, having to counter the tight muscular grip of Paul’s anus, and when she had opened him as far as she could she locked the speculum jaws and picked up her steel probe once again.</w:t>
      </w:r>
    </w:p>
    <w:p>
      <w:pPr>
        <w:pStyle w:val="NormalWeb"/>
        <w:rPr>
          <w:sz w:val="20"/>
        </w:rPr>
      </w:pPr>
      <w:r>
        <w:rPr>
          <w:sz w:val="20"/>
          <w:szCs w:val="27"/>
        </w:rPr>
        <w:t xml:space="preserve">"Time for the internal exam," she announced. </w:t>
      </w:r>
    </w:p>
    <w:p>
      <w:pPr>
        <w:pStyle w:val="NormalWeb"/>
        <w:rPr>
          <w:sz w:val="20"/>
        </w:rPr>
      </w:pPr>
      <w:r>
        <w:rPr>
          <w:sz w:val="20"/>
          <w:szCs w:val="27"/>
        </w:rPr>
        <w:t>At first, Paul could only hear rather than feel the rod as it slipped between the tongues of steel inside him. There was a vaguely metallic clicking sound and then, suddenly, the tip of the rod was pushing past through the sensitive folds of his rectum and sliding into his very depths. It slid easily along the soft, yielding walls, pushing deeper still, and then, at a depth of several inches, the end of the probe encountered something round and firm. Paul stiffened immediately and a low moan escaped his lips.</w:t>
      </w:r>
    </w:p>
    <w:p>
      <w:pPr>
        <w:pStyle w:val="NormalWeb"/>
        <w:rPr>
          <w:sz w:val="20"/>
        </w:rPr>
      </w:pPr>
      <w:r>
        <w:rPr>
          <w:sz w:val="20"/>
          <w:szCs w:val="27"/>
        </w:rPr>
        <w:t>"Well… this is interesting," Gillian murmured, almost to herself. She had never heard of the prostate gland before but there was no mistaking Paul’s reaction and she pressed the rod against this unusual swelling, making him moan again.</w:t>
      </w:r>
    </w:p>
    <w:p>
      <w:pPr>
        <w:pStyle w:val="NormalWeb"/>
        <w:rPr>
          <w:sz w:val="20"/>
        </w:rPr>
      </w:pPr>
      <w:r>
        <w:rPr>
          <w:sz w:val="20"/>
          <w:szCs w:val="27"/>
        </w:rPr>
        <w:t>"Oh… yessss…" Paul whispered as the rod continued its delicious probing. He too was ignorant of this particular portion of the male anatomy, but the sensations that were being produced were incredibly, wonderfully pleasurable and he could feel a gathering fullness in his loins. Gillian pressed the instrument even more insistently downward and she rolled it teasingly back and forth across the firm, walnut shaped mass. "Oh… oh god…" Paul suddenly exclaimed, his voice straining through gritted teeth. "I… I think you’re going to make me come…"</w:t>
      </w:r>
    </w:p>
    <w:p>
      <w:pPr>
        <w:pStyle w:val="NormalWeb"/>
        <w:rPr>
          <w:sz w:val="20"/>
        </w:rPr>
      </w:pPr>
      <w:r>
        <w:rPr>
          <w:sz w:val="20"/>
          <w:szCs w:val="27"/>
        </w:rPr>
        <w:t>"Is he going to squirt?" Elsa suddenly chimed in, her eyes wide and shining with anticipation. She raised her head and looked down between her legs. "Oh… I wish I could see that," she added wistfully.</w:t>
      </w:r>
    </w:p>
    <w:p>
      <w:pPr>
        <w:pStyle w:val="NormalWeb"/>
        <w:rPr>
          <w:sz w:val="20"/>
        </w:rPr>
      </w:pPr>
      <w:r>
        <w:rPr>
          <w:sz w:val="20"/>
          <w:szCs w:val="27"/>
        </w:rPr>
        <w:t>"Not a problem…" Gillian replied easily. Withdrawing the probe, she grasped Paul’s hips and pulled him backward, extricating him from inside Elsa and causing is cock to re-emerge. The tip was slick and gleaming with Elsa’s secretions and it had swollen to an angry, purple fullness. Gillian reached up to grip the turgid root with her left hand and, as soon as her fingers closed about the hardness of the shaft, Paul suddenly grunted loudly and shot forth a jet of sticky white come.</w:t>
      </w:r>
    </w:p>
    <w:p>
      <w:pPr>
        <w:pStyle w:val="NormalWeb"/>
        <w:rPr>
          <w:sz w:val="20"/>
        </w:rPr>
      </w:pPr>
      <w:r>
        <w:rPr>
          <w:sz w:val="20"/>
          <w:szCs w:val="27"/>
        </w:rPr>
        <w:t>"Oh WOW…" Elsa exclaimed excitedly as the hot fluid erupted from the swollen head of Paul’s cock. It splattered across the gentle rise of her pussy mound and filled the furrow in between to trickle down hotly over her clitoral hood. She gasped at the sensation and then, as she watched in fascination, Gillian pushed Paul forward again, causing him to be buried to the hilt inside the little girl. His cock slid effortlessly inside her and, as soon as it pressed against the firm ring of Elsa’s cervix, it spurted a second, third and fourth time, filling the tight little pocket with his seed. "It… it’s so hot," Elsa gasped as Paul’s hips jerked with the power of his climax. "His come is so hot inside me…."</w:t>
      </w:r>
    </w:p>
    <w:p>
      <w:pPr>
        <w:pStyle w:val="NormalWeb"/>
        <w:rPr>
          <w:sz w:val="20"/>
        </w:rPr>
      </w:pPr>
      <w:r>
        <w:rPr>
          <w:sz w:val="20"/>
          <w:szCs w:val="27"/>
        </w:rPr>
        <w:t>When the final aftershocks of Paul’s orgasm had dissipated with one last shuddering tremor, Gillian eased him backward once again. As his cock slid out from between the jaws of the speculum, a shiny string of semen briefly joined him to the little girl before it parted, leaving a little viscous droplet encircling his pee-hole. Already his erection was beginning to droop.</w:t>
      </w:r>
    </w:p>
    <w:p>
      <w:pPr>
        <w:pStyle w:val="NormalWeb"/>
        <w:rPr>
          <w:sz w:val="20"/>
        </w:rPr>
      </w:pPr>
      <w:r>
        <w:rPr>
          <w:sz w:val="20"/>
          <w:szCs w:val="27"/>
        </w:rPr>
        <w:t>"It’s getting smaller…" Elsa observed with some interest. Gillian nodded.</w:t>
      </w:r>
    </w:p>
    <w:p>
      <w:pPr>
        <w:pStyle w:val="NormalWeb"/>
        <w:rPr>
          <w:sz w:val="20"/>
        </w:rPr>
      </w:pPr>
      <w:r>
        <w:rPr>
          <w:sz w:val="20"/>
          <w:szCs w:val="27"/>
        </w:rPr>
        <w:t>"It’s supposed to," she informed her young companion. "Boy’s things always do that for a while after they come… it’ll get big again."</w:t>
      </w:r>
    </w:p>
    <w:p>
      <w:pPr>
        <w:pStyle w:val="NormalWeb"/>
        <w:rPr>
          <w:sz w:val="20"/>
        </w:rPr>
      </w:pPr>
      <w:r>
        <w:rPr>
          <w:sz w:val="20"/>
          <w:szCs w:val="27"/>
        </w:rPr>
        <w:t>"Cool," Elsa replied, her eyes still fixed on the steadily deflating little member. Paul felt himself blush at being the subject of this frank discussion.</w:t>
      </w:r>
    </w:p>
    <w:p>
      <w:pPr>
        <w:pStyle w:val="NormalWeb"/>
        <w:rPr>
          <w:sz w:val="20"/>
        </w:rPr>
      </w:pPr>
      <w:r>
        <w:rPr>
          <w:sz w:val="20"/>
          <w:szCs w:val="27"/>
        </w:rPr>
        <w:t>"Alright, now…" Gillian continued briskly. "Let’s move on."</w:t>
      </w:r>
    </w:p>
    <w:p>
      <w:pPr>
        <w:pStyle w:val="NormalWeb"/>
        <w:rPr>
          <w:sz w:val="20"/>
        </w:rPr>
      </w:pPr>
      <w:r>
        <w:rPr>
          <w:sz w:val="20"/>
          <w:szCs w:val="27"/>
        </w:rPr>
        <w:t>Holding Paul in place for a moment, Gillian deftly removed the speculum from his rectum and then made him sit down beside Elsa. He did so, the tenderness of his bottom making him lower himself gingerly to the bench, and then Gillian removed Elsa’s speculum as well. She crossed the room to the cubicle containing the sink and the toilet and she quickly rinsed off the instruments before returning them to the case. Elsa watched her do this and then turned her attention back to the shriveled little cylinder of flesh between Paul’s legs.</w:t>
      </w:r>
    </w:p>
    <w:p>
      <w:pPr>
        <w:pStyle w:val="NormalWeb"/>
        <w:rPr>
          <w:sz w:val="20"/>
        </w:rPr>
      </w:pPr>
      <w:r>
        <w:rPr>
          <w:sz w:val="20"/>
          <w:szCs w:val="27"/>
        </w:rPr>
        <w:t>"It’s still awful small," she commented, eyeing the flaccid organ. Gillian was barely able to suppress a smile.</w:t>
      </w:r>
    </w:p>
    <w:p>
      <w:pPr>
        <w:pStyle w:val="NormalWeb"/>
        <w:rPr>
          <w:sz w:val="20"/>
        </w:rPr>
      </w:pPr>
      <w:r>
        <w:rPr>
          <w:sz w:val="20"/>
          <w:szCs w:val="27"/>
        </w:rPr>
        <w:t>"Oh… I think we can fix that," she replied archly.</w:t>
      </w:r>
    </w:p>
    <w:p>
      <w:pPr>
        <w:pStyle w:val="NormalWeb"/>
        <w:rPr>
          <w:sz w:val="20"/>
        </w:rPr>
      </w:pPr>
      <w:r>
        <w:rPr>
          <w:sz w:val="20"/>
          <w:szCs w:val="27"/>
        </w:rPr>
        <w:t>Stepping up onto the lower bench, Gillian stood directly in front of Paul and regarded him silently for a moment. She kept her eyes fixed on his face and then, as the boy watched with wide eyes, she reached one arm up behind her back and expertly undid the clasp of her bra. There was a barely audible snap as the straps parted and then Gillian reached around, crossing both arms over her, chest and slowly pulled the garment forward from her chest, exposing the lovely fullness of her adolescent breasts.</w:t>
      </w:r>
    </w:p>
    <w:p>
      <w:pPr>
        <w:pStyle w:val="NormalWeb"/>
        <w:rPr>
          <w:sz w:val="20"/>
        </w:rPr>
      </w:pPr>
      <w:r>
        <w:rPr>
          <w:sz w:val="20"/>
          <w:szCs w:val="27"/>
        </w:rPr>
        <w:t>Paul’s jaw dropped open as he feasted his gaze on the beautiful orbs. They were small but delightfully rounded and the pale pink nubbins of the teenage nipples were already pointing stiffly out from the tender pillows. He saw a flush spreading across her chest and face as she became excited by his reaction and his little cock twitched between his legs in renewed interest. Elsa observed the movement and squealed excitedly.</w:t>
      </w:r>
    </w:p>
    <w:p>
      <w:pPr>
        <w:pStyle w:val="NormalWeb"/>
        <w:rPr>
          <w:sz w:val="20"/>
        </w:rPr>
      </w:pPr>
      <w:r>
        <w:rPr>
          <w:sz w:val="20"/>
          <w:szCs w:val="27"/>
        </w:rPr>
        <w:t>"It’s happening…" she exclaimed. "It’s getting big again."</w:t>
      </w:r>
    </w:p>
    <w:p>
      <w:pPr>
        <w:pStyle w:val="NormalWeb"/>
        <w:rPr>
          <w:sz w:val="20"/>
        </w:rPr>
      </w:pPr>
      <w:r>
        <w:rPr>
          <w:sz w:val="20"/>
          <w:szCs w:val="27"/>
        </w:rPr>
        <w:t>Paul’s penis continued to stiffen and unfurl as Gillian, ignoring Elsa, removed her bra completely and allowed it to drop to the bench beside her. Still keeping her gaze on Paul’s face, she brought her hands to the waistband of her panties and, as the boy swallowed in anticipation, she slowly drew the flimsy garment down over the flare of her hips, exposing the secret treasure beneath. Her pubic bush, a downy tangle of soft curls, spread across the full width of her pussy mound but quickly narrowed to a thin strip as it descended down between the tight central furrow. As her panties inched slowly and teasingly down, the growth began to diminish, finally leaving the plump fullness of her swollen pubes deliciously bare and exposed. Paul stared at the inverted furry triangle, his cock now fully erect and throbbing.</w:t>
      </w:r>
    </w:p>
    <w:p>
      <w:pPr>
        <w:pStyle w:val="NormalWeb"/>
        <w:rPr>
          <w:sz w:val="20"/>
        </w:rPr>
      </w:pPr>
      <w:r>
        <w:rPr>
          <w:sz w:val="20"/>
          <w:szCs w:val="27"/>
        </w:rPr>
        <w:t>"I think he wants to put it inside you," Elsa giggled. "Like you made him do to me…"</w:t>
      </w:r>
    </w:p>
    <w:p>
      <w:pPr>
        <w:pStyle w:val="NormalWeb"/>
        <w:rPr>
          <w:sz w:val="20"/>
        </w:rPr>
      </w:pPr>
      <w:r>
        <w:rPr>
          <w:sz w:val="20"/>
          <w:szCs w:val="27"/>
        </w:rPr>
        <w:t>"He can’t come inside me," Gillian interjected sharply. "Not without a rubber on."</w:t>
      </w:r>
    </w:p>
    <w:p>
      <w:pPr>
        <w:pStyle w:val="NormalWeb"/>
        <w:rPr>
          <w:sz w:val="20"/>
        </w:rPr>
      </w:pPr>
      <w:r>
        <w:rPr>
          <w:sz w:val="20"/>
          <w:szCs w:val="27"/>
        </w:rPr>
        <w:t>"He could in your bottom…" responded Elsa naughtily, clearly intrigued by the thought. A sudden silence descended on the room as Gillian appeared to consider this idea and Paul watched her face expectantly.</w:t>
      </w:r>
    </w:p>
    <w:p>
      <w:pPr>
        <w:pStyle w:val="NormalWeb"/>
        <w:rPr>
          <w:sz w:val="20"/>
        </w:rPr>
      </w:pPr>
      <w:r>
        <w:rPr>
          <w:sz w:val="20"/>
          <w:szCs w:val="27"/>
        </w:rPr>
        <w:t>"Perhaps…" she shrugged a moment or so later. She turned so that the beautifully formed globes of her bottom were presented to Paul and then smiled as he exhaled sharply at the sight.</w:t>
      </w:r>
    </w:p>
    <w:p>
      <w:pPr>
        <w:pStyle w:val="NormalWeb"/>
        <w:rPr>
          <w:sz w:val="20"/>
        </w:rPr>
      </w:pPr>
      <w:r>
        <w:rPr>
          <w:sz w:val="20"/>
          <w:szCs w:val="27"/>
        </w:rPr>
        <w:t>"Don’t we get to examine you too?" Elsa asked as Paul continued to gaze at Gillian. The older girl paused for a moment and then, somewhat to the surprise of her two playmates, she nodded her agreement.</w:t>
      </w:r>
    </w:p>
    <w:p>
      <w:pPr>
        <w:pStyle w:val="NormalWeb"/>
        <w:rPr>
          <w:sz w:val="20"/>
        </w:rPr>
      </w:pPr>
      <w:r>
        <w:rPr>
          <w:sz w:val="20"/>
          <w:szCs w:val="27"/>
        </w:rPr>
        <w:t>"Okay," she replied. "You can be the doctor this time… and you can make Paul do whatever you tell him to do…" Leaving those tantalizing instructions hanging in the air, Gillian climbed up onto the upper bench and knelt on it facing the wall. She leaned forward slightly, supporting herself on her hands, and thrust her pretty bottom outward for examination. "Alright…" she said, her voice now strangely throaty and hoarse</w:t>
      </w:r>
    </w:p>
    <w:p>
      <w:pPr>
        <w:pStyle w:val="NormalWeb"/>
        <w:rPr>
          <w:sz w:val="20"/>
        </w:rPr>
      </w:pPr>
      <w:r>
        <w:rPr>
          <w:sz w:val="20"/>
          <w:szCs w:val="27"/>
        </w:rPr>
        <w:t>Elsa stood up and approached Gillian. For a moment, she just stood behind her, as though making up her mind, and then she extended both hands to the curvaceous pillows of flesh before her and gently pried them apart. Paul, coming up behind Elsa, peered in between the lovely cheeks and gasped softly as the pinkish-brown knot of Gillian’s asshole was exposed to his view. Elsa giggled.</w:t>
      </w:r>
    </w:p>
    <w:p>
      <w:pPr>
        <w:pStyle w:val="NormalWeb"/>
        <w:rPr>
          <w:sz w:val="20"/>
        </w:rPr>
      </w:pPr>
      <w:r>
        <w:rPr>
          <w:sz w:val="20"/>
          <w:szCs w:val="27"/>
        </w:rPr>
        <w:t>"I think he really likes your bottom," she teased. Still holding one cheek apart with her left hand, Elsa extended the index finger of her right and traced it down the crevice, making Gillian shiver as it brushed lightly over the sensitive twist of her anus. She continued downward and then slid her whole hand between Gillian’s legs, allowing her palm to cup the fullness of the older girl’s lovely mound. "Gosh…" she whispered with a little gasp. "You’re so wet down there, Gillian…"</w:t>
      </w:r>
    </w:p>
    <w:p>
      <w:pPr>
        <w:pStyle w:val="NormalWeb"/>
        <w:rPr>
          <w:sz w:val="20"/>
        </w:rPr>
      </w:pPr>
      <w:r>
        <w:rPr>
          <w:sz w:val="20"/>
          <w:szCs w:val="27"/>
        </w:rPr>
        <w:t>The doctor-turned-patient allowed a soft moan to escape her lips as the little girl rubbed her hand slowly back and forth between her thighs, massaging the twin pubes with her fingers. For a full minute, Elsa continued the delicious manipulation and then she slipped her index finger into the steamy crevice, sliding it deeply into the hotness of Gillian’s cunt. Gillian shuddered as the digit worked its way inside her and thrust her hips back with a grunt of pure pleasure.</w:t>
      </w:r>
    </w:p>
    <w:p>
      <w:pPr>
        <w:pStyle w:val="NormalWeb"/>
        <w:rPr>
          <w:sz w:val="20"/>
        </w:rPr>
      </w:pPr>
      <w:r>
        <w:rPr>
          <w:sz w:val="20"/>
          <w:szCs w:val="27"/>
        </w:rPr>
        <w:t>"Will you come if I keep doing this?" Elsa asked with genuine interest. Gillian, too caught up in the delicious sensations was unable to respond and Elsa looked over at Paul. "I think he really wants to be inside you…" she giggled, eyeing the throbbing protuberance between his legs. "I think he really wants to put his thingie in your bottom…" She withdrew her finger from the wetness of Gillian’s pussy and again held the older girl’s bottom open with both hands. "Come here, Paulie…" she sang teasingly.</w:t>
      </w:r>
    </w:p>
    <w:p>
      <w:pPr>
        <w:pStyle w:val="NormalWeb"/>
        <w:rPr>
          <w:sz w:val="20"/>
        </w:rPr>
      </w:pPr>
      <w:r>
        <w:rPr>
          <w:sz w:val="20"/>
          <w:szCs w:val="27"/>
        </w:rPr>
        <w:t>As Paul stepped up onto the lower bench, Elsa, as though struck by a deliciously naughty thought, suddenly made him stop. "You know… I think he ought to kiss you there first," she announced. She looked at Paul’s face and chortled gleefully at his expression. "Don’t you think so, Gillian?" she asked evilly. There was brief pause before Gillian replied.</w:t>
      </w:r>
    </w:p>
    <w:p>
      <w:pPr>
        <w:pStyle w:val="NormalWeb"/>
        <w:rPr>
          <w:sz w:val="20"/>
        </w:rPr>
      </w:pPr>
      <w:r>
        <w:rPr>
          <w:sz w:val="20"/>
          <w:szCs w:val="27"/>
        </w:rPr>
        <w:t>"You’re… you’re the doctor," she responded breathlessly. Elsa nodded in satisfaction.</w:t>
      </w:r>
    </w:p>
    <w:p>
      <w:pPr>
        <w:pStyle w:val="NormalWeb"/>
        <w:rPr>
          <w:sz w:val="20"/>
        </w:rPr>
      </w:pPr>
      <w:r>
        <w:rPr>
          <w:sz w:val="20"/>
          <w:szCs w:val="27"/>
        </w:rPr>
        <w:t>"That’s right… I am," she said. "And you do want to put your thing inside Gillian don’t you?" she continued, looking back at Paul again. The boy, his face beet-red with humiliation, nodded dumbly. "Then," Elsa replied, with a little shrug of logic, "you have to kiss her down there first… In fact," she added, "you have to French kiss her there."</w:t>
      </w:r>
    </w:p>
    <w:p>
      <w:pPr>
        <w:pStyle w:val="NormalWeb"/>
        <w:rPr>
          <w:sz w:val="20"/>
        </w:rPr>
      </w:pPr>
      <w:r>
        <w:rPr>
          <w:sz w:val="20"/>
          <w:szCs w:val="27"/>
        </w:rPr>
        <w:t>The suggestion hit Paul like the proverbial ton of bricks and his jaw dropped fully open. Had such a thing been suggested to him at any other time he might have reacted in disgusted horror, but, standing naked with these two pretty girls, and with the delectable vision of Gillian’s bottom before him, the thought of performing this incredibly intimate act suddenly excited him. His cock seemed to swell even bigger as he contemplated the novel prospect.</w:t>
      </w:r>
    </w:p>
    <w:p>
      <w:pPr>
        <w:pStyle w:val="NormalWeb"/>
        <w:rPr>
          <w:sz w:val="20"/>
        </w:rPr>
      </w:pPr>
      <w:r>
        <w:rPr>
          <w:sz w:val="20"/>
          <w:szCs w:val="27"/>
        </w:rPr>
        <w:t>"Come on then, Paulie…" Elsa commanded him. She shuffled over on the bench to allow him room and beckoned to him impatiently. "On your knees," she added imperiously.</w:t>
      </w:r>
    </w:p>
    <w:p>
      <w:pPr>
        <w:pStyle w:val="NormalWeb"/>
        <w:rPr>
          <w:sz w:val="20"/>
        </w:rPr>
      </w:pPr>
      <w:r>
        <w:rPr>
          <w:sz w:val="20"/>
          <w:szCs w:val="27"/>
        </w:rPr>
        <w:t>Trembling with arousal, Paul took his place behind Gillian, her bottom only inches from his face. He looked over toward Elsa and she nodded at him, indicating the gentle swell of Gillian’s out-thrust buttocks with a little tip of her head. "Go on…" she said.</w:t>
      </w:r>
    </w:p>
    <w:p>
      <w:pPr>
        <w:pStyle w:val="NormalWeb"/>
        <w:rPr>
          <w:sz w:val="20"/>
        </w:rPr>
      </w:pPr>
      <w:r>
        <w:rPr>
          <w:sz w:val="20"/>
          <w:szCs w:val="27"/>
        </w:rPr>
        <w:t>Placing his hands squarely on the twin pillows of flesh, Paul spread them gently and slowly bent his head forward. His face came against the narrow crevice and he placed a tentative kiss just inside the inner surface of the left cheek, brushing the sensitive skin lightly with his lips and making Gillian jump ever so slightly.</w:t>
      </w:r>
    </w:p>
    <w:p>
      <w:pPr>
        <w:pStyle w:val="NormalWeb"/>
        <w:rPr>
          <w:sz w:val="20"/>
        </w:rPr>
      </w:pPr>
      <w:r>
        <w:rPr>
          <w:sz w:val="20"/>
          <w:szCs w:val="27"/>
        </w:rPr>
        <w:t>"No… deeper than that…" Elsa ordered. "Kiss all the way in between…"</w:t>
      </w:r>
    </w:p>
    <w:p>
      <w:pPr>
        <w:pStyle w:val="NormalWeb"/>
        <w:rPr>
          <w:sz w:val="20"/>
        </w:rPr>
      </w:pPr>
      <w:r>
        <w:rPr>
          <w:sz w:val="20"/>
          <w:szCs w:val="27"/>
        </w:rPr>
        <w:t>Completely turned on now, his cock straining stiffly outward from his groin, Paul thrust his face further between the delectable cheeks, prying them apart with his hands as he did so. He felt his lips come up against the tight little orifice inside and, as a wave of incredible excitement washed over him, he gingerly extended his tongue and allowed it to sweep over the twisted little rosebud. He probed gently at first, barely teasing the sensitive opening, and then Gillian whimpered in pure pleasure as he began to thrust and probe with increasing fervor, pushing the tip of his tongue hard against the very center her asshole. She moaned more loudly, her eyes screwed tightly shut, and pushed herself backward as though to impale herself on the twisting little arrow of flesh.</w:t>
      </w:r>
    </w:p>
    <w:p>
      <w:pPr>
        <w:pStyle w:val="NormalWeb"/>
        <w:rPr>
          <w:sz w:val="20"/>
        </w:rPr>
      </w:pPr>
      <w:r>
        <w:rPr>
          <w:sz w:val="20"/>
          <w:szCs w:val="27"/>
        </w:rPr>
        <w:t>As Paul pleasured Gillian with his mouth, her left hand stole up between her legs and started to play with the furry bush covering her mound. She ran the fingers down through the downy tangle and allowed the middle digit to slide into the crevice between her lips, rubbing it up and down over the stiff little nubbin of her clit. Elsa, watching this with interest, experienced a little tingle of excitement as she realized that her companion was masturbating herself, and her eyes shone with excitement as she saw the pleasure Gillian was giving herself. She continued to watch for a moment or so and then, tearing her gaze from this erotic spectacle, she turned and picked up the squeeze bottle beside her.</w:t>
      </w:r>
    </w:p>
    <w:p>
      <w:pPr>
        <w:pStyle w:val="NormalWeb"/>
        <w:rPr>
          <w:sz w:val="20"/>
        </w:rPr>
      </w:pPr>
      <w:r>
        <w:rPr>
          <w:sz w:val="20"/>
          <w:szCs w:val="27"/>
        </w:rPr>
        <w:t>Paul, his face pressed deeply between the cheeks of Gillian’s bottom, gave a sudden start of surprise as he felt Elsa’s hand close around his throbbing cock. It was thickly coated with the lubricant from the bottle and she massaged it along the length of his organ, stroking him between the ring of her thumb and forefinger. His tongue paused as the delightful sensation gripped him and then his hips, responding to the gathering pressure in his loins, gave an involuntary jerk forward. Elsa released him.</w:t>
      </w:r>
    </w:p>
    <w:p>
      <w:pPr>
        <w:pStyle w:val="NormalWeb"/>
        <w:rPr>
          <w:sz w:val="20"/>
        </w:rPr>
      </w:pPr>
      <w:r>
        <w:rPr>
          <w:sz w:val="20"/>
          <w:szCs w:val="27"/>
        </w:rPr>
        <w:t>"You can’t come yet…" she giggled softly as the swollen member throbbed between Paul’s legs. She patted him on the back and then gently tugged him away. "Time to put it in…" she whispered naughtily.</w:t>
      </w:r>
    </w:p>
    <w:p>
      <w:pPr>
        <w:pStyle w:val="NormalWeb"/>
        <w:rPr>
          <w:sz w:val="20"/>
        </w:rPr>
      </w:pPr>
      <w:r>
        <w:rPr>
          <w:sz w:val="20"/>
          <w:szCs w:val="27"/>
        </w:rPr>
        <w:t>Reluctantly, Paul drew his face back from the sweet crevice of Gillian’s bottom and clambered to his feet. He stood there for a moment, reaching out to grasp the side of Gillian’s hips, and then he looked down, feeling a surge of incredible arousal as he gazed at the lovely vision below. The sight of the teenager’s bottom spread before him made him almost weak with lust and he stepped forward, trembling a little, and allowed the tip of his cock-head to just barely touch against the wrinkle little anal opening. He held it there, savoring the eroticism of the moment, and then he pushed forward, gasping in delight as the swollen tip spread the tight hole apart and slid deliciously inside.</w:t>
      </w:r>
    </w:p>
    <w:p>
      <w:pPr>
        <w:pStyle w:val="NormalWeb"/>
        <w:rPr>
          <w:sz w:val="20"/>
        </w:rPr>
      </w:pPr>
      <w:r>
        <w:rPr>
          <w:sz w:val="20"/>
          <w:szCs w:val="27"/>
        </w:rPr>
        <w:t>There was a second or two of resistance as the head pushed past Gillian’s sphincter and then the length of him was working its way deep inside. Gillian grunted as she was first penetrated and the hand between her legs paused in its caress until the boy was buried fully inside her. When he withdrew, leaving only the head inside, she began to caress herself again, teasing the turgid cylinder of her clit as Paul began to thrust inside again. Her index finger found the slick opening of her vagina and with a whimper she slipped it inside, the tempo of her probing soon matching the in and out motion of the stiff little piston in her bottom. She moaned again, and pushed back with her hips to allow the boy to sink deeper still.</w:t>
      </w:r>
    </w:p>
    <w:p>
      <w:pPr>
        <w:pStyle w:val="NormalWeb"/>
        <w:rPr>
          <w:sz w:val="20"/>
        </w:rPr>
      </w:pPr>
      <w:r>
        <w:rPr>
          <w:sz w:val="20"/>
          <w:szCs w:val="27"/>
        </w:rPr>
        <w:t>Beside the pair, Elsa watched in fascination, her own hand stealing to the plump little saddle between her legs. She had never experienced orgasm before and the aching pressure in her loins left her with an unfulfilled sense of deep longing. She tried to mimic the frenzied motions of Gillian’s hand and was still stroking and caressing the slick little channel of her cunt when her friend, with a loud gasp of agonized ecstasy climaxed with an unbelievable intensity.</w:t>
      </w:r>
    </w:p>
    <w:p>
      <w:pPr>
        <w:pStyle w:val="NormalWeb"/>
        <w:rPr>
          <w:sz w:val="20"/>
        </w:rPr>
      </w:pPr>
      <w:r>
        <w:rPr>
          <w:sz w:val="20"/>
          <w:szCs w:val="27"/>
        </w:rPr>
        <w:t xml:space="preserve">"Oh…Oh Jesus," Gillian cried, throwing her head back as the orgasm gripped her. "Oh Jesus, that’s so good…" </w:t>
      </w:r>
    </w:p>
    <w:p>
      <w:pPr>
        <w:pStyle w:val="NormalWeb"/>
        <w:rPr>
          <w:sz w:val="20"/>
        </w:rPr>
      </w:pPr>
      <w:r>
        <w:rPr>
          <w:sz w:val="20"/>
          <w:szCs w:val="27"/>
        </w:rPr>
        <w:t>The waves of pleasure surged through her body, making every nerve ending seem to sing with delight. As the contractions of her pussy communicated themselves through her loins, her sphincter gripped Paul’s cock, milking him as it relaxed and tensed again. The sensation was incredible and, even before Gillian’s climax had expended itself, Paul came a second time, shooting his load deep into the waiting depths of the teenager’s bottom. Again and again he ejaculated, squirting his semen into Gillian’s rectum and then, completely drained, he collapsed breathlessly, his cock pulling free of the tight little hole as he sank gratefully to his knees.</w:t>
      </w:r>
    </w:p>
    <w:p>
      <w:pPr>
        <w:pStyle w:val="NormalWeb"/>
        <w:rPr>
          <w:sz w:val="20"/>
        </w:rPr>
      </w:pPr>
      <w:r>
        <w:rPr>
          <w:sz w:val="20"/>
          <w:szCs w:val="27"/>
        </w:rPr>
        <w:t>"Oh gosh," he panted, his chest heaving with the effort. "That was even better than the first…"</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Afterward, when it began time to leave, Elsa appeared almost lost in thought as she dressed herself. Finally, just as she finished tying the laces of her sneakers, she turned to Gillian.</w:t>
      </w:r>
    </w:p>
    <w:p>
      <w:pPr>
        <w:pStyle w:val="NormalWeb"/>
        <w:rPr>
          <w:sz w:val="20"/>
        </w:rPr>
      </w:pPr>
      <w:r>
        <w:rPr>
          <w:sz w:val="20"/>
          <w:szCs w:val="27"/>
        </w:rPr>
        <w:t>"You… you had a come when you were doing that, didn’t you?" she asked, her face serious. Gillian looked at her for a moment and then smiled shyly with a little nod of her head. "And Paul came twice…" she continued, as though puzzling something out. She looked down at the floor between her feet and seemed to sigh softly. "I wish I got to do that too," she added wistfully. Gillian glanced at Paul and then patted Elsa’s knee.</w:t>
      </w:r>
    </w:p>
    <w:p>
      <w:pPr>
        <w:pStyle w:val="NormalWeb"/>
        <w:rPr>
          <w:sz w:val="20"/>
        </w:rPr>
      </w:pPr>
      <w:r>
        <w:rPr>
          <w:sz w:val="20"/>
          <w:szCs w:val="27"/>
        </w:rPr>
        <w:t>"Well…" she smiled. "I guess we’ll have to do some very special medical experiments next time we get together…"</w:t>
      </w:r>
    </w:p>
    <w:p>
      <w:pPr>
        <w:pStyle w:val="NormalWeb"/>
        <w:rPr/>
      </w:pPr>
      <w:r>
        <w:rPr/>
        <w:t> </w:t>
      </w:r>
    </w:p>
    <w:p>
      <w:pPr>
        <w:pStyle w:val="NormalWeb"/>
        <w:spacing w:before="280" w:after="280"/>
        <w:jc w:val="center"/>
        <w:rPr>
          <w:bCs/>
          <w:szCs w:val="48"/>
        </w:rPr>
      </w:pPr>
      <w:r>
        <w:rPr>
          <w:bCs/>
          <w:szCs w:val="48"/>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11:00Z</dcterms:created>
  <dc:creator>Ann Sumoyo</dc:creator>
  <dc:description/>
  <dc:language>en-US</dc:language>
  <cp:lastModifiedBy>Ann Sumoyo</cp:lastModifiedBy>
  <dcterms:modified xsi:type="dcterms:W3CDTF">2001-08-26T15:11:00Z</dcterms:modified>
  <cp:revision>2</cp:revision>
  <dc:subject/>
  <dc:title>Playing Doctor</dc:title>
</cp:coreProperties>
</file>