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Dominettes</w:t>
      </w:r>
    </w:p>
    <w:p>
      <w:pPr>
        <w:pStyle w:val="Normal"/>
        <w:jc w:val="center"/>
        <w:rPr>
          <w:b/>
          <w:b/>
          <w:sz w:val="24"/>
        </w:rPr>
      </w:pPr>
      <w:r>
        <w:rPr>
          <w:b/>
          <w:sz w:val="24"/>
        </w:rPr>
      </w:r>
    </w:p>
    <w:p>
      <w:pPr>
        <w:pStyle w:val="Normal"/>
        <w:jc w:val="center"/>
        <w:rPr>
          <w:b/>
          <w:b/>
          <w:sz w:val="24"/>
        </w:rPr>
      </w:pPr>
      <w:r>
        <w:rPr>
          <w:b/>
          <w:sz w:val="24"/>
        </w:rPr>
        <w:t>By NyteMyst</w:t>
      </w:r>
    </w:p>
    <w:p>
      <w:pPr>
        <w:pStyle w:val="Normal"/>
        <w:jc w:val="center"/>
        <w:rPr>
          <w:b/>
          <w:b/>
          <w:sz w:val="24"/>
        </w:rPr>
      </w:pPr>
      <w:r>
        <w:rPr>
          <w:b/>
          <w:sz w:val="24"/>
        </w:rPr>
      </w:r>
    </w:p>
    <w:p>
      <w:pPr>
        <w:pStyle w:val="Normal"/>
        <w:rPr>
          <w:b/>
          <w:b/>
          <w:sz w:val="24"/>
        </w:rPr>
      </w:pPr>
      <w:r>
        <w:rPr>
          <w:b/>
          <w:sz w:val="24"/>
        </w:rPr>
      </w:r>
    </w:p>
    <w:p>
      <w:pPr>
        <w:pStyle w:val="Normal"/>
        <w:rPr/>
      </w:pPr>
      <w:r>
        <w:rPr/>
        <w:t xml:space="preserve"> </w:t>
      </w:r>
      <w:r>
        <w:rPr/>
        <w:t>Claire and Daphne were commonly referred to as ‘the twins’ not because they were sisters, or even because they looked much like each other, but simply because they spent every minute in the company of each other. Claire, the older of the two having just turned sixteen, was a blonde, Nordic beauty with ice-blue eyes, while Daphne, being almost six months younger and two inches shorter, had a darker, almost Mediterranean quality to her prettiness. In respective builds the two were also a study in contrast in that, where Claire presented as athletic with firm, muscular limbs, Daphne was more softly curvaceous in a way that promised a voluptuous womanhood.</w:t>
      </w:r>
    </w:p>
    <w:p>
      <w:pPr>
        <w:pStyle w:val="Normal"/>
        <w:rPr/>
      </w:pPr>
      <w:r>
        <w:rPr/>
      </w:r>
    </w:p>
    <w:p>
      <w:pPr>
        <w:pStyle w:val="Normal"/>
        <w:rPr/>
      </w:pPr>
      <w:r>
        <w:rPr/>
        <w:t>At Rosewood Acres, the pair formed an impenetrable clique of two and they largely remained aloof from the other campers. The younger girls were somewhat in awe of the haughty twosome and even the few older ones seemed to defer to the self-possessed aura of superiority that the beautiful twins projected. Inevitably, of course, it was rumored that the closeness shared by Claire and Daphne went beyond mere friendship but, in truth, other than sharing a room together, the girls gave no outward sign that their relationship was anything other than strictly platonic.</w:t>
      </w:r>
    </w:p>
    <w:p>
      <w:pPr>
        <w:pStyle w:val="Normal"/>
        <w:rPr/>
      </w:pPr>
      <w:r>
        <w:rPr/>
      </w:r>
    </w:p>
    <w:p>
      <w:pPr>
        <w:pStyle w:val="Normal"/>
        <w:rPr/>
      </w:pPr>
      <w:r>
        <w:rPr/>
        <w:t xml:space="preserve">Although officially touted as a summer camp for girls, Rosewood Acres bore little in common with the spartan, woodsy institutions to which the </w:t>
      </w:r>
      <w:r>
        <w:rPr>
          <w:i/>
        </w:rPr>
        <w:t>hoi polloi</w:t>
      </w:r>
      <w:r>
        <w:rPr/>
        <w:t xml:space="preserve"> sent their offspring each year. Indeed, with its well-manicured grounds, laundry service and fussy cuisine, Rosewood was less a summer camp than it was a luxurious and private resort for the pampered daughters of the very rich and powerful. Amongst the long-suffering staff who were required to tend to these privileged girls, the epithet ‘rich bitches’ was muttered with only slightly less frequency than the perennial favorite, ‘snotty little princesses’.</w:t>
      </w:r>
    </w:p>
    <w:p>
      <w:pPr>
        <w:pStyle w:val="Normal"/>
        <w:rPr/>
      </w:pPr>
      <w:r>
        <w:rPr/>
      </w:r>
    </w:p>
    <w:p>
      <w:pPr>
        <w:pStyle w:val="Normal"/>
        <w:rPr/>
      </w:pPr>
      <w:r>
        <w:rPr/>
        <w:t>Lana Barton had been a housekeeper at the resort for ten successive summers. During the off-season, she performed similar duties at a hunting lodge in the north and, each spring, she and her son, Arthur, took a short relaxing break before making the move to Rosewood for the summer. Arthur, now almost fourteen, liked Rosewood significantly less than he did the hunting lodge but, because it had been so much a part of his life since the age of four, he had come to accept it as something he had to endure each summer.</w:t>
      </w:r>
    </w:p>
    <w:p>
      <w:pPr>
        <w:pStyle w:val="Normal"/>
        <w:rPr/>
      </w:pPr>
      <w:r>
        <w:rPr/>
      </w:r>
    </w:p>
    <w:p>
      <w:pPr>
        <w:pStyle w:val="Normal"/>
        <w:rPr/>
      </w:pPr>
      <w:r>
        <w:rPr/>
        <w:t>The problem with Rosewood, at least as far as Arthur was concerned, was that there was so little that he was allowed to do. He was not permitted to ride the horses, even though he often helped cleaning the stables and the equipment, and the pool, the tennis courts and the playing fields were strictly off-limits to the lonely boy. After performing chores each morning, his afternoons were largely free but, because of the restrictions on what he could enjoy about the premises, he was frequently bored indeed.</w:t>
      </w:r>
    </w:p>
    <w:p>
      <w:pPr>
        <w:pStyle w:val="Normal"/>
        <w:rPr/>
      </w:pPr>
      <w:r>
        <w:rPr/>
      </w:r>
    </w:p>
    <w:p>
      <w:pPr>
        <w:pStyle w:val="Normal"/>
        <w:rPr/>
      </w:pPr>
      <w:r>
        <w:rPr/>
        <w:t>One afternoon, Arthur was returning from a rather aimless walk around the grounds when he found himself at the edge of the lacrosse field. As he walked by, he noticed that someone had left a lacrosse stick and a ball on top of one of the spectator’s benches and, after looking around to make sure he was unobserved, he crossed over to the items for a closer inspection. He picked up the stick, examining the small, netted pocket with some interest, and then he tried his luck at using it to toss and catch the small leather ball. After a minute or two, he became so engrossed in this rather pleasant diversion that he completely failed to notice the approach of Claire and Daphne from behind the gymnasium.</w:t>
      </w:r>
    </w:p>
    <w:p>
      <w:pPr>
        <w:pStyle w:val="Normal"/>
        <w:rPr/>
      </w:pPr>
      <w:r>
        <w:rPr/>
      </w:r>
    </w:p>
    <w:p>
      <w:pPr>
        <w:pStyle w:val="Normal"/>
        <w:rPr/>
      </w:pPr>
      <w:r>
        <w:rPr/>
        <w:t>“</w:t>
      </w:r>
      <w:r>
        <w:rPr/>
        <w:t>What the fuck are you doing with that?” came a sharp voice behind the boy. “That’s my stick, you little wretch…”</w:t>
      </w:r>
    </w:p>
    <w:p>
      <w:pPr>
        <w:pStyle w:val="Normal"/>
        <w:rPr/>
      </w:pPr>
      <w:r>
        <w:rPr/>
      </w:r>
    </w:p>
    <w:p>
      <w:pPr>
        <w:pStyle w:val="Normal"/>
        <w:rPr/>
      </w:pPr>
      <w:r>
        <w:rPr/>
        <w:t>Suddenly stricken, Arthur allowed the ball to drop and spun around guiltily to find himself face to face with Claire. Her blonde tresses had been pulled back into a tight ponytail and her eyes flashed fire as she stared angrily at the boy, hands planted firmly on her hips. Daphne, standing just behind her looked on in grim amusement at the scene and her short gamine length hair framed a pretty set of features set in a mask of appropriate severity. Both girls, Arthur saw, were dressed in T-shirts and abbreviated shorts that barely extended below the curve of each crotch but, in his fright, he was in no frame of mind to enjoy the view.</w:t>
      </w:r>
    </w:p>
    <w:p>
      <w:pPr>
        <w:pStyle w:val="Normal"/>
        <w:rPr/>
      </w:pPr>
      <w:r>
        <w:rPr/>
      </w:r>
    </w:p>
    <w:p>
      <w:pPr>
        <w:pStyle w:val="Normal"/>
        <w:rPr/>
      </w:pPr>
      <w:r>
        <w:rPr/>
        <w:t>“</w:t>
      </w:r>
      <w:r>
        <w:rPr/>
        <w:t>N… n …nothing,” he stammered, his eyes wide with apprehension. “I… I’m not doing nothing with it.”</w:t>
      </w:r>
    </w:p>
    <w:p>
      <w:pPr>
        <w:pStyle w:val="Normal"/>
        <w:rPr/>
      </w:pPr>
      <w:r>
        <w:rPr/>
      </w:r>
    </w:p>
    <w:p>
      <w:pPr>
        <w:pStyle w:val="Normal"/>
        <w:rPr/>
      </w:pPr>
      <w:r>
        <w:rPr/>
        <w:t>“</w:t>
      </w:r>
      <w:r>
        <w:rPr/>
        <w:t xml:space="preserve">A liar as well as a thief…” Claire announced in reply. She stepped lightly over the spectator’s bench and grabbed the stick from the frightened boy. “You’re not even supposed to be here…” she hissed viciously. Her arm shot out, striking Arthur in the chest and he went down hard to the ground, gasping as the breath was knocked out of him. Claire stepped over him and pushed the end of the lacrosse stick into his chest. </w:t>
      </w:r>
    </w:p>
    <w:p>
      <w:pPr>
        <w:pStyle w:val="Normal"/>
        <w:rPr/>
      </w:pPr>
      <w:r>
        <w:rPr/>
      </w:r>
    </w:p>
    <w:p>
      <w:pPr>
        <w:pStyle w:val="Normal"/>
        <w:rPr/>
      </w:pPr>
      <w:r>
        <w:rPr/>
        <w:t>“</w:t>
      </w:r>
      <w:r>
        <w:rPr/>
        <w:t>Don’t… don’t hurt me…” Arthur pleaded, looking up at the figure towering over him. For a moment, Claire’s face was hidden in the glare of the sun but she bent forward slightly, blocking the light, and he suddenly able to make out her contorted scowl.</w:t>
      </w:r>
    </w:p>
    <w:p>
      <w:pPr>
        <w:pStyle w:val="Normal"/>
        <w:rPr/>
      </w:pPr>
      <w:r>
        <w:rPr/>
      </w:r>
    </w:p>
    <w:p>
      <w:pPr>
        <w:pStyle w:val="Normal"/>
        <w:rPr/>
      </w:pPr>
      <w:r>
        <w:rPr/>
        <w:t>“</w:t>
      </w:r>
      <w:r>
        <w:rPr/>
        <w:t>I ought to kick the shit out of you…” Claire commented. “That’s what I ought to do…” She stared at him for a moment and then looked up at her friend. “Do you think he’s learned his lesson yet?” she asked.</w:t>
      </w:r>
    </w:p>
    <w:p>
      <w:pPr>
        <w:pStyle w:val="Normal"/>
        <w:rPr/>
      </w:pPr>
      <w:r>
        <w:rPr/>
      </w:r>
    </w:p>
    <w:p>
      <w:pPr>
        <w:pStyle w:val="Normal"/>
        <w:rPr/>
      </w:pPr>
      <w:r>
        <w:rPr/>
        <w:t>At the very moment that Claire looked away from him, Arthur suddenly realized that he had a perfectly clear view up the sleek length of her leg and into the open leg-hole of her tiny shorts. There was a delicate scalloping over the elastic of her panties where they encircled her perfect thigh and his heart nearly missed a beat when his gaze fell upon the soft pink material that was stretched over the plump, outward curve of her pussy. It was the most erotic vision he had ever seen in his life and he stared transfixed, only dimly aware of Daphne’s response as his cock began to stir inside his pants.</w:t>
      </w:r>
    </w:p>
    <w:p>
      <w:pPr>
        <w:pStyle w:val="Normal"/>
        <w:rPr/>
      </w:pPr>
      <w:r>
        <w:rPr/>
      </w:r>
    </w:p>
    <w:p>
      <w:pPr>
        <w:pStyle w:val="Normal"/>
        <w:rPr/>
      </w:pPr>
      <w:r>
        <w:rPr/>
        <w:t>“</w:t>
      </w:r>
      <w:r>
        <w:rPr/>
        <w:t>Oh… I don’t you think you want to let him off that easily,” the girl replied, clearly enjoying the transaction. Claire nodded slowly in agreement.</w:t>
      </w:r>
    </w:p>
    <w:p>
      <w:pPr>
        <w:pStyle w:val="Normal"/>
        <w:rPr/>
      </w:pPr>
      <w:r>
        <w:rPr/>
      </w:r>
    </w:p>
    <w:p>
      <w:pPr>
        <w:pStyle w:val="Normal"/>
        <w:rPr/>
      </w:pPr>
      <w:r>
        <w:rPr/>
        <w:t>“</w:t>
      </w:r>
      <w:r>
        <w:rPr/>
        <w:t>I think you’re right,” she said grimly. She stepped back from Arthur and prodded him with the stick. “On you knees, asshole…” she commanded him.</w:t>
      </w:r>
    </w:p>
    <w:p>
      <w:pPr>
        <w:pStyle w:val="Normal"/>
        <w:rPr/>
      </w:pPr>
      <w:r>
        <w:rPr/>
      </w:r>
    </w:p>
    <w:p>
      <w:pPr>
        <w:pStyle w:val="Normal"/>
        <w:rPr/>
      </w:pPr>
      <w:r>
        <w:rPr/>
        <w:t>With the teasing view of Claire’s panties now denied him, Arthur struggled to comprehend what was being asked of him and he goggled at the girl in some confusion. She was less than pleased with his failure to comply immediately and she struck the side of his leg with her stick. “Don’t make me have to tell you a second time,” she warned.</w:t>
      </w:r>
    </w:p>
    <w:p>
      <w:pPr>
        <w:pStyle w:val="Normal"/>
        <w:rPr/>
      </w:pPr>
      <w:r>
        <w:rPr/>
      </w:r>
    </w:p>
    <w:p>
      <w:pPr>
        <w:pStyle w:val="Normal"/>
        <w:rPr/>
      </w:pPr>
      <w:r>
        <w:rPr/>
        <w:t>Trembling with fear, Arthur struggled to his knees facing the hard wooden bench. He felt Claire pushing roughly against his shoulder blades and he was forced to lean over the bench so that his buttocks were thrust out vulnerably toward her. At that moment, a mental image of the girl’s delectable panty covered crotch rose unbidden in his mind and, despite the nervous apprehension he was experiencing, he suddenly realized he had an erection. The hard cylinder of flesh was already pressing insistently against the front of his shorts as the lacrosse stick dealt him a sharp below across the spread of his bottom.</w:t>
      </w:r>
    </w:p>
    <w:p>
      <w:pPr>
        <w:pStyle w:val="Normal"/>
        <w:rPr/>
      </w:pPr>
      <w:r>
        <w:rPr/>
      </w:r>
    </w:p>
    <w:p>
      <w:pPr>
        <w:pStyle w:val="Normal"/>
        <w:rPr/>
      </w:pPr>
      <w:r>
        <w:rPr/>
        <w:t>In actual fact, the force of the impact was more startling than it was painful, but the shock of it made Arthur cry out in alarm. Behind him, Claire hissed at him to shut his mouth and Daphne giggled in malicious pleasure at the sight of this entertaining humiliation. The lacrosse stick struck him a second and a third time and, as the implement was drawn back for another blow, Arthur began to experience a strange and growing feeling of excitement. This was partly due, of course, to the erotic mental picture that still stubbornly remained fixed in his mind’s eye, but it also arose from the embarrassing vulnerability of his position. By the time Claire struck her twelfth and final blow, Arthur’s cock was throbbing stiffly inside the confines of his clothing.</w:t>
      </w:r>
    </w:p>
    <w:p>
      <w:pPr>
        <w:pStyle w:val="Normal"/>
        <w:rPr/>
      </w:pPr>
      <w:r>
        <w:rPr/>
      </w:r>
    </w:p>
    <w:p>
      <w:pPr>
        <w:pStyle w:val="Normal"/>
        <w:rPr/>
      </w:pPr>
      <w:r>
        <w:rPr/>
        <w:t>“</w:t>
      </w:r>
      <w:r>
        <w:rPr/>
        <w:t>And let that be a lesson to you…” Claire said finally, her voice tight from the exertion. She stepped back as Daphne laughed again and then the two girls left in a chorus of arpeggio giggles, leaving the boy still leaning over the bench. He remained there, his erection slowly subsiding and then, when he was sure that the girls were no longer around, he struggled to his feet and returned back to his living quarters.</w:t>
      </w:r>
    </w:p>
    <w:p>
      <w:pPr>
        <w:pStyle w:val="Normal"/>
        <w:rPr/>
      </w:pPr>
      <w:r>
        <w:rPr/>
      </w:r>
    </w:p>
    <w:p>
      <w:pPr>
        <w:pStyle w:val="Normal"/>
        <w:rPr/>
      </w:pPr>
      <w:r>
        <w:rPr/>
        <w:t>Despite the undeniable eroticism of the exchange, Arthur though it best to remain out of the way of the twins and he managed to do so for the following couple of days. As it happened, however, his best intentions were thwarted when, on one hot afternoon, his mother asked him to lend a hand.</w:t>
      </w:r>
    </w:p>
    <w:p>
      <w:pPr>
        <w:pStyle w:val="Normal"/>
        <w:rPr/>
      </w:pPr>
      <w:r>
        <w:rPr/>
      </w:r>
    </w:p>
    <w:p>
      <w:pPr>
        <w:pStyle w:val="Normal"/>
        <w:rPr/>
      </w:pPr>
      <w:r>
        <w:rPr/>
        <w:t>“</w:t>
      </w:r>
      <w:r>
        <w:rPr/>
        <w:t>There’s a light burned out in the hallway of cabin three,” she said to him as she was replenishing the stock of soap and toothpaste in her pushcart. “I’ve got a ton of things to do today, honey. Would you mind taking care of it for me?”</w:t>
      </w:r>
    </w:p>
    <w:p>
      <w:pPr>
        <w:pStyle w:val="Normal"/>
        <w:rPr/>
      </w:pPr>
      <w:r>
        <w:rPr/>
      </w:r>
    </w:p>
    <w:p>
      <w:pPr>
        <w:pStyle w:val="Normal"/>
        <w:rPr/>
      </w:pPr>
      <w:r>
        <w:rPr/>
        <w:t>The guest cabins, actually spacious chalets, each held six double occupancy rooms with private toilet and shower facilities, along with a comfortable common room replete with television and large picture window overlooking the small, picturesque private lake. Cabin three was actually where Daphne and Claire shared a room but Arthur did not know this and, after retrieving a fresh bulb from the storeroom, he strolled off toward the building whistling unconcernedly.</w:t>
      </w:r>
    </w:p>
    <w:p>
      <w:pPr>
        <w:pStyle w:val="Normal"/>
        <w:rPr/>
      </w:pPr>
      <w:r>
        <w:rPr/>
      </w:r>
    </w:p>
    <w:p>
      <w:pPr>
        <w:pStyle w:val="Normal"/>
        <w:rPr/>
      </w:pPr>
      <w:r>
        <w:rPr/>
        <w:t>The burnt out light turned out to be at the far end of the corridor off which the bedrooms lay. Arthur wondered for a moment how he would reach the fixture and then his eye fell upon a chair just inside the open door to one of the rooms. He stepped inside, retrieved the chair, and then stood upon it as he changed the bulb. Afterward, he flicked the switch to test the new light and then, just as he was inside the room returning the chair, he heard voices approaching down the corridor. He suddenly felt very nervous, knowing he wasn’t ever supposed to be in any of the rooms.</w:t>
      </w:r>
    </w:p>
    <w:p>
      <w:pPr>
        <w:pStyle w:val="Normal"/>
        <w:rPr/>
      </w:pPr>
      <w:r>
        <w:rPr/>
      </w:r>
    </w:p>
    <w:p>
      <w:pPr>
        <w:pStyle w:val="Normal"/>
        <w:rPr/>
      </w:pPr>
      <w:r>
        <w:rPr/>
        <w:t>As he peeked round the doorframe, Arthur’s heart suddenly sank. Striding up the corridor toward him were Claire and Daphne, each carrying tennis rackets and wearing very tiny short skirts. Their faces were still glowing with the exertion of a spirited game and when they saw Arthur peeking at them, both pretty sets of features suddenly darkened in obvious anger.</w:t>
      </w:r>
    </w:p>
    <w:p>
      <w:pPr>
        <w:pStyle w:val="Normal"/>
        <w:rPr/>
      </w:pPr>
      <w:r>
        <w:rPr/>
      </w:r>
    </w:p>
    <w:p>
      <w:pPr>
        <w:pStyle w:val="Normal"/>
        <w:rPr/>
      </w:pPr>
      <w:r>
        <w:rPr/>
        <w:t>“</w:t>
      </w:r>
      <w:r>
        <w:rPr/>
        <w:t>Jesus Christ,” swore Daphne in surprise. “The little bastard’s in our room…” Yelping in sudden fear, Arthur tried to escape by bolting out the door toward the end of the corridor. There was a doorway leading outside with an exit sign over it but, as he fumbled with the handle, he discovered to his dismay that it was locked. He turned, pressing his back against the hard wooden surface as the two girls bore down upon him.</w:t>
      </w:r>
    </w:p>
    <w:p>
      <w:pPr>
        <w:pStyle w:val="Normal"/>
        <w:rPr/>
      </w:pPr>
      <w:r>
        <w:rPr/>
      </w:r>
    </w:p>
    <w:p>
      <w:pPr>
        <w:pStyle w:val="Normal"/>
        <w:rPr/>
      </w:pPr>
      <w:r>
        <w:rPr/>
        <w:t>“</w:t>
      </w:r>
      <w:r>
        <w:rPr/>
        <w:t xml:space="preserve">What were you doing in there,” Claire demanded furiously. Her hand shot out and grabbed the boy’s shirt and Arthur suddenly found himself unable to speak. “Looking for something to steal, no doubt…” the girl hissed as she twisted the garment in her tight grip. Her eyes suddenly narrowed and then a half-smile curled the edges of her mouth. “You know what?” she said to her friend. “I bet the little pervert was playing around in our underwear drawers… I bet he’s been playing with our panties…” </w:t>
      </w:r>
    </w:p>
    <w:p>
      <w:pPr>
        <w:pStyle w:val="Normal"/>
        <w:rPr/>
      </w:pPr>
      <w:r>
        <w:rPr/>
      </w:r>
    </w:p>
    <w:p>
      <w:pPr>
        <w:pStyle w:val="Normal"/>
        <w:rPr/>
      </w:pPr>
      <w:r>
        <w:rPr/>
        <w:t>“</w:t>
      </w:r>
      <w:r>
        <w:rPr/>
        <w:t>I bet your right,” exclaimed Daphne behind her. “I bet he stole a pair and is wearing them right now.” Her eyes shone with interest at this suggestion and it was clear that she was intrigued by the idea. “Let’s find out, Claire… let’s see if he is…”</w:t>
      </w:r>
    </w:p>
    <w:p>
      <w:pPr>
        <w:pStyle w:val="Normal"/>
        <w:rPr/>
      </w:pPr>
      <w:r>
        <w:rPr/>
      </w:r>
    </w:p>
    <w:p>
      <w:pPr>
        <w:pStyle w:val="Normal"/>
        <w:rPr/>
      </w:pPr>
      <w:r>
        <w:rPr/>
        <w:t>Completely stunned by the turn of events, Arthur felt himself being propelled backwards into the girl’s bedroom. Claire maneuvered him to the center of the carpeted area and then pushed him hard, sending him flying to the floor. She tossed her tennis racket aside and then, as Daphne chortled with amusement, she leapt upon the hapless boy and began to tug at his shorts. Arthur, squeaking in alarm, tried to get away from her by scooting himself across the floor.</w:t>
      </w:r>
    </w:p>
    <w:p>
      <w:pPr>
        <w:pStyle w:val="Normal"/>
        <w:rPr/>
      </w:pPr>
      <w:r>
        <w:rPr/>
      </w:r>
    </w:p>
    <w:p>
      <w:pPr>
        <w:pStyle w:val="Normal"/>
        <w:rPr/>
      </w:pPr>
      <w:r>
        <w:rPr/>
        <w:t>“</w:t>
      </w:r>
      <w:r>
        <w:rPr/>
        <w:t>Hold him,” Daphne shouted, her face red with excitement. “Let’s get the pants off the little wretch and see what he’s got on underneath…” Daphne dropped her own racket and dropped to the floor beside the pair, grabbing for Arthur’s shoulder’s to pin him down. She managed to hold him for a second or two but Arthur, wriggling like a landed fish, squirmed out of her grip and tried desperately to get away. “No… get on top of him,” Claire panted. “Get all the way on top…”</w:t>
      </w:r>
    </w:p>
    <w:p>
      <w:pPr>
        <w:pStyle w:val="Normal"/>
        <w:rPr/>
      </w:pPr>
      <w:r>
        <w:rPr/>
      </w:r>
    </w:p>
    <w:p>
      <w:pPr>
        <w:pStyle w:val="Normal"/>
        <w:rPr/>
      </w:pPr>
      <w:r>
        <w:rPr/>
        <w:t>In a trice, Daphne flipped her leg over the frightened boy’s head and, as her thighs gripped him, all the fight seemed to drain from his body. His head was now all the way beneath the tiny white tennis skirt and the white strip of thin white material encasing her plump pussy lips were directly above his nose. Even in the shadows created by the tent of her skirt, he could make out a few stray pubic hairs peeking coyly from the elastic leg-openings and the intimate warmth of her private parts radiated down to him. There was a salty tang of summer sweat emanating from her and beneath it, almost barely discernible, was a richer, musky aroma that suddenly made his cock twitch inside his pants.</w:t>
      </w:r>
    </w:p>
    <w:p>
      <w:pPr>
        <w:pStyle w:val="Normal"/>
        <w:rPr/>
      </w:pPr>
      <w:r>
        <w:rPr/>
      </w:r>
    </w:p>
    <w:p>
      <w:pPr>
        <w:pStyle w:val="Normal"/>
        <w:rPr/>
      </w:pPr>
      <w:r>
        <w:rPr/>
        <w:t>“</w:t>
      </w:r>
      <w:r>
        <w:rPr/>
        <w:t>Alright,” Claire grinned in satisfaction. “Let’s get a look at him…” Roughly, she pulled down his shorts, tearing them off his feet, and then she tossed them casually aside to the floor. She seemed vaguely disappointed that he was not wearing feminine lingerie underneath, but a new discovery made her gasp out loud. “Oh my god…” she breathed. “The little fucker’s getting a boner…. Look!”</w:t>
      </w:r>
    </w:p>
    <w:p>
      <w:pPr>
        <w:pStyle w:val="Normal"/>
        <w:rPr/>
      </w:pPr>
      <w:r>
        <w:rPr/>
      </w:r>
    </w:p>
    <w:p>
      <w:pPr>
        <w:pStyle w:val="Normal"/>
        <w:rPr/>
      </w:pPr>
      <w:r>
        <w:rPr/>
        <w:t>There was indeed a very noticeable bulge pushing out the front of Arthur’s underpants and Daphne’s eyes began to shine with sudden interest as she gazed at the protuberance. “Jesus… he is too,” she exclaimed excitedly.</w:t>
      </w:r>
    </w:p>
    <w:p>
      <w:pPr>
        <w:pStyle w:val="Normal"/>
        <w:rPr/>
      </w:pPr>
      <w:r>
        <w:rPr/>
      </w:r>
    </w:p>
    <w:p>
      <w:pPr>
        <w:pStyle w:val="Normal"/>
        <w:rPr/>
      </w:pPr>
      <w:r>
        <w:rPr/>
        <w:t xml:space="preserve">As Claire reached for the waistband of Arthur’s underwear, Daphne unconsciously lowered herself slightly so that the soft, panty-covered ridge of her pudendum very nearly grazed the boy’s nose. The heat of her was almost palpable now and the spicy, intoxicating scent of her sex flooded his nostrils with a sudden intensity that made him weak with arousal. An aching ball of excitement seemed to settle in the pit of his stomach and, as Claire drew his underpants down over his thighs, his cock swelled to a state of full, throbbing erection.  </w:t>
      </w:r>
    </w:p>
    <w:p>
      <w:pPr>
        <w:pStyle w:val="Normal"/>
        <w:rPr/>
      </w:pPr>
      <w:r>
        <w:rPr/>
      </w:r>
    </w:p>
    <w:p>
      <w:pPr>
        <w:pStyle w:val="Normal"/>
        <w:rPr/>
      </w:pPr>
      <w:r>
        <w:rPr/>
        <w:t>“</w:t>
      </w:r>
      <w:r>
        <w:rPr/>
        <w:t>God… it’s so hard,” Daphne breathed as the hard little rod sprung into view. Claire chortled gleefully.</w:t>
      </w:r>
    </w:p>
    <w:p>
      <w:pPr>
        <w:pStyle w:val="Normal"/>
        <w:rPr/>
      </w:pPr>
      <w:r>
        <w:rPr/>
      </w:r>
    </w:p>
    <w:p>
      <w:pPr>
        <w:pStyle w:val="Normal"/>
        <w:rPr/>
      </w:pPr>
      <w:r>
        <w:rPr/>
        <w:t>“</w:t>
      </w:r>
      <w:r>
        <w:rPr/>
        <w:t xml:space="preserve">Yeah… horny little bugger isn’t he?” she laughed. She reached down and picked up her tennis racket from the floor then gave the stiff little finger of flesh an investigative poke. As she released it, the firm rod bounced back and forth, making both girls giggle in amusement. They watched it until it came to rest and then a thoughtful expression descended over Daphne’s features.  </w:t>
      </w:r>
    </w:p>
    <w:p>
      <w:pPr>
        <w:pStyle w:val="Normal"/>
        <w:rPr/>
      </w:pPr>
      <w:r>
        <w:rPr/>
      </w:r>
    </w:p>
    <w:p>
      <w:pPr>
        <w:pStyle w:val="Normal"/>
        <w:rPr/>
      </w:pPr>
      <w:r>
        <w:rPr/>
        <w:t>“</w:t>
      </w:r>
      <w:r>
        <w:rPr/>
        <w:t>How come it’s…well, different like that?” she asked, inclining her head toward the turgid cylinder. Claire, who was just pulling Arthur’s underpants all the way off, looked confused for a moment. She followed Daphne’s gaze and then nodded in understanding.</w:t>
      </w:r>
    </w:p>
    <w:p>
      <w:pPr>
        <w:pStyle w:val="Normal"/>
        <w:rPr/>
      </w:pPr>
      <w:r>
        <w:rPr/>
      </w:r>
    </w:p>
    <w:p>
      <w:pPr>
        <w:pStyle w:val="Normal"/>
        <w:rPr/>
      </w:pPr>
      <w:r>
        <w:rPr/>
        <w:t>“</w:t>
      </w:r>
      <w:r>
        <w:rPr/>
        <w:t>Oh… that’s because he isn’t circumcised,” she said knowledgeably. She swung her leg across Arthur’s thighs and sat down so that she straddled him, her knees on either side of his hips. “He didn’t get his foreskin cut off when he was a baby,” she explained, then giggled when she caught sight of Daphne’s expression. “You can pull it back, though” she added mischievously.</w:t>
      </w:r>
    </w:p>
    <w:p>
      <w:pPr>
        <w:pStyle w:val="Normal"/>
        <w:rPr/>
      </w:pPr>
      <w:r>
        <w:rPr/>
      </w:r>
    </w:p>
    <w:p>
      <w:pPr>
        <w:pStyle w:val="Normal"/>
        <w:rPr/>
      </w:pPr>
      <w:r>
        <w:rPr/>
        <w:t>As Daphne looked on in silent fascination, Claire extended her hand toward the tip of Arthur’s cock. She hesitated for a moment, her fingers poised to encircle the erection, and then she gripped the foreskin tightly, making Arthur suddenly tense beneath her. She held him pinched between her thumb and forefinger for a few seconds and then the boy emitted a muffled gasp as she slowly drew the foreskin back, exposing the gleaming red head beneath.</w:t>
      </w:r>
    </w:p>
    <w:p>
      <w:pPr>
        <w:pStyle w:val="Normal"/>
        <w:rPr/>
      </w:pPr>
      <w:r>
        <w:rPr/>
      </w:r>
    </w:p>
    <w:p>
      <w:pPr>
        <w:pStyle w:val="Normal"/>
        <w:rPr/>
      </w:pPr>
      <w:r>
        <w:rPr/>
        <w:t>“</w:t>
      </w:r>
      <w:r>
        <w:rPr/>
        <w:t>Oh wow…” breathed Daphne, clearly intrigued. “Look how shiny it is…”</w:t>
      </w:r>
    </w:p>
    <w:p>
      <w:pPr>
        <w:pStyle w:val="Normal"/>
        <w:rPr/>
      </w:pPr>
      <w:r>
        <w:rPr/>
      </w:r>
    </w:p>
    <w:p>
      <w:pPr>
        <w:pStyle w:val="Normal"/>
        <w:rPr/>
      </w:pPr>
      <w:r>
        <w:rPr/>
        <w:t>“</w:t>
      </w:r>
      <w:r>
        <w:rPr/>
        <w:t>Um hum,” replied Claire sagely. “That’s how it’s supposed to be…” She kept her fingers in place for a moment longer and then she slid the ring created by her thumb and forefinger hard down the shaft, stretching the skin as she did so. She slipped it all the way down to the base of the shaft and then pressed firmly against the hairless groin, making Arthur’s cock seem to strain upward. Arthur moaned at the intensity of the sensation and Daphne giggled in amusement.</w:t>
      </w:r>
    </w:p>
    <w:p>
      <w:pPr>
        <w:pStyle w:val="Normal"/>
        <w:rPr/>
      </w:pPr>
      <w:r>
        <w:rPr/>
      </w:r>
    </w:p>
    <w:p>
      <w:pPr>
        <w:pStyle w:val="Normal"/>
        <w:rPr/>
      </w:pPr>
      <w:r>
        <w:rPr/>
        <w:t>“</w:t>
      </w:r>
      <w:r>
        <w:rPr/>
        <w:t>God… it looks even bigger when you do that,” she laughed. Claire nodded.</w:t>
      </w:r>
    </w:p>
    <w:p>
      <w:pPr>
        <w:pStyle w:val="Normal"/>
        <w:rPr/>
      </w:pPr>
      <w:r>
        <w:rPr/>
      </w:r>
    </w:p>
    <w:p>
      <w:pPr>
        <w:pStyle w:val="Normal"/>
        <w:rPr/>
      </w:pPr>
      <w:r>
        <w:rPr/>
        <w:t>“</w:t>
      </w:r>
      <w:r>
        <w:rPr/>
        <w:t>I bet the little pervert beats away at this all the time,” she said. “He probably goes three…maybe four times a day…”</w:t>
      </w:r>
    </w:p>
    <w:p>
      <w:pPr>
        <w:pStyle w:val="Normal"/>
        <w:rPr/>
      </w:pPr>
      <w:r>
        <w:rPr/>
      </w:r>
    </w:p>
    <w:p>
      <w:pPr>
        <w:pStyle w:val="Normal"/>
        <w:rPr/>
      </w:pPr>
      <w:r>
        <w:rPr/>
        <w:t>“</w:t>
      </w:r>
      <w:r>
        <w:rPr/>
        <w:t>You mean… like… jerking off?” breathed Daphne.</w:t>
      </w:r>
    </w:p>
    <w:p>
      <w:pPr>
        <w:pStyle w:val="Normal"/>
        <w:rPr/>
      </w:pPr>
      <w:r>
        <w:rPr/>
      </w:r>
    </w:p>
    <w:p>
      <w:pPr>
        <w:pStyle w:val="Normal"/>
        <w:rPr/>
      </w:pPr>
      <w:r>
        <w:rPr/>
        <w:t>“</w:t>
      </w:r>
      <w:r>
        <w:rPr/>
        <w:t>For sure…” Claire smiled. “He’s a regular little cum fountain, I bet…” Daphne stared at her in silence for a moment and then a sudden gleam came to her eyes.</w:t>
      </w:r>
    </w:p>
    <w:p>
      <w:pPr>
        <w:pStyle w:val="Normal"/>
        <w:rPr/>
      </w:pPr>
      <w:r>
        <w:rPr/>
      </w:r>
    </w:p>
    <w:p>
      <w:pPr>
        <w:pStyle w:val="Normal"/>
        <w:rPr/>
      </w:pPr>
      <w:r>
        <w:rPr/>
        <w:t>“</w:t>
      </w:r>
      <w:r>
        <w:rPr/>
        <w:t>Let’s make him do it…” she whispered. “Let’s make him do it so we can watch…”</w:t>
      </w:r>
    </w:p>
    <w:p>
      <w:pPr>
        <w:pStyle w:val="Normal"/>
        <w:rPr/>
      </w:pPr>
      <w:r>
        <w:rPr/>
      </w:r>
    </w:p>
    <w:p>
      <w:pPr>
        <w:pStyle w:val="Normal"/>
        <w:rPr/>
      </w:pPr>
      <w:r>
        <w:rPr/>
        <w:t>Beneath the tent-like spread of Daphne’s abbreviated skirt, Arthur felt his heart skip a beat. He was already nearly delirious with the heady, exciting perfume that lay like a damp mist over his face and he experienced a wave of increased arousal when he heard Claire’s tantalizing response.</w:t>
      </w:r>
    </w:p>
    <w:p>
      <w:pPr>
        <w:pStyle w:val="Normal"/>
        <w:rPr/>
      </w:pPr>
      <w:r>
        <w:rPr/>
      </w:r>
    </w:p>
    <w:p>
      <w:pPr>
        <w:pStyle w:val="Normal"/>
        <w:rPr/>
      </w:pPr>
      <w:r>
        <w:rPr/>
        <w:t>“</w:t>
      </w:r>
      <w:r>
        <w:rPr/>
        <w:t>Oh… I don’t think we need do that,” she began coyly. “I think I can manage to… well … handle that myself…”</w:t>
      </w:r>
    </w:p>
    <w:p>
      <w:pPr>
        <w:pStyle w:val="Normal"/>
        <w:rPr/>
      </w:pPr>
      <w:r>
        <w:rPr/>
      </w:r>
    </w:p>
    <w:p>
      <w:pPr>
        <w:pStyle w:val="Normal"/>
        <w:rPr/>
      </w:pPr>
      <w:r>
        <w:rPr/>
        <w:t>“</w:t>
      </w:r>
      <w:r>
        <w:rPr/>
        <w:t>Claire…” gasped Daphne with a shocked giggle. “You’re not… you’re not going to are you?”</w:t>
      </w:r>
    </w:p>
    <w:p>
      <w:pPr>
        <w:pStyle w:val="Normal"/>
        <w:rPr/>
      </w:pPr>
      <w:r>
        <w:rPr/>
      </w:r>
    </w:p>
    <w:p>
      <w:pPr>
        <w:pStyle w:val="Normal"/>
        <w:rPr/>
      </w:pPr>
      <w:r>
        <w:rPr/>
        <w:t>If Claire made a reply, Arthur did not hear it. As the girl’s fingers began to slide slowly up the length of his cock, Daphne settled back the rest of the way, bringing the moist, warmth of her panties directly in contact with his face. She allowed herself to press against him so that his nose thrust between the plump fullness of her outer lips, separating them and pressing the thin panty material into the damp channel of her cunt. Slowly, her face now flush with excitement, she began to shift her weight ever so slightly, grinding herself deliciously against the ridge of Arthur’s nose as she watched in silent fascination what Claire was doing with her hands.</w:t>
      </w:r>
    </w:p>
    <w:p>
      <w:pPr>
        <w:pStyle w:val="Normal"/>
        <w:rPr/>
      </w:pPr>
      <w:r>
        <w:rPr/>
      </w:r>
    </w:p>
    <w:p>
      <w:pPr>
        <w:pStyle w:val="Normal"/>
        <w:rPr/>
      </w:pPr>
      <w:r>
        <w:rPr/>
        <w:t>“</w:t>
      </w:r>
      <w:r>
        <w:rPr/>
        <w:t>Maybe a little lubrication…” Claire whispered. She bent forward, bringing her face lower and then she spat carefully, allowing a healthy gob of saliva to descend onto the shining red head of Arthur’s cock. She brought her hand all the way up, smearing it over the sensitive surface and, when her palm was coated with the slippery fluid she began to milk him, sliding her whole hand up and down the rigid shaft with a delicious slowness. Arthur, only barely able to breathe, went rigid as the caress continued and his hips arched upward toward the source of the incredible sensations.</w:t>
      </w:r>
    </w:p>
    <w:p>
      <w:pPr>
        <w:pStyle w:val="Normal"/>
        <w:rPr/>
      </w:pPr>
      <w:r>
        <w:rPr/>
      </w:r>
    </w:p>
    <w:p>
      <w:pPr>
        <w:pStyle w:val="Normal"/>
        <w:rPr/>
      </w:pPr>
      <w:r>
        <w:rPr/>
        <w:t>“</w:t>
      </w:r>
      <w:r>
        <w:rPr/>
        <w:t>Well… I must be doing something right,” Claire murmured, her eyes fixed on the stiff little pole. Already it seemed to have swollen to an impossible fullness and the head had taken on an almost angry purple color. Daphne stared at it, her eyes glazed with palpable excitement and, as Claire milked away, the gentle rocking motion of her hips began to match the tempo of her roommate’s stroking hand. She thrust herself downward a little harder each time she sat back, rubbing the erect tip of her clitoris along the rigid edge of Arthur’s upthrust and probing nose.</w:t>
      </w:r>
    </w:p>
    <w:p>
      <w:pPr>
        <w:pStyle w:val="Normal"/>
        <w:rPr/>
      </w:pPr>
      <w:r>
        <w:rPr/>
      </w:r>
    </w:p>
    <w:p>
      <w:pPr>
        <w:pStyle w:val="Normal"/>
        <w:rPr/>
      </w:pPr>
      <w:r>
        <w:rPr/>
        <w:t>In seconds it was all over. With a grunt that was only partially muffled by the weight of Daphne, Arthur came explosively, bucking his hips upward as the sticky cream shot from his cock in thick, powerful bursts. Squealing with excited pleasure, Claire sat back quickly to avoid the eruption, and she watched each salvo of cum as it shot upward and then fell in a lazy arc to the carpet beside the boy. Engrossed as she was in this engaging spectacle, she quite failed to notice the sudden change that came over her otherwise-occupied roommate.</w:t>
      </w:r>
    </w:p>
    <w:p>
      <w:pPr>
        <w:pStyle w:val="Normal"/>
        <w:rPr/>
      </w:pPr>
      <w:r>
        <w:rPr/>
      </w:r>
    </w:p>
    <w:p>
      <w:pPr>
        <w:pStyle w:val="Normal"/>
        <w:rPr/>
      </w:pPr>
      <w:r>
        <w:rPr/>
        <w:t>At the very instant that Arthur’s cock began to spew, Daphne suddenly went rigid and she threw her head back, biting her lip to prevent herself from crying out. Her thighs went into delicious, trembling spasm and Arthur, lost in the throes of his own powerful orgasm, was only dimly aware of his head being crushed in the vice-like grip of the teenager’s pretty legs. Several times in quick succession, Daphne’s hips bucked forward in short, thrusting motions and then the waves of pleasure ebbed allowing her to breathe once again. As she subsided, settling back heavily on her haunches, her face was glowing and the hair across the top of her forehead was damp with exertion. She went almost limp after the last aftershocks had died away and it wasn’t until Claire climbed to her feet that she noticed the almost disheveled state of her gorgeous young friend.</w:t>
      </w:r>
    </w:p>
    <w:p>
      <w:pPr>
        <w:pStyle w:val="Normal"/>
        <w:rPr/>
      </w:pPr>
      <w:r>
        <w:rPr/>
      </w:r>
    </w:p>
    <w:p>
      <w:pPr>
        <w:pStyle w:val="Normal"/>
        <w:rPr/>
      </w:pPr>
      <w:r>
        <w:rPr/>
        <w:t>“</w:t>
      </w:r>
      <w:r>
        <w:rPr/>
        <w:t xml:space="preserve">Well… I’d say someone else got a charge out of that too,” she observed slyly. She held out her hand and Daphne, avoiding her roommate’s eye, used it to climb unsteadily to her feet. “I think we’ll have to switch places next time,” Claire whispered juicily. Daphne blushed and swept a loose tendril of damp hair back from her forehead as her friend surveyed the viscous white splatters on the carpet. </w:t>
      </w:r>
    </w:p>
    <w:p>
      <w:pPr>
        <w:pStyle w:val="Normal"/>
        <w:rPr/>
      </w:pPr>
      <w:r>
        <w:rPr/>
      </w:r>
    </w:p>
    <w:p>
      <w:pPr>
        <w:pStyle w:val="Normal"/>
        <w:rPr/>
      </w:pPr>
      <w:r>
        <w:rPr/>
        <w:t>“</w:t>
      </w:r>
      <w:r>
        <w:rPr/>
        <w:t xml:space="preserve">God… what a mess,” she commented. She poked Arthur in the flank with her toe. “Get that cleaned up, you…” she ordered. </w:t>
      </w:r>
    </w:p>
    <w:p>
      <w:pPr>
        <w:pStyle w:val="Normal"/>
        <w:rPr/>
      </w:pPr>
      <w:r>
        <w:rPr/>
      </w:r>
    </w:p>
    <w:p>
      <w:pPr>
        <w:pStyle w:val="Normal"/>
        <w:rPr/>
      </w:pPr>
      <w:r>
        <w:rPr/>
        <w:t>Still weak and drained from his release, Arthur did not move quickly enough to satisfy Claire. She applied her toe again, this time with more force. “Get into the bathroom…” she hissed in the slow measured tones reserved for idiots. “Get some toilet paper… come out here and clean that up!”</w:t>
      </w:r>
    </w:p>
    <w:p>
      <w:pPr>
        <w:pStyle w:val="Normal"/>
        <w:rPr/>
      </w:pPr>
      <w:r>
        <w:rPr/>
      </w:r>
    </w:p>
    <w:p>
      <w:pPr>
        <w:pStyle w:val="Normal"/>
        <w:rPr/>
      </w:pPr>
      <w:r>
        <w:rPr/>
        <w:t>Fearing swift and painful retribution if he didn’t comply, Arthur struggled to his knees, his cock beginning to droop between his legs. He started to reach for his shorts and underpants but Claire kicked them away. “Nobody told you to get dressed,” she snapped. “Now go do as you’re told.”</w:t>
      </w:r>
    </w:p>
    <w:p>
      <w:pPr>
        <w:pStyle w:val="Normal"/>
        <w:rPr/>
      </w:pPr>
      <w:r>
        <w:rPr/>
      </w:r>
    </w:p>
    <w:p>
      <w:pPr>
        <w:pStyle w:val="Normal"/>
        <w:rPr/>
      </w:pPr>
      <w:r>
        <w:rPr/>
        <w:t>Hurriedly, Arthur disappeared into the bathroom, the pale cheeks of his bottom embarrassingly exposed, and he returned a moment later with a handful of toilet paper sheets. Dropping to his knees, he dabbed at the sticky pools of his ejaculate until he had removed every trace and then he arose and dropped the soiled paper into the wastebasket next to the bathroom door. He turned to see Claire beckoning to him.</w:t>
      </w:r>
    </w:p>
    <w:p>
      <w:pPr>
        <w:pStyle w:val="Normal"/>
        <w:rPr/>
      </w:pPr>
      <w:r>
        <w:rPr/>
      </w:r>
    </w:p>
    <w:p>
      <w:pPr>
        <w:pStyle w:val="Normal"/>
        <w:rPr/>
      </w:pPr>
      <w:r>
        <w:rPr/>
        <w:t>“</w:t>
      </w:r>
      <w:r>
        <w:rPr/>
        <w:t>Come here…” she ordered him.</w:t>
      </w:r>
    </w:p>
    <w:p>
      <w:pPr>
        <w:pStyle w:val="Normal"/>
        <w:rPr/>
      </w:pPr>
      <w:r>
        <w:rPr/>
      </w:r>
    </w:p>
    <w:p>
      <w:pPr>
        <w:pStyle w:val="Normal"/>
        <w:rPr/>
      </w:pPr>
      <w:r>
        <w:rPr/>
        <w:t>Daphne giggled as Arthur approached the girls. His cock had now shriveled to an inconsequential worm between his legs and the foreskin, still rimmed with a glistening smear of cum, had slipped back over the diminished prepuce once again. He stood before them, his arms at his sides and his eyes fixed on the carpet between his feet.</w:t>
      </w:r>
    </w:p>
    <w:p>
      <w:pPr>
        <w:pStyle w:val="Normal"/>
        <w:rPr/>
      </w:pPr>
      <w:r>
        <w:rPr/>
      </w:r>
    </w:p>
    <w:p>
      <w:pPr>
        <w:pStyle w:val="Normal"/>
        <w:rPr/>
      </w:pPr>
      <w:r>
        <w:rPr/>
        <w:t>“</w:t>
      </w:r>
      <w:r>
        <w:rPr/>
        <w:t>God… it looks so pitiful now,” Daphne chortled, eyeing his shrunken little member. Claire nodded grimly.</w:t>
      </w:r>
    </w:p>
    <w:p>
      <w:pPr>
        <w:pStyle w:val="Normal"/>
        <w:rPr/>
      </w:pPr>
      <w:r>
        <w:rPr/>
      </w:r>
    </w:p>
    <w:p>
      <w:pPr>
        <w:pStyle w:val="Normal"/>
        <w:rPr/>
      </w:pPr>
      <w:r>
        <w:rPr/>
        <w:t>“</w:t>
      </w:r>
      <w:r>
        <w:rPr/>
        <w:t>Well… we know he was in here trying to steal our panties,” she announced a moment later. “And he would have if we hadn’t caught him in the act.” As she stared at him, Arthur thought briefly of protesting his innocence but then wisely decided against it. “He needs to be punished of course…” Claire mused, and then her eyes suddenly flickered as an idea struck her. “I know what…” she exclaimed.</w:t>
      </w:r>
    </w:p>
    <w:p>
      <w:pPr>
        <w:pStyle w:val="Normal"/>
        <w:rPr/>
      </w:pPr>
      <w:r>
        <w:rPr/>
      </w:r>
    </w:p>
    <w:p>
      <w:pPr>
        <w:pStyle w:val="Normal"/>
        <w:rPr/>
      </w:pPr>
      <w:r>
        <w:rPr/>
        <w:t>Arthur’s apparent fascination with the carpet abruptly terminated when Claire, without any further ado, suddenly slipped her hands beneath her short tennis skirt, hooked her fingers inside the waistband of her panties and deftly slid them down. For an instant, Arthur caught a flash of golden pubic curls at the juncture of her sleek young thighs and his cock, despite the brief passage of time since his draining climax, twitched in interest. Claire slipped the panties all the way off and held them up.</w:t>
      </w:r>
    </w:p>
    <w:p>
      <w:pPr>
        <w:pStyle w:val="Normal"/>
        <w:rPr/>
      </w:pPr>
      <w:r>
        <w:rPr/>
      </w:r>
    </w:p>
    <w:p>
      <w:pPr>
        <w:pStyle w:val="Normal"/>
        <w:rPr/>
      </w:pPr>
      <w:r>
        <w:rPr/>
        <w:t>“</w:t>
      </w:r>
      <w:r>
        <w:rPr/>
        <w:t>I think the panty thief ought to wear panties all the time,” she announced. She dangled the sheer pink garment over Arthur’s groin and allowed the soft material to play lightly over his still flaccid organ. Daphne giggled as the wrinkled finger of flesh began to unfurl once again.</w:t>
      </w:r>
    </w:p>
    <w:p>
      <w:pPr>
        <w:pStyle w:val="Normal"/>
        <w:rPr/>
      </w:pPr>
      <w:r>
        <w:rPr/>
      </w:r>
    </w:p>
    <w:p>
      <w:pPr>
        <w:pStyle w:val="Normal"/>
        <w:rPr/>
      </w:pPr>
      <w:r>
        <w:rPr/>
        <w:t>“</w:t>
      </w:r>
      <w:r>
        <w:rPr/>
        <w:t>Absolutely,” Daphne agreed in undisguised glee. Claire let the delicate fabric tease the boy for a moment longer and then she waved the garment at him impatiently.</w:t>
      </w:r>
    </w:p>
    <w:p>
      <w:pPr>
        <w:pStyle w:val="Normal"/>
        <w:rPr/>
      </w:pPr>
      <w:r>
        <w:rPr/>
      </w:r>
    </w:p>
    <w:p>
      <w:pPr>
        <w:pStyle w:val="Normal"/>
        <w:rPr/>
      </w:pPr>
      <w:r>
        <w:rPr/>
        <w:t>“</w:t>
      </w:r>
      <w:r>
        <w:rPr/>
        <w:t>Put them on,” she ordered.</w:t>
      </w:r>
    </w:p>
    <w:p>
      <w:pPr>
        <w:pStyle w:val="Normal"/>
        <w:rPr/>
      </w:pPr>
      <w:r>
        <w:rPr/>
      </w:r>
    </w:p>
    <w:p>
      <w:pPr>
        <w:pStyle w:val="Normal"/>
        <w:rPr/>
      </w:pPr>
      <w:r>
        <w:rPr/>
        <w:t>Arthur’s hands shook as he reached for the panties and he experienced an almost electric tingle as his fingers close about the soft warmth of them. A brick red flush spread over his features as he stepped carefully into the leg holes and he was already firmly erect as the sheer cotton was pulled up over his thighs. He drew them all the way up and both girls smirked at the sight of the tent-pole effect created by his stiff, adolescent cock. He blushed further and shivered at the sensation of the flimsy panties encasing his privates.</w:t>
      </w:r>
    </w:p>
    <w:p>
      <w:pPr>
        <w:pStyle w:val="Normal"/>
        <w:rPr/>
      </w:pPr>
      <w:r>
        <w:rPr/>
        <w:t>“</w:t>
      </w:r>
      <w:r>
        <w:rPr/>
        <w:t xml:space="preserve">You’re going to wear those all the time from now on,” Claire informed him briskly. “Every hour of every day… do I make myself clear?” For emphasis, she suddenly shot out her hand and gripped the tip of Arthur’s cock, squeezing it hard enough to make the boy gasp. </w:t>
      </w:r>
    </w:p>
    <w:p>
      <w:pPr>
        <w:pStyle w:val="Normal"/>
        <w:rPr/>
      </w:pPr>
      <w:r>
        <w:rPr/>
      </w:r>
    </w:p>
    <w:p>
      <w:pPr>
        <w:pStyle w:val="Normal"/>
        <w:rPr/>
      </w:pPr>
      <w:r>
        <w:rPr/>
        <w:t>“</w:t>
      </w:r>
      <w:r>
        <w:rPr/>
        <w:t>Yes… yes, I understand,” he answered hoarsely.  The pincer-like grasp of Claire’s fingers on his sensitive cock head was almost painful enough to bring tears to his eyes, but its also strangely exciting at the same time.</w:t>
      </w:r>
    </w:p>
    <w:p>
      <w:pPr>
        <w:pStyle w:val="Normal"/>
        <w:rPr/>
      </w:pPr>
      <w:r>
        <w:rPr/>
      </w:r>
    </w:p>
    <w:p>
      <w:pPr>
        <w:pStyle w:val="Normal"/>
        <w:rPr/>
      </w:pPr>
      <w:r>
        <w:rPr/>
        <w:t>“</w:t>
      </w:r>
      <w:r>
        <w:rPr/>
        <w:t>Good,” Claire continued. “Because Daphne and I will check you any time we feel like it…. And, if you aren’t wearing them, you’ll be very, very sorry indeed. Is that understood?” To bring home the point, Claire gave Arthur’s cock a vicious twist, making him wince. He nodded his head dumbly, momentarily robbed of the power of speech. Daphne chortled again and Claire released him.</w:t>
      </w:r>
    </w:p>
    <w:p>
      <w:pPr>
        <w:pStyle w:val="Normal"/>
        <w:rPr/>
      </w:pPr>
      <w:r>
        <w:rPr/>
      </w:r>
    </w:p>
    <w:p>
      <w:pPr>
        <w:pStyle w:val="Normal"/>
        <w:rPr/>
      </w:pPr>
      <w:r>
        <w:rPr/>
        <w:t>“</w:t>
      </w:r>
      <w:r>
        <w:rPr/>
        <w:t>Fine,” she concluded. “Now… get the rest of your things on and get out of here.”</w:t>
      </w:r>
    </w:p>
    <w:p>
      <w:pPr>
        <w:pStyle w:val="Normal"/>
        <w:rPr/>
      </w:pPr>
      <w:r>
        <w:rPr/>
      </w:r>
    </w:p>
    <w:p>
      <w:pPr>
        <w:pStyle w:val="Normal"/>
        <w:rPr/>
      </w:pPr>
      <w:r>
        <w:rPr/>
        <w:t>In a trice, Arthur hastily pulled on his shorts and lost no time in making his grateful exit from the room. As the door closed behind him, both girls dissolved into laughter, supporting each other weakly as they giggled helplessly.</w:t>
      </w:r>
    </w:p>
    <w:p>
      <w:pPr>
        <w:pStyle w:val="Normal"/>
        <w:rPr/>
      </w:pPr>
      <w:r>
        <w:rPr/>
      </w:r>
    </w:p>
    <w:p>
      <w:pPr>
        <w:pStyle w:val="Normal"/>
        <w:rPr/>
      </w:pPr>
      <w:r>
        <w:rPr/>
        <w:t>“</w:t>
      </w:r>
      <w:r>
        <w:rPr/>
        <w:t>Do you suppose he’ll do it?” Daphne asked a few minutes later. “Wear your panties everyday?”</w:t>
      </w:r>
    </w:p>
    <w:p>
      <w:pPr>
        <w:pStyle w:val="Normal"/>
        <w:rPr/>
      </w:pPr>
      <w:r>
        <w:rPr/>
      </w:r>
    </w:p>
    <w:p>
      <w:pPr>
        <w:pStyle w:val="Normal"/>
        <w:rPr/>
      </w:pPr>
      <w:r>
        <w:rPr/>
        <w:t>“</w:t>
      </w:r>
      <w:r>
        <w:rPr/>
        <w:t>Oh sure,” nodded Claire, her eyes still bright with mirth. “In the first place he’s too scared shitless not to…and, secondly… you saw how much he liked it.”</w:t>
      </w:r>
    </w:p>
    <w:p>
      <w:pPr>
        <w:pStyle w:val="Normal"/>
        <w:rPr/>
      </w:pPr>
      <w:r>
        <w:rPr/>
      </w:r>
    </w:p>
    <w:p>
      <w:pPr>
        <w:pStyle w:val="Normal"/>
        <w:rPr/>
      </w:pPr>
      <w:r>
        <w:rPr/>
        <w:t>“</w:t>
      </w:r>
      <w:r>
        <w:rPr/>
        <w:t>He did, didn’t he?” Daphne agreed. Claire nodded slowly.</w:t>
      </w:r>
    </w:p>
    <w:p>
      <w:pPr>
        <w:pStyle w:val="Normal"/>
        <w:rPr/>
      </w:pPr>
      <w:r>
        <w:rPr/>
      </w:r>
    </w:p>
    <w:p>
      <w:pPr>
        <w:pStyle w:val="Normal"/>
        <w:rPr/>
      </w:pPr>
      <w:r>
        <w:rPr/>
        <w:t>“</w:t>
      </w:r>
      <w:r>
        <w:rPr/>
        <w:t>He seemed to have a great deal of fun under your skirt too,’ she commented with a sly smile. Daphne blushed and lowered her eyes for a moment. She raised them again to find Claire looking at her seriously.</w:t>
      </w:r>
    </w:p>
    <w:p>
      <w:pPr>
        <w:pStyle w:val="Normal"/>
        <w:rPr/>
      </w:pPr>
      <w:r>
        <w:rPr/>
      </w:r>
    </w:p>
    <w:p>
      <w:pPr>
        <w:pStyle w:val="Normal"/>
        <w:rPr/>
      </w:pPr>
      <w:r>
        <w:rPr/>
        <w:t>“</w:t>
      </w:r>
      <w:r>
        <w:rPr/>
        <w:t>I though he was a very luck boy indeed,” the pretty blonde whispered hoarsely. She turned suddenly and pulled Daphne against her, joining with the aroused young girl in a deep, passionate kiss. “So lucky…” she murmured a moment later as she buried her face in the dark, softness of her roommate’s hair.</w:t>
      </w:r>
    </w:p>
    <w:p>
      <w:pPr>
        <w:pStyle w:val="Normal"/>
        <w:rPr/>
      </w:pPr>
      <w:r>
        <w:rPr/>
      </w:r>
    </w:p>
    <w:p>
      <w:pPr>
        <w:pStyle w:val="Normal"/>
        <w:rPr/>
      </w:pPr>
      <w:r>
        <w:rPr/>
        <w:t>“</w:t>
      </w:r>
      <w:r>
        <w:rPr/>
        <w:t>God… I came so hard,” Daphne whispered.</w:t>
      </w:r>
    </w:p>
    <w:p>
      <w:pPr>
        <w:pStyle w:val="Normal"/>
        <w:rPr/>
      </w:pPr>
      <w:r>
        <w:rPr/>
      </w:r>
    </w:p>
    <w:p>
      <w:pPr>
        <w:pStyle w:val="Normal"/>
        <w:rPr/>
      </w:pPr>
      <w:r>
        <w:rPr/>
        <w:t>An electric tension filled the silent room at that moment. Claire held Daphne against her, feeling each pair of breasts mash tightly against one another, and then she fumbled for her roommate’s hand, guiding it beneath the short hem of her skirt and up to the furry tangle of her naked crotch. She moaned softly as Daphne’s fingers sought out the hot wetness between her legs.</w:t>
      </w:r>
    </w:p>
    <w:p>
      <w:pPr>
        <w:pStyle w:val="Normal"/>
        <w:rPr/>
      </w:pPr>
      <w:r>
        <w:rPr/>
      </w:r>
    </w:p>
    <w:p>
      <w:pPr>
        <w:pStyle w:val="Normal"/>
        <w:ind w:left="-90" w:firstLine="90"/>
        <w:rPr/>
      </w:pPr>
      <w:r>
        <w:rPr/>
        <w:t>“</w:t>
      </w:r>
      <w:r>
        <w:rPr/>
        <w:t>Touch me,” she whispered urgently. “Touch me while you tell me what you want me to do to that little cock the next time we play…”</w:t>
      </w:r>
    </w:p>
    <w:p>
      <w:pPr>
        <w:pStyle w:val="Normal"/>
        <w:rPr/>
      </w:pPr>
      <w:r>
        <w:rPr/>
      </w:r>
    </w:p>
    <w:p>
      <w:pPr>
        <w:pStyle w:val="Normal"/>
        <w:rPr/>
      </w:pPr>
      <w:r>
        <w:rPr/>
      </w:r>
    </w:p>
    <w:p>
      <w:pPr>
        <w:pStyle w:val="Normal"/>
        <w:rPr/>
      </w:pPr>
      <w:r>
        <w:rPr/>
      </w:r>
    </w:p>
    <w:p>
      <w:pPr>
        <w:pStyle w:val="Heading1"/>
        <w:rPr/>
      </w:pPr>
      <w:r>
        <w:rPr/>
        <w:t>The End</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34:00Z</dcterms:created>
  <dc:creator>John Thompson</dc:creator>
  <dc:description/>
  <dc:language>en-US</dc:language>
  <cp:lastModifiedBy>Ann Sumoyo</cp:lastModifiedBy>
  <dcterms:modified xsi:type="dcterms:W3CDTF">2001-08-26T14:34:00Z</dcterms:modified>
  <cp:revision>2</cp:revision>
  <dc:subject/>
  <dc:title>The Dominettes</dc:title>
</cp:coreProperties>
</file>