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Becky P. and Dr. Simon</w:t>
      </w:r>
    </w:p>
    <w:p>
      <w:pPr>
        <w:pStyle w:val="Normal"/>
        <w:jc w:val="center"/>
        <w:rPr>
          <w:sz w:val="24"/>
        </w:rPr>
      </w:pPr>
      <w:r>
        <w:rPr>
          <w:sz w:val="24"/>
        </w:rPr>
      </w:r>
    </w:p>
    <w:p>
      <w:pPr>
        <w:pStyle w:val="Normal"/>
        <w:jc w:val="center"/>
        <w:rPr>
          <w:sz w:val="24"/>
        </w:rPr>
      </w:pPr>
      <w:r>
        <w:rPr>
          <w:sz w:val="24"/>
        </w:rPr>
        <w:t>By</w:t>
      </w:r>
    </w:p>
    <w:p>
      <w:pPr>
        <w:pStyle w:val="Normal"/>
        <w:jc w:val="center"/>
        <w:rPr>
          <w:sz w:val="24"/>
        </w:rPr>
      </w:pPr>
      <w:r>
        <w:rPr>
          <w:sz w:val="24"/>
        </w:rPr>
      </w:r>
    </w:p>
    <w:p>
      <w:pPr>
        <w:pStyle w:val="Normal"/>
        <w:jc w:val="center"/>
        <w:rPr>
          <w:sz w:val="24"/>
        </w:rPr>
      </w:pPr>
      <w:r>
        <w:rPr>
          <w:sz w:val="24"/>
        </w:rPr>
        <w:t>NyteMyst</w:t>
      </w:r>
    </w:p>
    <w:p>
      <w:pPr>
        <w:pStyle w:val="Normal"/>
        <w:rPr>
          <w:sz w:val="24"/>
        </w:rPr>
      </w:pPr>
      <w:r>
        <w:rPr>
          <w:sz w:val="24"/>
        </w:rPr>
      </w:r>
    </w:p>
    <w:p>
      <w:pPr>
        <w:pStyle w:val="Normal"/>
        <w:rPr/>
      </w:pPr>
      <w:r>
        <w:rPr/>
      </w:r>
    </w:p>
    <w:p>
      <w:pPr>
        <w:pStyle w:val="Normal"/>
        <w:rPr/>
      </w:pPr>
      <w:r>
        <w:rPr/>
      </w:r>
    </w:p>
    <w:p>
      <w:pPr>
        <w:pStyle w:val="Normal"/>
        <w:rPr/>
      </w:pPr>
      <w:r>
        <w:rPr/>
        <w:t>First of all, Simon isn't a doctor. He's actually a teacher at my school and he lives in the house that is right behind our backyard. His name isn't even really Simon for that matter, but I call him that even when we are alone together because I like the name and he really hates his real one. Also… it seems really dumb calling by the name we have to call him at school after all the totally intimate stuff we've done together.</w:t>
      </w:r>
    </w:p>
    <w:p>
      <w:pPr>
        <w:pStyle w:val="Normal"/>
        <w:rPr/>
      </w:pPr>
      <w:r>
        <w:rPr/>
      </w:r>
    </w:p>
    <w:p>
      <w:pPr>
        <w:pStyle w:val="Normal"/>
        <w:rPr/>
      </w:pPr>
      <w:r>
        <w:rPr/>
        <w:t xml:space="preserve">Until a while ago, I never talked to Simon except in school about school stuff. I mean, who would really want to be friends with their teacher anyway? … Even though he's kind of my neighbor and everything, he's even older than my dad and he's not the type that my friends get crushes on like they do Mr. D. who teaches history and has really gorgeous eyes. He's okay to look at and everything, not too fat or bald, but he's not anything to write home about as my grandma always says. Still, Simon is really nice and really sexy once you get past his ordinariness and I'm so glad we finally found out who we were each talking to on the Internet. </w:t>
      </w:r>
    </w:p>
    <w:p>
      <w:pPr>
        <w:pStyle w:val="Normal"/>
        <w:rPr/>
      </w:pPr>
      <w:r>
        <w:rPr/>
      </w:r>
    </w:p>
    <w:p>
      <w:pPr>
        <w:pStyle w:val="Normal"/>
        <w:rPr/>
      </w:pPr>
      <w:r>
        <w:rPr/>
        <w:t>The whole Internet meeting is a really cool story all by itself. We must have been talking for about three months before we realized who was who and by then we had been talking about some really, really sexy things. It was only after I was telling him about something that happened at school that he guessed who I was and introduced himself. I remember I just about freaked when he asked me if I was Becky P. (that IS my real name if you're wondering) and I almost didn't answer at first cause I though for sure I was busted or something.</w:t>
      </w:r>
    </w:p>
    <w:p>
      <w:pPr>
        <w:pStyle w:val="Normal"/>
        <w:rPr/>
      </w:pPr>
      <w:r>
        <w:rPr/>
      </w:r>
    </w:p>
    <w:p>
      <w:pPr>
        <w:pStyle w:val="Normal"/>
        <w:rPr/>
      </w:pPr>
      <w:r>
        <w:rPr/>
        <w:t>Anyway, to make a long story short, Simon finally admitted who he was and after that there's was no way we could just stay as e-mail pals. Normally, there's no way in hell I would meet some guy I had only chatted to on the net, but I already knew who Simon was and we had always talked about how cool and sexy it would be to actually meet each other and really do the stuff we’d only talked about. In less than a week we got together and since then everything has been just unbelievable!</w:t>
      </w:r>
    </w:p>
    <w:p>
      <w:pPr>
        <w:pStyle w:val="Normal"/>
        <w:rPr/>
      </w:pPr>
      <w:r>
        <w:rPr/>
      </w:r>
    </w:p>
    <w:p>
      <w:pPr>
        <w:pStyle w:val="Normal"/>
        <w:rPr/>
      </w:pPr>
      <w:r>
        <w:rPr/>
        <w:t>When I first talked to Simon I only knew him by the name 'UncleEddy242'. I joined this chat group called LolitaLovers or something and he messaged me pretty nearly right away. Mostly I don't talk to many guys like that cause most are really rude (like saying 'Hey Baby wanna fuck?' as soon as they message you and stuff) but Simon was really sweet and cool. At first he asked a whole bunch of questions about whether I'm really thirteen (I'm fourteen in three months actually) and then he talked to me in a way that was so nice I trusted him right away. He asked me if I knew what the group was all about and when I said I did he asked if I minded talking about personal things with an older guy. I didn't of course, and from there our conversations got really, really interesting. We chatted only on the chat group at first and then a little bit later we exchanged e-mail addresses and wrote to each other nearly every day.</w:t>
      </w:r>
    </w:p>
    <w:p>
      <w:pPr>
        <w:pStyle w:val="Normal"/>
        <w:rPr/>
      </w:pPr>
      <w:r>
        <w:rPr/>
      </w:r>
    </w:p>
    <w:p>
      <w:pPr>
        <w:pStyle w:val="Normal"/>
        <w:rPr/>
      </w:pPr>
      <w:r>
        <w:rPr/>
        <w:t>Like all guys, Simon wanted me to describe myself to him and I did. He wanted me to send a picture of me to him but I was kind of nervous about that and I lied and said I didn't know anyone with a digital camera or anything. He didn't mind though and when I told him what I looked like I really told him the truth and didn't make up stuff like I had really big boobs or anything. He said he liked the way I sounded and said he wished he could see me for real.</w:t>
      </w:r>
    </w:p>
    <w:p>
      <w:pPr>
        <w:pStyle w:val="Normal"/>
        <w:rPr/>
      </w:pPr>
      <w:r>
        <w:rPr/>
      </w:r>
    </w:p>
    <w:p>
      <w:pPr>
        <w:pStyle w:val="Normal"/>
        <w:rPr/>
      </w:pPr>
      <w:r>
        <w:rPr/>
        <w:t>It was actually true that I don't have big boobies like some of the girls in my school and it was kind of cool when I first found out that lots of men like it when girls don't have much up there. Mine are so small that I really look flat when I have clothes on but if have my top off you can see them pretty nicely if I stand sideways. Mostly they are just little bumps but my nipples are really big and puffy since I turned thirteen and they are much darker than the area around them.</w:t>
      </w:r>
    </w:p>
    <w:p>
      <w:pPr>
        <w:pStyle w:val="Normal"/>
        <w:rPr/>
      </w:pPr>
      <w:r>
        <w:rPr/>
        <w:t>Naturally, Simon asked me if I had any hair down there yet and since I already knew that lots of men like girls before they have hair I asked him if he liked it better that way too. He said he thought that was really sexy and I said that I did have a little bit but that I would shave it for him if ever we met for real. I was only sort of joking at the time when I said that but as it happened I actually did it before we met and I swear Simon almost had a come right away when I took my panties down in front of him for the very first time.</w:t>
      </w:r>
    </w:p>
    <w:p>
      <w:pPr>
        <w:pStyle w:val="Normal"/>
        <w:rPr/>
      </w:pPr>
      <w:r>
        <w:rPr/>
      </w:r>
    </w:p>
    <w:p>
      <w:pPr>
        <w:pStyle w:val="Normal"/>
        <w:rPr/>
      </w:pPr>
      <w:r>
        <w:rPr/>
        <w:t>Simon thought it was really sexy when I told him that I had my first come when I was only twelve and he said that lots of women don't have any until they have been having real sex for a long time and even then sometimes they never come at all. I was truthful to him when I said that I only had come off when I did it to myself and we had lots of talk about the different ways I did things to make me come and how sexy it made me feel. Right after that he sent me a picture of him playing with himself (only from the chest down) and the sight of his cock all thick and squirting come was so sexy I did it to myself with a hairbrush handle and pretended it was his penis up inside me. Of course, I told him everything about it the very next day…</w:t>
      </w:r>
    </w:p>
    <w:p>
      <w:pPr>
        <w:pStyle w:val="Normal"/>
        <w:rPr/>
      </w:pPr>
      <w:r>
        <w:rPr/>
      </w:r>
    </w:p>
    <w:p>
      <w:pPr>
        <w:pStyle w:val="Normal"/>
        <w:rPr/>
      </w:pPr>
      <w:r>
        <w:rPr/>
        <w:t>After that our letters just got sexier and sexier. I remember when he asked me if I liked my bottom being played with and I told him that that was the sexiest thing for me and that lots of times I thought about somebody else doing stuff to me back there when I played with myself. Even now, I like that best of all and it makes me so shivery and horny when I am all bended over and my bottom is wide open waiting for Simon to do something to me. It is soooo exciting when he plays around my asshole with his fingers or his tongue or something else before going deep inside.</w:t>
      </w:r>
    </w:p>
    <w:p>
      <w:pPr>
        <w:pStyle w:val="Normal"/>
        <w:rPr/>
      </w:pPr>
      <w:r>
        <w:rPr/>
      </w:r>
    </w:p>
    <w:p>
      <w:pPr>
        <w:pStyle w:val="Normal"/>
        <w:rPr/>
      </w:pPr>
      <w:r>
        <w:rPr/>
        <w:t>One day I told him about the first cock I saw that was hard. That happened when me and my friend Elsa were fooling around with her cousin Kenny down in Elsa's basement and we dared each other to strip. After we were naked we sort of played doctor by examining each other really closely and I remember how Kenny's cock got super hard when me and Elsa took our panties off while he watched. When it was each person's turn to be patient, she (or he) had to bend over and stuff while the others looked but we didn't touch each other cause Elsa's mom came home and we had to stop.</w:t>
      </w:r>
    </w:p>
    <w:p>
      <w:pPr>
        <w:pStyle w:val="Normal"/>
        <w:rPr/>
      </w:pPr>
      <w:r>
        <w:rPr/>
      </w:r>
    </w:p>
    <w:p>
      <w:pPr>
        <w:pStyle w:val="Normal"/>
        <w:rPr/>
      </w:pPr>
      <w:r>
        <w:rPr/>
        <w:t>Anyway, when I told Simon about playing doctor he was real interested and said that that was his favorite thing of all. At first that surprised me cause I kind of thought that was just a kid thing to play at but he started telling me that lots of grown ups like doing that too and I soon figured out they do it WAY better than kids ever can. Simon told me about all these things I'd never even heard of and all the special equipment and stuff you could play with and it started getting me really wanting to try some of it. I liked the idea of being a patient while somebody did stuff but doing stuff to somebody else sounded really sexy too.</w:t>
      </w:r>
    </w:p>
    <w:p>
      <w:pPr>
        <w:pStyle w:val="Normal"/>
        <w:rPr/>
      </w:pPr>
      <w:r>
        <w:rPr/>
      </w:r>
    </w:p>
    <w:p>
      <w:pPr>
        <w:pStyle w:val="Normal"/>
        <w:rPr/>
      </w:pPr>
      <w:r>
        <w:rPr/>
        <w:t>Enemas were one thing I had heard of before but I always thought that was something for if you had a sore stomach. I never thought about it being something sexy until Simon started telling me about things he had done and what he would like to do to me and then I got really turned on by the whole idea. After, he got me to try doing it to myself with this turkey baster that I filled with cold water and although it wasn't nearly as good as the real ones we did later it was still really sexy and made me want to try it for real even more. Every time I did it to myself (late at night in the bathroom) I'd tell Simon about it the next day and tell him what I did to make myself come afterward. That always made him real horny and we kept talking about sexier and sexier ways to do enemas to each other if we had the chance.</w:t>
      </w:r>
    </w:p>
    <w:p>
      <w:pPr>
        <w:pStyle w:val="Normal"/>
        <w:rPr/>
      </w:pPr>
      <w:r>
        <w:rPr/>
      </w:r>
    </w:p>
    <w:p>
      <w:pPr>
        <w:pStyle w:val="Normal"/>
        <w:rPr/>
      </w:pPr>
      <w:r>
        <w:rPr/>
        <w:t>From there we just got really into inventing all these super sexy and dirty things to do. Simon said that he had this real neat basement and he'd make it into a pretend doctor's room so we could really have fun. He'd tell me about all this cool doctor stuff he could get and all the things he would buy and then we'd take turns writing to each other about what we would do. I was getting so horny reading that stuff that I was frigging myself off three and sometimes four times every day!</w:t>
      </w:r>
    </w:p>
    <w:p>
      <w:pPr>
        <w:pStyle w:val="Normal"/>
        <w:rPr/>
      </w:pPr>
      <w:r>
        <w:rPr/>
      </w:r>
    </w:p>
    <w:p>
      <w:pPr>
        <w:pStyle w:val="Normal"/>
        <w:rPr/>
      </w:pPr>
      <w:r>
        <w:rPr/>
        <w:t>One thing that Simon started talking about was peeing and stuff. He first talked about how he'd get this toilet chair (which is like chair for sick people with a toilet seat on it and some kind of bucket under it) and he said how he'd like me to sit in it while he was underneath. At first he just talked about looking at me and then touching and licking me underneath but then he wanted to watch me pee and stuff while he was down there. I got to say that at first that sounded really different and weird but after we got really talking about it, it started making me really horny. After that the things we thought of about peeing onto and into each other and doing special pee games and pee-hole medical stuff became one of the sexiest things we talked about.</w:t>
      </w:r>
    </w:p>
    <w:p>
      <w:pPr>
        <w:pStyle w:val="Normal"/>
        <w:rPr/>
      </w:pPr>
      <w:r>
        <w:rPr/>
      </w:r>
    </w:p>
    <w:p>
      <w:pPr>
        <w:pStyle w:val="Normal"/>
        <w:rPr/>
      </w:pPr>
      <w:r>
        <w:rPr/>
        <w:t>I guess I could go on and on about how we started turning each other by writing to each other and tell all the things we thought of, but it makes more sense to tell you what we actually did when we finally met. Like I said, by the time we figured out who we were talking to, there was no way you could stop us from getting together and when we did, it was sooo fucking, fucking fantastic!</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t xml:space="preserve">It wasn't actually possible to visit Simon right away and we ended up waiting until the next Saturday afternoon when my parents at my sister's for the day. Later, we worked out this plan where we pretended I was working at the school library in the evenings but at first we could only get together on Saturdays and sometimes on Sunday's too. In between we still kept e-mailing each other and when we did that we'd talk about what we wanted to do to each other the next time we met. By the time we actually did get together after each letter I would be so, so horny from just thinking about what we planned to do. </w:t>
      </w:r>
    </w:p>
    <w:p>
      <w:pPr>
        <w:pStyle w:val="Normal"/>
        <w:rPr/>
      </w:pPr>
      <w:r>
        <w:rPr/>
      </w:r>
    </w:p>
    <w:p>
      <w:pPr>
        <w:pStyle w:val="Normal"/>
        <w:rPr/>
      </w:pPr>
      <w:r>
        <w:rPr/>
        <w:t>Anyway, on that first morning I spent a long time just thinking about what I would wear when I went to Simon's. After all our talk I sort of knew what he would like and I finally chose this short plaid kilt my grandma bought and a white blouse I only wear to school or church and stuff. My hair (which is kind of a red brown) has been getting pretty long in the last year or so and I did it up in a couple of braids with a small red ribbon at the end of them. On my feet I wore these high white knee socks and a pair of sandals that you would usually wear with bare feet but that looked pretty good anyway. The last thing I chose was my panties because I knew how much that turned on Simon and I chose these little white ones that had a light blue around the elastics and a small blue flower just to the left of the crotch. They were really cute and I was sure he would find them really, really sexy.</w:t>
      </w:r>
    </w:p>
    <w:p>
      <w:pPr>
        <w:pStyle w:val="Normal"/>
        <w:rPr/>
      </w:pPr>
      <w:r>
        <w:rPr/>
      </w:r>
    </w:p>
    <w:p>
      <w:pPr>
        <w:pStyle w:val="Normal"/>
        <w:rPr/>
      </w:pPr>
      <w:r>
        <w:rPr/>
        <w:t>There was one other really special thing I did before that Saturday. If you remember, way back when we first started talking I kind of joked to Simon that I would shave you-know-where if ever we met and I was pretty sure he had forgotten all about it. I did it though (although I was kind of nervous my mom might accidentally see it) and it actually made me really excited when I thought about Simon seeing me all bald and smooth. As it turned out, it really turned him on and I remember how long it seemed between the time I shaved myself and I actually went to his house.</w:t>
      </w:r>
    </w:p>
    <w:p>
      <w:pPr>
        <w:pStyle w:val="Normal"/>
        <w:rPr/>
      </w:pPr>
      <w:r>
        <w:rPr/>
      </w:r>
    </w:p>
    <w:p>
      <w:pPr>
        <w:pStyle w:val="Normal"/>
        <w:rPr/>
      </w:pPr>
      <w:r>
        <w:rPr/>
        <w:t>When I arrived just after lunch I was really nervous and it felt like I had this heavy weight sitting right in my tummy. I was shaking like a leaf when Simon answered his door to let me in but once I was inside it was obvious that he was really nervous too and that made me feel a whole lot better. We were kind of shy for the first little bit, just talking about silly stuff like the weather, but after we had a drink of iced tea Simon asked me if I would like to go downstairs and from there things got a whole lot more interesting.</w:t>
      </w:r>
    </w:p>
    <w:p>
      <w:pPr>
        <w:pStyle w:val="Normal"/>
        <w:rPr/>
      </w:pPr>
      <w:r>
        <w:rPr/>
      </w:r>
    </w:p>
    <w:p>
      <w:pPr>
        <w:pStyle w:val="Normal"/>
        <w:rPr/>
      </w:pPr>
      <w:r>
        <w:rPr/>
        <w:t>Before I go on, I should describe Simon's basement a little bit so you can picture what it's like. Once you go downstairs you come into this pretty big room which is all carpeted and paneled in wood. There is a bar at one end and a couch in front of a TV at the other with a good collection of movies in shelves on either side of it. In the back wall there are two doors, one which goes into a storage room (although I didn't see that until the next time I came) and the other going into a pretty big bathroom with a bath with a shower, a toilet, and a sink. At first the doors were closed when we got downstairs but a little later on we went into the bathroom and had the sexiest time I've ever had up 'til then.</w:t>
      </w:r>
    </w:p>
    <w:p>
      <w:pPr>
        <w:pStyle w:val="Normal"/>
        <w:rPr/>
      </w:pPr>
      <w:r>
        <w:rPr/>
      </w:r>
    </w:p>
    <w:p>
      <w:pPr>
        <w:pStyle w:val="Normal"/>
        <w:rPr/>
      </w:pPr>
      <w:r>
        <w:rPr/>
        <w:t>Simon was just wearing a pair of shorts and a golf shirt when I got to his house and his feet were bare. Usually he wears glasses but he didn't have them on that day and I think he might have had contacts in. I remember that there was quite a big bump at the front of his shorts even when I first went downstairs and I think he was starting to get hard even before we sat down. It wasn't a full hard-on, if you know what I mean, but it was pretty obvious that he was getting as turned on as I was already.</w:t>
      </w:r>
    </w:p>
    <w:p>
      <w:pPr>
        <w:pStyle w:val="Normal"/>
        <w:rPr/>
      </w:pPr>
      <w:r>
        <w:rPr/>
      </w:r>
    </w:p>
    <w:p>
      <w:pPr>
        <w:pStyle w:val="Normal"/>
        <w:rPr/>
      </w:pPr>
      <w:r>
        <w:rPr/>
        <w:t>When we wrote about the meeting Simon said he could show me some sexy movies and he picked one from his collection that he said would be good to start with. He sat down on the couch beside me after he put it in and then he turned down the lights by a switch on the wall beside him. We were sitting quite far apart at that moment, not touching or anything, and I remember having a real feeling of butterflies in my stomach as the video started to play.</w:t>
      </w:r>
    </w:p>
    <w:p>
      <w:pPr>
        <w:pStyle w:val="Normal"/>
        <w:rPr/>
      </w:pPr>
      <w:r>
        <w:rPr/>
      </w:r>
    </w:p>
    <w:p>
      <w:pPr>
        <w:pStyle w:val="Normal"/>
        <w:rPr/>
      </w:pPr>
      <w:r>
        <w:rPr/>
        <w:t>There were actually a whole bunch of enema movies on the tape and although I've seen them all now, on the first day we only got through the first couple of segments. The first part was a couple of women giving each other enemas in a hotel room and the other was a man giving an enema to a woman in what looked like a regular living room. Later on in the tape there are movies about more doctor and nurse type scenes but by the end of the first two segments we were way too horny to just watch movies!</w:t>
      </w:r>
    </w:p>
    <w:p>
      <w:pPr>
        <w:pStyle w:val="Normal"/>
        <w:rPr/>
      </w:pPr>
      <w:r>
        <w:rPr/>
      </w:r>
    </w:p>
    <w:p>
      <w:pPr>
        <w:pStyle w:val="Normal"/>
        <w:rPr/>
      </w:pPr>
      <w:r>
        <w:rPr/>
        <w:t>About halfway through the first movie, Simon said it would be really nice if could sit on his knee for a while. I was a little nervous for a moment but I was so excited that something was about to happen that being all nervous actually made it sexier somehow. I took my sandals off and put them under the couch and then I came and sat on his lap sort of crosswise so that my back was leaning against the wall and I could still see the movie. He had his arm around my waist and I remember being able to feel something kind of thick inside his shorts just under my left thigh.</w:t>
      </w:r>
    </w:p>
    <w:p>
      <w:pPr>
        <w:pStyle w:val="Normal"/>
        <w:rPr/>
      </w:pPr>
      <w:r>
        <w:rPr/>
      </w:r>
    </w:p>
    <w:p>
      <w:pPr>
        <w:pStyle w:val="Normal"/>
        <w:rPr/>
      </w:pPr>
      <w:r>
        <w:rPr/>
        <w:t>At first we just watched for a bit and then Simon put his hand on my leg just below the hem of my skirt. He kept it still for a bit and then he began to rub my thigh a little, making me feel really tingly and nice. When he slid it up under my skirt a short ways my heart really started to beat hard and I opened up my legs a little bit even without realizing what I was doing. He continued to rub ever so gently and then, taking his hand away for a moment, he slid off my socks and put them on the floor.</w:t>
      </w:r>
    </w:p>
    <w:p>
      <w:pPr>
        <w:pStyle w:val="Normal"/>
        <w:rPr/>
      </w:pPr>
      <w:r>
        <w:rPr/>
      </w:r>
    </w:p>
    <w:p>
      <w:pPr>
        <w:pStyle w:val="Normal"/>
        <w:rPr/>
      </w:pPr>
      <w:r>
        <w:rPr/>
        <w:t>When Simon put his hand back on my leg he slid it under my skirt again, but though he kept going higher all the time he never actually went up all the way. He'd keep moving slowly toward my panties, almost nearly touching them and then he'd stop short, just sliding the fingers around my thighs below the elastic. By the end of the second movie I was dying for him to touch me there and I could tell there was a damp spot in the front of my panties. I was more than ready when, after the movie ended, he whispered real soft in my ear and said so sweetly how much he wanted me to undress for him</w:t>
      </w:r>
    </w:p>
    <w:p>
      <w:pPr>
        <w:pStyle w:val="Normal"/>
        <w:rPr/>
      </w:pPr>
      <w:r>
        <w:rPr/>
      </w:r>
    </w:p>
    <w:p>
      <w:pPr>
        <w:pStyle w:val="Normal"/>
        <w:rPr/>
      </w:pPr>
      <w:r>
        <w:rPr/>
        <w:t>God… I felt like I was flying when I stood up in front of him and I think my face must have been blushing I felt so hot and sexy. I almost just tore my clothes off I was so excited but I really wanted to do it special for Simon and I took each piece off slowly, taking the time to fold it and place it on a nearby chair. Simon had turned off the tape player by now and there was just a little bit of light from a lamp in the corner of the room. It was quiet now that the movie was off and I could hear him breathing long and slow as he watched me undress in front of a man for the very first time.</w:t>
      </w:r>
    </w:p>
    <w:p>
      <w:pPr>
        <w:pStyle w:val="Normal"/>
        <w:rPr/>
      </w:pPr>
      <w:r>
        <w:rPr/>
      </w:r>
    </w:p>
    <w:p>
      <w:pPr>
        <w:pStyle w:val="Normal"/>
        <w:rPr/>
      </w:pPr>
      <w:r>
        <w:rPr/>
        <w:t>When I was down to just my panties I could see that Simon's hard-on was pushing hard against the front of his shorts and I stopped for a moment and said in a kind of teasing way that it was only fair that he take stuff off too. He smiled a little bit in that nice way he has and his voice was really husky and dry when he said okay, and then he stood up and started taking of his clothes as well. He took his shirt off first, of course, and I could see that he had a nice chest with just a little furry black hair on it, and then he undid his shorts and paused before just a second or two before taking them completely off. To my surprise, it turned out he wasn't wearing any underwear beneath them and at that moment I saw a man's erect cock for the very first time in my life.</w:t>
      </w:r>
    </w:p>
    <w:p>
      <w:pPr>
        <w:pStyle w:val="Normal"/>
        <w:rPr/>
      </w:pPr>
      <w:r>
        <w:rPr/>
      </w:r>
    </w:p>
    <w:p>
      <w:pPr>
        <w:pStyle w:val="Normal"/>
        <w:rPr/>
      </w:pPr>
      <w:r>
        <w:rPr/>
        <w:t>Before I go on and tell you what happened next I have to describe how big and beautiful Simon's cock is… I know it's only the first one I had ever seen but it surprised me how thick and long it was and how hard it stood out from his body. It's nearly ten inches long I'd say (although I've never actually measured it) and at the base end it must be almost thick around as my whole wrist. At the far end, like a little hood, he still has his foreskin, and it looks so cute where the thick skin at the tip goes beyond the actual head of his cock to form almost a little point. Before talking to Simon I'd never even heard of a foreskin before but after playing with him I know I want only to have men who haven't had theirs cut off cause there is so much sexy stuff you can do with it if you use your imagination. When Simon first told me that you could pull it back to make the head come out I wrote him that I would really love to do that. I actually forgot about saying that until then he reminded me very sexily just a short time later.</w:t>
      </w:r>
    </w:p>
    <w:p>
      <w:pPr>
        <w:pStyle w:val="Normal"/>
        <w:rPr/>
      </w:pPr>
      <w:r>
        <w:rPr/>
      </w:r>
    </w:p>
    <w:p>
      <w:pPr>
        <w:pStyle w:val="Normal"/>
        <w:rPr/>
      </w:pPr>
      <w:r>
        <w:rPr/>
        <w:t>Anyway, with Simon all naked in front of me it was my turn again and I took my panties down very slowly as soon as he sat back on the couch. He was staring right at me down there, his face all red, and when he saw my bald pussy he made this little gasp that was almost a moan and I could see his cock twitch really hard three or four times almost like it had the hiccups. There was a shiny little drop right at the end of his foreskin hole that I thought at first was sweat and which I found out much later was actually what you call pre-cum.</w:t>
      </w:r>
    </w:p>
    <w:p>
      <w:pPr>
        <w:pStyle w:val="Normal"/>
        <w:rPr/>
      </w:pPr>
      <w:r>
        <w:rPr/>
      </w:r>
    </w:p>
    <w:p>
      <w:pPr>
        <w:pStyle w:val="Normal"/>
        <w:rPr/>
      </w:pPr>
      <w:r>
        <w:rPr/>
        <w:t>"God…. God Becky… You are so beautiful and sexy."</w:t>
      </w:r>
    </w:p>
    <w:p>
      <w:pPr>
        <w:pStyle w:val="Normal"/>
        <w:rPr/>
      </w:pPr>
      <w:r>
        <w:rPr/>
      </w:r>
    </w:p>
    <w:p>
      <w:pPr>
        <w:pStyle w:val="Normal"/>
        <w:rPr/>
      </w:pPr>
      <w:r>
        <w:rPr/>
        <w:t>Those were the exact words he used right then and I remember how sweet they sounded because you could tell he really meant it. After that I don't remember exactly what we said but the next thing that happened was that he was examining me while I lay on my back on the couch. I knew that this or something like this was going to happen next because we'd talked so many times about how sexy it would be to be able to do it together. This first time it wasn't like it was later when we really got into doctor games, but it was still really, really sexy and it make me horny even now just writing about it (wicked smile).</w:t>
      </w:r>
    </w:p>
    <w:p>
      <w:pPr>
        <w:pStyle w:val="Normal"/>
        <w:rPr/>
      </w:pPr>
      <w:r>
        <w:rPr/>
      </w:r>
    </w:p>
    <w:p>
      <w:pPr>
        <w:pStyle w:val="Normal"/>
        <w:rPr/>
      </w:pPr>
      <w:r>
        <w:rPr/>
        <w:t>Simon examined my breasts first and it felt so sexy the way he brushed his fingers over them just barely touching my skin. When he ran the tips of his fingers around my nipple they got so hard like little bullets that it felt they had swollen to the bursting point. He played with them very gently for a few minutes and then he slid back a bit where he was sitting on the couch and began his sexy examination of my private parts. He spread my legs apart before he did anything, raising my knees up as he did so, and it was so fucking sexy being open for him that I couldn't wait until he touched me. I was really wet down there by that time and when he used the fingers of each hand to spread my lips apart I though I might faint from the sexiness of his touch.</w:t>
      </w:r>
    </w:p>
    <w:p>
      <w:pPr>
        <w:pStyle w:val="Normal"/>
        <w:rPr/>
      </w:pPr>
      <w:r>
        <w:rPr/>
      </w:r>
    </w:p>
    <w:p>
      <w:pPr>
        <w:pStyle w:val="Normal"/>
        <w:rPr/>
      </w:pPr>
      <w:r>
        <w:rPr/>
        <w:t>I remember Simon almost gasping when he spread me open like that and it wasn't until later that I learned that he was surprised by the size of my clitoris. Since then he has said several times that he has never seen one as large, certainly not on someone my age, and he couldn't believe how far it extended from its little hood once I got really turned on. I know it is big (although I didn't know it was that unusual) and sometimes it will peek out from between my outer lips almost like I have a little cock down there. I love it when Simon sucks it (although he didn't do that right away) and since then he has been really inventive in thinking of different ways to play with it.</w:t>
      </w:r>
    </w:p>
    <w:p>
      <w:pPr>
        <w:pStyle w:val="Normal"/>
        <w:rPr/>
      </w:pPr>
      <w:r>
        <w:rPr/>
      </w:r>
    </w:p>
    <w:p>
      <w:pPr>
        <w:pStyle w:val="Normal"/>
        <w:rPr/>
      </w:pPr>
      <w:r>
        <w:rPr/>
        <w:t>For now Simon didn't do much more than examine me really closely, carefully easing my outer and inner lips apart and touching me ever so lightly in a way that made me want to just melt. He could have fucked me right then and there if he'd wanted to but the most he did was slide his index finger straight down my slit and let the tip play around the opening to my vagina until it was incredibly slippery and wet. As he did this, making me hornier and hornier, I could see his cock standing straight up between his legs and I suddenly wanted to touch it very much.</w:t>
      </w:r>
    </w:p>
    <w:p>
      <w:pPr>
        <w:pStyle w:val="Normal"/>
        <w:rPr/>
      </w:pPr>
      <w:r>
        <w:rPr/>
      </w:r>
    </w:p>
    <w:p>
      <w:pPr>
        <w:pStyle w:val="Normal"/>
        <w:rPr/>
      </w:pPr>
      <w:r>
        <w:rPr/>
        <w:t>When it came to my turn to examine Simon, he knelt on the couch rather than lying down and I got onto my knees also so that I was facing him. His cock was sticking right out toward me in that position and he asked me ever so softly if I wanted him to pull back the foreskin or if I still wanted to do it myself. Like I said, I had forgotten about saying that to him before but when he said those words I suddenly felt my heart do a little jump inside my chest and it seemed as though I had never been so fucking turned on in my life.</w:t>
      </w:r>
    </w:p>
    <w:p>
      <w:pPr>
        <w:pStyle w:val="Normal"/>
        <w:rPr/>
      </w:pPr>
      <w:r>
        <w:rPr/>
      </w:r>
    </w:p>
    <w:p>
      <w:pPr>
        <w:pStyle w:val="Normal"/>
        <w:rPr/>
      </w:pPr>
      <w:r>
        <w:rPr/>
        <w:t>I think I was shaking a little bit when I reached out to him and when I took his cock in my hand I could feel the heat of it in my palm. I just held it very gently for a moment, feeling the thickness and weight of it and then I held it just about the middle of the shaft and used the fingers of my other hand to pull the foreskin back. I did it slowly, loving the way the narrow opening seemed to stretch wider and wider as it slid over the glistening pink head beneath, and then I pulled the thick sleeve all the way back so that the lovely helmet shaped knob was completely exposed to me. Suddenly, I wanted so desperately to kiss it and take it into my mouth but Simon begged me to go slowly.</w:t>
      </w:r>
    </w:p>
    <w:p>
      <w:pPr>
        <w:pStyle w:val="Normal"/>
        <w:rPr/>
      </w:pPr>
      <w:r>
        <w:rPr/>
      </w:r>
    </w:p>
    <w:p>
      <w:pPr>
        <w:pStyle w:val="Normal"/>
        <w:rPr/>
      </w:pPr>
      <w:r>
        <w:rPr/>
        <w:t>"Careful, sweetie," I remember him saying. "I don't want you to make me come too soon…"</w:t>
      </w:r>
    </w:p>
    <w:p>
      <w:pPr>
        <w:pStyle w:val="Normal"/>
        <w:rPr/>
      </w:pPr>
      <w:r>
        <w:rPr/>
      </w:r>
    </w:p>
    <w:p>
      <w:pPr>
        <w:pStyle w:val="Normal"/>
        <w:rPr/>
      </w:pPr>
      <w:r>
        <w:rPr/>
        <w:t>I knew if I kept touching him there I would make him come, so I let my hand slide down the underside of his shaft until I cupped the firm sac holding his testicles. Usually when you see pictures of naked guys the bag is all loose and wrinkly but right now Simon's was pulled up close to his body and the skin was smooth and tight as I caressed it. It was really sexy doing that and I heard Simon sigh way deep in his throat when I let my fingers slide back between his legs.</w:t>
      </w:r>
    </w:p>
    <w:p>
      <w:pPr>
        <w:pStyle w:val="Normal"/>
        <w:rPr/>
      </w:pPr>
      <w:r>
        <w:rPr/>
      </w:r>
    </w:p>
    <w:p>
      <w:pPr>
        <w:pStyle w:val="Normal"/>
        <w:rPr/>
      </w:pPr>
      <w:r>
        <w:rPr/>
        <w:t>The thought that I was exciting Simon by what I was doing made me even hornier then and I suddenly wanted to make it even sexier. Without thinking about what I was doing, I raised myself up higher so that I was on one knee with my right leg forward and I arched my back, pushing my pussy toward his cock. My clittie was really thick and swollen now and I brought it up against the shiny slick surface of his cock head and moved it in slow circles making us both gasp with the wonderful sensation. I was still holding him under his sac as I did this and I started to push myself hard against him until he moaned a little and suddenly pulled back. That surprised me for a second but then I realized that he was afraid of coming and I let him go as he leaned toward me and kissed me on the forehead. He squeezed my hand and we held each other for a moment.</w:t>
      </w:r>
    </w:p>
    <w:p>
      <w:pPr>
        <w:pStyle w:val="Normal"/>
        <w:rPr/>
      </w:pPr>
      <w:r>
        <w:rPr/>
      </w:r>
    </w:p>
    <w:p>
      <w:pPr>
        <w:pStyle w:val="Normal"/>
        <w:rPr/>
      </w:pPr>
      <w:r>
        <w:rPr/>
        <w:t>"Did you find the videos exciting, sweetie?" he asked me a minute or so later.</w:t>
      </w:r>
    </w:p>
    <w:p>
      <w:pPr>
        <w:pStyle w:val="Normal"/>
        <w:rPr/>
      </w:pPr>
      <w:r>
        <w:rPr/>
      </w:r>
    </w:p>
    <w:p>
      <w:pPr>
        <w:pStyle w:val="Normal"/>
        <w:rPr/>
      </w:pPr>
      <w:r>
        <w:rPr/>
        <w:t>I have to confess that, as we watched the movies I was really focused on what Simon was doing to me but I was still excited by what was happening on the screen because I'd never seen anything like that before. The memory of the sexy action suddenly came to me again and I felt a blossoming warmth in my privates that made them seem suddenly fuller.</w:t>
      </w:r>
    </w:p>
    <w:p>
      <w:pPr>
        <w:pStyle w:val="Normal"/>
        <w:rPr/>
      </w:pPr>
      <w:r>
        <w:rPr/>
      </w:r>
    </w:p>
    <w:p>
      <w:pPr>
        <w:pStyle w:val="Normal"/>
        <w:rPr/>
      </w:pPr>
      <w:r>
        <w:rPr/>
        <w:t xml:space="preserve"> </w:t>
      </w:r>
      <w:r>
        <w:rPr/>
        <w:t>"Oh God, yes," I whispered, my throat all dry and scratchy. Simon was quiet for a moment before he spoke again.</w:t>
      </w:r>
    </w:p>
    <w:p>
      <w:pPr>
        <w:pStyle w:val="Normal"/>
        <w:rPr/>
      </w:pPr>
      <w:r>
        <w:rPr/>
      </w:r>
    </w:p>
    <w:p>
      <w:pPr>
        <w:pStyle w:val="Normal"/>
        <w:rPr/>
      </w:pPr>
      <w:r>
        <w:rPr/>
        <w:t>"Would you like to come to the bathroom with me, Becky?" he asked.</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t>I was almost weak with excitement as Simon led me through the doorway into the dimly lit bathroom because I knew what was going to happen even before I saw the full enema bag hanging from the shower rail. The bath, I noticed, seemed to have been built on this little platform that was almost ten inches high and it stuck out about a foot from the edges of the bathtub along the side nearest to me. In the middle, almost right under the enema bag, Simon had placed a fuzzy red bathmat and I knew right away that this was where I was supposed to be. Beside the mat, attached to the tube hanging from the enema bag was a long bulbous tipped nozzle and when I saw it I felt a wonderful shiver race up my spine as I though about what he was going to do to me with it.</w:t>
      </w:r>
    </w:p>
    <w:p>
      <w:pPr>
        <w:pStyle w:val="Normal"/>
        <w:rPr/>
      </w:pPr>
      <w:r>
        <w:rPr/>
      </w:r>
    </w:p>
    <w:p>
      <w:pPr>
        <w:pStyle w:val="Normal"/>
        <w:rPr/>
      </w:pPr>
      <w:r>
        <w:rPr/>
        <w:t>Simon left me standing in front of the mat for a second while he picked up a large bottle of hand lotion from the vanity beside the sink and then, as he crossed over to me, I saw his wonderful fat cock standing out thickly from the curls of his pubic hair. He stepped up behind me, letting me feel the heat from his body against me, and then I felt the tip of his cock head brush lightly against the back of my thighs.</w:t>
      </w:r>
    </w:p>
    <w:p>
      <w:pPr>
        <w:pStyle w:val="Normal"/>
        <w:rPr/>
      </w:pPr>
      <w:r>
        <w:rPr/>
      </w:r>
    </w:p>
    <w:p>
      <w:pPr>
        <w:pStyle w:val="Normal"/>
        <w:rPr/>
      </w:pPr>
      <w:r>
        <w:rPr/>
        <w:t>"Are you ready, sweetheart?" he asked me.</w:t>
      </w:r>
    </w:p>
    <w:p>
      <w:pPr>
        <w:pStyle w:val="Normal"/>
        <w:rPr/>
      </w:pPr>
      <w:r>
        <w:rPr/>
      </w:r>
    </w:p>
    <w:p>
      <w:pPr>
        <w:pStyle w:val="Normal"/>
        <w:rPr/>
      </w:pPr>
      <w:r>
        <w:rPr/>
        <w:t>Oh God…</w:t>
      </w:r>
    </w:p>
    <w:p>
      <w:pPr>
        <w:pStyle w:val="Normal"/>
        <w:rPr/>
      </w:pPr>
      <w:r>
        <w:rPr/>
      </w:r>
    </w:p>
    <w:p>
      <w:pPr>
        <w:pStyle w:val="Normal"/>
        <w:rPr/>
      </w:pPr>
      <w:r>
        <w:rPr/>
        <w:t>Have you ever been so fucking turned on that you almost feel light-headed? That's how I felt at that moment. Simon had me kneel down on the little platform and then he made me lean forward so that my arms were in the bath and my stomach was resting on the coldness of the porcelain. My bottom was exposed to him now and just knowing that he could see clearly between the open spread of my cheeks excited me tremendously.  I was trembling with anticipation when I sensed him kneel down behind me and then I felt him take my hips in his hands and gently use his thumbs to spread my cheeks even further apart. I tensed a little, expecting him to pick up the nozzle and then, too my absolute surprise, I felt the hot waft of his breath flowing softly into the crevice of my bottom.</w:t>
      </w:r>
    </w:p>
    <w:p>
      <w:pPr>
        <w:pStyle w:val="Normal"/>
        <w:rPr/>
      </w:pPr>
      <w:r>
        <w:rPr/>
      </w:r>
    </w:p>
    <w:p>
      <w:pPr>
        <w:pStyle w:val="Normal"/>
        <w:rPr/>
      </w:pPr>
      <w:r>
        <w:rPr/>
        <w:t xml:space="preserve">"Oh sweetie," he whispered. "Oh sweetie, I love your little bottom…" </w:t>
      </w:r>
    </w:p>
    <w:p>
      <w:pPr>
        <w:pStyle w:val="Normal"/>
        <w:rPr/>
      </w:pPr>
      <w:r>
        <w:rPr/>
      </w:r>
    </w:p>
    <w:p>
      <w:pPr>
        <w:pStyle w:val="Normal"/>
        <w:rPr/>
      </w:pPr>
      <w:r>
        <w:rPr/>
        <w:t>For a moment, the air in the room seemed suddenly heavy and still and then I felt Simon kiss me softly just inside the left cheek of my ass. In past e-mails he had talked about what he really wanted to do my bottom but his descriptions weren't even close to how wonderful it felt when he actually did it. He kissed me again, first inside the right buttock and then the left again and then the slick probe of his tongue was sliding deep between my cheeks twisting as it thrust toward my asshole. It was incredible… it was dirty beyond belief, but I loved it more than anything that had ever been done to me before. I wanted him badly right then, feeling it like a dull ache in my cunt, and as he thrust his tongue against the tightness of my anus I pushed back toward him, moaning for him to go inside me.</w:t>
      </w:r>
    </w:p>
    <w:p>
      <w:pPr>
        <w:pStyle w:val="Normal"/>
        <w:rPr/>
      </w:pPr>
      <w:r>
        <w:rPr/>
      </w:r>
    </w:p>
    <w:p>
      <w:pPr>
        <w:pStyle w:val="Normal"/>
        <w:rPr/>
      </w:pPr>
      <w:r>
        <w:rPr/>
        <w:t xml:space="preserve">"Deeper… please deeper," I heard myself gasp as the tip of his tongue pressed itself in. </w:t>
      </w:r>
    </w:p>
    <w:p>
      <w:pPr>
        <w:pStyle w:val="Normal"/>
        <w:rPr/>
      </w:pPr>
      <w:r>
        <w:rPr/>
      </w:r>
    </w:p>
    <w:p>
      <w:pPr>
        <w:pStyle w:val="Normal"/>
        <w:rPr/>
      </w:pPr>
      <w:r>
        <w:rPr/>
        <w:t>I swear that at that moment I wanted the feeling to last forever but it couldn't of course and, after a few wonderful minutes of absolute heaven, Simon drew back from me and I heard him pick up the bottle of lotion. He shook it, making the cream slosh liquidly inside, and then he removed the cap and placed the nozzle up where his tongue had just been. He squeezed gently, pressing the bottle tightly against me, and then the thick, coldness squirted out and was forced around and into the tight ring of my asshole. He squeezed again, lubricating me thoroughly, and then I heard him set the bottle down again. "Are you ready for the nozzle?" he whispered.</w:t>
      </w:r>
    </w:p>
    <w:p>
      <w:pPr>
        <w:pStyle w:val="Normal"/>
        <w:rPr/>
      </w:pPr>
      <w:r>
        <w:rPr/>
      </w:r>
    </w:p>
    <w:p>
      <w:pPr>
        <w:pStyle w:val="Normal"/>
        <w:rPr/>
      </w:pPr>
      <w:r>
        <w:rPr/>
        <w:t>I think I must have replied to him but I honestly can't remember now. When I felt the tip of the hard plastic nozzle press against my asshole I tensed expecting it to be uncomfortable. The bulbous end of the thing was nearly an inch wide, although it narrowed quite a bit after that, and I wondered if it was going to hurt a bit when it went in. As it turned out, Simon's wonderful preparation of me with his tongue had really relaxed me and after a short moment of tightness the whole six inches of the nozzle was sliding easily inside my bottom in the sexiest way imaginable.</w:t>
      </w:r>
    </w:p>
    <w:p>
      <w:pPr>
        <w:pStyle w:val="Normal"/>
        <w:rPr/>
      </w:pPr>
      <w:r>
        <w:rPr/>
      </w:r>
    </w:p>
    <w:p>
      <w:pPr>
        <w:pStyle w:val="Normal"/>
        <w:rPr/>
      </w:pPr>
      <w:r>
        <w:rPr/>
        <w:t>Simon pressed the long probe as deep into me as it would go and then he reached over to a clamp over the tube from the enema bag and released it. For a second or two it almost felt like nothing was happening and then I felt this incredible rush as the cold water in the bag flowed steadily into me. The feeling was like nothing else I'd experienced before and it almost felt like someone was spraying cold water onto my tummy. It was wonderful though and I think I was moaning softly as the pressure inside me began to build.</w:t>
      </w:r>
    </w:p>
    <w:p>
      <w:pPr>
        <w:pStyle w:val="Normal"/>
        <w:rPr/>
      </w:pPr>
      <w:r>
        <w:rPr/>
      </w:r>
    </w:p>
    <w:p>
      <w:pPr>
        <w:pStyle w:val="Normal"/>
        <w:rPr/>
      </w:pPr>
      <w:r>
        <w:rPr/>
        <w:t xml:space="preserve">I don't know how much water was in the bag exactly but it seemed to flow into me for quite a while as Simon rubbed my tummy to let the water go deep inside me. When it finally stopped the pressure was quite intense but it still felt great and I think I could have even taken more if he decided to do that. He didn't though and, after a pause to let me relax a little, I felt him shuffle forward on his knees a little until the thick club of his lovely cock was pressing against the back of my thighs. He paused again, as though collecting himself, and then slowly, teasingly slowly, he began to slide forward again. </w:t>
      </w:r>
    </w:p>
    <w:p>
      <w:pPr>
        <w:pStyle w:val="Normal"/>
        <w:rPr/>
      </w:pPr>
      <w:r>
        <w:rPr/>
      </w:r>
    </w:p>
    <w:p>
      <w:pPr>
        <w:pStyle w:val="Normal"/>
        <w:rPr/>
      </w:pPr>
      <w:r>
        <w:rPr/>
        <w:t>I have to say that I thought for a moment that he was going to fuck me and I suddenly got a little nervous wondering if I could take that huge cock inside me. Of course, I would have let him fuck me if he wanted that, even if it hurt to take it all, but instead of putting it inside me he kept sliding it in between my thighs, allowing the shaft to spread my lips and press up into the sticky wetness in between.</w:t>
      </w:r>
    </w:p>
    <w:p>
      <w:pPr>
        <w:pStyle w:val="Normal"/>
        <w:rPr/>
      </w:pPr>
      <w:r>
        <w:rPr/>
        <w:t>God… It was almost like sitting on a log having that fat length of cock down there. The shaft rubbed hard against my erect clittie as it started to move back and forth and the sensation was just too totally awesome to even describe. Simon used his thighs to close mine tightly around the thickness of his erection and then he began to thrust faster, gasping tightly with each stroke. As his stomach came up against my butt it pressed the nozzle into me each time and that sensation, along with the wonderful stimulation between my legs made me sure I was about to come any second.</w:t>
      </w:r>
    </w:p>
    <w:p>
      <w:pPr>
        <w:pStyle w:val="Normal"/>
        <w:rPr/>
      </w:pPr>
      <w:r>
        <w:rPr/>
      </w:r>
    </w:p>
    <w:p>
      <w:pPr>
        <w:pStyle w:val="Normal"/>
        <w:rPr/>
      </w:pPr>
      <w:r>
        <w:rPr/>
        <w:t>Simon came first as it happened. All of a sudden I felt a massive pulse along his lovely cock and then his hot, creamy come was spraying over my stomach in a sticky jet. As soon as he began to orgasm, I reached down beneath me and I slid my hand through the slippery mess and gripped his pulsing cock as it continued to pump load after load of his lovely come. I should tell you that Simon, if he doesn't come for a day or so, shoots massive amounts (which has made for some great experiments since then) and I swear he must have pumped out nearly half a cup-full of the sticky fluid. He was still shooting the stuff out in great liquid spurts when I came myself, screaming his name as the waves of pleasure exploded within me.</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t>After that first, wonderful time it was two full weeks before we got together again because I had to go away with my parents the following weekend. Simon and I wrote to each other almost every night though, and about two or three nights after our first meeting he told me that he was getting started on the plans for his basement that we'd talked about before. I knew sort of what he meant cause he always said how he'd make it so we could do really cool doctor games and stuff but everytime I tried to ask him exactly what he was doing he got really secretive and said I would just have to wait and see. As you can imagine, by the end of the two weeks I was just about dying with curiosity.</w:t>
      </w:r>
    </w:p>
    <w:p>
      <w:pPr>
        <w:pStyle w:val="Normal"/>
        <w:rPr/>
      </w:pPr>
      <w:r>
        <w:rPr/>
      </w:r>
    </w:p>
    <w:p>
      <w:pPr>
        <w:pStyle w:val="Normal"/>
        <w:rPr/>
      </w:pPr>
      <w:r>
        <w:rPr/>
        <w:t>It wasn't until pretty late on the Sunday afternoon that I got to visit Simon again and it was one of those stinky hot, humid days when you feel almost like you're underwater. It was so hot that day that I was just wearing a pair of these really teeny, really tight shorts and a skimpy halter when I went over and as I arrived on his back porch I could see that there were some big thunder clouds starting to form off to the west. As I knocked I could just hear the first rumbling of a good storm on its way.</w:t>
      </w:r>
    </w:p>
    <w:p>
      <w:pPr>
        <w:pStyle w:val="Normal"/>
        <w:rPr/>
      </w:pPr>
      <w:r>
        <w:rPr/>
      </w:r>
    </w:p>
    <w:p>
      <w:pPr>
        <w:pStyle w:val="Normal"/>
        <w:rPr/>
      </w:pPr>
      <w:r>
        <w:rPr/>
        <w:t>When Simon let me in he was wearing this white coat like doctors wear and it looked so funny on him for a minute that we both burst out laughing. It was also kind of sexy though cause I knew why he was wearing it and I could tell just by looking at him that he didn't have anything on underneath. He gave me a drink of iced tea and then, when we went down into his basement, I was staring to get all tingly thinking about what he might do to me once we got going.</w:t>
      </w:r>
    </w:p>
    <w:p>
      <w:pPr>
        <w:pStyle w:val="Normal"/>
        <w:rPr/>
      </w:pPr>
      <w:r>
        <w:rPr/>
      </w:r>
    </w:p>
    <w:p>
      <w:pPr>
        <w:pStyle w:val="Normal"/>
        <w:rPr/>
      </w:pPr>
      <w:r>
        <w:rPr/>
        <w:t>As I remember, this was the only time at Simon's that we didn't start out by watching sexy movies first. Normally we always do that cause it makes you really horny for what comes after, but this time Simon was in a rush to show me what he'd done and as soon as he switched on the lights down there he waved me over to the door to the bathroom. "Ready?" he asked, all excited and proud</w:t>
      </w:r>
    </w:p>
    <w:p>
      <w:pPr>
        <w:pStyle w:val="Normal"/>
        <w:rPr/>
      </w:pPr>
      <w:r>
        <w:rPr/>
      </w:r>
    </w:p>
    <w:p>
      <w:pPr>
        <w:pStyle w:val="Normal"/>
        <w:rPr/>
      </w:pPr>
      <w:r>
        <w:rPr/>
        <w:t>God... When Simon opened the door I almost fainted dead away. The whole wall across from the toilet was completely gone except for a couple of wooden studs he'd left, and the bathroom and the storeroom were now one large chamber. He had cleaned out the storeroom of all the junk he kept there and put down this linoleum kind of flooring that was all white and shiny. Right in the middle of this room was this really cool looking doctor's type examining table and off to the side there were these cabinets with drawers at the bottom and cupboards up above. There were also some other shelves running around the wall at the far side of the room.</w:t>
      </w:r>
    </w:p>
    <w:p>
      <w:pPr>
        <w:pStyle w:val="Normal"/>
        <w:rPr/>
      </w:pPr>
      <w:r>
        <w:rPr/>
      </w:r>
    </w:p>
    <w:p>
      <w:pPr>
        <w:pStyle w:val="Normal"/>
        <w:rPr/>
      </w:pPr>
      <w:r>
        <w:rPr/>
        <w:t>The table, you could tell, was made by Simon but he actually did a really good job of it. It was wood instead of metal like a real doctor's one would be but it had these hinged flaps at each end that you could raise or lower for different things. Like, you could raise the one at the head-end so it made kind of a backrest and then, if you wanted, you could lower the other end so that you made the whole thing into more of a chair than a table. There were some leg holder's like at the gynecologist's fixed to the side of the table near the lower end and I could also see that there was this interesting little trapdoor in the middle part that would lie just under where your bum would go if you were lying down. I got a real nice tingly feeling low in my stomach when I looked at that and imagined what it was for.</w:t>
      </w:r>
    </w:p>
    <w:p>
      <w:pPr>
        <w:pStyle w:val="Normal"/>
        <w:rPr/>
      </w:pPr>
      <w:r>
        <w:rPr/>
      </w:r>
    </w:p>
    <w:p>
      <w:pPr>
        <w:pStyle w:val="Normal"/>
        <w:rPr/>
      </w:pPr>
      <w:r>
        <w:rPr/>
        <w:t>"Do you like it?" Simon asked me. He was all excited by my reaction to the room and instead of waiting for me to reply he waved me over to the cabinets. "Look in here," he said, pulling drawers open all over the place.</w:t>
      </w:r>
    </w:p>
    <w:p>
      <w:pPr>
        <w:pStyle w:val="Normal"/>
        <w:rPr/>
      </w:pPr>
      <w:r>
        <w:rPr/>
      </w:r>
    </w:p>
    <w:p>
      <w:pPr>
        <w:pStyle w:val="Normal"/>
        <w:rPr/>
      </w:pPr>
      <w:r>
        <w:rPr/>
        <w:t>I have to tell you that the collection of stuff Simon had got together was really incredible. Every drawer and cupboard was just full of things, much too much to try and tell you about, and some of the stuff I had never even heard of before. In some drawers there were rubber and plastic tubes of every different size; some only as thick as a pencil lead and others nearly as thick as my wrist. There were rubber gloves, plastic panties, clamps of a dozen different kinds, more enema bags, syringes ranging in side from the tiny to the monstrous, and a whole bunch of probes made out of metal and plastic. I began to get all shivery with an incredible horniness just looking at it all.</w:t>
      </w:r>
    </w:p>
    <w:p>
      <w:pPr>
        <w:pStyle w:val="Normal"/>
        <w:rPr/>
      </w:pPr>
      <w:r>
        <w:rPr/>
      </w:r>
    </w:p>
    <w:p>
      <w:pPr>
        <w:pStyle w:val="Normal"/>
        <w:rPr/>
      </w:pPr>
      <w:r>
        <w:rPr/>
        <w:t>"There's still a few things I want to get yet," said Simon after we'd looked at everything. I told him he had done just terrific so far and he looked really cute and shy for a moment as his face turned kind red with pleasure. He fumbled with the buttons on his coat for a moment before speaking again. "Perhaps we should get your…um, appointment underway," he said finally.</w:t>
      </w:r>
    </w:p>
    <w:p>
      <w:pPr>
        <w:pStyle w:val="Normal"/>
        <w:rPr/>
      </w:pPr>
      <w:r>
        <w:rPr/>
      </w:r>
    </w:p>
    <w:p>
      <w:pPr>
        <w:pStyle w:val="Normal"/>
        <w:rPr/>
      </w:pPr>
      <w:r>
        <w:rPr/>
        <w:t>"Oh… yes. Yes, of course… uh, doctor," I said. Simon looked pleased by my reply and then he really entered into the spirit of the thing.</w:t>
      </w:r>
    </w:p>
    <w:p>
      <w:pPr>
        <w:pStyle w:val="Normal"/>
        <w:rPr/>
      </w:pPr>
      <w:r>
        <w:rPr/>
      </w:r>
    </w:p>
    <w:p>
      <w:pPr>
        <w:pStyle w:val="Normal"/>
        <w:rPr/>
      </w:pPr>
      <w:r>
        <w:rPr/>
        <w:t>"You may disrobe and place your clothing over there, young lady," he said, all business-like. He pointed to a hook on the back of the door.</w:t>
      </w:r>
    </w:p>
    <w:p>
      <w:pPr>
        <w:pStyle w:val="Normal"/>
        <w:rPr/>
      </w:pPr>
      <w:r>
        <w:rPr/>
      </w:r>
    </w:p>
    <w:p>
      <w:pPr>
        <w:pStyle w:val="Normal"/>
        <w:rPr/>
      </w:pPr>
      <w:r>
        <w:rPr/>
        <w:t>"Yes, doctor," I answered politely. "Do I have to take everything off? Even my panties?"</w:t>
      </w:r>
    </w:p>
    <w:p>
      <w:pPr>
        <w:pStyle w:val="Normal"/>
        <w:rPr/>
      </w:pPr>
      <w:r>
        <w:rPr/>
      </w:r>
    </w:p>
    <w:p>
      <w:pPr>
        <w:pStyle w:val="Normal"/>
        <w:rPr/>
      </w:pPr>
      <w:r>
        <w:rPr/>
        <w:t>"Yes, young lady," he replied sternly. "I need to do a very thorough examination…"</w:t>
      </w:r>
    </w:p>
    <w:p>
      <w:pPr>
        <w:pStyle w:val="Normal"/>
        <w:rPr/>
      </w:pPr>
      <w:r>
        <w:rPr/>
      </w:r>
    </w:p>
    <w:p>
      <w:pPr>
        <w:pStyle w:val="Normal"/>
        <w:rPr/>
      </w:pPr>
      <w:r>
        <w:rPr/>
        <w:t>Well… I have to tell you that it was every bit as exciting getting naked for Simon as it was the very first time I did it. When I got down to just my panties I hesitated like I was really shy (like I was a real patient and everything) and then I took them all the way down while he watched. I could tell from the way that he was standing that he was getting stiff and hard under his doctor's coat and the thought of how I was turning him on got me even hornier. I held my hands in front of me, teasing Simon a little after I got all naked and then Simon patted the table.</w:t>
      </w:r>
    </w:p>
    <w:p>
      <w:pPr>
        <w:pStyle w:val="Normal"/>
        <w:rPr/>
      </w:pPr>
      <w:r>
        <w:rPr/>
      </w:r>
    </w:p>
    <w:p>
      <w:pPr>
        <w:pStyle w:val="Normal"/>
        <w:rPr/>
      </w:pPr>
      <w:r>
        <w:rPr/>
        <w:t>"Up here, please," he said.</w:t>
      </w:r>
    </w:p>
    <w:p>
      <w:pPr>
        <w:pStyle w:val="Normal"/>
        <w:rPr/>
      </w:pPr>
      <w:r>
        <w:rPr/>
      </w:r>
    </w:p>
    <w:p>
      <w:pPr>
        <w:pStyle w:val="Normal"/>
        <w:rPr/>
      </w:pPr>
      <w:r>
        <w:rPr/>
        <w:t>I remember really trembling with anticipation as I climbed up onto the sturdy wooden exam table and I know my face was flushed as I rolled on to my back for whatever was about to happen. As I laid there, Simon raised the head end of the table a little bit so that it was on a slight slant, and then he lifted each of my legs in turn and placed them in the leg holders so that the rests were just under each knee. In that position, my thighs were spread all the way apart, and it was so sexy being made to lie like that that I could feel myself getting wet as I waited for the examination to begin.</w:t>
      </w:r>
    </w:p>
    <w:p>
      <w:pPr>
        <w:pStyle w:val="Normal"/>
        <w:rPr/>
      </w:pPr>
      <w:r>
        <w:rPr/>
      </w:r>
    </w:p>
    <w:p>
      <w:pPr>
        <w:pStyle w:val="Normal"/>
        <w:rPr/>
      </w:pPr>
      <w:r>
        <w:rPr/>
        <w:t>For a moment, Simon rummaged around in one of the drawers and then he came over to the table carrying something I had never seen before. It had a little metal handle with a little wheel at the end, and the wheel, I could see, had a whole bunch of little spikes sticking out of it. They were actually more like little needles they were so sharp and at first I thought that it looked more like some sort of kitchen device than a real doctor's thing and then I later found out it was a real medical tool that nerve doctor's use to test your sensations. I looked at it a little nervously as Simon came over to me.</w:t>
      </w:r>
    </w:p>
    <w:p>
      <w:pPr>
        <w:pStyle w:val="Normal"/>
        <w:rPr/>
      </w:pPr>
      <w:r>
        <w:rPr/>
        <w:t>"We're just going to do a nerve efficiency test," he told me. "Please try and lie still now…"</w:t>
      </w:r>
    </w:p>
    <w:p>
      <w:pPr>
        <w:pStyle w:val="Normal"/>
        <w:rPr/>
      </w:pPr>
      <w:r>
        <w:rPr/>
      </w:r>
    </w:p>
    <w:p>
      <w:pPr>
        <w:pStyle w:val="Normal"/>
        <w:rPr/>
      </w:pPr>
      <w:r>
        <w:rPr/>
        <w:t>For a moment, Simon just held the little wheel near the underside of my left breast and then he slowly touched the needle-sharp spikes to my skin and began to roll the wheel over it. I know I flinched at the first touch (because it really was sharp) but then the incredible pricking sensation began to turn me on. It was painful, although the spikes didn't break the skin, but it was an unbelievably wonderful pain that made butterflies way down deep in my tummy.</w:t>
      </w:r>
    </w:p>
    <w:p>
      <w:pPr>
        <w:pStyle w:val="Normal"/>
        <w:rPr/>
      </w:pPr>
      <w:r>
        <w:rPr/>
      </w:r>
    </w:p>
    <w:p>
      <w:pPr>
        <w:pStyle w:val="Normal"/>
        <w:rPr/>
      </w:pPr>
      <w:r>
        <w:rPr/>
        <w:t>"Um hmm, very good," said Simon as though pleased with the results of the test. He continued to circle the soft fleshy part of my breast for a minute or so and then slowly, maddeningly slowly, he brought the sharp little points closer and closer to the dark little points of my nipples.</w:t>
      </w:r>
    </w:p>
    <w:p>
      <w:pPr>
        <w:pStyle w:val="Normal"/>
        <w:rPr/>
      </w:pPr>
      <w:r>
        <w:rPr/>
      </w:r>
    </w:p>
    <w:p>
      <w:pPr>
        <w:pStyle w:val="Normal"/>
        <w:rPr/>
      </w:pPr>
      <w:r>
        <w:rPr/>
        <w:t>Oh, God it was so sexy watching that little wheel roll toward the dark, conical points. They had both become so hard and swollen when Simon began the test that the feeling of the needles made me gasp out loud when he finally ran them over the super-sensitive little nubbins. It was sharp, almost stinging sensation, but it was incredibly wonderful and I could feel it not just in my nipples but also like a series of electric bursts inside my belly. I began to moan as he pressed the points into the areola and then over the stiff little nipple itself.</w:t>
      </w:r>
    </w:p>
    <w:p>
      <w:pPr>
        <w:pStyle w:val="Normal"/>
        <w:rPr/>
      </w:pPr>
      <w:r>
        <w:rPr/>
      </w:r>
    </w:p>
    <w:p>
      <w:pPr>
        <w:pStyle w:val="Normal"/>
        <w:rPr/>
      </w:pPr>
      <w:r>
        <w:rPr/>
        <w:t>"Excellent," said Simon a few minutes later.</w:t>
      </w:r>
    </w:p>
    <w:p>
      <w:pPr>
        <w:pStyle w:val="Normal"/>
        <w:rPr/>
      </w:pPr>
      <w:r>
        <w:rPr/>
      </w:r>
    </w:p>
    <w:p>
      <w:pPr>
        <w:pStyle w:val="Normal"/>
        <w:rPr/>
      </w:pPr>
      <w:r>
        <w:rPr/>
        <w:t>A moment later, Simon undid the catches on the bottom flap of the table and let it hang down to the floor so that my bottom was now only inches from the end of the tabletop. He came round in front of me to stand in between my legs and I realized with this sudden little jolt that he was about to use the spiky-wheel thing on me down on my you-know-where. I couldn't believe that at first and the thought of those needles touching me there was really sort of scary. At the same time, though, I discovered I really wanted him to do it and my whole pussy seemed full and throbbing as I waited for him.</w:t>
      </w:r>
    </w:p>
    <w:p>
      <w:pPr>
        <w:pStyle w:val="Normal"/>
        <w:rPr/>
      </w:pPr>
      <w:r>
        <w:rPr/>
      </w:r>
    </w:p>
    <w:p>
      <w:pPr>
        <w:pStyle w:val="Normal"/>
        <w:rPr/>
      </w:pPr>
      <w:r>
        <w:rPr/>
        <w:t>Simon first used the wheel by running it slowly up each of my puffy outer lips, not pressing hard but just letting the weight of the little wheel do it's work. He went up and down several times as I tensed with anticipation and then I began to gasp a little as he worked the sharp little needles closer and closer to the slick wetness of the central slit. As he got there, he used the thumb and forefinger to spread me apart and then I heard myself moan loudly as he allowed the wheel to lightly run over the super-sensitive folds inside.</w:t>
      </w:r>
    </w:p>
    <w:p>
      <w:pPr>
        <w:pStyle w:val="Normal"/>
        <w:rPr/>
      </w:pPr>
      <w:r>
        <w:rPr/>
      </w:r>
    </w:p>
    <w:p>
      <w:pPr>
        <w:pStyle w:val="Normal"/>
        <w:rPr/>
      </w:pPr>
      <w:r>
        <w:rPr/>
        <w:t>I know I would have screamed if Simon actually used that thing directly on my clitoris, and I could tell that it was poking it out all stiff and hard from inside its little hood. Instead, though, he just kept holding my thick outer lips apart and ran the wheel up on either side of the folded clittie ridge, making me squirm at the incredible sensation. He let the needles press ever so lightly into the sensitive skin and just stopped short every time the points came close to the exposed head of my clit. I was so turned on by this that I felt almost ready to come as he suddenly let go of me for a minute or so and went over to the cabinets.</w:t>
      </w:r>
    </w:p>
    <w:p>
      <w:pPr>
        <w:pStyle w:val="Normal"/>
        <w:rPr/>
      </w:pPr>
      <w:r>
        <w:rPr/>
      </w:r>
    </w:p>
    <w:p>
      <w:pPr>
        <w:pStyle w:val="Normal"/>
        <w:rPr/>
      </w:pPr>
      <w:r>
        <w:rPr/>
        <w:t>When Simon came back he was carrying these two medical clamps that looked like scissors, each with thin elastic straps attached to the round handles. The end part of the clamp, the part where it would be a blade on scissors, was long and thin and the ends suddenly widened out quite a lot and had thick rubber padding on each jaw. I expect my eyes must have been opened wide as I watched him come back between my legs and I know I was really excited wondering what he was going to do.</w:t>
      </w:r>
    </w:p>
    <w:p>
      <w:pPr>
        <w:pStyle w:val="Normal"/>
        <w:rPr/>
      </w:pPr>
      <w:r>
        <w:rPr/>
      </w:r>
    </w:p>
    <w:p>
      <w:pPr>
        <w:pStyle w:val="Normal"/>
        <w:rPr/>
      </w:pPr>
      <w:r>
        <w:rPr/>
        <w:t>The ends of the elastic straps were tied around each of my thighs so that the clamps dangled down with the tips not quite reaching to my pussy. Simon left them like that and went to the cabinets once more and then he returned with a narrow syringe whose tip had been cut off. He set this down on the table beside me for a moment and then he picked up the first of the clamps. He gripped them like you would a pair of scissors and then, as my heart started to beat wildly in my chest, he used his free hand to carefully spread the puffy outer lips of my pussy apart and moved the open jaws of the clamp down into the slippery slit in between.</w:t>
      </w:r>
    </w:p>
    <w:p>
      <w:pPr>
        <w:pStyle w:val="Normal"/>
        <w:rPr/>
      </w:pPr>
      <w:r>
        <w:rPr/>
      </w:r>
    </w:p>
    <w:p>
      <w:pPr>
        <w:pStyle w:val="Normal"/>
        <w:rPr/>
      </w:pPr>
      <w:r>
        <w:rPr/>
        <w:t xml:space="preserve">Oh my God… For a brief moment I felt the cold steel of the clamp jaws sliding between my outer and inner lips and then there was a clicking, ratchety sound as Simon closed the clamp, letting the rubber padded jaws close incredibly tightly over the thin little flap of my inner labia. It squeezed me hard, biting into the sensitive flesh, but the pain of the sensation also sent little jolts of pure pleasure into the depths of me. I heard myself moaning again as Simon picked up the second clamp and then repeated the operation on the other side.  </w:t>
      </w:r>
    </w:p>
    <w:p>
      <w:pPr>
        <w:pStyle w:val="Normal"/>
        <w:rPr/>
      </w:pPr>
      <w:r>
        <w:rPr/>
      </w:r>
    </w:p>
    <w:p>
      <w:pPr>
        <w:pStyle w:val="Normal"/>
        <w:rPr/>
      </w:pPr>
      <w:r>
        <w:rPr/>
        <w:t>After both clamps were attached, Simon carefully adjusted the tension by sliding the elastic loops up my legs until I was spread deliciously apart from him. I could feel a cool breath of air inside the gaping wetness of my slippery hole and I wanted him to touch me there really badly. My whole cunt was so swollen with horniness at that point and I was shivering with excited anticipation when he finally picked up the little syringe with the sawn off tip. I couldn't imagine what he was going to do with it since this was not something we had ever talked about it and I was taken by complete surprise as he brought the open end of it to the stiff little finger of my clittie.</w:t>
      </w:r>
    </w:p>
    <w:p>
      <w:pPr>
        <w:pStyle w:val="Normal"/>
        <w:rPr/>
      </w:pPr>
      <w:r>
        <w:rPr/>
      </w:r>
    </w:p>
    <w:p>
      <w:pPr>
        <w:pStyle w:val="Normal"/>
        <w:rPr/>
      </w:pPr>
      <w:r>
        <w:rPr/>
        <w:t>What happened next is something I will never forget in my life… Simon carefully slipped the open barrel of the syringe over the tip of my clitoris and slowly began to push it up. The width of the plastic syringe was only just a little wider than my clit itself and the friction as he slid it further against me was unbearably sexy. I could feel him sliding the hood all the way back until the whole length of my pink little clittie was straining outward and I remember that I was just able to see the tip of it by craning my neck upward a little bit. I was already groaning with pleasure when he grasped the plunger of the syringe and began to draw it out.</w:t>
      </w:r>
    </w:p>
    <w:p>
      <w:pPr>
        <w:pStyle w:val="Normal"/>
        <w:rPr/>
      </w:pPr>
      <w:r>
        <w:rPr/>
      </w:r>
    </w:p>
    <w:p>
      <w:pPr>
        <w:pStyle w:val="Normal"/>
        <w:rPr/>
      </w:pPr>
      <w:r>
        <w:rPr/>
        <w:t>Holy Christ but that feeling was fantastic… The pressure he created with the vacuum inside the syringe almost made me explode right then and there. As he pulled the plunger upward I could see my clitoris swelling under the suction and then rising slowly up the inside of the tube. It was tingling as though an electric current was passing through it and the tightness of the fit was squeezing me in a way that I knew was going to make me come. By the time he had pulled the plunger out as far as it would go I had my hips raised high off the table and was sobbing in great gasps of air.</w:t>
      </w:r>
    </w:p>
    <w:p>
      <w:pPr>
        <w:pStyle w:val="Normal"/>
        <w:rPr/>
      </w:pPr>
      <w:r>
        <w:rPr/>
      </w:r>
    </w:p>
    <w:p>
      <w:pPr>
        <w:pStyle w:val="Normal"/>
        <w:rPr/>
      </w:pPr>
      <w:r>
        <w:rPr/>
        <w:t>In later sessions when we did similar things, Simon had modified the syringes so that he could hold the plunger out using a clip. This time, however, he had to hold it with his hand and after pausing for a moment he carefully gripped it so as to keep the vacuum and then he pressed the index finger of his right hand against the slipper folds of my pussy. As I waited helplessly (but loving every moment), he announced, in his best doctor's voice, that he was going to have to do a thorough internal exam. Then, as I felt the inevitable approach of my orgasm, he thrust forward slowly and slid the length of his finger deep into the hot, dripping sleeve of my swollen virginal cunt.</w:t>
      </w:r>
    </w:p>
    <w:p>
      <w:pPr>
        <w:pStyle w:val="Normal"/>
        <w:rPr/>
      </w:pPr>
      <w:r>
        <w:rPr/>
      </w:r>
    </w:p>
    <w:p>
      <w:pPr>
        <w:pStyle w:val="Normal"/>
        <w:rPr/>
      </w:pPr>
      <w:r>
        <w:rPr/>
        <w:t>Simon just managed to slip his finger in as far as it would go before I exploded in an unbelievably powerful orgasm. My whole body shuddered with the first grip of the wonderful feeling and my hips started to jab toward him in sharp little jerks as I almost screamed in pleasure. Through it all, Simon kept fingering me deeply as my cunt sucked and gripped him with each delicious contraction. He pressed the digit hard against that really sensitive spot just behind my pubic bone and it was almost like I was riding it as wave after wave of electric sensation made me whimper breathlessly. Toward the end, I could feel my eyes rolling back as the delicious feeling continued and I swear I just about lost consciousness for a second or two.</w:t>
      </w:r>
    </w:p>
    <w:p>
      <w:pPr>
        <w:pStyle w:val="Normal"/>
        <w:rPr/>
      </w:pPr>
      <w:r>
        <w:rPr/>
      </w:r>
    </w:p>
    <w:p>
      <w:pPr>
        <w:pStyle w:val="Normal"/>
        <w:rPr/>
      </w:pPr>
      <w:r>
        <w:rPr/>
        <w:t>When I opened my eyes a few moments later, I saw that Simon's coat was now open and the lovely thick cylinder of his rock-hard cock was pointing straight out at me. He had slipped the fleshy foreskin back so that the rounded head glistened beneath the lights in the room and I could also see a little bead of pre-cum forming at the little opening of his pee-hole. I wanted him then, wanted to take that monster far up inside me, and I locked my eyes with his for a moment, signaling him that I was ready for him to penetrate me. I tensed a little, my cunt now hot and wet for him, and I felt myself tremble with arousal as he stepped closer and brought the tip of his magnificent organ up against the yielding softness of my vagina.</w:t>
      </w:r>
    </w:p>
    <w:p>
      <w:pPr>
        <w:pStyle w:val="Normal"/>
        <w:rPr/>
      </w:pPr>
      <w:r>
        <w:rPr/>
      </w:r>
    </w:p>
    <w:p>
      <w:pPr>
        <w:pStyle w:val="Normal"/>
        <w:rPr/>
      </w:pPr>
      <w:r>
        <w:rPr/>
        <w:t>Oh God, but he was so big… He was too long to bury himself completely inside me, of course, but I took as much as I could and I could feel the blunt width of his cock-head pressing tightly up against the fleshy protrusion of my cervix when he slid into me all the way. He stretched me too, almost tearing me apart it seemed at first, and the sheer width of him would have been painful had it not been so fucking incredible to feel him deep inside my aching cunt. It was like nothing I had ever experienced in my life before and the sudden swelling of his cock just before he came was a feeling I just cannot describe. It filled me completely as he poised to shoot inside me and the tremors of the ensuing urethral contractions were like an incredible massage along the tightness of my vaginal walls.</w:t>
      </w:r>
    </w:p>
    <w:p>
      <w:pPr>
        <w:pStyle w:val="Normal"/>
        <w:rPr/>
      </w:pPr>
      <w:r>
        <w:rPr/>
      </w:r>
    </w:p>
    <w:p>
      <w:pPr>
        <w:pStyle w:val="Normal"/>
        <w:rPr/>
      </w:pPr>
      <w:r>
        <w:rPr/>
        <w:t>Simon managed only a few strokes before he came and, when he finally exploded, his cock was all the way inside me. As I've told you, the volume of Simon's come is just about unbelievable when he's saved it for a while and the first powerful surge seemed to stretch the firm muscles of my cunt as far as they could possibly go. On the second, even heavier pulse of hot, sticky come, the thick liquid was forced out of me so that it ran down the veined pole of his cock and he made one final thrust home before pumping his seed into me in a succession of gushing spasms. I came for a second, wonderful time before he was finished, crying out loudly as I did so, and the tremulous convulsions of my climaxing cunt gripped and milked his cock while he continued to come, draining him to a complete and utter finish.</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t xml:space="preserve">That session was one of the very few times that Simon and I had actual intercourse and it was the </w:t>
      </w:r>
      <w:r>
        <w:rPr>
          <w:b/>
        </w:rPr>
        <w:t>only</w:t>
      </w:r>
      <w:r>
        <w:rPr/>
        <w:t xml:space="preserve"> time we did it without any sort of protection. Every time we got together, which was usually only a few times a week at best, we most often did something we'd written about in our sexy e-mails. We'd end up writing about the dirtiest, kinkiest things we could think of and then when we got all worked up and horny talking to each other we'd actually go on and do the stuff we written about. Some of our sessions I can remember because they especially stand out but, to be honest, it would be difficult to try and tell you about everything that happened in the order that they all took place.</w:t>
      </w:r>
    </w:p>
    <w:p>
      <w:pPr>
        <w:pStyle w:val="Normal"/>
        <w:rPr/>
      </w:pPr>
      <w:r>
        <w:rPr/>
      </w:r>
    </w:p>
    <w:p>
      <w:pPr>
        <w:pStyle w:val="Normal"/>
        <w:rPr/>
      </w:pPr>
      <w:r>
        <w:rPr/>
        <w:t>One thing I found out that really turned Simon on was something I'd never really thought about before. When he told me about what he called 'watersports' in one of his letters I had no idea what he was talking about but after we talked more about people doing these different kinds of pee things and stuff, I got kind of turned on myself. I told him that we could do whatever he wanted with me that way and it wasn't long before we began some very, very sexy games indeed.</w:t>
      </w:r>
    </w:p>
    <w:p>
      <w:pPr>
        <w:pStyle w:val="Normal"/>
        <w:rPr/>
      </w:pPr>
      <w:r>
        <w:rPr/>
      </w:r>
    </w:p>
    <w:p>
      <w:pPr>
        <w:pStyle w:val="Normal"/>
        <w:rPr/>
      </w:pPr>
      <w:r>
        <w:rPr/>
        <w:t>The first time we did anything it wasn't part of a doctor's exam (although later I sometimes had to give a urine specimen when he was doing doctor things to me). Simon just wanted to watch me real close as I peed one afternoon and I remember how sexy it felt standing over this little bucket with my legs spread apart and letting go while Simon knelt in front of me. I could tell he was getting real excited just by the expression on his face and his cock stood up hard from between his legs as I let my pee splatter into the bucket between my feet. Afterwards, he leaned forward and then licked and sucked my pussy while I stood there and I remember I came so hard I almost fell over.</w:t>
      </w:r>
    </w:p>
    <w:p>
      <w:pPr>
        <w:pStyle w:val="Normal"/>
        <w:rPr/>
      </w:pPr>
      <w:r>
        <w:rPr/>
      </w:r>
    </w:p>
    <w:p>
      <w:pPr>
        <w:pStyle w:val="Normal"/>
        <w:rPr/>
      </w:pPr>
      <w:r>
        <w:rPr/>
        <w:t>One afternoon we watched some movies with people peeing on each other in different, sexy ways. Some were men peeing on women, or women on women, but most were about women giving golden showers to men. Afterwards, Simon told me that he really wanted me to do that to him and I remember how turned on I got just imagining it. It took a while until my bladder was full enough for me to have to pee, but by the time I was ready I was horny enough to do just about anything.</w:t>
      </w:r>
    </w:p>
    <w:p>
      <w:pPr>
        <w:pStyle w:val="Normal"/>
        <w:rPr/>
      </w:pPr>
      <w:r>
        <w:rPr/>
      </w:r>
    </w:p>
    <w:p>
      <w:pPr>
        <w:pStyle w:val="Normal"/>
        <w:rPr/>
      </w:pPr>
      <w:r>
        <w:rPr/>
        <w:t>As soon as I told Simon I needed to pee he sat on the toilet really far back and spread his legs wide as far as they would go. His erection was now sticking out directly over the bowl and he got me to straddle the toilet in front of him and squat a little so that my pussy was only a few inches above his cock. In that position, the lips of my pussy were spread far apart and Simon was able to see my peehole as the pee came out of me.</w:t>
      </w:r>
    </w:p>
    <w:p>
      <w:pPr>
        <w:pStyle w:val="Normal"/>
        <w:rPr/>
      </w:pPr>
      <w:r>
        <w:rPr/>
      </w:r>
    </w:p>
    <w:p>
      <w:pPr>
        <w:pStyle w:val="Normal"/>
        <w:rPr/>
      </w:pPr>
      <w:r>
        <w:rPr/>
        <w:t>It took a minute or two for the pee to come and Simon was really breathing heavy as he waited and watched. After a little bit of time I managed to squeeze out just a few drops and then I was able to let go in a gushing steady stream that burst over the thick club of Simon's cock and ran down it to course over the hanging sac of his scrotum. Almost as soon as I started, he let out this deep moan of excitement and he suddenly grabbed his cock, pulling the foreskin back and letting me stream play about the head. Before I was even half-way finished, he began milking and pulling at his cock as I pissed all over his hands and privates, and I was just dribbling to stop when he came with a loud gasp of pleasure, shooting his jism in a great looping arc across the floor. Later, he told me that that was one of the sexiest things he had ever had done to him and I told him how much it turned me on too.</w:t>
      </w:r>
    </w:p>
    <w:p>
      <w:pPr>
        <w:pStyle w:val="Normal"/>
        <w:rPr/>
      </w:pPr>
      <w:r>
        <w:rPr/>
      </w:r>
    </w:p>
    <w:p>
      <w:pPr>
        <w:pStyle w:val="Normal"/>
        <w:rPr/>
      </w:pPr>
      <w:r>
        <w:rPr/>
        <w:t>One really surprising (for me) thing happened on another afternoon when it was really hot and sticky. We drank quite a bit of iced tea on Simon's back porch before going downstairs and even as I started to get undressed I really had to pee badly. Later, when Simon was doing an exam with me sitting up on the table with the back flap up and the leg flap down he said that he wanted me to give a pee sample. This time, though, he didn't hold out a little jar or bucket for me to do it in but instead he suddenly knelt down on the floor in front of me and pressed his lips hard against my pussy, completely covering it with his mouth.</w:t>
      </w:r>
    </w:p>
    <w:p>
      <w:pPr>
        <w:pStyle w:val="Normal"/>
        <w:rPr/>
      </w:pPr>
      <w:r>
        <w:rPr/>
      </w:r>
    </w:p>
    <w:p>
      <w:pPr>
        <w:pStyle w:val="Normal"/>
        <w:rPr/>
      </w:pPr>
      <w:r>
        <w:rPr/>
        <w:t>The reason I was so surprised was because Simon had never said he wanted me to do this (and by now it was obvious what he wanted me to do). I didn't mind though because I could see by the rock-hard stiffness of his erection that he was really turned on by the idea of drinking my pee, and I have to say that the thought of doing it was so kinky and dirty that it really turned me on too. When I did finally let my bladder go into him, Simon drank everything I gave him without spilling a drop and afterwards, when he had sucked and licked me to orgasm, there was a thick, sticky pool of cum on the floor between his knees. Amazingly, his hands had been on my thighs the whole time his mouth was against me and I realized that he was so excited by me peeing in his mouth that he had come without touching himself at all. Naturally, that wasn't the last time I did this really special thing for him…</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t>Those first few pee games soon led to something else that is sooo sexy. Have you ever heard of catheters before? Before I met Simon I had actually heard of them cause my friend Celias's mother had one put in her when she was in hospital… It sounded really awful when I did hear about them for the first time but that's sure not what I think now that Simon and I have played around with them many times (grin).</w:t>
      </w:r>
    </w:p>
    <w:p>
      <w:pPr>
        <w:pStyle w:val="Normal"/>
        <w:rPr/>
      </w:pPr>
      <w:r>
        <w:rPr/>
      </w:r>
    </w:p>
    <w:p>
      <w:pPr>
        <w:pStyle w:val="Normal"/>
        <w:rPr/>
      </w:pPr>
      <w:r>
        <w:rPr/>
        <w:t>Anyway… if you've never head of them, a catheter is this thin tube you slide up a persons pee-hole and right into their bladder. The first time Simon tried that on me I was pretty scared cause I thought it would hurt but it turned out to be the most incredible thing you could think of. On that day, I was laid back on the exam table with my legs spread far apart and I can still remember him holding the tip of this thin tube against my pee-hole and gently wriggling it until it slipped inside. It did sting a little for just a second or two but then the feeling of it stretching me and sliding deep up my urethra made my toes curl it was so exciting. When it squeezed passed the muscle ring at the opening to my bladder I could suddenly feel a release of pressure and all at once my pee was running out of me without me doing anything at all. It was weird to be peeing without controlling it at all but it was also very sexy and we've experimented with catheters since then in all sorts of really cool ways.</w:t>
      </w:r>
    </w:p>
    <w:p>
      <w:pPr>
        <w:pStyle w:val="Normal"/>
        <w:rPr/>
      </w:pPr>
      <w:r>
        <w:rPr/>
      </w:r>
    </w:p>
    <w:p>
      <w:pPr>
        <w:pStyle w:val="Normal"/>
        <w:rPr/>
      </w:pPr>
      <w:r>
        <w:rPr/>
        <w:t>Like I say, we've done catheter stuff as part of our doctor stuff many times now and it hasn't always been him doing it to me. I've done it to Simon a bunch of times now (although I was nervous of doing it wrong and hurting him at first) and Simon never takes long to come after I've done that (he also says that coming really feels great when there is either a tube or a long metal probe in his pee-hole already).  I should also tell you that we've done things where we've both had the different ends of the same tube up inside of each of us (up each of our pee-hole's that is). I'm not going to tell you anymore about that just yet, but I will say that if you think the idea of being penetrated that way sounds exciting, just imagine something being injected or squirted into you while the tube is up there (wicked smile).</w:t>
      </w:r>
    </w:p>
    <w:p>
      <w:pPr>
        <w:pStyle w:val="Normal"/>
        <w:rPr/>
      </w:pPr>
      <w:r>
        <w:rPr/>
      </w:r>
    </w:p>
    <w:p>
      <w:pPr>
        <w:pStyle w:val="Normal"/>
        <w:rPr/>
      </w:pPr>
      <w:r>
        <w:rPr/>
        <w:t>Well…anyway, how we got into a couple of other real sexy things started with this real interesting piece of equipment that Simon had added to the collection right at the beginning. When I first saw it I actually thought it was a real medical thingie but it really turned out to be a piece of an airlock or something that you use for making wine or stuff. It's kind of hard to explain what it looks like if you've never seen one before but it helps if you imagine a plastic pill bottle with a small tube sticking through the bottom. Not an actual bottle shaped pill bottle, you understand, but more the clear plastic cylinder type with the white plastic lid…</w:t>
      </w:r>
    </w:p>
    <w:p>
      <w:pPr>
        <w:pStyle w:val="Normal"/>
        <w:rPr/>
      </w:pPr>
      <w:r>
        <w:rPr/>
      </w:r>
    </w:p>
    <w:p>
      <w:pPr>
        <w:pStyle w:val="Normal"/>
        <w:rPr/>
      </w:pPr>
      <w:r>
        <w:rPr/>
        <w:t>Anyhow, the tube going through it is not as wide as a ballpoint pen and sticks out about an inch and a half from the bottom and goes inside by about an inch and a half again. I guess there are other parts you use if you are using the thing as an airlock but I can't remember what Simon said they were. I do remember that Simon eventually shortened the tube at both ends a little bit (so that they were less than an inch long) but that was after we'd had a whole bunch of really sexy e-mails talking about what we could do with it.</w:t>
      </w:r>
    </w:p>
    <w:p>
      <w:pPr>
        <w:pStyle w:val="Normal"/>
        <w:rPr/>
      </w:pPr>
      <w:r>
        <w:rPr/>
      </w:r>
    </w:p>
    <w:p>
      <w:pPr>
        <w:pStyle w:val="Normal"/>
        <w:rPr/>
      </w:pPr>
      <w:r>
        <w:rPr/>
        <w:t>Our first experiment was kind of my idea…  If you remember, Simon is a guy who shoots a whole lot of cum if he saves it for a bit and watching him pump out nearly enough to fill a teacup is one of the things that turns me on the most. One time, I squeezed together the ends of his foreskin while I was jerking him off and I held the hole pinched really tightly when he started to come. At the first squirt, you could see his whole foreskin bulge out as it was filled with cum and then he shot again, this time getting a little of his come to squeeze out between the ends of his foreskin where I was pinching him. After that, the pressure got too much to hold anymore and he just erupted like a horny little volcano, spewing out through the tiny little nozzle I'd created. I could tell that it felt really good when I did that to him and later, when we talked about using the airlock thingie, I had an idea for an experiment I wanted to try…</w:t>
      </w:r>
    </w:p>
    <w:p>
      <w:pPr>
        <w:pStyle w:val="Normal"/>
        <w:rPr/>
      </w:pPr>
      <w:r>
        <w:rPr/>
      </w:r>
    </w:p>
    <w:p>
      <w:pPr>
        <w:pStyle w:val="Normal"/>
        <w:rPr/>
      </w:pPr>
      <w:r>
        <w:rPr/>
        <w:t>I didn't tell Simon exactly what I was going to do and on the evening we got together he was even more turned on than usual from wondering about it. When we were naked in our playroom, I had him lie down flat on his back on the exam table and then I used these straps around his chest, arms, and forehead to keep him in place. He was really excited now and I have to tell you that I love the sight of that big cock of his pointing straight up toward the ceiling with all the veins standing out along the length of it. At first, I sort of teased him a little by doing this slow sexy examination and then, when a film of sweat broke out over his face, I whispered to him that I was going to have to do a very special operation…</w:t>
      </w:r>
    </w:p>
    <w:p>
      <w:pPr>
        <w:pStyle w:val="Normal"/>
        <w:rPr/>
      </w:pPr>
      <w:r>
        <w:rPr/>
      </w:r>
    </w:p>
    <w:p>
      <w:pPr>
        <w:pStyle w:val="Normal"/>
        <w:rPr/>
      </w:pPr>
      <w:r>
        <w:rPr/>
        <w:t>I already had the airlock thing and some lubricant on the table and then I went over to the cabinet and came back with those same two clamps that he had used on me when we first used the playroom. He was turned on of course, wondering what I was going to do to him, but his head was held down tightly by the strap around his forehead and it was difficult for him to look up to see what was going on.</w:t>
      </w:r>
    </w:p>
    <w:p>
      <w:pPr>
        <w:pStyle w:val="Normal"/>
        <w:rPr/>
      </w:pPr>
      <w:r>
        <w:rPr/>
      </w:r>
    </w:p>
    <w:p>
      <w:pPr>
        <w:pStyle w:val="Normal"/>
        <w:rPr/>
      </w:pPr>
      <w:r>
        <w:rPr/>
        <w:t>Anyway, I stood up on this little box that I have to use because the table is so high and then I carefully started to pull his foreskin back a little bit. When the head was just exposed I hooked the clamps onto either side of his foreskin and I began to pull first outward and then down. Now, instead of rolling his foreskin back like I'd normally do, I sort of peeled it inside out so that it lay pointing down along his shaft with the clamps hanging down beside his balls. Simon moaned a little as I did this to him and although I think it must have hurt a little bit I could tell by the way his cock was throbbing that it was intensely exciting for him at the same time.</w:t>
      </w:r>
    </w:p>
    <w:p>
      <w:pPr>
        <w:pStyle w:val="Normal"/>
        <w:rPr/>
      </w:pPr>
      <w:r>
        <w:rPr/>
      </w:r>
    </w:p>
    <w:p>
      <w:pPr>
        <w:pStyle w:val="Normal"/>
        <w:rPr/>
      </w:pPr>
      <w:r>
        <w:rPr/>
        <w:t>Next, I took the airlock and squeezed some of the lubricant into it, making sure I coated the end of the tube that sticks up into it. When I had done this, I grabbed his cock and inverted the airlock over the head, pushing it down over him so that he slipped inside. It was a really tight fit, squeezing the swollen corona of his cock into the cylindrical shape of the lock, and I had to twist it a few times until the end of the tube just rested against the opening of his peehole. I held it in place for a moment and then I slowly pushed again, easing the width of the tube inside him.</w:t>
      </w:r>
    </w:p>
    <w:p>
      <w:pPr>
        <w:pStyle w:val="Normal"/>
        <w:rPr/>
      </w:pPr>
      <w:r>
        <w:rPr/>
      </w:r>
    </w:p>
    <w:p>
      <w:pPr>
        <w:pStyle w:val="Normal"/>
        <w:rPr/>
      </w:pPr>
      <w:r>
        <w:rPr/>
        <w:t>Now, that tube is a bit wider than the actual catheters we've used before and I can tell you from my own later experience that the feeling is really intense when it spreads your urethra open as it goes in. I kept pushing and twisting the cylinder until the tube was all the way inside Simon and the bottom of the airlock was pressed tightly against the head of his cock, making it flat. Once it was in place I pulled his foreskin back up around the plastic cylinder (making him moan as I did it), and I rolled the sleeve of skin up as far as it would go until just the tube and a little bit of the bottom of the lock were sticking out. His foreskin was now stretched about as wide as it could go and instead of coming to a rounded end with a point like it normally would, his cock was a perfect straight cylinder from base to tip (which looked kind of funny but awful sexy too).</w:t>
      </w:r>
    </w:p>
    <w:p>
      <w:pPr>
        <w:pStyle w:val="Normal"/>
        <w:rPr/>
      </w:pPr>
      <w:r>
        <w:rPr/>
      </w:r>
    </w:p>
    <w:p>
      <w:pPr>
        <w:pStyle w:val="Normal"/>
        <w:rPr/>
      </w:pPr>
      <w:r>
        <w:rPr/>
        <w:t>There were two more things I needed before I really got started… I went over to the cabinet again and came back with a thick elastic and a thin rubber plug from one of the drawers. I wanted to hold the airlock tight inside his foreskin so I looped the elastic tightly over the head of his cock and positioned it so that it bit into the sensitive skin just below the rim of his corona. I then pushed the plug so tightly into the end of the tube protruding from his foreskin that it later took pliers to remove it. Then, cupping and massaging his balls lightly with one hand, I turned to him and told him that I was ready to begin.</w:t>
      </w:r>
    </w:p>
    <w:p>
      <w:pPr>
        <w:pStyle w:val="Normal"/>
        <w:rPr/>
      </w:pPr>
      <w:r>
        <w:rPr/>
      </w:r>
    </w:p>
    <w:p>
      <w:pPr>
        <w:pStyle w:val="Normal"/>
        <w:rPr/>
      </w:pPr>
      <w:r>
        <w:rPr/>
        <w:t>I carefully climbed up onto the table and straddled his body with my bare bottom toward his head. I know he was straining to get a better view of me right then and I shuffled back a little on my knees until my thighs were on either side of his head and my pussy was directly over his face. I was wet down there now, but I didn't move closer to him, and instead I just let him smell my scent as I squeezed a little lubricant into my hand and then reached out to grasp the firm root of his cock. He let out a short gasp as I took a hold and then began to moan softly as I stroked him up and down, squeezing him gently as I milked the full length of him.</w:t>
      </w:r>
    </w:p>
    <w:p>
      <w:pPr>
        <w:pStyle w:val="Normal"/>
        <w:rPr/>
      </w:pPr>
      <w:r>
        <w:rPr/>
      </w:r>
    </w:p>
    <w:p>
      <w:pPr>
        <w:pStyle w:val="Normal"/>
        <w:rPr/>
      </w:pPr>
      <w:r>
        <w:rPr/>
        <w:t>Very slowly, I began to lower my hips toward him as I stroked away and I could tell from the color and thickness of his cock that he was close to coming. The swollen, vein-like cord of his urethra pulsed against my fingers on the underside of his shaft and I could just feel the hard rim of the airlock beneath his foreskin when my hand stroked up toward the top. I was nearly sitting on him now and finally, after what must have been an eternity for him, I could feel the cheeks of my bottom being spread by apart the lightly stubbled wedge of his jaw. His tongue flicked out, wriggling deliciously into my nether parts, and then, as the firm tip of it pressed hotly into the tight little ring of my asshole, he came explosively, jerking into a stiff rigidity that raised his hips from the table.</w:t>
      </w:r>
    </w:p>
    <w:p>
      <w:pPr>
        <w:pStyle w:val="Normal"/>
        <w:rPr/>
      </w:pPr>
      <w:r>
        <w:rPr/>
      </w:r>
    </w:p>
    <w:p>
      <w:pPr>
        <w:pStyle w:val="Normal"/>
        <w:rPr/>
      </w:pPr>
      <w:r>
        <w:rPr/>
        <w:t>Oh my God…</w:t>
      </w:r>
    </w:p>
    <w:p>
      <w:pPr>
        <w:pStyle w:val="Normal"/>
        <w:rPr/>
      </w:pPr>
      <w:r>
        <w:rPr/>
      </w:r>
    </w:p>
    <w:p>
      <w:pPr>
        <w:pStyle w:val="Normal"/>
        <w:rPr/>
      </w:pPr>
      <w:r>
        <w:rPr/>
        <w:t>The power of his orgasm was incredible. This was one of those sessions where over a week had passed since the last one and the volume of his cum was tremendous. Almost immediately, the tube sticking out from his foreskin went completely white as it filled with his viscous semen and then his cock jerked frantically as the pressure of the obstruction prevented him from shooting completely. I could feel the stream of his ejaculate pulsing up the shaft of his cock while I gripped him and this time the whole length of it seemed to almost bulge outward as he pumped again and again. Amazingly, the force of each surge was so great that the plastic cylinder enclosing his cock head was forced upward despite the constriction of the elastic band and I saw it emerge from within its fleshy sleeve on short, rhythmic jerks. I thought it would eventually be forced free of him, so great was the pressure, but as the last aftershocks of his tremendous orgasm finally passed it had emerged only an inch or so and was still trapped by the strength of the elastic band. Later, after he had lain there gasping, his hot breath on my bottom, he told me that he had just had the best orgasm of his life. I smiled at him after I climbed down from the table and told him that there were still lots of other sexy experiments I wanted to try with that interesting little piece of plastic.</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t>As it happened, we got to play with the airlock only a few days later. This time, it didn't involve Simon coming right away (at least not during the part I'm talking about) but it did involve a couple of the sexiest pee things we'd ever done so far. At first, we had put the airlock thingie on him to use later and then we left it held in place without the rubber plug in so that we could do other sexy stuff in the mean time and get him really horny before I made him come. What was really sexy for me that day, and for him as it turned out, was that we hadn't really talked about what we were going to do (other than the airlock-coming thing) but had just sort of decided to see what would happen by playing around. Luckily (for me especially), Simon had a really sexy idea about how to get us started.</w:t>
      </w:r>
    </w:p>
    <w:p>
      <w:pPr>
        <w:pStyle w:val="Normal"/>
        <w:rPr/>
      </w:pPr>
      <w:r>
        <w:rPr/>
      </w:r>
    </w:p>
    <w:p>
      <w:pPr>
        <w:pStyle w:val="Normal"/>
        <w:rPr/>
      </w:pPr>
      <w:r>
        <w:rPr/>
        <w:t>What Simon had me do after that was to stand with my legs straddling the toilet and then wait for him there while he went to the cabinet across from me. When he came back, he was carrying that little syringe he'd used on me before (along with a bottle of lubricant and some other things) and I remember how excited I got as he approached me with his cock standing stiffly out from his body and that sexy little tube sticking out from the tip. I was leaning back a little while I waited, with my bottom sort of half-resting on the tank behind me, and I could feel my pussy get all slippery and wet as I watched him set the stuff on the floor and then stand in front of me.</w:t>
      </w:r>
    </w:p>
    <w:p>
      <w:pPr>
        <w:pStyle w:val="Normal"/>
        <w:rPr/>
      </w:pPr>
      <w:r>
        <w:rPr/>
      </w:r>
    </w:p>
    <w:p>
      <w:pPr>
        <w:pStyle w:val="Normal"/>
        <w:rPr/>
      </w:pPr>
      <w:r>
        <w:rPr/>
        <w:t>At first, Simon just used some of the lubricant on his fingers and began to stimulate my pussy with both hands, spreading my lips apart and teasing my clittie into a stiff erection. When it began to poke its nose out from its sheath, Simon slid the syringe over it and sucked me inside, making me swell and grow tightly into the narrow cylinder. By this time, we'd experimented with the syringe so often that my clitoris had actually increased its normal size to the point that, when Simon had the plunger pulled all the way back, the glistening little pink finger extended almost a whole inch up inside the tube. I could see it when I looked down and the sight and feel of it excited me even more.</w:t>
      </w:r>
    </w:p>
    <w:p>
      <w:pPr>
        <w:pStyle w:val="Normal"/>
        <w:rPr/>
      </w:pPr>
      <w:r>
        <w:rPr/>
      </w:r>
    </w:p>
    <w:p>
      <w:pPr>
        <w:pStyle w:val="Normal"/>
        <w:rPr/>
      </w:pPr>
      <w:r>
        <w:rPr/>
        <w:t>"What… what are you going to do now?" I breathed, my legs trembling beneath me. Simon smiled wickedly.</w:t>
      </w:r>
    </w:p>
    <w:p>
      <w:pPr>
        <w:pStyle w:val="Normal"/>
        <w:rPr/>
      </w:pPr>
      <w:r>
        <w:rPr/>
      </w:r>
    </w:p>
    <w:p>
      <w:pPr>
        <w:pStyle w:val="Normal"/>
        <w:rPr/>
      </w:pPr>
      <w:r>
        <w:rPr/>
        <w:t>"You'll see…" he teased.</w:t>
      </w:r>
    </w:p>
    <w:p>
      <w:pPr>
        <w:pStyle w:val="Normal"/>
        <w:rPr/>
      </w:pPr>
      <w:r>
        <w:rPr/>
      </w:r>
    </w:p>
    <w:p>
      <w:pPr>
        <w:pStyle w:val="Normal"/>
        <w:rPr/>
      </w:pPr>
      <w:r>
        <w:rPr/>
        <w:t>A while ago, Simon had modified the syringe with that clip thing I told you about and this let him to maintain the vacuum inside the syringe without holding onto it. He let go of the barrel, allowing the whole thing to stand out from my pussy like a little cock, and then he picked up a small metal pail from the floor that had a short steel chain attached to the handle. Inside, I saw, was a thin tube I recognized as a catheter and a slender metal clamp.</w:t>
      </w:r>
    </w:p>
    <w:p>
      <w:pPr>
        <w:pStyle w:val="Normal"/>
        <w:rPr/>
      </w:pPr>
      <w:r>
        <w:rPr/>
      </w:r>
    </w:p>
    <w:p>
      <w:pPr>
        <w:pStyle w:val="Normal"/>
        <w:rPr/>
      </w:pPr>
      <w:r>
        <w:rPr/>
        <w:t>"And now for the next stage," Simon said, lifting up the bucket.</w:t>
      </w:r>
    </w:p>
    <w:p>
      <w:pPr>
        <w:pStyle w:val="Normal"/>
        <w:rPr/>
      </w:pPr>
      <w:r>
        <w:rPr/>
      </w:r>
    </w:p>
    <w:p>
      <w:pPr>
        <w:pStyle w:val="Normal"/>
        <w:rPr/>
      </w:pPr>
      <w:r>
        <w:rPr/>
        <w:t>What he did next was to hook the chain around the end of the plunger sticking out of the syringe and then carefully let the whole contraption dangle down between my legs. When the weight of the bucket was taken up by the chain, it pulled the syringe down so that it was now pointing straight toward the water in the toilet and the extra pull on my clittie made me gasp suddenly at the delicious sensation. I thought I would almost pass out from the incredible tugging feeling as the bucket swung a little and then Simon announced that he had a way of making the bucket even heavier still.</w:t>
      </w:r>
    </w:p>
    <w:p>
      <w:pPr>
        <w:pStyle w:val="Normal"/>
        <w:rPr/>
      </w:pPr>
      <w:r>
        <w:rPr/>
      </w:r>
    </w:p>
    <w:p>
      <w:pPr>
        <w:pStyle w:val="Normal"/>
        <w:rPr/>
      </w:pPr>
      <w:r>
        <w:rPr/>
        <w:t>I knew he was going to use the catheter on me of course, but I hadn't anticipated the sexy plan he had for it. I remember the lovely squirmy feeling I got as he eased it up inside me and then I knew what he had in mind as soon as I heard the first musical tinkle of splashes as me pee started to run out of me and down into the bucket below.</w:t>
      </w:r>
    </w:p>
    <w:p>
      <w:pPr>
        <w:pStyle w:val="Normal"/>
        <w:rPr/>
      </w:pPr>
      <w:r>
        <w:rPr/>
      </w:r>
    </w:p>
    <w:p>
      <w:pPr>
        <w:pStyle w:val="Normal"/>
        <w:rPr/>
      </w:pPr>
      <w:r>
        <w:rPr/>
        <w:t>"Not quite yet…" said Simon.</w:t>
      </w:r>
    </w:p>
    <w:p>
      <w:pPr>
        <w:pStyle w:val="Normal"/>
        <w:rPr/>
      </w:pPr>
      <w:r>
        <w:rPr/>
      </w:r>
    </w:p>
    <w:p>
      <w:pPr>
        <w:pStyle w:val="Normal"/>
        <w:rPr/>
      </w:pPr>
      <w:r>
        <w:rPr/>
        <w:t>Quickly, before too much could come out, he grabbed the clamp and clipped it onto the tube, clamping it to the chain as he did so. The flow of urine suddenly stopped and then he straightened up and put his arm behind me, gently moving me forward so I was no longer leaning back on the toilet tank as I had been when he put the contraption on to me. This made the bucket swing even more between my legs and I felt the weight of it pulling my clittie even further out from its hood.</w:t>
      </w:r>
    </w:p>
    <w:p>
      <w:pPr>
        <w:pStyle w:val="Normal"/>
        <w:rPr/>
      </w:pPr>
      <w:r>
        <w:rPr/>
      </w:r>
    </w:p>
    <w:p>
      <w:pPr>
        <w:pStyle w:val="Normal"/>
        <w:rPr/>
      </w:pPr>
      <w:r>
        <w:rPr/>
        <w:t>Oh Jesus it felt so good…</w:t>
      </w:r>
    </w:p>
    <w:p>
      <w:pPr>
        <w:pStyle w:val="Normal"/>
        <w:rPr/>
      </w:pPr>
      <w:r>
        <w:rPr/>
      </w:r>
    </w:p>
    <w:p>
      <w:pPr>
        <w:pStyle w:val="Normal"/>
        <w:rPr/>
      </w:pPr>
      <w:r>
        <w:rPr/>
        <w:t>After a moment, Simon, while caressing my bottom with his left hand, reached down between my legs and deftly undid the clamp clipped to the catheter. I had drunk quite a lot of iced tea that afternoon (as we always did if we were going to play pee games) and there was a rush of relief as the amber fluid began to drain out of me in a steady, tinkling stream. It was a small catheter, not much wider than a drinking straw, and the flow was quite gentle and relaxed as the pee escaped. At first, there was no noticeable difference in the weight of the bucket, but after a minute or so it began to build very quickly and I started to moan softly as the tug on my clittie increased to an incredibly wonderful level.</w:t>
      </w:r>
    </w:p>
    <w:p>
      <w:pPr>
        <w:pStyle w:val="Normal"/>
        <w:rPr/>
      </w:pPr>
      <w:r>
        <w:rPr/>
      </w:r>
    </w:p>
    <w:p>
      <w:pPr>
        <w:pStyle w:val="Normal"/>
        <w:rPr/>
      </w:pPr>
      <w:r>
        <w:rPr/>
        <w:t>"Oh… Oh my God, Simon," I murmured as the flow finally ceased. The bucket, although it was small, was almost three-quarters filled and the feeling was exquisite. Simon, however, thought it could be improved.</w:t>
      </w:r>
    </w:p>
    <w:p>
      <w:pPr>
        <w:pStyle w:val="Normal"/>
        <w:rPr/>
      </w:pPr>
      <w:r>
        <w:rPr/>
      </w:r>
    </w:p>
    <w:p>
      <w:pPr>
        <w:pStyle w:val="Normal"/>
        <w:rPr/>
      </w:pPr>
      <w:r>
        <w:rPr/>
        <w:t>"Just a little more…" he said.</w:t>
      </w:r>
    </w:p>
    <w:p>
      <w:pPr>
        <w:pStyle w:val="Normal"/>
        <w:rPr/>
      </w:pPr>
      <w:r>
        <w:rPr/>
      </w:r>
    </w:p>
    <w:p>
      <w:pPr>
        <w:pStyle w:val="Normal"/>
        <w:rPr/>
      </w:pPr>
      <w:r>
        <w:rPr/>
        <w:t>I wasn't sure what he meant at first because I was completely drained of pee, but it became clear what he had in mind when he stood directly in front of me and took my hips in his hands. I watched him lower the tip of his cock into the bucket, pressing his hips towards me so we touched, and then I felt a tremor course through him as his erection dipped down into the hotness of my piss.</w:t>
      </w:r>
    </w:p>
    <w:p>
      <w:pPr>
        <w:pStyle w:val="Normal"/>
        <w:rPr/>
      </w:pPr>
      <w:r>
        <w:rPr/>
      </w:r>
    </w:p>
    <w:p>
      <w:pPr>
        <w:pStyle w:val="Normal"/>
        <w:rPr/>
      </w:pPr>
      <w:r>
        <w:rPr/>
        <w:t>Now, Simon has often said that it is a little difficult for guys to pee when they have a hard-on and it did take several minutes for him to get going. When he did though, his flow was strong and heavy and the bucket filled to the brim really quickly and started to overflow the edge. The added weight was now really intense and I am surprised now that I had sufficient presence of mind to form the idea that came to me. Suddenly, surprising Simon also, I reached between us and gripped hard around his cock.</w:t>
      </w:r>
    </w:p>
    <w:p>
      <w:pPr>
        <w:pStyle w:val="Normal"/>
        <w:rPr/>
      </w:pPr>
      <w:r>
        <w:rPr/>
      </w:r>
    </w:p>
    <w:p>
      <w:pPr>
        <w:pStyle w:val="Normal"/>
        <w:rPr/>
      </w:pPr>
      <w:r>
        <w:rPr/>
        <w:t>"Wait… wait," I managed to gasp. "Don't waste it all, Simon…"</w:t>
      </w:r>
    </w:p>
    <w:p>
      <w:pPr>
        <w:pStyle w:val="Normal"/>
        <w:rPr/>
      </w:pPr>
      <w:r>
        <w:rPr/>
      </w:r>
    </w:p>
    <w:p>
      <w:pPr>
        <w:pStyle w:val="Normal"/>
        <w:rPr/>
      </w:pPr>
      <w:r>
        <w:rPr/>
        <w:t>I could tell he was a little confused by this, but he withdrew from the bucket, gritting his teeth with the effort of stopping his flow. "I can't hold it for too long, sweetie," he whispered.</w:t>
      </w:r>
    </w:p>
    <w:p>
      <w:pPr>
        <w:pStyle w:val="Normal"/>
        <w:rPr/>
      </w:pPr>
      <w:r>
        <w:rPr/>
      </w:r>
    </w:p>
    <w:p>
      <w:pPr>
        <w:pStyle w:val="Normal"/>
        <w:rPr/>
      </w:pPr>
      <w:r>
        <w:rPr/>
        <w:t>"You won't have to," I smiled.</w:t>
      </w:r>
    </w:p>
    <w:p>
      <w:pPr>
        <w:pStyle w:val="Normal"/>
        <w:rPr/>
      </w:pPr>
      <w:r>
        <w:rPr/>
      </w:r>
    </w:p>
    <w:p>
      <w:pPr>
        <w:pStyle w:val="Normal"/>
        <w:rPr/>
      </w:pPr>
      <w:r>
        <w:rPr/>
        <w:t>I gently moved Simon back a little and then carefully, very carefully, I switched position so that I was now facing away from him. Still straddling the toilet, I bent over as far as I could and rested my forearms on the top of the toilet tank. The bucket was swinging deliciously beneath me with this movement and my bare bottom was open and exposed to him.</w:t>
      </w:r>
    </w:p>
    <w:p>
      <w:pPr>
        <w:pStyle w:val="Normal"/>
        <w:rPr/>
      </w:pPr>
      <w:r>
        <w:rPr/>
      </w:r>
    </w:p>
    <w:p>
      <w:pPr>
        <w:pStyle w:val="Normal"/>
        <w:rPr/>
      </w:pPr>
      <w:r>
        <w:rPr/>
        <w:t>"Do it… do it in me," I begged him breathlessly.</w:t>
      </w:r>
    </w:p>
    <w:p>
      <w:pPr>
        <w:pStyle w:val="Normal"/>
        <w:rPr/>
      </w:pPr>
      <w:r>
        <w:rPr/>
      </w:r>
    </w:p>
    <w:p>
      <w:pPr>
        <w:pStyle w:val="Normal"/>
        <w:rPr/>
      </w:pPr>
      <w:r>
        <w:rPr/>
        <w:t xml:space="preserve">Simon got what I meant immediately, as I knew he would, of course, and he quickly squirted a little lubricant onto the tube protruding from his foreskin. I heard him breathing heavily as he took his hips in his hands and then stepped close, sliding the little plastic cylinder between my cheeks and up against the tight little orifice inside. "Yes… oh yes," I whispered hoarsely, pushing back to meet him. </w:t>
      </w:r>
    </w:p>
    <w:p>
      <w:pPr>
        <w:pStyle w:val="Normal"/>
        <w:rPr/>
      </w:pPr>
      <w:r>
        <w:rPr/>
      </w:r>
    </w:p>
    <w:p>
      <w:pPr>
        <w:pStyle w:val="Normal"/>
        <w:rPr/>
      </w:pPr>
      <w:r>
        <w:rPr/>
        <w:t>There was just a little moment of discomfort as the tube pushed into me and then it was all the way in, being gripped tightly by asshole. I could feel the soft lips of Simon's widely stretched foreskin kissing the sensitive verge around my anus and I shivered at the intimate touch. At first, there was a lengthy pause, during which I could sense Simon straining to start peeing again, and then there was a brief pressure of air being expelled into me from the tube followed by the rushing sensation of Simon's hot piss flooding deeply into me. I could feel it coursing up inside like a lovely, steaming river…</w:t>
      </w:r>
    </w:p>
    <w:p>
      <w:pPr>
        <w:pStyle w:val="Normal"/>
        <w:rPr/>
      </w:pPr>
      <w:r>
        <w:rPr/>
      </w:r>
    </w:p>
    <w:p>
      <w:pPr>
        <w:pStyle w:val="Normal"/>
        <w:rPr/>
      </w:pPr>
      <w:r>
        <w:rPr/>
        <w:t>God… that is so the sexiest kind of enema ever!</w:t>
      </w:r>
    </w:p>
    <w:p>
      <w:pPr>
        <w:pStyle w:val="Normal"/>
        <w:rPr/>
      </w:pPr>
      <w:r>
        <w:rPr/>
      </w:r>
    </w:p>
    <w:p>
      <w:pPr>
        <w:pStyle w:val="Normal"/>
        <w:rPr/>
      </w:pPr>
      <w:r>
        <w:rPr/>
        <w:t>It's too bad, you know, that a pee enema like that can't last as long as a real one, but even though Simon can pee about four times as much as I can, it was over way, way too soon. When the flow dwindled to a few last spurts, Simon reached around in front of me to gently tug at the chain holding the piss-filled bucket and the added tension pulling down on my swollen, engorged clittie made me come immediately. I jerked my hips toward him, gasping loudly in short, frantic pants, and I guess, from what he told me afterward, was that the sudden contractions inside me forced some of his pee back through the tube again. It created a kind of back pressure down inside his cock (or so he explained it to me) and the feeling of that, along with the sheer sexiness of the session, made him come right after me in a powerful series of convulsions that pumped his semen up inside me to mix with the hot amber fluid already there.</w:t>
      </w:r>
    </w:p>
    <w:p>
      <w:pPr>
        <w:pStyle w:val="Normal"/>
        <w:rPr/>
      </w:pPr>
      <w:r>
        <w:rPr/>
      </w:r>
    </w:p>
    <w:p>
      <w:pPr>
        <w:pStyle w:val="Normal"/>
        <w:rPr/>
      </w:pPr>
      <w:r>
        <w:rPr/>
        <w:t xml:space="preserve">I wish I could have actually felt the force of his ejaculate inside me, but because of the volume of liquid already up there, I couldn't really experience it properly. I remember though, that even in the trembling, passionate heat of the moment that a wonderful idea came to me in a sudden vivid picture. I whispered to him, as he hugged me tightly to him afterwards, that next time it was going to be even better than it had been just been only a few moments ago… </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t>A little over two weeks passed before we got together again. This time it was Simon who had to go away, but we wrote to each other a bunch of times in the evenings and I was very careful not to let on exactly what my sexy new idea was. Before he left, I told him I wanted him not to play with himself, or come at all for that matter, and I really didn't expect that he'd actually do what he promised. He did though, which surprised me a little, and I could tell he'd done what I asked by how fucking horny he was when I saw him again.</w:t>
      </w:r>
    </w:p>
    <w:p>
      <w:pPr>
        <w:pStyle w:val="Normal"/>
        <w:rPr/>
      </w:pPr>
      <w:r>
        <w:rPr/>
      </w:r>
    </w:p>
    <w:p>
      <w:pPr>
        <w:pStyle w:val="Normal"/>
        <w:rPr/>
      </w:pPr>
      <w:r>
        <w:rPr/>
        <w:t>I was feeling sort of fluttery inside as soon as we were naked together, and Simon's cock was hard even before he got his pants off. I put the airlock thingie on him just like I did before and while he was still lying on the table I teased him a little bit by sliding a thin metal probe down inside the thicker tube inside his cock and twisting it slowly once it reached the soft tissue of his urethra. I had to be careful not to make him come too quickly, of course (since I had special plans for that later), and I only did it for a few minutes before it was his turn to play with me.</w:t>
      </w:r>
    </w:p>
    <w:p>
      <w:pPr>
        <w:pStyle w:val="Normal"/>
        <w:rPr/>
      </w:pPr>
      <w:r>
        <w:rPr/>
      </w:r>
    </w:p>
    <w:p>
      <w:pPr>
        <w:pStyle w:val="Normal"/>
        <w:rPr/>
      </w:pPr>
      <w:r>
        <w:rPr/>
        <w:t>This time, Simon used an even bigger syringe on my clittie, attaching the three or four inches of tubing that he'd cut off the airlock before to the plastic tip of the syringe. The width of the tube just tightly fit around my clit with a little lubricant squirted inside and the suction he created was absolutely incredible. I was sitting on the table with the front flap folded down and the back one lifted up so I could lie back against it and he teased and fingered my asshole with one greased finger as he tugged gently at the barrel of the syringe, making me writhe at the wonderful sensations. His cock was straining stiffly now, and I knew that he was going to come just from sheer excitement if we kept on like we were doing already. I didn't want that to happen quite just yet and I gently moved his hand away.</w:t>
      </w:r>
    </w:p>
    <w:p>
      <w:pPr>
        <w:pStyle w:val="Normal"/>
        <w:rPr/>
      </w:pPr>
      <w:r>
        <w:rPr/>
      </w:r>
    </w:p>
    <w:p>
      <w:pPr>
        <w:pStyle w:val="Normal"/>
        <w:rPr/>
      </w:pPr>
      <w:r>
        <w:rPr/>
        <w:t>"Put it in me, Simon," I said. "Put your cock tube inside me…" For a moment, Simon was unsure what I wanted and then he started to try and put the tip into my exposed bottom. I shook my head at him. "No… Not there," I whispered. "I want you to put it up my peehole…"</w:t>
      </w:r>
    </w:p>
    <w:p>
      <w:pPr>
        <w:pStyle w:val="Normal"/>
        <w:rPr/>
      </w:pPr>
      <w:r>
        <w:rPr/>
      </w:r>
    </w:p>
    <w:p>
      <w:pPr>
        <w:pStyle w:val="Normal"/>
        <w:rPr/>
      </w:pPr>
      <w:r>
        <w:rPr/>
        <w:t>There was a sudden silence in the room and then Simon nodded excitedly. "Oh yes… Oh God, yes…" he gasped, his cock suddenly twitching between his legs.</w:t>
      </w:r>
    </w:p>
    <w:p>
      <w:pPr>
        <w:pStyle w:val="Normal"/>
        <w:rPr/>
      </w:pPr>
      <w:r>
        <w:rPr/>
      </w:r>
    </w:p>
    <w:p>
      <w:pPr>
        <w:pStyle w:val="Normal"/>
        <w:rPr/>
      </w:pPr>
      <w:r>
        <w:rPr/>
        <w:t>Thankfully, Simon used a good glop of cream on the end of the thick tube and when he maneuvered himself between my outstretched legs my heart started pounding hard inside my chest. At the first touch of the wide plastic tube against my urethral opening I tensed as I waited for him to penetrate me and then there was this incredible stretching sensation as the barrel of it slid inside me and up the tiny passage within.</w:t>
      </w:r>
    </w:p>
    <w:p>
      <w:pPr>
        <w:pStyle w:val="Normal"/>
        <w:rPr/>
      </w:pPr>
      <w:r>
        <w:rPr/>
      </w:r>
    </w:p>
    <w:p>
      <w:pPr>
        <w:pStyle w:val="Normal"/>
        <w:rPr/>
      </w:pPr>
      <w:r>
        <w:rPr/>
        <w:t>Oh fuck it felt so good… Remember, this was the first time we had used this tube in my peehole and I had never had anything so huge in there before. Normally, when we do catheter stuff, the tube goes in at least two to three inches before going into my bladder, but this one was only an inch or so long and it reached only a little ways up even when it was all the way inside. In only a brief moment, the head of Simon's cock was pushed into the slit of my pussy and the very thought that we were now joined urethra to urethra made me almost faint with arousal.</w:t>
      </w:r>
    </w:p>
    <w:p>
      <w:pPr>
        <w:pStyle w:val="Normal"/>
        <w:rPr/>
      </w:pPr>
      <w:r>
        <w:rPr/>
      </w:r>
    </w:p>
    <w:p>
      <w:pPr>
        <w:pStyle w:val="Normal"/>
        <w:rPr/>
      </w:pPr>
      <w:r>
        <w:rPr/>
        <w:t>"Cum inside me," I begged. "Shoot your cum up my peehole… please…"</w:t>
      </w:r>
    </w:p>
    <w:p>
      <w:pPr>
        <w:pStyle w:val="Normal"/>
        <w:rPr/>
      </w:pPr>
      <w:r>
        <w:rPr/>
      </w:r>
    </w:p>
    <w:p>
      <w:pPr>
        <w:pStyle w:val="Normal"/>
        <w:rPr/>
      </w:pPr>
      <w:r>
        <w:rPr/>
        <w:t>It was awkward, but I sat up a little and reached down between my legs to grasp the thick shaft of his cock. The syringe attached to my clit was now almost flat against my belly and Simon held it with one hand, tugging at it gently as I stroked him, making me moan in chorus with him as we teased each other. I squeezed him as I slid my fingers up and down the veined cylinder of his erection, just like I was milking a cow and, in less time than it takes to write this, he exploded inside me, grunting with the sheer power of his climax.</w:t>
      </w:r>
    </w:p>
    <w:p>
      <w:pPr>
        <w:pStyle w:val="Normal"/>
        <w:rPr/>
      </w:pPr>
      <w:r>
        <w:rPr/>
      </w:r>
    </w:p>
    <w:p>
      <w:pPr>
        <w:pStyle w:val="Normal"/>
        <w:rPr/>
      </w:pPr>
      <w:r>
        <w:rPr/>
        <w:t>It was incredible…</w:t>
      </w:r>
    </w:p>
    <w:p>
      <w:pPr>
        <w:pStyle w:val="Normal"/>
        <w:rPr/>
      </w:pPr>
      <w:r>
        <w:rPr/>
      </w:r>
    </w:p>
    <w:p>
      <w:pPr>
        <w:pStyle w:val="Normal"/>
        <w:rPr/>
      </w:pPr>
      <w:r>
        <w:rPr/>
        <w:t>A few times, Simon had used a little syringe to squirt water and even pee up my peehole, but the feeling of that couldn't even compare to what I experienced right then. His cum was so thick, so creamily heavy, that the sensation of it as it surged into me is indescribable. The force of each separate ejaculation forced the hot, sticky fluid deeper and deeper into me and I could feel my urethra expanding at each contraction of his cock. It pumped again and again, delivering god knows how much of the viscous fluid inside me, and before he had finished I came myself, bucking my hips against him in ecstasy. I'm not exaggerating when I say that it was the most powerful, most incredible orgasm I've ever experienced in my life…</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t>Wow… I guess I could go on and on describing all the wonderful things we've done and talked about, but it'd take forever to write down. We did eventually get that toilet chair thing I told you about and the experiments and things we've done using it are a whole long story in themselves. There was also this other unbelievable session where we used a double-ended enema tube along with some other exciting things but the story of that will have to wait for another time…</w:t>
      </w:r>
    </w:p>
    <w:p>
      <w:pPr>
        <w:pStyle w:val="Normal"/>
        <w:rPr/>
      </w:pPr>
      <w:r>
        <w:rPr/>
      </w:r>
    </w:p>
    <w:p>
      <w:pPr>
        <w:pStyle w:val="Normal"/>
        <w:rPr/>
      </w:pPr>
      <w:r>
        <w:rPr/>
        <w:t>The only awful thing to come out of this is that Simon has to be away for six months taking this stupid course he needs for his next level teacher's certificate. We can e-mail each other, of course, but its not the same at all and it will seem forever until he finally gets back to me and we can play again.</w:t>
      </w:r>
    </w:p>
    <w:p>
      <w:pPr>
        <w:pStyle w:val="Normal"/>
        <w:rPr/>
      </w:pPr>
      <w:r>
        <w:rPr/>
      </w:r>
    </w:p>
    <w:p>
      <w:pPr>
        <w:pStyle w:val="Normal"/>
        <w:rPr/>
      </w:pPr>
      <w:r>
        <w:rPr/>
        <w:t>Maybe there is somebody else who would like to write to me… Maybe someone else who lives close enough that we could even meet and do stuff to each other for real. I'm on the 'net a lot now since Simon went away and you can keep you eye out for 'LilBeckygirl' in some of the sexier chat groups once in a while. Who knows? Maybe something really sexy might come of it…</w:t>
      </w:r>
    </w:p>
    <w:p>
      <w:pPr>
        <w:pStyle w:val="Normal"/>
        <w:rPr/>
      </w:pPr>
      <w:r>
        <w:rPr/>
      </w:r>
    </w:p>
    <w:p>
      <w:pPr>
        <w:pStyle w:val="Normal"/>
        <w:rPr/>
      </w:pPr>
      <w:r>
        <w:rPr/>
      </w:r>
    </w:p>
    <w:p>
      <w:pPr>
        <w:pStyle w:val="Normal"/>
        <w:rPr/>
      </w:pPr>
      <w:r>
        <w:rPr/>
      </w:r>
    </w:p>
    <w:p>
      <w:pPr>
        <w:pStyle w:val="Normal"/>
        <w:jc w:val="center"/>
        <w:rPr>
          <w:sz w:val="24"/>
        </w:rPr>
      </w:pPr>
      <w:r>
        <w:rPr>
          <w:sz w:val="24"/>
        </w:rPr>
        <w:t>The End</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5:35:00Z</dcterms:created>
  <dc:creator>Dave Selby</dc:creator>
  <dc:description/>
  <dc:language>en-US</dc:language>
  <cp:lastModifiedBy>Dave Selby</cp:lastModifiedBy>
  <dcterms:modified xsi:type="dcterms:W3CDTF">2001-04-13T14:07:00Z</dcterms:modified>
  <cp:revision>63</cp:revision>
  <dc:subject/>
  <dc:title>Start</dc:title>
</cp:coreProperties>
</file>