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Klyster 4: The Princess and the Plaything</w:t>
      </w:r>
    </w:p>
    <w:p>
      <w:pPr>
        <w:pStyle w:val="Normal"/>
        <w:jc w:val="center"/>
        <w:rPr>
          <w:b/>
          <w:b/>
          <w:sz w:val="28"/>
        </w:rPr>
      </w:pPr>
      <w:r>
        <w:rPr>
          <w:b/>
          <w:sz w:val="28"/>
        </w:rPr>
      </w:r>
    </w:p>
    <w:p>
      <w:pPr>
        <w:pStyle w:val="Normal"/>
        <w:jc w:val="center"/>
        <w:rPr>
          <w:b/>
          <w:b/>
          <w:sz w:val="28"/>
        </w:rPr>
      </w:pPr>
      <w:r>
        <w:rPr>
          <w:b/>
          <w:sz w:val="28"/>
        </w:rPr>
        <w:t>By</w:t>
      </w:r>
    </w:p>
    <w:p>
      <w:pPr>
        <w:pStyle w:val="Normal"/>
        <w:jc w:val="center"/>
        <w:rPr>
          <w:b/>
          <w:b/>
          <w:sz w:val="28"/>
        </w:rPr>
      </w:pPr>
      <w:r>
        <w:rPr>
          <w:b/>
          <w:sz w:val="28"/>
        </w:rPr>
      </w:r>
    </w:p>
    <w:p>
      <w:pPr>
        <w:pStyle w:val="Normal"/>
        <w:jc w:val="center"/>
        <w:rPr>
          <w:b/>
          <w:b/>
          <w:sz w:val="28"/>
        </w:rPr>
      </w:pPr>
      <w:r>
        <w:rPr>
          <w:b/>
          <w:sz w:val="28"/>
        </w:rPr>
        <w:t>NyteMyst</w:t>
      </w:r>
    </w:p>
    <w:p>
      <w:pPr>
        <w:pStyle w:val="Normal"/>
        <w:rPr>
          <w:b/>
          <w:b/>
          <w:sz w:val="28"/>
        </w:rPr>
      </w:pPr>
      <w:r>
        <w:rPr>
          <w:b/>
          <w:sz w:val="28"/>
        </w:rPr>
      </w:r>
    </w:p>
    <w:p>
      <w:pPr>
        <w:pStyle w:val="Normal"/>
        <w:rPr/>
      </w:pPr>
      <w:r>
        <w:rPr/>
      </w:r>
    </w:p>
    <w:p>
      <w:pPr>
        <w:pStyle w:val="Normal"/>
        <w:rPr/>
      </w:pPr>
      <w:r>
        <w:rPr/>
      </w:r>
    </w:p>
    <w:p>
      <w:pPr>
        <w:pStyle w:val="Normal"/>
        <w:rPr/>
      </w:pPr>
      <w:r>
        <w:rPr/>
        <w:t>Spoiled rotten.</w:t>
      </w:r>
    </w:p>
    <w:p>
      <w:pPr>
        <w:pStyle w:val="Normal"/>
        <w:rPr/>
      </w:pPr>
      <w:r>
        <w:rPr/>
      </w:r>
    </w:p>
    <w:p>
      <w:pPr>
        <w:pStyle w:val="Normal"/>
        <w:rPr/>
      </w:pPr>
      <w:r>
        <w:rPr/>
        <w:t>That was the compound adjective most frequently used to describe Amelia Foxworth by those with the misfortune to know her. Indeed, the pampered fourteen-year-old was generally referred to as 'the Princess' by the long-suffering household staff who were frequently driven to distraction by her shrill demands. Amongst family acquaintances, it was sometimes secretly wondered why the troublesome adolescent hadn't been shipped off to some boarding school or other but, in truth, this was a measure that had been tried without success already. Three times now, the difficult child had been politely but firmly asked to depart certain prestigious academies.</w:t>
      </w:r>
    </w:p>
    <w:p>
      <w:pPr>
        <w:pStyle w:val="Normal"/>
        <w:rPr/>
      </w:pPr>
      <w:r>
        <w:rPr/>
      </w:r>
    </w:p>
    <w:p>
      <w:pPr>
        <w:pStyle w:val="Normal"/>
        <w:rPr/>
      </w:pPr>
      <w:r>
        <w:rPr/>
        <w:t>When Amelia was six, her still very attractive mother had remarried a wealthy publisher named Damien Foxworth after divorcing Amelia's ne'er-do-well father. Since then, the young girl had known nothing but comfort, with all her needs and wants supplied without question. By age fourteen, her manner to the staff, her family, and indeed to the world in general was one that would, as long as one were being charitable, be described as haughty and demanding.</w:t>
      </w:r>
    </w:p>
    <w:p>
      <w:pPr>
        <w:pStyle w:val="Normal"/>
        <w:rPr/>
      </w:pPr>
      <w:r>
        <w:rPr/>
      </w:r>
    </w:p>
    <w:p>
      <w:pPr>
        <w:pStyle w:val="Normal"/>
        <w:rPr/>
      </w:pPr>
      <w:r>
        <w:rPr/>
        <w:t>The girl was clearly a beauty of the first order. She had long, almost black hair, and dark, luminous eyes that could fascinate even when they flashed with anger, and her lithe figure was rapidly blossoming into a tanned and sleek, curvaceous womanhood. Even her step-father Damien, whose attitude towards her might be termed benign frustration, was not above giving her long, but surreptitious appraisals when she lounged by the pool in an extremely abbreviated bikini.</w:t>
      </w:r>
    </w:p>
    <w:p>
      <w:pPr>
        <w:pStyle w:val="Normal"/>
        <w:rPr/>
      </w:pPr>
      <w:r>
        <w:rPr/>
      </w:r>
    </w:p>
    <w:p>
      <w:pPr>
        <w:pStyle w:val="Normal"/>
        <w:rPr/>
      </w:pPr>
      <w:r>
        <w:rPr/>
        <w:t>The Foxworth mansion, constructed in a faux Elizabethan design, lay on a wooded hill, almost a full mile from the nearest neighbors. Amelia was privileged with almost a whole wing of the spacious dwelling to herself and, aside from a nearly exclusive use of the aforementioned pool, she enjoyed a sauna and whirlpool tub, a private bathroom, and her own living room and balcony. There were also stables on the grounds, housing three ponies for Amelia's use but, if the truth be told, her interest in this was largely limited to the delight she took in modeling the expensive riding gear that showed off her slender legs to their best advantage.</w:t>
      </w:r>
    </w:p>
    <w:p>
      <w:pPr>
        <w:pStyle w:val="Normal"/>
        <w:rPr/>
      </w:pPr>
      <w:r>
        <w:rPr/>
      </w:r>
    </w:p>
    <w:p>
      <w:pPr>
        <w:pStyle w:val="Normal"/>
        <w:rPr/>
      </w:pPr>
      <w:r>
        <w:rPr/>
        <w:t>The household was rounded out by a staff comprising groundskeepers, a cook and scullery assistant, three household maids and a butler. Mr. and Mrs. Foxworth each had live in secretaries to handle correspondence and social engagements, and there was a personal buyer, named Claudia Green, who kept Amelia's mother in all the necessary luxuries. It was this latter individual who approached Mrs. Foxworth with a rather pressing problem just a few weeks after Amelia's fourteenth birthday.</w:t>
      </w:r>
    </w:p>
    <w:p>
      <w:pPr>
        <w:pStyle w:val="Normal"/>
        <w:rPr/>
      </w:pPr>
      <w:r>
        <w:rPr/>
      </w:r>
    </w:p>
    <w:p>
      <w:pPr>
        <w:pStyle w:val="Normal"/>
        <w:rPr/>
      </w:pPr>
      <w:r>
        <w:rPr/>
        <w:t>"It's my daughter," Claudia began apologetically. "She's been living with her dad these past four years but he can't keep her any longer. She's not eighteen yet and I'm afraid there's no other family who can take her." She paused, searching Mrs. Foxworth's impassive features for some sign of encouragement and then faltered on. "I really… really don't know what's best," she finished miserably.</w:t>
      </w:r>
    </w:p>
    <w:p>
      <w:pPr>
        <w:pStyle w:val="Normal"/>
        <w:rPr/>
      </w:pPr>
      <w:r>
        <w:rPr/>
      </w:r>
    </w:p>
    <w:p>
      <w:pPr>
        <w:pStyle w:val="Normal"/>
        <w:rPr/>
      </w:pPr>
      <w:r>
        <w:rPr/>
        <w:t>"Are you asking if your daughter can stay here?" she inquired, a little more coldly than she had intended. Claudia was a valued employee and she liked her.</w:t>
      </w:r>
    </w:p>
    <w:p>
      <w:pPr>
        <w:pStyle w:val="Normal"/>
        <w:rPr/>
      </w:pPr>
      <w:r>
        <w:rPr/>
      </w:r>
    </w:p>
    <w:p>
      <w:pPr>
        <w:pStyle w:val="Normal"/>
        <w:rPr/>
      </w:pPr>
      <w:r>
        <w:rPr/>
        <w:t xml:space="preserve">"Well… I was wondering about the guest cottage," Claudia began, referring to the small, furnished lodge near the gates to the estate. "It would only be for the summer and…" </w:t>
      </w:r>
    </w:p>
    <w:p>
      <w:pPr>
        <w:pStyle w:val="Normal"/>
        <w:rPr/>
      </w:pPr>
      <w:r>
        <w:rPr/>
        <w:t>"No… I'm afraid that's quite out of the question," said Mrs. Foxworth, cutting her off with a firm shake of her head. She had been reading a fashion magazine in the glassed conservatory and she set it down on a little table beside her. "Some friend's of Damien's are going to be using it off and on and, much as a nuisance as that's going to be, I'm afraid we're stuck with it…" She folded her arms across her ample chest and then her features softened a little as she saw the crestfallen look on Claudia's face. "I suppose," she said, choosing her words carefully. "We might be able to do something with Miss Bronfman's quarters…"</w:t>
      </w:r>
    </w:p>
    <w:p>
      <w:pPr>
        <w:pStyle w:val="Normal"/>
        <w:rPr/>
      </w:pPr>
      <w:r>
        <w:rPr/>
      </w:r>
    </w:p>
    <w:p>
      <w:pPr>
        <w:pStyle w:val="Normal"/>
        <w:rPr/>
      </w:pPr>
      <w:r>
        <w:rPr/>
        <w:t>About two years previously, after Amelia's ignominious departure from her second boarding school, a governess had been retained and accommodated in a small garret flat above Amelia's rooms. The experiment had not been a success however and there had been an unpleasant scene before the unfortunate young woman decamped with dire predictions as to what was to become of her difficult young charge. Since then, the little flat had been empty and Claudia brightened considerably at the mention of it.</w:t>
      </w:r>
    </w:p>
    <w:p>
      <w:pPr>
        <w:pStyle w:val="Normal"/>
        <w:rPr/>
      </w:pPr>
      <w:r>
        <w:rPr/>
      </w:r>
    </w:p>
    <w:p>
      <w:pPr>
        <w:pStyle w:val="Normal"/>
        <w:rPr/>
      </w:pPr>
      <w:r>
        <w:rPr/>
        <w:t>"That would be perfect," she beamed. "And, I wouldn't expect Corey to be a burden on you in anyway. She could help out me and maybe even be a kind of companion to Miss Amelia, if you like…" Mrs. Foxworth regarded her doubtfully.</w:t>
      </w:r>
    </w:p>
    <w:p>
      <w:pPr>
        <w:pStyle w:val="Normal"/>
        <w:rPr/>
      </w:pPr>
      <w:r>
        <w:rPr/>
      </w:r>
    </w:p>
    <w:p>
      <w:pPr>
        <w:pStyle w:val="Normal"/>
        <w:rPr/>
      </w:pPr>
      <w:r>
        <w:rPr/>
        <w:t>"Well… that might be a possibility," she said. "But you know what a handful Amelia can be… It might be… well, difficult…"</w:t>
      </w:r>
    </w:p>
    <w:p>
      <w:pPr>
        <w:pStyle w:val="Normal"/>
        <w:rPr/>
      </w:pPr>
      <w:r>
        <w:rPr/>
      </w:r>
    </w:p>
    <w:p>
      <w:pPr>
        <w:pStyle w:val="Normal"/>
        <w:rPr/>
      </w:pPr>
      <w:r>
        <w:rPr/>
        <w:t>"Uh… yes," murmured Claudia non-commitally.  "But Miss Amelia has been without a maid since Erica gave notice… Perhaps Corey could be some help there."</w:t>
      </w:r>
    </w:p>
    <w:p>
      <w:pPr>
        <w:pStyle w:val="Normal"/>
        <w:rPr/>
      </w:pPr>
      <w:r>
        <w:rPr/>
      </w:r>
    </w:p>
    <w:p>
      <w:pPr>
        <w:pStyle w:val="Normal"/>
        <w:rPr/>
      </w:pPr>
      <w:r>
        <w:rPr/>
        <w:t>"Perhaps," agreed Mrs. Foxworth, without enthusiasm. "What is the difficulty with her father, anyway?"</w:t>
      </w:r>
    </w:p>
    <w:p>
      <w:pPr>
        <w:pStyle w:val="Normal"/>
        <w:rPr/>
      </w:pPr>
      <w:r>
        <w:rPr/>
      </w:r>
    </w:p>
    <w:p>
      <w:pPr>
        <w:pStyle w:val="Normal"/>
        <w:rPr/>
      </w:pPr>
      <w:r>
        <w:rPr/>
        <w:t>Claudia fell silent for a moment. At that very moment, David Green was somewhere in transportation to Federal Prison and the connection with his daughter in this regard was very real. She carefully avoided this little detail as she attempted an explanation.</w:t>
      </w:r>
    </w:p>
    <w:p>
      <w:pPr>
        <w:pStyle w:val="Normal"/>
        <w:rPr/>
      </w:pPr>
      <w:r>
        <w:rPr/>
      </w:r>
    </w:p>
    <w:p>
      <w:pPr>
        <w:pStyle w:val="Normal"/>
        <w:rPr/>
      </w:pPr>
      <w:r>
        <w:rPr/>
        <w:t>"Well…" she said, clearing her throat. "Unfortunately, Claudia became… well, she got pregnant. Her father… he… he, um… well, he can't take care of her."</w:t>
      </w:r>
    </w:p>
    <w:p>
      <w:pPr>
        <w:pStyle w:val="Normal"/>
        <w:rPr/>
      </w:pPr>
      <w:r>
        <w:rPr/>
      </w:r>
    </w:p>
    <w:p>
      <w:pPr>
        <w:pStyle w:val="Normal"/>
        <w:rPr/>
      </w:pPr>
      <w:r>
        <w:rPr/>
        <w:t>"Your daughter is pregnant?" interjected Mrs. Foxworth abruptly. This was an aspect of the situation she hadn't bargained for.</w:t>
      </w:r>
    </w:p>
    <w:p>
      <w:pPr>
        <w:pStyle w:val="Normal"/>
        <w:rPr/>
      </w:pPr>
      <w:r>
        <w:rPr/>
      </w:r>
    </w:p>
    <w:p>
      <w:pPr>
        <w:pStyle w:val="Normal"/>
        <w:rPr/>
      </w:pPr>
      <w:r>
        <w:rPr/>
        <w:t>"Oh… no, Mrs. Foxworth," replied Claudia hurriedly. "We've had that… taken care of, of course. But it's still rather a delicate situation for everyone…"</w:t>
      </w:r>
    </w:p>
    <w:p>
      <w:pPr>
        <w:pStyle w:val="Normal"/>
        <w:rPr/>
      </w:pPr>
      <w:r>
        <w:rPr/>
      </w:r>
    </w:p>
    <w:p>
      <w:pPr>
        <w:pStyle w:val="Normal"/>
        <w:rPr/>
      </w:pPr>
      <w:r>
        <w:rPr/>
        <w:t>"I see," said Mrs. Foxworth. "Well… I guess you'd better go about making the arrangements then." She picked up her magazine again as Claudia thanked her profusely.</w:t>
      </w:r>
    </w:p>
    <w:p>
      <w:pPr>
        <w:pStyle w:val="Normal"/>
        <w:rPr/>
      </w:pPr>
      <w:r>
        <w:rPr/>
      </w:r>
    </w:p>
    <w:p>
      <w:pPr>
        <w:pStyle w:val="Normal"/>
        <w:rPr/>
      </w:pPr>
      <w:r>
        <w:rPr/>
        <w:t>"I'm sure she won't be any trouble, Mrs. Foxworth," she smiled as she turned to leave the room. She crossed the tiled floor toward the doorway and looked up to see Alicia coming in to see her mother. She nodded politely as she passed, unaware that the young fourteen-year old had been standing in the doorway for some time and had overheard the entire transaction.</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When Mrs. Foxworth finally announced the impending arrival of Corey to her daughter, she was surprised by the relative grace with which the difficult girl had received the news. Normally, Alicia could be expected to be objectionable to say the least but this time she merely appeared thoughtful and apparently acquiescent. Mrs. Foxworth wasn't fooled into thinking there had been any great change of character in her daughter, but she was at least glad that there hadn't been a typical display of bad temper and argument.</w:t>
      </w:r>
    </w:p>
    <w:p>
      <w:pPr>
        <w:pStyle w:val="Normal"/>
        <w:rPr/>
      </w:pPr>
      <w:r>
        <w:rPr/>
      </w:r>
    </w:p>
    <w:p>
      <w:pPr>
        <w:pStyle w:val="Normal"/>
        <w:rPr/>
      </w:pPr>
      <w:r>
        <w:rPr/>
        <w:t>Corey arrived the following Saturday morning, just before lunch. She was a pretty girl, with long, corn colored hair pulled back into pony tails, and her skin had a rich creamy complexion that suggested a country upbringing even though she had been raised in the decidedly 'wrong side of the tracks' portion of the city. She was a good head taller than Amelia and she had a pleasant, doe-eyed appearance that bespoke a quiet, rather shy personality. She seemed nervous and ill at ease when she greeted Mrs. Foxworth and, after her bags were dispatched to the garret, she was taken to the pool side deck to meet Alicia.</w:t>
      </w:r>
    </w:p>
    <w:p>
      <w:pPr>
        <w:pStyle w:val="Normal"/>
        <w:rPr/>
      </w:pPr>
      <w:r>
        <w:rPr/>
      </w:r>
    </w:p>
    <w:p>
      <w:pPr>
        <w:pStyle w:val="Normal"/>
        <w:rPr/>
      </w:pPr>
      <w:r>
        <w:rPr/>
        <w:t>"Corey has arrived, dear," announced Mrs. Foxworth. Alicia was stretched out on a chaise longue in a pretty bikini, her eyes shielded by an outsize pair of dark glasses.</w:t>
      </w:r>
    </w:p>
    <w:p>
      <w:pPr>
        <w:pStyle w:val="Normal"/>
        <w:rPr/>
      </w:pPr>
      <w:r>
        <w:rPr/>
      </w:r>
    </w:p>
    <w:p>
      <w:pPr>
        <w:pStyle w:val="Normal"/>
        <w:rPr/>
      </w:pPr>
      <w:r>
        <w:rPr/>
        <w:t>"Fine," she replied, remaining completely motionless. Her mother sighed inwardly.</w:t>
      </w:r>
    </w:p>
    <w:p>
      <w:pPr>
        <w:pStyle w:val="Normal"/>
        <w:rPr/>
      </w:pPr>
      <w:r>
        <w:rPr/>
      </w:r>
    </w:p>
    <w:p>
      <w:pPr>
        <w:pStyle w:val="Normal"/>
        <w:rPr/>
      </w:pPr>
      <w:r>
        <w:rPr/>
        <w:t>"I thought you might like to show Corey the house and then take her to her room," she said brightly. Alicia still didn't even look up.</w:t>
      </w:r>
    </w:p>
    <w:p>
      <w:pPr>
        <w:pStyle w:val="Normal"/>
        <w:rPr/>
      </w:pPr>
      <w:r>
        <w:rPr/>
      </w:r>
    </w:p>
    <w:p>
      <w:pPr>
        <w:pStyle w:val="Normal"/>
        <w:rPr/>
      </w:pPr>
      <w:r>
        <w:rPr/>
        <w:t>"Can't Claudia do that?" she sighed petulantly. "I'm rather busy at the moment…"</w:t>
      </w:r>
    </w:p>
    <w:p>
      <w:pPr>
        <w:pStyle w:val="Normal"/>
        <w:rPr/>
      </w:pPr>
      <w:r>
        <w:rPr/>
      </w:r>
    </w:p>
    <w:p>
      <w:pPr>
        <w:pStyle w:val="Normal"/>
        <w:rPr/>
      </w:pPr>
      <w:r>
        <w:rPr/>
        <w:t>"You are not," snapped Mrs. Foxworth crossly. "Now get up and show some decent manners, young lady"</w:t>
      </w:r>
    </w:p>
    <w:p>
      <w:pPr>
        <w:pStyle w:val="Normal"/>
        <w:rPr/>
      </w:pPr>
      <w:r>
        <w:rPr/>
      </w:r>
    </w:p>
    <w:p>
      <w:pPr>
        <w:pStyle w:val="Normal"/>
        <w:rPr/>
      </w:pPr>
      <w:r>
        <w:rPr/>
        <w:t>With the exaggerated groan of someone having been unjustly put upon, Alicia climbed up from the lounger and pulled on a floral patterned housecoat. She stepped into a pair of flip-flops as she tied the belt of her coat and then pulled down her sunglasses for a brief appraisal of the new arrival. She gave no indication of being favorably impressed.</w:t>
      </w:r>
    </w:p>
    <w:p>
      <w:pPr>
        <w:pStyle w:val="Normal"/>
        <w:rPr/>
      </w:pPr>
      <w:r>
        <w:rPr/>
      </w:r>
    </w:p>
    <w:p>
      <w:pPr>
        <w:pStyle w:val="Normal"/>
        <w:rPr/>
      </w:pPr>
      <w:r>
        <w:rPr/>
        <w:t xml:space="preserve">"Hi, there," smiled Corey politely, giving a casual little flip of her hand. "It's very nice to meet you…" </w:t>
      </w:r>
    </w:p>
    <w:p>
      <w:pPr>
        <w:pStyle w:val="Normal"/>
        <w:rPr/>
      </w:pPr>
      <w:r>
        <w:rPr/>
      </w:r>
    </w:p>
    <w:p>
      <w:pPr>
        <w:pStyle w:val="Normal"/>
        <w:rPr/>
      </w:pPr>
      <w:r>
        <w:rPr/>
        <w:t>"Yeah. Same here," replied Alicia without enthusiasm. She shot a sidelong glance of resentment at her mother and then strode past them. "Well… come on, then," she said.</w:t>
      </w:r>
    </w:p>
    <w:p>
      <w:pPr>
        <w:pStyle w:val="Normal"/>
        <w:rPr/>
      </w:pPr>
      <w:r>
        <w:rPr/>
      </w:r>
    </w:p>
    <w:p>
      <w:pPr>
        <w:pStyle w:val="Normal"/>
        <w:rPr/>
      </w:pPr>
      <w:r>
        <w:rPr/>
        <w:t>The grand tour consisted of little more than Alicia pointing out the doorways to a few rooms as she led her charge straight to the staircase leading to her wing of the house. She didn't stop to show Corey her own quarters, other than to vaguely wave at it as they passed by, but instead they continued straight up to the little garret above.</w:t>
      </w:r>
    </w:p>
    <w:p>
      <w:pPr>
        <w:pStyle w:val="Normal"/>
        <w:rPr/>
      </w:pPr>
      <w:r>
        <w:rPr/>
      </w:r>
    </w:p>
    <w:p>
      <w:pPr>
        <w:pStyle w:val="Normal"/>
        <w:rPr/>
      </w:pPr>
      <w:r>
        <w:rPr/>
        <w:t>"Well… this is where you'll be staying," Alicia announced with a flip of her hand meant to encompass the room. They had entered a little sitting parlor complete with a couch and writing table near the window and there were two doors leading off the tiny space. To the left, Corey could just make out a bedroom with her bags laid at the foot of the large, comfortable bed, and to the right the doorway led into what was obviously the bathroom.</w:t>
      </w:r>
    </w:p>
    <w:p>
      <w:pPr>
        <w:pStyle w:val="Normal"/>
        <w:rPr/>
      </w:pPr>
      <w:r>
        <w:rPr/>
      </w:r>
    </w:p>
    <w:p>
      <w:pPr>
        <w:pStyle w:val="Normal"/>
        <w:rPr/>
      </w:pPr>
      <w:r>
        <w:rPr/>
        <w:t>"It's perfect," beamed Corey enthusiastically, stepping into the room to look around. Alicia took off her sunglasses and made a swift appraisal of the newcomer, taking stock of the rather cheap beige pantsuit she was wearing.</w:t>
      </w:r>
    </w:p>
    <w:p>
      <w:pPr>
        <w:pStyle w:val="Normal"/>
        <w:rPr/>
      </w:pPr>
      <w:r>
        <w:rPr/>
      </w:r>
    </w:p>
    <w:p>
      <w:pPr>
        <w:pStyle w:val="Normal"/>
        <w:rPr/>
      </w:pPr>
      <w:r>
        <w:rPr/>
        <w:t>"Nice outfit," she smirked. Corey was too busy excitedly examining the room to note the barely hidden sarcasm.</w:t>
      </w:r>
    </w:p>
    <w:p>
      <w:pPr>
        <w:pStyle w:val="Normal"/>
        <w:rPr/>
      </w:pPr>
      <w:r>
        <w:rPr/>
      </w:r>
    </w:p>
    <w:p>
      <w:pPr>
        <w:pStyle w:val="Normal"/>
        <w:rPr/>
      </w:pPr>
      <w:r>
        <w:rPr/>
        <w:t>"Oh thanks," replied Corey, sticking her head through the bathroom. "I made it myself, you know?" An almost imperceptible tilt of Alicia's eyebrow indicated she couldn't care less where the rags had come from. She tucked her sunglasses into the pocket of her housecoat.</w:t>
      </w:r>
    </w:p>
    <w:p>
      <w:pPr>
        <w:pStyle w:val="Normal"/>
        <w:rPr/>
      </w:pPr>
      <w:r>
        <w:rPr/>
      </w:r>
    </w:p>
    <w:p>
      <w:pPr>
        <w:pStyle w:val="Normal"/>
        <w:rPr/>
      </w:pPr>
      <w:r>
        <w:rPr/>
        <w:t>"Since you are replacing my maid," she began, almost casually. "You should know that I expect to be woken with freshly squeezed orange juice every morning."</w:t>
      </w:r>
    </w:p>
    <w:p>
      <w:pPr>
        <w:pStyle w:val="Normal"/>
        <w:rPr/>
      </w:pPr>
      <w:r>
        <w:rPr/>
      </w:r>
    </w:p>
    <w:p>
      <w:pPr>
        <w:pStyle w:val="Normal"/>
        <w:rPr/>
      </w:pPr>
      <w:r>
        <w:rPr/>
        <w:t>In point of fact, the only mention of Corey doing anything remotely like this had been the brief suggestion by her mother. Thereafter, the matter had never been raised again except in Alicia's own devious mind and Corey, unfortunately, was far too trusting to do anything but take the announcement at face value. She smiled obligingly.</w:t>
      </w:r>
    </w:p>
    <w:p>
      <w:pPr>
        <w:pStyle w:val="Normal"/>
        <w:rPr/>
      </w:pPr>
      <w:r>
        <w:rPr/>
      </w:r>
    </w:p>
    <w:p>
      <w:pPr>
        <w:pStyle w:val="Normal"/>
        <w:rPr/>
      </w:pPr>
      <w:r>
        <w:rPr/>
        <w:t>"Sure, Amelia… Do you like it with the bits in it… or all strained out?"</w:t>
      </w:r>
    </w:p>
    <w:p>
      <w:pPr>
        <w:pStyle w:val="Normal"/>
        <w:rPr/>
      </w:pPr>
      <w:r>
        <w:rPr/>
      </w:r>
    </w:p>
    <w:p>
      <w:pPr>
        <w:pStyle w:val="Normal"/>
        <w:rPr/>
      </w:pPr>
      <w:r>
        <w:rPr/>
        <w:t>A barely imperceptible, but almost triumphant smile curled the edges of Amelia's pretty mouth at this response and she turned away toward the bathroom. "Strained," she replied absently. She was a little curious about the rest of the garret having only been in the parlor since it had been remodeled and she stepped through the doorway with Corey behind her. Once inside, she wrinkled her nose at the rather musty smell that had accumulated through disuse.</w:t>
      </w:r>
    </w:p>
    <w:p>
      <w:pPr>
        <w:pStyle w:val="Normal"/>
        <w:rPr/>
      </w:pPr>
      <w:r>
        <w:rPr/>
      </w:r>
    </w:p>
    <w:p>
      <w:pPr>
        <w:pStyle w:val="Normal"/>
        <w:rPr/>
      </w:pPr>
      <w:r>
        <w:rPr/>
        <w:t>"It smells like low-tide in here," she observed as Corey marveled at the novelty of having her own bathroom. "Still," she added, turning to the older girl with a patently insincere smile. "I suppose it's still nicer than you're used to…"</w:t>
      </w:r>
    </w:p>
    <w:p>
      <w:pPr>
        <w:pStyle w:val="Normal"/>
        <w:rPr/>
      </w:pPr>
      <w:r>
        <w:rPr/>
      </w:r>
    </w:p>
    <w:p>
      <w:pPr>
        <w:pStyle w:val="Normal"/>
        <w:rPr/>
      </w:pPr>
      <w:r>
        <w:rPr/>
        <w:t>A sudden shadow flitted across Corey's features for the briefest moment but she recovered quickly. "Well… It is very nice," she agreed lamely. She turned as though to examine the toiletries that had been placed over the vanity while Alicia, her attention caught by a narrow cupboard beside the towel closet, reached out and pulled open the door. It took a moment for her eyes to adjust to the dim light inside and then she was barely able to suppress a gasp as she made out the contents that had obviously been overlooked during Miss Bronfman's hasty departure.</w:t>
      </w:r>
    </w:p>
    <w:p>
      <w:pPr>
        <w:pStyle w:val="Normal"/>
        <w:rPr/>
      </w:pPr>
      <w:r>
        <w:rPr/>
      </w:r>
    </w:p>
    <w:p>
      <w:pPr>
        <w:pStyle w:val="Normal"/>
        <w:rPr/>
      </w:pPr>
      <w:r>
        <w:rPr/>
        <w:t>"Well, well, Miss Bronfman," she murmured softly to herself.  There was a large enema bag hanging just inside the door and a fearsome array of differently shaped nozzles lined up on the bottom shelf. There were also several bottles of lubricant, a number of closed boxes, and a couple of pairs of what appeared to be clear latex panties. Alicia stared at the intriguing collection in silence for a moment until she sensed Corey coming up behind her.</w:t>
      </w:r>
    </w:p>
    <w:p>
      <w:pPr>
        <w:pStyle w:val="Normal"/>
        <w:rPr/>
      </w:pPr>
      <w:r>
        <w:rPr/>
      </w:r>
    </w:p>
    <w:p>
      <w:pPr>
        <w:pStyle w:val="Normal"/>
        <w:rPr/>
      </w:pPr>
      <w:r>
        <w:rPr/>
        <w:t>"What on earth's all that?" exclaimed Corey, peering over Alicia's shoulder. "Is that…"</w:t>
      </w:r>
    </w:p>
    <w:p>
      <w:pPr>
        <w:pStyle w:val="Normal"/>
        <w:rPr/>
      </w:pPr>
      <w:r>
        <w:rPr/>
      </w:r>
    </w:p>
    <w:p>
      <w:pPr>
        <w:pStyle w:val="Normal"/>
        <w:rPr/>
      </w:pPr>
      <w:r>
        <w:rPr/>
        <w:t>"Enema equipment," said Alicia casually. "And other stuff…" Her tone suggested she had known of the existence of these things all along.</w:t>
      </w:r>
    </w:p>
    <w:p>
      <w:pPr>
        <w:pStyle w:val="Normal"/>
        <w:rPr/>
      </w:pPr>
      <w:r>
        <w:rPr/>
      </w:r>
    </w:p>
    <w:p>
      <w:pPr>
        <w:pStyle w:val="Normal"/>
        <w:rPr/>
      </w:pPr>
      <w:r>
        <w:rPr/>
        <w:t>"Is it yours?" breathed Corey incredulously.</w:t>
      </w:r>
    </w:p>
    <w:p>
      <w:pPr>
        <w:pStyle w:val="Normal"/>
        <w:rPr/>
      </w:pPr>
      <w:r>
        <w:rPr/>
      </w:r>
    </w:p>
    <w:p>
      <w:pPr>
        <w:pStyle w:val="Normal"/>
        <w:rPr/>
      </w:pPr>
      <w:r>
        <w:rPr/>
        <w:t>"Of course, not," snapped Alicia. "They tried to give me one at the hospital when I was there, but I refused."</w:t>
      </w:r>
    </w:p>
    <w:p>
      <w:pPr>
        <w:pStyle w:val="Normal"/>
        <w:rPr/>
      </w:pPr>
      <w:r>
        <w:rPr/>
      </w:r>
    </w:p>
    <w:p>
      <w:pPr>
        <w:pStyle w:val="Normal"/>
        <w:rPr/>
      </w:pPr>
      <w:r>
        <w:rPr/>
        <w:t>In point of fact, this last announcement was a complete fabrication, but Alicia's powers of invention frequently got the better of her. "It's for the staff who live in this room," she added in a sudden flash of inspiration. "You're expected to keep thoroughly clean, of course…"</w:t>
      </w:r>
    </w:p>
    <w:p>
      <w:pPr>
        <w:pStyle w:val="Normal"/>
        <w:rPr/>
      </w:pPr>
      <w:r>
        <w:rPr/>
      </w:r>
    </w:p>
    <w:p>
      <w:pPr>
        <w:pStyle w:val="Normal"/>
        <w:rPr/>
      </w:pPr>
      <w:r>
        <w:rPr/>
        <w:t>Corey was silently nonplussed for a minute or so. She was not a stupid girl, but she was far too trusting for her own good and she was enough in awe of Alicia to believe every word. She was also more than a little apprehensive over what seemed to lie in store for her.</w:t>
      </w:r>
    </w:p>
    <w:p>
      <w:pPr>
        <w:pStyle w:val="Normal"/>
        <w:rPr/>
      </w:pPr>
      <w:r>
        <w:rPr/>
      </w:r>
    </w:p>
    <w:p>
      <w:pPr>
        <w:pStyle w:val="Normal"/>
        <w:rPr/>
      </w:pPr>
      <w:r>
        <w:rPr/>
        <w:t>"But… but I've never… done that," she faltered helplessly. "I don't know what to do…" Alicia turned on her scornfully.</w:t>
      </w:r>
    </w:p>
    <w:p>
      <w:pPr>
        <w:pStyle w:val="Normal"/>
        <w:rPr/>
      </w:pPr>
      <w:r>
        <w:rPr/>
      </w:r>
    </w:p>
    <w:p>
      <w:pPr>
        <w:pStyle w:val="Normal"/>
        <w:rPr/>
      </w:pPr>
      <w:r>
        <w:rPr/>
        <w:t>"It's hardly difficult," she said haughtily. "It's no more difficult than douching yourself, and I know you're familiar with that, sweetie pie." The look of absolute consternation on Corey's face made Alicia chuckle nastily. "Oh... don't worry. I know all about the baby, you know. I know what you had to do about it..."</w:t>
      </w:r>
    </w:p>
    <w:p>
      <w:pPr>
        <w:pStyle w:val="Normal"/>
        <w:rPr/>
      </w:pPr>
      <w:r>
        <w:rPr/>
      </w:r>
    </w:p>
    <w:p>
      <w:pPr>
        <w:pStyle w:val="Normal"/>
        <w:rPr/>
      </w:pPr>
      <w:r>
        <w:rPr/>
        <w:t>Some time ago, a fellow student had confidentially informed Alicia and some other girls that, if you got pregnant, a good douche could solve the problem. Alicia, in her naivete, had accepted this as gospel and on hearing the conversation between her mother and Claudia, she had wrongfully assumed that this was what had been done to 'take care' of the pregnancy. She fixed Corey with a defiant glare of triumph.</w:t>
      </w:r>
    </w:p>
    <w:p>
      <w:pPr>
        <w:pStyle w:val="Normal"/>
        <w:rPr/>
      </w:pPr>
      <w:r>
        <w:rPr/>
      </w:r>
    </w:p>
    <w:p>
      <w:pPr>
        <w:pStyle w:val="Normal"/>
        <w:rPr/>
      </w:pPr>
      <w:r>
        <w:rPr/>
        <w:t>"But… but I never…" stammered Corey weakly. She was flabbergasted by Alicia's knowledge of her pregnancy and she couldn't fathom what this had to do with douching. "I don't know what you mean," she finished in some confusion. Alicia merely smiled knowingly.</w:t>
      </w:r>
    </w:p>
    <w:p>
      <w:pPr>
        <w:pStyle w:val="Normal"/>
        <w:rPr/>
      </w:pPr>
      <w:r>
        <w:rPr/>
      </w:r>
    </w:p>
    <w:p>
      <w:pPr>
        <w:pStyle w:val="Normal"/>
        <w:rPr/>
      </w:pPr>
      <w:r>
        <w:rPr/>
        <w:t>"Of course, you don't dearie," she purred in a patronizing tone.</w:t>
      </w:r>
    </w:p>
    <w:p>
      <w:pPr>
        <w:pStyle w:val="Normal"/>
        <w:rPr/>
      </w:pPr>
      <w:r>
        <w:rPr/>
      </w:r>
    </w:p>
    <w:p>
      <w:pPr>
        <w:pStyle w:val="Normal"/>
        <w:rPr/>
      </w:pPr>
      <w:r>
        <w:rPr/>
        <w:t>At that moment, the dinner gong sounded and Alicia pushed past the stunned Corey. "I'm going for lunch," she announced. "I imagine there'll be something for you down in the kitchen…"</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t>Alicia spent the remainder of the afternoon being conspicuously invisible for the afternoon. Corey was not at all put out by this and she took a long, leisurely walk around the extensive estate before helping her mother sort Mrs. Foxworth's latest cosmetic delivery. Afterwards, she her mother shared a supper of club sandwiches and fries in the comfortable kitchen along with Alicia, the rotund and affable cook. It was a relaxed, friendly meal and, after a breath of refreshing, evening air in the scullery garden, Corey retreated upstairs to get started on her unpacking.</w:t>
      </w:r>
    </w:p>
    <w:p>
      <w:pPr>
        <w:pStyle w:val="Normal"/>
        <w:rPr/>
      </w:pPr>
      <w:r>
        <w:rPr/>
      </w:r>
    </w:p>
    <w:p>
      <w:pPr>
        <w:pStyle w:val="Normal"/>
        <w:rPr/>
      </w:pPr>
      <w:r>
        <w:rPr/>
        <w:t>"Good God… Do you still listen to this crap?"</w:t>
      </w:r>
    </w:p>
    <w:p>
      <w:pPr>
        <w:pStyle w:val="Normal"/>
        <w:rPr/>
      </w:pPr>
      <w:r>
        <w:rPr/>
      </w:r>
    </w:p>
    <w:p>
      <w:pPr>
        <w:pStyle w:val="Normal"/>
        <w:rPr/>
      </w:pPr>
      <w:r>
        <w:rPr/>
        <w:t xml:space="preserve">Alicia's strident voice jerked Corey into a sudden wakefulness. She had taken a break from unpacking her bags in front of the small television in her bedroom and had fallen asleep without realizing it. She had placed her small compact disc player on the table in the parlor, along with her meager collection of musical recordings, and when she peered out through the bedroom door she saw Alicia idly pawing through the discs. </w:t>
      </w:r>
    </w:p>
    <w:p>
      <w:pPr>
        <w:pStyle w:val="Normal"/>
        <w:rPr/>
      </w:pPr>
      <w:r>
        <w:rPr/>
      </w:r>
    </w:p>
    <w:p>
      <w:pPr>
        <w:pStyle w:val="Normal"/>
        <w:rPr/>
      </w:pPr>
      <w:r>
        <w:rPr/>
        <w:t>"I… uh… what?" mumbled Corey groggily, as she clambered up from her bed. She rubbed her eyes and came out into the parlor. She had changed into jeans and a T-shirt before going for her walk but it was quite stuffy in the garret bedroom and she had shucked off her jeans as she lay on the bed. Her T-shirt hung down in front from the jutting shelf of her well-formed breasts and, beneath, she wore a pair of decidedly threadbare white cotton panties.</w:t>
      </w:r>
    </w:p>
    <w:p>
      <w:pPr>
        <w:pStyle w:val="Normal"/>
        <w:rPr/>
      </w:pPr>
      <w:r>
        <w:rPr/>
      </w:r>
    </w:p>
    <w:p>
      <w:pPr>
        <w:pStyle w:val="Normal"/>
        <w:rPr/>
      </w:pPr>
      <w:r>
        <w:rPr/>
        <w:t>"The 'BackStreet Boys'…" grimaced Alicia scornfully. "I didn't even listen to them when I was a kid." She tossed the disc casually onto the pile on the table and it skittered off to fall to the floor. Alicia didn't even glance at it as it landed with a clatter on the polished hardwood but turned instead to Corey and perused her critically, noting with clear disdain the dilapidated condition of Corey's underpants. There was a small tear beneath the elastic at one hip and Corey's cheeks colored a little as she bent to pick up the fallen disc.</w:t>
      </w:r>
    </w:p>
    <w:p>
      <w:pPr>
        <w:pStyle w:val="Normal"/>
        <w:rPr/>
      </w:pPr>
      <w:r>
        <w:rPr/>
      </w:r>
    </w:p>
    <w:p>
      <w:pPr>
        <w:pStyle w:val="Normal"/>
        <w:rPr/>
      </w:pPr>
      <w:r>
        <w:rPr/>
        <w:t>"It was a gift," she replied, placing the disc carefully with the others. As she stood up, she saw that Alicia was wearing the same housecoat she had had on earlier but, now, she was wearing only a thin nightdress underneath. The coat was open slightly and Corey could not help but notice that the garment beneath was quite diaphanous in an almost embarrassing clarity. Behind the thin, gauzy material, she could just make out a small dark shadowy patch between the flare of Alicia's hips and she looked away hurriedly.</w:t>
      </w:r>
    </w:p>
    <w:p>
      <w:pPr>
        <w:pStyle w:val="Normal"/>
        <w:rPr/>
      </w:pPr>
      <w:r>
        <w:rPr/>
      </w:r>
    </w:p>
    <w:p>
      <w:pPr>
        <w:pStyle w:val="Normal"/>
        <w:rPr/>
      </w:pPr>
      <w:r>
        <w:rPr/>
        <w:t>"I've taken my bath already," Alicia informed her. Corey blinked at this announcement, unsure as to its relevance to anything. "I had to fill the tub myself," continued Alicia accusingly. "And get all my bath stuff together… I had no idea where you were."</w:t>
      </w:r>
    </w:p>
    <w:p>
      <w:pPr>
        <w:pStyle w:val="Normal"/>
        <w:rPr/>
      </w:pPr>
      <w:r>
        <w:rPr/>
      </w:r>
    </w:p>
    <w:p>
      <w:pPr>
        <w:pStyle w:val="Normal"/>
        <w:rPr/>
      </w:pPr>
      <w:r>
        <w:rPr/>
        <w:t>In the past, bathing was a function that Alicia had always taken care of without assistance, even when she had the luxury of a real maid. She had decided, however, to milk the situation for all it was worth, correctly assuming that Corey's obvious timidity would be bar to any protest.</w:t>
      </w:r>
    </w:p>
    <w:p>
      <w:pPr>
        <w:pStyle w:val="Normal"/>
        <w:rPr/>
      </w:pPr>
      <w:r>
        <w:rPr/>
        <w:t>"I… I'm sorry," muttered Corey submissively. Alicia waved her hand airily.</w:t>
      </w:r>
    </w:p>
    <w:p>
      <w:pPr>
        <w:pStyle w:val="Normal"/>
        <w:rPr/>
      </w:pPr>
      <w:r>
        <w:rPr/>
      </w:r>
    </w:p>
    <w:p>
      <w:pPr>
        <w:pStyle w:val="Normal"/>
        <w:rPr/>
      </w:pPr>
      <w:r>
        <w:rPr/>
        <w:t>"I'll let it go this time," she replied generously. She turned around and leaned back against the little table, half-sitting on it. Her nightdress rode up slightly on her legs as she regarded Corey thoughtfully and her housecoat fell open. Her small dark nipples poked against the sheer fabric like the noses of two puppies through a curtain. "Did your boyfriend fuck off when he found out you were pregnant?" she asked suddenly.</w:t>
      </w:r>
    </w:p>
    <w:p>
      <w:pPr>
        <w:pStyle w:val="Normal"/>
        <w:rPr/>
      </w:pPr>
      <w:r>
        <w:rPr/>
      </w:r>
    </w:p>
    <w:p>
      <w:pPr>
        <w:pStyle w:val="Normal"/>
        <w:rPr/>
      </w:pPr>
      <w:r>
        <w:rPr/>
        <w:t>Corey reddened a little. She did, in fact, have a boyfriend, but their intimacy had not progressed beyond necking at the drive-in. She was not about to go into the actual details of her pregnancy with Alicia, however, and she wisely allowed the girl to labor under her initial assumptions. "He didn't know," she answered truthfully, here eyes cast down. Alicia stared at her in silence for a moment.</w:t>
      </w:r>
    </w:p>
    <w:p>
      <w:pPr>
        <w:pStyle w:val="Normal"/>
        <w:rPr/>
      </w:pPr>
      <w:r>
        <w:rPr/>
      </w:r>
    </w:p>
    <w:p>
      <w:pPr>
        <w:pStyle w:val="Normal"/>
        <w:rPr/>
      </w:pPr>
      <w:r>
        <w:rPr/>
        <w:t>"Did you let him to whatever he wanted to you?" she asked bluntly. "Did you?" Corey kept her head down and didn't respond. "I bet you did," smirked Alicia nastily. "I hope you haven't caught anything from him…" She was silent for a moment and then made a mercurial change of subject. "Have you figured out the enema stuff yet," she asked.</w:t>
      </w:r>
    </w:p>
    <w:p>
      <w:pPr>
        <w:pStyle w:val="Normal"/>
        <w:rPr/>
      </w:pPr>
      <w:r>
        <w:rPr/>
      </w:r>
    </w:p>
    <w:p>
      <w:pPr>
        <w:pStyle w:val="Normal"/>
        <w:rPr/>
      </w:pPr>
      <w:r>
        <w:rPr/>
        <w:t xml:space="preserve">"I… I didn't… I mean, I've been busy unpacking," replied Corey inadequately. Alicia snorted. </w:t>
      </w:r>
    </w:p>
    <w:p>
      <w:pPr>
        <w:pStyle w:val="Normal"/>
        <w:rPr/>
      </w:pPr>
      <w:r>
        <w:rPr/>
      </w:r>
    </w:p>
    <w:p>
      <w:pPr>
        <w:pStyle w:val="Normal"/>
        <w:rPr/>
      </w:pPr>
      <w:r>
        <w:rPr/>
        <w:t>"Go get it," she said, cocking her head toward the bathroom.</w:t>
      </w:r>
    </w:p>
    <w:p>
      <w:pPr>
        <w:pStyle w:val="Normal"/>
        <w:rPr/>
      </w:pPr>
      <w:r>
        <w:rPr/>
      </w:r>
    </w:p>
    <w:p>
      <w:pPr>
        <w:pStyle w:val="Normal"/>
        <w:rPr/>
      </w:pPr>
      <w:r>
        <w:rPr/>
        <w:t>Corey hesitated for a moment before deciding that objecting might be worse than the alternative. She stepped past Alicia, her cheeks burning, and went into the little bathroom with Alicia following behind. She opened up the door to the little cupboard and paused.</w:t>
      </w:r>
    </w:p>
    <w:p>
      <w:pPr>
        <w:pStyle w:val="Normal"/>
        <w:rPr/>
      </w:pPr>
      <w:r>
        <w:rPr/>
      </w:r>
    </w:p>
    <w:p>
      <w:pPr>
        <w:pStyle w:val="Normal"/>
        <w:rPr/>
      </w:pPr>
      <w:r>
        <w:rPr/>
        <w:t>"Well, take it out," ordered Alicia impatiently. Corey did as she was told and shamefacedly offered it to Alicia. "Fill it up," Alicia said, her hands thrust into the pockets of her housecoat. She leaned negligently against the towel closet door and watched her hapless 'maid'. "Don't tell me you can't figure out how it works," she said. Corey mumbled a reply as she started to fill the large red bag at the sink.</w:t>
      </w:r>
    </w:p>
    <w:p>
      <w:pPr>
        <w:pStyle w:val="Normal"/>
        <w:rPr/>
      </w:pPr>
      <w:r>
        <w:rPr/>
      </w:r>
    </w:p>
    <w:p>
      <w:pPr>
        <w:pStyle w:val="Normal"/>
        <w:rPr/>
      </w:pPr>
      <w:r>
        <w:rPr/>
        <w:t>"I… I think I can," she responded.</w:t>
      </w:r>
    </w:p>
    <w:p>
      <w:pPr>
        <w:pStyle w:val="Normal"/>
        <w:rPr/>
      </w:pPr>
      <w:r>
        <w:rPr/>
      </w:r>
    </w:p>
    <w:p>
      <w:pPr>
        <w:pStyle w:val="Normal"/>
        <w:rPr/>
      </w:pPr>
      <w:r>
        <w:rPr/>
        <w:t>"Good," replied Alicia. "You can hang it up over there." She nodded over to the curtain rail in the shower stall. There was little hook, apparently hanging there for that very purpose and Corey started over towards it. As she moved away from the sink, the nozzle-less trailing end of the hose began to gush water across the tiles of the floor. "Oh… Jesus Christ," squawked Alicia in annoyance. "You're supposed to clip off the fucking hose first…"</w:t>
      </w:r>
    </w:p>
    <w:p>
      <w:pPr>
        <w:pStyle w:val="Normal"/>
        <w:rPr/>
      </w:pPr>
      <w:r>
        <w:rPr/>
      </w:r>
    </w:p>
    <w:p>
      <w:pPr>
        <w:pStyle w:val="Normal"/>
        <w:rPr/>
      </w:pPr>
      <w:r>
        <w:rPr/>
        <w:t>"Sorry… sorry, Alicia," Corey bleated. She looked as though she were about to cry but she retained her wits sufficiently to grasp the clamp near the end of the hose and stem the flow. She hung up the bag from the shower rail hook and turned expectantly toward Alicia who was now poking about in the little cupboard. After a moment she withdrew, holding a selection of different shaped black plastic nozzles.</w:t>
      </w:r>
    </w:p>
    <w:p>
      <w:pPr>
        <w:pStyle w:val="Normal"/>
        <w:rPr/>
      </w:pPr>
      <w:r>
        <w:rPr/>
      </w:r>
    </w:p>
    <w:p>
      <w:pPr>
        <w:pStyle w:val="Normal"/>
        <w:rPr/>
      </w:pPr>
      <w:r>
        <w:rPr/>
        <w:t>"So… which one do you like best, Corey?" she smirked. Corey regarded the alarming collection with wide-eyes.</w:t>
      </w:r>
    </w:p>
    <w:p>
      <w:pPr>
        <w:pStyle w:val="Normal"/>
        <w:rPr/>
      </w:pPr>
      <w:r>
        <w:rPr/>
      </w:r>
    </w:p>
    <w:p>
      <w:pPr>
        <w:pStyle w:val="Normal"/>
        <w:rPr/>
      </w:pPr>
      <w:r>
        <w:rPr/>
        <w:t xml:space="preserve">"I… I don't know," she whispered miserably. "I… I mean I don't really want either, if that's okay…" This was the first hint of any resistance on her part thus far but Alicia was completely unmoved. </w:t>
      </w:r>
    </w:p>
    <w:p>
      <w:pPr>
        <w:pStyle w:val="Normal"/>
        <w:rPr/>
      </w:pPr>
      <w:r>
        <w:rPr/>
      </w:r>
    </w:p>
    <w:p>
      <w:pPr>
        <w:pStyle w:val="Normal"/>
        <w:rPr/>
      </w:pPr>
      <w:r>
        <w:rPr/>
        <w:t>"It's not okay," she said tersely. "I already told you what was expected… now pick one." She fanned the nozzles out in her hand. "You can have the little one," she began, her voice taking on a playful, singsong quality. "Or… you can have this lovely big one… Or," she continued. "You can choose this funny curved one, if you like that better…" Corey didn't respond at all at first and then, seeing the flash of danger in Alicia's eyes, pointed toward the smallest of the three.</w:t>
      </w:r>
    </w:p>
    <w:p>
      <w:pPr>
        <w:pStyle w:val="Normal"/>
        <w:rPr/>
      </w:pPr>
      <w:r>
        <w:rPr/>
      </w:r>
    </w:p>
    <w:p>
      <w:pPr>
        <w:pStyle w:val="Normal"/>
        <w:rPr/>
      </w:pPr>
      <w:r>
        <w:rPr/>
        <w:t>"Th… that one," she whispered quietly.</w:t>
      </w:r>
    </w:p>
    <w:p>
      <w:pPr>
        <w:pStyle w:val="Normal"/>
        <w:rPr/>
      </w:pPr>
      <w:r>
        <w:rPr/>
      </w:r>
    </w:p>
    <w:p>
      <w:pPr>
        <w:pStyle w:val="Normal"/>
        <w:rPr/>
      </w:pPr>
      <w:r>
        <w:rPr/>
        <w:t>"I figured," said Alicia. She took the hose from Corey's hand and then deftly screwed in the nozzle. She placed the remaining ones in her pocket and then looked at the nervous older girl. "You don't plan on staying dressed for this, do you?" she asked. She tapped the nozzle lightly against her palm as Corey gaped at her in sudden alarm.</w:t>
      </w:r>
    </w:p>
    <w:p>
      <w:pPr>
        <w:pStyle w:val="Normal"/>
        <w:rPr/>
      </w:pPr>
      <w:r>
        <w:rPr/>
      </w:r>
    </w:p>
    <w:p>
      <w:pPr>
        <w:pStyle w:val="Normal"/>
        <w:rPr/>
      </w:pPr>
      <w:r>
        <w:rPr/>
        <w:t xml:space="preserve">"You mean, now?" she gasped. "Right now… with you here?" </w:t>
      </w:r>
    </w:p>
    <w:p>
      <w:pPr>
        <w:pStyle w:val="Normal"/>
        <w:rPr/>
      </w:pPr>
      <w:r>
        <w:rPr/>
      </w:r>
    </w:p>
    <w:p>
      <w:pPr>
        <w:pStyle w:val="Normal"/>
        <w:rPr/>
      </w:pPr>
      <w:r>
        <w:rPr/>
        <w:t>"Of course, with me here. I'm hardly about to let you do this unsupervised," shrugged Alicia bluntly. She raised her eyebrows at Corey's failure to begin undressing immediately. "Well… hurry up," she ordered.</w:t>
      </w:r>
    </w:p>
    <w:p>
      <w:pPr>
        <w:pStyle w:val="Normal"/>
        <w:rPr/>
      </w:pPr>
      <w:r>
        <w:rPr/>
      </w:r>
    </w:p>
    <w:p>
      <w:pPr>
        <w:pStyle w:val="Normal"/>
        <w:rPr/>
      </w:pPr>
      <w:r>
        <w:rPr/>
        <w:t>Corey's face was brick red as she pulled her T-shirt of with nervous hands. Her breasts tumbled into view, full and heavy like well-nourished grapefruit, and Alicia was suddenly uncharacteristically silent for a moment as she surveyed the alabaster globes with the dark, puffy nipples. They protruded thickly, nearly as big as the end joints of Alicia's little fingers, and the areolas surrounding them were wide conical mounds rising from the pale body of her breasts. To her surprise, Corey thought she detected a hint of color blooming on Alicia's cheeks and it seemed that her voice was a little huskier when she spoke again.</w:t>
      </w:r>
    </w:p>
    <w:p>
      <w:pPr>
        <w:pStyle w:val="Normal"/>
        <w:rPr/>
      </w:pPr>
      <w:r>
        <w:rPr/>
      </w:r>
    </w:p>
    <w:p>
      <w:pPr>
        <w:pStyle w:val="Normal"/>
        <w:rPr/>
      </w:pPr>
      <w:r>
        <w:rPr/>
        <w:t>"Don't stop there," she said stiffly. "You can take of the panties too, if that's what you call those pitiful things…" She tried for her normal haughty tone of command but the thick, suddenly stilted quality of her speech did nothing for the effect. She punctuated her order with an impatient wave of her hand and Corey, her eyes lowered once again, slipped her fingers into the waistband of her well-worn underpants.</w:t>
      </w:r>
    </w:p>
    <w:p>
      <w:pPr>
        <w:pStyle w:val="Normal"/>
        <w:rPr/>
      </w:pPr>
      <w:r>
        <w:rPr/>
      </w:r>
    </w:p>
    <w:p>
      <w:pPr>
        <w:pStyle w:val="Normal"/>
        <w:rPr/>
      </w:pPr>
      <w:r>
        <w:rPr/>
        <w:t>There was a sudden, heavy silence in the room as Corey slipped her panties down and let them drop to the floor. The thick, tangle of her pubic bush stretched in a furry thatch from the very top of her mound to well down between her legs, completely obscuring any possible view of what lay beneath. It was a dark explosion of hair, much darker than the corn-colored tresses framing her face, and it seemed almost solid it was so luxuriantly thick.</w:t>
      </w:r>
    </w:p>
    <w:p>
      <w:pPr>
        <w:pStyle w:val="Normal"/>
        <w:rPr/>
      </w:pPr>
      <w:r>
        <w:rPr/>
      </w:r>
    </w:p>
    <w:p>
      <w:pPr>
        <w:pStyle w:val="Normal"/>
        <w:rPr/>
      </w:pPr>
      <w:r>
        <w:rPr/>
        <w:t>"Jesus Christ, you're so fucking hairy," Alicia exclaimed. "How in the hell do you pee through that?" Her tone was, on the surface, a rather amused disgust but underlying that, almost imperceptibly, was a hint of admiration. Suddenly, and before Corey could do anything about it, Alicia held out the narrow, six inch nozzle and drew it lightly up Corey's right thigh before allowing it to slip through the dense tangle of hair. The tip disappeared nearly a full inch into the thick pile and Corey emitted a little gasp of surprise as the hard plastic was drawn over the hidden, sensitive folds within. Alicia seemed to be struck silent by the rich forest until the tip emerged and then she spoke again. "Don't you ever trim?" she asked rudely. "She eyed the heavy patch again. "Well… we're going to have to do something about that," she concluded finally.</w:t>
      </w:r>
    </w:p>
    <w:p>
      <w:pPr>
        <w:pStyle w:val="Normal"/>
        <w:rPr/>
      </w:pPr>
      <w:r>
        <w:rPr/>
      </w:r>
    </w:p>
    <w:p>
      <w:pPr>
        <w:pStyle w:val="Normal"/>
        <w:rPr/>
      </w:pPr>
      <w:r>
        <w:rPr/>
        <w:t>Alicia paused for a moment and, almost as though reluctant to conclude her investigation of Corey's pubic thatch, she turned her attention once again to the full orbs of the older girl's breasts. She surveyed them with consuming interest and then raised the nozzle to the underside of the right hillock of flesh, drawing it slowly up over the curve. Corey flinched at the first touch but did not move away.</w:t>
      </w:r>
    </w:p>
    <w:p>
      <w:pPr>
        <w:pStyle w:val="Normal"/>
        <w:rPr/>
      </w:pPr>
      <w:r>
        <w:rPr/>
      </w:r>
    </w:p>
    <w:p>
      <w:pPr>
        <w:pStyle w:val="Normal"/>
        <w:rPr/>
      </w:pPr>
      <w:r>
        <w:rPr/>
        <w:t>"I bet you boyfriend loves playing with these," Alicia mused teasingly. Without waiting for a response she used the tip of the implement to draw a lazy circle around the thick tan nipple and then slid it over the fleshy protuberance. Corey exhaled sharply and immediately, the nipple began to stiffen visibly, straining into an erect point. Alicia smiled. "Well, well…" she murmured softly.</w:t>
      </w:r>
    </w:p>
    <w:p>
      <w:pPr>
        <w:pStyle w:val="Normal"/>
        <w:rPr/>
      </w:pPr>
      <w:r>
        <w:rPr/>
      </w:r>
    </w:p>
    <w:p>
      <w:pPr>
        <w:pStyle w:val="Normal"/>
        <w:rPr/>
      </w:pPr>
      <w:r>
        <w:rPr/>
        <w:t>Alicia now turned her attention to the left nipple, teasing it into erection also. She played the nozzle back and forth across the stiff little protrusion, her eyes shining and her face now glowing with obvious excitement. Although Corey couldn't observe it, Alicia's own little nipples had swollen to hard little points inside her nightdress and the gauzy fabric seemed pleasantly irritating all of a sudden. Her voice was quite dry as she completed the lazy stimulation of Corey's tender nipples and then spoke again.</w:t>
      </w:r>
    </w:p>
    <w:p>
      <w:pPr>
        <w:pStyle w:val="Normal"/>
        <w:rPr/>
      </w:pPr>
      <w:r>
        <w:rPr/>
      </w:r>
    </w:p>
    <w:p>
      <w:pPr>
        <w:pStyle w:val="Normal"/>
        <w:rPr/>
      </w:pPr>
      <w:r>
        <w:rPr/>
        <w:t>"Well… I think we can begin," she announced tightly.</w:t>
      </w:r>
    </w:p>
    <w:p>
      <w:pPr>
        <w:pStyle w:val="Normal"/>
        <w:rPr/>
      </w:pPr>
      <w:r>
        <w:rPr/>
        <w:t>Alicia held the nozzle out to Corey who took it with a trembling hand, her eyes wide as though she were about to make an impassioned protest. She remained silent, however, and Alicia, glancing at the black plastic tube, suddenly made a little exclamation as though struck by something. She hurried over to the little cupboard and returned with a squeeze bottle of lubricant. "I wouldn't let you do it without this," she announced as though conferring a great favor. She squeezed a generous dollop of it into her palm and liberally coated the nozzle. "There you go," she said.</w:t>
      </w:r>
    </w:p>
    <w:p>
      <w:pPr>
        <w:pStyle w:val="Normal"/>
        <w:rPr/>
      </w:pPr>
      <w:r>
        <w:rPr/>
      </w:r>
    </w:p>
    <w:p>
      <w:pPr>
        <w:pStyle w:val="Normal"/>
        <w:rPr/>
      </w:pPr>
      <w:r>
        <w:rPr/>
        <w:t>Alicia stood back a pace, her hand resting on her hip and cocked her eyebrow expectantly at the nervous girl before her. Corey, hesitating for a moment, seemed about to speak but then she lowered her eyes submissively and began to reach behind her with the nozzle. Alicia suddenly interjected.</w:t>
      </w:r>
    </w:p>
    <w:p>
      <w:pPr>
        <w:pStyle w:val="Normal"/>
        <w:rPr/>
      </w:pPr>
      <w:r>
        <w:rPr/>
      </w:r>
    </w:p>
    <w:p>
      <w:pPr>
        <w:pStyle w:val="Normal"/>
        <w:rPr/>
      </w:pPr>
      <w:r>
        <w:rPr/>
        <w:t>"No… turn around," she ordered. "I want to make sure you do this right."</w:t>
      </w:r>
    </w:p>
    <w:p>
      <w:pPr>
        <w:pStyle w:val="Normal"/>
        <w:rPr/>
      </w:pPr>
      <w:r>
        <w:rPr/>
      </w:r>
    </w:p>
    <w:p>
      <w:pPr>
        <w:pStyle w:val="Normal"/>
        <w:rPr/>
      </w:pPr>
      <w:r>
        <w:rPr/>
        <w:t>Still trembling visibly, Corey slowly turned around and grasped the shower stall with her free hand, the pale cheeks of her pleasantly chubby bottom now facing Alicia. She started to raise the nozzle to the tight cleft in between but Alicia was still not satisfied. "Bend over more," she said, her voice sounding a little unnaturally strained. "I can't see everything properly…"</w:t>
      </w:r>
    </w:p>
    <w:p>
      <w:pPr>
        <w:pStyle w:val="Normal"/>
        <w:rPr/>
      </w:pPr>
      <w:r>
        <w:rPr/>
      </w:r>
    </w:p>
    <w:p>
      <w:pPr>
        <w:pStyle w:val="Normal"/>
        <w:rPr/>
      </w:pPr>
      <w:r>
        <w:rPr/>
        <w:t>Alicia fell silent as Corey shuffled her feet back from the stall and leaned forward slightly. As she did so, the plump cheeks of her pretty young bottom spread apart revealing the puckered little pink-brown eye within. Alicia's measured breathing became the only sound in the room at that moment and she swallowed hard as she fixed her gaze intently at the lovely crevice.</w:t>
      </w:r>
    </w:p>
    <w:p>
      <w:pPr>
        <w:pStyle w:val="Normal"/>
        <w:rPr/>
      </w:pPr>
      <w:r>
        <w:rPr/>
      </w:r>
    </w:p>
    <w:p>
      <w:pPr>
        <w:pStyle w:val="Normal"/>
        <w:rPr/>
      </w:pPr>
      <w:r>
        <w:rPr/>
        <w:t>"Do it," she whispered. "Do it, Corey…"</w:t>
      </w:r>
    </w:p>
    <w:p>
      <w:pPr>
        <w:pStyle w:val="Normal"/>
        <w:rPr/>
      </w:pPr>
      <w:r>
        <w:rPr/>
      </w:r>
    </w:p>
    <w:p>
      <w:pPr>
        <w:pStyle w:val="Normal"/>
        <w:rPr/>
      </w:pPr>
      <w:r>
        <w:rPr/>
        <w:t>Wild horses would not have dragged the details from Corey, but she was not a virgin, even in her nether regions, and the nozzle slipped in with relative ease. She pressed it up against the twisted little knot of her anus and then pushed a little so that it slid in an inch or so. She held it for a second, adjusting her grip on the nozzle and then she began to slide it deeper. She was humiliated to be exposed to Alicia like this, but there was also a rather fluttery, excited feeling in the pit of her stomach that confused her. A shiver coursed up her neck as Alicia spoke again. "That's it," came the sibilant murmur behind her. "All the way now…"</w:t>
      </w:r>
    </w:p>
    <w:p>
      <w:pPr>
        <w:pStyle w:val="Normal"/>
        <w:rPr/>
      </w:pPr>
      <w:r>
        <w:rPr/>
      </w:r>
    </w:p>
    <w:p>
      <w:pPr>
        <w:pStyle w:val="Normal"/>
        <w:rPr/>
      </w:pPr>
      <w:r>
        <w:rPr/>
        <w:t>Once the nozzle was firmly seated, Corey released it and now grasped the shower stall with both hands. Alicia, her own hands trembling a little and her eyes glistening with excitement, reached out and tentatively grasped the protruding end of the black plastic barrel and gave it a little investigative push. Corey stiffened slightly and exhaled sharply.</w:t>
      </w:r>
    </w:p>
    <w:p>
      <w:pPr>
        <w:pStyle w:val="Normal"/>
        <w:rPr/>
      </w:pPr>
      <w:r>
        <w:rPr/>
      </w:r>
    </w:p>
    <w:p>
      <w:pPr>
        <w:pStyle w:val="Normal"/>
        <w:rPr/>
      </w:pPr>
      <w:r>
        <w:rPr/>
        <w:t>"Did you let your boyfriend do it to you this way, Corey," asked Alicia softly. She withdrew nozzle several inches and then slowly slid it back in. Corey was unable to prevent a low, guttural grunt. "Does it feel good… Does that feel good?" whispered Alicia excitedly. The rather teasing disdainful tone of her voice had been replaced by honest intrigue.</w:t>
      </w:r>
    </w:p>
    <w:p>
      <w:pPr>
        <w:pStyle w:val="Normal"/>
        <w:rPr/>
      </w:pPr>
      <w:r>
        <w:rPr/>
      </w:r>
    </w:p>
    <w:p>
      <w:pPr>
        <w:pStyle w:val="Normal"/>
        <w:rPr/>
      </w:pPr>
      <w:r>
        <w:rPr/>
        <w:t>The hose attached to the nozzle looped down toward the floor and Alicia gathered it up and held it so that it was above the nozzle itself. She fumbled for the clamp affixed to it and deftly undid it, causing a sudden gurgling sound as the water started to flow. Corey's hips jerked suddenly as the flow of cool liquid burst inside her and she gripped the shower stall tightly.</w:t>
      </w:r>
    </w:p>
    <w:p>
      <w:pPr>
        <w:pStyle w:val="Normal"/>
        <w:rPr/>
      </w:pPr>
      <w:r>
        <w:rPr/>
      </w:r>
    </w:p>
    <w:p>
      <w:pPr>
        <w:pStyle w:val="Normal"/>
        <w:rPr/>
      </w:pPr>
      <w:r>
        <w:rPr/>
        <w:t>"Oh… Oh," she gasped. Alicia reached out and placed her hand on the flat of her back.</w:t>
      </w:r>
    </w:p>
    <w:p>
      <w:pPr>
        <w:pStyle w:val="Normal"/>
        <w:rPr/>
      </w:pPr>
      <w:r>
        <w:rPr/>
      </w:r>
    </w:p>
    <w:p>
      <w:pPr>
        <w:pStyle w:val="Normal"/>
        <w:rPr/>
      </w:pPr>
      <w:r>
        <w:rPr/>
        <w:t>"That's it… take it all," she murmured.</w:t>
      </w:r>
    </w:p>
    <w:p>
      <w:pPr>
        <w:pStyle w:val="Normal"/>
        <w:rPr/>
      </w:pPr>
      <w:r>
        <w:rPr/>
      </w:r>
    </w:p>
    <w:p>
      <w:pPr>
        <w:pStyle w:val="Normal"/>
        <w:rPr/>
      </w:pPr>
      <w:r>
        <w:rPr/>
        <w:t>As it happened, the particular arrangement that had been settled on was not particularly efficient and after only a minute or so the flow dwindled away. Alicia frowned at the development and surveyed the problem. "You… you'll have to get lower down… maybe on you knees," she concluded. Surprisingly, her words, although not exactly friendly, were not in her typical tone of command, but instead suggested the suggestion of one who is engaged in a mutual and extremely interesting endeavor. She stepped back a little so Corey could slide down to the floor.</w:t>
      </w:r>
    </w:p>
    <w:p>
      <w:pPr>
        <w:pStyle w:val="Normal"/>
        <w:rPr/>
      </w:pPr>
      <w:r>
        <w:rPr/>
      </w:r>
    </w:p>
    <w:p>
      <w:pPr>
        <w:pStyle w:val="Normal"/>
        <w:rPr/>
      </w:pPr>
      <w:r>
        <w:rPr/>
        <w:t>Gingerly, and with her hand reached around behind her to prevent the nozzle from slipping, Corey lowered herself down to her knees and, without any suggestion from Alicia, she leaned forward into the shower stall. Immediately the flow surged into her again and she seemed to sigh softly. "Perfect," said Alicia in obvious satisfaction.</w:t>
      </w:r>
    </w:p>
    <w:p>
      <w:pPr>
        <w:pStyle w:val="Normal"/>
        <w:rPr/>
      </w:pPr>
      <w:r>
        <w:rPr/>
      </w:r>
    </w:p>
    <w:p>
      <w:pPr>
        <w:pStyle w:val="Normal"/>
        <w:rPr/>
      </w:pPr>
      <w:r>
        <w:rPr/>
        <w:t>After several minutes, Corey mumbled that the pressure was becoming intense and Alicia, who was crouching behind her, engrossed by the spectacle, glanced up at the bag. "Just a little more… you can do it," she urged. She rose up and then gave the now obviously empty bag a squeeze. "Well, well… You took it all," she announced with a hint of admiration. She directed Corey to stand and then withdrew the nozzle, cautioning the girl to hold the fluid in. "Over to the toilet… Quickly," she commanded.</w:t>
      </w:r>
    </w:p>
    <w:p>
      <w:pPr>
        <w:pStyle w:val="Normal"/>
        <w:rPr/>
      </w:pPr>
      <w:r>
        <w:rPr/>
      </w:r>
    </w:p>
    <w:p>
      <w:pPr>
        <w:pStyle w:val="Normal"/>
        <w:rPr/>
      </w:pPr>
      <w:r>
        <w:rPr/>
        <w:t>In a little series of odd, duck like steps, Corey hustled over to the commode and sank down gratefully as Alicia took the enema bag and began to refill it. It was desperately embarrassing to have to relieve herself in front of the younger girl like this but the need was intense and she let go the pressure in a series of short, sharp spurts that splashed almost musically in the bowl. Alicia re-hung the enema bag in the shower stall and stood in front of Corey to watch in apparent interest. After a moment, a frown creased her pretty features.</w:t>
      </w:r>
    </w:p>
    <w:p>
      <w:pPr>
        <w:pStyle w:val="Normal"/>
        <w:rPr/>
      </w:pPr>
      <w:r>
        <w:rPr/>
      </w:r>
    </w:p>
    <w:p>
      <w:pPr>
        <w:pStyle w:val="Normal"/>
        <w:rPr/>
      </w:pPr>
      <w:r>
        <w:rPr/>
        <w:t>"All that noise makes me want to pee," she announced accusingly. Corey blinked at her.</w:t>
      </w:r>
    </w:p>
    <w:p>
      <w:pPr>
        <w:pStyle w:val="Normal"/>
        <w:rPr/>
      </w:pPr>
      <w:r>
        <w:rPr/>
      </w:r>
    </w:p>
    <w:p>
      <w:pPr>
        <w:pStyle w:val="Normal"/>
        <w:rPr/>
      </w:pPr>
      <w:r>
        <w:rPr/>
        <w:t>"I… I'll be done in a minute,"</w:t>
      </w:r>
    </w:p>
    <w:p>
      <w:pPr>
        <w:pStyle w:val="Normal"/>
        <w:rPr/>
      </w:pPr>
      <w:r>
        <w:rPr/>
      </w:r>
    </w:p>
    <w:p>
      <w:pPr>
        <w:pStyle w:val="Normal"/>
        <w:rPr/>
      </w:pPr>
      <w:r>
        <w:rPr/>
        <w:t>"You're barely half done now," shot back Alicia. "And… I'm not going downstairs." She stepped up in between Corey's legs to straddle the front portion of the bowl. "There's plenty of room here," she smirked.</w:t>
      </w:r>
    </w:p>
    <w:p>
      <w:pPr>
        <w:pStyle w:val="Normal"/>
        <w:rPr/>
      </w:pPr>
      <w:r>
        <w:rPr/>
      </w:r>
    </w:p>
    <w:p>
      <w:pPr>
        <w:pStyle w:val="Normal"/>
        <w:rPr/>
      </w:pPr>
      <w:r>
        <w:rPr/>
        <w:t>Alicia's intentions were patently obvious now and, although she could scarcely credit what was happening, Corey shuffled as far back on the seat as she could go, spreading her knees even wider. Alicia stepped closer still and, locking her gaze with Corey's, watching her expression closely, Alicia slowly raised the front of her nightdress to reveal the narrow strip of dark pubic hair beneath. It was a much thinner growth than Corey's luxuriant bush, with the plump little lips clearly visible, and Alicia seemed almost pleased as Corey's gaze dropped to between her legs. "Hope my aim's good," she giggled.</w:t>
      </w:r>
    </w:p>
    <w:p>
      <w:pPr>
        <w:pStyle w:val="Normal"/>
        <w:rPr/>
      </w:pPr>
      <w:r>
        <w:rPr/>
      </w:r>
    </w:p>
    <w:p>
      <w:pPr>
        <w:pStyle w:val="Normal"/>
        <w:rPr/>
      </w:pPr>
      <w:r>
        <w:rPr/>
        <w:t>The first gush splattered down between the two girls and into the bowl but then Alicia flexed her knees, squatting slightly, and thrust herself forward to direct the stream between Corey's legs. The flow burst over the dense pubic tangle, beading the stray hairs here and there, and then Corey could feel the hot, acrid liquid filtering down through the heavy mat to course over her intimate folds. She gasped at the sensation, initially repelled by the thought of it, but suddenly feeling a surprising bloom of arousal inside her stomach. Unconsciously, she leaned back, pushing her crotch up toward the steady stream, allowing the warmth to flow down between her legs and send little rivulets of hot piss trickling around her delicate inner lips.</w:t>
      </w:r>
    </w:p>
    <w:p>
      <w:pPr>
        <w:pStyle w:val="Normal"/>
        <w:rPr/>
      </w:pPr>
      <w:r>
        <w:rPr/>
      </w:r>
    </w:p>
    <w:p>
      <w:pPr>
        <w:pStyle w:val="Normal"/>
        <w:rPr/>
      </w:pPr>
      <w:r>
        <w:rPr/>
        <w:t>"Do you like that, Corey?" breathed Alicia thickly. Her face was glowing red and her own arousal was obvious. She squatted further, her crotch now only inches away from Corey's and then, much too soon, the gush died to a few final drops, Alicia arose, almost reluctantly. "Almost time for your final rinse out," she announced.</w:t>
      </w:r>
    </w:p>
    <w:p>
      <w:pPr>
        <w:pStyle w:val="Normal"/>
        <w:rPr/>
      </w:pPr>
      <w:r>
        <w:rPr/>
      </w:r>
    </w:p>
    <w:p>
      <w:pPr>
        <w:pStyle w:val="Normal"/>
        <w:rPr/>
      </w:pPr>
      <w:r>
        <w:rPr/>
        <w:t>Once Corey was finally drained, Alicia positioned her in front of the stall once again and, this time, she inserted the nozzle herself, sliding it in slowly, almost lovingly, until it was buried deep. There was a little less water in the bag this time and as Corey was being filled again, Alicia went over to the cupboard and began rummaging inside. She was silent for several minutes and then she squeaked excitedly, withdrawing a thick, tapered butt-plug from one of the boxes. Corey, looking over her shoulder, goggled at the sight of it.</w:t>
      </w:r>
    </w:p>
    <w:p>
      <w:pPr>
        <w:pStyle w:val="Normal"/>
        <w:rPr/>
      </w:pPr>
      <w:r>
        <w:rPr/>
      </w:r>
    </w:p>
    <w:p>
      <w:pPr>
        <w:pStyle w:val="Normal"/>
        <w:rPr/>
      </w:pPr>
      <w:r>
        <w:rPr/>
        <w:t>"You're going to have to hold this one," Alicia informed her. "In order for it to work properly…" She started to turn away from the cupboard but then, almost as an afterthought, she picked up a pair of the latex panties. "Don't want any leaks," she grinned.</w:t>
      </w:r>
    </w:p>
    <w:p>
      <w:pPr>
        <w:pStyle w:val="Normal"/>
        <w:rPr/>
      </w:pPr>
      <w:r>
        <w:rPr/>
      </w:r>
    </w:p>
    <w:p>
      <w:pPr>
        <w:pStyle w:val="Normal"/>
        <w:rPr/>
      </w:pPr>
      <w:r>
        <w:rPr/>
        <w:t>Alicia returned to Corey and after motioning to her to rise she removed the slender nozzle and, before Corey could do anything, she slipped the thick black plug in between the older girl's plump bottom cheeks and wriggled it up against her anus. There was a brief feeling of discomfort as the outsize device slid inside her but she was well lubricated and, a moment later, it was deeply buried, the slender shaft behind the bulbous, tapering tip gripped tightly by her muscular ring. "Here… now these," said Alicia, holding out the panties.</w:t>
      </w:r>
    </w:p>
    <w:p>
      <w:pPr>
        <w:pStyle w:val="Normal"/>
        <w:rPr/>
      </w:pPr>
      <w:r>
        <w:rPr/>
      </w:r>
    </w:p>
    <w:p>
      <w:pPr>
        <w:pStyle w:val="Normal"/>
        <w:rPr/>
      </w:pPr>
      <w:r>
        <w:rPr/>
        <w:t xml:space="preserve">Corey had never seen anything like the latex garment before. They were just about exactly her size and they had a curious feel that gave her a little shiver of excitement as she drew them up her legs. When they were in place, Alicia looked critically at the almost solid vee of hair that was now pressed flat by the plastic and shook her head. </w:t>
      </w:r>
    </w:p>
    <w:p>
      <w:pPr>
        <w:pStyle w:val="Normal"/>
        <w:rPr/>
      </w:pPr>
      <w:r>
        <w:rPr/>
      </w:r>
    </w:p>
    <w:p>
      <w:pPr>
        <w:pStyle w:val="Normal"/>
        <w:rPr/>
      </w:pPr>
      <w:r>
        <w:rPr/>
        <w:t>"We're going to have to take care of that," she said seriously. She pulled her housecoat about her and then announced she had telephone calls to make before going to bed. "And I don't want you draining yourself until I tell you to," she instructed the girl. "In fact," she added. "I don't want you coming into this bathroom at all until I come get you, understand?"</w:t>
      </w:r>
    </w:p>
    <w:p>
      <w:pPr>
        <w:pStyle w:val="Normal"/>
        <w:rPr/>
      </w:pPr>
      <w:r>
        <w:rPr/>
      </w:r>
    </w:p>
    <w:p>
      <w:pPr>
        <w:pStyle w:val="Normal"/>
        <w:rPr/>
      </w:pPr>
      <w:r>
        <w:rPr/>
        <w:t>"Yes… yes, of course, Alicia," mumbled Corey submissively. Alicia nodded as though satisfied and turned for the door.</w:t>
      </w:r>
    </w:p>
    <w:p>
      <w:pPr>
        <w:pStyle w:val="Normal"/>
        <w:rPr/>
      </w:pPr>
      <w:r>
        <w:rPr/>
      </w:r>
    </w:p>
    <w:p>
      <w:pPr>
        <w:pStyle w:val="Normal"/>
        <w:rPr/>
      </w:pPr>
      <w:r>
        <w:rPr/>
        <w:t>"Oh," she added. "And for tomorrow, I want the bag filled and ready again… And this time, put the big nozzle on it."</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Sunday mornings at the Foxworth estate were generally lazy, relaxed affairs. Most of the staff was absent and it was the one day when the family would tend to themselves at their own leisure, usually rising in staggered shifts over the course of the morning. Alicia could usually be counted on to be the last to appear but on this particular morning she made her way to Corey's garret just as the older girl was struggling awake.</w:t>
      </w:r>
    </w:p>
    <w:p>
      <w:pPr>
        <w:pStyle w:val="Normal"/>
        <w:rPr/>
      </w:pPr>
      <w:r>
        <w:rPr/>
      </w:r>
    </w:p>
    <w:p>
      <w:pPr>
        <w:pStyle w:val="Normal"/>
        <w:rPr/>
      </w:pPr>
      <w:r>
        <w:rPr/>
        <w:t>In actual fact, Corey had awoken some time earlier with a pressing need to pee. The large volume of enema fluid inside her was also a little uncomfortable, but not with the immediacy of the urination situation. She briefly considered disobeying Alicia but she was afraid of what might happen and finally, when she realized she couldn't hold it any longer she let go into the latex panties, relieved to discover that the tight elastic leggings and waistband were able to contain the fluid completely.</w:t>
      </w:r>
    </w:p>
    <w:p>
      <w:pPr>
        <w:pStyle w:val="Normal"/>
        <w:rPr/>
      </w:pPr>
      <w:r>
        <w:rPr/>
      </w:r>
    </w:p>
    <w:p>
      <w:pPr>
        <w:pStyle w:val="Normal"/>
        <w:rPr/>
      </w:pPr>
      <w:r>
        <w:rPr/>
        <w:t>There was something humiliating about having to go like this, feeling her pussy and bottom bathed in her own piss, but there was also something sexy about the sensation as the hot liquid spilled out of her and filling the latex panties. She could not help but remember the sight, sounds and sensations of Alicia squatting before her, peeing in between her legs, and her hand, almost unconsciously stole down over the front of the panties, pressing the warm liquid bubble of plastic. Had it not been for her fear of causing a leak, she might well have masturbated there, alone in the dark.</w:t>
      </w:r>
    </w:p>
    <w:p>
      <w:pPr>
        <w:pStyle w:val="Normal"/>
        <w:rPr/>
      </w:pPr>
      <w:r>
        <w:rPr/>
      </w:r>
    </w:p>
    <w:p>
      <w:pPr>
        <w:pStyle w:val="Normal"/>
        <w:rPr/>
      </w:pPr>
      <w:r>
        <w:rPr/>
        <w:t>When she awoke the second time, Alicia was standing over her, back-lit by the first rays of the sun coming through the window behind her. She was wearing her nightdress, without the housecoat this time, and her slender figure was outlined through the sheer, gauzy material. Not for the first time, Corey was struck by the younger girl's lithe beauty.</w:t>
      </w:r>
    </w:p>
    <w:p>
      <w:pPr>
        <w:pStyle w:val="Normal"/>
        <w:rPr/>
      </w:pPr>
      <w:r>
        <w:rPr/>
      </w:r>
    </w:p>
    <w:p>
      <w:pPr>
        <w:pStyle w:val="Normal"/>
        <w:rPr/>
      </w:pPr>
      <w:r>
        <w:rPr/>
        <w:t>"Well… any accidents last night?" Alicia asked, not unpleasantly. Without waiting for a response from Corey, she slid back the single sheet covering her and her eyes fell immediately to the full latex panties. She seemed curiously pleased by what she saw. "Well, well…" she murmured.</w:t>
      </w:r>
    </w:p>
    <w:p>
      <w:pPr>
        <w:pStyle w:val="Normal"/>
        <w:rPr/>
      </w:pPr>
      <w:r>
        <w:rPr/>
      </w:r>
    </w:p>
    <w:p>
      <w:pPr>
        <w:pStyle w:val="Normal"/>
        <w:rPr/>
      </w:pPr>
      <w:r>
        <w:rPr/>
        <w:t>Corey's thighs were slightly parted and, to her surprise, Alicia slid her hands in between and cupped the bulging front of the panties as though weighing the contents, causing the fluid to slosh around inside. She pressed it a little harder, sending fresh rivulets scurrying into every sensitive crevice, and seemed enrapt by the effect. "It's still warm," she said softly to herself. She caressed it for a second or two longer and then stepped back. "You… you can go clean up," she said.</w:t>
      </w:r>
    </w:p>
    <w:p>
      <w:pPr>
        <w:pStyle w:val="Normal"/>
        <w:rPr/>
      </w:pPr>
      <w:r>
        <w:rPr/>
      </w:r>
    </w:p>
    <w:p>
      <w:pPr>
        <w:pStyle w:val="Normal"/>
        <w:rPr/>
      </w:pPr>
      <w:r>
        <w:rPr/>
        <w:t>Inside the bathroom, Corey carefully stood over the toilet and let the contents of her panties drain through the leg-hole and then she slipped them off and tossed them into the shower stall. She then removed the large butt-plug, grimacing at the effort and sat down in an explosive jet of relief. During the transaction, Alicia was conspicuously absent, having stayed in the bedroom, and Corey could hear some items being moved around in there. She stepped into the shower to rinse off.</w:t>
      </w:r>
    </w:p>
    <w:p>
      <w:pPr>
        <w:pStyle w:val="Normal"/>
        <w:rPr/>
      </w:pPr>
      <w:r>
        <w:rPr/>
      </w:r>
    </w:p>
    <w:p>
      <w:pPr>
        <w:pStyle w:val="Normal"/>
        <w:rPr/>
      </w:pPr>
      <w:r>
        <w:rPr/>
        <w:t>When she emerged, Corey saw that Alicia had cleared off the table from her living room and pulled it into the bathroom, placing it beside the shower stall. She hadn't heard the move because of the running water and she looked at it in curiosity as Alicia called to her from the living room. "Are you done in there?" Corey, still regarding the table, which had a bottle of lubricant sitting on it, replied that she was and looked up as Alicia entered.</w:t>
      </w:r>
    </w:p>
    <w:p>
      <w:pPr>
        <w:pStyle w:val="Normal"/>
        <w:rPr/>
      </w:pPr>
      <w:r>
        <w:rPr/>
      </w:r>
    </w:p>
    <w:p>
      <w:pPr>
        <w:pStyle w:val="Normal"/>
        <w:rPr/>
      </w:pPr>
      <w:r>
        <w:rPr/>
        <w:t>The gorgeous teen was now completely and deliciously naked.</w:t>
      </w:r>
    </w:p>
    <w:p>
      <w:pPr>
        <w:pStyle w:val="Normal"/>
        <w:rPr/>
      </w:pPr>
      <w:r>
        <w:rPr/>
      </w:r>
    </w:p>
    <w:p>
      <w:pPr>
        <w:pStyle w:val="Normal"/>
        <w:rPr/>
      </w:pPr>
      <w:r>
        <w:rPr/>
        <w:t>Corey stared in surprise at the lovely young girl. Her skin was perfectly flawless with just a hint of tan and the tiny nipples capping her small, tangerine sized breasts were perkily up-tilted. Her raven hair hung loose over her smooth shoulders and Corey felt her heart thumping inside her chest at the vision. Alicia tossed her a towel, seemingly quite unselfconscious over her own nudity, and nodded casually at the table.</w:t>
      </w:r>
    </w:p>
    <w:p>
      <w:pPr>
        <w:pStyle w:val="Normal"/>
        <w:rPr/>
      </w:pPr>
      <w:r>
        <w:rPr/>
      </w:r>
    </w:p>
    <w:p>
      <w:pPr>
        <w:pStyle w:val="Normal"/>
        <w:rPr/>
      </w:pPr>
      <w:r>
        <w:rPr/>
        <w:t xml:space="preserve">"We'll need that if I'm going to examine you properly, later," she offered by way of explanation. "Especially when we trim you up a little…" Corey was just finishing toweling herself off as Alicia turned her attention to the enema bag again, clearly pleased that Corey had followed her instructions. She picked up the nozzle, it's eight-inch thickness swelling to bulbousness at the tip, and slowly traced a finger along the length of it. "This should be no problem for you after the plug," she smiled. </w:t>
      </w:r>
    </w:p>
    <w:p>
      <w:pPr>
        <w:pStyle w:val="Normal"/>
        <w:rPr/>
      </w:pPr>
      <w:r>
        <w:rPr/>
      </w:r>
    </w:p>
    <w:p>
      <w:pPr>
        <w:pStyle w:val="Normal"/>
        <w:rPr/>
      </w:pPr>
      <w:r>
        <w:rPr/>
        <w:t>Corey shivered a little despite the steamy warmth of the bathroom and Alicia stepped closer to her, running the tip of the nozzle down the pretty cleft between Corey's buttocks. She played the bulb lightly at the narrow gap beneath the plump overhang of her bottom and then slid the tip forward until it protruded through at the front. The hard plastic grazed the inside of Corey's thighs teasingly and slipped sexily over the gathering wetness of her puffy nether lips. Alicia surveyed the effect as the long barrel emerged from beneath the furry underside of Corey's pussy and giggled softly.</w:t>
      </w:r>
    </w:p>
    <w:p>
      <w:pPr>
        <w:pStyle w:val="Normal"/>
        <w:rPr/>
      </w:pPr>
      <w:r>
        <w:rPr/>
      </w:r>
    </w:p>
    <w:p>
      <w:pPr>
        <w:pStyle w:val="Normal"/>
        <w:rPr/>
      </w:pPr>
      <w:r>
        <w:rPr/>
        <w:t>"Like a little cock," she murmured. She pushed it through further still, her breathing now slow and measured and whispered softly. "Is it as big as your boyfriend's, Corey?" she asked. Corey swallowed hard instead of replying and felt a sudden tingle of arousal as Alicia grasped the long, thick wand with her free hand and slid it slowly back and forth as though milking it. The air was thick and heavy in the room now and there was a long pause before Alicia spoke again.</w:t>
      </w:r>
    </w:p>
    <w:p>
      <w:pPr>
        <w:pStyle w:val="Normal"/>
        <w:rPr/>
      </w:pPr>
      <w:r>
        <w:rPr/>
      </w:r>
    </w:p>
    <w:p>
      <w:pPr>
        <w:pStyle w:val="Normal"/>
        <w:rPr/>
      </w:pPr>
      <w:r>
        <w:rPr/>
        <w:t>"I want… I mean, I think you should do it to me this time… using this nozzle…" Her words seemed to spill out of her hurriedly as though she was embarrassed at having to admit to the desire but determined to do it anyway. She looked at Corey almost defiantly.</w:t>
      </w:r>
    </w:p>
    <w:p>
      <w:pPr>
        <w:pStyle w:val="Normal"/>
        <w:rPr/>
      </w:pPr>
      <w:r>
        <w:rPr/>
      </w:r>
    </w:p>
    <w:p>
      <w:pPr>
        <w:pStyle w:val="Normal"/>
        <w:rPr/>
      </w:pPr>
      <w:r>
        <w:rPr/>
        <w:t>"Yes… yes, of course, Alicia," whispered the older girl. A few days ago she couldn't have imagined doing such a thing, but the prospect suddenly seemed very exciting. She experienced a trembling feeling of aroused anticipation as Alicia handed her the nozzle and carefully bent over the little table, leaning the flat plane of her lower stomach against the edge and bending to grip the sides of the table-top tightly.</w:t>
      </w:r>
    </w:p>
    <w:p>
      <w:pPr>
        <w:pStyle w:val="Normal"/>
        <w:rPr/>
      </w:pPr>
      <w:r>
        <w:rPr/>
      </w:r>
    </w:p>
    <w:p>
      <w:pPr>
        <w:pStyle w:val="Normal"/>
        <w:rPr/>
      </w:pPr>
      <w:r>
        <w:rPr/>
        <w:t xml:space="preserve">Alicia had the smallest, prettiest bottom Corey had ever seen. It was alabaster smooth and there was an enticing little dimple just at the beginning of the narrow cleft. As she leaned further forward, her cheeks opened like a blossoming flower and Corey experienced a little rush as the younger girl's lovely anus was exposed to her. "Use lot's of the cream," Alicia whispered quietly. </w:t>
      </w:r>
    </w:p>
    <w:p>
      <w:pPr>
        <w:pStyle w:val="Normal"/>
        <w:rPr/>
      </w:pPr>
      <w:r>
        <w:rPr/>
      </w:r>
    </w:p>
    <w:p>
      <w:pPr>
        <w:pStyle w:val="Normal"/>
        <w:rPr/>
      </w:pPr>
      <w:r>
        <w:rPr/>
        <w:t>Corey was becoming increasingly aroused now and she squeezed a thick blob of lubricant onto the middle and index fingers of her left hand, inserting them into the open crevice of Alicia's bottom and smearing the cool unguent over her pretty asshole. Alicia exhaled in a guttural sigh and spread her legs wider still, locking her knees around the sides of the table leg and stretching herself completely open for Corey's slow massage. She moaned again as Corey pressed her fingers firmly against her tight little opening.</w:t>
      </w:r>
    </w:p>
    <w:p>
      <w:pPr>
        <w:pStyle w:val="Normal"/>
        <w:rPr/>
      </w:pPr>
      <w:r>
        <w:rPr/>
      </w:r>
    </w:p>
    <w:p>
      <w:pPr>
        <w:pStyle w:val="Normal"/>
        <w:rPr/>
      </w:pPr>
      <w:r>
        <w:rPr/>
        <w:t>"Oh…Oh, Jesus… put it in me," she gasped in sudden urgency. Corey retrieved the black nozzle that was hanging down from its hose and began to raise it to Alicia's bottom but the young teen, looking back over her shoulder, shook her head. "No… " she whispered, her voice thick with excitement. "Put… put it between your legs, like before..."</w:t>
      </w:r>
    </w:p>
    <w:p>
      <w:pPr>
        <w:pStyle w:val="Normal"/>
        <w:rPr/>
      </w:pPr>
      <w:r>
        <w:rPr/>
      </w:r>
    </w:p>
    <w:p>
      <w:pPr>
        <w:pStyle w:val="Normal"/>
        <w:rPr/>
      </w:pPr>
      <w:r>
        <w:rPr/>
        <w:t>With the insistent pressure of her arousal settling like a solid ball in her stomach, Corey reached behind herself and slipped the long nozzle through her legs once again so that it protruded like a hard, shiny phallus. Before her, Alicia's asshole was open in anticipation and the crenellated folds at the margins almost smoothed out where the pale tan turned to a darker pink inside. Encircling the sexy opening, the smooth skin was a deeper shade than the curved inner surfaces of her cheeks and it glistened wetly with the lubricant. Corey stepped closer and pressed the bulbous tip of the nozzle against the tiny aperture.</w:t>
      </w:r>
    </w:p>
    <w:p>
      <w:pPr>
        <w:pStyle w:val="Normal"/>
        <w:rPr/>
      </w:pPr>
      <w:r>
        <w:rPr/>
      </w:r>
    </w:p>
    <w:p>
      <w:pPr>
        <w:pStyle w:val="Normal"/>
        <w:rPr/>
      </w:pPr>
      <w:r>
        <w:rPr/>
        <w:t>"Oh, Christ… Oh, Jesus Christ," Alicia moaned as a wave of arousal washed over her. Cory leaned forward, gripping the nozzle with her thighs and it slid the bulbous tip into the girl. She grunted loudly, almost as though in pain and Corey, fearing she had been too rough, paused in concern. Alicia, however, had completely given herself over to the sensations and she threw her head back with a gasp of pleasure. "Put it deep inside," she moaned. "Put it all the way in me, Corey…"</w:t>
      </w:r>
    </w:p>
    <w:p>
      <w:pPr>
        <w:pStyle w:val="Normal"/>
        <w:rPr/>
      </w:pPr>
      <w:r>
        <w:rPr/>
      </w:r>
    </w:p>
    <w:p>
      <w:pPr>
        <w:pStyle w:val="Normal"/>
        <w:rPr/>
      </w:pPr>
      <w:r>
        <w:rPr/>
        <w:t>Corey pushed her hips forward as far as she could until the front of her thighs were pressed against the curve of Alicia's cheeks and the prominent bulge of her mound was wedged tightly into the crevice in between. The nozzle was still only half-inside, however, and Corey relaxed her grip slightly, easing back with her hips and gripping again, this time with the hose held fast between her thighs. As she pushed forward again, sliding the nozzle deeper, the base of it pressed hard against her clitoris and she gasped with pleasure.</w:t>
      </w:r>
    </w:p>
    <w:p>
      <w:pPr>
        <w:pStyle w:val="Normal"/>
        <w:rPr/>
      </w:pPr>
      <w:r>
        <w:rPr/>
      </w:r>
    </w:p>
    <w:p>
      <w:pPr>
        <w:pStyle w:val="Normal"/>
        <w:rPr/>
      </w:pPr>
      <w:r>
        <w:rPr/>
        <w:t>"Oh Christ… Oh, Christ, you're fucking me," Alicia panted, thrusting herself back toward Corey.</w:t>
      </w:r>
    </w:p>
    <w:p>
      <w:pPr>
        <w:pStyle w:val="Normal"/>
        <w:rPr/>
      </w:pPr>
      <w:r>
        <w:rPr/>
      </w:r>
    </w:p>
    <w:p>
      <w:pPr>
        <w:pStyle w:val="Normal"/>
        <w:rPr/>
      </w:pPr>
      <w:r>
        <w:rPr/>
        <w:t>Withdrawing a little, Corey pressed forward again, moaning herself as the delicious sensations caused her sensitive clit to tingle with pleasure. She did it again, pulling further out this time and then, as she slowly built to a long, slow rhythm, she reached behind her and undid the clamp on the hose, allowing the water to surge as she thrust home again. Alicia let out a sharp cry of complete pleasure as the water burst inside her and she dropped her head between her outstretched arms, her teeth-gritted and her eyes screwed tightly shut. After a few minutes, the force of the flow ebbed a little. "Let… let me put the rest of it in you," Alicia grunted tightly.</w:t>
      </w:r>
    </w:p>
    <w:p>
      <w:pPr>
        <w:pStyle w:val="Normal"/>
        <w:rPr/>
      </w:pPr>
      <w:r>
        <w:rPr/>
      </w:r>
    </w:p>
    <w:p>
      <w:pPr>
        <w:pStyle w:val="Normal"/>
        <w:rPr/>
      </w:pPr>
      <w:r>
        <w:rPr/>
        <w:t>Corey pulled back again, allowing the nozzle to slip completely out and Alicia remained bent over the table. "Get the plug," she whispered urgently. "Quickly, Corey…"</w:t>
      </w:r>
    </w:p>
    <w:p>
      <w:pPr>
        <w:pStyle w:val="Normal"/>
        <w:rPr/>
      </w:pPr>
      <w:r>
        <w:rPr/>
      </w:r>
    </w:p>
    <w:p>
      <w:pPr>
        <w:pStyle w:val="Normal"/>
        <w:rPr/>
      </w:pPr>
      <w:r>
        <w:rPr/>
        <w:t>Corey allowed the nozzle to drop to the floor after clamping the hose again and she quickly retrieved the plug from the cupboard and inserted into Alicia, twisting it as she seated it firmly inside. Alicia groaned as it stretched her and then she stood up a little shakily. Her face was hot and red now, and a few strands of hair were plastered to the dampness of her forehead. "Bend over for me, Corey," she whispered.</w:t>
      </w:r>
    </w:p>
    <w:p>
      <w:pPr>
        <w:pStyle w:val="Normal"/>
        <w:rPr/>
      </w:pPr>
      <w:r>
        <w:rPr/>
      </w:r>
    </w:p>
    <w:p>
      <w:pPr>
        <w:pStyle w:val="Normal"/>
        <w:rPr/>
      </w:pPr>
      <w:r>
        <w:rPr/>
        <w:t>Corey, nearly shivering in anticipation, stepped past Alicia and carefully bent over the little table, exposing her smooth, rounded bottom. She spread her legs as Alicia had done, her cheeks parting sexily, and Alicia lowered herself to her knees directly behind her, the bottle of lubricant in her hand. She set the bottle down on the floor beside her, and then, placing her hand lightly on the outside of Corey's thigh she gazed at the enticing crevice before her.</w:t>
      </w:r>
    </w:p>
    <w:p>
      <w:pPr>
        <w:pStyle w:val="Normal"/>
        <w:rPr/>
      </w:pPr>
      <w:r>
        <w:rPr/>
      </w:r>
    </w:p>
    <w:p>
      <w:pPr>
        <w:pStyle w:val="Normal"/>
        <w:rPr/>
      </w:pPr>
      <w:r>
        <w:rPr/>
        <w:t>Corey's bottom was plumper than Alicia's, but in a way that was full and delightfully, sexy. The soft outward curves of each delectable cheek lay only inches from Alicia's face and she could detect the gentle floral aroma of the soap that Corey had used. Beneath it, there was a richer, saltier tang that sent a shiver of excitement through her and she used both trembling hands to spread the older girl completely open. As the sexy musk of her perfume sent a fresh, powerful wave of lust through her, Alicia emitted a sharp little cry that was almost a sob and suddenly pressed her face to the lovely crevice, hotly kissing the smooth, sensitive skin.</w:t>
      </w:r>
    </w:p>
    <w:p>
      <w:pPr>
        <w:pStyle w:val="Normal"/>
        <w:rPr/>
      </w:pPr>
      <w:r>
        <w:rPr/>
      </w:r>
    </w:p>
    <w:p>
      <w:pPr>
        <w:pStyle w:val="Normal"/>
        <w:rPr/>
      </w:pPr>
      <w:r>
        <w:rPr/>
        <w:t>"Oh… Oh, Alicia," gasped Corey in surprise and pleasure. Alicia now thrust her tongue into the hot crack and swept it over the twisted knot of Corey's asshole in frenzied circles, stabbing at the center of the tight little orifice. She gripped Corey's hips tightly, whimpering with desperate arousal, and she pressed her face deeper still between the plump, soft pillows, licking and probing hungrily. Corey began to moan as the wonderful sensations swept through her and she dropped a hand down between her legs, rubbing and teasing the hard little nubbin of her erect, pink clitoris.</w:t>
      </w:r>
    </w:p>
    <w:p>
      <w:pPr>
        <w:pStyle w:val="Normal"/>
        <w:rPr/>
      </w:pPr>
      <w:r>
        <w:rPr/>
      </w:r>
    </w:p>
    <w:p>
      <w:pPr>
        <w:pStyle w:val="Normal"/>
        <w:rPr/>
      </w:pPr>
      <w:r>
        <w:rPr/>
        <w:t>It was all over in less than two minutes. Alicia released her grip on Corey's left hip and began to masturbate herself as she continued to kiss and lick. When her tongue pushed tightly inside the tiny hole, both girls came simultaneously, each grunting with pleasure as the waves of orgasm gripped them. Afterward, Alicia climbed shakily to her feet and Corey turned to face her.</w:t>
      </w:r>
    </w:p>
    <w:p>
      <w:pPr>
        <w:pStyle w:val="Normal"/>
        <w:rPr/>
      </w:pPr>
      <w:r>
        <w:rPr/>
      </w:r>
    </w:p>
    <w:p>
      <w:pPr>
        <w:pStyle w:val="Normal"/>
        <w:rPr/>
      </w:pPr>
      <w:r>
        <w:rPr/>
        <w:t>For a moment, Alicia seemed unable to look at Corey and then suddenly, startling Corey, she reached out and grabbed the older girl's wrist. "If you tell anybody what happened…" she began fiercely. Corey flinched in surprise.</w:t>
      </w:r>
    </w:p>
    <w:p>
      <w:pPr>
        <w:pStyle w:val="Normal"/>
        <w:rPr/>
      </w:pPr>
      <w:r>
        <w:rPr/>
      </w:r>
    </w:p>
    <w:p>
      <w:pPr>
        <w:pStyle w:val="Normal"/>
        <w:rPr/>
      </w:pPr>
      <w:r>
        <w:rPr/>
        <w:t>"Of course not, Alicia," she faltered. She paused a moment and then her features softened. She placed her hand over Alicia's and squeezed it gently. "Would you like to lie on my bed and… and let me do it to you?" she asked softly.</w:t>
      </w:r>
    </w:p>
    <w:p>
      <w:pPr>
        <w:pStyle w:val="Normal"/>
        <w:rPr/>
      </w:pPr>
      <w:r>
        <w:rPr/>
      </w:r>
    </w:p>
    <w:p>
      <w:pPr>
        <w:pStyle w:val="Normal"/>
        <w:rPr/>
      </w:pPr>
      <w:r>
        <w:rPr/>
      </w:r>
    </w:p>
    <w:p>
      <w:pPr>
        <w:pStyle w:val="Normal"/>
        <w:jc w:val="center"/>
        <w:rPr>
          <w:sz w:val="24"/>
        </w:rPr>
      </w:pPr>
      <w:r>
        <w:rPr>
          <w:sz w:val="24"/>
        </w:rPr>
        <w:t>The End</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4:59:00Z</dcterms:created>
  <dc:creator>Dave Selby</dc:creator>
  <dc:description/>
  <dc:language>en-US</dc:language>
  <cp:lastModifiedBy>Ann Sumoyo</cp:lastModifiedBy>
  <dcterms:modified xsi:type="dcterms:W3CDTF">2001-08-26T14:59:00Z</dcterms:modified>
  <cp:revision>2</cp:revision>
  <dc:subject/>
  <dc:title>Klyster 4: The Princess and the plaything</dc:title>
</cp:coreProperties>
</file>