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280" w:leader="none"/>
        </w:tabs>
        <w:ind w:right="180" w:hanging="0"/>
        <w:rPr/>
      </w:pPr>
      <w:r>
        <w:rPr/>
        <w:t>Klyster 2: The Au Pair</w:t>
      </w:r>
    </w:p>
    <w:p>
      <w:pPr>
        <w:pStyle w:val="Normal"/>
        <w:jc w:val="center"/>
        <w:rPr>
          <w:b/>
          <w:b/>
          <w:sz w:val="24"/>
        </w:rPr>
      </w:pPr>
      <w:r>
        <w:rPr>
          <w:b/>
          <w:sz w:val="24"/>
        </w:rPr>
      </w:r>
    </w:p>
    <w:p>
      <w:pPr>
        <w:pStyle w:val="Normal"/>
        <w:jc w:val="center"/>
        <w:rPr>
          <w:b/>
          <w:b/>
          <w:sz w:val="24"/>
        </w:rPr>
      </w:pPr>
      <w:r>
        <w:rPr>
          <w:b/>
          <w:sz w:val="24"/>
        </w:rPr>
        <w:t>By NyteMyst</w:t>
      </w:r>
    </w:p>
    <w:p>
      <w:pPr>
        <w:pStyle w:val="Normal"/>
        <w:jc w:val="center"/>
        <w:rPr>
          <w:b/>
          <w:b/>
          <w:sz w:val="24"/>
        </w:rPr>
      </w:pPr>
      <w:r>
        <w:rPr>
          <w:b/>
          <w:sz w:val="24"/>
        </w:rPr>
      </w:r>
    </w:p>
    <w:p>
      <w:pPr>
        <w:pStyle w:val="Normal"/>
        <w:rPr>
          <w:b/>
          <w:b/>
          <w:sz w:val="24"/>
        </w:rPr>
      </w:pPr>
      <w:r>
        <w:rPr>
          <w:b/>
          <w:sz w:val="24"/>
        </w:rPr>
      </w:r>
    </w:p>
    <w:p>
      <w:pPr>
        <w:pStyle w:val="Normal"/>
        <w:rPr/>
      </w:pPr>
      <w:r>
        <w:rPr/>
        <w:t xml:space="preserve"> </w:t>
      </w:r>
      <w:r>
        <w:rPr/>
        <w:t>Suzette, the new French au pair girl, had been hired while Raymond was still away at school. Mrs. Brewster had just been delivered of a new baby girl and an extra pair of hands was going to be needed to help take care of this new addition to the family. Accordingly, once the bureaucratic matters had been taken care of, the pretty young girl was hired and brought over from Marseille to be given quarters of her own in the comfortable and spacious Brewster household.</w:t>
      </w:r>
    </w:p>
    <w:p>
      <w:pPr>
        <w:pStyle w:val="Normal"/>
        <w:rPr/>
      </w:pPr>
      <w:r>
        <w:rPr/>
      </w:r>
    </w:p>
    <w:p>
      <w:pPr>
        <w:pStyle w:val="Normal"/>
        <w:rPr/>
      </w:pPr>
      <w:r>
        <w:rPr/>
        <w:t>Raymond did not discover the existence of the au pair girl until he returned from school at the end of the spring term and he was secretly delighted, not to mention surprised, to find the young lady in residence. At nineteen, Suzette was truly a gorgeous young woman. She was quite petite, only an inch or so taller than Raymond, and she had a delightful heart-shaped face framed by a luxurious mane of dark auburn hair. Her figure, almost bordering on the plumply voluptuous, was deliciously proportioned and the soft curves of her breasts and bottom were truly magnificent. She was, not to put to fine a point on it, the stuff of fantasy for any healthy thirteen year-old boy.</w:t>
      </w:r>
    </w:p>
    <w:p>
      <w:pPr>
        <w:pStyle w:val="Normal"/>
        <w:rPr/>
      </w:pPr>
      <w:r>
        <w:rPr/>
      </w:r>
    </w:p>
    <w:p>
      <w:pPr>
        <w:pStyle w:val="Normal"/>
        <w:rPr/>
      </w:pPr>
      <w:r>
        <w:rPr/>
        <w:t>Had Suzette been of a haughty or standoffish personality, Raymond might have adapted to the situation quite easily. As it was, the vivacious young French girl was exceptionally friendly and open toward him with the result that he found himself tongue-tied whenever he was in her presence. This state of affairs was not lost on his parents who regarded the situation with an indulgent amusement and they occasionally teased him about his obvious infatuation with the lovely girl. Naturally, this did nothing to ease Raymond’s discomfort and it sometimes seemed as though he wore a perpetual blush whenever Suzette was around.</w:t>
      </w:r>
    </w:p>
    <w:p>
      <w:pPr>
        <w:pStyle w:val="Normal"/>
        <w:rPr/>
      </w:pPr>
      <w:r>
        <w:rPr/>
      </w:r>
    </w:p>
    <w:p>
      <w:pPr>
        <w:pStyle w:val="Normal"/>
        <w:rPr/>
      </w:pPr>
      <w:r>
        <w:rPr/>
        <w:t>Suzette and Raymond were both quartered on the third floor of the house, their two bedrooms being separated by a jointly shared bathroom. The bathroom had a door leading out into the narrow passageway but it was also accessible through private doors from each of the two sleeping chambers. These doors, of thick, heavy wood, had been left largely untouched when the house had been remodeled some years ago and they were still fitted with old-fashioned keyholes designed for keys that had long since disappeared. It was only about a month after Raymond had returned from school that he notice the keyhole in his own bathroom door and realized the tremendous potential this obsolete door-fitting presented.</w:t>
      </w:r>
    </w:p>
    <w:p>
      <w:pPr>
        <w:pStyle w:val="Normal"/>
        <w:rPr/>
      </w:pPr>
      <w:r>
        <w:rPr/>
      </w:r>
    </w:p>
    <w:p>
      <w:pPr>
        <w:pStyle w:val="Normal"/>
        <w:rPr/>
      </w:pPr>
      <w:r>
        <w:rPr/>
        <w:t>Since his arrival back home, Raymond’s onanistic fantasies had centered exclusively on the sexy young au pair girl. Several times a night, and sometimes during the day, he would lie on his bed and mentally undress the girl as he teased and pleasured himself with his hand. Already he had progressed through a host of exciting scenarios in his mind and he was so engaged one evening when he heard a rustling coming through the door leading to the bathroom. He paused in his manipulations for a moment and, looking over at the lock on the stout portal, it suddenly occurred to him that he might be able to translate his mental image of a naked Suzette into concrete and exciting reality. Cautiously, crossing the room on tiptoes, he dropped to his knees in front of the door and brought his eye up to the faceplate surrounding the lock.</w:t>
      </w:r>
    </w:p>
    <w:p>
      <w:pPr>
        <w:pStyle w:val="Normal"/>
        <w:rPr/>
      </w:pPr>
      <w:r>
        <w:rPr/>
      </w:r>
    </w:p>
    <w:p>
      <w:pPr>
        <w:pStyle w:val="Normal"/>
        <w:rPr/>
      </w:pPr>
      <w:r>
        <w:rPr/>
        <w:t>To his immense frustration, the keyhole appeared to have been plugged with something or other and his hopeful gaze fell on nothing but a featureless blackness. He was afraid that any attempts at dislodging the obstruction might be audible to Suzette and so he glumly returned to his bed, promising himself he would attend to the problem as soon as he could. He was just resuming his self-manipulations when he heard the click of a door closing as Suzette returned to her own bedroom.</w:t>
      </w:r>
    </w:p>
    <w:p>
      <w:pPr>
        <w:pStyle w:val="Normal"/>
        <w:rPr/>
      </w:pPr>
      <w:r>
        <w:rPr/>
      </w:r>
    </w:p>
    <w:p>
      <w:pPr>
        <w:pStyle w:val="Normal"/>
        <w:rPr/>
      </w:pPr>
      <w:r>
        <w:rPr/>
        <w:t>The next day, while Suzette was out shopping with Raymond’s mother, the young boy located a six-inch nail in the basement and retired to his room to work on the lock. He was pleased to discover that the obstruction was not cement, as he had feared, but was merely wadded paper that had been softened with water and allowed to harden inside the aperture. After a few short minutes he had penetrated the mass and created a fairly sizeable hole through which to peer. Satisfying himself that he had a fairly good field of view through the opening he returned back downstairs, trembling at the thought of the use he would later make of his work.</w:t>
      </w:r>
    </w:p>
    <w:p>
      <w:pPr>
        <w:pStyle w:val="Normal"/>
        <w:rPr/>
      </w:pPr>
      <w:r>
        <w:rPr/>
      </w:r>
    </w:p>
    <w:p>
      <w:pPr>
        <w:pStyle w:val="Normal"/>
        <w:rPr/>
      </w:pPr>
      <w:r>
        <w:rPr/>
        <w:t>That evening, Raymond retired to bed just after his parents. Suzette stayed up to finish a letter she was writing and it was almost a half-hour before Raymond heard her footsteps coming down the passageway outside his bedroom door. There was an agonizingly long period during which the excited young boy could hear nothing at all and then there came the satisfying click of Suzette opening the door into the bathroom. Barely breathing, Raymond crossed to the door and sank to his knees in front of his newly created spy-hole.</w:t>
      </w:r>
    </w:p>
    <w:p>
      <w:pPr>
        <w:pStyle w:val="Normal"/>
        <w:rPr/>
      </w:pPr>
      <w:r>
        <w:rPr/>
      </w:r>
    </w:p>
    <w:p>
      <w:pPr>
        <w:pStyle w:val="Normal"/>
        <w:rPr/>
      </w:pPr>
      <w:r>
        <w:rPr/>
        <w:t>Almost immediately, the pretty figure of Suzette met the adolescent’s eager gaze. She was still dressed in the short blue dress with white polka dots that she had worn at supper and her pretty coiffure, above her right ear, was adorned with a simple white orchid fashioned out of silk. She had a jar of cold cream in one hand as she crossed to the middle of the room and, in the other hand she held a curious object that Raymond could not identify. It consisted of a red bulbous bottle shaped body with a long nozzle protruding from the end and Raymond assumed, as she set it down on the edge of the bathtub, that it was shampoo or some other item of feminine toiletry. He pondered the matter for a second or so and then forgot the object completely as the lovely Suzette, with an unconsciously seductive economy of motion, suddenly began to remove her dress.</w:t>
      </w:r>
    </w:p>
    <w:p>
      <w:pPr>
        <w:pStyle w:val="Normal"/>
        <w:rPr/>
      </w:pPr>
      <w:r>
        <w:rPr/>
      </w:r>
    </w:p>
    <w:p>
      <w:pPr>
        <w:pStyle w:val="Normal"/>
        <w:rPr/>
      </w:pPr>
      <w:r>
        <w:rPr/>
        <w:t>In that wonderful moment, time seemed to stand still for Raymond and he swallowed hard as the pretty au pair pulled the thin blue garment up over her head and laid it down on the rim of the tub. She now wore only a sheer, very diaphanous slip that extended only an inch or so below her hips, allowing the elasticized tops of her dark nylon hose to be tantalizingly displayed. She had been standing in profile as she removed her dress but she turned to face Raymond’s door as she set it down, revealing in that heart-stopping instant that, beneath her flimsy white slip, she was completely and deliciously naked.</w:t>
      </w:r>
    </w:p>
    <w:p>
      <w:pPr>
        <w:pStyle w:val="Normal"/>
        <w:rPr/>
      </w:pPr>
      <w:r>
        <w:rPr/>
      </w:r>
    </w:p>
    <w:p>
      <w:pPr>
        <w:pStyle w:val="Normal"/>
        <w:rPr/>
      </w:pPr>
      <w:r>
        <w:rPr/>
        <w:t>Just beneath the neckline of the sheer garment, the gentle swell of Suzette’s breasts pushed out the front of the fabric in a most enticing way. The beginning of cleavage was just clearly visible before it plunged into the beneath the slip and then the line became fuzzy and indistinct through the softness of the cloth. Atop each grapefruit sized swelling, the darker circles of each delicious nipple were just barely apparent, like the noses of two puppies advancing through a mist, and Raymond felt his pulse race as he saw how they poked cheekily through the thin fabric. For a moment he gazed at them in silent excitement and then his eyes traveled down the slender curves, over the flare of the womanly hips, to rest at the sexy juncture of Suzette’s firm creamy thighs. There, only hazily apparent through the gauzy covering, the dark inverted triangle of her furry pubic mound floated like a secret, hidden treasure before his fascinated gaze. Immediately, his cock stiffened into throbbing fullness and pressed like a hard little rod against the tight confines of his shorts.</w:t>
      </w:r>
    </w:p>
    <w:p>
      <w:pPr>
        <w:pStyle w:val="Normal"/>
        <w:rPr/>
      </w:pPr>
      <w:r>
        <w:rPr/>
      </w:r>
    </w:p>
    <w:p>
      <w:pPr>
        <w:pStyle w:val="Normal"/>
        <w:rPr/>
      </w:pPr>
      <w:r>
        <w:rPr/>
        <w:t>Suzette remained visible for only a moment or so before she picked up the oddly shaped bottle and crossed over to the sink just out of Raymond’s view. The remaining paper inside the lock limited his field of vision to just a narrow aperture and, throwing caution to the winds, he retrieved his nail from the dresser and began to poke at the obstruction again, hoping to widen it. For a minute or so he managed to work quietly but, with his excitement getting the better of him, he became careless and poked a little too enthusiastically. He had misjudged the depth of the paper blockage and, with a noisy clatter, the nail pushed through the tiny gap to emerge in the room beyond.</w:t>
      </w:r>
    </w:p>
    <w:p>
      <w:pPr>
        <w:pStyle w:val="Normal"/>
        <w:rPr/>
      </w:pPr>
      <w:r>
        <w:rPr/>
      </w:r>
    </w:p>
    <w:p>
      <w:pPr>
        <w:pStyle w:val="Normal"/>
        <w:rPr/>
      </w:pPr>
      <w:r>
        <w:rPr/>
        <w:t>Alarmed, Raymond pulled the nail back quickly and sat on his haunches with his pulse hammering in his ears. Suzette had turned the water on at the sink as he began clearing the keyhole and he began to hope that the sound of the rushing flow had masked the noise of the nail. He sat there in nervous silence for a minute or so and then, desperately hoping that his carelessness had gone unnoticed, he leaned forward once again, applying his face to the keyhole. He peered through, screwing up his face in concentration, and then, as his eye adapted to the dimness, he suddenly leapt back with a strangled bleat of surprise.</w:t>
      </w:r>
    </w:p>
    <w:p>
      <w:pPr>
        <w:pStyle w:val="Normal"/>
        <w:rPr/>
      </w:pPr>
      <w:r>
        <w:rPr/>
      </w:r>
    </w:p>
    <w:p>
      <w:pPr>
        <w:pStyle w:val="Normal"/>
        <w:rPr/>
      </w:pPr>
      <w:r>
        <w:rPr/>
        <w:t>Suzette was peering right back at him through the keyhole!!</w:t>
      </w:r>
    </w:p>
    <w:p>
      <w:pPr>
        <w:pStyle w:val="Normal"/>
        <w:rPr/>
      </w:pPr>
      <w:r>
        <w:rPr/>
      </w:r>
    </w:p>
    <w:p>
      <w:pPr>
        <w:pStyle w:val="Normal"/>
        <w:rPr/>
      </w:pPr>
      <w:r>
        <w:rPr/>
        <w:t>Stricken with horror, Raymond scrambled backward across the carpet and slammed against his bed. Already, his mind whirled with the possible excuses and explanations he would have to provide to his parents when Suzette reported him, and he knew, in that moment of awful, horrible realization, that he was in the worst trouble of his life thus far. He was completely paralyzed with the enormity of what had just happened and he could barely fathom the turn of events when the knob to the bathroom door slowly turned and the oaken panel swung lazily inward.</w:t>
      </w:r>
    </w:p>
    <w:p>
      <w:pPr>
        <w:pStyle w:val="Normal"/>
        <w:rPr/>
      </w:pPr>
      <w:r>
        <w:rPr/>
      </w:r>
    </w:p>
    <w:p>
      <w:pPr>
        <w:pStyle w:val="Normal"/>
        <w:rPr/>
      </w:pPr>
      <w:r>
        <w:rPr/>
        <w:t>“</w:t>
      </w:r>
      <w:r>
        <w:rPr/>
        <w:t>Well…well…” said Suzette, stepping into the open doorway with one eyebrow raised archly. “I see that I ‘ave an audience for my private time in ze bat’room…” She stood framed by the door jamb and, with the light from the bathroom illuminating from behind, her sexy figure was deliciously outlined through the diaphanous material of her slip. Raymond, however, was too horror-stricken to take any pleasure in the pretty vision and, already, his erection was subsiding to nothing inside his pants. “Such a naughty boy you are, Monsieur Raymond,” Suzette clucked, shaking a finger at him.</w:t>
      </w:r>
    </w:p>
    <w:p>
      <w:pPr>
        <w:pStyle w:val="Normal"/>
        <w:rPr/>
      </w:pPr>
      <w:r>
        <w:rPr/>
      </w:r>
    </w:p>
    <w:p>
      <w:pPr>
        <w:pStyle w:val="Normal"/>
        <w:rPr/>
      </w:pPr>
      <w:r>
        <w:rPr/>
        <w:t>“</w:t>
      </w:r>
      <w:r>
        <w:rPr/>
        <w:t>I… I’m sorry… really sorry” the frightened boy eventually managed to whisper. He waited in abject silence, expecting Suzette to announce her intentions of reporting the incident, and he was taken quite by surprise when her face seemed to soften into an amused half-smile.</w:t>
      </w:r>
    </w:p>
    <w:p>
      <w:pPr>
        <w:pStyle w:val="Normal"/>
        <w:rPr/>
      </w:pPr>
      <w:r>
        <w:rPr/>
      </w:r>
    </w:p>
    <w:p>
      <w:pPr>
        <w:pStyle w:val="Normal"/>
        <w:rPr/>
      </w:pPr>
      <w:r>
        <w:rPr/>
        <w:t>“</w:t>
      </w:r>
      <w:r>
        <w:rPr/>
        <w:t>Eh bien…. I suppose it is only natural for little boys to be curious,” she said, negligently placing her hand on her hip. “I know the boys in France can’t ‘elp themselves from peeking… it must be the same wit’ ze English boys… no?” She fixed the lad with a wry smile and seemed to be amused by his embarrassed discomfiture. “Well come on, mon Cherie,” she continued, beckoning to him. “You can’t see much t’rough dat little ‘ole…”</w:t>
      </w:r>
    </w:p>
    <w:p>
      <w:pPr>
        <w:pStyle w:val="Normal"/>
        <w:rPr/>
      </w:pPr>
      <w:r>
        <w:rPr/>
      </w:r>
    </w:p>
    <w:p>
      <w:pPr>
        <w:pStyle w:val="Normal"/>
        <w:rPr/>
      </w:pPr>
      <w:r>
        <w:rPr/>
        <w:t>Raymond could have been knocked flat with a feather. He had fully expected Suzette to turn on him with anger but, instead, here she was actually inviting him into the bathroom with her. He gaped at her in thunderstruck amazement, barely able to comprehend what was happening.</w:t>
      </w:r>
    </w:p>
    <w:p>
      <w:pPr>
        <w:pStyle w:val="Normal"/>
        <w:rPr/>
      </w:pPr>
      <w:r>
        <w:rPr/>
      </w:r>
    </w:p>
    <w:p>
      <w:pPr>
        <w:pStyle w:val="Normal"/>
        <w:rPr/>
      </w:pPr>
      <w:r>
        <w:rPr/>
        <w:t>“</w:t>
      </w:r>
      <w:r>
        <w:rPr/>
        <w:t>Well…come on, Cherie,” Suzette said again with a mock, teasing impatience. Raymond felt frozen to his place on the carpet but then, as though some other intelligence were directing his limbs, he found himself clambering to his feet and unsteadily approaching the pretty au pair. As he reached the doorway, Suzette stood aside to let him through and then pulled the door shut once again. “Et voila…” she giggled prettily. “So much better now… yes?”</w:t>
      </w:r>
    </w:p>
    <w:p>
      <w:pPr>
        <w:pStyle w:val="Normal"/>
        <w:rPr/>
      </w:pPr>
      <w:r>
        <w:rPr/>
      </w:r>
    </w:p>
    <w:p>
      <w:pPr>
        <w:pStyle w:val="Normal"/>
        <w:rPr/>
      </w:pPr>
      <w:r>
        <w:rPr/>
        <w:t>Raymond stood nervously on front of the door, his hands hanging at his sides, and Suzette turned to pick up the red nozzle-tipped bottle from where she had left it on the sink. As she turned, the rounded globes of her pretty bottom peeked enticingly from within the sheer fabric of her slip. Raymond swallowed hard as he gazed at the alluring sight and felt his interest begin to stir along with his cock. Suzette returned to sit on the edge of the bathtub and patted the space beside her.</w:t>
      </w:r>
    </w:p>
    <w:p>
      <w:pPr>
        <w:pStyle w:val="Normal"/>
        <w:rPr/>
      </w:pPr>
      <w:r>
        <w:rPr/>
      </w:r>
    </w:p>
    <w:p>
      <w:pPr>
        <w:pStyle w:val="Normal"/>
        <w:rPr/>
      </w:pPr>
      <w:r>
        <w:rPr/>
        <w:t>“</w:t>
      </w:r>
      <w:r>
        <w:rPr/>
        <w:t>You ever see one of dese before, Raymond?” she asked, holding out the bottle as he sat down nervously. Raymond shook his head and Suzette smiled at him. “So… you never ‘ave a henema then, mon Cherie?” she continued, the liquid gallic richness of her voice sending a shiver up Raymond’s spine. He stared at her blankly for a moment.</w:t>
      </w:r>
    </w:p>
    <w:p>
      <w:pPr>
        <w:pStyle w:val="Normal"/>
        <w:rPr/>
      </w:pPr>
      <w:r>
        <w:rPr/>
      </w:r>
    </w:p>
    <w:p>
      <w:pPr>
        <w:pStyle w:val="Normal"/>
        <w:rPr/>
      </w:pPr>
      <w:r>
        <w:rPr/>
        <w:t>“</w:t>
      </w:r>
      <w:r>
        <w:rPr/>
        <w:t>I… I don’t know… I don’t think so.” Suzette giggled softly.</w:t>
      </w:r>
    </w:p>
    <w:p>
      <w:pPr>
        <w:pStyle w:val="Normal"/>
        <w:rPr/>
      </w:pPr>
      <w:r>
        <w:rPr/>
      </w:r>
    </w:p>
    <w:p>
      <w:pPr>
        <w:pStyle w:val="Normal"/>
        <w:rPr/>
      </w:pPr>
      <w:r>
        <w:rPr/>
        <w:t>“</w:t>
      </w:r>
      <w:r>
        <w:rPr/>
        <w:t>Oh… such a pity, Cherie…” she said. She held the bottle up in one hand. “It’s soapy water in ‘ere…” she told him, indicating the bulbous base. “And this…” she continued, stroking one finger along the length of the nozzle, “ goes in my bottom…” She looked pointedly him in the eye and emitted a fresh sally of mirth as she saw his expression of amazement. “It’s very good for the ‘ealth…” she announced seriously a moment later and then added, in a mischievous whisper, “and… it feels so wonderful too, mon petit…”</w:t>
      </w:r>
    </w:p>
    <w:p>
      <w:pPr>
        <w:pStyle w:val="Normal"/>
        <w:rPr/>
      </w:pPr>
      <w:r>
        <w:rPr/>
      </w:r>
    </w:p>
    <w:p>
      <w:pPr>
        <w:pStyle w:val="Normal"/>
        <w:rPr/>
      </w:pPr>
      <w:r>
        <w:rPr/>
        <w:t>Raymond had no idea what to say and he just goggled at the pretty girl in stunned surprise. For some unaccountable reason, the very idea of what she was saying excited him and this, coupled with the nearness of the near-naked beauty, caused his erection to reassert itself with a throbbing insistence inside his shorts.</w:t>
      </w:r>
    </w:p>
    <w:p>
      <w:pPr>
        <w:pStyle w:val="Normal"/>
        <w:rPr/>
      </w:pPr>
      <w:r>
        <w:rPr/>
        <w:t>“</w:t>
      </w:r>
      <w:r>
        <w:rPr/>
        <w:t>Maybe you would like to be my assistant… yes?” Suzette suddenly asked. Raymond felt his heart miss a beat and he looked at the bottle in her hand.</w:t>
      </w:r>
    </w:p>
    <w:p>
      <w:pPr>
        <w:pStyle w:val="Normal"/>
        <w:rPr/>
      </w:pPr>
      <w:r>
        <w:rPr/>
      </w:r>
    </w:p>
    <w:p>
      <w:pPr>
        <w:pStyle w:val="Normal"/>
        <w:rPr/>
      </w:pPr>
      <w:r>
        <w:rPr/>
        <w:t>“</w:t>
      </w:r>
      <w:r>
        <w:rPr/>
        <w:t>Yes… yes please, Suzette,” he finally managed to whisper. The girl smiled at him again and then looked critically at his clothing.</w:t>
      </w:r>
    </w:p>
    <w:p>
      <w:pPr>
        <w:pStyle w:val="Normal"/>
        <w:rPr/>
      </w:pPr>
      <w:r>
        <w:rPr/>
      </w:r>
    </w:p>
    <w:p>
      <w:pPr>
        <w:pStyle w:val="Normal"/>
        <w:rPr/>
      </w:pPr>
      <w:r>
        <w:rPr/>
        <w:t>“</w:t>
      </w:r>
      <w:r>
        <w:rPr/>
        <w:t>But, surely you would not be so ungallant as to let me be the only one disrobed…” she said to him with a mock pout. “It is much politer if you take your things off too, yes?” Raymond swallowed hard.</w:t>
      </w:r>
    </w:p>
    <w:p>
      <w:pPr>
        <w:pStyle w:val="Normal"/>
        <w:rPr/>
      </w:pPr>
      <w:r>
        <w:rPr/>
      </w:r>
    </w:p>
    <w:p>
      <w:pPr>
        <w:pStyle w:val="Normal"/>
        <w:rPr/>
      </w:pPr>
      <w:r>
        <w:rPr/>
        <w:t>“</w:t>
      </w:r>
      <w:r>
        <w:rPr/>
        <w:t>Oh… oh yes… yes, of course,” he mumbled, climbing to his feet.</w:t>
      </w:r>
    </w:p>
    <w:p>
      <w:pPr>
        <w:pStyle w:val="Normal"/>
        <w:rPr/>
      </w:pPr>
      <w:r>
        <w:rPr/>
      </w:r>
    </w:p>
    <w:p>
      <w:pPr>
        <w:pStyle w:val="Normal"/>
        <w:rPr/>
      </w:pPr>
      <w:r>
        <w:rPr/>
        <w:t>“</w:t>
      </w:r>
      <w:r>
        <w:rPr/>
        <w:t>And much sexier too…” Suzette added with a saucy wink as he fumbled at his belt.</w:t>
      </w:r>
    </w:p>
    <w:p>
      <w:pPr>
        <w:pStyle w:val="Normal"/>
        <w:rPr/>
      </w:pPr>
      <w:r>
        <w:rPr/>
      </w:r>
    </w:p>
    <w:p>
      <w:pPr>
        <w:pStyle w:val="Normal"/>
        <w:rPr/>
      </w:pPr>
      <w:r>
        <w:rPr/>
        <w:t>Raymond had never in his life undressed in front of a girl, but there was something about Suzette that reassured him somewhat. He was a little self-conscious over his state of aroused tumescence, but his rising excitement overcame any reluctance he might have had and he drew down his shorts and underwear in a quick, fluid motion, allowing his cock to spring into view. It was a generous endowment for such a young boy, not thick, but a good five inches in length, and Suzette gave a little coo of pleasure as her gaze fell upon it.</w:t>
      </w:r>
    </w:p>
    <w:p>
      <w:pPr>
        <w:pStyle w:val="Normal"/>
        <w:rPr/>
      </w:pPr>
      <w:r>
        <w:rPr/>
      </w:r>
    </w:p>
    <w:p>
      <w:pPr>
        <w:pStyle w:val="Normal"/>
        <w:rPr/>
      </w:pPr>
      <w:r>
        <w:rPr/>
        <w:t>“</w:t>
      </w:r>
      <w:r>
        <w:rPr/>
        <w:t>Oh… so lovely, Cherie,” she murmured. “I t’ink all ze boys at school must to envy you, no?” She smiled at him and, before he had a chance to respond, she suddenly reached out and too him gently in her hand, making him start at the delicate touch. A soft, almost inaudible gasp escaped Raymond’s lips as she caressed him along the swollen length and then she released him with a naughty smile. “I t’ink we not want any accidents just yet… huh, Raymond?”</w:t>
      </w:r>
    </w:p>
    <w:p>
      <w:pPr>
        <w:pStyle w:val="Normal"/>
        <w:rPr/>
      </w:pPr>
      <w:r>
        <w:rPr/>
      </w:r>
    </w:p>
    <w:p>
      <w:pPr>
        <w:pStyle w:val="Normal"/>
        <w:rPr/>
      </w:pPr>
      <w:r>
        <w:rPr/>
        <w:t>Rising, Suzette reached down for a small footstool that was stored beneath the seat and pulled it out for Raymond to sit on. He stood, his face flushed with excitement and his stiff cock protruding insistently out from beneath the hem of his shirt, and took his place on the little stool. Suzette smiled at him and then, picking up the red bottle and the jar of cold cream, she held his gaze with her own as she deftly lubricated the length of the long, tapered nozzle, stroking up and down the full six inches of the attachment with a slow, almost loving caress. When she was finished, she handed him the bottle and then turned around, presenting him with the rounded curves of her beautiful derriere.</w:t>
      </w:r>
    </w:p>
    <w:p>
      <w:pPr>
        <w:pStyle w:val="Normal"/>
        <w:rPr/>
      </w:pPr>
      <w:r>
        <w:rPr/>
      </w:r>
    </w:p>
    <w:p>
      <w:pPr>
        <w:pStyle w:val="Normal"/>
        <w:rPr/>
      </w:pPr>
      <w:r>
        <w:rPr/>
        <w:t>“</w:t>
      </w:r>
      <w:r>
        <w:rPr/>
        <w:t>Ready, Cherie?” she whispered sexily. She bent slightly, pushing her hips back toward him, and then, as Raymond gazed in mute fascination, she slowly drew up her slip, pulling it over her hips to expose the soft nakedness of her luscious bottom. Her legs were slightly parted as she stood before him and lower down, in the crevice between her legs, Raymond could see the dense tangle of dark curls hiding the fullness of her nether lips. He gulped as a fresh wave of arousal washed over him and barely heard Suzette as she spoke to him over her shoulder. “Per’aps I can make t’ings easier for you, mon petit…” she whispered huskily.</w:t>
      </w:r>
    </w:p>
    <w:p>
      <w:pPr>
        <w:pStyle w:val="Normal"/>
        <w:rPr/>
      </w:pPr>
      <w:r>
        <w:rPr/>
      </w:r>
    </w:p>
    <w:p>
      <w:pPr>
        <w:pStyle w:val="Normal"/>
        <w:rPr/>
      </w:pPr>
      <w:r>
        <w:rPr/>
        <w:t>Using both hands, Suzette reached around behind herself and gently parted the cheeks of her bottom, making Raymond almost fall from his perch. Inside the crevice of her ass, just above the final curving descent between her legs, the crenellated twist of her tiny asshole lay nestled like a pinkish-tan rosebud, with the surrounding expanse of skin just a bare shade darker than the alabaster smoothness of her cheeks. Gazing at it, Raymond could just detect the soft flowery fragrance of her soap and, beneath that, like a fecund ocean mist, the richer musk of her sex arose to his nostrils, exciting him further. His cock, pointing stiffly toward the gaping crevice before him, throbbed like a thing alive between his legs.</w:t>
      </w:r>
    </w:p>
    <w:p>
      <w:pPr>
        <w:pStyle w:val="Normal"/>
        <w:rPr/>
      </w:pPr>
      <w:r>
        <w:rPr/>
      </w:r>
    </w:p>
    <w:p>
      <w:pPr>
        <w:pStyle w:val="Normal"/>
        <w:rPr/>
      </w:pPr>
      <w:r>
        <w:rPr/>
        <w:t>“</w:t>
      </w:r>
      <w:r>
        <w:rPr/>
        <w:t xml:space="preserve">Put it in me, Raymond…” Suzette whispered urgently. “Put it in my bottom, mon Cherie…”  </w:t>
      </w:r>
    </w:p>
    <w:p>
      <w:pPr>
        <w:pStyle w:val="Normal"/>
        <w:rPr/>
      </w:pPr>
      <w:r>
        <w:rPr/>
      </w:r>
    </w:p>
    <w:p>
      <w:pPr>
        <w:pStyle w:val="Normal"/>
        <w:rPr/>
      </w:pPr>
      <w:r>
        <w:rPr/>
        <w:t>With trembling hands, Raymond raised the tip of the nozzle between Suzette’s cheeks, holding it against the tiny opening for a moment before carefully pushing inward. Suzette allowed a little his of air to escape her lips as the tip penetrated the orifice and then the nozzle was past the grip of her anal muscles and sliding into the depths of her bottom. It pushed inward, burying itself inch by inch and Raymond felt almost weak with excitement as it disappeared.</w:t>
      </w:r>
    </w:p>
    <w:p>
      <w:pPr>
        <w:pStyle w:val="Normal"/>
        <w:rPr/>
      </w:pPr>
      <w:r>
        <w:rPr/>
        <w:t>“</w:t>
      </w:r>
      <w:r>
        <w:rPr/>
        <w:t xml:space="preserve">Oh yes…Oh yes…” Suzette murmured throatily. “Put it all the way in me, sweet’eart…” She seemed to push herself back toward the oncoming nozzle and then it was sunk to the hilt inside her, the front curve of the bulbous container pressed hard between her luscious cheeks. She paused silently for a moment, as though relishing the sensation, and then she whispered again. “Okay… fill me, my pet…” </w:t>
      </w:r>
    </w:p>
    <w:p>
      <w:pPr>
        <w:pStyle w:val="Normal"/>
        <w:rPr/>
      </w:pPr>
      <w:r>
        <w:rPr/>
      </w:r>
    </w:p>
    <w:p>
      <w:pPr>
        <w:pStyle w:val="Normal"/>
        <w:rPr/>
      </w:pPr>
      <w:r>
        <w:rPr/>
        <w:t>Grasping the bulb with both hands, Raymond began to squeeze and he could immediately feel the soapy water inside being expelled through the nozzle. Suzette sighed with pure pleasure as the liquid rushed into her and Raymond experienced a sympathetic thrill of arousal as he continued to fill her. Twice, he had to release his grip a little in order to squeeze again and, after three good moments of steady pressure, he emptied the bottle completely inside the pretty girl. She sighed again and, taking the bottle in her own hand, she held it in place and stood upright.</w:t>
      </w:r>
    </w:p>
    <w:p>
      <w:pPr>
        <w:pStyle w:val="Normal"/>
        <w:rPr/>
      </w:pPr>
      <w:r>
        <w:rPr/>
      </w:r>
    </w:p>
    <w:p>
      <w:pPr>
        <w:pStyle w:val="Normal"/>
        <w:rPr/>
      </w:pPr>
      <w:r>
        <w:rPr/>
        <w:t>“</w:t>
      </w:r>
      <w:r>
        <w:rPr/>
        <w:t>Oh… that feels so good, mon cher…” she said, turning to face him again. Here eyes were half-closed and her face was flushed with a glow of pleasure as she looked at him. “Maybe we should let you try… yes?”</w:t>
      </w:r>
    </w:p>
    <w:p>
      <w:pPr>
        <w:pStyle w:val="Normal"/>
        <w:rPr/>
      </w:pPr>
      <w:r>
        <w:rPr/>
      </w:r>
    </w:p>
    <w:p>
      <w:pPr>
        <w:pStyle w:val="Normal"/>
        <w:rPr/>
      </w:pPr>
      <w:r>
        <w:rPr/>
        <w:t>Excited by the prospect, Raymond nodded shyly and Suzette smiled at him. She carefully withdrew the nozzle from her bottom and deposited the bottle into the sink. “But… per’aps somet’ing different for you…” she announced a moment later.</w:t>
      </w:r>
    </w:p>
    <w:p>
      <w:pPr>
        <w:pStyle w:val="Normal"/>
        <w:rPr/>
      </w:pPr>
      <w:r>
        <w:rPr/>
      </w:r>
    </w:p>
    <w:p>
      <w:pPr>
        <w:pStyle w:val="Normal"/>
        <w:rPr/>
      </w:pPr>
      <w:r>
        <w:rPr/>
        <w:t>Leaving Raymond to wonder what it was she had in mind, Suzette turned and went to her bedroom, her gait strangely mincing as she squeezed the cheeks of her bottom together. She returned a minute later carrying a strange device that made Raymond’s eyes start from their orbits in amazement.</w:t>
      </w:r>
    </w:p>
    <w:p>
      <w:pPr>
        <w:pStyle w:val="Normal"/>
        <w:rPr/>
      </w:pPr>
      <w:r>
        <w:rPr/>
      </w:r>
    </w:p>
    <w:p>
      <w:pPr>
        <w:pStyle w:val="Normal"/>
        <w:rPr/>
      </w:pPr>
      <w:r>
        <w:rPr/>
        <w:t>“</w:t>
      </w:r>
      <w:r>
        <w:rPr/>
        <w:t>Ah… don’t be alarmed, Cherie…” Suzette giggled. The device consisted of a large glass cylinder from which descended a thick rubber hose terminating in a long black nozzle. The purpose of the equipment was obvious, but the volume of the cylinder was alarming and, reading his expression, Suzette hastened to reassure the young boy. “We won’t fill it all the way,” she said to him. “Just a little bit for your first time….”</w:t>
      </w:r>
    </w:p>
    <w:p>
      <w:pPr>
        <w:pStyle w:val="Normal"/>
        <w:rPr/>
      </w:pPr>
      <w:r>
        <w:rPr/>
      </w:r>
    </w:p>
    <w:p>
      <w:pPr>
        <w:pStyle w:val="Normal"/>
        <w:rPr/>
      </w:pPr>
      <w:r>
        <w:rPr/>
        <w:t>A little relieved, Raymond watched as she filled the cylinder about a third of the way full and then hung it carefully from a hook on the wall. Again, she used the cold cream to lubricate the nozzle and then, as he swallowed in nervous anticipation, she beckoned him to his feet with a smile. He rose a little shakily, his cock twitching in excitement.</w:t>
      </w:r>
    </w:p>
    <w:p>
      <w:pPr>
        <w:pStyle w:val="Normal"/>
        <w:rPr/>
      </w:pPr>
      <w:r>
        <w:rPr/>
      </w:r>
    </w:p>
    <w:p>
      <w:pPr>
        <w:pStyle w:val="Normal"/>
        <w:rPr/>
      </w:pPr>
      <w:r>
        <w:rPr/>
        <w:t>“</w:t>
      </w:r>
      <w:r>
        <w:rPr/>
        <w:t>Okay, pet,” Suzette whispered. She stood beside him to his left and, placing her left arm across his middle, just above the throbbing protuberance of his manhood, she pushed gently against the small of his back, making him bend slightly. She was pressed against him as she did this and the heat of her gorgeous body suffused his own deliciously, arousing him even further. He shivered a little in anticipation of what was to come and then he felt the hard tip of the nozzle sliding between his cheeks to encounter the sensitive verge of his asshole. “Here we go, mon Cherie,” Suzette murmured sexily.</w:t>
      </w:r>
    </w:p>
    <w:p>
      <w:pPr>
        <w:pStyle w:val="Normal"/>
        <w:rPr/>
      </w:pPr>
      <w:r>
        <w:rPr/>
      </w:r>
    </w:p>
    <w:p>
      <w:pPr>
        <w:pStyle w:val="Normal"/>
        <w:rPr/>
      </w:pPr>
      <w:r>
        <w:rPr/>
        <w:t>There was a brief instant of discomfort as the nozzle stretched his sphincter and then it was past the hard ring of muscle and sliding inside. Suzette pushed slowly, working it in gently, and then the entire six inches of the attachment was buried fully inside his bottom. It felt incredible to be impaled like that and Raymond’s cock strained stiffly from his groin like a hard little arrow as Suzette fumbled with the valve just behind the nozzle. For a moment, nothing seemed to happen and then suddenly, in a rush of wonderful sensation, the water began to fill him.</w:t>
      </w:r>
    </w:p>
    <w:p>
      <w:pPr>
        <w:pStyle w:val="Normal"/>
        <w:rPr/>
      </w:pPr>
      <w:r>
        <w:rPr/>
      </w:r>
    </w:p>
    <w:p>
      <w:pPr>
        <w:pStyle w:val="Normal"/>
        <w:rPr/>
      </w:pPr>
      <w:r>
        <w:rPr/>
        <w:t>“</w:t>
      </w:r>
      <w:r>
        <w:rPr/>
        <w:t>Oh… oh, Suzette…” Raymond managed to gasp. The flow gushed into him, spreading the warmth of the water through his rectum and beyond and he felt weak with the pure, intoxicating pleasure of the moment. Suzette giggled happily.</w:t>
      </w:r>
    </w:p>
    <w:p>
      <w:pPr>
        <w:pStyle w:val="Normal"/>
        <w:rPr/>
      </w:pPr>
      <w:r>
        <w:rPr/>
      </w:r>
    </w:p>
    <w:p>
      <w:pPr>
        <w:pStyle w:val="Normal"/>
        <w:rPr/>
      </w:pPr>
      <w:r>
        <w:rPr/>
        <w:t>“</w:t>
      </w:r>
      <w:r>
        <w:rPr/>
        <w:t>It feel so magnifique, does it not, my sweet?” she whispered in his ear.</w:t>
      </w:r>
    </w:p>
    <w:p>
      <w:pPr>
        <w:pStyle w:val="Normal"/>
        <w:rPr/>
      </w:pPr>
      <w:r>
        <w:rPr/>
      </w:r>
    </w:p>
    <w:p>
      <w:pPr>
        <w:pStyle w:val="Normal"/>
        <w:rPr/>
      </w:pPr>
      <w:r>
        <w:rPr/>
        <w:t>It took only a minute or so for the cylinder to empty and the volume that had been delivered into Raymond was small enough that he suffered none of the discomfort of a full high colonic. When the flow died away, Suzette held the nozzle in place for a moment and then she gently lifted up the end of it causing the buried tip to press down inside him. Raymond grunted with pleasure as the hard implement pressed against his prostate and then began to moan as the sexy young au pair rolled and massaged it over the firm, walnut shaped gland. She looked down to see the head of his cock swell to an angry purple.</w:t>
      </w:r>
    </w:p>
    <w:p>
      <w:pPr>
        <w:pStyle w:val="Normal"/>
        <w:rPr/>
      </w:pPr>
      <w:r>
        <w:rPr/>
      </w:r>
    </w:p>
    <w:p>
      <w:pPr>
        <w:pStyle w:val="Normal"/>
        <w:rPr/>
      </w:pPr>
      <w:r>
        <w:rPr/>
        <w:t>“</w:t>
      </w:r>
      <w:r>
        <w:rPr/>
        <w:t>Ah… my poor little Raymond,” she breathed softly. “You must be ready to burst, my pet…” Sliding her left hand down, she curled it around the turgid shaft and gripped him gently for a moment. Raymond’s eyes closed at the touch and then Suzette’s hand began to slide up and down the length of the stiff cylinder, alternately gripping and releasing him in a teasing, wonderful torment. She managed to massage him like this for only a minute or so and then, with a sharp cry of pleasure, Raymond’s whole body stiffened and his cock erupted violently.</w:t>
      </w:r>
    </w:p>
    <w:p>
      <w:pPr>
        <w:pStyle w:val="Normal"/>
        <w:rPr/>
      </w:pPr>
      <w:r>
        <w:rPr/>
      </w:r>
    </w:p>
    <w:p>
      <w:pPr>
        <w:pStyle w:val="Normal"/>
        <w:rPr/>
      </w:pPr>
      <w:r>
        <w:rPr/>
        <w:t>“</w:t>
      </w:r>
      <w:r>
        <w:rPr/>
        <w:t>Mon Dieu, Raymond…” Suzette exclaimed as the first emission shot in a lazy arc across the little bathroom to splatter against the partition in front of the tub. “You are like a little fire’ose, mon petit.” Raymond’s cock squirted a second time, just narrowly falling short of the first tremendous eruption, and then two yet weaker loads followed in quick succession. Suzette continued to milk away at him until the finish and then she kissed him lightly on his cheek. “I did good, yes?” she whispered naughtily.</w:t>
      </w:r>
    </w:p>
    <w:p>
      <w:pPr>
        <w:pStyle w:val="Normal"/>
        <w:rPr/>
      </w:pPr>
      <w:r>
        <w:rPr/>
      </w:r>
    </w:p>
    <w:p>
      <w:pPr>
        <w:pStyle w:val="Normal"/>
        <w:rPr/>
      </w:pPr>
      <w:r>
        <w:rPr/>
        <w:t>Afterwards, as they prepared to return to their own rooms, Suzette turned to Raymond. She had a thoughtful expression on her face.</w:t>
      </w:r>
    </w:p>
    <w:p>
      <w:pPr>
        <w:pStyle w:val="Normal"/>
        <w:rPr/>
      </w:pPr>
      <w:r>
        <w:rPr/>
      </w:r>
    </w:p>
    <w:p>
      <w:pPr>
        <w:pStyle w:val="Normal"/>
        <w:rPr/>
      </w:pPr>
      <w:r>
        <w:rPr/>
        <w:t>“</w:t>
      </w:r>
      <w:r>
        <w:rPr/>
        <w:t>Your parents…” she began. “Dey go to take your sister to a… a music somet’ing tomorrow, no?”</w:t>
      </w:r>
    </w:p>
    <w:p>
      <w:pPr>
        <w:pStyle w:val="Normal"/>
        <w:rPr/>
      </w:pPr>
      <w:r>
        <w:rPr/>
      </w:r>
    </w:p>
    <w:p>
      <w:pPr>
        <w:pStyle w:val="Normal"/>
        <w:rPr/>
      </w:pPr>
      <w:r>
        <w:rPr/>
        <w:t>“</w:t>
      </w:r>
      <w:r>
        <w:rPr/>
        <w:t>The music recital… yes,” replied Raymond. Suzette’s eyebrow arched mischievously.</w:t>
      </w:r>
    </w:p>
    <w:p>
      <w:pPr>
        <w:pStyle w:val="Normal"/>
        <w:rPr/>
      </w:pPr>
      <w:r>
        <w:rPr/>
      </w:r>
    </w:p>
    <w:p>
      <w:pPr>
        <w:pStyle w:val="Normal"/>
        <w:rPr/>
      </w:pPr>
      <w:r>
        <w:rPr/>
        <w:t>“</w:t>
      </w:r>
      <w:r>
        <w:rPr/>
        <w:t>Ah… maybe we try somet’ing very special tomorrow, mon petit” she whispered deliciously.</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The next morning, breakfast seemed prolonged to an interminable torment for Raymond and he picked anxiously at his bacon and eggs as he waited impatiently for his family to be off. Eventually, after his sister had changed her clothes twice and given her trombone a final polishing, the trio finally left leaving Raymond and Suzette alone in the kitchen. He sat expectantly for Suzette to make some invitation to go upstairs but, to his secret frustration, she seemed in no rush at all.</w:t>
      </w:r>
    </w:p>
    <w:p>
      <w:pPr>
        <w:pStyle w:val="Normal"/>
        <w:rPr/>
      </w:pPr>
      <w:r>
        <w:rPr/>
      </w:r>
    </w:p>
    <w:p>
      <w:pPr>
        <w:pStyle w:val="Normal"/>
        <w:rPr/>
      </w:pPr>
      <w:r>
        <w:rPr/>
        <w:t>“</w:t>
      </w:r>
      <w:r>
        <w:rPr/>
        <w:t>I t’ink a pot of tea will be nice,” she announced. “You will join me, yes?” Raymond, disappointed but not wanting to appear unobliging, nodded in reply. “Excellent…” Suzette smiled as she rose to boil the water.</w:t>
      </w:r>
    </w:p>
    <w:p>
      <w:pPr>
        <w:pStyle w:val="Normal"/>
        <w:rPr/>
      </w:pPr>
      <w:r>
        <w:rPr/>
      </w:r>
    </w:p>
    <w:p>
      <w:pPr>
        <w:pStyle w:val="Normal"/>
        <w:rPr/>
      </w:pPr>
      <w:r>
        <w:rPr/>
        <w:t>Tea was not a particular favorite of Raymond’s but he drank it to please the pretty girl as she chatted to him on a variety of inconsequential subjects. He started to refuse a second cup but Suzette seemed strangely insistent and she poured for him again, smiling, as she did so, in an oddly secretive fashion. This was repeated a third and a fourth time and soon Raymond began to feel a definite pressure mounting in his bladder. He mumbled something about needing to be excused but Suzette just gave him that curious little smile again.</w:t>
      </w:r>
    </w:p>
    <w:p>
      <w:pPr>
        <w:pStyle w:val="Normal"/>
        <w:rPr/>
      </w:pPr>
      <w:r>
        <w:rPr/>
      </w:r>
    </w:p>
    <w:p>
      <w:pPr>
        <w:pStyle w:val="Normal"/>
        <w:rPr/>
      </w:pPr>
      <w:r>
        <w:rPr/>
        <w:t>“</w:t>
      </w:r>
      <w:r>
        <w:rPr/>
        <w:t>Not just yet, mon petit…” she murmured enigmatically. Raymond, a little confused, looked at her questioningly and the she rose from the table. “We go to my room now?” she said, her eyes locking with his.</w:t>
      </w:r>
    </w:p>
    <w:p>
      <w:pPr>
        <w:pStyle w:val="Normal"/>
        <w:rPr/>
      </w:pPr>
      <w:r>
        <w:rPr/>
      </w:r>
    </w:p>
    <w:p>
      <w:pPr>
        <w:pStyle w:val="Normal"/>
        <w:rPr/>
      </w:pPr>
      <w:r>
        <w:rPr/>
        <w:t>Before leaving the kitchen, Suzette filled a small pitcher with a pint or so of water and then added a good handful of ice from the freezer. Raymond watched this in some curiosity but he remained silent and simply followed her out of the room. That morning, Suzette had worn a pretty red dress with small white polka dots and, as she advanced ahead of him up the stairs he knew, with a sudden certainty, that she was naked underneath. This thought, as he watched her pretty bottom move slinkily through the thin fabric, excited him and, despite the increasing pressure in his bladder, his cock began to stiffen inside his shorts.</w:t>
      </w:r>
    </w:p>
    <w:p>
      <w:pPr>
        <w:pStyle w:val="Normal"/>
        <w:rPr/>
      </w:pPr>
      <w:r>
        <w:rPr/>
      </w:r>
    </w:p>
    <w:p>
      <w:pPr>
        <w:pStyle w:val="Normal"/>
        <w:rPr/>
      </w:pPr>
      <w:r>
        <w:rPr/>
        <w:t>When they were both upstairs in Suzette’s comfortable bedroom, the lovely au pair closed the door and, after setting down the pitcher, turned to face Raymond. Reaching out with one hand she cupped the growing bulge inside his pants.</w:t>
      </w:r>
    </w:p>
    <w:p>
      <w:pPr>
        <w:pStyle w:val="Normal"/>
        <w:rPr/>
      </w:pPr>
      <w:r>
        <w:rPr/>
      </w:r>
    </w:p>
    <w:p>
      <w:pPr>
        <w:pStyle w:val="Normal"/>
        <w:rPr/>
      </w:pPr>
      <w:r>
        <w:rPr/>
        <w:t>“</w:t>
      </w:r>
      <w:r>
        <w:rPr/>
        <w:t>You take these off for me now?” she smiled. She leaned toward him and brought her head to his so that her breath was hot on his neck. “I ‘ope for you to do somet’ing very special for me, mon petit…” she said in a soft, sibilant whisper that sent a shiver running up his spine.</w:t>
      </w:r>
    </w:p>
    <w:p>
      <w:pPr>
        <w:pStyle w:val="Normal"/>
        <w:rPr/>
      </w:pPr>
      <w:r>
        <w:rPr/>
      </w:r>
    </w:p>
    <w:p>
      <w:pPr>
        <w:pStyle w:val="Normal"/>
        <w:rPr/>
      </w:pPr>
      <w:r>
        <w:rPr/>
        <w:t>As Raymond removed his shorts and underwear, Suzette retrieved the glass enema cylinder from one of her drawers and quickly lubricated the nozzle with the same jar of cold cream. She filled the barrel of the cylinder from the pitcher, adding the ice as well and then turned back to Raymond again. She smiled in approval at the hard little rod between his legs and then handed him the cylinder.</w:t>
      </w:r>
    </w:p>
    <w:p>
      <w:pPr>
        <w:pStyle w:val="Normal"/>
        <w:rPr/>
      </w:pPr>
      <w:r>
        <w:rPr/>
      </w:r>
    </w:p>
    <w:p>
      <w:pPr>
        <w:pStyle w:val="Normal"/>
        <w:rPr/>
      </w:pPr>
      <w:r>
        <w:rPr/>
        <w:t>“</w:t>
      </w:r>
      <w:r>
        <w:rPr/>
        <w:t>We’ll start wit’ dis…” she announced without further explanation. Raymond took the device and watched as Suzette climbed to her hands and knees on the bed and then slowly pulled up her dress, revealing that she was indeed completely bare beneath the garment. Her pretty bottom was thrust invitingly outward and, bent as she was, Raymond had a clear view between the slender columns of her upper thighs. He swallowed deeply as he gazed at the soft fullness of her nether lips where they peeked from within the forest of her pubic curls and he experienced a rush of arousal as he saw the glistening pink folds within. Suzette turned her head toward him.</w:t>
      </w:r>
    </w:p>
    <w:p>
      <w:pPr>
        <w:pStyle w:val="Normal"/>
        <w:rPr/>
      </w:pPr>
      <w:r>
        <w:rPr/>
      </w:r>
    </w:p>
    <w:p>
      <w:pPr>
        <w:pStyle w:val="Normal"/>
        <w:rPr/>
      </w:pPr>
      <w:r>
        <w:rPr/>
        <w:t>“</w:t>
      </w:r>
      <w:r>
        <w:rPr/>
        <w:t>Give me the ice water,” she whispered huskily.</w:t>
      </w:r>
    </w:p>
    <w:p>
      <w:pPr>
        <w:pStyle w:val="Normal"/>
        <w:rPr/>
      </w:pPr>
      <w:r>
        <w:rPr/>
      </w:r>
    </w:p>
    <w:p>
      <w:pPr>
        <w:pStyle w:val="Normal"/>
        <w:rPr/>
      </w:pPr>
      <w:r>
        <w:rPr/>
        <w:t>Almost faint with lust, Raymond bent to Suzette’s bottom and slowly inserted the long black nozzle. Again, he caught the rich muskiness of her femininity and his cock twitched excitedly as he slid the lubricated probe into the depths of her. When it was inserted as far as it would go, he opened the little metal valve and Suzette gave a gentle moan of pleasure as the fluid flowed in. Her stomach muscled tensed as the iciness gripped her insides and Raymond, watching the cylinder empty, felt a sudden longing to experience this novel sensation. He held the cylinder up above the rise of her bottom until it was empty and then, following Suzette’s directions, he withdrew the nozzle once again and set the device down on the floor. Suzette reached out toward him.</w:t>
      </w:r>
    </w:p>
    <w:p>
      <w:pPr>
        <w:pStyle w:val="Normal"/>
        <w:rPr/>
      </w:pPr>
      <w:r>
        <w:rPr/>
      </w:r>
    </w:p>
    <w:p>
      <w:pPr>
        <w:pStyle w:val="Normal"/>
        <w:rPr/>
      </w:pPr>
      <w:r>
        <w:rPr/>
        <w:t>“</w:t>
      </w:r>
      <w:r>
        <w:rPr/>
        <w:t>Come to me, my pet,” she murmured, her eyes bright with arousal. “I want a special henema from you, mon cher…”</w:t>
      </w:r>
    </w:p>
    <w:p>
      <w:pPr>
        <w:pStyle w:val="Normal"/>
        <w:rPr/>
      </w:pPr>
      <w:r>
        <w:rPr/>
      </w:r>
    </w:p>
    <w:p>
      <w:pPr>
        <w:pStyle w:val="Normal"/>
        <w:rPr/>
      </w:pPr>
      <w:r>
        <w:rPr/>
        <w:t>Suddenly, the significance of the tea was brought home to Raymond in a startling rush of delicious realization. His cock seemed to become incredibly heavy and full between his legs in that instant and he trembled with excitement as he climbed up on the bed behind the sexy girl. He shuffled forward on his knees, reaching out to grasp the soft curve of her rump, and he edged his hips forward until the tip of his cock grazed the twisted brown knot of her asshole. He paused for a moment, savoring the incredible sensation of contact with this forbidden orifice and then, as Suzette purred with pleasure he leaned in, pushing himself deep into her bottom.</w:t>
      </w:r>
    </w:p>
    <w:p>
      <w:pPr>
        <w:pStyle w:val="Normal"/>
        <w:rPr/>
      </w:pPr>
      <w:r>
        <w:rPr/>
      </w:r>
    </w:p>
    <w:p>
      <w:pPr>
        <w:pStyle w:val="Normal"/>
        <w:rPr/>
      </w:pPr>
      <w:r>
        <w:rPr/>
        <w:t>The incredible friction of Suzette’s tight anal ring made Raymond gasp with excitement. Even after the swollen head of his cock had slipped past her sphincter, the velvet walls within closed about him like a hot glove and he became nearly light-headed with arousal as he thrust deeper. He knew exactly what it was that Suzette wanted him to do but, with his cock throbbing to an unbelievable hardness, he feared that he might not be able to relax enough to comply. He continued to slide home, pressing his loins hard against her and then, with a sudden, electrifying shock, his cock-head encountered the icy water he injected into her only minutes before.</w:t>
      </w:r>
    </w:p>
    <w:p>
      <w:pPr>
        <w:pStyle w:val="Normal"/>
        <w:rPr/>
      </w:pPr>
      <w:r>
        <w:rPr/>
      </w:r>
    </w:p>
    <w:p>
      <w:pPr>
        <w:pStyle w:val="Normal"/>
        <w:rPr/>
      </w:pPr>
      <w:r>
        <w:rPr/>
        <w:t>The effect of this chilling liquid grip was to act as a trigger for his straining bladder. With a grunt, Raymond jerked his hips and the intense pressure inside him suddenly burst in a torrent of hot fluid, exploding out into Suzette’s waiting bottom. The girl gasped and thrust her hips back toward him.</w:t>
      </w:r>
    </w:p>
    <w:p>
      <w:pPr>
        <w:pStyle w:val="Normal"/>
        <w:rPr/>
      </w:pPr>
      <w:r>
        <w:rPr/>
      </w:r>
    </w:p>
    <w:p>
      <w:pPr>
        <w:pStyle w:val="Normal"/>
        <w:rPr/>
      </w:pPr>
      <w:r>
        <w:rPr/>
        <w:t>“</w:t>
      </w:r>
      <w:r>
        <w:rPr/>
        <w:t>Oh yes… Oh, mon dieu, yes…” she cried in pleasure. Her hand rose from the bed to steal between her legs and Raymond experienced a fresh wave of excitement as he realized that she was masturbating herself. He continued to empty himself inside her and, as the hot fluid filled the recesses of her ass, he could feel the it back up to envelop the pulsing cylinder of his cock, bathing him in a delicious warmth. He strained again, willing himself to expel every drop into her.</w:t>
      </w:r>
    </w:p>
    <w:p>
      <w:pPr>
        <w:pStyle w:val="Normal"/>
        <w:rPr/>
      </w:pPr>
      <w:r>
        <w:rPr/>
      </w:r>
    </w:p>
    <w:p>
      <w:pPr>
        <w:pStyle w:val="Normal"/>
        <w:rPr/>
      </w:pPr>
      <w:r>
        <w:rPr/>
        <w:t>After a moment or so, when the flow had finally ceased, Suzette began to rock back and forth on her knees and Raymond, feeling the grip of her anus along the shaft of his cock, began to move with her. As she moved ahead, moaning softly, he pulled back, withdrawing from her until only his head was still inside. He held himself poised like that for a fraction of a second and then, as she moved back toward him, he thrust ahead, burying himself deeply so that his groin was pressed hard between the open cheeks of her ass.</w:t>
      </w:r>
    </w:p>
    <w:p>
      <w:pPr>
        <w:pStyle w:val="Normal"/>
        <w:rPr/>
      </w:pPr>
      <w:r>
        <w:rPr/>
      </w:r>
    </w:p>
    <w:p>
      <w:pPr>
        <w:pStyle w:val="Normal"/>
        <w:rPr/>
      </w:pPr>
      <w:r>
        <w:rPr/>
        <w:t>“</w:t>
      </w:r>
      <w:r>
        <w:rPr/>
        <w:t>Oh fuck my bottom, Raymond…” gasped Suzette, her hand rubbing furiously between her legs. “Fuck my bottom ‘ard, mon cher…”</w:t>
      </w:r>
    </w:p>
    <w:p>
      <w:pPr>
        <w:pStyle w:val="Normal"/>
        <w:rPr/>
      </w:pPr>
      <w:r>
        <w:rPr/>
      </w:r>
    </w:p>
    <w:p>
      <w:pPr>
        <w:pStyle w:val="Normal"/>
        <w:rPr/>
      </w:pPr>
      <w:r>
        <w:rPr/>
        <w:t>Brief minutes elapsed before Raymond came inside her. His cock seemed to expand to fill her and then, as it convulsed, Suzette came herself, the contractions of her anus gripping him as he shot his load. Together, they rocked toward a trembling finish and then, drained by the incredible power of the moment, they collapsed together in a panting heap upon the bed.</w:t>
      </w:r>
    </w:p>
    <w:p>
      <w:pPr>
        <w:pStyle w:val="Normal"/>
        <w:rPr/>
      </w:pPr>
      <w:r>
        <w:rPr/>
      </w:r>
    </w:p>
    <w:p>
      <w:pPr>
        <w:pStyle w:val="Normal"/>
        <w:rPr/>
      </w:pPr>
      <w:r>
        <w:rPr/>
        <w:t>“</w:t>
      </w:r>
      <w:r>
        <w:rPr/>
        <w:t>Sacre bleu…’ whistled Suzette after she was able to speak again. “That was formidable, my sweet.” She turned and pecked him on the cheek. “Per’aps we should ‘ave a little sleep, mon cher,” she added a moment later. “I t’ink we will want to stay up very late tonight…”</w:t>
      </w:r>
    </w:p>
    <w:p>
      <w:pPr>
        <w:pStyle w:val="Normal"/>
        <w:rPr/>
      </w:pPr>
      <w:r>
        <w:rPr/>
      </w:r>
    </w:p>
    <w:p>
      <w:pPr>
        <w:pStyle w:val="Normal"/>
        <w:rPr/>
      </w:pPr>
      <w:r>
        <w:rPr/>
      </w:r>
    </w:p>
    <w:p>
      <w:pPr>
        <w:pStyle w:val="Normal"/>
        <w:rPr/>
      </w:pPr>
      <w:r>
        <w:rPr/>
      </w:r>
    </w:p>
    <w:p>
      <w:pPr>
        <w:pStyle w:val="Heading1"/>
        <w:rPr/>
      </w:pPr>
      <w:r>
        <w:rPr/>
        <w:t>The End</w:t>
      </w:r>
    </w:p>
    <w:p>
      <w:pPr>
        <w:pStyle w:val="Normal"/>
        <w:rPr/>
      </w:pPr>
      <w:r>
        <w:rPr/>
      </w:r>
    </w:p>
    <w:p>
      <w:pPr>
        <w:pStyle w:val="Normal"/>
        <w:rPr/>
      </w:pPr>
      <w:r>
        <w:rPr/>
      </w:r>
    </w:p>
    <w:p>
      <w:pPr>
        <w:pStyle w:val="Normal"/>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57:00Z</dcterms:created>
  <dc:creator>Ann Sumoyo</dc:creator>
  <dc:description/>
  <dc:language>en-US</dc:language>
  <cp:lastModifiedBy>Ann Sumoyo</cp:lastModifiedBy>
  <dcterms:modified xsi:type="dcterms:W3CDTF">2001-08-26T14:57:00Z</dcterms:modified>
  <cp:revision>2</cp:revision>
  <dc:subject/>
  <dc:title>Klyster 2: Amanda’s experiments</dc:title>
</cp:coreProperties>
</file>