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rPr>
      </w:pPr>
      <w:r>
        <w:rPr>
          <w:b/>
          <w:bCs/>
          <w:sz w:val="28"/>
          <w:szCs w:val="36"/>
        </w:rPr>
        <w:t>Klyster: Amanda’s experiments</w:t>
      </w:r>
    </w:p>
    <w:p>
      <w:pPr>
        <w:pStyle w:val="NormalWeb"/>
        <w:jc w:val="center"/>
        <w:rPr>
          <w:bCs/>
          <w:szCs w:val="36"/>
        </w:rPr>
      </w:pPr>
      <w:r>
        <w:rPr>
          <w:bCs/>
          <w:szCs w:val="36"/>
        </w:rPr>
        <w:t>By NyteMyst</w:t>
      </w:r>
    </w:p>
    <w:p>
      <w:pPr>
        <w:pStyle w:val="NormalWeb"/>
        <w:jc w:val="center"/>
        <w:rPr>
          <w:bCs/>
          <w:szCs w:val="36"/>
        </w:rPr>
      </w:pPr>
      <w:r>
        <w:rPr>
          <w:bCs/>
          <w:szCs w:val="36"/>
        </w:rPr>
      </w:r>
    </w:p>
    <w:p>
      <w:pPr>
        <w:pStyle w:val="NormalWeb"/>
        <w:rPr>
          <w:sz w:val="20"/>
        </w:rPr>
      </w:pPr>
      <w:r>
        <w:rPr>
          <w:sz w:val="20"/>
          <w:szCs w:val="27"/>
        </w:rPr>
        <w:t>Amanda, not quite twelve, was an engagingly vivacious girl with thick chestnut hair spilling to her shoulders, and mischievous, elfin features punctuated by deep dimples at the corners of her mouth. She was generally regarded as the beauty of the family at large but her thirteen year-old cousin Willie, though he too found her exceptionally pretty, would never have admitted as much though his life were at stake.</w:t>
      </w:r>
    </w:p>
    <w:p>
      <w:pPr>
        <w:pStyle w:val="NormalWeb"/>
        <w:rPr>
          <w:sz w:val="20"/>
        </w:rPr>
      </w:pPr>
      <w:r>
        <w:rPr>
          <w:sz w:val="20"/>
          <w:szCs w:val="27"/>
        </w:rPr>
        <w:t>Willie had been sent to stay with Amanda and her family while his parents toured one of their coffee plantations in Kenya. He had initially been deeply offended when he learned that he was not to accompany them on the trip and he had said as much at frequent intervals and with a good deal of bad-grace.</w:t>
      </w:r>
    </w:p>
    <w:p>
      <w:pPr>
        <w:pStyle w:val="NormalWeb"/>
        <w:rPr>
          <w:sz w:val="20"/>
        </w:rPr>
      </w:pPr>
      <w:r>
        <w:rPr>
          <w:sz w:val="20"/>
          <w:szCs w:val="27"/>
        </w:rPr>
        <w:t>"But why can’t I come to Africa with you and father?" he asked his mother for the hundredth time. She was overseeing the packing of several large steamer trunks and she turned from the task with some impatience.</w:t>
      </w:r>
    </w:p>
    <w:p>
      <w:pPr>
        <w:pStyle w:val="NormalWeb"/>
        <w:rPr>
          <w:sz w:val="20"/>
          <w:szCs w:val="27"/>
        </w:rPr>
      </w:pPr>
      <w:r>
        <w:rPr>
          <w:sz w:val="20"/>
          <w:szCs w:val="27"/>
        </w:rPr>
        <w:t>"Oh please stop going on about this, William," she said crossly. "You’re going to Brantford for the summer and that’s final." She returned to her lists in clear dismissal of any further discussion.</w:t>
      </w:r>
    </w:p>
    <w:p>
      <w:pPr>
        <w:pStyle w:val="NormalWeb"/>
        <w:rPr>
          <w:sz w:val="20"/>
        </w:rPr>
      </w:pPr>
      <w:r>
        <w:rPr>
          <w:sz w:val="20"/>
          <w:szCs w:val="27"/>
        </w:rPr>
        <w:t>"But I could be a help to you," Willie persisted hopefully. "You know… carrying luggage and stuff…" For a moment he enjoyed a brief daydream of balancing a load on his head as he marched through thick jungle in a file of dark-skinned native coolies, but the vision was quickly shattered by his mother’s exasperated reply.</w:t>
      </w:r>
    </w:p>
    <w:p>
      <w:pPr>
        <w:pStyle w:val="NormalWeb"/>
        <w:rPr>
          <w:sz w:val="20"/>
        </w:rPr>
      </w:pPr>
      <w:r>
        <w:rPr>
          <w:sz w:val="20"/>
          <w:szCs w:val="27"/>
        </w:rPr>
        <w:t xml:space="preserve">"Really, William…" she exclaimed. "If I hear one more word about this you’re going to find yourself in a great deal of hot water, young man…" She spun to face him again, intending to fix him with a glare to underline her displeasure, but Willie, knowing when the battle was lost, had already disappeared. </w:t>
      </w:r>
    </w:p>
    <w:p>
      <w:pPr>
        <w:pStyle w:val="NormalWeb"/>
        <w:rPr>
          <w:sz w:val="20"/>
        </w:rPr>
      </w:pPr>
      <w:r>
        <w:rPr>
          <w:sz w:val="20"/>
          <w:szCs w:val="27"/>
        </w:rPr>
        <w:t>In point of fact, Willie’s sojourn at the Brantford Rectory was far less dismal than he had anticipated. His maternal Uncle, a rector to a small parish in the Cotswolds, enjoyed the residency of a spacious manse that was known locally as the Brantford estate after the family who had originally occupied it. It was situate in a well-maintained wooded park, and the rolling hills and fields in the immediate area were host to a variety of diversions ideally suited to the entertainment of an adventurous thirteen year-old boy.</w:t>
      </w:r>
    </w:p>
    <w:p>
      <w:pPr>
        <w:pStyle w:val="NormalWeb"/>
        <w:rPr>
          <w:sz w:val="20"/>
        </w:rPr>
      </w:pPr>
      <w:r>
        <w:rPr>
          <w:sz w:val="20"/>
          <w:szCs w:val="27"/>
        </w:rPr>
        <w:t>The household, in addition to Willie’s Uncle Harold, consisted of Louisa, Harold’s wife, a small staff of servants numbering four in all, and Amanda, the liveliest resident of the house and the apple of her doting father’s eye. There was also a Miss Haversham, a rather severe yet still attractive thirty year-old woman who was governess to Amanda, but she, being neither family nor quite properly a servant, had the run of a small cottage that had once been the gatehouse to the old Brantford estate in years past. For the most part, Miss Haversham ignored Willie’s presence and her stern, almost haughty demeanor made him a little afraid of the imposing and strictly proper young woman.</w:t>
      </w:r>
    </w:p>
    <w:p>
      <w:pPr>
        <w:pStyle w:val="NormalWeb"/>
        <w:rPr>
          <w:sz w:val="20"/>
        </w:rPr>
      </w:pPr>
      <w:r>
        <w:rPr>
          <w:sz w:val="20"/>
          <w:szCs w:val="27"/>
        </w:rPr>
        <w:t>Even though it was summertime, Amanda was still expected to take lessons with Miss Haversham every morning and in the afternoons the pair often went into the village or engaged in other educational, albeit informal pursuits. In consequence of this, Willie had very little contact with his pretty little cousin except at meal times and it wasn’t until Miss Haversham went to London for a week to visit her mother that the two youngsters were able to play together for the first time. In the beginning, Willie experienced the normal reaction of an adolescent boy forced to play with younger girls but he soon found that she was a very engaging companion and knew lots of interesting games. She could play Red Indians or soldiers as well as any of Willie’s usual chums and she impressed him greatly by refusing to cry after taking a spectacular tumble out of a tree they had both been climbing.</w:t>
      </w:r>
    </w:p>
    <w:p>
      <w:pPr>
        <w:pStyle w:val="NormalWeb"/>
        <w:rPr>
          <w:sz w:val="20"/>
        </w:rPr>
      </w:pPr>
      <w:r>
        <w:rPr>
          <w:sz w:val="20"/>
          <w:szCs w:val="27"/>
        </w:rPr>
        <w:t>One afternoon, the pair was engaged in a spirited game of hide and seek in the shrubs and gardens around the house and Amanda, when it came her turn to hide, had secreted herself so expertly from Willie that he was beginning to despair of ever finding her. After searching through the thicket of bushes near the front of the property for about the sixth time he was about to give up in defeat when he saw that the back door to Miss Haversham’s cottage was standing very slightly ajar. As these premises were expressly out-of-bounds to the children he initially rejected the notion that she was hiding in there but then, after thinking about it for a moment, it struck him that the prohibition probably wouldn’t stop her. Looking around to make sure no adults were observing him, he walked stealthily toward the little house.</w:t>
      </w:r>
    </w:p>
    <w:p>
      <w:pPr>
        <w:pStyle w:val="NormalWeb"/>
        <w:rPr>
          <w:sz w:val="20"/>
        </w:rPr>
      </w:pPr>
      <w:r>
        <w:rPr>
          <w:sz w:val="20"/>
          <w:szCs w:val="27"/>
        </w:rPr>
        <w:t>The back door led into a tiny kitchen whose only window looked out over a brick patio with baskets of herbs hanging from a wooden trellis. Aside from a coffee pot and a few canisters, the shelves in the room were almost bare, but this did not seem all that unusual given the fact that Miss Haversham took most of her meals with the family up in the main house. There was a doorway in one corner of the room that was partly open and Willie, standing listening near the rough kitchen table, fancied he heard a brief scuffling sound emerging from within. Smiling to himself, he crept on tiptoe toward the little door.</w:t>
      </w:r>
    </w:p>
    <w:p>
      <w:pPr>
        <w:pStyle w:val="NormalWeb"/>
        <w:rPr>
          <w:sz w:val="20"/>
        </w:rPr>
      </w:pPr>
      <w:r>
        <w:rPr>
          <w:sz w:val="20"/>
          <w:szCs w:val="27"/>
        </w:rPr>
        <w:t>Peering through the narrow entrance, Willie could make out a low-ceilinged room with a multi-paned window set deeply into the thick outer wall of the cottage. It looked as though the room might have been designed as a scullery initially, but it had obviously been pressed into service as a washroom as there was a claw-footed iron bathtub against one wall, along with a large wooden dresser. The door itself was almost fully open and, as he approached it, he was able to sense a presence just behind it. Sure of his quarry now, he leapt into the room and spun to see Amanda up against the wall, her hand pressed tightly over her mouth.</w:t>
      </w:r>
    </w:p>
    <w:p>
      <w:pPr>
        <w:pStyle w:val="NormalWeb"/>
        <w:rPr>
          <w:sz w:val="20"/>
        </w:rPr>
      </w:pPr>
      <w:r>
        <w:rPr>
          <w:sz w:val="20"/>
          <w:szCs w:val="27"/>
        </w:rPr>
        <w:t>"Aha…. Gotcha…" he shouted in gleeful triumph. "I thought I heard you in here…" Amanda exploded in a loud peal of laughter.</w:t>
      </w:r>
    </w:p>
    <w:p>
      <w:pPr>
        <w:pStyle w:val="NormalWeb"/>
        <w:rPr>
          <w:sz w:val="20"/>
        </w:rPr>
      </w:pPr>
      <w:r>
        <w:rPr>
          <w:sz w:val="20"/>
          <w:szCs w:val="27"/>
        </w:rPr>
        <w:t>"Oh drat…" she exclaimed in mock frustration a moment later. "I knew I should have hidden upstairs."</w:t>
      </w:r>
    </w:p>
    <w:p>
      <w:pPr>
        <w:pStyle w:val="NormalWeb"/>
        <w:rPr>
          <w:sz w:val="20"/>
        </w:rPr>
      </w:pPr>
      <w:r>
        <w:rPr>
          <w:sz w:val="20"/>
          <w:szCs w:val="27"/>
        </w:rPr>
        <w:t>"It’s bad enough you’re in here at all," replied Willie. "We’d really catch it if we went up there and someone saw us…" Amada flipped her hand at him.</w:t>
      </w:r>
    </w:p>
    <w:p>
      <w:pPr>
        <w:pStyle w:val="NormalWeb"/>
        <w:rPr>
          <w:sz w:val="20"/>
        </w:rPr>
      </w:pPr>
      <w:r>
        <w:rPr>
          <w:sz w:val="20"/>
          <w:szCs w:val="27"/>
        </w:rPr>
        <w:t>"Oh… don’t be such an old scaredy-cat," she chided playfully. She was about to leave the room when she saw that Willie was staring at something hanging behind the door.</w:t>
      </w:r>
    </w:p>
    <w:p>
      <w:pPr>
        <w:pStyle w:val="NormalWeb"/>
        <w:rPr>
          <w:sz w:val="20"/>
        </w:rPr>
      </w:pPr>
      <w:r>
        <w:rPr>
          <w:sz w:val="20"/>
          <w:szCs w:val="27"/>
        </w:rPr>
        <w:t>"What… what on earth is that thing?" he asked, pointing. The device that had attracted his attention consisted of a shiny metal cylinder hanging from a hook on the back of the door. A coil of black rubber tubing was attached to the underside of it and the far end of the hose terminated in a curious looking nozzle with a slightly bulbous tip. Amanda followed Willie’s gaze.</w:t>
      </w:r>
    </w:p>
    <w:p>
      <w:pPr>
        <w:pStyle w:val="NormalWeb"/>
        <w:rPr>
          <w:sz w:val="20"/>
        </w:rPr>
      </w:pPr>
      <w:r>
        <w:rPr>
          <w:sz w:val="20"/>
          <w:szCs w:val="27"/>
        </w:rPr>
        <w:t>"Oh that…" she replied. "That’s Miss Haversham’s hose thingie. I don’t know the real name for it, but she uses it to squirt water up her bottom sometimes." She reached for the nozzle as Willie gaped at her in disbelief.</w:t>
      </w:r>
    </w:p>
    <w:p>
      <w:pPr>
        <w:pStyle w:val="NormalWeb"/>
        <w:rPr>
          <w:sz w:val="20"/>
        </w:rPr>
      </w:pPr>
      <w:r>
        <w:rPr>
          <w:sz w:val="20"/>
          <w:szCs w:val="27"/>
        </w:rPr>
        <w:t>"She… she does not," he finally managed to respond.</w:t>
      </w:r>
    </w:p>
    <w:p>
      <w:pPr>
        <w:pStyle w:val="NormalWeb"/>
        <w:rPr>
          <w:sz w:val="20"/>
        </w:rPr>
      </w:pPr>
      <w:r>
        <w:rPr>
          <w:sz w:val="20"/>
          <w:szCs w:val="27"/>
        </w:rPr>
        <w:t>"Oh yes she does," Amanda informed him confidently. "I’ve seen her do it. I watched her through the window once and that’s exactly what she did. She put water in here," she continued, indicating the metal cylinder "and then she put this end of the hose inside her bottom." She giggled at Willie’s expression as he struggled to digest this novel piece of information.</w:t>
      </w:r>
    </w:p>
    <w:p>
      <w:pPr>
        <w:pStyle w:val="NormalWeb"/>
        <w:rPr>
          <w:sz w:val="20"/>
        </w:rPr>
      </w:pPr>
      <w:r>
        <w:rPr>
          <w:sz w:val="20"/>
          <w:szCs w:val="27"/>
        </w:rPr>
        <w:t>"Well… what does she do that for?" he finally asked.</w:t>
      </w:r>
    </w:p>
    <w:p>
      <w:pPr>
        <w:pStyle w:val="NormalWeb"/>
        <w:rPr>
          <w:sz w:val="20"/>
        </w:rPr>
      </w:pPr>
      <w:r>
        <w:rPr>
          <w:sz w:val="20"/>
          <w:szCs w:val="27"/>
        </w:rPr>
        <w:t>"I don’t know," Amanda shrugged in reply. "I suppose she likes it." She fingered the nozzle thoughtfully for a moment and then looked up. "She’s got lot’s of other stuff too," she suddenly announced.</w:t>
      </w:r>
    </w:p>
    <w:p>
      <w:pPr>
        <w:pStyle w:val="NormalWeb"/>
        <w:rPr>
          <w:sz w:val="20"/>
        </w:rPr>
      </w:pPr>
      <w:r>
        <w:rPr>
          <w:sz w:val="20"/>
          <w:szCs w:val="27"/>
        </w:rPr>
        <w:t>As Willie watched, Amanda crossed to the tall wooden dresser and pulled out the top drawer. She beckoned to him and he came to her side, his eyes opening wide as he peered inside at the contents. There were several more lengths of tubing, a whole array of nozzles of various shapes and sizes and some cloths, along with a number of jars of cream.</w:t>
      </w:r>
    </w:p>
    <w:p>
      <w:pPr>
        <w:pStyle w:val="NormalWeb"/>
        <w:rPr>
          <w:sz w:val="20"/>
        </w:rPr>
      </w:pPr>
      <w:r>
        <w:rPr>
          <w:sz w:val="20"/>
          <w:szCs w:val="27"/>
        </w:rPr>
        <w:t>"Gosh… she uses all this too?" breathed Willie in amazement.</w:t>
      </w:r>
    </w:p>
    <w:p>
      <w:pPr>
        <w:pStyle w:val="NormalWeb"/>
        <w:rPr>
          <w:sz w:val="20"/>
        </w:rPr>
      </w:pPr>
      <w:r>
        <w:rPr>
          <w:sz w:val="20"/>
          <w:szCs w:val="27"/>
        </w:rPr>
        <w:t>"I suppose she must," Amanda answered, picking up a curved nozzle with a flexible rubber tip. She turned it over in her hand and was staring at intently when the faint ringing of the dinner bell sounded down from the house. "Oops… better get going…" she said, replacing the nozzle.</w:t>
      </w:r>
    </w:p>
    <w:p>
      <w:pPr>
        <w:pStyle w:val="NormalWeb"/>
        <w:rPr>
          <w:sz w:val="20"/>
        </w:rPr>
      </w:pPr>
      <w:r>
        <w:rPr>
          <w:sz w:val="20"/>
          <w:szCs w:val="27"/>
        </w:rPr>
        <w:t>"Yes… yes I suppose we must," replied Willie almost absently, his eyes still fixed on the curious collection. He had never seen a naked woman before so it was a little difficult to accurately picture Miss Haversham using the device but the thought of her inserting these nozzles into her bottom was strangely compelling. He was still trying to imagine what it must look like when Amanda closed the drawer.</w:t>
      </w:r>
    </w:p>
    <w:p>
      <w:pPr>
        <w:pStyle w:val="NormalWeb"/>
        <w:rPr>
          <w:sz w:val="20"/>
        </w:rPr>
      </w:pPr>
      <w:r>
        <w:rPr>
          <w:sz w:val="20"/>
          <w:szCs w:val="27"/>
        </w:rPr>
        <w:t>"Come on… I’ll race you," she laughed as she suddenly leapt out through the door.</w:t>
      </w:r>
    </w:p>
    <w:p>
      <w:pPr>
        <w:pStyle w:val="NormalWeb"/>
        <w:jc w:val="center"/>
        <w:rPr/>
      </w:pPr>
      <w:r>
        <w:rPr>
          <w:sz w:val="20"/>
          <w:szCs w:val="27"/>
        </w:rPr>
        <w:t>***</w:t>
      </w:r>
      <w:r>
        <w:rPr>
          <w:sz w:val="20"/>
        </w:rPr>
        <w:t> </w:t>
      </w:r>
    </w:p>
    <w:p>
      <w:pPr>
        <w:pStyle w:val="NormalWeb"/>
        <w:rPr>
          <w:sz w:val="20"/>
        </w:rPr>
      </w:pPr>
      <w:r>
        <w:rPr>
          <w:sz w:val="20"/>
          <w:szCs w:val="27"/>
        </w:rPr>
        <w:t>After supper, Willie accompanied his Uncle on an errand to the village and they returned a little before seven o’ clock. Amanda was nowhere to be found when he searched the house and garden and it wasn’t until he saw that the door to Miss Haversham’s cottage was again ajar that he guessed where his young cousin might be. He was curious as to what on earth she might be getting up to in there all alone so, creeping quietly, he entered the dimly lit little gate-house, cocking his ears for any sign of the girl.</w:t>
      </w:r>
    </w:p>
    <w:p>
      <w:pPr>
        <w:pStyle w:val="NormalWeb"/>
        <w:rPr>
          <w:sz w:val="20"/>
        </w:rPr>
      </w:pPr>
      <w:r>
        <w:rPr>
          <w:sz w:val="20"/>
          <w:szCs w:val="27"/>
        </w:rPr>
        <w:t>Pausing in the kitchen near the heavy, cast-iron range, Willie soon heard a very soft metallic clank coming from the direction of the bathroom. He turned toward the source of the noise, a slow smile spreading across his features, and he tiptoed slowly over to the door, being careful not to make any sound whatsoever. He craned his neck around the edge of a cupboard on the wall beside the door and then, as his eyes adjusted to the dimness of the room, he peered through the door and almost gasped aloud at what he saw inside.</w:t>
      </w:r>
    </w:p>
    <w:p>
      <w:pPr>
        <w:pStyle w:val="NormalWeb"/>
        <w:rPr>
          <w:sz w:val="20"/>
        </w:rPr>
      </w:pPr>
      <w:r>
        <w:rPr>
          <w:sz w:val="20"/>
          <w:szCs w:val="27"/>
        </w:rPr>
        <w:t>Amanda was standing in the far corner of the bathroom near the window and to Willie’s stunned amazement she was wearing nothing except a light cotton vest that terminated at the top of her slender hips. Her dress and underwear were piled in a heap on the floor and she was standing with her back to Willie, apparently in the process of hanging Miss Haversham’s device on the wall. As she stretched to accomplish this operation, Willie’s eyes dropped automatically below the hem of her vest and he suddenly felt his pulse race as he took in the sight of her pretty naked bottom. He had never seen a girl in such a state of undress in his life and this glimpse of Amanda’s plump little cheeks were very exciting indeed.</w:t>
      </w:r>
    </w:p>
    <w:p>
      <w:pPr>
        <w:pStyle w:val="NormalWeb"/>
        <w:rPr>
          <w:sz w:val="20"/>
        </w:rPr>
      </w:pPr>
      <w:r>
        <w:rPr>
          <w:sz w:val="20"/>
          <w:szCs w:val="27"/>
        </w:rPr>
        <w:t>There was a small stool beneath the window on which rested a pitcher of water and on the floor behind Amanda was a large basin that Willie had noticed on top of the dresser earlier that afternoon. Willie also noticed, as Amanda finished hanging the metal cylinder, that the nozzle she held in her right hand was thickly covered in some sort of greasy, white cream and he watched transfixed as she brought the tip up to the crevice of her bottom and slowly began to push it inside. It slipped easily between the firm, rounded little globes for a few inches and then Amanda, leaning forward with her left hand on the wall, gave a little grunt as it met resistance. She paused for a moment and then, with a little twist, she pushed more insistently and was suddenly working the whole length of the greased nozzle deeply up inside her.</w:t>
      </w:r>
    </w:p>
    <w:p>
      <w:pPr>
        <w:pStyle w:val="NormalWeb"/>
        <w:rPr>
          <w:sz w:val="20"/>
        </w:rPr>
      </w:pPr>
      <w:r>
        <w:rPr>
          <w:sz w:val="20"/>
          <w:szCs w:val="27"/>
        </w:rPr>
        <w:t>From his vantage point inside the doorway, Willie gazed in mute amazement at the tableau, barely able to credit what he was seeing. He was also aware of a growing fullness inside his trousers and he unconsciously shifted his weight trying to relieve the sudden tightness of the fabric. He could not tell afterward whether this movement attracted Amanda’s attention or not, but whether it was that or pure coincidence, she suddenly looked over her shoulder in his direction. She started a little when she saw her cousin standing staring at her but, to Willie’s complete surprise, she didn’t seem the least put out at being observed like this.</w:t>
      </w:r>
    </w:p>
    <w:p>
      <w:pPr>
        <w:pStyle w:val="NormalWeb"/>
        <w:rPr>
          <w:sz w:val="20"/>
        </w:rPr>
      </w:pPr>
      <w:r>
        <w:rPr>
          <w:sz w:val="20"/>
          <w:szCs w:val="27"/>
        </w:rPr>
        <w:t>"I had to try it…" she grinned at him, the flush on her pretty face apparent even in the poor illumination of the room. She gave the nozzle a final push, seating it firmly in place and then, with only the thick black hose protruding from her delicious little cheeks, she turned to face Willie. "I had to know what it was like…" she added in a naughty little whisper.</w:t>
      </w:r>
    </w:p>
    <w:p>
      <w:pPr>
        <w:pStyle w:val="NormalWeb"/>
        <w:rPr>
          <w:sz w:val="20"/>
        </w:rPr>
      </w:pPr>
      <w:r>
        <w:rPr>
          <w:sz w:val="20"/>
          <w:szCs w:val="27"/>
        </w:rPr>
        <w:t>As before, Willie could not help his gaze dropping to below the hem of Amanda’s vest and this time he did gasp audibly. He had known, in a vague sort of way, that girls were different from boys down there, but the sight of the chubby smoothness of Amanda’s hairless little pubes with their enticing central furrow was truly a revelation. His penis suddenly twitched inside his trousers and pressed out the front of the garment like a hard little twig, but Amanda, if she saw this at all, affected not to notice. Indeed, to Willie’s surprise, she seemed not even remotely self-conscious over her nakedness.</w:t>
      </w:r>
    </w:p>
    <w:p>
      <w:pPr>
        <w:pStyle w:val="NormalWeb"/>
        <w:rPr>
          <w:sz w:val="20"/>
        </w:rPr>
      </w:pPr>
      <w:r>
        <w:rPr>
          <w:sz w:val="20"/>
          <w:szCs w:val="27"/>
        </w:rPr>
        <w:t>"Well… come in if you’re coming," she said. She turned back to face the wall again and placed her hands against it. "You can undo the clamp," she told him.</w:t>
      </w:r>
    </w:p>
    <w:p>
      <w:pPr>
        <w:pStyle w:val="NormalWeb"/>
        <w:rPr>
          <w:sz w:val="20"/>
        </w:rPr>
      </w:pPr>
      <w:r>
        <w:rPr>
          <w:sz w:val="20"/>
          <w:szCs w:val="27"/>
        </w:rPr>
        <w:t>"The… The what?" asked Willie. Amanda nodded at a curious metal device on the hose.</w:t>
      </w:r>
    </w:p>
    <w:p>
      <w:pPr>
        <w:pStyle w:val="NormalWeb"/>
        <w:rPr>
          <w:sz w:val="20"/>
        </w:rPr>
      </w:pPr>
      <w:r>
        <w:rPr>
          <w:sz w:val="20"/>
          <w:szCs w:val="27"/>
        </w:rPr>
        <w:t>"That clamp thingie…" she replied. "It let’s the water start running."</w:t>
      </w:r>
    </w:p>
    <w:p>
      <w:pPr>
        <w:pStyle w:val="NormalWeb"/>
        <w:rPr>
          <w:sz w:val="20"/>
        </w:rPr>
      </w:pPr>
      <w:r>
        <w:rPr>
          <w:sz w:val="20"/>
          <w:szCs w:val="27"/>
        </w:rPr>
        <w:t>Feeling as though there were lead weights attached to his feet, Willie entered the room and approached the young girl. He stood nervously beside her, unable to take his eyes from the beautiful curve of her naked bottom, and reached out a trembling hand for the clamp.</w:t>
      </w:r>
    </w:p>
    <w:p>
      <w:pPr>
        <w:pStyle w:val="NormalWeb"/>
        <w:rPr>
          <w:sz w:val="20"/>
        </w:rPr>
      </w:pPr>
      <w:r>
        <w:rPr>
          <w:sz w:val="20"/>
          <w:szCs w:val="27"/>
        </w:rPr>
        <w:t>"Okay…" said Amanda, bracing herself against the wall. "Do it…"</w:t>
      </w:r>
    </w:p>
    <w:p>
      <w:pPr>
        <w:pStyle w:val="NormalWeb"/>
        <w:rPr>
          <w:sz w:val="20"/>
        </w:rPr>
      </w:pPr>
      <w:r>
        <w:rPr>
          <w:sz w:val="20"/>
          <w:szCs w:val="27"/>
        </w:rPr>
        <w:t>It took a second or two for Willie to master the device and then he managed it, feeling the lower portion of the hose become turgid as the water started to run. For a moment, nothing seemed to happen and then Amanda’s hips suddenly gave a little jerk as though she had been lightly swatted on her rear-end.</w:t>
      </w:r>
    </w:p>
    <w:p>
      <w:pPr>
        <w:pStyle w:val="NormalWeb"/>
        <w:rPr>
          <w:sz w:val="20"/>
        </w:rPr>
      </w:pPr>
      <w:r>
        <w:rPr>
          <w:sz w:val="20"/>
          <w:szCs w:val="27"/>
        </w:rPr>
        <w:t>"Ooh… Oh my gosh," she exclaimed with a sharp little gasp. Willie goggled at her in some concern.</w:t>
      </w:r>
    </w:p>
    <w:p>
      <w:pPr>
        <w:pStyle w:val="NormalWeb"/>
        <w:rPr>
          <w:sz w:val="20"/>
        </w:rPr>
      </w:pPr>
      <w:r>
        <w:rPr>
          <w:sz w:val="20"/>
          <w:szCs w:val="27"/>
        </w:rPr>
        <w:t>"Does… does it hurt," he asked anxiously. There was a pause and then Amanda shook her head.</w:t>
      </w:r>
    </w:p>
    <w:p>
      <w:pPr>
        <w:pStyle w:val="NormalWeb"/>
        <w:rPr>
          <w:sz w:val="20"/>
        </w:rPr>
      </w:pPr>
      <w:r>
        <w:rPr>
          <w:sz w:val="20"/>
          <w:szCs w:val="27"/>
        </w:rPr>
        <w:t>"N… no," she finally responded. "It feels… it feels rather nice actually." She fell silent then and Willie could hear the sound of the water emptying out of the meal cylinder above. For a full minute or so the flow continued and then Amanda seemed to stiffen slightly. "Oh… that’s getting to be quite a lot of water…" she exclaimed. "Can you turn it off for me?" She straightened up, arching her back a little, and Willie could see her muscular little bottom cheeks tense as they gripped the nozzle. "We don’t want any accidents…" giggled his cousin softly.</w:t>
      </w:r>
    </w:p>
    <w:p>
      <w:pPr>
        <w:pStyle w:val="NormalWeb"/>
        <w:rPr>
          <w:sz w:val="20"/>
        </w:rPr>
      </w:pPr>
      <w:r>
        <w:rPr>
          <w:sz w:val="20"/>
          <w:szCs w:val="27"/>
        </w:rPr>
        <w:t>As Willie closed the metal valve, Amanda let her head fall back, her eyes closing as the flow was cut off. She stood there in silence for a moment, appearing to savor the sensations inside her, and then suddenly, in a quick, hurried motion, she pulled her vest over her head and threw it to the floor with her other clothes. "That’s better…" she sighed, now totally and deliciously naked.</w:t>
      </w:r>
    </w:p>
    <w:p>
      <w:pPr>
        <w:pStyle w:val="NormalWeb"/>
        <w:rPr>
          <w:sz w:val="20"/>
        </w:rPr>
      </w:pPr>
      <w:r>
        <w:rPr>
          <w:sz w:val="20"/>
          <w:szCs w:val="27"/>
        </w:rPr>
        <w:t>Amanda’s breasts were barely more than little bumps on the narrowness of her girlish rib cage. Indeed, as breasts they were almost unworthy of the term but the gentle swell of the tiny mounds excited Willie tremendously and he gazed at them in silent awe. The nipples, the first he had ever seen, were much like his own in shape and color, but they seemed fuller than his and the growing stiffness of them made him almost weak with a sudden longing that he could barely understand. Amanda sighed again, and as Willie watched, her hand dropped down between her legs and she pressed the palm hard against the outward curve of her lovely little mound.</w:t>
      </w:r>
    </w:p>
    <w:p>
      <w:pPr>
        <w:pStyle w:val="NormalWeb"/>
        <w:rPr>
          <w:sz w:val="20"/>
        </w:rPr>
      </w:pPr>
      <w:r>
        <w:rPr>
          <w:sz w:val="20"/>
          <w:szCs w:val="27"/>
        </w:rPr>
        <w:t xml:space="preserve">"Oh… you have to try this, Willie," she murmured gently. </w:t>
      </w:r>
    </w:p>
    <w:p>
      <w:pPr>
        <w:pStyle w:val="NormalWeb"/>
        <w:rPr>
          <w:sz w:val="20"/>
        </w:rPr>
      </w:pPr>
      <w:r>
        <w:rPr>
          <w:sz w:val="20"/>
          <w:szCs w:val="27"/>
        </w:rPr>
        <w:t>The abrupt suggestion made Willie’s heart suddenly race and he felt a brief stab of something approaching alarm. For a moment he was torn by conflicting emotions and then his cock twitched in excited anticipation as his arousal overrode any other concern.</w:t>
      </w:r>
    </w:p>
    <w:p>
      <w:pPr>
        <w:pStyle w:val="NormalWeb"/>
        <w:rPr>
          <w:sz w:val="20"/>
        </w:rPr>
      </w:pPr>
      <w:r>
        <w:rPr>
          <w:sz w:val="20"/>
          <w:szCs w:val="27"/>
        </w:rPr>
        <w:t>"Al… Alright," he whispered a moment later. Amanda’s eyes flickered open and she smiled at him.</w:t>
      </w:r>
    </w:p>
    <w:p>
      <w:pPr>
        <w:pStyle w:val="NormalWeb"/>
        <w:rPr>
          <w:sz w:val="20"/>
        </w:rPr>
      </w:pPr>
      <w:r>
        <w:rPr>
          <w:sz w:val="20"/>
          <w:szCs w:val="27"/>
        </w:rPr>
        <w:t>"Okay… get your things off then," she said with a mischievous little grin.</w:t>
      </w:r>
    </w:p>
    <w:p>
      <w:pPr>
        <w:pStyle w:val="NormalWeb"/>
        <w:rPr>
          <w:sz w:val="20"/>
        </w:rPr>
      </w:pPr>
      <w:r>
        <w:rPr>
          <w:sz w:val="20"/>
          <w:szCs w:val="27"/>
        </w:rPr>
        <w:t>Willie’s fingers seemed wooden and clumsy as he fumbled with the laces of his shoes. As he struggled to undo them, Amanda bent forward slightly, flexing her knees, and she slowly withdrew the full length of the nozzle from her bottom. There was something so feminine and sexy about the way she accomplished this simple maneuver that Willie felt a sudden rush of arousal and almost forgot his shoes for a moment. He watched fascinated and then looked quickly away in some embarrassment as she squatted down over the basin she had placed on the floor.</w:t>
      </w:r>
    </w:p>
    <w:p>
      <w:pPr>
        <w:pStyle w:val="NormalWeb"/>
        <w:rPr>
          <w:sz w:val="20"/>
        </w:rPr>
      </w:pPr>
      <w:r>
        <w:rPr>
          <w:sz w:val="20"/>
          <w:szCs w:val="27"/>
        </w:rPr>
        <w:t>"You’re not going to get all shy on me are you?" she teased with a giggle. Willie experienced a little sting of wounded pride at the insouciance of her tone and he shook his head.</w:t>
      </w:r>
    </w:p>
    <w:p>
      <w:pPr>
        <w:pStyle w:val="NormalWeb"/>
        <w:rPr>
          <w:sz w:val="20"/>
        </w:rPr>
      </w:pPr>
      <w:r>
        <w:rPr>
          <w:sz w:val="20"/>
          <w:szCs w:val="27"/>
        </w:rPr>
        <w:t>"Of course I’m not," he responded with a bravado he did not feel. He continued to look resolutely away as he started to remove his shirt and his face suddenly became suffused with a deep red as Amanda began to expel herself with an explosive gushing sound. Amanda giggled again and Willie blushed even more furiously.</w:t>
      </w:r>
    </w:p>
    <w:p>
      <w:pPr>
        <w:pStyle w:val="NormalWeb"/>
        <w:rPr>
          <w:sz w:val="20"/>
        </w:rPr>
      </w:pPr>
      <w:r>
        <w:rPr>
          <w:sz w:val="20"/>
          <w:szCs w:val="27"/>
        </w:rPr>
        <w:t xml:space="preserve">"Come on then," she said cheekily. "I want to try it on you right away, Willie..." </w:t>
      </w:r>
    </w:p>
    <w:p>
      <w:pPr>
        <w:pStyle w:val="NormalWeb"/>
        <w:rPr>
          <w:sz w:val="20"/>
        </w:rPr>
      </w:pPr>
      <w:r>
        <w:rPr>
          <w:sz w:val="20"/>
          <w:szCs w:val="27"/>
        </w:rPr>
        <w:t>The nervous young boy experienced another surge of excited anticipation at her words and he slipped off his shirt in one fluid motion as though wanting to get it over with quickly. He was still standing in profile to Amanda and when he dropped his short trousers she fell silent as she saw the tent pole effect created by the restraining material of his underwear. For a moment he pause uncertainly and then, almost hurriedly, he pulled the remaining garment down, allowing the length of his tumescent little erection to spring free.</w:t>
      </w:r>
    </w:p>
    <w:p>
      <w:pPr>
        <w:pStyle w:val="NormalWeb"/>
        <w:rPr>
          <w:sz w:val="20"/>
        </w:rPr>
      </w:pPr>
      <w:r>
        <w:rPr>
          <w:sz w:val="20"/>
          <w:szCs w:val="27"/>
        </w:rPr>
        <w:t>"Gosh…" breathed Amanda quietly. "It’s all stiff like the ponies get in spring time." She gazed in considerable interest at the hard little finger of flesh and Willie felt himself grow hot under her stare. "It must feel funny…" she mused as though to herself before addressing Willie directly once again. "Is it true," she asked in unabashed curiosity, "that white stuff comes out if you rub it really hard?" Willie stared at her in mute horror.</w:t>
      </w:r>
    </w:p>
    <w:p>
      <w:pPr>
        <w:pStyle w:val="NormalWeb"/>
        <w:rPr>
          <w:sz w:val="20"/>
        </w:rPr>
      </w:pPr>
      <w:r>
        <w:rPr>
          <w:sz w:val="20"/>
          <w:szCs w:val="27"/>
        </w:rPr>
        <w:t>"How… how do you know about that?" he finally managed to gasp.</w:t>
      </w:r>
    </w:p>
    <w:p>
      <w:pPr>
        <w:pStyle w:val="NormalWeb"/>
        <w:rPr>
          <w:sz w:val="20"/>
        </w:rPr>
      </w:pPr>
      <w:r>
        <w:rPr>
          <w:sz w:val="20"/>
          <w:szCs w:val="27"/>
        </w:rPr>
        <w:t>In the last few months Willie had discovered, if guiltily, that his penis had more functions than urination and he had indulged in pleasurable experimentation at regular and frequent intervals ever since. Having no one to discuss this unique experience with he had only a dim idea of the mechanics of the process and he had actually come to imagine that ejaculation was an aberration peculiar to himself. It made him blanche in shocked surprise to hear Amanda refer to it so offhandedly.</w:t>
      </w:r>
    </w:p>
    <w:p>
      <w:pPr>
        <w:pStyle w:val="NormalWeb"/>
        <w:rPr>
          <w:sz w:val="20"/>
        </w:rPr>
      </w:pPr>
      <w:r>
        <w:rPr>
          <w:sz w:val="20"/>
          <w:szCs w:val="27"/>
        </w:rPr>
        <w:t>"Oh… my friend told me," shrugged Amanda without further explanation. She continued her appraisal of his turgid little organ and then added, naughtily, "I’ll want you to show me that later…"</w:t>
      </w:r>
    </w:p>
    <w:p>
      <w:pPr>
        <w:pStyle w:val="NormalWeb"/>
        <w:rPr>
          <w:sz w:val="20"/>
        </w:rPr>
      </w:pPr>
      <w:r>
        <w:rPr>
          <w:sz w:val="20"/>
          <w:szCs w:val="27"/>
        </w:rPr>
        <w:t>The flow of Amanda’s expulsion had now abated to a few final trickles and, as Willie watched, she climbed to her feet, still standing over the large metal basin. There was a sheen of wetness along the inside of one thigh and she smiled to herself as Willie’s eyes were drawn once again to the plump little saddle between her legs. "Over here," she said, beckoning to him with an anticipatory gleam in her eye.</w:t>
      </w:r>
    </w:p>
    <w:p>
      <w:pPr>
        <w:pStyle w:val="NormalWeb"/>
        <w:rPr>
          <w:sz w:val="20"/>
        </w:rPr>
      </w:pPr>
      <w:r>
        <w:rPr>
          <w:sz w:val="20"/>
          <w:szCs w:val="27"/>
        </w:rPr>
        <w:t>Willie approached Amanda, his penis standing proudly outward from the sparse little dusting of hairs around the base, and she maneuvered him so that he stood facing the wall. He put both hands against it as she had done and, following her instructions he bent slightly, offering her his bottom. Amanda bent to pick up the nozzle where it dangle from the hose and then pressed against his stomach with her free hand.</w:t>
      </w:r>
    </w:p>
    <w:p>
      <w:pPr>
        <w:pStyle w:val="NormalWeb"/>
        <w:rPr>
          <w:sz w:val="20"/>
        </w:rPr>
      </w:pPr>
      <w:r>
        <w:rPr>
          <w:sz w:val="20"/>
          <w:szCs w:val="27"/>
        </w:rPr>
        <w:t>"You have to bend over more," she told him, making him step back a half a pace.</w:t>
      </w:r>
    </w:p>
    <w:p>
      <w:pPr>
        <w:pStyle w:val="NormalWeb"/>
        <w:rPr>
          <w:sz w:val="20"/>
        </w:rPr>
      </w:pPr>
      <w:r>
        <w:rPr>
          <w:sz w:val="20"/>
          <w:szCs w:val="27"/>
        </w:rPr>
        <w:t>Willie did as she wanted and he bent even lower, his hips jutting out sharply. In this position, the cheeks of his bottom spread apart by themselves and, as Amanda stepped behind him, nozzle in hand, he experienced a shiver of aroused vulnerability. It was humiliating to be exposed in such an intimate way to the young girl, but it was also curiously exciting at the same time.</w:t>
      </w:r>
    </w:p>
    <w:p>
      <w:pPr>
        <w:pStyle w:val="NormalWeb"/>
        <w:rPr>
          <w:sz w:val="20"/>
        </w:rPr>
      </w:pPr>
      <w:r>
        <w:rPr>
          <w:sz w:val="20"/>
          <w:szCs w:val="27"/>
        </w:rPr>
        <w:t>"Ready?" Amanda asked.</w:t>
      </w:r>
    </w:p>
    <w:p>
      <w:pPr>
        <w:pStyle w:val="NormalWeb"/>
        <w:rPr>
          <w:sz w:val="20"/>
        </w:rPr>
      </w:pPr>
      <w:r>
        <w:rPr>
          <w:sz w:val="20"/>
          <w:szCs w:val="27"/>
        </w:rPr>
        <w:t>Willie started a little as Amanda’s free hand came up and spread his bottom even more widely apart and then he felt the tip of the slick nozzle press up against the tight little knot of his anus. She held it there for a second or two and then pushed inward, twisting ever so slightly as it entered him. For a brief moment there was a rather uncomfortable sensation as the bulbous tip forced its way past the hard ring of muscle guarding Willie’s rectum and then it was all the way inside, sliding deeply and easily into his bottom.</w:t>
      </w:r>
    </w:p>
    <w:p>
      <w:pPr>
        <w:pStyle w:val="NormalWeb"/>
        <w:rPr>
          <w:sz w:val="20"/>
        </w:rPr>
      </w:pPr>
      <w:r>
        <w:rPr>
          <w:sz w:val="20"/>
          <w:szCs w:val="27"/>
        </w:rPr>
        <w:t>Whether by accident or design, Amanda kept an upward pressure on the handle of the nozzle that forced the tip down against the wall of Willie’s rectum. As it slid further into him, he suddenly experienced a rush of pure pleasure as the hard, bulbous end of the rod pressed against his swollen prostate and his cock twitched and strained upward at the delightful sensation. Amanda, who had observed the result, and heard his little gasp of surprise, smiled with obvious satisfaction.</w:t>
      </w:r>
    </w:p>
    <w:p>
      <w:pPr>
        <w:pStyle w:val="NormalWeb"/>
        <w:rPr>
          <w:sz w:val="20"/>
        </w:rPr>
      </w:pPr>
      <w:r>
        <w:rPr>
          <w:sz w:val="20"/>
          <w:szCs w:val="27"/>
        </w:rPr>
        <w:t xml:space="preserve">"It feels really nice, doesn’t it, Willie?" she whispered, the soft sibilance of her words sending a delicious shiver up his spine. </w:t>
      </w:r>
    </w:p>
    <w:p>
      <w:pPr>
        <w:pStyle w:val="NormalWeb"/>
        <w:rPr>
          <w:sz w:val="20"/>
        </w:rPr>
      </w:pPr>
      <w:r>
        <w:rPr>
          <w:sz w:val="20"/>
          <w:szCs w:val="27"/>
        </w:rPr>
        <w:t>When the nozzle was seated firmly in place, Willie, whose eyes were now tightly shut, sensed rather than saw Amanda fumbling with the metal clamp that regulated the water flow. There was an almost interminable pause during which it seemed that nothing was going to happen and then Willie exhaled sharply as the fluid began to rush into him.</w:t>
      </w:r>
    </w:p>
    <w:p>
      <w:pPr>
        <w:pStyle w:val="NormalWeb"/>
        <w:rPr>
          <w:sz w:val="20"/>
        </w:rPr>
      </w:pPr>
      <w:r>
        <w:rPr>
          <w:sz w:val="20"/>
          <w:szCs w:val="27"/>
        </w:rPr>
        <w:t>"Oh… oh my gosh," he exclaimed, his eyes suddenly opening wide. The water raced into his nether regions, the coldness of it gripping him like an icy caress, and he experienced a strange sensation as though someone were directing a fine mist of chilled water against his abdomen. It was a curious feeling to be sure, but it was also deeply, intensely exciting and his cock, incredibly as though that might be, seemed to grow even harder as the fluid filled him. He straightened up a little, gripping the nozzle tightly between the muscular cheeks of his bottom.</w:t>
      </w:r>
    </w:p>
    <w:p>
      <w:pPr>
        <w:pStyle w:val="NormalWeb"/>
        <w:rPr>
          <w:sz w:val="20"/>
        </w:rPr>
      </w:pPr>
      <w:r>
        <w:rPr>
          <w:sz w:val="20"/>
          <w:szCs w:val="27"/>
        </w:rPr>
        <w:t>"Just say when…" Amanda giggled softly behind him, giving the nozzle a little twist for good measure. Willie grunted as she did this and then he began to feel a definite fullness in his lower stomach. It was just merely a slight pressure at first and then it became almost uncomfortable in its intensity. He nodded vigorously.</w:t>
      </w:r>
    </w:p>
    <w:p>
      <w:pPr>
        <w:pStyle w:val="NormalWeb"/>
        <w:rPr>
          <w:sz w:val="20"/>
        </w:rPr>
      </w:pPr>
      <w:r>
        <w:rPr>
          <w:sz w:val="20"/>
          <w:szCs w:val="27"/>
        </w:rPr>
        <w:t>"Okay…" he gasped through gritted teeth. "That’s enough…"</w:t>
      </w:r>
    </w:p>
    <w:p>
      <w:pPr>
        <w:pStyle w:val="NormalWeb"/>
        <w:rPr>
          <w:sz w:val="20"/>
        </w:rPr>
      </w:pPr>
      <w:r>
        <w:rPr>
          <w:sz w:val="20"/>
          <w:szCs w:val="27"/>
        </w:rPr>
        <w:t>Quickly, Amanda engaged the metal clamp, cutting off the flow, and then she lifted the cylinder on its hook, gently weighing the contents. She nodded to herself and then slowly withdrew the nozzle from Willie’s bottom, making him shiver at the slippery sensation it produced. She stepped aside out of his way and then deftly maneuvered him over the partly filled basin on the floor.</w:t>
      </w:r>
    </w:p>
    <w:p>
      <w:pPr>
        <w:pStyle w:val="NormalWeb"/>
        <w:rPr>
          <w:sz w:val="20"/>
        </w:rPr>
      </w:pPr>
      <w:r>
        <w:rPr>
          <w:sz w:val="20"/>
          <w:szCs w:val="27"/>
        </w:rPr>
        <w:t>"Better sit down quickly," she told him.</w:t>
      </w:r>
    </w:p>
    <w:p>
      <w:pPr>
        <w:pStyle w:val="NormalWeb"/>
        <w:rPr>
          <w:sz w:val="20"/>
        </w:rPr>
      </w:pPr>
      <w:r>
        <w:rPr>
          <w:sz w:val="20"/>
          <w:szCs w:val="27"/>
        </w:rPr>
        <w:t>Gratefully, Willie sank to a squatting position and sat down heavily on the rim as the enema gushed back out of him. His scrotum descended into the basin itself and his cock protruded out from between his legs, the cold edge of the receptacle pushing hard against the sensitive base and making him throb heavily. Amanda looked down and saw a glistening bead of sticky fluid drip lazily from the tip.</w:t>
      </w:r>
    </w:p>
    <w:p>
      <w:pPr>
        <w:pStyle w:val="NormalWeb"/>
        <w:rPr>
          <w:sz w:val="20"/>
        </w:rPr>
      </w:pPr>
      <w:r>
        <w:rPr>
          <w:sz w:val="20"/>
          <w:szCs w:val="27"/>
        </w:rPr>
        <w:t>"You… you didn’t squirt yet, did you?" she asked in some concern as though afraid she might have missed something. Willie shook his head, unable to speak as the expulsion continued noisily. "Good," Amanda smiled. "I want to be able to see it when it happens…"</w:t>
      </w:r>
    </w:p>
    <w:p>
      <w:pPr>
        <w:pStyle w:val="NormalWeb"/>
        <w:rPr>
          <w:sz w:val="20"/>
        </w:rPr>
      </w:pPr>
      <w:r>
        <w:rPr>
          <w:sz w:val="20"/>
          <w:szCs w:val="27"/>
        </w:rPr>
        <w:t>As Willie drained himself, too aroused by the proceedings to be self-conscious any longer, Amanda picked up the hose and nozzle. She announced that there was still quite a lot of water left in the cylinder and then, with Willie watching, she bent to the wall once more, leaning forward so she could insert the device into her bottom. This time, the nozzle slipped inside even more easily than the first time and she let out a gentle sigh of pleasure as she undid the metal clamp and allowed the flow to fill her yet again. Her eyes closed as the rush of water continued and Willie experienced a sympathetic surge of excitement as he saw how much it pleasured her.</w:t>
      </w:r>
    </w:p>
    <w:p>
      <w:pPr>
        <w:pStyle w:val="NormalWeb"/>
        <w:rPr>
          <w:sz w:val="20"/>
        </w:rPr>
      </w:pPr>
      <w:r>
        <w:rPr>
          <w:sz w:val="20"/>
          <w:szCs w:val="27"/>
        </w:rPr>
        <w:t>For several moments the pair were silent and then the last of the water gurgled from the hanging metal cylinder just as Willie finished expelling his own enema. Amanda stood with her hands against the wall for a minute or so and then she turned to Willie and smiled.</w:t>
      </w:r>
    </w:p>
    <w:p>
      <w:pPr>
        <w:pStyle w:val="NormalWeb"/>
        <w:rPr>
          <w:sz w:val="20"/>
        </w:rPr>
      </w:pPr>
      <w:r>
        <w:rPr>
          <w:sz w:val="20"/>
          <w:szCs w:val="27"/>
        </w:rPr>
        <w:t>"Oh… that feels so nice," she whispered. She engaged the metal clamp again and then, to Willie’s surprise, instead of removing the nozzle from her bottom, she pulled the other end of the hose from the base of the cylinder and regarded it thoughtfully before looking at him once again. "You want to try something different this time?" she asked him coyly as he clambered to his feet.</w:t>
      </w:r>
    </w:p>
    <w:p>
      <w:pPr>
        <w:pStyle w:val="NormalWeb"/>
        <w:rPr>
          <w:sz w:val="20"/>
        </w:rPr>
      </w:pPr>
      <w:r>
        <w:rPr>
          <w:sz w:val="20"/>
          <w:szCs w:val="27"/>
        </w:rPr>
        <w:t>"Al… Alright," replied Willie huskily, his cock throbbing stiffly between his legs. He had no idea whatever it was she had in mind, but the tone of her voice alone suggested something exciting.</w:t>
      </w:r>
    </w:p>
    <w:p>
      <w:pPr>
        <w:pStyle w:val="NormalWeb"/>
        <w:rPr>
          <w:sz w:val="20"/>
        </w:rPr>
      </w:pPr>
      <w:r>
        <w:rPr>
          <w:sz w:val="20"/>
          <w:szCs w:val="27"/>
        </w:rPr>
        <w:t>"Go and get one of the other nozzles…" she told him, pointing toward the wooden dresser. "And put lots of cream on it," she added as he approached the open drawer.</w:t>
      </w:r>
    </w:p>
    <w:p>
      <w:pPr>
        <w:pStyle w:val="NormalWeb"/>
        <w:rPr>
          <w:sz w:val="20"/>
        </w:rPr>
      </w:pPr>
      <w:r>
        <w:rPr>
          <w:sz w:val="20"/>
          <w:szCs w:val="27"/>
        </w:rPr>
        <w:t>It took Willie a good minute to select a nozzle from the interesting array inside and he finally settled on the curved one with the flexible tip he had seen earlier in the day. He coated it liberally with white lubricant from one of the jars in the drawer and then he turned back to Amanda. She smiled in approval when she saw which nozzle he had chosen.</w:t>
      </w:r>
    </w:p>
    <w:p>
      <w:pPr>
        <w:pStyle w:val="NormalWeb"/>
        <w:rPr>
          <w:sz w:val="20"/>
        </w:rPr>
      </w:pPr>
      <w:r>
        <w:rPr>
          <w:sz w:val="20"/>
          <w:szCs w:val="27"/>
        </w:rPr>
        <w:t>"Okay… come on over here…" she instructed him.</w:t>
      </w:r>
    </w:p>
    <w:p>
      <w:pPr>
        <w:pStyle w:val="NormalWeb"/>
        <w:rPr>
          <w:sz w:val="20"/>
        </w:rPr>
      </w:pPr>
      <w:r>
        <w:rPr>
          <w:sz w:val="20"/>
          <w:szCs w:val="27"/>
        </w:rPr>
        <w:t>Amanda took the nozzle from Willie as he came up to her and gave him a naughty little smile as she deftly attached it to the free end of the hose. He looked at her questioningly as she accomplished the operation and she let out an arpeggio tinkle of laughter. "No sense in wasting water," she announced saucily.</w:t>
      </w:r>
    </w:p>
    <w:p>
      <w:pPr>
        <w:pStyle w:val="NormalWeb"/>
        <w:rPr>
          <w:sz w:val="20"/>
        </w:rPr>
      </w:pPr>
      <w:r>
        <w:rPr>
          <w:sz w:val="20"/>
          <w:szCs w:val="27"/>
        </w:rPr>
        <w:t>If Willie had not divined Amanda’s intentions at that point, he did so when she bent slightly and passed the hose through his legs, taking the curved nozzle with her free hand. As she straightened up, she allowed her other hand to momentarily cup the underside of his scrotum and then she slid it teasingly along the turgid shaft of his cock. He gasped at the delicate, feather-light caress and then felt the tip of the greasy nozzle being pressed between the cheeks of his bottom.</w:t>
      </w:r>
    </w:p>
    <w:p>
      <w:pPr>
        <w:pStyle w:val="NormalWeb"/>
        <w:rPr>
          <w:sz w:val="20"/>
        </w:rPr>
      </w:pPr>
      <w:r>
        <w:rPr>
          <w:sz w:val="20"/>
          <w:szCs w:val="27"/>
        </w:rPr>
        <w:t>"Bend a little," Amanda instructed him. He did so, shivering a little, and experienced the same brief moment of resistance before the curved length of the nozzle slid easily inside him. This time, the curvature pressed even more insistently down on the hard knob of his prostate gland and the sudden electric sensations this produced made his legs almost give way beneath him. His cock twitched sharply upward as the pleasure engulfed him and Amanda couldn’t resist touching it once again.</w:t>
      </w:r>
    </w:p>
    <w:p>
      <w:pPr>
        <w:pStyle w:val="NormalWeb"/>
        <w:rPr>
          <w:sz w:val="20"/>
        </w:rPr>
      </w:pPr>
      <w:r>
        <w:rPr>
          <w:sz w:val="20"/>
          <w:szCs w:val="27"/>
        </w:rPr>
        <w:t>"Gosh… it’s so hard…" the little girl murmured with obvious fascination. She pushed lightly on the tip and then giggled with amusement as she released it to bounce stiffly up and down. "It must be lots of fun to play with," she observed, watching the length of the turgid little finger shiver to a halt. She gazed at in interest for a moment and then put her hand on Willie’s chest. "You have to lie down for this part," she whispered seriously.</w:t>
      </w:r>
    </w:p>
    <w:p>
      <w:pPr>
        <w:pStyle w:val="NormalWeb"/>
        <w:rPr>
          <w:sz w:val="20"/>
        </w:rPr>
      </w:pPr>
      <w:r>
        <w:rPr>
          <w:sz w:val="20"/>
          <w:szCs w:val="27"/>
        </w:rPr>
        <w:t>Almost overwhelmed by his arousal and trembling with anticipation, Willie did as he was instructed and lay flat on the cold stone floor, the black snake of the rubber tubing rising from between his thighs toward Amanda’s bottom. She stepped over him, placing her feet on either side of his hips and squatted slightly, her girlish little pudendum directly over the upward pointing head of his cock. She smiled mischievously, her pretty eyes glinting as they caught his gaze.</w:t>
      </w:r>
    </w:p>
    <w:p>
      <w:pPr>
        <w:pStyle w:val="NormalWeb"/>
        <w:rPr>
          <w:sz w:val="20"/>
        </w:rPr>
      </w:pPr>
      <w:r>
        <w:rPr>
          <w:sz w:val="20"/>
          <w:szCs w:val="27"/>
        </w:rPr>
        <w:t>"The water’ll be a little warmer this time," she giggled naughtily.</w:t>
      </w:r>
    </w:p>
    <w:p>
      <w:pPr>
        <w:pStyle w:val="NormalWeb"/>
        <w:rPr>
          <w:sz w:val="20"/>
        </w:rPr>
      </w:pPr>
      <w:r>
        <w:rPr>
          <w:sz w:val="20"/>
          <w:szCs w:val="27"/>
        </w:rPr>
        <w:t>In this position, Willie had a deliciously unobstructed view of the enticing cleft between Amanda’s legs. From beneath the flat plane of her stomach, her mound rose in a gentle curve to disappear beneath her and, with her legs slightly parted, the delicate central furrow was spread enough to allow him to glimpse the pink, lightly glistening folds within. As he watched, gazing in mute fascination at the plump little pussy, Amanda placed her hands on either knee and, with a little frown of concentration, began to force the enema fluid from inside her. Her stomach muscles strained visibly as she exerted this pressure, and, a moment later, Willie was able to feel the water begin to invade him once again.</w:t>
      </w:r>
    </w:p>
    <w:p>
      <w:pPr>
        <w:pStyle w:val="NormalWeb"/>
        <w:rPr>
          <w:sz w:val="20"/>
        </w:rPr>
      </w:pPr>
      <w:r>
        <w:rPr>
          <w:sz w:val="20"/>
          <w:szCs w:val="27"/>
        </w:rPr>
        <w:t>At first the fluid was cool, being the remainder that had been left in the hose, and then it suddenly became excitingly and deliciously warm. This was the water from Amanda’s own bottom and the thought of having it inside him made Willie almost weak with arousal. He pressed his heels into the floor, arching his hips toward the source of the lovely sensations, and he closed his eyes as the flow increased to a steady, insistent pressure. His cock seemed so full it might explode at this point and he couldn’t help but moan softly as Amanda emptied herself forcefully into his waiting bottom.</w:t>
      </w:r>
    </w:p>
    <w:p>
      <w:pPr>
        <w:pStyle w:val="NormalWeb"/>
        <w:rPr>
          <w:sz w:val="20"/>
        </w:rPr>
      </w:pPr>
      <w:r>
        <w:rPr>
          <w:sz w:val="20"/>
          <w:szCs w:val="27"/>
        </w:rPr>
        <w:t>As it happened, Amanda was only able to expel about three-quarters of the fluid she had injected into herself as the back-flow was too strong to overcome at that point. She squeezed her stomach muscles a few times, letting Willie feel the pressure as it was transmitted through the water, and then she relaxed, regarding him through half-closed eyes. She stood in her half-squat over him and then suddenly locked her gaze with his.</w:t>
      </w:r>
    </w:p>
    <w:p>
      <w:pPr>
        <w:pStyle w:val="NormalWeb"/>
        <w:rPr>
          <w:sz w:val="20"/>
        </w:rPr>
      </w:pPr>
      <w:r>
        <w:rPr>
          <w:sz w:val="20"/>
          <w:szCs w:val="27"/>
        </w:rPr>
        <w:t>"I think I have to pee," she whispered sibilantly, making Willie’s pulse suddenly race.</w:t>
      </w:r>
    </w:p>
    <w:p>
      <w:pPr>
        <w:pStyle w:val="NormalWeb"/>
        <w:rPr>
          <w:sz w:val="20"/>
        </w:rPr>
      </w:pPr>
      <w:r>
        <w:rPr>
          <w:sz w:val="20"/>
          <w:szCs w:val="27"/>
        </w:rPr>
        <w:t>Before Willie could make any sort of reply, Amanda let herself drop to her knees, sitting over him so that the curved underside of her pudendum almost brushed the swollen head of his erection. She closed her eyes once again and Willie could see her stomach muscles go rigid as she started to strain with the effort. For a moment or so, nothing happened and then Amanda began to pee, first in a brief splatter of droplets, and then in a steady gushing flow that burst against the tip of his cock. It enveloped him, running down the shaft of his turgid member, and then it flowed in twin rivulets around the swollen base and down into the crevice of his bottom.</w:t>
      </w:r>
    </w:p>
    <w:p>
      <w:pPr>
        <w:pStyle w:val="NormalWeb"/>
        <w:rPr>
          <w:sz w:val="20"/>
        </w:rPr>
      </w:pPr>
      <w:r>
        <w:rPr>
          <w:sz w:val="20"/>
        </w:rPr>
        <w:t> </w:t>
      </w:r>
    </w:p>
    <w:p>
      <w:pPr>
        <w:pStyle w:val="NormalWeb"/>
        <w:rPr>
          <w:sz w:val="20"/>
        </w:rPr>
      </w:pPr>
      <w:r>
        <w:rPr>
          <w:sz w:val="20"/>
          <w:szCs w:val="27"/>
        </w:rPr>
        <w:t>The sensation of having Amanda’s hot piss flooding over his cock was as exciting as anything Willie had ever experienced and, indeed, he would remember it as his most erotic encounter long into the years of his adulthood. He was very near to coming now and, unable to restrain himself any longer, he thrust his hand into the burning amber flow and began to milk his aching cock furiously. Amanda let her flow die down to a last few dribbles and then, almost urgently, she thrust aside his hand and gripped him tightly between her thumb and forefinger.</w:t>
      </w:r>
    </w:p>
    <w:p>
      <w:pPr>
        <w:pStyle w:val="NormalWeb"/>
        <w:rPr>
          <w:sz w:val="20"/>
        </w:rPr>
      </w:pPr>
      <w:r>
        <w:rPr>
          <w:sz w:val="20"/>
          <w:szCs w:val="27"/>
        </w:rPr>
        <w:t>"Let me do it," she gasped excitedly. "Let me do it for you… please, Willie."</w:t>
      </w:r>
    </w:p>
    <w:p>
      <w:pPr>
        <w:pStyle w:val="NormalWeb"/>
        <w:rPr>
          <w:sz w:val="20"/>
        </w:rPr>
      </w:pPr>
      <w:r>
        <w:rPr>
          <w:sz w:val="20"/>
          <w:szCs w:val="27"/>
        </w:rPr>
        <w:t>As she started to slide her hand up and down the shaft, Amanda squatted even lower, allowing the tip of Willie’s cock to push up into the silken folds of her girlish slit. She thrust her hips forward against him, pressing herself against the hard little finger, and continued to rub the swollen shaft as it throbbed within her grasp. The head was now tight against the protruding nubbin of her engorged little clitoris and, when Willie came with a shuddering gasp not more than a minute later, his hot viscous seed shot thickly into the folds, flooding her slick little channel.</w:t>
      </w:r>
    </w:p>
    <w:p>
      <w:pPr>
        <w:pStyle w:val="NormalWeb"/>
        <w:rPr>
          <w:sz w:val="20"/>
        </w:rPr>
      </w:pPr>
      <w:r>
        <w:rPr>
          <w:sz w:val="20"/>
          <w:szCs w:val="27"/>
        </w:rPr>
        <w:t>"It… it’s squirting," Amanda exclaimed loudly, her eyes shining with excitement. She continued to rub the length of Willie’s shaft, milking him dry and then she observed the results of her manipulation with undisguised satisfaction. "That’s so amazing…" she beamed proudly. "Does it feel nice when it happens?"</w:t>
      </w:r>
    </w:p>
    <w:p>
      <w:pPr>
        <w:pStyle w:val="NormalWeb"/>
        <w:rPr>
          <w:sz w:val="20"/>
        </w:rPr>
      </w:pPr>
      <w:r>
        <w:rPr>
          <w:sz w:val="20"/>
          <w:szCs w:val="27"/>
        </w:rPr>
        <w:t>Willie, still panting with the power of his climax, could do little more than nod by way of reply and Amanda, slowly disengaging herself from her exhausted and stickily wet young cousin, suddenly glanced out the window. The shadows beyond were lengthening now and the shrubs and trees surrounding the little courtyard were little more than vague silhouettes. "We better clean up and get going," Amanda said to Willie. "They’ll come looking for us if we don’t get back soon."</w:t>
      </w:r>
    </w:p>
    <w:p>
      <w:pPr>
        <w:pStyle w:val="NormalWeb"/>
        <w:rPr>
          <w:sz w:val="20"/>
        </w:rPr>
      </w:pPr>
      <w:r>
        <w:rPr>
          <w:sz w:val="20"/>
          <w:szCs w:val="27"/>
        </w:rPr>
        <w:t>"Uh yes… I suppose," replied Willie hoarsely as he struggled to a sitting position. Amanda turned and smiled at him.</w:t>
      </w:r>
    </w:p>
    <w:p>
      <w:pPr>
        <w:pStyle w:val="NormalWeb"/>
        <w:rPr>
          <w:sz w:val="20"/>
        </w:rPr>
      </w:pPr>
      <w:r>
        <w:rPr>
          <w:sz w:val="20"/>
          <w:szCs w:val="27"/>
        </w:rPr>
        <w:t>"Of course… Miss Haversham won’t be back for days yet," she informed him coyly. "If you like, we can back tomorrow and do all sorts of interesting things…"</w:t>
      </w:r>
    </w:p>
    <w:p>
      <w:pPr>
        <w:pStyle w:val="NormalWeb"/>
        <w:rPr>
          <w:sz w:val="20"/>
        </w:rPr>
      </w:pPr>
      <w:r>
        <w:rPr>
          <w:sz w:val="20"/>
        </w:rPr>
        <w:t> </w:t>
      </w:r>
    </w:p>
    <w:p>
      <w:pPr>
        <w:pStyle w:val="NormalWeb"/>
        <w:spacing w:before="280" w:after="280"/>
        <w:jc w:val="center"/>
        <w:rPr>
          <w:b/>
          <w:b/>
          <w:bCs/>
          <w:szCs w:val="36"/>
        </w:rPr>
      </w:pPr>
      <w:r>
        <w:rPr>
          <w:b/>
          <w:bCs/>
          <w:szCs w:val="36"/>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4:52:00Z</dcterms:created>
  <dc:creator>Ann Sumoyo</dc:creator>
  <dc:description/>
  <dc:language>en-US</dc:language>
  <cp:lastModifiedBy>Ann Sumoyo</cp:lastModifiedBy>
  <dcterms:modified xsi:type="dcterms:W3CDTF">2001-08-26T14:52:00Z</dcterms:modified>
  <cp:revision>2</cp:revision>
  <dc:subject/>
  <dc:title>Klyster: Amanda’s experiments</dc:title>
</cp:coreProperties>
</file>