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48"/>
        </w:rPr>
        <w:t>The Club</w:t>
      </w:r>
    </w:p>
    <w:p>
      <w:pPr>
        <w:pStyle w:val="NormalWeb"/>
        <w:jc w:val="center"/>
        <w:rPr>
          <w:szCs w:val="27"/>
        </w:rPr>
      </w:pPr>
      <w:r>
        <w:rPr>
          <w:szCs w:val="27"/>
        </w:rPr>
        <w:t>By NyteMyst</w:t>
      </w:r>
    </w:p>
    <w:p>
      <w:pPr>
        <w:pStyle w:val="NormalWeb"/>
        <w:jc w:val="center"/>
        <w:rPr/>
      </w:pPr>
      <w:r>
        <w:rPr/>
        <w:t> </w:t>
      </w:r>
    </w:p>
    <w:p>
      <w:pPr>
        <w:pStyle w:val="NormalWeb"/>
        <w:rPr>
          <w:sz w:val="20"/>
        </w:rPr>
      </w:pPr>
      <w:r>
        <w:rPr>
          <w:sz w:val="20"/>
          <w:szCs w:val="27"/>
        </w:rPr>
        <w:t>Bradley Winston, his eyes large and luminous behind his thick prescription glasses, peered nervously at the ragged semi-circle of neighborhood boys in front of him. His family had only moved to the quiet suburb a few weeks earlier and, despite the fact he was clearly older and taller than any of the young boys, he was, being a newcomer, extremely unsure of himself.</w:t>
      </w:r>
    </w:p>
    <w:p>
      <w:pPr>
        <w:pStyle w:val="NormalWeb"/>
        <w:rPr>
          <w:sz w:val="20"/>
        </w:rPr>
      </w:pPr>
      <w:r>
        <w:rPr>
          <w:sz w:val="20"/>
          <w:szCs w:val="27"/>
        </w:rPr>
        <w:t>Had he been of sturdier build, or of a less timid disposition, Bradley might have weathered this first meeting with a great deal more confidence than he now felt. As it was, however, he was unable to tell whether the boys were being friendly or having fun at his expense and, though he desperately wanted to make new friends, at that moment he would have been quite happy to be back in his bedroom peacefully reading.</w:t>
      </w:r>
    </w:p>
    <w:p>
      <w:pPr>
        <w:pStyle w:val="NormalWeb"/>
        <w:rPr>
          <w:sz w:val="20"/>
        </w:rPr>
      </w:pPr>
      <w:r>
        <w:rPr>
          <w:sz w:val="20"/>
          <w:szCs w:val="27"/>
        </w:rPr>
        <w:t>"So where you from?" the boy directly in front of him asked. He was a head shorter than Bradley and had a shock of unruly, blond hair that hung down over his forehead, almost obscuring his bright blue eyes. It appeared that he was the leader of the little group and Bradley had already learned that his name was Todd Kavanaugh.</w:t>
      </w:r>
    </w:p>
    <w:p>
      <w:pPr>
        <w:pStyle w:val="NormalWeb"/>
        <w:rPr>
          <w:sz w:val="20"/>
        </w:rPr>
      </w:pPr>
      <w:r>
        <w:rPr>
          <w:sz w:val="20"/>
          <w:szCs w:val="27"/>
        </w:rPr>
        <w:t>"Bangor, Maine…" replied Bradley.</w:t>
      </w:r>
    </w:p>
    <w:p>
      <w:pPr>
        <w:pStyle w:val="NormalWeb"/>
        <w:rPr>
          <w:sz w:val="20"/>
        </w:rPr>
      </w:pPr>
      <w:r>
        <w:rPr>
          <w:sz w:val="20"/>
          <w:szCs w:val="27"/>
        </w:rPr>
        <w:t>"Is your dad a lobster fisherman," asked the heavyset boy to Todd’s left. The boy, who appeared to be known as ‘Moose’, asked the question with genuine interest and it was obvious that his knowledge of Maine’s economy (not to mention geography) was somewhat limited.</w:t>
      </w:r>
    </w:p>
    <w:p>
      <w:pPr>
        <w:pStyle w:val="NormalWeb"/>
        <w:rPr>
          <w:sz w:val="20"/>
        </w:rPr>
      </w:pPr>
      <w:r>
        <w:rPr>
          <w:sz w:val="20"/>
          <w:szCs w:val="27"/>
        </w:rPr>
        <w:t>"No," responded Bradley, deciding not to point out that Bangor lay some seventy miles from the nearest shore. "He’s a lawyer."</w:t>
      </w:r>
    </w:p>
    <w:p>
      <w:pPr>
        <w:pStyle w:val="NormalWeb"/>
        <w:rPr>
          <w:sz w:val="20"/>
        </w:rPr>
      </w:pPr>
      <w:r>
        <w:rPr>
          <w:sz w:val="20"/>
          <w:szCs w:val="27"/>
        </w:rPr>
        <w:t>"What grade you going into this fall?" queried Todd.</w:t>
      </w:r>
    </w:p>
    <w:p>
      <w:pPr>
        <w:pStyle w:val="NormalWeb"/>
        <w:rPr>
          <w:sz w:val="20"/>
        </w:rPr>
      </w:pPr>
      <w:r>
        <w:rPr>
          <w:sz w:val="20"/>
          <w:szCs w:val="27"/>
        </w:rPr>
        <w:t>"Eight," Bradley told him, adding: "I turned thirteen last January." Normally, this announcement would have established a pecking order with him at the top, but the group seemed unimpressed.</w:t>
      </w:r>
    </w:p>
    <w:p>
      <w:pPr>
        <w:pStyle w:val="NormalWeb"/>
        <w:rPr>
          <w:sz w:val="20"/>
        </w:rPr>
      </w:pPr>
      <w:r>
        <w:rPr>
          <w:sz w:val="20"/>
          <w:szCs w:val="27"/>
        </w:rPr>
        <w:t>"Me and Moose are going into grade seven," Todd answered back. "The rest of them," he continued, indicating the other boys with a sweep of his arm, "they’re not starting junior-high ‘til next year." Bradley did not respond to this and Moose piped up again:</w:t>
      </w:r>
    </w:p>
    <w:p>
      <w:pPr>
        <w:pStyle w:val="NormalWeb"/>
        <w:rPr>
          <w:sz w:val="20"/>
        </w:rPr>
      </w:pPr>
      <w:r>
        <w:rPr>
          <w:sz w:val="20"/>
          <w:szCs w:val="27"/>
        </w:rPr>
        <w:t>"Ya got a girlfriend?" Bradley shook his head.</w:t>
      </w:r>
    </w:p>
    <w:p>
      <w:pPr>
        <w:pStyle w:val="NormalWeb"/>
        <w:rPr>
          <w:sz w:val="20"/>
        </w:rPr>
      </w:pPr>
      <w:r>
        <w:rPr>
          <w:sz w:val="20"/>
          <w:szCs w:val="27"/>
        </w:rPr>
        <w:t>"No, I just moved here," he replied. "I used to have one though…where I used to live." This last statement was somewhat less than accurate. He had, at a birthday party, kissed a young girl by the name of Becky Albright during a spin-the-bottle game, and though this hardly constituted a relationship by any means, he mentally elevated her to the status of girlfriend.</w:t>
      </w:r>
    </w:p>
    <w:p>
      <w:pPr>
        <w:pStyle w:val="NormalWeb"/>
        <w:rPr>
          <w:sz w:val="20"/>
        </w:rPr>
      </w:pPr>
      <w:r>
        <w:rPr>
          <w:sz w:val="20"/>
          <w:szCs w:val="27"/>
        </w:rPr>
        <w:t>"Oh yeah?" chimed in one of the younger boys. "Did ya do it with her?" Bradley’s cheeks suddenly flushed a bright red at this and the boy laughed. "I bet he’s never even seen a naked girl before," he chortled.</w:t>
      </w:r>
    </w:p>
    <w:p>
      <w:pPr>
        <w:pStyle w:val="NormalWeb"/>
        <w:rPr>
          <w:sz w:val="20"/>
        </w:rPr>
      </w:pPr>
      <w:r>
        <w:rPr>
          <w:sz w:val="20"/>
          <w:szCs w:val="27"/>
        </w:rPr>
        <w:t>"Of course I have," shot back, Bradley, on the defensive now. "Lots of times." This was greeted with hoots of derision from the entire company.</w:t>
      </w:r>
    </w:p>
    <w:p>
      <w:pPr>
        <w:pStyle w:val="NormalWeb"/>
        <w:rPr>
          <w:sz w:val="20"/>
        </w:rPr>
      </w:pPr>
      <w:r>
        <w:rPr>
          <w:sz w:val="20"/>
          <w:szCs w:val="27"/>
        </w:rPr>
        <w:t>"Sure… I bet…" Todd laughed sarcastically. The boys were standing in the driveway to Todd’s house and, when Bradley started to protest his veracity, the blond-headed young boy waved his arm over toward a young, sandy-haired girl of eleven or twelve who was watching the group with interest from the railing of the front porch. "If you like… my sister Vicki will show you her panties for a quarter," he announced, making Bradley blush an even deeper shade of red.</w:t>
      </w:r>
    </w:p>
    <w:p>
      <w:pPr>
        <w:pStyle w:val="NormalWeb"/>
        <w:rPr>
          <w:sz w:val="20"/>
        </w:rPr>
      </w:pPr>
      <w:r>
        <w:rPr>
          <w:sz w:val="20"/>
          <w:szCs w:val="27"/>
        </w:rPr>
        <w:t>"Oh… get… get real," he faltered, now sure he was being made the butt of a joke. The girl, having caught her name, clambered down from her perch to saunter towards them and Bradley was able to see that, though a little untidy, she was quite pretty indeed. Her hair, hanging to below her shoulders, was tied back with a grubby yellow head-band, and her suntanned limbs, marred here and there with scratches and scrapes, were softly plumpish, but in a pleasant girlish sort of way.</w:t>
      </w:r>
    </w:p>
    <w:p>
      <w:pPr>
        <w:pStyle w:val="NormalWeb"/>
        <w:rPr>
          <w:sz w:val="20"/>
        </w:rPr>
      </w:pPr>
      <w:r>
        <w:rPr>
          <w:sz w:val="20"/>
        </w:rPr>
        <w:t> </w:t>
      </w:r>
    </w:p>
    <w:p>
      <w:pPr>
        <w:pStyle w:val="NormalWeb"/>
        <w:rPr>
          <w:sz w:val="20"/>
        </w:rPr>
      </w:pPr>
      <w:r>
        <w:rPr>
          <w:sz w:val="20"/>
          <w:szCs w:val="27"/>
        </w:rPr>
        <w:t>"I ain’t foolin’ ya," Todd assured Bradley. "Gimme a quarter and see for yourself."</w:t>
      </w:r>
    </w:p>
    <w:p>
      <w:pPr>
        <w:pStyle w:val="NormalWeb"/>
        <w:rPr>
          <w:sz w:val="20"/>
        </w:rPr>
      </w:pPr>
      <w:r>
        <w:rPr>
          <w:sz w:val="20"/>
          <w:szCs w:val="27"/>
        </w:rPr>
        <w:t>"I’m not giving you a quarter," Bradley replied crossly. At this, the young girl piped up in some indignation.</w:t>
      </w:r>
    </w:p>
    <w:p>
      <w:pPr>
        <w:pStyle w:val="NormalWeb"/>
        <w:rPr>
          <w:sz w:val="20"/>
        </w:rPr>
      </w:pPr>
      <w:r>
        <w:rPr>
          <w:sz w:val="20"/>
          <w:szCs w:val="27"/>
        </w:rPr>
        <w:t>"Darn right…" she said forcefully. "I’m not showing my panties to anyone unless its me that gets the quarter…" Her announcement, delivered as loudly as it was, attracted the horrified stare of an old lady who was passing by on the sidewalk. Vicki saw the woman’s shocked reaction and gave a shriek of derisive laughter, causing the elderly matron to purse her lips and hobble stiffly away from the unruly gathering.</w:t>
      </w:r>
    </w:p>
    <w:p>
      <w:pPr>
        <w:pStyle w:val="NormalWeb"/>
        <w:rPr>
          <w:sz w:val="20"/>
        </w:rPr>
      </w:pPr>
      <w:r>
        <w:rPr>
          <w:sz w:val="20"/>
          <w:szCs w:val="27"/>
        </w:rPr>
        <w:t>"So… you got a quarter?" the impish young creature demanded, turning her pretty features to Bradley. The other boys watched the embarrassed youth expectantly.</w:t>
      </w:r>
    </w:p>
    <w:p>
      <w:pPr>
        <w:pStyle w:val="NormalWeb"/>
        <w:rPr>
          <w:sz w:val="20"/>
        </w:rPr>
      </w:pPr>
      <w:r>
        <w:rPr>
          <w:sz w:val="20"/>
          <w:szCs w:val="27"/>
        </w:rPr>
        <w:t>"I’m… I’m not paying to see…to see that," Bradley stammered. His discomfiture raised another gale of amusement.</w:t>
      </w:r>
    </w:p>
    <w:p>
      <w:pPr>
        <w:pStyle w:val="NormalWeb"/>
        <w:rPr>
          <w:sz w:val="20"/>
        </w:rPr>
      </w:pPr>
      <w:r>
        <w:rPr>
          <w:sz w:val="20"/>
          <w:szCs w:val="27"/>
        </w:rPr>
        <w:t>"He wants to," wheezed one of the younger boys helplessly. "You can tell he really wants to…" Vicki turned on him scornfully.</w:t>
      </w:r>
    </w:p>
    <w:p>
      <w:pPr>
        <w:pStyle w:val="NormalWeb"/>
        <w:rPr>
          <w:sz w:val="20"/>
        </w:rPr>
      </w:pPr>
      <w:r>
        <w:rPr>
          <w:sz w:val="20"/>
          <w:szCs w:val="27"/>
        </w:rPr>
        <w:t>"You should talk, Billy Harrigan," she said. "You must’ve paid me ‘bout a million bucks already…" Young Billy looked suitably shamefaced at this attack and Bradley was relieved to have the group’s attention focused elsewhere for the moment. He was racking his brain for an appropriate way to make his exit when the door to Todd’s house opened and Mrs. Kavanaugh came out onto the porch.</w:t>
      </w:r>
    </w:p>
    <w:p>
      <w:pPr>
        <w:pStyle w:val="NormalWeb"/>
        <w:rPr>
          <w:sz w:val="20"/>
        </w:rPr>
      </w:pPr>
      <w:r>
        <w:rPr>
          <w:sz w:val="20"/>
          <w:szCs w:val="27"/>
        </w:rPr>
        <w:t>"Todd…Vicki… Suppertime," she shouted. She then turned to the boy that Bradley knew only as Moose. "Your mother has called twice looking for you, Terrance," she announced. "I’d get home right now if I were you."</w:t>
      </w:r>
    </w:p>
    <w:p>
      <w:pPr>
        <w:pStyle w:val="NormalWeb"/>
        <w:rPr>
          <w:sz w:val="20"/>
        </w:rPr>
      </w:pPr>
      <w:r>
        <w:rPr>
          <w:sz w:val="20"/>
          <w:szCs w:val="27"/>
        </w:rPr>
        <w:t xml:space="preserve">Moose and the other boys began to slip away and Bradley gratefully turned for home. He was only a few steps down the street when Todd called out to him in a taunting falsetto. </w:t>
      </w:r>
    </w:p>
    <w:p>
      <w:pPr>
        <w:pStyle w:val="NormalWeb"/>
        <w:rPr>
          <w:sz w:val="20"/>
        </w:rPr>
      </w:pPr>
      <w:r>
        <w:rPr>
          <w:sz w:val="20"/>
          <w:szCs w:val="27"/>
        </w:rPr>
        <w:t>"See ya later, Four-eyes!"</w:t>
      </w:r>
    </w:p>
    <w:p>
      <w:pPr>
        <w:pStyle w:val="NormalWeb"/>
        <w:rPr>
          <w:sz w:val="20"/>
        </w:rPr>
      </w:pPr>
      <w:r>
        <w:rPr>
          <w:sz w:val="20"/>
          <w:szCs w:val="27"/>
        </w:rPr>
        <w:t>It was unfortunate that there were no children of Bradley’s age or inclinations in the neighborhood. Todd Kavanaugh and company had made it quite plain that they had no interest in him and, though he was lonely and bored for most of the time, he often found himself watching them wistfully as they amused themselves in the park opposite his house. One afternoon, while sitting on the curb, he saw a whole troop of the boys descending into the wooded ravine beside the park and he became so caught up in watching them that he quite failed to notice young Vicki Kavanaugh come up behind him.</w:t>
      </w:r>
    </w:p>
    <w:p>
      <w:pPr>
        <w:pStyle w:val="NormalWeb"/>
        <w:rPr>
          <w:sz w:val="20"/>
        </w:rPr>
      </w:pPr>
      <w:r>
        <w:rPr>
          <w:sz w:val="20"/>
          <w:szCs w:val="27"/>
        </w:rPr>
        <w:t>"They’re going to build a tree-fort," she announced, startling Bradley out of his private thoughts. He swiveled around to face her.</w:t>
      </w:r>
    </w:p>
    <w:p>
      <w:pPr>
        <w:pStyle w:val="NormalWeb"/>
        <w:rPr>
          <w:sz w:val="20"/>
        </w:rPr>
      </w:pPr>
      <w:r>
        <w:rPr>
          <w:sz w:val="20"/>
          <w:szCs w:val="27"/>
        </w:rPr>
        <w:t>"Uh…what?" he mumbled. Vicki was wearing an abbreviated of white shorts along with a faded blue T-shirt and he saw that she had a fresh Band-Aid on her right knee.</w:t>
      </w:r>
    </w:p>
    <w:p>
      <w:pPr>
        <w:pStyle w:val="NormalWeb"/>
        <w:rPr>
          <w:sz w:val="20"/>
        </w:rPr>
      </w:pPr>
      <w:r>
        <w:rPr>
          <w:sz w:val="20"/>
          <w:szCs w:val="27"/>
        </w:rPr>
        <w:t>"A tree fort," she replied. "Todd and them are going to build one in the ravine." Several of the boys were, in fact, carrying planks and other odd bits of lumber, and Todd appeared to be brandishing a hammer.</w:t>
      </w:r>
    </w:p>
    <w:p>
      <w:pPr>
        <w:pStyle w:val="NormalWeb"/>
        <w:rPr>
          <w:sz w:val="20"/>
        </w:rPr>
      </w:pPr>
      <w:r>
        <w:rPr>
          <w:sz w:val="20"/>
          <w:szCs w:val="27"/>
        </w:rPr>
        <w:t>"Really?" he asked, thinking that building a fort sounded like fun.</w:t>
      </w:r>
    </w:p>
    <w:p>
      <w:pPr>
        <w:pStyle w:val="NormalWeb"/>
        <w:rPr>
          <w:sz w:val="20"/>
        </w:rPr>
      </w:pPr>
      <w:r>
        <w:rPr>
          <w:sz w:val="20"/>
          <w:szCs w:val="27"/>
        </w:rPr>
        <w:t>"Yup…" Vicki answered. "It’s supposed to be a big secret and everything but I heard them making plans…. You wanna spy on ‘em?" Bradley regarded her silently for a moment and considered the proposal. He was at his wit’s end with boredom, it was true, but, on the other hand, it was demeaning to a thirteen year old boy to have to chum around with an eleven year old girl. Reluctant to accept her suggestion, he carefully ran his mind over the alternatives open to him.</w:t>
      </w:r>
    </w:p>
    <w:p>
      <w:pPr>
        <w:pStyle w:val="NormalWeb"/>
        <w:rPr>
          <w:sz w:val="20"/>
        </w:rPr>
      </w:pPr>
      <w:r>
        <w:rPr>
          <w:sz w:val="20"/>
          <w:szCs w:val="27"/>
        </w:rPr>
        <w:t>"Okay," he agreed finally.</w:t>
      </w:r>
    </w:p>
    <w:p>
      <w:pPr>
        <w:pStyle w:val="NormalWeb"/>
        <w:rPr>
          <w:sz w:val="20"/>
        </w:rPr>
      </w:pPr>
      <w:r>
        <w:rPr>
          <w:sz w:val="20"/>
          <w:szCs w:val="27"/>
        </w:rPr>
        <w:t>Several minutes later, the pair found themselves at the end of the street where it terminated in a cu-de-sac near the far end of the ravine. There were only a few houses on the ravine side and the last of these had stood vacant since early the previous spring. Vicki beckoned Bradley to follow her and the pair made their way up the driveway and into the shaggy, overgrown yard behind the empty dwelling.</w:t>
      </w:r>
    </w:p>
    <w:p>
      <w:pPr>
        <w:pStyle w:val="NormalWeb"/>
        <w:rPr>
          <w:sz w:val="20"/>
        </w:rPr>
      </w:pPr>
      <w:r>
        <w:rPr>
          <w:sz w:val="20"/>
          <w:szCs w:val="27"/>
        </w:rPr>
        <w:t>"We should be able to see ‘em from up here," Vicki said. There was a locked shed nestled against the bushes and trees at the back of the property and they crept through the undergrowth to find themselves at the rim of a steep bluff overlooking the narrow valley below. Already they could hear voices and they dropped to their stomachs to survey the lie of the land.</w:t>
      </w:r>
    </w:p>
    <w:p>
      <w:pPr>
        <w:pStyle w:val="NormalWeb"/>
        <w:rPr>
          <w:sz w:val="20"/>
        </w:rPr>
      </w:pPr>
      <w:r>
        <w:rPr>
          <w:sz w:val="20"/>
          <w:szCs w:val="27"/>
        </w:rPr>
        <w:t>"There they are," Bradley suddenly whispered. He was looking down into the ravine toward the left and when Vicki followed his gaze she was able to make out the figures of her brother and his friends huddled between two stands of trees. They appeared to be gesticulating at each other and, though they were too far away for their words to be understood, it appeared that they were discussing the design of their fort to be. The pair watched in silence for several minutes before Vicki spoke up.</w:t>
      </w:r>
    </w:p>
    <w:p>
      <w:pPr>
        <w:pStyle w:val="NormalWeb"/>
        <w:rPr>
          <w:sz w:val="20"/>
        </w:rPr>
      </w:pPr>
      <w:r>
        <w:rPr>
          <w:sz w:val="20"/>
          <w:szCs w:val="27"/>
        </w:rPr>
        <w:t>"They’re going to have a club and everything," she said. "The fort’s going to be their club-house…"</w:t>
      </w:r>
    </w:p>
    <w:p>
      <w:pPr>
        <w:pStyle w:val="NormalWeb"/>
        <w:rPr>
          <w:sz w:val="20"/>
        </w:rPr>
      </w:pPr>
      <w:r>
        <w:rPr>
          <w:sz w:val="20"/>
          <w:szCs w:val="27"/>
        </w:rPr>
        <w:t>"A club?" Bradley asked.</w:t>
      </w:r>
    </w:p>
    <w:p>
      <w:pPr>
        <w:pStyle w:val="NormalWeb"/>
        <w:rPr>
          <w:sz w:val="20"/>
        </w:rPr>
      </w:pPr>
      <w:r>
        <w:rPr>
          <w:sz w:val="20"/>
          <w:szCs w:val="27"/>
        </w:rPr>
        <w:t>"Yup… a secret club," Vicki replied, waving away a buzzing fly. "And they won’t ever let any girls join," she added bitterly.</w:t>
      </w:r>
    </w:p>
    <w:p>
      <w:pPr>
        <w:pStyle w:val="NormalWeb"/>
        <w:rPr>
          <w:sz w:val="20"/>
        </w:rPr>
      </w:pPr>
      <w:r>
        <w:rPr>
          <w:sz w:val="20"/>
          <w:szCs w:val="27"/>
        </w:rPr>
        <w:t>"Nor me either, probably," rejoined Bradley. Vicki looked over at him.</w:t>
      </w:r>
    </w:p>
    <w:p>
      <w:pPr>
        <w:pStyle w:val="NormalWeb"/>
        <w:rPr>
          <w:sz w:val="20"/>
        </w:rPr>
      </w:pPr>
      <w:r>
        <w:rPr>
          <w:sz w:val="20"/>
          <w:szCs w:val="27"/>
        </w:rPr>
        <w:t xml:space="preserve">"Well… we could have our own club," she said. </w:t>
      </w:r>
    </w:p>
    <w:p>
      <w:pPr>
        <w:pStyle w:val="NormalWeb"/>
        <w:rPr>
          <w:sz w:val="20"/>
        </w:rPr>
      </w:pPr>
      <w:r>
        <w:rPr>
          <w:sz w:val="20"/>
          <w:szCs w:val="27"/>
        </w:rPr>
        <w:t>"Our own club?"</w:t>
      </w:r>
    </w:p>
    <w:p>
      <w:pPr>
        <w:pStyle w:val="NormalWeb"/>
        <w:rPr>
          <w:sz w:val="20"/>
        </w:rPr>
      </w:pPr>
      <w:r>
        <w:rPr>
          <w:sz w:val="20"/>
          <w:szCs w:val="27"/>
        </w:rPr>
        <w:t>"Sure… if you want to we could."</w:t>
      </w:r>
    </w:p>
    <w:p>
      <w:pPr>
        <w:pStyle w:val="NormalWeb"/>
        <w:rPr>
          <w:sz w:val="20"/>
        </w:rPr>
      </w:pPr>
      <w:r>
        <w:rPr>
          <w:sz w:val="20"/>
          <w:szCs w:val="27"/>
        </w:rPr>
        <w:t>"Well… like to do what?" Bradley asked finally. Vicki shrugged.</w:t>
      </w:r>
    </w:p>
    <w:p>
      <w:pPr>
        <w:pStyle w:val="NormalWeb"/>
        <w:rPr>
          <w:sz w:val="20"/>
        </w:rPr>
      </w:pPr>
      <w:r>
        <w:rPr>
          <w:sz w:val="20"/>
          <w:szCs w:val="27"/>
        </w:rPr>
        <w:t>"We could play tricks on Todd and his stupid old club," she ventured. "Or whatever we wanted to do, I guess." Billy considered this.</w:t>
      </w:r>
    </w:p>
    <w:p>
      <w:pPr>
        <w:pStyle w:val="NormalWeb"/>
        <w:rPr>
          <w:sz w:val="20"/>
        </w:rPr>
      </w:pPr>
      <w:r>
        <w:rPr>
          <w:sz w:val="20"/>
          <w:szCs w:val="27"/>
        </w:rPr>
        <w:t>"But we don’t have a tree fort or anything…" he countered. Vicki flashed him a secret little smile.</w:t>
      </w:r>
    </w:p>
    <w:p>
      <w:pPr>
        <w:pStyle w:val="NormalWeb"/>
        <w:rPr>
          <w:sz w:val="20"/>
        </w:rPr>
      </w:pPr>
      <w:r>
        <w:rPr>
          <w:sz w:val="20"/>
          <w:szCs w:val="27"/>
        </w:rPr>
        <w:t>"We don’t need any stupid tree fort," she chuckled. "Come on… follow me."</w:t>
      </w:r>
    </w:p>
    <w:p>
      <w:pPr>
        <w:pStyle w:val="NormalWeb"/>
        <w:rPr>
          <w:sz w:val="20"/>
        </w:rPr>
      </w:pPr>
      <w:r>
        <w:rPr>
          <w:sz w:val="20"/>
          <w:szCs w:val="27"/>
        </w:rPr>
        <w:t>Moving carefully to avoid attracting the attention of the boys below, Vicki crept back silently through the bushes and Bradley, emulating her stealthy example, followed behind. They emerged beside the small, white-painted shed and stood up.</w:t>
      </w:r>
    </w:p>
    <w:p>
      <w:pPr>
        <w:pStyle w:val="NormalWeb"/>
        <w:rPr>
          <w:sz w:val="20"/>
        </w:rPr>
      </w:pPr>
      <w:r>
        <w:rPr>
          <w:sz w:val="20"/>
          <w:szCs w:val="27"/>
        </w:rPr>
        <w:t>"Here’s our clubhouse…" Vicki announced. Bradley stared at it doubtfully.</w:t>
      </w:r>
    </w:p>
    <w:p>
      <w:pPr>
        <w:pStyle w:val="NormalWeb"/>
        <w:rPr>
          <w:sz w:val="20"/>
        </w:rPr>
      </w:pPr>
      <w:r>
        <w:rPr>
          <w:sz w:val="20"/>
          <w:szCs w:val="27"/>
        </w:rPr>
        <w:t>"But it’s locked," he complained. Vicki chortled gleefully.</w:t>
      </w:r>
    </w:p>
    <w:p>
      <w:pPr>
        <w:pStyle w:val="NormalWeb"/>
        <w:rPr>
          <w:sz w:val="20"/>
        </w:rPr>
      </w:pPr>
      <w:r>
        <w:rPr>
          <w:sz w:val="20"/>
          <w:szCs w:val="27"/>
        </w:rPr>
        <w:t>"Oh… you think so," she laughed. Pushing past the overhanging branches that brushed against the shed, she worked her way to the back, motioning Bradley to follow. When they reached the far corner she pointed to a loose board near the bottom of the structure.</w:t>
      </w:r>
    </w:p>
    <w:p>
      <w:pPr>
        <w:pStyle w:val="NormalWeb"/>
        <w:rPr>
          <w:sz w:val="20"/>
        </w:rPr>
      </w:pPr>
      <w:r>
        <w:rPr>
          <w:sz w:val="20"/>
          <w:szCs w:val="27"/>
        </w:rPr>
        <w:t>"I found this all by myself," she whispered confidentially. She dropped to her knees and eased the board out so that a gap about a foot high was created. She slid through this aperture with relative ease and then her muffled voice came from within directing Bradley to enter. He bent down as she had done and slid his head through the opening, blinking his eyes at the unaccustomed shadows inside.</w:t>
      </w:r>
    </w:p>
    <w:p>
      <w:pPr>
        <w:pStyle w:val="NormalWeb"/>
        <w:rPr>
          <w:sz w:val="20"/>
        </w:rPr>
      </w:pPr>
      <w:r>
        <w:rPr>
          <w:sz w:val="20"/>
          <w:szCs w:val="27"/>
        </w:rPr>
        <w:t>"Well…come on," said Vicki impatiently. The passage through the gap was a little tighter for Bradley, but he made it fairly easily and he stood up to find himself in a dimly lit rectangular space that had clearly been used for storing yard equipment. There were shelves along one wall, and a counter along the other beneath a small window, and the floor was littered with empty boxes and other unidentifiable bits and pieces. The air in the little shed was, after the increasing heat outside, delightfully cool and refreshing.</w:t>
      </w:r>
    </w:p>
    <w:p>
      <w:pPr>
        <w:pStyle w:val="NormalWeb"/>
        <w:rPr>
          <w:sz w:val="20"/>
        </w:rPr>
      </w:pPr>
      <w:r>
        <w:rPr>
          <w:sz w:val="20"/>
          <w:szCs w:val="27"/>
        </w:rPr>
        <w:t>"Isn’t this excellent," breathed Vicki. "This is a much better clubhouse than what Todd and them are ever gonna make…"</w:t>
      </w:r>
    </w:p>
    <w:p>
      <w:pPr>
        <w:pStyle w:val="NormalWeb"/>
        <w:rPr>
          <w:sz w:val="20"/>
        </w:rPr>
      </w:pPr>
      <w:r>
        <w:rPr>
          <w:sz w:val="20"/>
          <w:szCs w:val="27"/>
        </w:rPr>
        <w:t>"Maybe…" replied Bradley.</w:t>
      </w:r>
    </w:p>
    <w:p>
      <w:pPr>
        <w:pStyle w:val="NormalWeb"/>
        <w:rPr>
          <w:sz w:val="20"/>
        </w:rPr>
      </w:pPr>
      <w:r>
        <w:rPr>
          <w:sz w:val="20"/>
          <w:szCs w:val="27"/>
        </w:rPr>
        <w:t>"Sure it will," Vicki insisted. "We can fix it up real good and buy supplies and stuff…"</w:t>
      </w:r>
    </w:p>
    <w:p>
      <w:pPr>
        <w:pStyle w:val="NormalWeb"/>
        <w:rPr>
          <w:sz w:val="20"/>
        </w:rPr>
      </w:pPr>
      <w:r>
        <w:rPr>
          <w:sz w:val="20"/>
          <w:szCs w:val="27"/>
        </w:rPr>
        <w:t>"Yeah, supplies…. You know, candy and stuff just for the members of the club." She pushed some papers from the top of an upturned wooden crate and dragged it against one wall. "Here’s a seat for you…" she said and then made another for herself by placing a wooden board across two milk crates. Bradley brushed the dust from his box sat down.</w:t>
      </w:r>
    </w:p>
    <w:p>
      <w:pPr>
        <w:pStyle w:val="NormalWeb"/>
        <w:rPr>
          <w:sz w:val="20"/>
        </w:rPr>
      </w:pPr>
      <w:r>
        <w:rPr>
          <w:sz w:val="20"/>
          <w:szCs w:val="27"/>
        </w:rPr>
        <w:t>"Now what?" he asked.</w:t>
      </w:r>
    </w:p>
    <w:p>
      <w:pPr>
        <w:pStyle w:val="NormalWeb"/>
        <w:rPr>
          <w:sz w:val="20"/>
        </w:rPr>
      </w:pPr>
      <w:r>
        <w:rPr>
          <w:sz w:val="20"/>
          <w:szCs w:val="27"/>
        </w:rPr>
        <w:t>"Well… tomorrow we can fix it up in here with stuff from home… today though, we ought to vote for president."</w:t>
      </w:r>
    </w:p>
    <w:p>
      <w:pPr>
        <w:pStyle w:val="NormalWeb"/>
        <w:rPr>
          <w:sz w:val="20"/>
        </w:rPr>
      </w:pPr>
      <w:r>
        <w:rPr>
          <w:sz w:val="20"/>
          <w:szCs w:val="27"/>
        </w:rPr>
        <w:t>"Vote? There’s just two of us…"</w:t>
      </w:r>
    </w:p>
    <w:p>
      <w:pPr>
        <w:pStyle w:val="NormalWeb"/>
        <w:rPr>
          <w:sz w:val="20"/>
        </w:rPr>
      </w:pPr>
      <w:r>
        <w:rPr>
          <w:sz w:val="20"/>
          <w:szCs w:val="27"/>
        </w:rPr>
        <w:t>"Okay," shrugged Vicki. "I’ll be president then…" Bradley was about to object to this coup d’etat, but he decided acquiescence was by far the easiest course of action.</w:t>
      </w:r>
    </w:p>
    <w:p>
      <w:pPr>
        <w:pStyle w:val="NormalWeb"/>
        <w:rPr>
          <w:sz w:val="20"/>
        </w:rPr>
      </w:pPr>
      <w:r>
        <w:rPr>
          <w:sz w:val="20"/>
          <w:szCs w:val="27"/>
        </w:rPr>
        <w:t>"Alright," he sighed.</w:t>
      </w:r>
    </w:p>
    <w:p>
      <w:pPr>
        <w:pStyle w:val="NormalWeb"/>
        <w:rPr>
          <w:sz w:val="20"/>
        </w:rPr>
      </w:pPr>
      <w:r>
        <w:rPr>
          <w:sz w:val="20"/>
          <w:szCs w:val="27"/>
        </w:rPr>
        <w:t>"Now," continued Vicki. "We need a treasury. Maybe like a dollar apiece or something… how much have you got?" Bradley counted some coins from his pocket.</w:t>
      </w:r>
    </w:p>
    <w:p>
      <w:pPr>
        <w:pStyle w:val="NormalWeb"/>
        <w:rPr>
          <w:sz w:val="20"/>
        </w:rPr>
      </w:pPr>
      <w:r>
        <w:rPr>
          <w:sz w:val="20"/>
          <w:szCs w:val="27"/>
        </w:rPr>
        <w:t>"A buck sixty," he said. "How much do you have?" Vicki shook her head.</w:t>
      </w:r>
    </w:p>
    <w:p>
      <w:pPr>
        <w:pStyle w:val="NormalWeb"/>
        <w:rPr>
          <w:sz w:val="20"/>
        </w:rPr>
      </w:pPr>
      <w:r>
        <w:rPr>
          <w:sz w:val="20"/>
          <w:szCs w:val="27"/>
        </w:rPr>
        <w:t>"Well… none here…" she admitted. "I could owe it," she said tentatively, "or… you could pay me for my share…" Bradley stared at her uncomprehendingly for a minute and then the memory of his first encounter with her made him understand.</w:t>
      </w:r>
    </w:p>
    <w:p>
      <w:pPr>
        <w:pStyle w:val="NormalWeb"/>
        <w:rPr>
          <w:sz w:val="20"/>
        </w:rPr>
      </w:pPr>
      <w:r>
        <w:rPr>
          <w:sz w:val="20"/>
          <w:szCs w:val="27"/>
        </w:rPr>
        <w:t>"I thought that was only a quarter…" he shot back at her.</w:t>
      </w:r>
    </w:p>
    <w:p>
      <w:pPr>
        <w:pStyle w:val="NormalWeb"/>
        <w:rPr>
          <w:sz w:val="20"/>
        </w:rPr>
      </w:pPr>
      <w:r>
        <w:rPr>
          <w:sz w:val="20"/>
          <w:szCs w:val="27"/>
        </w:rPr>
        <w:t>"Just to see my panties it is…" Vicki replied. "But for fifty cents…no, a dollar… you get to see a lot more." She looked at him expectantly in the dim light.</w:t>
      </w:r>
    </w:p>
    <w:p>
      <w:pPr>
        <w:pStyle w:val="NormalWeb"/>
        <w:rPr>
          <w:sz w:val="20"/>
        </w:rPr>
      </w:pPr>
      <w:r>
        <w:rPr>
          <w:sz w:val="20"/>
          <w:szCs w:val="27"/>
        </w:rPr>
        <w:t xml:space="preserve">"I don’t know…" began Bradley doubtfully. He had a vague sense that he was being hustled somehow, but, in truth, he was becoming increasingly more intrigued by the new turn of events. </w:t>
      </w:r>
    </w:p>
    <w:p>
      <w:pPr>
        <w:pStyle w:val="NormalWeb"/>
        <w:rPr>
          <w:sz w:val="20"/>
        </w:rPr>
      </w:pPr>
      <w:r>
        <w:rPr>
          <w:sz w:val="20"/>
          <w:szCs w:val="27"/>
        </w:rPr>
        <w:t>"I know!" Vicki said after a moment’s thought. "Since we’re in the club together, we could do it so that I show you stuff and you show me too…that way it’d only be eighty cents and we’d be even…." Bradley wasn’t sure about how this made things even, but he was reluctant to object too strenuously.</w:t>
      </w:r>
    </w:p>
    <w:p>
      <w:pPr>
        <w:pStyle w:val="NormalWeb"/>
        <w:rPr>
          <w:sz w:val="20"/>
        </w:rPr>
      </w:pPr>
      <w:r>
        <w:rPr>
          <w:sz w:val="20"/>
          <w:szCs w:val="27"/>
        </w:rPr>
        <w:t>"Show stuff?" he queried…."Like… how do you mean?"</w:t>
      </w:r>
    </w:p>
    <w:p>
      <w:pPr>
        <w:pStyle w:val="NormalWeb"/>
        <w:rPr>
          <w:sz w:val="20"/>
        </w:rPr>
      </w:pPr>
      <w:r>
        <w:rPr>
          <w:sz w:val="20"/>
          <w:szCs w:val="27"/>
        </w:rPr>
        <w:t>"Well…" Vicki began, mischievous smile lighting up her cute young features. "Whatever I take off, you have to take off too…" Bradley shifted nervously on his seat. An odd fluttering feeling was growing in the pit of his stomach and his mouth felt dry.</w:t>
      </w:r>
    </w:p>
    <w:p>
      <w:pPr>
        <w:pStyle w:val="NormalWeb"/>
        <w:rPr>
          <w:sz w:val="20"/>
        </w:rPr>
      </w:pPr>
      <w:r>
        <w:rPr>
          <w:sz w:val="20"/>
          <w:szCs w:val="27"/>
        </w:rPr>
        <w:t>"Okay," he whispered hoarsely a moment or so later. "As long as you go first."</w:t>
      </w:r>
    </w:p>
    <w:p>
      <w:pPr>
        <w:pStyle w:val="NormalWeb"/>
        <w:rPr>
          <w:sz w:val="20"/>
        </w:rPr>
      </w:pPr>
      <w:r>
        <w:rPr>
          <w:sz w:val="20"/>
          <w:szCs w:val="27"/>
        </w:rPr>
        <w:t>This was fine with Vicki. Sitting down on her makeshift bench, she slid of each of her torn sneakers and then peeled he socks off also. She then looked expectantly at Bradley who dropped his eyes to survey the floor with concern.</w:t>
      </w:r>
    </w:p>
    <w:p>
      <w:pPr>
        <w:pStyle w:val="NormalWeb"/>
        <w:rPr>
          <w:sz w:val="20"/>
        </w:rPr>
      </w:pPr>
      <w:r>
        <w:rPr>
          <w:sz w:val="20"/>
          <w:szCs w:val="27"/>
        </w:rPr>
        <w:t>"Do we have to take our shoes and socks off?" he asked plaintively. "It’s all dirty in here." Vicki rolled her eyes theatrically.</w:t>
      </w:r>
    </w:p>
    <w:p>
      <w:pPr>
        <w:pStyle w:val="NormalWeb"/>
        <w:rPr>
          <w:sz w:val="20"/>
        </w:rPr>
      </w:pPr>
      <w:r>
        <w:rPr>
          <w:sz w:val="20"/>
          <w:szCs w:val="27"/>
        </w:rPr>
        <w:t>"Of course you do," she shot back scornfully. "Don’t be such a baby." Bradley’s face reddened a little at this rebuke and he bent to remove his footwear, placing it carefully on the top of the box beside him. He looked over at Vicki with an air of someone who has just completed something daring and he saw, to his pleasure, that she was favoring him with a decidedly sexy little smile.</w:t>
      </w:r>
    </w:p>
    <w:p>
      <w:pPr>
        <w:pStyle w:val="NormalWeb"/>
        <w:rPr>
          <w:sz w:val="20"/>
        </w:rPr>
      </w:pPr>
      <w:r>
        <w:rPr>
          <w:sz w:val="20"/>
          <w:szCs w:val="27"/>
        </w:rPr>
        <w:t>"Your turn," he said, smiling shyly back at her.</w:t>
      </w:r>
    </w:p>
    <w:p>
      <w:pPr>
        <w:pStyle w:val="NormalWeb"/>
        <w:rPr>
          <w:sz w:val="20"/>
        </w:rPr>
      </w:pPr>
      <w:r>
        <w:rPr>
          <w:sz w:val="20"/>
          <w:szCs w:val="27"/>
        </w:rPr>
        <w:t>Vicki, without hesitating, crossed her hands in front of her and, grasping the hem of her T-shirt, pulled the garment over her head and took it all the way off. Her chest, pale where her bikini top had covered her, was almost completely flat, but there was also a clearly discernible fullness around the dark circles of her girlish nipples. There wasn’t a great deal to look at, in point of fact, but Bradley, to his mild surprise, found himself strangely excited by the perky little points. Vicki set her shirt down and then motioned to her new friend to take off his own.</w:t>
      </w:r>
    </w:p>
    <w:p>
      <w:pPr>
        <w:pStyle w:val="NormalWeb"/>
        <w:rPr>
          <w:sz w:val="20"/>
        </w:rPr>
      </w:pPr>
      <w:r>
        <w:rPr>
          <w:sz w:val="20"/>
          <w:szCs w:val="27"/>
        </w:rPr>
        <w:t>Bradley had worn a button down shirt that day and it took him almost two minutes to undo it entirely. He peeled it off quickly and, to Vicki’s amusement, he primly folded it before setting it down. His chest, clearly having seen very little sun, was pinched and narrow and his ribs stood out plainly like the ridges of a washboard. Vicki surveyed his naked torso for a brief moment and then stood up from her bench.</w:t>
      </w:r>
    </w:p>
    <w:p>
      <w:pPr>
        <w:pStyle w:val="NormalWeb"/>
        <w:rPr>
          <w:sz w:val="20"/>
        </w:rPr>
      </w:pPr>
      <w:r>
        <w:rPr>
          <w:sz w:val="20"/>
          <w:szCs w:val="27"/>
        </w:rPr>
        <w:t>"Ready?" she teased. Bradley nodded without speaking and his pretty new friend undid her shorts and let them slide to the floor. Beneath, her panties were a simple white cotton decorated with garlands of blue flowers, and there was a gentle rise in front, pushing against the thin fabric between the upper juncture of her tan thighs. Bradley swallowed at the sight and felt an incipient swelling inside his own underwear. Vicki smiled again. "Now you do it," she instructed him.</w:t>
      </w:r>
    </w:p>
    <w:p>
      <w:pPr>
        <w:pStyle w:val="NormalWeb"/>
        <w:rPr>
          <w:sz w:val="20"/>
        </w:rPr>
      </w:pPr>
      <w:r>
        <w:rPr>
          <w:sz w:val="20"/>
          <w:szCs w:val="27"/>
        </w:rPr>
        <w:t>Instead of rising all the way up as Vicki had done, Bradley simply lifted his hips slightly and pulled at each leg of his shorts in turn until the rear slipped down below his buttocks and then he sat back down and slid them all the way off. There was a slight tent-pole effect just beginning to be visible at the front of his plain white briefs and Vicki eyed this with interest as Bradley self-consciously folded his shorts and placed them atop his shirt. When he was done, he turned to her, his face now flushed, and waited to see what was about to happen.</w:t>
      </w:r>
    </w:p>
    <w:p>
      <w:pPr>
        <w:pStyle w:val="NormalWeb"/>
        <w:rPr>
          <w:sz w:val="20"/>
        </w:rPr>
      </w:pPr>
      <w:r>
        <w:rPr>
          <w:sz w:val="20"/>
          <w:szCs w:val="27"/>
        </w:rPr>
        <w:t>"Do ya dare me?" Vicki whispered, slipping her thumbs into the waistband of her abbreviated little panties. Bradley’s voice was too dry to respond and he simply nodded again, his eyes fixed on Vicki’s nether regions.</w:t>
      </w:r>
    </w:p>
    <w:p>
      <w:pPr>
        <w:pStyle w:val="NormalWeb"/>
        <w:rPr>
          <w:sz w:val="20"/>
        </w:rPr>
      </w:pPr>
      <w:r>
        <w:rPr>
          <w:sz w:val="20"/>
          <w:szCs w:val="27"/>
        </w:rPr>
        <w:t>The impish little girl didn’t take the panties off as quickly as she had her shorts. Rather she peeled them down slowly, drawing the moment out for maximum effect. She eased the waist band downward, pausing just as it reached the top of her mound, and then she held it there for a second before revealing the narrow slit of her pussy, centimeter by teasing centimeter. When the panties were all the way off her girlish hips she let them drop silently to the floor and then stood there before Bradley, completely and deliciously naked.</w:t>
      </w:r>
    </w:p>
    <w:p>
      <w:pPr>
        <w:pStyle w:val="NormalWeb"/>
        <w:rPr>
          <w:sz w:val="20"/>
        </w:rPr>
      </w:pPr>
      <w:r>
        <w:rPr>
          <w:sz w:val="20"/>
          <w:szCs w:val="27"/>
        </w:rPr>
        <w:t>In all his short life, Bradley had never seen a real nude girl. He had seen pictures, of course, and some very hard-core photographs of all sorts of sexual activity on the Internet, but none of that could compare to the impact of having a living, breathing naked young girl only a few feet away. Almost instantly, his cock swelled stiffly to become a hard little twig in his underwear.</w:t>
      </w:r>
    </w:p>
    <w:p>
      <w:pPr>
        <w:pStyle w:val="NormalWeb"/>
        <w:rPr>
          <w:sz w:val="20"/>
        </w:rPr>
      </w:pPr>
      <w:r>
        <w:rPr>
          <w:sz w:val="20"/>
          <w:szCs w:val="27"/>
        </w:rPr>
        <w:t xml:space="preserve">"Okay," whispered Vicki, her eyes focused on the prominent bulge at Bradley’s groin. "Now you have to get all bare too…" </w:t>
      </w:r>
    </w:p>
    <w:p>
      <w:pPr>
        <w:pStyle w:val="NormalWeb"/>
        <w:rPr>
          <w:sz w:val="20"/>
        </w:rPr>
      </w:pPr>
      <w:r>
        <w:rPr>
          <w:sz w:val="20"/>
          <w:szCs w:val="27"/>
        </w:rPr>
        <w:t>Although very excited now, Bradley was still nervous and his hands shook as he moved to take off his last remaining garment. He started to raise his hips to slide them off as he had done with his shorts but Vicki interjected impatiently.</w:t>
      </w:r>
    </w:p>
    <w:p>
      <w:pPr>
        <w:pStyle w:val="NormalWeb"/>
        <w:rPr>
          <w:sz w:val="20"/>
        </w:rPr>
      </w:pPr>
      <w:r>
        <w:rPr>
          <w:sz w:val="20"/>
          <w:szCs w:val="27"/>
        </w:rPr>
        <w:t>"Not like that," she frowned. "You have to stand up like I did."</w:t>
      </w:r>
    </w:p>
    <w:p>
      <w:pPr>
        <w:pStyle w:val="NormalWeb"/>
        <w:rPr>
          <w:sz w:val="20"/>
        </w:rPr>
      </w:pPr>
      <w:r>
        <w:rPr>
          <w:sz w:val="20"/>
          <w:szCs w:val="27"/>
        </w:rPr>
        <w:t>Blushing hotly now, as much from excitement as from Vicki’s rebuke, Bradley stood up and hesitated for a moment before pulling his underpants all the way down. His erection, now released from the confining material, sprung free with a little bounce and came to rest, standing stiffly out from his body to point at the sexy little girl.</w:t>
      </w:r>
    </w:p>
    <w:p>
      <w:pPr>
        <w:pStyle w:val="NormalWeb"/>
        <w:rPr>
          <w:sz w:val="20"/>
        </w:rPr>
      </w:pPr>
      <w:r>
        <w:rPr>
          <w:sz w:val="20"/>
          <w:szCs w:val="27"/>
        </w:rPr>
        <w:t>"Wow," Vicki breathed. "You’ve even got hair down there…"</w:t>
      </w:r>
    </w:p>
    <w:p>
      <w:pPr>
        <w:pStyle w:val="NormalWeb"/>
        <w:rPr>
          <w:sz w:val="20"/>
        </w:rPr>
      </w:pPr>
      <w:r>
        <w:rPr>
          <w:sz w:val="20"/>
          <w:szCs w:val="27"/>
        </w:rPr>
        <w:t>There was indeed a small patch of downy curls crowning Bradley’s pubis, as well as a sparse crop of delicate hairs encircling the base of his shaft and spreading over the fleshy little purse of his scrotum. Vicki gazed at in fascination at his crop and Bradley experienced a little rush of excitement at being subject to this intimate appraisal.</w:t>
      </w:r>
    </w:p>
    <w:p>
      <w:pPr>
        <w:pStyle w:val="NormalWeb"/>
        <w:rPr>
          <w:sz w:val="20"/>
        </w:rPr>
      </w:pPr>
      <w:r>
        <w:rPr>
          <w:sz w:val="20"/>
          <w:szCs w:val="27"/>
        </w:rPr>
        <w:t>"Moose has hair there too," she informed him. "Not as much as you though," she added. Bradley’s cock, no thicker than the standard hot-dog wiener and only just three-quarter’s the length, was actually smaller than Moose’s, but she sensitively omitted that fact. "His has skin at the end of it though," she continued. "It’s called a… a…"</w:t>
      </w:r>
    </w:p>
    <w:p>
      <w:pPr>
        <w:pStyle w:val="NormalWeb"/>
        <w:rPr>
          <w:sz w:val="20"/>
        </w:rPr>
      </w:pPr>
      <w:r>
        <w:rPr>
          <w:sz w:val="20"/>
          <w:szCs w:val="27"/>
        </w:rPr>
        <w:t>"A foreskin," Bradley interjected, his voice a thick, hoarse whisper.</w:t>
      </w:r>
    </w:p>
    <w:p>
      <w:pPr>
        <w:pStyle w:val="NormalWeb"/>
        <w:rPr>
          <w:sz w:val="20"/>
        </w:rPr>
      </w:pPr>
      <w:r>
        <w:rPr>
          <w:sz w:val="20"/>
          <w:szCs w:val="27"/>
        </w:rPr>
        <w:t>"Right," nodded Vicki. "Billy Harrigan’s is like that too… but not any of the other boys, though." She continued to stare and Bradley, secretly impressed by the girl’s obvious experience, seemed to grow even stiffer beneath her gaze.</w:t>
      </w:r>
    </w:p>
    <w:p>
      <w:pPr>
        <w:pStyle w:val="NormalWeb"/>
        <w:rPr>
          <w:sz w:val="20"/>
        </w:rPr>
      </w:pPr>
      <w:r>
        <w:rPr>
          <w:sz w:val="20"/>
          <w:szCs w:val="27"/>
        </w:rPr>
        <w:t>"Want to look closer at mine?" Vicki asked coyly. She lifted her face to Bradley’s and he felt a surge of arousal as their eyes locked. He nodded to her, not daring to speak, and she slipped around to his left and climbed up onto the crate beside the neat pile of clothes. "Okay…" she said softly.</w:t>
      </w:r>
    </w:p>
    <w:p>
      <w:pPr>
        <w:pStyle w:val="NormalWeb"/>
        <w:rPr>
          <w:sz w:val="20"/>
        </w:rPr>
      </w:pPr>
      <w:r>
        <w:rPr>
          <w:sz w:val="20"/>
          <w:szCs w:val="27"/>
        </w:rPr>
        <w:t>Bradley turned to face her and saw that she had shuffled back on the box to sit with her feet on the very edge and her knees spread out to either side. The narrow little slit of her pussy was now open before him and he could see the pink folds of her delicate inner lips glistening moistly inside the plump halves of her mound. His breath caught as he stared at the vision and he suddenly felt as intensely and intoxicatingly aroused as he ever had in his life.</w:t>
      </w:r>
    </w:p>
    <w:p>
      <w:pPr>
        <w:pStyle w:val="NormalWeb"/>
        <w:rPr>
          <w:sz w:val="20"/>
        </w:rPr>
      </w:pPr>
      <w:r>
        <w:rPr>
          <w:sz w:val="20"/>
          <w:szCs w:val="27"/>
        </w:rPr>
        <w:t>"You can touch me down there, if you like," Vicki whispered. "I don’t mind."</w:t>
      </w:r>
    </w:p>
    <w:p>
      <w:pPr>
        <w:pStyle w:val="NormalWeb"/>
        <w:rPr>
          <w:sz w:val="20"/>
        </w:rPr>
      </w:pPr>
      <w:r>
        <w:rPr>
          <w:sz w:val="20"/>
          <w:szCs w:val="27"/>
        </w:rPr>
        <w:t>Bradley’s heart seemed to lurch inside his chest at this invitation and he hesitated for a moment or so before tentatively reaching out with his trembling hand and placing it flat on the little girl’s prominent mound. His palm instinctively cupped the curve of her pudendum, allowing him to feel the warmth of her, and as he pressed it gently against the plump little saddle, the moistness of her slit became excitingly apparent.</w:t>
      </w:r>
    </w:p>
    <w:p>
      <w:pPr>
        <w:pStyle w:val="NormalWeb"/>
        <w:rPr>
          <w:sz w:val="20"/>
        </w:rPr>
      </w:pPr>
      <w:r>
        <w:rPr>
          <w:sz w:val="20"/>
          <w:szCs w:val="27"/>
        </w:rPr>
        <w:t xml:space="preserve">"Did you ever do this before?" Vicki asked in a sibilant whisper. Bradley, too caught up in the moment to even lie, shook his head, keeping his eyes fixed between her legs. He rocked his hand back and forth, increasing the pressure ever so slightly, and his new friend exhaled suddenly in a sharp little sigh. "I like it when I do this," she confided. "I really like it when I get to do sex and stuff with boys…" </w:t>
      </w:r>
    </w:p>
    <w:p>
      <w:pPr>
        <w:pStyle w:val="NormalWeb"/>
        <w:rPr>
          <w:sz w:val="20"/>
        </w:rPr>
      </w:pPr>
      <w:r>
        <w:rPr>
          <w:sz w:val="20"/>
          <w:szCs w:val="27"/>
        </w:rPr>
        <w:t>"Um hum," Bradley said quietly, now hypnotized by the moment.</w:t>
      </w:r>
    </w:p>
    <w:p>
      <w:pPr>
        <w:pStyle w:val="NormalWeb"/>
        <w:rPr>
          <w:sz w:val="20"/>
        </w:rPr>
      </w:pPr>
      <w:r>
        <w:rPr>
          <w:sz w:val="20"/>
          <w:szCs w:val="27"/>
        </w:rPr>
        <w:t>"Moose can make his cock squirt when he plays with it," Vicki announced. "Real sperm comes out and everything… Does yours do that?" Bradley stiffened at the question and his hand paused in its caress. He harbored a secret guilt about the solitary pleasure he had only recently discovered and he was far too ashamed to admit his indulgence.</w:t>
      </w:r>
    </w:p>
    <w:p>
      <w:pPr>
        <w:pStyle w:val="NormalWeb"/>
        <w:rPr>
          <w:sz w:val="20"/>
        </w:rPr>
      </w:pPr>
      <w:r>
        <w:rPr>
          <w:sz w:val="20"/>
          <w:szCs w:val="27"/>
        </w:rPr>
        <w:t>"I…I never… never do that," he lied in an indignant whisper. He pulled his hand away and stood before the cute young girl in embarrassed silence. Vicki, accepting his heated denial as the truth stared at him in honest surprise.</w:t>
      </w:r>
    </w:p>
    <w:p>
      <w:pPr>
        <w:pStyle w:val="NormalWeb"/>
        <w:rPr>
          <w:sz w:val="20"/>
        </w:rPr>
      </w:pPr>
      <w:r>
        <w:rPr>
          <w:sz w:val="20"/>
          <w:szCs w:val="27"/>
        </w:rPr>
        <w:t>"You’re kidding," she exclaimed in astonishment. She sat fully upright, allowing her legs to dangle over the edge of the crate and her voice became softer. "I can show you how," she said. "I’m really good at it…"</w:t>
      </w:r>
    </w:p>
    <w:p>
      <w:pPr>
        <w:pStyle w:val="NormalWeb"/>
        <w:rPr>
          <w:sz w:val="20"/>
        </w:rPr>
      </w:pPr>
      <w:r>
        <w:rPr>
          <w:sz w:val="20"/>
          <w:szCs w:val="27"/>
        </w:rPr>
        <w:t>Billy swallowed hard, barely believing what was happening, and, when she beckoned him closer, he took a little step forward so that he was almost between her outstretched knees. His cock, which was almost level with the top of the crate, pointed straight into the juncture of her thighs, barely eight inches from her puffy little pussy lips. She smiled sweetly at him.</w:t>
      </w:r>
    </w:p>
    <w:p>
      <w:pPr>
        <w:pStyle w:val="NormalWeb"/>
        <w:rPr>
          <w:sz w:val="20"/>
        </w:rPr>
      </w:pPr>
      <w:r>
        <w:rPr>
          <w:sz w:val="20"/>
          <w:szCs w:val="27"/>
        </w:rPr>
        <w:t>"You have to hold it like this," she said, reaching out for him. Her hand grasped the rigid shaft of his erection and he started a little at the coolness of her touch. "Then," she continued in a quiet whisper, "you have to rub it up and down…like this."</w:t>
      </w:r>
    </w:p>
    <w:p>
      <w:pPr>
        <w:pStyle w:val="NormalWeb"/>
        <w:rPr>
          <w:sz w:val="20"/>
        </w:rPr>
      </w:pPr>
      <w:r>
        <w:rPr>
          <w:sz w:val="20"/>
          <w:szCs w:val="27"/>
        </w:rPr>
        <w:t>Billy’s breath caught as Vicki began to slowly slide her hand back and forth along the length of his cock. Her grip was almost feather light and the delightful friction she was creating made him moan softly. His thigh muscles tensed as the teasing sensations gripped him and in less than a minute the head of his cock turned a deep purple and seemed to swell to the point of bursting.</w:t>
      </w:r>
    </w:p>
    <w:p>
      <w:pPr>
        <w:pStyle w:val="NormalWeb"/>
        <w:rPr>
          <w:sz w:val="20"/>
        </w:rPr>
      </w:pPr>
      <w:r>
        <w:rPr>
          <w:sz w:val="20"/>
          <w:szCs w:val="27"/>
        </w:rPr>
        <w:t>"I think it’s going to happen," Vicki said excitedly. "I think it’s about to squirt!" She gripped the shaft a little tighter between her thumb and forefinger and began slide the loose outer cock skin back and forth over the firm erectile tissue inside. She managed a half dozen strokes or so and then Bradley emitted a short yelping grunt, bucked his hips and shot a tablespoonful of thick, viscous fluid onto the crate-top between Vicki’s thighs.</w:t>
      </w:r>
    </w:p>
    <w:p>
      <w:pPr>
        <w:pStyle w:val="NormalWeb"/>
        <w:rPr>
          <w:sz w:val="20"/>
        </w:rPr>
      </w:pPr>
      <w:r>
        <w:rPr>
          <w:sz w:val="20"/>
          <w:szCs w:val="27"/>
        </w:rPr>
        <w:t>"Oh…gosh!" he gasped, reaching out to grasp Vicki’s knee for support as she surveyed the results of her handiwork with pride.</w:t>
      </w:r>
    </w:p>
    <w:p>
      <w:pPr>
        <w:pStyle w:val="NormalWeb"/>
        <w:rPr>
          <w:sz w:val="20"/>
        </w:rPr>
      </w:pPr>
      <w:r>
        <w:rPr>
          <w:sz w:val="20"/>
          <w:szCs w:val="27"/>
        </w:rPr>
        <w:t>"Wow…" she exclaimed. "That was quicker even than Moose…" She patted his dwindling erection affectionately. "I must have done it real good, huh?" she beamed.</w:t>
      </w:r>
    </w:p>
    <w:p>
      <w:pPr>
        <w:pStyle w:val="NormalWeb"/>
        <w:rPr>
          <w:sz w:val="20"/>
        </w:rPr>
      </w:pPr>
      <w:r>
        <w:rPr>
          <w:sz w:val="20"/>
          <w:szCs w:val="27"/>
        </w:rPr>
        <w:t>When they were dressed a few minutes later, Vicki announced that it was time for her to be getting home. She suggested that they ought to come and go from the club-house separately in order to maintain its secrecy and Bradley, who hoped to avoid being seen in the young girl’s company, readily agreed. They emerged from the shed, squinting in the bright afternoon sun, and Vicki said she would wait until Bradley had managed to get a good distance down the street. He turned to leave her then and was only halfway across the backyard when she called out to him.</w:t>
      </w:r>
    </w:p>
    <w:p>
      <w:pPr>
        <w:pStyle w:val="NormalWeb"/>
        <w:rPr>
          <w:sz w:val="20"/>
        </w:rPr>
      </w:pPr>
      <w:r>
        <w:rPr>
          <w:sz w:val="20"/>
          <w:szCs w:val="27"/>
        </w:rPr>
        <w:t>"And bring lots of stuff tomorrow…" she told him "Stuff for our club."</w:t>
      </w:r>
    </w:p>
    <w:p>
      <w:pPr>
        <w:pStyle w:val="NormalWeb"/>
        <w:rPr>
          <w:sz w:val="20"/>
        </w:rPr>
      </w:pPr>
      <w:r>
        <w:rPr>
          <w:sz w:val="20"/>
        </w:rPr>
        <w:t> </w:t>
      </w:r>
    </w:p>
    <w:p>
      <w:pPr>
        <w:pStyle w:val="NormalWeb"/>
        <w:rPr>
          <w:sz w:val="20"/>
        </w:rPr>
      </w:pPr>
      <w:r>
        <w:rPr>
          <w:sz w:val="20"/>
        </w:rPr>
        <w:t> </w:t>
      </w:r>
    </w:p>
    <w:p>
      <w:pPr>
        <w:pStyle w:val="NormalWeb"/>
        <w:rPr>
          <w:sz w:val="20"/>
        </w:rPr>
      </w:pPr>
      <w:r>
        <w:rPr>
          <w:sz w:val="20"/>
          <w:szCs w:val="27"/>
        </w:rPr>
        <w:t>As it happened, it rained the next morning and Bradley’s mother, who had originally planned to do some gardening that day, took him to the Mall to buy a suit for an upcoming wedding. It was lunchtime when they finally arrived back at the house and Bradley wondered if Vicki was going to be cross with him for not showing up earlier. He wolfed down the soup and sandwich his mother prepared for him and then made his way hastily down the street to the backyard of the empty house.</w:t>
      </w:r>
    </w:p>
    <w:p>
      <w:pPr>
        <w:pStyle w:val="NormalWeb"/>
        <w:rPr>
          <w:sz w:val="20"/>
        </w:rPr>
      </w:pPr>
      <w:r>
        <w:rPr>
          <w:sz w:val="20"/>
          <w:szCs w:val="27"/>
        </w:rPr>
        <w:t>There was no sign of Vicki when he arrived and he wriggled his way into the shed, shaking the rainwater from his hair when he stood upright. It took a moment or so for his eyes to adjust to the dim light and, when they did, he saw to his dismay that there were several streams of water leaking through the badly maintained roof and the floor was wet and muddy. He was just about to leave when he heard a rustling behind him and he turned to see Vicki poking her head through their secret entrance.</w:t>
      </w:r>
    </w:p>
    <w:p>
      <w:pPr>
        <w:pStyle w:val="NormalWeb"/>
        <w:rPr>
          <w:sz w:val="20"/>
        </w:rPr>
      </w:pPr>
      <w:r>
        <w:rPr>
          <w:sz w:val="20"/>
          <w:szCs w:val="27"/>
        </w:rPr>
        <w:t>"Where were you?" she demanded, her sandy hair plastered to her forehead.</w:t>
      </w:r>
    </w:p>
    <w:p>
      <w:pPr>
        <w:pStyle w:val="NormalWeb"/>
        <w:rPr>
          <w:sz w:val="20"/>
        </w:rPr>
      </w:pPr>
      <w:r>
        <w:rPr>
          <w:sz w:val="20"/>
          <w:szCs w:val="27"/>
        </w:rPr>
        <w:t>"Uh…I couldn’t get away," Bradley shrugged. He pointed toward the roof and indicated the plethora of leaks invading the shed. "We won’t be able to se this place if the wet weather keeps up," he observed. Vicki shook her head.</w:t>
      </w:r>
    </w:p>
    <w:p>
      <w:pPr>
        <w:pStyle w:val="NormalWeb"/>
        <w:rPr>
          <w:sz w:val="20"/>
        </w:rPr>
      </w:pPr>
      <w:r>
        <w:rPr>
          <w:sz w:val="20"/>
          <w:szCs w:val="27"/>
        </w:rPr>
        <w:t>"Doesn’t matter," she said enigmatically. "C’mon… Follow me." With that, she withdrew her head and Bradley, his curiosity aroused, dropped down to follow her. "Hurry up, Bradley" she called, her voice disappearing across the lawn.</w:t>
      </w:r>
    </w:p>
    <w:p>
      <w:pPr>
        <w:pStyle w:val="NormalWeb"/>
        <w:rPr>
          <w:sz w:val="20"/>
        </w:rPr>
      </w:pPr>
      <w:r>
        <w:rPr>
          <w:sz w:val="20"/>
          <w:szCs w:val="27"/>
        </w:rPr>
        <w:t>Bradley struggled outside once again and emerged from behind the shed to see Vicki on her knees beside the house. He trotted over and saw that she was pushing open one of the basement windows and sliding her feet through the aperture.</w:t>
      </w:r>
    </w:p>
    <w:p>
      <w:pPr>
        <w:pStyle w:val="NormalWeb"/>
        <w:rPr>
          <w:sz w:val="20"/>
        </w:rPr>
      </w:pPr>
      <w:r>
        <w:rPr>
          <w:sz w:val="20"/>
          <w:szCs w:val="27"/>
        </w:rPr>
        <w:t>"What… what in the heck are you doing?" he gasped. Vicki shot him a glance.</w:t>
      </w:r>
    </w:p>
    <w:p>
      <w:pPr>
        <w:pStyle w:val="NormalWeb"/>
        <w:rPr>
          <w:sz w:val="20"/>
        </w:rPr>
      </w:pPr>
      <w:r>
        <w:rPr>
          <w:sz w:val="20"/>
          <w:szCs w:val="27"/>
        </w:rPr>
        <w:t>"Oh… Relax," she replied, waving her hand dismissively. "I saw all the leaks this morning and I decided to check out the house." As she spoke, she shuffled forward on her butt so that her legs were all the way through the window.</w:t>
      </w:r>
    </w:p>
    <w:p>
      <w:pPr>
        <w:pStyle w:val="NormalWeb"/>
        <w:rPr>
          <w:sz w:val="20"/>
        </w:rPr>
      </w:pPr>
      <w:r>
        <w:rPr>
          <w:sz w:val="20"/>
          <w:szCs w:val="27"/>
        </w:rPr>
        <w:t>"You think you ought to go in there?" asked Bradley.</w:t>
      </w:r>
    </w:p>
    <w:p>
      <w:pPr>
        <w:pStyle w:val="NormalWeb"/>
        <w:rPr>
          <w:sz w:val="20"/>
        </w:rPr>
      </w:pPr>
      <w:r>
        <w:rPr>
          <w:sz w:val="20"/>
          <w:szCs w:val="27"/>
        </w:rPr>
        <w:t>"Oh sure," said Vicki. "This place has been empty for years… nobody’ll find out." She slid the rest of the way and dropped to the floor of the basement, allowing the window to swing shut behind her. "Wait there a minute," she yelled, her voice muffled by the glass.</w:t>
      </w:r>
    </w:p>
    <w:p>
      <w:pPr>
        <w:pStyle w:val="NormalWeb"/>
        <w:rPr>
          <w:sz w:val="20"/>
        </w:rPr>
      </w:pPr>
      <w:r>
        <w:rPr>
          <w:sz w:val="20"/>
          <w:szCs w:val="27"/>
        </w:rPr>
        <w:t>Bradley stood nervously behind the house, wondering what he was getting himself into. Sneaking into the shed was one thing, but this seemed a little too much like something that could get you in real trouble. He was debating what he should do when the kitchen door opened and Vicki stuck her head out.</w:t>
      </w:r>
    </w:p>
    <w:p>
      <w:pPr>
        <w:pStyle w:val="NormalWeb"/>
        <w:rPr>
          <w:sz w:val="20"/>
        </w:rPr>
      </w:pPr>
      <w:r>
        <w:rPr>
          <w:sz w:val="20"/>
          <w:szCs w:val="27"/>
        </w:rPr>
        <w:t>"Come on in," she hissed, a mischievous smile spread across her face. Bradley hesitated for a moment and looked around anxiously. It didn’t appear as though they were likely to be observed and when Vicki motioned to him impatiently he slid past her into the empty house. Vicki shut the door behind them.</w:t>
      </w:r>
    </w:p>
    <w:p>
      <w:pPr>
        <w:pStyle w:val="NormalWeb"/>
        <w:rPr>
          <w:sz w:val="20"/>
        </w:rPr>
      </w:pPr>
      <w:r>
        <w:rPr>
          <w:sz w:val="20"/>
          <w:szCs w:val="27"/>
        </w:rPr>
        <w:t>"Isn’t this cool," she grinned. "This is a much better clubhouse than that crappy old shed."</w:t>
      </w:r>
    </w:p>
    <w:p>
      <w:pPr>
        <w:pStyle w:val="NormalWeb"/>
        <w:rPr>
          <w:sz w:val="20"/>
        </w:rPr>
      </w:pPr>
      <w:r>
        <w:rPr>
          <w:sz w:val="20"/>
          <w:szCs w:val="27"/>
        </w:rPr>
        <w:t>"Yeah…I guess," said Bradley doubtfully. "But what if… what if someone’s gonna move in?"</w:t>
      </w:r>
    </w:p>
    <w:p>
      <w:pPr>
        <w:pStyle w:val="NormalWeb"/>
        <w:rPr>
          <w:sz w:val="20"/>
        </w:rPr>
      </w:pPr>
      <w:r>
        <w:rPr>
          <w:sz w:val="20"/>
          <w:szCs w:val="27"/>
        </w:rPr>
        <w:t>"So we get somewhere else," Vicki replied easily. "Now…" she continued. "Help me get the stuff I got down in the basement." She opened a door at the far side of the kitchen and stepped down into the shadows. "Didn’t you bring any supplies or anything?" she complained over her shoulder.</w:t>
      </w:r>
    </w:p>
    <w:p>
      <w:pPr>
        <w:pStyle w:val="NormalWeb"/>
        <w:rPr>
          <w:sz w:val="20"/>
        </w:rPr>
      </w:pPr>
      <w:r>
        <w:rPr>
          <w:sz w:val="20"/>
          <w:szCs w:val="27"/>
        </w:rPr>
        <w:t>"Um… I didn’t get a chance," Bradley confessed.</w:t>
      </w:r>
    </w:p>
    <w:p>
      <w:pPr>
        <w:pStyle w:val="NormalWeb"/>
        <w:rPr>
          <w:sz w:val="20"/>
        </w:rPr>
      </w:pPr>
      <w:r>
        <w:rPr>
          <w:sz w:val="20"/>
          <w:szCs w:val="27"/>
        </w:rPr>
        <w:t>"Well… you better tomorrow," came the reply.</w:t>
      </w:r>
    </w:p>
    <w:p>
      <w:pPr>
        <w:pStyle w:val="NormalWeb"/>
        <w:rPr>
          <w:sz w:val="20"/>
        </w:rPr>
      </w:pPr>
      <w:r>
        <w:rPr>
          <w:sz w:val="20"/>
          <w:szCs w:val="27"/>
        </w:rPr>
        <w:t>There was a knapsack on the floor in the basement along with a plastic shopping bag. Vicki handed the knapsack to Bradley and they returned upstairs to tour the rest of the house, being careful to stay away from the windows that fronted on the street. It was a fairly large single-story dwelling, and some of the rooms, notably the spacious family room, had odd pieces of furniture left behind.</w:t>
      </w:r>
    </w:p>
    <w:p>
      <w:pPr>
        <w:pStyle w:val="NormalWeb"/>
        <w:rPr>
          <w:sz w:val="20"/>
        </w:rPr>
      </w:pPr>
      <w:r>
        <w:rPr>
          <w:sz w:val="20"/>
          <w:szCs w:val="27"/>
        </w:rPr>
        <w:t>"I think we should make this out headquarters," Vicki said. They were in a large bedroom at the back of the house that had blinds on the window overlooking the yard. It had its own bathroom, including a shower and toilet, and a huge walk-in closet with double doors. There was also a built-in Captain’s bed along one wall with drawers set beneath the mattress box, but the mattress itself was understandable missing.</w:t>
      </w:r>
    </w:p>
    <w:p>
      <w:pPr>
        <w:pStyle w:val="NormalWeb"/>
        <w:rPr>
          <w:sz w:val="20"/>
        </w:rPr>
      </w:pPr>
      <w:r>
        <w:rPr>
          <w:sz w:val="20"/>
          <w:szCs w:val="27"/>
        </w:rPr>
        <w:t>"Now…let’s see what we got," said Vicky, sitting down on the floor and pulling the knapsack towards her. She opened it up and took out a large inflatable air mattress which she handed to Bradley, instructing him to blow it up whilst she emptied the rest of her supplies. As he did as he was told, she took out small battery operated camping lantern, a small portable radio and a pair of binoculars. Finally, after fumbling at the bottom of the sack, she withdrew a pack of cards and some comic books.</w:t>
      </w:r>
    </w:p>
    <w:p>
      <w:pPr>
        <w:pStyle w:val="NormalWeb"/>
        <w:rPr>
          <w:sz w:val="20"/>
        </w:rPr>
      </w:pPr>
      <w:r>
        <w:rPr>
          <w:sz w:val="20"/>
          <w:szCs w:val="27"/>
        </w:rPr>
        <w:t>"For when its rainy out," she announced.</w:t>
      </w:r>
    </w:p>
    <w:p>
      <w:pPr>
        <w:pStyle w:val="NormalWeb"/>
        <w:rPr>
          <w:sz w:val="20"/>
        </w:rPr>
      </w:pPr>
      <w:r>
        <w:rPr>
          <w:sz w:val="20"/>
          <w:szCs w:val="27"/>
        </w:rPr>
        <w:t>"Cool," said Bradley. "What’s in the other bag?"</w:t>
      </w:r>
    </w:p>
    <w:p>
      <w:pPr>
        <w:pStyle w:val="NormalWeb"/>
        <w:rPr>
          <w:sz w:val="20"/>
        </w:rPr>
      </w:pPr>
      <w:r>
        <w:rPr>
          <w:sz w:val="20"/>
          <w:szCs w:val="27"/>
        </w:rPr>
        <w:t>"Just some chips and candy bars," Vicki told him. "After all," she added with a pointed look, " someone had to remember that stuff." Bradley, looking suitably sheepish, returned to blowing up the mattress and Vicki put the lamp and other items into the top drawer beneath the bed and dumped the contents of the plastic bag into the second. She strolled over to window and looked out.</w:t>
      </w:r>
    </w:p>
    <w:p>
      <w:pPr>
        <w:pStyle w:val="NormalWeb"/>
        <w:rPr>
          <w:sz w:val="20"/>
        </w:rPr>
      </w:pPr>
      <w:r>
        <w:rPr>
          <w:sz w:val="20"/>
          <w:szCs w:val="27"/>
        </w:rPr>
        <w:t>"It’s still raining," she observed. Bradley, who had finally completed the task at hand, closed the air-valve and gave an exaggerated sigh of exhaustion.</w:t>
      </w:r>
    </w:p>
    <w:p>
      <w:pPr>
        <w:pStyle w:val="NormalWeb"/>
        <w:rPr>
          <w:sz w:val="20"/>
        </w:rPr>
      </w:pPr>
      <w:r>
        <w:rPr>
          <w:sz w:val="20"/>
          <w:szCs w:val="27"/>
        </w:rPr>
        <w:t>"Where do you want this?" he asked. Vicki glanced at the Captain’s bed.</w:t>
      </w:r>
    </w:p>
    <w:p>
      <w:pPr>
        <w:pStyle w:val="NormalWeb"/>
        <w:rPr>
          <w:sz w:val="20"/>
        </w:rPr>
      </w:pPr>
      <w:r>
        <w:rPr>
          <w:sz w:val="20"/>
          <w:szCs w:val="27"/>
        </w:rPr>
        <w:t>"Put it up there," she said. "We can use it like a couch until we get chairs and stuff."</w:t>
      </w:r>
    </w:p>
    <w:p>
      <w:pPr>
        <w:pStyle w:val="NormalWeb"/>
        <w:rPr>
          <w:sz w:val="20"/>
        </w:rPr>
      </w:pPr>
      <w:r>
        <w:rPr>
          <w:sz w:val="20"/>
          <w:szCs w:val="27"/>
        </w:rPr>
        <w:t>"Okay," said Bradley agreeably. He put the mattress in its place and turned to his young friend again. "What do you wanna do now?" he asked her. Vicki looked out the window again.</w:t>
      </w:r>
    </w:p>
    <w:p>
      <w:pPr>
        <w:pStyle w:val="NormalWeb"/>
        <w:rPr>
          <w:sz w:val="20"/>
        </w:rPr>
      </w:pPr>
      <w:r>
        <w:rPr>
          <w:sz w:val="20"/>
          <w:szCs w:val="27"/>
        </w:rPr>
        <w:t>"Nobody’s working on the tree fort today," she said after a moment or two. "So we can’t spy on them or anything…We’ll just have to play here this afternoon."</w:t>
      </w:r>
    </w:p>
    <w:p>
      <w:pPr>
        <w:pStyle w:val="NormalWeb"/>
        <w:rPr>
          <w:sz w:val="20"/>
        </w:rPr>
      </w:pPr>
      <w:r>
        <w:rPr>
          <w:sz w:val="20"/>
          <w:szCs w:val="27"/>
        </w:rPr>
        <w:t>"Cards?" suggested Bradley. Vicki considered this.</w:t>
      </w:r>
    </w:p>
    <w:p>
      <w:pPr>
        <w:pStyle w:val="NormalWeb"/>
        <w:rPr>
          <w:sz w:val="20"/>
        </w:rPr>
      </w:pPr>
      <w:r>
        <w:rPr>
          <w:sz w:val="20"/>
          <w:szCs w:val="27"/>
        </w:rPr>
        <w:t>"No…let’s play house," she said.</w:t>
      </w:r>
    </w:p>
    <w:p>
      <w:pPr>
        <w:pStyle w:val="NormalWeb"/>
        <w:rPr>
          <w:sz w:val="20"/>
        </w:rPr>
      </w:pPr>
      <w:r>
        <w:rPr>
          <w:sz w:val="20"/>
          <w:szCs w:val="27"/>
        </w:rPr>
        <w:t>At his suggestion, Bradley felt his normal adolescent inclinations assert themselves. It was one thing to be stuck chumming with an eleven year old (even if that had proved to be so very interesting), but the thought of actively engaging in anything so girlish offended his masculinity.</w:t>
      </w:r>
    </w:p>
    <w:p>
      <w:pPr>
        <w:pStyle w:val="NormalWeb"/>
        <w:rPr>
          <w:sz w:val="20"/>
        </w:rPr>
      </w:pPr>
      <w:r>
        <w:rPr>
          <w:sz w:val="20"/>
          <w:szCs w:val="27"/>
        </w:rPr>
        <w:t>"Play House?" he queried plaintively, his eyes rolling. Vicki gave him an annoyed elbow in the ribs.</w:t>
      </w:r>
    </w:p>
    <w:p>
      <w:pPr>
        <w:pStyle w:val="NormalWeb"/>
        <w:rPr>
          <w:sz w:val="20"/>
        </w:rPr>
      </w:pPr>
      <w:r>
        <w:rPr>
          <w:sz w:val="20"/>
          <w:szCs w:val="27"/>
        </w:rPr>
        <w:t>"It’ll be fun," she insisted. "Besides…I’m president and I get to decide what we do first." Bradley still looked doubtfully at her. "I can be the mother," she explained. "And you can be the father…"</w:t>
      </w:r>
    </w:p>
    <w:p>
      <w:pPr>
        <w:pStyle w:val="NormalWeb"/>
        <w:rPr>
          <w:sz w:val="20"/>
        </w:rPr>
      </w:pPr>
      <w:r>
        <w:rPr>
          <w:sz w:val="20"/>
          <w:szCs w:val="27"/>
        </w:rPr>
        <w:t>"But we don’t have children," Bradley said, as though this settled the matter. Vicki gave him a withering look.</w:t>
      </w:r>
    </w:p>
    <w:p>
      <w:pPr>
        <w:pStyle w:val="NormalWeb"/>
        <w:rPr>
          <w:sz w:val="20"/>
        </w:rPr>
      </w:pPr>
      <w:r>
        <w:rPr>
          <w:sz w:val="20"/>
          <w:szCs w:val="27"/>
        </w:rPr>
        <w:t>"We have to make the children, dummy," she sighed, shaking her head.</w:t>
      </w:r>
    </w:p>
    <w:p>
      <w:pPr>
        <w:pStyle w:val="NormalWeb"/>
        <w:rPr>
          <w:sz w:val="20"/>
        </w:rPr>
      </w:pPr>
      <w:r>
        <w:rPr>
          <w:sz w:val="20"/>
          <w:szCs w:val="27"/>
        </w:rPr>
        <w:t>Now this struck Bradley as a particularly interesting twist and he was about to inquire about the details when Vicki informed him that they had to get married first. She convened a hurried ceremony in the kitchen, playing the part of both the minister and the bride and she took them through what she remembered from television and her own attendance at weddings. She did her ‘I do’ enthusiastically and had to poke Bradley when it came time to utter his vow.</w:t>
      </w:r>
    </w:p>
    <w:p>
      <w:pPr>
        <w:pStyle w:val="NormalWeb"/>
        <w:rPr>
          <w:sz w:val="20"/>
        </w:rPr>
      </w:pPr>
      <w:r>
        <w:rPr>
          <w:sz w:val="20"/>
          <w:szCs w:val="27"/>
        </w:rPr>
        <w:t>"Uh… forever and forever, Amen…" she ended up finally. "Now…" she said, turning to her new husband. "You have to kiss me."</w:t>
      </w:r>
    </w:p>
    <w:p>
      <w:pPr>
        <w:pStyle w:val="NormalWeb"/>
        <w:rPr>
          <w:sz w:val="20"/>
        </w:rPr>
      </w:pPr>
      <w:r>
        <w:rPr>
          <w:sz w:val="20"/>
          <w:szCs w:val="27"/>
        </w:rPr>
        <w:t>As Vicki’s head barely came up to Bradley’s shoulder, she hopped lightly up onto one of the counters and sat facing him expectantly. He stepped toward her hesitantly and she grabbed his arms, pulling him in closer to her so that he stood between her knees with his arms hanging woodenly at his sides.</w:t>
      </w:r>
    </w:p>
    <w:p>
      <w:pPr>
        <w:pStyle w:val="NormalWeb"/>
        <w:rPr>
          <w:sz w:val="20"/>
        </w:rPr>
      </w:pPr>
      <w:r>
        <w:rPr>
          <w:sz w:val="20"/>
          <w:szCs w:val="27"/>
        </w:rPr>
        <w:t>"No… do it properly…" she commanded imperiously. She pulled his arms around her and slid hers over his shoulders to encircle his neck. "And you have to keep your mouth open a bit," she instructed. "So our tongues can touch…"</w:t>
      </w:r>
    </w:p>
    <w:p>
      <w:pPr>
        <w:pStyle w:val="NormalWeb"/>
        <w:rPr>
          <w:sz w:val="20"/>
        </w:rPr>
      </w:pPr>
      <w:r>
        <w:rPr>
          <w:sz w:val="20"/>
          <w:szCs w:val="27"/>
        </w:rPr>
        <w:t>Bradley was not at all sure about this and he would have hesitated forever if Vicki hadn’t pulled his face to hers and pushed her lips against his. Almost immediately, he felt the firm little tip of her tongue slide between his narrowly parted lips and seek out his own. Instinctively, he tried to draw back but Vicki held him firmly and she continued to wriggle and twist her tongue against his own in a way that was both alarming and strangely compelling at the same time. He suddenly felt a familiar stirring in his crotch and he began to reciprocate tentatively until, a full minute later, Vicki released him.</w:t>
      </w:r>
    </w:p>
    <w:p>
      <w:pPr>
        <w:pStyle w:val="NormalWeb"/>
        <w:rPr>
          <w:sz w:val="20"/>
        </w:rPr>
      </w:pPr>
      <w:r>
        <w:rPr>
          <w:sz w:val="20"/>
          <w:szCs w:val="27"/>
        </w:rPr>
        <w:t>"Not bad," she admitted, looking at him seriously. "We have to do that on our honeymoon too, you know."</w:t>
      </w:r>
    </w:p>
    <w:p>
      <w:pPr>
        <w:pStyle w:val="NormalWeb"/>
        <w:rPr>
          <w:sz w:val="20"/>
        </w:rPr>
      </w:pPr>
      <w:r>
        <w:rPr>
          <w:sz w:val="20"/>
          <w:szCs w:val="27"/>
        </w:rPr>
        <w:t>"Honeymoon?" he asked with interest.</w:t>
      </w:r>
    </w:p>
    <w:p>
      <w:pPr>
        <w:pStyle w:val="NormalWeb"/>
        <w:rPr>
          <w:sz w:val="20"/>
        </w:rPr>
      </w:pPr>
      <w:r>
        <w:rPr>
          <w:sz w:val="20"/>
          <w:szCs w:val="27"/>
        </w:rPr>
        <w:t>"Of course, silly," she replied, taking him by the hand. "C’mon… Let’s go."</w:t>
      </w:r>
    </w:p>
    <w:p>
      <w:pPr>
        <w:pStyle w:val="NormalWeb"/>
        <w:rPr>
          <w:sz w:val="20"/>
        </w:rPr>
      </w:pPr>
      <w:r>
        <w:rPr>
          <w:sz w:val="20"/>
          <w:szCs w:val="27"/>
        </w:rPr>
        <w:t>The newly appointed ‘headquarters’ were pressed into temporary service as the makeshift honeymoon suite. Vicki led the way into the room, adjusted the blinds so that the room was almost completely dark, and then placed the camping lantern onto the top shelf of the closet and turned it on so that the soft yellow light bathed the room.</w:t>
      </w:r>
    </w:p>
    <w:p>
      <w:pPr>
        <w:pStyle w:val="NormalWeb"/>
        <w:rPr>
          <w:sz w:val="20"/>
        </w:rPr>
      </w:pPr>
      <w:r>
        <w:rPr>
          <w:sz w:val="20"/>
          <w:szCs w:val="27"/>
        </w:rPr>
        <w:t>"That’s so it’s romantic," she said by way of explanation.</w:t>
      </w:r>
    </w:p>
    <w:p>
      <w:pPr>
        <w:pStyle w:val="NormalWeb"/>
        <w:rPr>
          <w:sz w:val="20"/>
        </w:rPr>
      </w:pPr>
      <w:r>
        <w:rPr>
          <w:sz w:val="20"/>
          <w:szCs w:val="27"/>
        </w:rPr>
        <w:t>"Uh hum," said Bradley. "What… what do we do now?" He stood there expectantly and Vicki flashed him a sexy little smile.</w:t>
      </w:r>
    </w:p>
    <w:p>
      <w:pPr>
        <w:pStyle w:val="NormalWeb"/>
        <w:rPr>
          <w:sz w:val="20"/>
        </w:rPr>
      </w:pPr>
      <w:r>
        <w:rPr>
          <w:sz w:val="20"/>
          <w:szCs w:val="27"/>
        </w:rPr>
        <w:t>"Well… we have to get all bare naked, of course," she replied. "We can’t do honeymoon stuff all dressed, you Dumbo!" She turned away from him to face the far wall and immediately began to remove her damp clothing, glancing once over her shoulder to see if Bradley was following suit. This time, the boy needed no encouragement at all and in his haste he was fully naked before she was. His underwear was already lying on the floor when she started to slip off her panties and, as he caught the first glorious sight of her lovely little bottom, his cock suddenly stiffened to attention between his legs. Vicki turned to see this new development and giggled softly.</w:t>
      </w:r>
    </w:p>
    <w:p>
      <w:pPr>
        <w:pStyle w:val="NormalWeb"/>
        <w:rPr>
          <w:sz w:val="20"/>
        </w:rPr>
      </w:pPr>
      <w:r>
        <w:rPr>
          <w:sz w:val="20"/>
          <w:szCs w:val="27"/>
        </w:rPr>
        <w:t>"Somebody got horny real fast," she teased him cutely. She stepped toward the Captain’s bed and climbed up on it so that she knelt facing the foot of the mattress. She beckoned to the waiting Bradley and patted the mattress in front of her. "Come on up, husband," she smiled.</w:t>
      </w:r>
    </w:p>
    <w:p>
      <w:pPr>
        <w:pStyle w:val="NormalWeb"/>
        <w:rPr>
          <w:sz w:val="20"/>
        </w:rPr>
      </w:pPr>
      <w:r>
        <w:rPr>
          <w:sz w:val="20"/>
          <w:szCs w:val="27"/>
        </w:rPr>
        <w:t>Bradley, his face now glowing with excitement, clambered up onto the bed, his stiff little root feeling swollen and full. He turned to sit cross-wise on the mattress, his back against the wall, and he placed his hands primly along his thighs so that his erection stood up vertically between his forearms. Vicki eyed it with satisfaction.</w:t>
      </w:r>
    </w:p>
    <w:p>
      <w:pPr>
        <w:pStyle w:val="NormalWeb"/>
        <w:rPr>
          <w:sz w:val="20"/>
        </w:rPr>
      </w:pPr>
      <w:r>
        <w:rPr>
          <w:sz w:val="20"/>
          <w:szCs w:val="27"/>
        </w:rPr>
        <w:t>"We have to kiss now," she announced, as thought teaching him the steps in an elaborate ritual. She shuffled forward on her knees so that they were almost touching and then she leaned forward, placing a hand on each shoulder, and brought her face up to his to kiss him lightly on the lips. Bradley closed his eyes and she pressed her lips to his once again, this time searching for his tongue with her own. They kissed like that for a moment or so and then she drew back her head. "You’re supposed to be touching me too," she told him impatiently.</w:t>
      </w:r>
    </w:p>
    <w:p>
      <w:pPr>
        <w:pStyle w:val="NormalWeb"/>
        <w:rPr>
          <w:sz w:val="20"/>
        </w:rPr>
      </w:pPr>
      <w:r>
        <w:rPr>
          <w:sz w:val="20"/>
          <w:szCs w:val="27"/>
        </w:rPr>
        <w:t>The precocious young lady leaned forward to kiss Bradley again and, as their mouths met, he reached a trembling hand up and rested it lightly on the smooth curve of her flank. He held it there for a second and then slowly slid it down until it met the very slight outward bend of her girlish little hip. He allowed his fingers to curl around the edge of her bottom and he caressed the soft pillow of her left butt cheek, squeezing the tender globe gently as she continued the delicious probing with her tongue. He was extremely excited now and his cock seemed to throb as he reached as far behind Vicki as he could, trying to run his palm over her whole sexy little ass.</w:t>
      </w:r>
    </w:p>
    <w:p>
      <w:pPr>
        <w:pStyle w:val="NormalWeb"/>
        <w:rPr>
          <w:sz w:val="20"/>
        </w:rPr>
      </w:pPr>
      <w:r>
        <w:rPr>
          <w:sz w:val="20"/>
          <w:szCs w:val="27"/>
        </w:rPr>
        <w:t>Enjoying the touch, Vicki tried to press herself even closer against Bradley, allowing him to reach almost to the crevice of her bottom. As she did so, he brought his other hand up and felt a little rush of arousal as the fingertips slipped across the hard little button of her right nipple. Vicki shivered deliciously against him and she drew her face back from his.</w:t>
      </w:r>
    </w:p>
    <w:p>
      <w:pPr>
        <w:pStyle w:val="NormalWeb"/>
        <w:rPr>
          <w:sz w:val="20"/>
        </w:rPr>
      </w:pPr>
      <w:r>
        <w:rPr>
          <w:sz w:val="20"/>
          <w:szCs w:val="27"/>
        </w:rPr>
        <w:t>"You’re feeling me up all over," she whispered, a note of almost wonder in her voice. Bradley, his upper forehead lightly beaded with perspiration, gave a little nod.</w:t>
      </w:r>
    </w:p>
    <w:p>
      <w:pPr>
        <w:pStyle w:val="NormalWeb"/>
        <w:rPr>
          <w:sz w:val="20"/>
        </w:rPr>
      </w:pPr>
      <w:r>
        <w:rPr>
          <w:sz w:val="20"/>
          <w:szCs w:val="27"/>
        </w:rPr>
        <w:t xml:space="preserve">"Um hum," he replied hoarsely. "It’s kind of hard sitting like this, though." </w:t>
      </w:r>
    </w:p>
    <w:p>
      <w:pPr>
        <w:pStyle w:val="NormalWeb"/>
        <w:rPr>
          <w:sz w:val="20"/>
        </w:rPr>
      </w:pPr>
      <w:r>
        <w:rPr>
          <w:sz w:val="20"/>
          <w:szCs w:val="27"/>
        </w:rPr>
        <w:t xml:space="preserve">"I guess it is kinda," Vicki replied thoughtfully. She appeared to consider the situation for a moment or so and then she flashed him an impish little grin. "I know what…" she whispered. She straightened upright, her eyes looking deep into Bradley’s, and then she swung her right leg completely across his lap and kneeled so that she straddled him, her hands resting on his shoulders. "Better?" she asked him. </w:t>
      </w:r>
    </w:p>
    <w:p>
      <w:pPr>
        <w:pStyle w:val="NormalWeb"/>
        <w:rPr>
          <w:sz w:val="20"/>
        </w:rPr>
      </w:pPr>
      <w:r>
        <w:rPr>
          <w:sz w:val="20"/>
          <w:szCs w:val="27"/>
        </w:rPr>
        <w:t>Better it was indeed…</w:t>
      </w:r>
    </w:p>
    <w:p>
      <w:pPr>
        <w:pStyle w:val="NormalWeb"/>
        <w:rPr>
          <w:sz w:val="20"/>
        </w:rPr>
      </w:pPr>
      <w:r>
        <w:rPr>
          <w:sz w:val="20"/>
          <w:szCs w:val="27"/>
        </w:rPr>
        <w:t>Bradley was now keenly aware that the swollen head of his cock was mere inches below the underside of Vicki’s bald little pussy and the thought of this excited him tremendously. As she bent to kiss him again, he reached out to grasp each half of her plump little bottom and he pulled the girl closely against his naked body. Their stomachs met, her nipples grazing his chest, and he continued to knead and massage her lovely ass cheeks, alternately spreading them apart and squeezing them tightly together. The flesh was warm and pliant beneath his caress and he felt the rising tide of lust spreading hotly through his belly.</w:t>
      </w:r>
    </w:p>
    <w:p>
      <w:pPr>
        <w:pStyle w:val="NormalWeb"/>
        <w:rPr>
          <w:sz w:val="20"/>
        </w:rPr>
      </w:pPr>
      <w:r>
        <w:rPr>
          <w:sz w:val="20"/>
          <w:szCs w:val="27"/>
        </w:rPr>
        <w:t>"Oh…Oh jeez," he gasped a moment later. Vicki had lowered her hips as she rubbed against him and he suddenly felt the head of his cock pushing against the yielding cushions of her pussy lips. There was a noticeable wetness between the delicate inner folds and the upper part of his erection slid easily into the crevice, sliding up until the underside of his shaft grazed over the protruding nubbin of her clit. Vicki exhaled sharply.</w:t>
      </w:r>
    </w:p>
    <w:p>
      <w:pPr>
        <w:pStyle w:val="NormalWeb"/>
        <w:rPr>
          <w:sz w:val="20"/>
        </w:rPr>
      </w:pPr>
      <w:r>
        <w:rPr>
          <w:sz w:val="20"/>
          <w:szCs w:val="27"/>
        </w:rPr>
        <w:t>"We’re rubbing privates," she whispered excitedly. "This what you have to do to make babies, you know…" She began to rock her hips slightly as she spoke and Bradley began to feel almost weak with the wonderful sensations that were being produced as her plump little saddle forced his throbbing cock up against his stomach. "You’re supposed to be lying on top of me to do it properly though," she continued, still grinding herself deliciously against him. "That’s what you’re supposed to do…"</w:t>
      </w:r>
    </w:p>
    <w:p>
      <w:pPr>
        <w:pStyle w:val="NormalWeb"/>
        <w:rPr>
          <w:sz w:val="20"/>
        </w:rPr>
      </w:pPr>
      <w:r>
        <w:rPr>
          <w:sz w:val="20"/>
          <w:szCs w:val="27"/>
        </w:rPr>
        <w:t>Bradley was too lost in the eroticism of the moment to want to change anything and he thrust his hips up toward her, burying his shaft even deeper between the soft, swollen lips. Vicki moaned as the hard little rod pressed insistently against her moist little snatch, but she was not to be diverted from what she had in mind.</w:t>
      </w:r>
    </w:p>
    <w:p>
      <w:pPr>
        <w:pStyle w:val="NormalWeb"/>
        <w:rPr>
          <w:sz w:val="20"/>
        </w:rPr>
      </w:pPr>
      <w:r>
        <w:rPr>
          <w:sz w:val="20"/>
          <w:szCs w:val="27"/>
        </w:rPr>
        <w:t>"Come on, Bradley…" she whispered moistly in his ear. "Let’s make a baby the proper way."</w:t>
      </w:r>
    </w:p>
    <w:p>
      <w:pPr>
        <w:pStyle w:val="NormalWeb"/>
        <w:rPr>
          <w:sz w:val="20"/>
        </w:rPr>
      </w:pPr>
      <w:r>
        <w:rPr>
          <w:sz w:val="20"/>
          <w:szCs w:val="27"/>
        </w:rPr>
        <w:t>She rolled to the side, pulling him by the shoulders as she descended to the mattress and he levered himself into a kneeling position between her knees. She lay flat now, her legs splayed outward and he leaned forward over her, walking his hands along the mattress on either side of her in preparation of lowering is naked body to hers. As she did so, she reached beneath him and grasped his throbbing erection, making him gasp at the lightness of her touch.</w:t>
      </w:r>
    </w:p>
    <w:p>
      <w:pPr>
        <w:pStyle w:val="NormalWeb"/>
        <w:rPr>
          <w:sz w:val="20"/>
        </w:rPr>
      </w:pPr>
      <w:r>
        <w:rPr>
          <w:sz w:val="20"/>
          <w:szCs w:val="27"/>
        </w:rPr>
        <w:t>"When you squirt," she said to him breathlessly. "You have to do it into my belly button… That’s how we have to do it if we want to make a baby." Bradley, even with his limited knowledge in matters sexual, knew this to be a less than accurate description of the actual mechanics involved and he wondered where she had come by her information. He wasn’t about to contradict her at that point, however, and as he lowered his hips to her she carefully manipulated his cock into the narrow valley of her cunt before withdrawing her hand once again.</w:t>
      </w:r>
    </w:p>
    <w:p>
      <w:pPr>
        <w:pStyle w:val="NormalWeb"/>
        <w:rPr>
          <w:sz w:val="20"/>
        </w:rPr>
      </w:pPr>
      <w:r>
        <w:rPr>
          <w:sz w:val="20"/>
          <w:szCs w:val="27"/>
        </w:rPr>
        <w:t>"Rub it nice… like you did before," she murmured softly. "And remember, Bradley… do it into my bellybutton." Bradley wasn’t at all sure if he would be able to maintain sufficient control for this but he promised himself he would try as they moved together. He slowly pushed his hips down into hers and, as he did so, his cock slipped effortlessly up the slick, moist channel between her lips, becoming trapped between their bodies as they pressed themselves against one another. Instinctively, Vicki raised her lower legs over Bradley and she locked her ankles tightly around his lower back. She pulled him tighter still with her plump little legs and then reached her arms around his upper body to caress his shoulders.</w:t>
      </w:r>
    </w:p>
    <w:p>
      <w:pPr>
        <w:pStyle w:val="NormalWeb"/>
        <w:rPr>
          <w:sz w:val="20"/>
        </w:rPr>
      </w:pPr>
      <w:r>
        <w:rPr>
          <w:sz w:val="20"/>
          <w:szCs w:val="27"/>
        </w:rPr>
        <w:t>"You can kiss me when we do this," Vicki whispered, her eyes half closed. Bradley, carefully supporting himself on his knees and elbows, lowered his face to hers and their mouths locked as before. He began to grind his groin against Vicki’s pussy and he felt the lips spread apart as the turgid shaft worked its way back and forth along the sensitive groove. Vicki dug her fingers hard into Bradley’s back and she let her tongue thrust itself insistently into his mouth, twisting and darting deliciously as it searched for his.</w:t>
      </w:r>
    </w:p>
    <w:p>
      <w:pPr>
        <w:pStyle w:val="NormalWeb"/>
        <w:rPr>
          <w:sz w:val="20"/>
        </w:rPr>
      </w:pPr>
      <w:r>
        <w:rPr>
          <w:sz w:val="20"/>
          <w:szCs w:val="27"/>
        </w:rPr>
        <w:t>It had become quite hot in the little room now and a thin film of sweat bathed the pair as they locked themselves together. Bradley had built up a little rhythm with his hips as he thrust back and forth and he could feel the underside of his shaft pressing down hard on the firm little ridge of flesh that lay between the plump outer lips of Vicki’s cunt. He had no idea what this was exactly, but he could tell from the way she squirmed beneath him that the stimulation he was producing was intensely pleasurable for her. He continued to rock back and forth, burying his shaft in her slit, and in only a few minutes he began to feel an irresistible pressure in his loins.</w:t>
      </w:r>
    </w:p>
    <w:p>
      <w:pPr>
        <w:pStyle w:val="NormalWeb"/>
        <w:rPr>
          <w:sz w:val="20"/>
        </w:rPr>
      </w:pPr>
      <w:r>
        <w:rPr>
          <w:sz w:val="20"/>
          <w:szCs w:val="27"/>
        </w:rPr>
        <w:t>"I… I think it’s going to happen," he gasped, his voice thick and hoarse. Vicki, locked in the grip of her own pleasure, appeared not to hear him and he tried to pull back a little, raising himself on his knees as he did so. Vicki, however, kept her legs wrapped tightly about him and as she thrust her mound hard up toward him he suddenly and explosively climaxed, shooting his load between their tightly pressed stomachs. "Oh jeez… Oh my!" he exclaimed, his breath coming in hot, heavy pants. "I couldn’t… I couldn’t stop in time, I’m afraid" he gasped apologetically.</w:t>
      </w:r>
    </w:p>
    <w:p>
      <w:pPr>
        <w:pStyle w:val="NormalWeb"/>
        <w:rPr>
          <w:sz w:val="20"/>
        </w:rPr>
      </w:pPr>
      <w:r>
        <w:rPr>
          <w:sz w:val="20"/>
          <w:szCs w:val="27"/>
        </w:rPr>
        <w:t>Vicki, as it turned out, was not disturbed by the result. As Bradley pulled away from her to kneel upright, she ran an exploratory finger through the sticky pool on her flat little stomach and smiled at him.</w:t>
      </w:r>
    </w:p>
    <w:p>
      <w:pPr>
        <w:pStyle w:val="NormalWeb"/>
        <w:rPr>
          <w:sz w:val="20"/>
        </w:rPr>
      </w:pPr>
      <w:r>
        <w:rPr>
          <w:sz w:val="20"/>
          <w:szCs w:val="27"/>
        </w:rPr>
        <w:t>"That’s okay," she said naughtily. "We’ll just have to keep trying until we do it right…"</w:t>
      </w:r>
    </w:p>
    <w:p>
      <w:pPr>
        <w:pStyle w:val="NormalWeb"/>
        <w:rPr>
          <w:sz w:val="20"/>
        </w:rPr>
      </w:pPr>
      <w:r>
        <w:rPr>
          <w:sz w:val="20"/>
        </w:rPr>
        <w:t> </w:t>
      </w:r>
    </w:p>
    <w:p>
      <w:pPr>
        <w:pStyle w:val="NormalWeb"/>
        <w:rPr>
          <w:sz w:val="20"/>
        </w:rPr>
      </w:pPr>
      <w:r>
        <w:rPr>
          <w:sz w:val="20"/>
        </w:rPr>
        <w:t> </w:t>
      </w:r>
    </w:p>
    <w:p>
      <w:pPr>
        <w:pStyle w:val="NormalWeb"/>
        <w:rPr>
          <w:sz w:val="20"/>
        </w:rPr>
      </w:pPr>
      <w:r>
        <w:rPr>
          <w:sz w:val="20"/>
          <w:szCs w:val="27"/>
        </w:rPr>
        <w:t>It continued to rain for the remainder of that week and the pair continued their enjoyable game at frequent intervals, completely ignoring the cards and comic books that Vicki had brought to while away the hours on such days. On the following Saturday, the spell of poor weather finally broke and the morning dawned bright and fair with the promise of a steamy afternoon. Just before lunch, Vicki told Bradley that the neighborhood boys had planned to resume their fort building and they agreed to meet atop the bluff overlooking the ravine in order to spy on them. They parted then, and each went home to eat a quick lunch before venturing out again.</w:t>
      </w:r>
    </w:p>
    <w:p>
      <w:pPr>
        <w:pStyle w:val="NormalWeb"/>
        <w:rPr>
          <w:sz w:val="20"/>
        </w:rPr>
      </w:pPr>
      <w:r>
        <w:rPr>
          <w:sz w:val="20"/>
          <w:szCs w:val="27"/>
        </w:rPr>
        <w:t>Bradley was first arrive at the appointed spot and he lay prone in the high grass, watching the ravine for any signs of activity. He was there about twenty minutes before the first of the fort-builders arrived and he kept out of sight, spying on them, until he heard a rustling in the bushes behind him.</w:t>
      </w:r>
    </w:p>
    <w:p>
      <w:pPr>
        <w:pStyle w:val="NormalWeb"/>
        <w:rPr>
          <w:sz w:val="20"/>
        </w:rPr>
      </w:pPr>
      <w:r>
        <w:rPr>
          <w:sz w:val="20"/>
          <w:szCs w:val="27"/>
        </w:rPr>
        <w:t>"Are they there yet?" Vicki whispered, crawling toward him from the backyard of the vacant house. Bradley nodded.</w:t>
      </w:r>
    </w:p>
    <w:p>
      <w:pPr>
        <w:pStyle w:val="NormalWeb"/>
        <w:rPr>
          <w:sz w:val="20"/>
        </w:rPr>
      </w:pPr>
      <w:r>
        <w:rPr>
          <w:sz w:val="20"/>
          <w:szCs w:val="27"/>
        </w:rPr>
        <w:t>"A couple," he replied quietly. "They haven’t started to do anything yet." From their vantage point, they could see a rough platform up high in the stand of trees closest to them. That, apparently, was as far as the boys had got before the rainy weather had forestalled their activities.</w:t>
      </w:r>
    </w:p>
    <w:p>
      <w:pPr>
        <w:pStyle w:val="NormalWeb"/>
        <w:rPr>
          <w:sz w:val="20"/>
        </w:rPr>
      </w:pPr>
      <w:r>
        <w:rPr>
          <w:sz w:val="20"/>
          <w:szCs w:val="27"/>
        </w:rPr>
        <w:t>" I brought a surprise," Vicki announced in a confidential whisper. She pulled a small flat object from beneath her lime-green blouse and showed it to her friend.</w:t>
      </w:r>
    </w:p>
    <w:p>
      <w:pPr>
        <w:pStyle w:val="NormalWeb"/>
        <w:rPr>
          <w:sz w:val="20"/>
        </w:rPr>
      </w:pPr>
      <w:r>
        <w:rPr>
          <w:sz w:val="20"/>
          <w:szCs w:val="27"/>
        </w:rPr>
        <w:t>"What is it?" he asked. The item in question was clearly a magazine, and the front cover featured a somewhat pretty woman looking frankly into the camera and apparently sucking her finger. The title, however, which was the single word ‘Moments’, conveyed nothing to him.</w:t>
      </w:r>
    </w:p>
    <w:p>
      <w:pPr>
        <w:pStyle w:val="NormalWeb"/>
        <w:rPr>
          <w:sz w:val="20"/>
        </w:rPr>
      </w:pPr>
      <w:r>
        <w:rPr>
          <w:sz w:val="20"/>
          <w:szCs w:val="27"/>
        </w:rPr>
        <w:t>"It’s a dirty book…" Vicki grinned. "I found it in one of Todd’s hiding places in the basement…. Wanna look at it with me?" Without waiting for his reply, she began to crawl back into the overgrowth and Bradley, taking one last glance down into the ravine, turned to follow her.</w:t>
      </w:r>
    </w:p>
    <w:p>
      <w:pPr>
        <w:pStyle w:val="NormalWeb"/>
        <w:rPr>
          <w:sz w:val="20"/>
        </w:rPr>
      </w:pPr>
      <w:r>
        <w:rPr>
          <w:sz w:val="20"/>
          <w:szCs w:val="27"/>
        </w:rPr>
        <w:t>They crept through the bushes until they found themselves beneath the limbs of a stunted Scotch pine and Vicki turned to sit with her back resting against the gnarled trunk. Pools of sunlight dappled the soft floor of dead needles beneath them and the air under the redolent canopy was pleasantly cool. Bradley crawled over and lay beside her.</w:t>
      </w:r>
    </w:p>
    <w:p>
      <w:pPr>
        <w:pStyle w:val="NormalWeb"/>
        <w:rPr>
          <w:sz w:val="20"/>
        </w:rPr>
      </w:pPr>
      <w:r>
        <w:rPr>
          <w:sz w:val="20"/>
          <w:szCs w:val="27"/>
        </w:rPr>
        <w:t>"Won’t Todd find out you’ve got that?" he asked. Vicki shook her head confidently.</w:t>
      </w:r>
    </w:p>
    <w:p>
      <w:pPr>
        <w:pStyle w:val="NormalWeb"/>
        <w:rPr>
          <w:sz w:val="20"/>
        </w:rPr>
      </w:pPr>
      <w:r>
        <w:rPr>
          <w:sz w:val="20"/>
          <w:szCs w:val="27"/>
        </w:rPr>
        <w:t>"Nope…he’ll think Mom found it," she replied. "And that," she added with a giggle, "means he’ll be really suck-hole around her for the next little while…" She held the magazine in her lap and, as he looked down, Bradley saw that the leg-hole of her abbreviated shorts was open slightly between her parted thighs. He was able, he noted with a little thrill of excitement, to just make out a patch of white panties where they covered the front of her crotch, and though he had seen her completely naked many times before, this stolen peek at her underpants seemed every bit as sexy.</w:t>
      </w:r>
    </w:p>
    <w:p>
      <w:pPr>
        <w:pStyle w:val="NormalWeb"/>
        <w:rPr>
          <w:sz w:val="20"/>
        </w:rPr>
      </w:pPr>
      <w:r>
        <w:rPr>
          <w:sz w:val="20"/>
          <w:szCs w:val="27"/>
        </w:rPr>
        <w:t>Bradley lay along side Vicki and propped his head up with one hand as the young girl began to turn the pages. The publication largely consisted of a lengthy text story interspersed here and there with photographs and Vicki ignored the story, stopping only for the illustrations as they appeared. Although neither of the pair knew it, the magazine pre-dated both of them by at least twenty years and the photography was grainy and of very poor quality. The couple featured in the illustrations, being the woman on the front cover and a skinny, bearded man, wore hairstyles and clothing that would have been fashionable when Bradley’s mother was in grade school.</w:t>
      </w:r>
    </w:p>
    <w:p>
      <w:pPr>
        <w:pStyle w:val="NormalWeb"/>
        <w:rPr>
          <w:sz w:val="20"/>
        </w:rPr>
      </w:pPr>
      <w:r>
        <w:rPr>
          <w:sz w:val="20"/>
          <w:szCs w:val="27"/>
        </w:rPr>
        <w:t>"Do you like her?" Vicki asked, pointing the woman as she disrobed in the first illustration. She was facing the camera, her male counterpart standing just off to the right watching her, and her large, heavy breasts were fully revealed. "Guys like it if women have big boobies like that, don’t they?" she continued a little wistfully. Bradley looked at the grainy photograph and shrugged. The woman’s breasts were actually rather pendulous and not nearly as attractive to him as Vicki’s smooth little legs and the tantalizing view of her panties.</w:t>
      </w:r>
    </w:p>
    <w:p>
      <w:pPr>
        <w:pStyle w:val="NormalWeb"/>
        <w:rPr>
          <w:sz w:val="20"/>
        </w:rPr>
      </w:pPr>
      <w:r>
        <w:rPr>
          <w:sz w:val="20"/>
          <w:szCs w:val="27"/>
        </w:rPr>
        <w:t>"Okay I guess," he replied. He placed his hand lightly atop her right thigh and let it sit there idly for a moment. Vicki, not appearing to notice his hand flipped to the next picture which showed the male model fully disrobed and leering at the camera. He was just a scrawny little guy but he was sporting a truly tremendous erection between his skinny legs. "God…it’s so big," Vicki breathed. She stared at the image as though captivated.</w:t>
      </w:r>
    </w:p>
    <w:p>
      <w:pPr>
        <w:pStyle w:val="NormalWeb"/>
        <w:rPr>
          <w:sz w:val="20"/>
        </w:rPr>
      </w:pPr>
      <w:r>
        <w:rPr>
          <w:sz w:val="20"/>
          <w:szCs w:val="27"/>
        </w:rPr>
        <w:t>Bradley, who did not find the picture nearly as fascinating, looked down between Vicki’s legs again. He was sporting his own erection now, but it had less to do with the erotic literature than it did the warm feel of Vicki’s skin under his fingertips, and the barely hidden view inside her shorts. He began to lightly caress the smooth flesh, curving his hand down the inner side of her thigh and Vicki, completely unconsciously, parted her legs a little wider, allowing him to go further. Wordlessly, she flipped through the pages to the next picture.</w:t>
      </w:r>
    </w:p>
    <w:p>
      <w:pPr>
        <w:pStyle w:val="NormalWeb"/>
        <w:rPr>
          <w:sz w:val="20"/>
        </w:rPr>
      </w:pPr>
      <w:r>
        <w:rPr>
          <w:sz w:val="20"/>
          <w:szCs w:val="27"/>
        </w:rPr>
        <w:t>"Oh…Wow," Vicki whispered a few minutes later, causing Bradley to look up. The illustration she had found showed the woman knelt as though in supplication before male counterpart, her lips wrapped around the head of his impressive cock. It was clear that she would not be able to take in much of the massive organ and her cheeks were bulging outward around that potion of the turgid cylinder she could manage. Bradley now began to take more interest in the little magazine, but the small circles he was making with his fingers on Vicki’s thighs kept on creeping inexorably upward toward her crotch.</w:t>
      </w:r>
    </w:p>
    <w:p>
      <w:pPr>
        <w:pStyle w:val="NormalWeb"/>
        <w:rPr>
          <w:sz w:val="20"/>
        </w:rPr>
      </w:pPr>
      <w:r>
        <w:rPr>
          <w:sz w:val="20"/>
          <w:szCs w:val="27"/>
        </w:rPr>
        <w:t>The next picture reversed the roles of the previous woman in that it was now the man who serviced the woman as she lay down, her legs spread and her head thrown back in mute ecstasy. The man’s face was buried in her luxuriant crop of thick pubic hair and Vicki’s voice was soft with wonder when she commented how much the model seemed to be enjoying what was being done to her. Bradley also found the image strangely compelling and, as he stared, his hand slipped inside the leg hole of Vicki’s shorts, making his heart thump as he felt his fingertips graze over the soft material of her underpants.</w:t>
      </w:r>
    </w:p>
    <w:p>
      <w:pPr>
        <w:pStyle w:val="NormalWeb"/>
        <w:rPr>
          <w:sz w:val="20"/>
        </w:rPr>
      </w:pPr>
      <w:r>
        <w:rPr>
          <w:sz w:val="20"/>
          <w:szCs w:val="27"/>
        </w:rPr>
        <w:t>"God… they’re doing such dirty stuff," Vicki breathed, clearly intrigued by the pictures. As she flipped to the next image, Bradley began moving his fingers gently over the rise of Vicki’s pussy mound, making her shiver almost imperceptibly. He caressed in small teasing circles and the feel of the firm yet pliant little pillows of flesh beneath his fingers was making him aroused beyond belief. He was just easing his fingers into her delicate panty-covered little slit when she gasped:</w:t>
      </w:r>
    </w:p>
    <w:p>
      <w:pPr>
        <w:pStyle w:val="NormalWeb"/>
        <w:rPr>
          <w:sz w:val="20"/>
        </w:rPr>
      </w:pPr>
      <w:r>
        <w:rPr>
          <w:sz w:val="20"/>
          <w:szCs w:val="27"/>
        </w:rPr>
        <w:t>"Oh… Jeez…" she exclaimed. "He’s putting his cock right into her bottom!"</w:t>
      </w:r>
    </w:p>
    <w:p>
      <w:pPr>
        <w:pStyle w:val="NormalWeb"/>
        <w:rPr>
          <w:sz w:val="20"/>
        </w:rPr>
      </w:pPr>
      <w:r>
        <w:rPr>
          <w:sz w:val="20"/>
          <w:szCs w:val="27"/>
        </w:rPr>
        <w:t>The couple in the pictures were locked in what Bradley knew to be called the ‘doggie-style’ position. The angle of entry suggested to his eyes that they were actually involved in vaginal intercourse and he shook his head doubtfully.</w:t>
      </w:r>
    </w:p>
    <w:p>
      <w:pPr>
        <w:pStyle w:val="NormalWeb"/>
        <w:rPr>
          <w:sz w:val="20"/>
        </w:rPr>
      </w:pPr>
      <w:r>
        <w:rPr>
          <w:sz w:val="20"/>
          <w:szCs w:val="27"/>
        </w:rPr>
        <w:t>"I don’t think that’s what he’s doing," he ventured.</w:t>
      </w:r>
    </w:p>
    <w:p>
      <w:pPr>
        <w:pStyle w:val="NormalWeb"/>
        <w:rPr>
          <w:sz w:val="20"/>
        </w:rPr>
      </w:pPr>
      <w:r>
        <w:rPr>
          <w:sz w:val="20"/>
          <w:szCs w:val="27"/>
        </w:rPr>
        <w:t>"Oh yes…he’s sticking it in her bum," Vicki replied firmly. Her eyes were glistening at this novel idea and she stared transfixed for several moments until Bradley’s probing fingers found the firm ridge of her clitoral hood, making her suddenly moan at the touch and close her eyes. She let him explore the sensitive folds for a moment or so, her breath held, and then she closed the magazine.</w:t>
      </w:r>
    </w:p>
    <w:p>
      <w:pPr>
        <w:pStyle w:val="NormalWeb"/>
        <w:rPr>
          <w:sz w:val="20"/>
        </w:rPr>
      </w:pPr>
      <w:r>
        <w:rPr>
          <w:sz w:val="20"/>
          <w:szCs w:val="27"/>
        </w:rPr>
        <w:t>"If… if we go inside," she whispered hoarsely, "we can be naked when we look at the rest of the pictures!"</w:t>
      </w:r>
    </w:p>
    <w:p>
      <w:pPr>
        <w:pStyle w:val="NormalWeb"/>
        <w:rPr>
          <w:sz w:val="20"/>
        </w:rPr>
      </w:pPr>
      <w:r>
        <w:rPr>
          <w:sz w:val="20"/>
        </w:rPr>
        <w:t> </w:t>
      </w:r>
    </w:p>
    <w:p>
      <w:pPr>
        <w:pStyle w:val="NormalWeb"/>
        <w:rPr>
          <w:sz w:val="20"/>
        </w:rPr>
      </w:pPr>
      <w:r>
        <w:rPr>
          <w:sz w:val="20"/>
        </w:rPr>
        <w:t> </w:t>
      </w:r>
    </w:p>
    <w:p>
      <w:pPr>
        <w:pStyle w:val="NormalWeb"/>
        <w:rPr>
          <w:sz w:val="20"/>
        </w:rPr>
      </w:pPr>
      <w:r>
        <w:rPr>
          <w:sz w:val="20"/>
          <w:szCs w:val="27"/>
        </w:rPr>
        <w:t>Bradley, of course, didn’t need any further persuasion and the space of ten minutes found the pair completely naked and stretched out on their stomachs on the blow-up air mattress. Bradley’s cock was hard even before Vicki started flipping through the pictures and it pressed stiffly against the mattress beneath him as reached out to fondle the gentle curves of the young girl’s sexy little bottom. Vicki appeared to enjoy the touch and when she finally closed the magazine it was with a wistful little sigh.</w:t>
      </w:r>
    </w:p>
    <w:p>
      <w:pPr>
        <w:pStyle w:val="NormalWeb"/>
        <w:rPr>
          <w:sz w:val="20"/>
        </w:rPr>
      </w:pPr>
      <w:r>
        <w:rPr>
          <w:sz w:val="20"/>
          <w:szCs w:val="27"/>
        </w:rPr>
        <w:t>"They did some really naughty stuff, didn’t they?" she said, her face flushed with obvious arousal. Bradley nodded, still cupping one perfectly formed ass cheek in his hands. "Would you ever dare do stuff like they were doing?" she coyly went on.</w:t>
      </w:r>
    </w:p>
    <w:p>
      <w:pPr>
        <w:pStyle w:val="NormalWeb"/>
        <w:rPr>
          <w:sz w:val="20"/>
        </w:rPr>
      </w:pPr>
      <w:r>
        <w:rPr>
          <w:sz w:val="20"/>
          <w:szCs w:val="27"/>
        </w:rPr>
        <w:t>"Maybe…" Bradley admitted, his face red also. "If I got dared…" Vicki was silent for a moment and then opened the book to the picture of the male model going down on his female counter-part.</w:t>
      </w:r>
    </w:p>
    <w:p>
      <w:pPr>
        <w:pStyle w:val="NormalWeb"/>
        <w:rPr>
          <w:sz w:val="20"/>
        </w:rPr>
      </w:pPr>
      <w:r>
        <w:rPr>
          <w:sz w:val="20"/>
          <w:szCs w:val="27"/>
        </w:rPr>
        <w:t>"I dare you…" she whispered, tapping the picture. "Do you take my dare?"</w:t>
      </w:r>
    </w:p>
    <w:p>
      <w:pPr>
        <w:pStyle w:val="NormalWeb"/>
        <w:rPr>
          <w:sz w:val="20"/>
        </w:rPr>
      </w:pPr>
      <w:r>
        <w:rPr>
          <w:sz w:val="20"/>
          <w:szCs w:val="27"/>
        </w:rPr>
        <w:t>The expression of obvious excitement on Bradley’s face was all the response that Vicki needed. She flipped over on to her back and then watched intently as the aroused young boy levered himself to his knees with his stiff little erection pointing stiffly outward from his groin like an arrow. She drew her knees up, her feet flat on the mattress, and Bradley slipped in between them, gazing with lust at the moist little slit before him. He placed his hands on the mattress just below her buttocks and then, slowly, he lowered himself toward the waiting girl.</w:t>
      </w:r>
    </w:p>
    <w:p>
      <w:pPr>
        <w:pStyle w:val="NormalWeb"/>
        <w:rPr>
          <w:sz w:val="20"/>
        </w:rPr>
      </w:pPr>
      <w:r>
        <w:rPr>
          <w:sz w:val="20"/>
          <w:szCs w:val="27"/>
        </w:rPr>
        <w:t>The scent of her was delicate, and as sweetly inoffensive as a clean summer sweat. Beneath it, though, was a fainter yet still powerful musky overtone that made Bradley’s erect cock throb heavily in response. It seemed to draw him to her, exciting him tremendously, and he heard her gasp with pleasure as his lips pressed against the firm little mound of her pussy.</w:t>
      </w:r>
    </w:p>
    <w:p>
      <w:pPr>
        <w:pStyle w:val="NormalWeb"/>
        <w:rPr>
          <w:sz w:val="20"/>
        </w:rPr>
      </w:pPr>
      <w:r>
        <w:rPr>
          <w:sz w:val="20"/>
          <w:szCs w:val="27"/>
        </w:rPr>
        <w:t>"Oh… Wow… you’re kissing my privates," she exclaimed hoarsely, the wonder of it plain in her voice. She reached up and laid her hand on the top of Bradley’s head and, tentatively at first, he extended his tongue and began to explore the tender folds of her girlish cunt, relishing the sweet, yet slightly salty nectar from within. The sensations this produced made Vicki squirm deliciously beneath him and, as he probed more insistently, she sighed a rich throaty sigh of pure pleasure.</w:t>
      </w:r>
    </w:p>
    <w:p>
      <w:pPr>
        <w:pStyle w:val="NormalWeb"/>
        <w:rPr>
          <w:sz w:val="20"/>
        </w:rPr>
      </w:pPr>
      <w:r>
        <w:rPr>
          <w:sz w:val="20"/>
          <w:szCs w:val="27"/>
        </w:rPr>
        <w:t>When Bradley extended his tongue downward as far as he was able he could feel he tip sliding into the tight vestibule to her vagina and, though this excited him, he quickly found that her response was greater when he let it play about the rigid fleshy finger of her clitoral hood. He continued to stimulate this sensitive area, paying particular attention to the stiff little nubbin that he discovered peeking out from beneath it, and within a very short time Vicki’s lower extremities suddenly stiffened into rigidity and she emitted a short cry as though she had been struck.</w:t>
      </w:r>
    </w:p>
    <w:p>
      <w:pPr>
        <w:pStyle w:val="NormalWeb"/>
        <w:rPr>
          <w:sz w:val="20"/>
        </w:rPr>
      </w:pPr>
      <w:r>
        <w:rPr>
          <w:sz w:val="20"/>
          <w:szCs w:val="27"/>
        </w:rPr>
        <w:t>For a moment, Bradley thought he had hurt the girl, but he quickly realized that the sobbing cry was one of pleasure and he kept flicking his tongue insistently over the slick moist folds until she finally collapsed panting and limp beneath him.</w:t>
      </w:r>
    </w:p>
    <w:p>
      <w:pPr>
        <w:pStyle w:val="NormalWeb"/>
        <w:rPr>
          <w:sz w:val="20"/>
        </w:rPr>
      </w:pPr>
      <w:r>
        <w:rPr>
          <w:sz w:val="20"/>
          <w:szCs w:val="27"/>
        </w:rPr>
        <w:t>"Oh, Jeepers… I… I did it…" she gasped. "I did it for real… I had a real come!" The amazement was plain in her voice and Bradley looked up to see her face shining as though coated lightly with oil. "Is that what it’s like for you?" she asked. "Is that what it’s like when you squirt your cum?" Bradley nodded at her with a smile, secretly proud and very pleased to have given the girl her first orgasm. "Oh… it’s so good!" she beamed happily and then half-closed her eyes as though savoring the memory. She opened them a moment later and looked back at Bradley.</w:t>
      </w:r>
    </w:p>
    <w:p>
      <w:pPr>
        <w:pStyle w:val="NormalWeb"/>
        <w:rPr>
          <w:sz w:val="20"/>
        </w:rPr>
      </w:pPr>
      <w:r>
        <w:rPr>
          <w:sz w:val="20"/>
          <w:szCs w:val="27"/>
        </w:rPr>
        <w:t>"Now I want to do it for you," she whispered sexily.</w:t>
      </w:r>
    </w:p>
    <w:p>
      <w:pPr>
        <w:pStyle w:val="NormalWeb"/>
        <w:rPr>
          <w:sz w:val="20"/>
        </w:rPr>
      </w:pPr>
      <w:r>
        <w:rPr>
          <w:sz w:val="20"/>
          <w:szCs w:val="27"/>
        </w:rPr>
        <w:t>Bradley had no objection to this, of course, and Vicki made him stand up beside the bed, telling him she wanted to do it like in the picture. She then knelt cutely at his feet and grasped his hips firmly so that the tip of his hard member was just inches from her face. Bradley, as expectantly aroused as he could be, grabbed the edge of the bed for support and he held his breath in anticipation as the precocious young lady smiled naughtily at him and then bent her head slowly toward his cock.</w:t>
      </w:r>
    </w:p>
    <w:p>
      <w:pPr>
        <w:pStyle w:val="NormalWeb"/>
        <w:rPr>
          <w:sz w:val="20"/>
        </w:rPr>
      </w:pPr>
      <w:r>
        <w:rPr>
          <w:sz w:val="20"/>
          <w:szCs w:val="27"/>
        </w:rPr>
        <w:t>The sensation was incredible. The hotness of Vicki’s wet little mouth enveloped Bradley’s cock with such a rush of intense pleasure that he almost came immediately. He forced himself to hold back however and she slipped her lips slowly down the shaft until she took him all in and then she held him inside, her face pushed right against his groin. When she finally drew back, a few agonizing seconds later, she created a vacuum with her cheeks, tugging at his engorged root and making him gasp out loud.</w:t>
      </w:r>
    </w:p>
    <w:p>
      <w:pPr>
        <w:pStyle w:val="NormalWeb"/>
        <w:rPr>
          <w:sz w:val="20"/>
        </w:rPr>
      </w:pPr>
      <w:r>
        <w:rPr>
          <w:sz w:val="20"/>
          <w:szCs w:val="27"/>
        </w:rPr>
        <w:t>Vicki began to repeat the exercise, fucking him with her face, and, before she had completed more than a dozen or so passes, Bradley found himself unable to hang on any longer. For a brief moment, the entire universe seemed to collapse into a single point of intense pleasure and then, in several wracking bursts of explosive energy, he came explosively into Vicki’s waiting mouth. She continued to suck at him greedily, milking his cock until the waves ebbed away, and she didn’t release him from her mouth until his erection began to subside.</w:t>
      </w:r>
    </w:p>
    <w:p>
      <w:pPr>
        <w:pStyle w:val="NormalWeb"/>
        <w:rPr>
          <w:sz w:val="20"/>
        </w:rPr>
      </w:pPr>
      <w:r>
        <w:rPr>
          <w:sz w:val="20"/>
          <w:szCs w:val="27"/>
        </w:rPr>
        <w:t>"Did I do it good?" she asked with a teasing little lilt. "I drank everything you know…I swallowed all of your squirt inside me." Bradley was too drained except to nod in acknowledgement of her skill and she patted his hip with a little giggle of pleasure. "So…when do I get to do it again?" she asked naughtily.</w:t>
      </w:r>
    </w:p>
    <w:p>
      <w:pPr>
        <w:pStyle w:val="NormalWeb"/>
        <w:rPr>
          <w:sz w:val="20"/>
        </w:rPr>
      </w:pPr>
      <w:r>
        <w:rPr>
          <w:sz w:val="20"/>
        </w:rPr>
        <w:t> </w:t>
      </w:r>
    </w:p>
    <w:p>
      <w:pPr>
        <w:pStyle w:val="NormalWeb"/>
        <w:rPr>
          <w:sz w:val="20"/>
        </w:rPr>
      </w:pPr>
      <w:r>
        <w:rPr>
          <w:sz w:val="20"/>
          <w:szCs w:val="27"/>
        </w:rPr>
        <w:t>It happened, two days later, that Vicki and Todd were packed off to visit cousins whilst their mother accompanied her husband to a business convention in Boston. They ended up being gone for a whole week and Bradley almost went out of his mind with boredom waiting for his pretty young friend to return. He fiddled around half-heartedly in an effort to amuse herself in her absence and he was pleased beyond measure when she returned the following Sunday evening.</w:t>
      </w:r>
    </w:p>
    <w:p>
      <w:pPr>
        <w:pStyle w:val="NormalWeb"/>
        <w:rPr>
          <w:sz w:val="20"/>
        </w:rPr>
      </w:pPr>
      <w:r>
        <w:rPr>
          <w:sz w:val="20"/>
          <w:szCs w:val="27"/>
        </w:rPr>
        <w:t>"Hey there," she smiled when she saw Bradley. He was seated on the curb outside his house and she joined him, dropping down to sit beside him in the soft golden light of the setting sun. She was wearing a bright red halter-top and Bradley couldn’t help but notice how pretty her hair looked spread out over her tan shoulders.</w:t>
      </w:r>
    </w:p>
    <w:p>
      <w:pPr>
        <w:pStyle w:val="NormalWeb"/>
        <w:rPr>
          <w:sz w:val="20"/>
        </w:rPr>
      </w:pPr>
      <w:r>
        <w:rPr>
          <w:sz w:val="20"/>
          <w:szCs w:val="27"/>
        </w:rPr>
        <w:t>"Hi," he greeted her. "Did you have a good time?" Vicki shrugged.</w:t>
      </w:r>
    </w:p>
    <w:p>
      <w:pPr>
        <w:pStyle w:val="NormalWeb"/>
        <w:rPr>
          <w:sz w:val="20"/>
        </w:rPr>
      </w:pPr>
      <w:r>
        <w:rPr>
          <w:sz w:val="20"/>
          <w:szCs w:val="27"/>
        </w:rPr>
        <w:t>"Okay, I guess," she replied. They sat there in companionable silence for a little while and watched a group of neighborhood kids playing tag in the park across the way. After a while they chatted about inconsequential things and then Vicki broached a subject that was clearly on her mind.</w:t>
      </w:r>
    </w:p>
    <w:p>
      <w:pPr>
        <w:pStyle w:val="NormalWeb"/>
        <w:rPr>
          <w:sz w:val="20"/>
        </w:rPr>
      </w:pPr>
      <w:r>
        <w:rPr>
          <w:sz w:val="20"/>
          <w:szCs w:val="27"/>
        </w:rPr>
        <w:t>"My cousin Selma was there…" she announced. "She’s almost sixteen and she did it…you know… had sex and stuff with a boy… and you know what she said? She said that when you make babies and stuff… when you… you fuck… the boy has to put his cock right inside the girl’s privates…" She paused for a moment and then went on. "Can you believe that?" she demanded.</w:t>
      </w:r>
    </w:p>
    <w:p>
      <w:pPr>
        <w:pStyle w:val="NormalWeb"/>
        <w:rPr>
          <w:sz w:val="20"/>
        </w:rPr>
      </w:pPr>
      <w:r>
        <w:rPr>
          <w:sz w:val="20"/>
          <w:szCs w:val="27"/>
        </w:rPr>
        <w:t>Bradley, reluctant to admit his knowledge, cleared his throat noncommittally and looked resolutely at the kids in the park. Vicki stared at him speculatively for a moment and then her eyes suddenly narrowed.</w:t>
      </w:r>
    </w:p>
    <w:p>
      <w:pPr>
        <w:pStyle w:val="NormalWeb"/>
        <w:rPr>
          <w:sz w:val="20"/>
        </w:rPr>
      </w:pPr>
      <w:r>
        <w:rPr>
          <w:sz w:val="20"/>
          <w:szCs w:val="27"/>
        </w:rPr>
        <w:t>"You knew about that… " she exclaimed. "You knew that was the real way to have babies, didn’t you?" Bradley glanced sharply in her direction and, almost without thinking, resorted to a convenient lie.</w:t>
      </w:r>
    </w:p>
    <w:p>
      <w:pPr>
        <w:pStyle w:val="NormalWeb"/>
        <w:rPr>
          <w:sz w:val="20"/>
        </w:rPr>
      </w:pPr>
      <w:r>
        <w:rPr>
          <w:sz w:val="20"/>
          <w:szCs w:val="27"/>
        </w:rPr>
        <w:t>"Um… I think I heard that," he said. "But I wasn’t sure if it was right." He dropped his eyes to the pavement as though searching for something and studiously avoided his pretty friend’s gaze. There was a lengthy silence as Vicki continued to stare at him and then she finally smiled her acceptance of his reply.</w:t>
      </w:r>
    </w:p>
    <w:p>
      <w:pPr>
        <w:pStyle w:val="NormalWeb"/>
        <w:rPr>
          <w:sz w:val="20"/>
        </w:rPr>
      </w:pPr>
      <w:r>
        <w:rPr>
          <w:sz w:val="20"/>
          <w:szCs w:val="27"/>
        </w:rPr>
        <w:t>"Selma said it’s supposed to hurt at first," she continued. "But then it’ supposed to be really great… " She paused again and then pushed Bradley playfully on the shoulder. "It made her come a whole bunch of times when she did it, you know?" she giggled. Bradley felt a sudden little rush of excitement at the turn the conversation was taking.</w:t>
      </w:r>
    </w:p>
    <w:p>
      <w:pPr>
        <w:pStyle w:val="NormalWeb"/>
        <w:rPr>
          <w:sz w:val="20"/>
        </w:rPr>
      </w:pPr>
      <w:r>
        <w:rPr>
          <w:sz w:val="20"/>
          <w:szCs w:val="27"/>
        </w:rPr>
        <w:t>"Oh yeah?" he said with obvious interest. Vicki nodded enthusiastically and then she seemed to consider a sudden thought. She sat silently for a moment and then leaned over to Bradley’s ear.</w:t>
      </w:r>
    </w:p>
    <w:p>
      <w:pPr>
        <w:pStyle w:val="NormalWeb"/>
        <w:rPr>
          <w:sz w:val="20"/>
        </w:rPr>
      </w:pPr>
      <w:r>
        <w:rPr>
          <w:sz w:val="20"/>
          <w:szCs w:val="27"/>
        </w:rPr>
        <w:t>"You wanna go to the club-house for a little while?" she whispered sexily.</w:t>
      </w:r>
    </w:p>
    <w:p>
      <w:pPr>
        <w:pStyle w:val="NormalWeb"/>
        <w:rPr/>
      </w:pPr>
      <w:r>
        <w:rPr/>
        <w:t> </w:t>
      </w:r>
    </w:p>
    <w:p>
      <w:pPr>
        <w:pStyle w:val="NormalWeb"/>
        <w:jc w:val="center"/>
        <w:rPr>
          <w:szCs w:val="48"/>
        </w:rPr>
      </w:pPr>
      <w:r>
        <w:rPr>
          <w:szCs w:val="48"/>
        </w:rPr>
        <w:t>The End.</w:t>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39:00Z</dcterms:created>
  <dc:creator>Ann Sumoyo</dc:creator>
  <dc:description/>
  <dc:language>en-US</dc:language>
  <cp:lastModifiedBy>Ann Sumoyo</cp:lastModifiedBy>
  <dcterms:modified xsi:type="dcterms:W3CDTF">2001-08-26T15:39:00Z</dcterms:modified>
  <cp:revision>2</cp:revision>
  <dc:subject/>
  <dc:title>The Club</dc:title>
</cp:coreProperties>
</file>