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rPr>
      </w:pPr>
      <w:r>
        <w:rPr>
          <w:b/>
          <w:sz w:val="28"/>
          <w:szCs w:val="48"/>
        </w:rPr>
        <w:t>Sweet Torment</w:t>
      </w:r>
    </w:p>
    <w:p>
      <w:pPr>
        <w:pStyle w:val="NormalWeb"/>
        <w:jc w:val="center"/>
        <w:rPr>
          <w:szCs w:val="48"/>
        </w:rPr>
      </w:pPr>
      <w:r>
        <w:rPr>
          <w:szCs w:val="48"/>
        </w:rPr>
        <w:t>by NyteMyst</w:t>
      </w:r>
    </w:p>
    <w:p>
      <w:pPr>
        <w:pStyle w:val="NormalWeb"/>
        <w:rPr/>
      </w:pPr>
      <w:r>
        <w:rPr/>
        <w:t> </w:t>
      </w:r>
    </w:p>
    <w:p>
      <w:pPr>
        <w:pStyle w:val="NormalWeb"/>
        <w:rPr>
          <w:sz w:val="20"/>
        </w:rPr>
      </w:pPr>
      <w:r>
        <w:rPr>
          <w:sz w:val="20"/>
          <w:szCs w:val="27"/>
        </w:rPr>
        <w:t>Oh, God but she was beautiful. Not simply pretty…nor merely cute (though she was undeniably both of these), but honest-to-goodness, hands down, knock-your-socks-off perfectly and achingly beautiful.</w:t>
      </w:r>
    </w:p>
    <w:p>
      <w:pPr>
        <w:pStyle w:val="NormalWeb"/>
        <w:rPr>
          <w:sz w:val="20"/>
        </w:rPr>
      </w:pPr>
      <w:r>
        <w:rPr>
          <w:sz w:val="20"/>
          <w:szCs w:val="27"/>
        </w:rPr>
        <w:t>"Jo," whispered Alan to himself, savoring the sound of her name upon his lips. He was watching her from the front window of his trailer as she played with his kitten, Pepper, out on the narrow strip of lawn. She had dressed in a pair of tight white shorts that barely extended below the gentle curve of her bottom and, as she bent to tease the little cat, he found himself transfixed by the sleek, tan columns of her pretty legs and the delectable crevice that was formed between the firm cheeks of her derriere.</w:t>
      </w:r>
    </w:p>
    <w:p>
      <w:pPr>
        <w:pStyle w:val="NormalWeb"/>
        <w:rPr>
          <w:sz w:val="20"/>
        </w:rPr>
      </w:pPr>
      <w:r>
        <w:rPr>
          <w:sz w:val="20"/>
          <w:szCs w:val="27"/>
        </w:rPr>
        <w:t>Angry with himself for the thoughts he had been having he turned away quickly from the window and sat down at the little do-it-yourself breakfast nook where he had been attempting to balance his checkbook.</w:t>
      </w:r>
    </w:p>
    <w:p>
      <w:pPr>
        <w:pStyle w:val="NormalWeb"/>
        <w:rPr>
          <w:sz w:val="20"/>
        </w:rPr>
      </w:pPr>
      <w:r>
        <w:rPr>
          <w:sz w:val="20"/>
          <w:szCs w:val="27"/>
        </w:rPr>
        <w:t>He tried to return to his figures, but images of his niece’s slender form kept swimming before his eyes and, when an arpeggio tinkle of girlish laughter came from outside the window he pushed his pile of papers away and sat with his face buried in his hands. It was hopeless, he thought. He was never going to be able to manage the whole situation if he couldn’t stop thinking about the girl this way.</w:t>
      </w:r>
    </w:p>
    <w:p>
      <w:pPr>
        <w:pStyle w:val="NormalWeb"/>
        <w:rPr>
          <w:sz w:val="20"/>
        </w:rPr>
      </w:pPr>
      <w:r>
        <w:rPr>
          <w:sz w:val="20"/>
          <w:szCs w:val="27"/>
        </w:rPr>
        <w:t>When he had been asked to take care of Jo for the remainder of the summer he had known that it would be a difficult responsibility. He lived alone, after all and she, not yet thirteen was, by all family accounts, something of a handful. He had thought that he could manage the task if he set is mind to it, but what he not been prepared for was the disturbing thoughts and images that had plagued him almost since the gorgeous young adolescent had first darkened his door. It was a terrible situation he had gotten himself into and he really didn’t know how he could deal with it.</w:t>
      </w:r>
    </w:p>
    <w:p>
      <w:pPr>
        <w:pStyle w:val="NormalWeb"/>
        <w:rPr>
          <w:sz w:val="20"/>
        </w:rPr>
      </w:pPr>
      <w:r>
        <w:rPr>
          <w:sz w:val="20"/>
          <w:szCs w:val="27"/>
        </w:rPr>
        <w:t>If he wanted to, though he understandably rarely did so, Alan could recall the day of his sister’s death with perfect, hideous clarity. The news had come, one depressingly gloomy day in December ten years earlier, that a car crash had taken the lives of Samantha, his twenty-two year old sister, and Jim, her accountant husband of three years. The pair had been returning from a visit to friends and they were just approaching a blind knoll when a pickup truck, occupied by three very drunken teenage boys, flew over the crest of the hill in the wrong lane. The awful crash had resulted in little more than minor cuts and scratches to the three teenagers, but it quickly, and bloodily, snuffed out the lives of the unfortunate young married couple.</w:t>
      </w:r>
    </w:p>
    <w:p>
      <w:pPr>
        <w:pStyle w:val="NormalWeb"/>
        <w:rPr>
          <w:sz w:val="20"/>
        </w:rPr>
      </w:pPr>
      <w:r>
        <w:rPr>
          <w:sz w:val="20"/>
          <w:szCs w:val="27"/>
        </w:rPr>
        <w:t>It was nothing short of miraculous that Jo, then only two years old, had not been with them. She had shown signs of fever that morning so Samantha had left her with a sitter, thus narrowly preventing her from becoming a third, tragic statistic. After the dust of the accident had settled, so to speak, Jo was placed with Tom and Mildred Palmer, her paternal grandparents, who had raised her, as their own, in their pleasant chicken farm upstate.</w:t>
      </w:r>
    </w:p>
    <w:p>
      <w:pPr>
        <w:pStyle w:val="NormalWeb"/>
        <w:rPr>
          <w:sz w:val="20"/>
        </w:rPr>
      </w:pPr>
      <w:r>
        <w:rPr>
          <w:sz w:val="20"/>
          <w:szCs w:val="27"/>
        </w:rPr>
        <w:t>The grandparents had both been in good health when Jo first came to live with them, but over the years Tom’s heart had started giving him problems and, when he had suffered his third coronary attack, it was decided that a bypass operation was needed. As Mildred would have her hands full coping with Tom’s recovery, the situation with Jo presented something of a problem, so they turned to Alan for help.</w:t>
      </w:r>
    </w:p>
    <w:p>
      <w:pPr>
        <w:pStyle w:val="NormalWeb"/>
        <w:rPr>
          <w:sz w:val="20"/>
        </w:rPr>
      </w:pPr>
      <w:r>
        <w:rPr>
          <w:sz w:val="20"/>
          <w:szCs w:val="27"/>
        </w:rPr>
        <w:t>"It’s only until school starts," they had assured him. "And, if you need anything at all, you can call on us for help."</w:t>
      </w:r>
    </w:p>
    <w:p>
      <w:pPr>
        <w:pStyle w:val="NormalWeb"/>
        <w:rPr>
          <w:sz w:val="20"/>
        </w:rPr>
      </w:pPr>
      <w:r>
        <w:rPr>
          <w:sz w:val="20"/>
          <w:szCs w:val="27"/>
        </w:rPr>
        <w:t>He had agreed to the responsibility, of course, and he had quickly removed the piles of boxes from his spare bedroom and stocked his fridge and freezer with foods he thought a twelve-year old might like. He was a little anxious about the situation in the period before her arrival, but he reflected that it would only be for a little over two months and he was reasonably confident that he would be able to manage. His work as an editor of technical manuals was mostly done from his home and he had arranged for a neighbor woman to keep an eye on the girl when he had to be away.</w:t>
      </w:r>
    </w:p>
    <w:p>
      <w:pPr>
        <w:pStyle w:val="NormalWeb"/>
        <w:rPr>
          <w:sz w:val="20"/>
        </w:rPr>
      </w:pPr>
      <w:r>
        <w:rPr>
          <w:sz w:val="20"/>
          <w:szCs w:val="27"/>
        </w:rPr>
        <w:t>When Jo had arrived the previous evening, he had been completely taken aback by what a lovely young girl she had become. It had been almost three years since had last seen her and he could barely recognize the tomboyish little girl she had been in the startlingly pretty adolescent he now saw before him. The transformation was nothing short of amazing and it was easy to see that she would develop into a very beautiful woman.</w:t>
      </w:r>
    </w:p>
    <w:p>
      <w:pPr>
        <w:pStyle w:val="NormalWeb"/>
        <w:rPr>
          <w:sz w:val="20"/>
        </w:rPr>
      </w:pPr>
      <w:r>
        <w:rPr>
          <w:sz w:val="20"/>
          <w:szCs w:val="27"/>
        </w:rPr>
        <w:t>Mildred, who had driven Jo down from the farm, stayed only briefly after getting Jo settled into her new quarters. She had provided Alan with the phone number for the hospital where Tom was having his operation and then, after making him promise to call if he needed anything at all, she said her good-byes and drove away. It was only then, after Alan was alone with his pretty niece, that he began to realize that some of thoughts he was having were of a type that an adult uncle ought not to have for the adolescent daughter of his dead sister.</w:t>
      </w:r>
    </w:p>
    <w:p>
      <w:pPr>
        <w:pStyle w:val="NormalWeb"/>
        <w:rPr>
          <w:sz w:val="20"/>
        </w:rPr>
      </w:pPr>
      <w:r>
        <w:rPr>
          <w:sz w:val="20"/>
          <w:szCs w:val="27"/>
        </w:rPr>
        <w:t>Alan’s reverie at the breakfast nook was suddenly broken by the rattle of the screen door leading outside. He raised his head up and saw Jo standing in the doorway.</w:t>
      </w:r>
    </w:p>
    <w:p>
      <w:pPr>
        <w:pStyle w:val="NormalWeb"/>
        <w:rPr>
          <w:sz w:val="20"/>
        </w:rPr>
      </w:pPr>
      <w:r>
        <w:rPr>
          <w:sz w:val="20"/>
          <w:szCs w:val="27"/>
        </w:rPr>
        <w:t>"I got scratched," she announced. She held her hand up for him to inspect and he was able to see a narrow red line with a little bead of blood forming at one end.</w:t>
      </w:r>
    </w:p>
    <w:p>
      <w:pPr>
        <w:pStyle w:val="NormalWeb"/>
        <w:rPr>
          <w:sz w:val="20"/>
        </w:rPr>
      </w:pPr>
      <w:r>
        <w:rPr>
          <w:sz w:val="20"/>
          <w:szCs w:val="27"/>
        </w:rPr>
        <w:t>"Oh dear," he replied getting up from the table. "What happened, sweetie?"</w:t>
      </w:r>
    </w:p>
    <w:p>
      <w:pPr>
        <w:pStyle w:val="NormalWeb"/>
        <w:rPr>
          <w:sz w:val="20"/>
        </w:rPr>
      </w:pPr>
      <w:r>
        <w:rPr>
          <w:sz w:val="20"/>
          <w:szCs w:val="27"/>
        </w:rPr>
        <w:t>"The kitty did it," she informed him. "I don’t think it meant to, though."</w:t>
      </w:r>
    </w:p>
    <w:p>
      <w:pPr>
        <w:pStyle w:val="NormalWeb"/>
        <w:rPr>
          <w:sz w:val="20"/>
        </w:rPr>
      </w:pPr>
      <w:r>
        <w:rPr>
          <w:sz w:val="20"/>
          <w:szCs w:val="27"/>
        </w:rPr>
        <w:t>"Oh, I’m sure not," he agreed. "But let’s have a look at it anyway."</w:t>
      </w:r>
    </w:p>
    <w:p>
      <w:pPr>
        <w:pStyle w:val="NormalWeb"/>
        <w:rPr>
          <w:sz w:val="20"/>
        </w:rPr>
      </w:pPr>
      <w:r>
        <w:rPr>
          <w:sz w:val="20"/>
          <w:szCs w:val="27"/>
        </w:rPr>
        <w:t>"It doesn’t really hurt that bad," said Jo, smiling bravely at him.</w:t>
      </w:r>
    </w:p>
    <w:p>
      <w:pPr>
        <w:pStyle w:val="NormalWeb"/>
        <w:rPr>
          <w:sz w:val="20"/>
        </w:rPr>
      </w:pPr>
      <w:r>
        <w:rPr>
          <w:sz w:val="20"/>
          <w:szCs w:val="27"/>
        </w:rPr>
        <w:t>"Well, that’s good dear," he said. "But we really ought to wash it though." He waved her over to the sink and she crossed the room toward him with that quiet, feline grace that seems to be the exclusive province of adolescent girls. She held her arm up for him and he grasped her wrist gently and positioned it under the tap. As the water flowed down and over the wound, he suddenly became intensely aware of her closeness and he looked down at her as she watched the blood wash away, marveling once again at her beauty. Her hair, which from a distance seemed a homogenous dark brown, was actually shot through with lighter strands that shone prettily where the light struck them and, though it had been cut into a pageboy sometime ago, it was now beginning to grow out to curl delightfully over the nape of her neck and her shoulders.</w:t>
      </w:r>
    </w:p>
    <w:p>
      <w:pPr>
        <w:pStyle w:val="NormalWeb"/>
        <w:rPr>
          <w:sz w:val="20"/>
        </w:rPr>
      </w:pPr>
      <w:r>
        <w:rPr>
          <w:sz w:val="20"/>
          <w:szCs w:val="27"/>
        </w:rPr>
        <w:t xml:space="preserve">Over the sexy little shorts she had donned that morning, Jo was wearing a simple light blue blouse that she had turned up and knotted just below her ribs, leaving her midriff enticingly bare. From his vantage-point, Alan was able to see the front of the tight fabric swell out beneath the gentle thrust of her breasts. They were clearly too small to need a bra just yet, but the promise of burgeoning puberty was plainly perceptible in the lovely curves. For the hundredth time that morning, Alan wondered what they might look like without the blouse and then, when he realized he was staring, he looked away hurriedly and cursed himself yet again. </w:t>
      </w:r>
    </w:p>
    <w:p>
      <w:pPr>
        <w:pStyle w:val="NormalWeb"/>
        <w:rPr>
          <w:sz w:val="20"/>
        </w:rPr>
      </w:pPr>
      <w:r>
        <w:rPr>
          <w:sz w:val="20"/>
          <w:szCs w:val="27"/>
        </w:rPr>
        <w:t>"There," he said, with a forced lightness. "All better. Do you want a Band-aid or anything?"</w:t>
      </w:r>
    </w:p>
    <w:p>
      <w:pPr>
        <w:pStyle w:val="NormalWeb"/>
        <w:rPr>
          <w:sz w:val="20"/>
        </w:rPr>
      </w:pPr>
      <w:r>
        <w:rPr>
          <w:sz w:val="20"/>
          <w:szCs w:val="27"/>
        </w:rPr>
        <w:t>"Oh no," she answered, smiling sweetly at him. "I’ll be fine."</w:t>
      </w:r>
    </w:p>
    <w:p>
      <w:pPr>
        <w:pStyle w:val="NormalWeb"/>
        <w:rPr>
          <w:sz w:val="20"/>
        </w:rPr>
      </w:pPr>
      <w:r>
        <w:rPr>
          <w:sz w:val="20"/>
          <w:szCs w:val="27"/>
        </w:rPr>
        <w:t>In the days that followed, Alan’s thoughts about his nice seemed to come more frequently and with increasing lasciviousness. A dozen times a day he caught himself wondering what color her panties might be, and how she might look standing before him only her underwear. He tried to prevent himself from having such thoughts but it was a fruitless effort and at odd times he found himself with an aching erection as he attempted to visualize her sleek young body with nothing on. He never expected that these vague imaginings to ever be translated into stark, clear reality, but about a week after Jo’s arrival that is exactly what happened.</w:t>
      </w:r>
    </w:p>
    <w:p>
      <w:pPr>
        <w:pStyle w:val="NormalWeb"/>
        <w:rPr>
          <w:sz w:val="20"/>
        </w:rPr>
      </w:pPr>
      <w:r>
        <w:rPr>
          <w:sz w:val="20"/>
          <w:szCs w:val="27"/>
        </w:rPr>
        <w:t>It was in the evening, just after supper and Alan was working at his desk in the corner of the living room. Jo, or so he thought, was down in her bedroom reading. As he finished the chapter he was working on he suddenly felt the need to urinate and he headed off down the corridor to relieve himself. Having lived alone for most of his adult life, he had grown used to having the free run of his home and, unthinkingly, he pushed open the door to the bathroom. He was about to walk in when he was suddenly startled by the sight of Jo, completely naked, standing beside the shower.</w:t>
      </w:r>
    </w:p>
    <w:p>
      <w:pPr>
        <w:pStyle w:val="NormalWeb"/>
        <w:rPr>
          <w:sz w:val="20"/>
        </w:rPr>
      </w:pPr>
      <w:r>
        <w:rPr>
          <w:sz w:val="20"/>
          <w:szCs w:val="27"/>
        </w:rPr>
        <w:t>"Oh Jesus!" he exclaimed. "Oh God…I’m sorry." He backed out hurriedly, closing the door behind him, and then he retreated quickly all the way to the kitchen where he sat down heavily at the breakfast nook. A few minutes later he heard the shower begin to run and he sat there with his face still red with embarrassment and a growing stiffness pushing against the fabric of his pants. He tried to push the picture of her lithe and naked body from his mind but it kept returning to him insistently with startling and vivid clarity.</w:t>
      </w:r>
    </w:p>
    <w:p>
      <w:pPr>
        <w:pStyle w:val="NormalWeb"/>
        <w:rPr>
          <w:sz w:val="20"/>
        </w:rPr>
      </w:pPr>
      <w:r>
        <w:rPr>
          <w:sz w:val="20"/>
          <w:szCs w:val="27"/>
        </w:rPr>
        <w:t>Her breasts, as he now saw in his mind’s eye, were more beautifully perfect than any of his previous imaginings. They were still little more than little bumps, but they protruded from her chest just enough to have developed a little underhang and they were capped with conical little puffy nipples that were barely darker than the surrounding pillows of flesh. Below, her waist was beginning to lose the sexless straight-lines of pre-adolescence and her hips were now displaying the gently curving flare that marks incipient womanhood. Even further below, at the juncture of her smooth and well-formed thighs, the plump saddle of her girlish pussy stood out prominently, its soft surface and delicate crevice completely smooth and hairless.</w:t>
      </w:r>
    </w:p>
    <w:p>
      <w:pPr>
        <w:pStyle w:val="NormalWeb"/>
        <w:rPr>
          <w:sz w:val="20"/>
        </w:rPr>
      </w:pPr>
      <w:r>
        <w:rPr>
          <w:sz w:val="20"/>
          <w:szCs w:val="27"/>
        </w:rPr>
        <w:t>Alan was so lost in the contemplation of this exciting vision that he failed to hear the shower turn off, or to notice that Jo had come down the hall to the kitchen. When he finally did look up, he was startled to see her standing in the doorway and staring at him in some surprise. She was dressed in her robe and her hair still clung damply to her scalp.</w:t>
      </w:r>
    </w:p>
    <w:p>
      <w:pPr>
        <w:pStyle w:val="NormalWeb"/>
        <w:rPr>
          <w:sz w:val="20"/>
        </w:rPr>
      </w:pPr>
      <w:r>
        <w:rPr>
          <w:sz w:val="20"/>
          <w:szCs w:val="27"/>
        </w:rPr>
        <w:t>"Jeez…you’re all red, Uncle Al," she said. "Like you’re blushing, or something." Her observation only served to make Alan turn an even deeper shade of red and he was struggling to make some suitable reply when her expression suddenly gave way to a coy little smile. "That’s not because you saw me in my birthday suit, is it?" she asked, teasingly. Alan almost choked.</w:t>
      </w:r>
    </w:p>
    <w:p>
      <w:pPr>
        <w:pStyle w:val="NormalWeb"/>
        <w:rPr>
          <w:sz w:val="20"/>
        </w:rPr>
      </w:pPr>
      <w:r>
        <w:rPr>
          <w:sz w:val="20"/>
          <w:szCs w:val="27"/>
        </w:rPr>
        <w:t>"Uh…I guess," he finally managed to reply. "I’m awful sorry about that, Jo. I really didn’t know you were in there."</w:t>
      </w:r>
    </w:p>
    <w:p>
      <w:pPr>
        <w:pStyle w:val="NormalWeb"/>
        <w:rPr>
          <w:sz w:val="20"/>
        </w:rPr>
      </w:pPr>
      <w:r>
        <w:rPr>
          <w:sz w:val="20"/>
          <w:szCs w:val="27"/>
        </w:rPr>
        <w:t>"Well…that’s okay," she said, her tone suggesting that she was unable to understand his discomfiture. "At home me and Grammy and Grampa are always in the bathroom together."</w:t>
      </w:r>
    </w:p>
    <w:p>
      <w:pPr>
        <w:pStyle w:val="NormalWeb"/>
        <w:rPr>
          <w:sz w:val="20"/>
        </w:rPr>
      </w:pPr>
      <w:r>
        <w:rPr>
          <w:sz w:val="20"/>
          <w:szCs w:val="27"/>
        </w:rPr>
        <w:t>Alan was a little nonplussed at this announcement. He knew, of course, that some families were quite casual about nudity, but he came from a background where relatives maintained a strict policy of privacy where the bathroom was concerned and he found her lack of concern over the incident a little alien.</w:t>
      </w:r>
    </w:p>
    <w:p>
      <w:pPr>
        <w:pStyle w:val="NormalWeb"/>
        <w:rPr>
          <w:sz w:val="20"/>
        </w:rPr>
      </w:pPr>
      <w:r>
        <w:rPr>
          <w:sz w:val="20"/>
          <w:szCs w:val="27"/>
        </w:rPr>
        <w:t>"Well…it just surprised me a little," he admitted. "I guess I’m a little shy…" Jo giggled.</w:t>
      </w:r>
    </w:p>
    <w:p>
      <w:pPr>
        <w:pStyle w:val="NormalWeb"/>
        <w:rPr>
          <w:sz w:val="20"/>
        </w:rPr>
      </w:pPr>
      <w:r>
        <w:rPr>
          <w:sz w:val="20"/>
          <w:szCs w:val="27"/>
        </w:rPr>
        <w:t>"That’s so cute," she said, giving him a little flip of her wrist. Then, the topic clearly closed for her, she looked over at the fridge. "Do you think I could have a Coke?" she asked.</w:t>
      </w:r>
    </w:p>
    <w:p>
      <w:pPr>
        <w:pStyle w:val="NormalWeb"/>
        <w:rPr>
          <w:sz w:val="20"/>
        </w:rPr>
      </w:pPr>
      <w:r>
        <w:rPr>
          <w:sz w:val="20"/>
          <w:szCs w:val="27"/>
        </w:rPr>
        <w:t>"Well, sure honey," replied Alan, relieved at the change of subject. "You don’t have to ask, you know." Jo went to the fridge and took out a can. She closed the door and he watched her return to the living room. A moment later he heard the television being turned on and, intending to join her, he sat alone the kitchen for a minute or so until his erection mercifully subsided.</w:t>
      </w:r>
    </w:p>
    <w:p>
      <w:pPr>
        <w:pStyle w:val="NormalWeb"/>
        <w:rPr>
          <w:sz w:val="20"/>
        </w:rPr>
      </w:pPr>
      <w:r>
        <w:rPr>
          <w:sz w:val="20"/>
          <w:szCs w:val="27"/>
        </w:rPr>
        <w:t>Over the following week, Jo’s cheerful absence of modesty was demonstrated a number of times. The first occasion happened after supper one evening just as it was getting dark. She hand Alan had been reading together on the couch when she announced she was going to take a bath. She left the room and then returned a few minutes later wearing nothing but her panties to fetch the book she had left. Alan tried to appear as though he didn’t notice her but when she turned to leave he was unable to help himself from staring at her, enslaved by the way her lovely little bottom cheeks jostled against each other as she walked away.</w:t>
      </w:r>
    </w:p>
    <w:p>
      <w:pPr>
        <w:pStyle w:val="NormalWeb"/>
        <w:rPr>
          <w:sz w:val="20"/>
        </w:rPr>
      </w:pPr>
      <w:r>
        <w:rPr>
          <w:sz w:val="20"/>
          <w:szCs w:val="27"/>
        </w:rPr>
        <w:t>The next incident took place a few days later when Alan was in the shower. He was soaping himself off and humming to himself when the shower curtain billowed inward and he felt a rush of cold air. He looked up and was able to make out the dim form of Jo passing by the nearly opaque curtain. A little alarmed he stuck his head out to see her pulling of her robe.</w:t>
      </w:r>
    </w:p>
    <w:p>
      <w:pPr>
        <w:pStyle w:val="NormalWeb"/>
        <w:rPr>
          <w:sz w:val="20"/>
        </w:rPr>
      </w:pPr>
      <w:r>
        <w:rPr>
          <w:sz w:val="20"/>
          <w:szCs w:val="27"/>
        </w:rPr>
        <w:t>"What…What are you doing, Jo?" he asked.</w:t>
      </w:r>
    </w:p>
    <w:p>
      <w:pPr>
        <w:pStyle w:val="NormalWeb"/>
        <w:rPr>
          <w:sz w:val="20"/>
        </w:rPr>
      </w:pPr>
      <w:r>
        <w:rPr>
          <w:sz w:val="20"/>
          <w:szCs w:val="27"/>
        </w:rPr>
        <w:t>"Going to take a shower," she replied with a little shrug. "Can you leave the water running for me?" She was only wearing a pair of white cotton panties beneath her robe and when she started to peel them off Alan drew his head quickly back into the shower stall. Clearly, she expected him to step out for her to get in, but he was sure he was not ready for that.</w:t>
      </w:r>
    </w:p>
    <w:p>
      <w:pPr>
        <w:pStyle w:val="NormalWeb"/>
        <w:rPr>
          <w:sz w:val="20"/>
        </w:rPr>
      </w:pPr>
      <w:r>
        <w:rPr>
          <w:sz w:val="20"/>
          <w:szCs w:val="27"/>
        </w:rPr>
        <w:t>"Can you hand me a towel, dear," he called out above the hiss of the water. Jo took a towel from the rack and handed it to him with a theatrical roll of her eyes.</w:t>
      </w:r>
    </w:p>
    <w:p>
      <w:pPr>
        <w:pStyle w:val="NormalWeb"/>
        <w:rPr>
          <w:sz w:val="20"/>
        </w:rPr>
      </w:pPr>
      <w:r>
        <w:rPr>
          <w:sz w:val="20"/>
          <w:szCs w:val="27"/>
        </w:rPr>
        <w:t>"Here you go, Mr. Shy-pants," she said to him with an exaggerated sigh of mock frustration. He took the towel from her and, being careful to keep it dry, he wrapped it around his waist. He stepped out of the shower, trying to avoid looking at his niece but catching a glimpse of her naked form as she came toward the shower. Anxious to avoid any unseemly developments in the groin region he quickly fled the steamy chamber and went to his bedroom. Once inside he sat down heavily on the bed and wondered what on earth he could do about this delicate situation.</w:t>
      </w:r>
    </w:p>
    <w:p>
      <w:pPr>
        <w:pStyle w:val="NormalWeb"/>
        <w:rPr>
          <w:sz w:val="20"/>
        </w:rPr>
      </w:pPr>
      <w:r>
        <w:rPr>
          <w:sz w:val="20"/>
          <w:szCs w:val="27"/>
        </w:rPr>
        <w:t>As he reflected, it struck him that there were two courses of action open to him. On the one hand, he could simply explain to Jo that being naked together made him uncomfortable and that it was also inappropriate. This was clearly the wisest course of action and the one he ought to adopt, but when he thought about it in more depth he found that he was strangely reluctant to choose it.</w:t>
      </w:r>
    </w:p>
    <w:p>
      <w:pPr>
        <w:pStyle w:val="NormalWeb"/>
        <w:rPr>
          <w:sz w:val="20"/>
          <w:szCs w:val="27"/>
        </w:rPr>
      </w:pPr>
      <w:r>
        <w:rPr>
          <w:sz w:val="20"/>
          <w:szCs w:val="27"/>
        </w:rPr>
        <w:t>He could, on the other hand, just do nothing and adapt to the situation and his own inhibitions as best he could. There was something appealing about this choice, especially when he considered the prospect of seeing his niece naked on a regular basis, but he also realized that it was one that was fraught with danger. If he adopted that policy (and he more or less knew he was going to) he was going to have to have to watch himself and be very, very careful.</w:t>
      </w:r>
    </w:p>
    <w:p>
      <w:pPr>
        <w:pStyle w:val="NormalWeb"/>
        <w:rPr>
          <w:sz w:val="20"/>
          <w:szCs w:val="27"/>
        </w:rPr>
      </w:pPr>
      <w:r>
        <w:rPr>
          <w:sz w:val="20"/>
          <w:szCs w:val="27"/>
        </w:rPr>
      </w:r>
    </w:p>
    <w:p>
      <w:pPr>
        <w:pStyle w:val="NormalWeb"/>
        <w:jc w:val="center"/>
        <w:rPr>
          <w:sz w:val="20"/>
        </w:rPr>
      </w:pPr>
      <w:r>
        <w:rPr>
          <w:sz w:val="20"/>
          <w:szCs w:val="27"/>
        </w:rPr>
        <w:t>***</w:t>
      </w:r>
    </w:p>
    <w:p>
      <w:pPr>
        <w:pStyle w:val="NormalWeb"/>
        <w:rPr>
          <w:sz w:val="20"/>
        </w:rPr>
      </w:pPr>
      <w:r>
        <w:rPr>
          <w:sz w:val="20"/>
        </w:rPr>
        <w:t> </w:t>
      </w:r>
    </w:p>
    <w:p>
      <w:pPr>
        <w:pStyle w:val="NormalWeb"/>
        <w:rPr>
          <w:sz w:val="20"/>
        </w:rPr>
      </w:pPr>
      <w:r>
        <w:rPr>
          <w:sz w:val="20"/>
          <w:szCs w:val="27"/>
        </w:rPr>
        <w:t>As June began to draw to a close, Alan decided to take a week or two off. He had finished his most recent project and, though he had another waiting to start, there was no immediate rush and he felt he could use a little rest. Jo was settling in very well and he thought it might be nice if he could find some pleasant diversions for them to enjoy together.</w:t>
      </w:r>
    </w:p>
    <w:p>
      <w:pPr>
        <w:pStyle w:val="NormalWeb"/>
        <w:rPr>
          <w:sz w:val="20"/>
        </w:rPr>
      </w:pPr>
      <w:r>
        <w:rPr>
          <w:sz w:val="20"/>
          <w:szCs w:val="27"/>
        </w:rPr>
        <w:t>On one insupportably hot and sweltering afternoon he took her to the pool at a nearby park. He did not feel like swimming himself and was quite content to watch the pretty young girl splash about in the water herself. It was crowded, given the incredible heat, and, on any other occasion, Alan would have strained his neck looking at the host of bikini clad young women who were playfully splashing each other in the pool or lounging in the sun on the deck. As it was, however (and he recognized the rather disturbing implications of the situation), he only had eyes for his gorgeous little niece.</w:t>
      </w:r>
    </w:p>
    <w:p>
      <w:pPr>
        <w:pStyle w:val="NormalWeb"/>
        <w:rPr>
          <w:sz w:val="20"/>
        </w:rPr>
      </w:pPr>
      <w:r>
        <w:rPr>
          <w:sz w:val="20"/>
          <w:szCs w:val="27"/>
        </w:rPr>
        <w:t>She was dressed in a candy-striped full body swimsuit that contrasted delightfully with the golden tan of her sleek, young limbs. It hugged the lovely curves of her slender form in a way that made Alan almost light-headed to watch her and he consciously tried to avoid staring too hard lest anyone notice his obvious interest. Several times, Jo climbed out of the pool to use the springboard and, each time she did so, she would hook her fingers inside her swimsuit, just below the underside of her bottom, and gently tug out the material that had ridden upward. It was such a deliciously feminine action that Alan, from his vantage-point directly behind her, truly thought that he was about to faint.</w:t>
      </w:r>
    </w:p>
    <w:p>
      <w:pPr>
        <w:pStyle w:val="NormalWeb"/>
        <w:rPr>
          <w:sz w:val="20"/>
        </w:rPr>
      </w:pPr>
      <w:r>
        <w:rPr>
          <w:sz w:val="20"/>
          <w:szCs w:val="27"/>
        </w:rPr>
        <w:t>Afterwards, they stopped for ice cream at a kiosk near the park gates and they finished them off as they walked the quarter mile or so to Alan’s trailer. Once inside, Alan, who had worked up a considerable sweat (as much from his erotic thoughts at the poolside as from the heat), decided to take a shower. He did so, relishing the refreshing spray of cold water, and then changed into clean underwear, a fresh pair of shorts and a large baggy T-shirt that had a large can of Budweiser stenciled on the front.</w:t>
      </w:r>
    </w:p>
    <w:p>
      <w:pPr>
        <w:pStyle w:val="NormalWeb"/>
        <w:rPr>
          <w:sz w:val="20"/>
        </w:rPr>
      </w:pPr>
      <w:r>
        <w:rPr>
          <w:sz w:val="20"/>
          <w:szCs w:val="27"/>
        </w:rPr>
        <w:t>"Can I borrow one of your T-shirts, Uncle Al," she asked him when he came back to the living room. It was a Tuesday and Mrs. Milford, his part-time cleaning lady, was not due to come and do the laundry until the next day. He supposed that the girl was running low on things of her own to wear.</w:t>
      </w:r>
    </w:p>
    <w:p>
      <w:pPr>
        <w:pStyle w:val="NormalWeb"/>
        <w:rPr>
          <w:sz w:val="20"/>
        </w:rPr>
      </w:pPr>
      <w:r>
        <w:rPr>
          <w:sz w:val="20"/>
          <w:szCs w:val="27"/>
        </w:rPr>
        <w:t>"Sure, honey," he said. "There’s a spare one on top of my dresser."</w:t>
      </w:r>
    </w:p>
    <w:p>
      <w:pPr>
        <w:pStyle w:val="NormalWeb"/>
        <w:rPr>
          <w:sz w:val="20"/>
        </w:rPr>
      </w:pPr>
      <w:r>
        <w:rPr>
          <w:sz w:val="20"/>
          <w:szCs w:val="27"/>
        </w:rPr>
        <w:t xml:space="preserve">"Great," she smiled. "I’m going to take a shower as well." </w:t>
      </w:r>
    </w:p>
    <w:p>
      <w:pPr>
        <w:pStyle w:val="NormalWeb"/>
        <w:rPr>
          <w:sz w:val="20"/>
        </w:rPr>
      </w:pPr>
      <w:r>
        <w:rPr>
          <w:sz w:val="20"/>
          <w:szCs w:val="27"/>
        </w:rPr>
        <w:t>When Jo had disappeared into the bathroom, Alan sat down in the middle of the couch and began idly flipping through the channels on the television. He spent a few minutes watching the end of a sit-com, but still hadn’t found anything decent to watch when his niece returned some ten minutes later. She was wearing his outsize T-shirt and the large, billowing garment hung down to just below her crotch. He could see no shorts peeking below the hem of her shirt and he fervently hoped she at least had panties on. She climbed up on the couch to his left.</w:t>
      </w:r>
    </w:p>
    <w:p>
      <w:pPr>
        <w:pStyle w:val="NormalWeb"/>
        <w:rPr>
          <w:sz w:val="20"/>
        </w:rPr>
      </w:pPr>
      <w:r>
        <w:rPr>
          <w:sz w:val="20"/>
          <w:szCs w:val="27"/>
        </w:rPr>
        <w:t>"What are we watching?" she asked.</w:t>
      </w:r>
    </w:p>
    <w:p>
      <w:pPr>
        <w:pStyle w:val="NormalWeb"/>
        <w:rPr>
          <w:sz w:val="20"/>
        </w:rPr>
      </w:pPr>
      <w:r>
        <w:rPr>
          <w:sz w:val="20"/>
          <w:szCs w:val="27"/>
        </w:rPr>
        <w:t>She was sitting with her back against the arm rest, her knees drawn up and her feet pointing toward him, the tips of her toes just barely grazing his thigh. He turned slightly toward her and then quickly looked away when he realized he could see a white flash of her panty-covered crotch peeking at him from between the slender columns of her legs. The glance, however, although brief, had been long enough for him to clearly make out the way that the thin fabric was tucked into the narrow crevice of her plump little pussy lips. He groaned inwardly, suddenly painfully aware that his cock was twitching with interest inside his underwear.</w:t>
      </w:r>
    </w:p>
    <w:p>
      <w:pPr>
        <w:pStyle w:val="NormalWeb"/>
        <w:rPr>
          <w:sz w:val="20"/>
        </w:rPr>
      </w:pPr>
      <w:r>
        <w:rPr>
          <w:sz w:val="20"/>
          <w:szCs w:val="27"/>
        </w:rPr>
        <w:t>"Oh…uh, I haven’t found anything yet," he mumbled.</w:t>
      </w:r>
    </w:p>
    <w:p>
      <w:pPr>
        <w:pStyle w:val="NormalWeb"/>
        <w:rPr>
          <w:sz w:val="20"/>
        </w:rPr>
      </w:pPr>
      <w:r>
        <w:rPr>
          <w:sz w:val="20"/>
          <w:szCs w:val="27"/>
        </w:rPr>
        <w:t>"Want me to look?" she asked, holding out her hand. He gave her the remote and she began to scan the channels. Alan barely noticed where she was going but he suddenly stiffened with horror when he saw that she had paused at one of the adult channels he had inadvertently forgotten to lock out.</w:t>
      </w:r>
    </w:p>
    <w:p>
      <w:pPr>
        <w:pStyle w:val="NormalWeb"/>
        <w:rPr>
          <w:sz w:val="20"/>
        </w:rPr>
      </w:pPr>
      <w:r>
        <w:rPr>
          <w:sz w:val="20"/>
          <w:szCs w:val="27"/>
        </w:rPr>
        <w:t>"Oh shit!" he exclaimed. On the screen a young couple were making passionate and very noisy love. The ample breasted woman was astride her prostrate lover, rocking back and forth with great moans of ecstasy, her head thrown back as though in pain. Alan grasped for the remote as Jo gazed at the scene with obvious interest. He fumbled it, however, and it fell down onto her stomach.</w:t>
      </w:r>
    </w:p>
    <w:p>
      <w:pPr>
        <w:pStyle w:val="NormalWeb"/>
        <w:rPr>
          <w:sz w:val="20"/>
        </w:rPr>
      </w:pPr>
      <w:r>
        <w:rPr>
          <w:sz w:val="20"/>
          <w:szCs w:val="27"/>
        </w:rPr>
        <w:t>"They seem to be having fun," she observed.</w:t>
      </w:r>
    </w:p>
    <w:p>
      <w:pPr>
        <w:pStyle w:val="NormalWeb"/>
        <w:rPr>
          <w:sz w:val="20"/>
        </w:rPr>
      </w:pPr>
      <w:r>
        <w:rPr>
          <w:sz w:val="20"/>
          <w:szCs w:val="27"/>
        </w:rPr>
        <w:t>"Uh…right," he managed to reply as his fingers closed about the device. He could feel his face burning with embarrassment now and he quickly switched channels. "There must be something good on somewhere," he said. Jo laughed out loud.</w:t>
      </w:r>
    </w:p>
    <w:p>
      <w:pPr>
        <w:pStyle w:val="NormalWeb"/>
        <w:rPr>
          <w:sz w:val="20"/>
        </w:rPr>
      </w:pPr>
      <w:r>
        <w:rPr>
          <w:sz w:val="20"/>
          <w:szCs w:val="27"/>
        </w:rPr>
        <w:t xml:space="preserve">"God…you are </w:t>
      </w:r>
      <w:r>
        <w:rPr>
          <w:bCs/>
          <w:sz w:val="20"/>
          <w:szCs w:val="27"/>
        </w:rPr>
        <w:t>so</w:t>
      </w:r>
      <w:r>
        <w:rPr>
          <w:sz w:val="20"/>
          <w:szCs w:val="27"/>
        </w:rPr>
        <w:t xml:space="preserve"> shy," she giggled. She pushed him playfully in his shoulder with the sole of her foot and, as she did so, her shirt rode up and he saw the whole expanse of her plain cotton panties and the smooth skin of her stomach above. Resolutely, he turned to the television and began channel surfing once again.</w:t>
      </w:r>
    </w:p>
    <w:p>
      <w:pPr>
        <w:pStyle w:val="NormalWeb"/>
        <w:rPr>
          <w:sz w:val="20"/>
        </w:rPr>
      </w:pPr>
      <w:r>
        <w:rPr>
          <w:sz w:val="20"/>
          <w:szCs w:val="27"/>
        </w:rPr>
        <w:t>A few minutes later he happened upon a nature show and Jo gave a little squeal of amusement as a bear cub, perching in the lower limbs of a tree, lost its balance and tumbled to the ground. Relieved, Alan relaxed a little and set the remote down beside him to watch along with her. Jo, settling back against the armrest, stretched out her legs and laid then them across his lap, shuffling her hips to get comfortable. The change in position made Alan a little nervous, but her legs were mercifully not in contact with the semi-hard protuberance beneath the fabric of his shorts.</w:t>
      </w:r>
    </w:p>
    <w:p>
      <w:pPr>
        <w:pStyle w:val="NormalWeb"/>
        <w:rPr>
          <w:sz w:val="20"/>
        </w:rPr>
      </w:pPr>
      <w:r>
        <w:rPr>
          <w:sz w:val="20"/>
          <w:szCs w:val="27"/>
        </w:rPr>
        <w:t>They continued to watch in silence and then Alan, without consciously intending to do so, let his left hand drop down so that the palm rested lightly over the top of her thigh. When he realized, to his horror, that his hand was less that three inches from her crotch he almost pulled it away, but the smooth warmth of her bare leg had captivated him and, cursing himself for a fool, he let it lie there. Jo, absorbed by the show, did not seem to notice and several minutes went by before she finally spoke.</w:t>
      </w:r>
    </w:p>
    <w:p>
      <w:pPr>
        <w:pStyle w:val="NormalWeb"/>
        <w:rPr>
          <w:sz w:val="20"/>
        </w:rPr>
      </w:pPr>
      <w:r>
        <w:rPr>
          <w:sz w:val="20"/>
          <w:szCs w:val="27"/>
        </w:rPr>
        <w:t>"Uncle Al?" she asked suddenly. "How come you don’t have a girlfriend?" Startled by the question, Alan looked over at her to find him gazing at him in interest. The luminous beauty of her deep brown eyes locked with his and for a moment he became lost in them, unable to reply.</w:t>
      </w:r>
    </w:p>
    <w:p>
      <w:pPr>
        <w:pStyle w:val="NormalWeb"/>
        <w:rPr>
          <w:sz w:val="20"/>
        </w:rPr>
      </w:pPr>
      <w:r>
        <w:rPr>
          <w:sz w:val="20"/>
          <w:szCs w:val="27"/>
        </w:rPr>
        <w:t>"Well, I used to…" he eventually managed to say. "Last year I did. But we broke up."</w:t>
      </w:r>
    </w:p>
    <w:p>
      <w:pPr>
        <w:pStyle w:val="NormalWeb"/>
        <w:rPr>
          <w:sz w:val="20"/>
        </w:rPr>
      </w:pPr>
      <w:r>
        <w:rPr>
          <w:sz w:val="20"/>
          <w:szCs w:val="27"/>
        </w:rPr>
        <w:t>"Oh that’s sad," her pretty face screwing up in an expression of sympathy. "Don’t you want to find another?"</w:t>
      </w:r>
    </w:p>
    <w:p>
      <w:pPr>
        <w:pStyle w:val="NormalWeb"/>
        <w:rPr>
          <w:sz w:val="20"/>
        </w:rPr>
      </w:pPr>
      <w:r>
        <w:rPr>
          <w:sz w:val="20"/>
          <w:szCs w:val="27"/>
        </w:rPr>
        <w:t>"Oh, sure, I guess," he said. "I’m in no rush."</w:t>
      </w:r>
    </w:p>
    <w:p>
      <w:pPr>
        <w:pStyle w:val="NormalWeb"/>
        <w:rPr>
          <w:sz w:val="20"/>
        </w:rPr>
      </w:pPr>
      <w:r>
        <w:rPr>
          <w:sz w:val="20"/>
          <w:szCs w:val="27"/>
        </w:rPr>
        <w:t>"But you need someone," she told him seriously. "Someone you can do stuff with." At this last comment, he looked across at her sharply. After the incident with the porno flick he was afraid that her reference to ‘doing stuff’ might be a loaded comment but he saw that her expression was completely innocent.</w:t>
      </w:r>
    </w:p>
    <w:p>
      <w:pPr>
        <w:pStyle w:val="NormalWeb"/>
        <w:rPr>
          <w:sz w:val="20"/>
        </w:rPr>
      </w:pPr>
      <w:r>
        <w:rPr>
          <w:sz w:val="20"/>
          <w:szCs w:val="27"/>
        </w:rPr>
        <w:t>"Yeah…it’d be nice," he said finally. He turned back to the television and, as he did so, she patted the hand that lay across her leg and then tucked her fingers under his palm and gave it a sympathetic squeeze. This development, by itself, would not have been unduly alarming, but when she pulled his hand further up toward her his heart almost leapt into his mouth. Even without looking, he knew that his finger tips were mere fractions of an inch from her crotch and, indeed, under the pad of his little finger tip he could feel the elastic of her panties at the top of her left leg. Almost immediately he was fully and stiffly erect.</w:t>
      </w:r>
    </w:p>
    <w:p>
      <w:pPr>
        <w:pStyle w:val="NormalWeb"/>
        <w:rPr>
          <w:sz w:val="20"/>
        </w:rPr>
      </w:pPr>
      <w:r>
        <w:rPr>
          <w:sz w:val="20"/>
          <w:szCs w:val="27"/>
        </w:rPr>
        <w:t>‘</w:t>
      </w:r>
      <w:r>
        <w:rPr>
          <w:sz w:val="20"/>
          <w:szCs w:val="27"/>
        </w:rPr>
        <w:t>Oh God,’ he thought in dismay, ‘What am I getting myself into now?’ He knew he should remove his hand but he was unable to do so. Slowly, and wondering if he had completely lost his mind, he slid his little finger sideways a little and felt it graze over the thin cotton fabric beneath. Jo, her eyes fixed on the television set gave no sign that she had noticed the move.</w:t>
      </w:r>
    </w:p>
    <w:p>
      <w:pPr>
        <w:pStyle w:val="NormalWeb"/>
        <w:rPr>
          <w:sz w:val="20"/>
        </w:rPr>
      </w:pPr>
      <w:r>
        <w:rPr>
          <w:sz w:val="20"/>
          <w:szCs w:val="27"/>
        </w:rPr>
        <w:t>His cock now throbbed almost angrily within its cotton prison. Had he been a little more heavily endowed, the signs of his arousal might have been visible. As it was, however, his erection was well contained by his tight shorts and, unless she moved her leg, he could keep the development a secret.</w:t>
      </w:r>
    </w:p>
    <w:p>
      <w:pPr>
        <w:pStyle w:val="NormalWeb"/>
        <w:rPr>
          <w:sz w:val="20"/>
        </w:rPr>
      </w:pPr>
      <w:r>
        <w:rPr>
          <w:sz w:val="20"/>
          <w:szCs w:val="27"/>
        </w:rPr>
        <w:t>Inevitably, of course, she did move her leg. He was just making another tentative stroke with his little finger when she suddenly slid her leg over so that the calf sat squarely atop his rigid pole of flesh. Horrified, he froze instantly, sure that she must realize his condition. He looked at her, but as the seconds passed and she made no reaction he relaxed a little and his heart rate began to return to normal. He sat still for a moment or so longer and then, knowing that he could no longer handle the situation, he carefully disengaged his hand from hers.</w:t>
      </w:r>
    </w:p>
    <w:p>
      <w:pPr>
        <w:pStyle w:val="NormalWeb"/>
        <w:rPr>
          <w:sz w:val="20"/>
        </w:rPr>
      </w:pPr>
      <w:r>
        <w:rPr>
          <w:sz w:val="20"/>
          <w:szCs w:val="27"/>
        </w:rPr>
        <w:t>"I need a drink," he announced, his voice almost a croak. He lifted her legs from his lap and then rose toward the kitchen, moving quickly so that she should not see him in profile. "You want anything?" he asked over his shoulder.</w:t>
      </w:r>
    </w:p>
    <w:p>
      <w:pPr>
        <w:pStyle w:val="NormalWeb"/>
        <w:rPr>
          <w:sz w:val="20"/>
        </w:rPr>
      </w:pPr>
      <w:r>
        <w:rPr>
          <w:sz w:val="20"/>
          <w:szCs w:val="27"/>
        </w:rPr>
        <w:t>"A Coke would be nice," she told him. Her tone was light and casual when she replied, but the pretty features of her face showed puzzlement as she watched him retreat from the room.</w:t>
      </w:r>
    </w:p>
    <w:p>
      <w:pPr>
        <w:pStyle w:val="NormalWeb"/>
        <w:rPr>
          <w:sz w:val="20"/>
        </w:rPr>
      </w:pPr>
      <w:r>
        <w:rPr>
          <w:sz w:val="20"/>
          <w:szCs w:val="27"/>
        </w:rPr>
        <w:t>Later that evening, Alan pleaded a headache and went to bed quite early and Jo, not yet tired, stayed up for a while to watch television by herself. She found the adult channel she had stumbled upon earlier but it now featured a group of cheerleader type cavorting about with their breasts exposed. This did not interest her overly so eventually she flicked the television off and went down the narrow hallway to her own room. It was still quite hot and sticky in the little trailer so she simple pulled off her Uncle’s large T-shirt and then stretched out on top of the bedclothes in just her panties. She lay there, in the humid stillness of the evening and silently reflected on her current situation.</w:t>
      </w:r>
    </w:p>
    <w:p>
      <w:pPr>
        <w:pStyle w:val="NormalWeb"/>
        <w:rPr>
          <w:sz w:val="20"/>
        </w:rPr>
      </w:pPr>
      <w:r>
        <w:rPr>
          <w:sz w:val="20"/>
          <w:szCs w:val="27"/>
        </w:rPr>
        <w:t>Coming to Alan’s home for the summer was an enjoyable experience for Jo. She liked her Uncle very much and the casual informality of his household was a refreshing change from the well ordered and sometimes strictly run home of her grandparents. The only thing she really missed was her computer. Alan had one on his desk, but there few games on it and he had no Internet connection. At home, however, there was a nice machine in the finished basement and she spent a lot of time of time by herself, sometimes visiting chat-rooms and web-sites that would have given her guardians fits had they known what she was up to.</w:t>
      </w:r>
    </w:p>
    <w:p>
      <w:pPr>
        <w:pStyle w:val="NormalWeb"/>
        <w:rPr>
          <w:sz w:val="20"/>
        </w:rPr>
      </w:pPr>
      <w:r>
        <w:rPr>
          <w:sz w:val="20"/>
          <w:szCs w:val="27"/>
        </w:rPr>
        <w:t>She remembered one occasion the previous winter when she had come across a chat room whose name clearly suggested it had something to do with young girls and sex. Curious, she entered the channel and, having selected the nickname ‘LittleJo’, was immediately swamped with a veritable flood of messages.</w:t>
      </w:r>
    </w:p>
    <w:p>
      <w:pPr>
        <w:pStyle w:val="NormalWeb"/>
        <w:rPr>
          <w:sz w:val="20"/>
        </w:rPr>
      </w:pPr>
      <w:r>
        <w:rPr>
          <w:sz w:val="20"/>
          <w:szCs w:val="27"/>
        </w:rPr>
        <w:t>Some were rude and others patently off-putting in their crudity, but she found one man, calling himself ‘Hank’, who spoke to her politely and kindly. He told her he was 42 years old and they chatted for a long time; first about inconsequential things and then, later, about much more interesting subjects indeed.</w:t>
      </w:r>
    </w:p>
    <w:p>
      <w:pPr>
        <w:pStyle w:val="NormalWeb"/>
        <w:rPr>
          <w:sz w:val="20"/>
        </w:rPr>
      </w:pPr>
      <w:r>
        <w:rPr>
          <w:sz w:val="20"/>
          <w:szCs w:val="27"/>
        </w:rPr>
        <w:t>Inevitably, the conversation turned to sex and Hank admitted, in a very nice way, that he found himself very attracted to young girls like Jo. When he began to discuss, in non-offensive terms, what he would like to do if they were together, she found herself becoming quite aroused. In short, she found the whole experience very exciting and stimulating, and she returned to the channel many times over the months that followed.</w:t>
      </w:r>
    </w:p>
    <w:p>
      <w:pPr>
        <w:pStyle w:val="NormalWeb"/>
        <w:rPr>
          <w:sz w:val="20"/>
        </w:rPr>
      </w:pPr>
      <w:r>
        <w:rPr>
          <w:sz w:val="20"/>
          <w:szCs w:val="27"/>
        </w:rPr>
        <w:t>One thing Jo learned was that ‘Hank’, was hardly alone in his desire. She also found that the desire these older men had for young girls existed as a deep and gnawing hunger that seemed, even to her young mind, to put a great deal of power in the hands of the young girls they lusted after. Sometimes, she could be quite teasing when she chatted in these rooms and she came to relish those situations where she could bring her correspondents to the very heights of erotic passion.</w:t>
      </w:r>
    </w:p>
    <w:p>
      <w:pPr>
        <w:pStyle w:val="NormalWeb"/>
        <w:rPr>
          <w:sz w:val="20"/>
        </w:rPr>
      </w:pPr>
      <w:r>
        <w:rPr>
          <w:sz w:val="20"/>
          <w:szCs w:val="27"/>
        </w:rPr>
        <w:t>She also knew, or at least she thought, that this same hunger existed in her Uncle Alan. She had not failed to notice the erection he had sported earlier, nor his almost imperceptible caress over her panties, but what she could not understand, however, was his curious insistence at keeping her at arm’s length. The desire for her seemed to be there, she felt, but his confusing behavior made her uncertain if she was reading him correctly.</w:t>
      </w:r>
    </w:p>
    <w:p>
      <w:pPr>
        <w:pStyle w:val="NormalWeb"/>
        <w:rPr>
          <w:sz w:val="20"/>
        </w:rPr>
      </w:pPr>
      <w:r>
        <w:rPr>
          <w:sz w:val="20"/>
          <w:szCs w:val="27"/>
        </w:rPr>
        <w:t>The sudden memory of Alan’s erection that afternoon brought a little rush of excitement to her, and she tried hard to imagine what it must look like uncovered. Was it thick? Was it long? Did it have that curious sleeve of skin at the top that she now knew to be called a foreskin? The brief contact her leg had made allowed her only to sense the stiffness of the organ, not appreciate its actual dimensions, and she discovered, with a little thrill of naughtiness, that she really wanted to find out for herself.</w:t>
      </w:r>
    </w:p>
    <w:p>
      <w:pPr>
        <w:pStyle w:val="NormalWeb"/>
        <w:rPr>
          <w:sz w:val="20"/>
        </w:rPr>
      </w:pPr>
      <w:r>
        <w:rPr>
          <w:sz w:val="20"/>
          <w:szCs w:val="27"/>
        </w:rPr>
        <w:t xml:space="preserve">When she had appeared undressed in his presence, and expected him to do the same, she was really acting quite innocently, and in the way she had grown up to expect as normal. With the discovery of his interest in her, however, her desire for him to get over his inhibitions became that much more acute. The shyness he exhibited was undeniably endearing to her, but she really wished she could find a way to break him out of his shell. </w:t>
      </w:r>
    </w:p>
    <w:p>
      <w:pPr>
        <w:pStyle w:val="NormalWeb"/>
        <w:rPr>
          <w:sz w:val="20"/>
        </w:rPr>
      </w:pPr>
      <w:r>
        <w:rPr>
          <w:sz w:val="20"/>
          <w:szCs w:val="27"/>
        </w:rPr>
        <w:t>As she lay with these thoughts in the humid darkness, Jo suddenly realize that she was becoming very aroused. In the last year or so, she had begun to be aware of stirring desires in her developing young body and she had very quickly discovered the secret pleasures of self-stimulation. Slowly and softly, with her breath becoming deep and measured, she let her hand slide down the flat of her tummy and then across the gentle rise of her panty-covered pudendum. She pressed lightly with her cupped palm and, all at once, the first faint fluttering of excitement solidified into a hard ball of lust deep in the pit of her stomach. With trembling hands, she hooked her thumbs into the waistband of her panties and then slid them down over her hips to remove them. In moments, with a confidence borne of practice, her fingers found the narrow slit between her thighs and she searched for the little nubbin of her clitoris as it slowly erected itself out from its covering hood.</w:t>
      </w:r>
    </w:p>
    <w:p>
      <w:pPr>
        <w:pStyle w:val="NormalWeb"/>
        <w:rPr>
          <w:sz w:val="20"/>
        </w:rPr>
      </w:pPr>
      <w:r>
        <w:rPr>
          <w:sz w:val="20"/>
          <w:szCs w:val="27"/>
        </w:rPr>
        <w:t>For several minutes she let her fingers play about the increasingly moist slit and then, still keeping her hand pressed tightly over her mound, she rolled over onto her stomach and then rose to her knees. Previously, in the silent watches of the night at her grandparent’s home, she had discovered a technique that could always bring her to orgasm, and which she incorrectly thought was unique to her. It involved holding a pillow tight between her legs and rocking so that the pressure of the tight ball of fabric stimulated her pussy to intense orgasm. At first she did this lying on her side, but since then she had refined the technique and now, in her intense arousal, she wanted to indulge.</w:t>
      </w:r>
    </w:p>
    <w:p>
      <w:pPr>
        <w:pStyle w:val="NormalWeb"/>
        <w:rPr>
          <w:sz w:val="20"/>
        </w:rPr>
      </w:pPr>
      <w:r>
        <w:rPr>
          <w:sz w:val="20"/>
          <w:szCs w:val="27"/>
        </w:rPr>
        <w:t>She grabbed her pillow and folded it in half, pinching the fold into a tight ridge. She then placed it down on the mattress between her legs and lowered herself onto it, pulling the outer cover away from the inside so that it formed a little crease. She made sure the crease was tucked tightly into the moist sit of her pussy and then she gripped the pillow tightly with her thighs and allowed herself to sit back on her folded legs. Slowly, she began to rock and, with her hands free for other explorations, she started to caress the firm mounds of her tiny breasts, pulling and tugging at the stiffening nipples in a way that made her give a little gasp of pleasure.</w:t>
      </w:r>
    </w:p>
    <w:p>
      <w:pPr>
        <w:pStyle w:val="NormalWeb"/>
        <w:rPr>
          <w:sz w:val="20"/>
        </w:rPr>
      </w:pPr>
      <w:r>
        <w:rPr>
          <w:sz w:val="20"/>
          <w:szCs w:val="27"/>
        </w:rPr>
        <w:t xml:space="preserve">As she increases the tempo of her rocking, the bed creaked slightly, but she didn’t think it would be audible outside the room and she continued on, giving herself over completely to the intense sensations. She tugged and pulled at her sensitive nipples with increasing vigor and rocked harder and harder against the fullness of the pillow. She moaned again several times in quick succession and within a few minutes brought had herself to a mind-numbing climax that left her collapsed and panting on the sweat-damp coverlet of the bed. Her chest heaved with her exertions and a very short time later she drifted effortlessly off into a deep and dreamless sleep. </w:t>
      </w:r>
    </w:p>
    <w:p>
      <w:pPr>
        <w:pStyle w:val="NormalWeb"/>
        <w:rPr>
          <w:sz w:val="20"/>
          <w:szCs w:val="27"/>
        </w:rPr>
      </w:pPr>
      <w:r>
        <w:rPr>
          <w:sz w:val="20"/>
          <w:szCs w:val="27"/>
        </w:rPr>
        <w:t>Next door, in his own bed. Alan was awoken by what he fancied was a noise from Jo’s room. Whether it was a cough or a moan he did not know, and he wondered whether she was maybe having a bad dream. He also thought he heard her bed creak a few times and it struck him that she must be sleeping quite fitfully. As he imagined her own bed alone, he suddenly became immensely erect again and in no time at all he was pumping himself to a satisfying, if slightly guilty, orgasm. He could not know it, of course (nor would he ever), but his gorgeous niece, barely eight feet away, was shuddering through the waves of her own climax at the very instant he was fantasizing about her and shooting his copious ejaculate into his waiting hand.</w:t>
      </w:r>
    </w:p>
    <w:p>
      <w:pPr>
        <w:pStyle w:val="NormalWeb"/>
        <w:rPr>
          <w:sz w:val="20"/>
          <w:szCs w:val="27"/>
        </w:rPr>
      </w:pPr>
      <w:r>
        <w:rPr>
          <w:sz w:val="20"/>
          <w:szCs w:val="27"/>
        </w:rPr>
      </w:r>
    </w:p>
    <w:p>
      <w:pPr>
        <w:pStyle w:val="NormalWeb"/>
        <w:jc w:val="center"/>
        <w:rPr>
          <w:sz w:val="20"/>
        </w:rPr>
      </w:pPr>
      <w:r>
        <w:rPr>
          <w:sz w:val="20"/>
          <w:szCs w:val="27"/>
        </w:rPr>
        <w:t>***</w:t>
      </w:r>
    </w:p>
    <w:p>
      <w:pPr>
        <w:pStyle w:val="NormalWeb"/>
        <w:rPr>
          <w:sz w:val="20"/>
        </w:rPr>
      </w:pPr>
      <w:r>
        <w:rPr>
          <w:sz w:val="20"/>
        </w:rPr>
        <w:t> </w:t>
      </w:r>
    </w:p>
    <w:p>
      <w:pPr>
        <w:pStyle w:val="NormalWeb"/>
        <w:rPr>
          <w:sz w:val="20"/>
        </w:rPr>
      </w:pPr>
      <w:r>
        <w:rPr>
          <w:sz w:val="20"/>
          <w:szCs w:val="27"/>
        </w:rPr>
        <w:t>Jo’s curiosity about her Uncle’s cock was satisfied much sooner than she ever expected, but in a way she would never have imagined.</w:t>
      </w:r>
    </w:p>
    <w:p>
      <w:pPr>
        <w:pStyle w:val="NormalWeb"/>
        <w:rPr>
          <w:sz w:val="20"/>
        </w:rPr>
      </w:pPr>
      <w:r>
        <w:rPr>
          <w:sz w:val="20"/>
          <w:szCs w:val="27"/>
        </w:rPr>
        <w:t>On the morning after the simultaneous, if not mutual, masturbation sessions, Jo arose early and was out amusing herself in the backyard long before Alan was even awake. When he finally did surface into consciousness, it was almost ten o’clock and he realized, with a little stab of panic, that the cleaning lady was to arrive very shortly. He hustled himself out of bed and was just heading toward the shower when something caught his eye just inside the open doorway into Jo’s room.</w:t>
      </w:r>
    </w:p>
    <w:p>
      <w:pPr>
        <w:pStyle w:val="NormalWeb"/>
        <w:rPr>
          <w:sz w:val="20"/>
        </w:rPr>
      </w:pPr>
      <w:r>
        <w:rPr>
          <w:sz w:val="20"/>
          <w:szCs w:val="27"/>
        </w:rPr>
        <w:t>There, just to the left of her dresser, was a small splash of white against the deep orange pile of the carpet. He stopped to look a little closer and then suddenly realized that it was a pair of her worn panties. He didn’t know it, of course, but they were the same pair she had discarded in the middle of the night just before she began touching herself. She had put on a fresh pair when she arose in the morning and then left the room without noticing that they were still lying there.</w:t>
      </w:r>
    </w:p>
    <w:p>
      <w:pPr>
        <w:pStyle w:val="NormalWeb"/>
        <w:rPr>
          <w:sz w:val="20"/>
        </w:rPr>
      </w:pPr>
      <w:r>
        <w:rPr>
          <w:sz w:val="20"/>
          <w:szCs w:val="27"/>
        </w:rPr>
        <w:t>Furtively, he looked around and then stepped into the room to pick them up. He was just savoring the softness of the thin material in his hands when he heard the rattle of the screen door and he guiltily darted through the doorway and back into his own room. A moment later, Jo called out to him.</w:t>
      </w:r>
    </w:p>
    <w:p>
      <w:pPr>
        <w:pStyle w:val="NormalWeb"/>
        <w:rPr>
          <w:sz w:val="20"/>
        </w:rPr>
      </w:pPr>
      <w:r>
        <w:rPr>
          <w:sz w:val="20"/>
          <w:szCs w:val="27"/>
        </w:rPr>
        <w:t>"Uncle Al?" she shouted. "Mrs. Milford’s here…"</w:t>
      </w:r>
    </w:p>
    <w:p>
      <w:pPr>
        <w:pStyle w:val="NormalWeb"/>
        <w:rPr>
          <w:sz w:val="20"/>
        </w:rPr>
      </w:pPr>
      <w:r>
        <w:rPr>
          <w:sz w:val="20"/>
          <w:szCs w:val="27"/>
        </w:rPr>
        <w:t>"Okay, hon…" he called back, trying to keep his voice level. "Just tell her I’m taking a quick shower, will you?"</w:t>
      </w:r>
    </w:p>
    <w:p>
      <w:pPr>
        <w:pStyle w:val="NormalWeb"/>
        <w:rPr>
          <w:sz w:val="20"/>
        </w:rPr>
      </w:pPr>
      <w:r>
        <w:rPr>
          <w:sz w:val="20"/>
          <w:szCs w:val="27"/>
        </w:rPr>
        <w:t>"Alrighty…" she sang, just before he heard the screen door slam shut again.</w:t>
      </w:r>
    </w:p>
    <w:p>
      <w:pPr>
        <w:pStyle w:val="NormalWeb"/>
        <w:rPr>
          <w:sz w:val="20"/>
        </w:rPr>
      </w:pPr>
      <w:r>
        <w:rPr>
          <w:sz w:val="20"/>
          <w:szCs w:val="27"/>
        </w:rPr>
        <w:t>After looking around the room, he started to hide the panties under his pillow for later investigation and then he suddenly remembered that Mrs. Milford would be stripping the beds for the laundry. He settled on the drawer of his nightstand as a safe place and he dropped them in there before heading back to the bathroom. As he showered, he thought of the soft white fabric of the panties again and, with his cock stiffening at the memory, he fervently wished it was nighttime already so that he could touch them again.</w:t>
      </w:r>
    </w:p>
    <w:p>
      <w:pPr>
        <w:pStyle w:val="NormalWeb"/>
        <w:rPr>
          <w:sz w:val="20"/>
        </w:rPr>
      </w:pPr>
      <w:r>
        <w:rPr>
          <w:sz w:val="20"/>
          <w:szCs w:val="27"/>
        </w:rPr>
        <w:t>In the afternoon, he drove Jo the thirty odd miles to the coast and they fished for mackerel off a wharf. Neither of them caught anything but they got a lot of fresh air and had a very good time anyway. Afterwards, they spent a few hours exploring the seaside town and then they had a delicious meal in a seafood restaurant before driving back. Jo napped for most of the drive and after a light supper at home she fell asleep in front of the television even before nine o’clock had rolled around. Alan shook her awake after it became clear that she was finished for the day and she stumbled off to her bed after bidding him a sleepy goodnight.</w:t>
      </w:r>
    </w:p>
    <w:p>
      <w:pPr>
        <w:pStyle w:val="NormalWeb"/>
        <w:rPr>
          <w:sz w:val="20"/>
        </w:rPr>
      </w:pPr>
      <w:r>
        <w:rPr>
          <w:sz w:val="20"/>
          <w:szCs w:val="27"/>
        </w:rPr>
        <w:t>Alan remained up for almost two hours, then he switched off the television and the lights and went to his own room. He closed the door firmly behind him and, as there was a bright full moon shining through the window, he left the room lights off. He was now trembling in anticipation at the thought of the panties in his drawer and when he undressed he did it slowly, savoring and prolonging the moment. When he was completely naked he carefully opened the drawer and, before his fingers had even closed upon the soft cotton inside, his cock was standing out straight and stiff from the tangle of hair at his groin.</w:t>
      </w:r>
    </w:p>
    <w:p>
      <w:pPr>
        <w:pStyle w:val="NormalWeb"/>
        <w:rPr>
          <w:sz w:val="20"/>
        </w:rPr>
      </w:pPr>
      <w:r>
        <w:rPr>
          <w:sz w:val="20"/>
          <w:szCs w:val="27"/>
        </w:rPr>
        <w:t>With a care almost bordering on reverence, he drew out the skimpy little garment and unfolded it to lie flat in the palms of both hands. The cotton was a simple white, with only a slight nap for texture, but there was a very delicate lacy border around the leg holes that he thought was called a ‘scalloped’ edging. He ran his thumbs over the front of the crotch, feeling a thrill at the cottony sensation, and then he slowly raised the panties to his face and inhaled her sweet and delicate perfume. It was faint, almost imperceptible, but he was able to detect the slightly musky, slightly salty aroma with its almost peppery undertone. It excited him tremendously and, as he buried his nose in the softness of the crotch, his cock seemed to swell even larger, throbbing with intense arousal.</w:t>
      </w:r>
    </w:p>
    <w:p>
      <w:pPr>
        <w:pStyle w:val="NormalWeb"/>
        <w:rPr>
          <w:sz w:val="20"/>
        </w:rPr>
      </w:pPr>
      <w:r>
        <w:rPr>
          <w:sz w:val="20"/>
          <w:szCs w:val="27"/>
        </w:rPr>
        <w:t>After a moment he took away the panties and dangled them just above the shaft of his pulsating organ. He lowered them slowly until they just barely grazed the turgid flesh and then he dragged them along the surface, feeling a thrill at the touch. He let the garment play about the sensitive head of his cock and then he used his hands to open them apart, letting the swollen tip of his root slide inside the waist to push against the bottom of the crotch. The thought that his cock was rubbing against the surface of the material that had recently cradled his niece’s most intimate parts was almost unbearably intoxicating and when he took the panties away once again there was a glistening bubble of pre-cum oozing from his pee-hole. He sat down then, on the edge of the bed, with his knees spread widely apart, and he began to stroke the length of his tumescence, using the cotton panties as a stimulating glove.</w:t>
      </w:r>
    </w:p>
    <w:p>
      <w:pPr>
        <w:pStyle w:val="NormalWeb"/>
        <w:rPr>
          <w:sz w:val="20"/>
        </w:rPr>
      </w:pPr>
      <w:r>
        <w:rPr>
          <w:sz w:val="20"/>
          <w:szCs w:val="27"/>
        </w:rPr>
        <w:t>He was just past the point of no return when the door to his room opened. It took him a second to realize what had occurred, but by then it was too late. With a sudden spasm, his cock began to spurt forth its sticky load, and, shuddering from the sensation, he looked up to see Jo standing in the doorway. A shaft of moonlight sliced across the lower part of her body and her face was partly hidden in the shadow, but he was sure, in that instant, that the expression on her features was one of startled surprise.</w:t>
      </w:r>
    </w:p>
    <w:p>
      <w:pPr>
        <w:pStyle w:val="NormalWeb"/>
        <w:rPr>
          <w:sz w:val="20"/>
        </w:rPr>
      </w:pPr>
      <w:r>
        <w:rPr>
          <w:sz w:val="20"/>
          <w:szCs w:val="27"/>
        </w:rPr>
        <w:t>"Oh…Jesus!" he yelped in alarm. He jumped up from the bed and saw her withdraw backward a foot or so, as though in fear. "Oh, Jesus," he said again, this time almost moaning the words. He tossed the panties hastily across the room into the corner and turned away from the door.</w:t>
      </w:r>
    </w:p>
    <w:p>
      <w:pPr>
        <w:pStyle w:val="NormalWeb"/>
        <w:rPr>
          <w:sz w:val="20"/>
        </w:rPr>
      </w:pPr>
      <w:r>
        <w:rPr>
          <w:sz w:val="20"/>
          <w:szCs w:val="27"/>
        </w:rPr>
        <w:t>"Are…are you alright, Uncle Al?" came Jo’s voice from the hallway. There was a note of real concern in her voice.</w:t>
      </w:r>
    </w:p>
    <w:p>
      <w:pPr>
        <w:pStyle w:val="NormalWeb"/>
        <w:rPr>
          <w:sz w:val="20"/>
        </w:rPr>
      </w:pPr>
      <w:r>
        <w:rPr>
          <w:sz w:val="20"/>
          <w:szCs w:val="27"/>
        </w:rPr>
        <w:t>"Yes…yes," he gasped a moment later. It struck him, with a brief sensation of hope, that maybe she hadn’t seen anything after all. "I’m okay," he managed to continue. "But you really should have knocked, sweetie."</w:t>
      </w:r>
    </w:p>
    <w:p>
      <w:pPr>
        <w:pStyle w:val="NormalWeb"/>
        <w:rPr>
          <w:sz w:val="20"/>
        </w:rPr>
      </w:pPr>
      <w:r>
        <w:rPr>
          <w:sz w:val="20"/>
          <w:szCs w:val="27"/>
        </w:rPr>
        <w:t>"I’m sorry, Uncle Al," she replied, still hidden around the corner. "But I have a tummy ache…"</w:t>
      </w:r>
    </w:p>
    <w:p>
      <w:pPr>
        <w:pStyle w:val="NormalWeb"/>
        <w:rPr>
          <w:sz w:val="20"/>
        </w:rPr>
      </w:pPr>
      <w:r>
        <w:rPr>
          <w:sz w:val="20"/>
          <w:szCs w:val="27"/>
        </w:rPr>
        <w:t>"A tummy ache?" he repeated. The tone of her voice made him begin to think that maybe she really hadn’t known what was going on. It was dark in the room, after all, and she was probably half asleep. "There’s some Pepto-Bismol in the medicine cabinet, hon…" he called out to her.</w:t>
      </w:r>
    </w:p>
    <w:p>
      <w:pPr>
        <w:pStyle w:val="NormalWeb"/>
        <w:rPr>
          <w:sz w:val="20"/>
        </w:rPr>
      </w:pPr>
      <w:r>
        <w:rPr>
          <w:sz w:val="20"/>
          <w:szCs w:val="27"/>
        </w:rPr>
        <w:t>"Oh…okay," she answered, and then he heard her padding softly toward the bathroom. Quickly, he pulled on his robe and stuck his head around the doorjamb. There was light on in the bathroom now and he could hear her fumbling through the cabinet.</w:t>
      </w:r>
    </w:p>
    <w:p>
      <w:pPr>
        <w:pStyle w:val="NormalWeb"/>
        <w:rPr>
          <w:sz w:val="20"/>
        </w:rPr>
      </w:pPr>
      <w:r>
        <w:rPr>
          <w:sz w:val="20"/>
          <w:szCs w:val="27"/>
        </w:rPr>
        <w:t>"You find it?" he asked.</w:t>
      </w:r>
    </w:p>
    <w:p>
      <w:pPr>
        <w:pStyle w:val="NormalWeb"/>
        <w:rPr>
          <w:sz w:val="20"/>
        </w:rPr>
      </w:pPr>
      <w:r>
        <w:rPr>
          <w:sz w:val="20"/>
          <w:szCs w:val="27"/>
        </w:rPr>
        <w:t>"Yeah…I got it," she answered.</w:t>
      </w:r>
    </w:p>
    <w:p>
      <w:pPr>
        <w:pStyle w:val="NormalWeb"/>
        <w:rPr>
          <w:sz w:val="20"/>
        </w:rPr>
      </w:pPr>
      <w:r>
        <w:rPr>
          <w:sz w:val="20"/>
          <w:szCs w:val="27"/>
        </w:rPr>
        <w:t>"Alright, honey," he said. "Take a good swallow and then get yourself back to bed, okay? If you still feel bad you can call for me if you want."</w:t>
      </w:r>
    </w:p>
    <w:p>
      <w:pPr>
        <w:pStyle w:val="NormalWeb"/>
        <w:rPr>
          <w:sz w:val="20"/>
        </w:rPr>
      </w:pPr>
      <w:r>
        <w:rPr>
          <w:sz w:val="20"/>
          <w:szCs w:val="27"/>
        </w:rPr>
        <w:t>"Okay, Uncle Al."</w:t>
      </w:r>
    </w:p>
    <w:p>
      <w:pPr>
        <w:pStyle w:val="NormalWeb"/>
        <w:rPr>
          <w:sz w:val="20"/>
        </w:rPr>
      </w:pPr>
      <w:r>
        <w:rPr>
          <w:sz w:val="20"/>
          <w:szCs w:val="27"/>
        </w:rPr>
        <w:t xml:space="preserve">He closed his door and then sat down heavily on the bed. A moment later he heard Jo’s bedroom door close and he let out a loud sigh as the tension subsided a little. He asked himself again whether she had seen anything and finally concluded, on the balance of things, that she had not. Surely, her response would have been quite different if she had actually caught sight of him flailing away at his cock; surely she wouldn’t have asked if he was alright, or remained so obviously calm through the exchange that followed. This last thought did a lot to calm his jangled nerves and, when he finally climbed wearily beneath his covers a few minutes later, his heart was beating more or less normally once again. </w:t>
      </w:r>
    </w:p>
    <w:p>
      <w:pPr>
        <w:pStyle w:val="NormalWeb"/>
        <w:rPr>
          <w:sz w:val="20"/>
        </w:rPr>
      </w:pPr>
      <w:r>
        <w:rPr>
          <w:sz w:val="20"/>
          <w:szCs w:val="27"/>
        </w:rPr>
        <w:t>The next morning he arose and went out to the kitchen to find Jo busy at the stove.</w:t>
      </w:r>
    </w:p>
    <w:p>
      <w:pPr>
        <w:pStyle w:val="NormalWeb"/>
        <w:rPr>
          <w:sz w:val="20"/>
        </w:rPr>
      </w:pPr>
      <w:r>
        <w:rPr>
          <w:sz w:val="20"/>
          <w:szCs w:val="27"/>
        </w:rPr>
        <w:t>"I made breakfast," she informed him brightly. "There’s toast, and sausages and even scrambled eggs. The sausages got burned just a little…but the eggs turned out real good."</w:t>
      </w:r>
    </w:p>
    <w:p>
      <w:pPr>
        <w:pStyle w:val="NormalWeb"/>
        <w:rPr>
          <w:sz w:val="20"/>
        </w:rPr>
      </w:pPr>
      <w:r>
        <w:rPr>
          <w:sz w:val="20"/>
          <w:szCs w:val="27"/>
        </w:rPr>
        <w:t>"Oh wow," he smiled. "You’ve been busy." He sat down at the little breakfast nook and felt a weight suddenly being lifted from her shoulders. The tone of her casual chatter was so natural and unforced that any he doubts he might still have that she had seen anything evaporated like an early morning mist. "So what do you want to do today, honey?" he asked.</w:t>
      </w:r>
    </w:p>
    <w:p>
      <w:pPr>
        <w:pStyle w:val="NormalWeb"/>
        <w:rPr>
          <w:sz w:val="20"/>
        </w:rPr>
      </w:pPr>
      <w:r>
        <w:rPr>
          <w:sz w:val="20"/>
          <w:szCs w:val="27"/>
        </w:rPr>
        <w:t>"I’d like to try to catch a fish again," she replied. He frowned.</w:t>
      </w:r>
    </w:p>
    <w:p>
      <w:pPr>
        <w:pStyle w:val="NormalWeb"/>
        <w:rPr>
          <w:sz w:val="20"/>
        </w:rPr>
      </w:pPr>
      <w:r>
        <w:rPr>
          <w:sz w:val="20"/>
          <w:szCs w:val="27"/>
        </w:rPr>
        <w:t>"It’s a bit far to go two days in a row," he told her. "How about we get some lunch in town and then maybe do some shopping? You look like you could use some new sneakers."</w:t>
      </w:r>
    </w:p>
    <w:p>
      <w:pPr>
        <w:pStyle w:val="NormalWeb"/>
        <w:rPr>
          <w:sz w:val="20"/>
        </w:rPr>
      </w:pPr>
      <w:r>
        <w:rPr>
          <w:sz w:val="20"/>
          <w:szCs w:val="27"/>
        </w:rPr>
        <w:t>"Oh, sure!" she beamed, genuinely pleased with the plan. She brought him over his plate of breakfast and set it before him. He looked down.</w:t>
      </w:r>
    </w:p>
    <w:p>
      <w:pPr>
        <w:pStyle w:val="NormalWeb"/>
        <w:rPr>
          <w:sz w:val="20"/>
        </w:rPr>
      </w:pPr>
      <w:r>
        <w:rPr>
          <w:sz w:val="20"/>
          <w:szCs w:val="27"/>
        </w:rPr>
        <w:t>"Oh, my…It looks delicious, honey," he exclaimed, with unfeigned relish.</w:t>
      </w:r>
    </w:p>
    <w:p>
      <w:pPr>
        <w:pStyle w:val="NormalWeb"/>
        <w:rPr>
          <w:sz w:val="20"/>
        </w:rPr>
      </w:pPr>
      <w:r>
        <w:rPr>
          <w:sz w:val="20"/>
          <w:szCs w:val="27"/>
        </w:rPr>
        <w:t>They returned from the Mall a little before four o’clock and each had cold can of Coke out on the back steps. Jo was wearing the new sneakers she had chosen and she kept fingering the delicate little necklace he had bought her as a special present.</w:t>
      </w:r>
    </w:p>
    <w:p>
      <w:pPr>
        <w:pStyle w:val="NormalWeb"/>
        <w:rPr>
          <w:sz w:val="20"/>
        </w:rPr>
      </w:pPr>
      <w:r>
        <w:rPr>
          <w:sz w:val="20"/>
          <w:szCs w:val="27"/>
        </w:rPr>
        <w:t>"It’s so pretty!" she said for the hundredth time.</w:t>
      </w:r>
    </w:p>
    <w:p>
      <w:pPr>
        <w:pStyle w:val="NormalWeb"/>
        <w:rPr>
          <w:sz w:val="20"/>
        </w:rPr>
      </w:pPr>
      <w:r>
        <w:rPr>
          <w:sz w:val="20"/>
          <w:szCs w:val="27"/>
        </w:rPr>
        <w:t>"It is on you," he smiled and she gave him a playful slap on the knee, her face flushed with pleasure. He drained his last mouthful and then Jo giggled when he burped loudly. "Well…" he announced. "I think I could use a little nap before supper. How about we order a Pizza later?"</w:t>
      </w:r>
    </w:p>
    <w:p>
      <w:pPr>
        <w:pStyle w:val="NormalWeb"/>
        <w:rPr>
          <w:sz w:val="20"/>
        </w:rPr>
      </w:pPr>
      <w:r>
        <w:rPr>
          <w:sz w:val="20"/>
          <w:szCs w:val="27"/>
        </w:rPr>
        <w:t>"Cool…" she agreed. "Can we get pineapple on my half?"</w:t>
      </w:r>
    </w:p>
    <w:p>
      <w:pPr>
        <w:pStyle w:val="NormalWeb"/>
        <w:rPr>
          <w:sz w:val="20"/>
        </w:rPr>
      </w:pPr>
      <w:r>
        <w:rPr>
          <w:sz w:val="20"/>
          <w:szCs w:val="27"/>
        </w:rPr>
        <w:t>Later, they ate their Pizza in front of the television, watching a rather silly movie that was just entertaining enough to get them both laughing. Alan made a big thing of grimacing when she offered him a slice with pineapple on it and she told him he didn’t know what he was missing. They finished almost all of the pie and, when the movie ended, Jo announced she was going to have a shower. Alan himself changed into a fresh pair of shorts and a new T-shirt and he was seated back on the couch when his pretty niece returned.</w:t>
      </w:r>
    </w:p>
    <w:p>
      <w:pPr>
        <w:pStyle w:val="NormalWeb"/>
        <w:rPr>
          <w:sz w:val="20"/>
        </w:rPr>
      </w:pPr>
      <w:r>
        <w:rPr>
          <w:sz w:val="20"/>
          <w:szCs w:val="27"/>
        </w:rPr>
        <w:t>She had not changed into her nightdress, as he had expected, but was instead wearing the same pair of deliciously tiny shorts she had worn on her first morning at is home. Up top, she wore a too-small yellow T-shirt that was stretched tightly across the protruding mounds of her breasts and he fancied, for a moment that he could make out the hard little points of her nipples. It was difficult being faced with this enticing sight, but he consciously willed himself not to stare too closely or obviously.</w:t>
      </w:r>
    </w:p>
    <w:p>
      <w:pPr>
        <w:pStyle w:val="NormalWeb"/>
        <w:rPr>
          <w:sz w:val="20"/>
        </w:rPr>
      </w:pPr>
      <w:r>
        <w:rPr>
          <w:sz w:val="20"/>
          <w:szCs w:val="27"/>
        </w:rPr>
        <w:t>"I think I’d like a little ice-cream," she announced.</w:t>
      </w:r>
    </w:p>
    <w:p>
      <w:pPr>
        <w:pStyle w:val="NormalWeb"/>
        <w:rPr>
          <w:sz w:val="20"/>
        </w:rPr>
      </w:pPr>
      <w:r>
        <w:rPr>
          <w:sz w:val="20"/>
          <w:szCs w:val="27"/>
        </w:rPr>
        <w:t>"Ice-cream?" he exclaimed. "My god, Jo…You’re going to burst."</w:t>
      </w:r>
    </w:p>
    <w:p>
      <w:pPr>
        <w:pStyle w:val="NormalWeb"/>
        <w:rPr>
          <w:sz w:val="20"/>
        </w:rPr>
      </w:pPr>
      <w:r>
        <w:rPr>
          <w:sz w:val="20"/>
          <w:szCs w:val="27"/>
        </w:rPr>
        <w:t>"Just a little spoonful," she giggled. She went into the kitchen and came back a moment later with a bowl. She stood in the doorway to eat it and had just finished scraping out the last of it when Alan became conscious that she was staring at him intently.</w:t>
      </w:r>
    </w:p>
    <w:p>
      <w:pPr>
        <w:pStyle w:val="NormalWeb"/>
        <w:rPr>
          <w:sz w:val="20"/>
        </w:rPr>
      </w:pPr>
      <w:r>
        <w:rPr>
          <w:sz w:val="20"/>
          <w:szCs w:val="27"/>
        </w:rPr>
        <w:t>"What?" he asked, wondering if there was some Pizza sauce still adhering to his face.</w:t>
      </w:r>
    </w:p>
    <w:p>
      <w:pPr>
        <w:pStyle w:val="NormalWeb"/>
        <w:rPr>
          <w:sz w:val="20"/>
        </w:rPr>
      </w:pPr>
      <w:r>
        <w:rPr>
          <w:sz w:val="20"/>
          <w:szCs w:val="27"/>
        </w:rPr>
        <w:t>"Your side-burns are uneven," she announced. He put his hand up to his face and felt both sides.</w:t>
      </w:r>
    </w:p>
    <w:p>
      <w:pPr>
        <w:pStyle w:val="NormalWeb"/>
        <w:rPr>
          <w:sz w:val="20"/>
        </w:rPr>
      </w:pPr>
      <w:r>
        <w:rPr>
          <w:sz w:val="20"/>
          <w:szCs w:val="27"/>
        </w:rPr>
        <w:t>"Yeah," he agreed finally. "I guess I’m not very good with the clippers."</w:t>
      </w:r>
    </w:p>
    <w:p>
      <w:pPr>
        <w:pStyle w:val="NormalWeb"/>
        <w:rPr>
          <w:sz w:val="20"/>
        </w:rPr>
      </w:pPr>
      <w:r>
        <w:rPr>
          <w:sz w:val="20"/>
          <w:szCs w:val="27"/>
        </w:rPr>
        <w:t>"Oh…I can do it for you," she told him. She set down her bowl and disappeared toward the bathroom, returning a few minutes later with the electric clippers in her hand. He was about to ask her if she knew what she was doing, but before he could speak she surprised him by climbing on top of him, her legs straddling his.</w:t>
      </w:r>
    </w:p>
    <w:p>
      <w:pPr>
        <w:pStyle w:val="NormalWeb"/>
        <w:rPr>
          <w:sz w:val="20"/>
        </w:rPr>
      </w:pPr>
      <w:r>
        <w:rPr>
          <w:sz w:val="20"/>
          <w:szCs w:val="27"/>
        </w:rPr>
        <w:t xml:space="preserve">"Now…let’s see," she said to herself, examining each of his sideburns in turn. She was sitting directly over him and he was acutely aware of her closeness to him. Her tightly encased crotch was mere inches above his and the realization of this made him fully erect even before she had switched the clippers on. It was a torment to be in this position but he felt powerless to do anything about it. </w:t>
      </w:r>
    </w:p>
    <w:p>
      <w:pPr>
        <w:pStyle w:val="NormalWeb"/>
        <w:rPr>
          <w:sz w:val="20"/>
        </w:rPr>
      </w:pPr>
      <w:r>
        <w:rPr>
          <w:sz w:val="20"/>
          <w:szCs w:val="27"/>
        </w:rPr>
        <w:t>The buzz of the clippers was loud in his ears as she set about her task. She almost lost her balance at one point and he instinctively shot out his hand to steady her. Without reaching for any particular place, he found that he was now cupping the smooth, bare surface of her upper thigh, the edges of his fingers just barely grazing the lower hem of her shorts.</w:t>
      </w:r>
    </w:p>
    <w:p>
      <w:pPr>
        <w:pStyle w:val="NormalWeb"/>
        <w:rPr>
          <w:sz w:val="20"/>
        </w:rPr>
      </w:pPr>
      <w:r>
        <w:rPr>
          <w:sz w:val="20"/>
          <w:szCs w:val="27"/>
        </w:rPr>
        <w:t>"Careful, sweetie" he said. "This is a bad time to make a slip."</w:t>
      </w:r>
    </w:p>
    <w:p>
      <w:pPr>
        <w:pStyle w:val="NormalWeb"/>
        <w:rPr>
          <w:sz w:val="20"/>
        </w:rPr>
      </w:pPr>
      <w:r>
        <w:rPr>
          <w:sz w:val="20"/>
          <w:szCs w:val="27"/>
        </w:rPr>
        <w:t>"Oh, don’t worry," she chided him, her face still screwed up in concentration. "I’m almost done."</w:t>
      </w:r>
    </w:p>
    <w:p>
      <w:pPr>
        <w:pStyle w:val="NormalWeb"/>
        <w:rPr>
          <w:sz w:val="20"/>
        </w:rPr>
      </w:pPr>
      <w:r>
        <w:rPr>
          <w:sz w:val="20"/>
          <w:szCs w:val="27"/>
        </w:rPr>
        <w:t>She bent slightly, to change her angle of view, and with that simple motion his fingers actually slid a little way inside the rear of her shorts so that he could feel the first gentle curve of her bottom. The touch electrified Alan, but Jo was so absorbed by what she was doing she gave no indication of noticing.</w:t>
      </w:r>
    </w:p>
    <w:p>
      <w:pPr>
        <w:pStyle w:val="NormalWeb"/>
        <w:rPr>
          <w:sz w:val="20"/>
        </w:rPr>
      </w:pPr>
      <w:r>
        <w:rPr>
          <w:sz w:val="20"/>
          <w:szCs w:val="27"/>
        </w:rPr>
        <w:t>"There…" she said a moment later, leaning back slightly to admire the effect. Reluctantly, Alan withdrew his hand from her bottom and let it slide to the couch. He expected her to climb off him at that moment but to his horror, and with no warning at all, she suddenly sat down into his lap, the narrow saddle between her legs pressing hard against the turgid rod of his erection.</w:t>
      </w:r>
    </w:p>
    <w:p>
      <w:pPr>
        <w:pStyle w:val="NormalWeb"/>
        <w:rPr>
          <w:sz w:val="20"/>
        </w:rPr>
      </w:pPr>
      <w:r>
        <w:rPr>
          <w:sz w:val="20"/>
          <w:szCs w:val="27"/>
        </w:rPr>
        <w:t>Alan froze like a deer before the headlights of an oncoming truck.</w:t>
      </w:r>
    </w:p>
    <w:p>
      <w:pPr>
        <w:pStyle w:val="NormalWeb"/>
        <w:rPr>
          <w:sz w:val="20"/>
        </w:rPr>
      </w:pPr>
      <w:r>
        <w:rPr>
          <w:sz w:val="20"/>
          <w:szCs w:val="27"/>
        </w:rPr>
        <w:t>Almost instantaneously, Jo’s eyes flickered swiftly upward to lock with his and he knew, in that instant that she could feel his erection. A vision of prison gates slamming behind him suddenly floated into his mind and he waited in miserable silence for her to leap off him in horrified alarm.</w:t>
      </w:r>
    </w:p>
    <w:p>
      <w:pPr>
        <w:pStyle w:val="NormalWeb"/>
        <w:rPr>
          <w:sz w:val="20"/>
        </w:rPr>
      </w:pPr>
      <w:r>
        <w:rPr>
          <w:sz w:val="20"/>
          <w:szCs w:val="27"/>
        </w:rPr>
        <w:t>But she didn’t do that…</w:t>
      </w:r>
    </w:p>
    <w:p>
      <w:pPr>
        <w:pStyle w:val="NormalWeb"/>
        <w:rPr>
          <w:sz w:val="20"/>
        </w:rPr>
      </w:pPr>
      <w:r>
        <w:rPr>
          <w:sz w:val="20"/>
          <w:szCs w:val="27"/>
        </w:rPr>
        <w:t>Instead, Jo continued to stare at him curiously, even shifting her weight slightly, as if to further investigate the unusual protuberance pressing against her. It was maddening sensation, but Alan was in no state of mind to enjoy it. It seemed an eternity before the moment broke, but it did so when she finally addressed him softly.</w:t>
      </w:r>
    </w:p>
    <w:p>
      <w:pPr>
        <w:pStyle w:val="NormalWeb"/>
        <w:rPr>
          <w:sz w:val="20"/>
        </w:rPr>
      </w:pPr>
      <w:r>
        <w:rPr>
          <w:sz w:val="20"/>
          <w:szCs w:val="27"/>
        </w:rPr>
        <w:t>"Uncle Al?" she began, her eyes still locked with his. "Last night, when you were…I mean, when I came to your room…were those my panties you were using?"</w:t>
      </w:r>
    </w:p>
    <w:p>
      <w:pPr>
        <w:pStyle w:val="NormalWeb"/>
        <w:rPr>
          <w:sz w:val="20"/>
        </w:rPr>
      </w:pPr>
      <w:r>
        <w:rPr>
          <w:sz w:val="20"/>
          <w:szCs w:val="27"/>
        </w:rPr>
        <w:t>She might just as well have thrust a pitchfork through his heart! He goggled at her stupidly, unable to believe his ears. Not only had she seen his erection, she had also understood what he was doing down to the last embarrassing detail.</w:t>
      </w:r>
    </w:p>
    <w:p>
      <w:pPr>
        <w:pStyle w:val="NormalWeb"/>
        <w:rPr>
          <w:sz w:val="20"/>
        </w:rPr>
      </w:pPr>
      <w:r>
        <w:rPr>
          <w:sz w:val="20"/>
          <w:szCs w:val="27"/>
        </w:rPr>
        <w:t>"Because that’s okay, you know," she told him. "It’s not like I’m going to tell anyone or anything." Suddenly, he saw a little ray of hope.</w:t>
      </w:r>
    </w:p>
    <w:p>
      <w:pPr>
        <w:pStyle w:val="NormalWeb"/>
        <w:rPr>
          <w:sz w:val="20"/>
        </w:rPr>
      </w:pPr>
      <w:r>
        <w:rPr>
          <w:sz w:val="20"/>
          <w:szCs w:val="27"/>
        </w:rPr>
        <w:t>"Th…thank you," he managed to whisper. She smiled at him then and she gave her hips a delicious little wiggle once again.</w:t>
      </w:r>
    </w:p>
    <w:p>
      <w:pPr>
        <w:pStyle w:val="NormalWeb"/>
        <w:rPr>
          <w:sz w:val="20"/>
        </w:rPr>
      </w:pPr>
      <w:r>
        <w:rPr>
          <w:sz w:val="20"/>
          <w:szCs w:val="27"/>
        </w:rPr>
        <w:t>"It feels good when you do that, doesn’t it?" she asked coyly. He felt his face burning at the directness of her question and his eyes dropped from hers. Jo giggled.</w:t>
      </w:r>
    </w:p>
    <w:p>
      <w:pPr>
        <w:pStyle w:val="NormalWeb"/>
        <w:rPr>
          <w:sz w:val="20"/>
        </w:rPr>
      </w:pPr>
      <w:r>
        <w:rPr>
          <w:sz w:val="20"/>
          <w:szCs w:val="27"/>
        </w:rPr>
        <w:t>"Oh, come on…" she teased. "I know all about that stuff, you know. It’s not like it’s just guys who do it."</w:t>
      </w:r>
    </w:p>
    <w:p>
      <w:pPr>
        <w:pStyle w:val="NormalWeb"/>
        <w:rPr>
          <w:sz w:val="20"/>
        </w:rPr>
      </w:pPr>
      <w:r>
        <w:rPr>
          <w:sz w:val="20"/>
          <w:szCs w:val="27"/>
        </w:rPr>
        <w:t>"Oh…Jo, " he began. She cut him off…</w:t>
      </w:r>
    </w:p>
    <w:p>
      <w:pPr>
        <w:pStyle w:val="NormalWeb"/>
        <w:rPr>
          <w:sz w:val="20"/>
        </w:rPr>
      </w:pPr>
      <w:r>
        <w:rPr>
          <w:sz w:val="20"/>
          <w:szCs w:val="27"/>
        </w:rPr>
        <w:t>"And if you want to use my panties again…I don’t mind. Really…" This last was too much for Alan. Firmly he lifted her off his lap and stood up. He started to walk from the room but her voice stopped him.</w:t>
      </w:r>
    </w:p>
    <w:p>
      <w:pPr>
        <w:pStyle w:val="NormalWeb"/>
        <w:rPr>
          <w:sz w:val="20"/>
        </w:rPr>
      </w:pPr>
      <w:r>
        <w:rPr>
          <w:sz w:val="20"/>
          <w:szCs w:val="27"/>
        </w:rPr>
        <w:t>"Did…did I make you mad?" she asked plainitively, the wounded dismay in her voice cutting him like a knife. He turned to her again.</w:t>
      </w:r>
    </w:p>
    <w:p>
      <w:pPr>
        <w:pStyle w:val="NormalWeb"/>
        <w:rPr>
          <w:sz w:val="20"/>
        </w:rPr>
      </w:pPr>
      <w:r>
        <w:rPr>
          <w:sz w:val="20"/>
          <w:szCs w:val="27"/>
        </w:rPr>
        <w:t>"Oh, no…no, honey." He assured her. "I’m not mad…not at you anyway. It’s just a very complicated situation, that’s all."</w:t>
      </w:r>
    </w:p>
    <w:p>
      <w:pPr>
        <w:pStyle w:val="NormalWeb"/>
        <w:rPr>
          <w:sz w:val="20"/>
        </w:rPr>
      </w:pPr>
      <w:r>
        <w:rPr>
          <w:sz w:val="20"/>
          <w:szCs w:val="27"/>
        </w:rPr>
        <w:t>"How complicated?" she asked.</w:t>
      </w:r>
    </w:p>
    <w:p>
      <w:pPr>
        <w:pStyle w:val="NormalWeb"/>
        <w:rPr>
          <w:sz w:val="20"/>
        </w:rPr>
      </w:pPr>
      <w:r>
        <w:rPr>
          <w:sz w:val="20"/>
          <w:szCs w:val="27"/>
        </w:rPr>
        <w:t>"Well…" he began, uncertainly. "It’s just not a good idea for us to be talking about this stuff…or doing anything…you know?"</w:t>
      </w:r>
    </w:p>
    <w:p>
      <w:pPr>
        <w:pStyle w:val="NormalWeb"/>
        <w:rPr>
          <w:sz w:val="20"/>
        </w:rPr>
      </w:pPr>
      <w:r>
        <w:rPr>
          <w:sz w:val="20"/>
          <w:szCs w:val="27"/>
        </w:rPr>
        <w:t>"But…don’t you want to?" she asked. She looked at him full in the face but he shook his head warningly. She saw, then, that he was very uncomfortable and she nodded her head in understanding.</w:t>
      </w:r>
    </w:p>
    <w:p>
      <w:pPr>
        <w:pStyle w:val="NormalWeb"/>
        <w:rPr>
          <w:sz w:val="20"/>
        </w:rPr>
      </w:pPr>
      <w:r>
        <w:rPr>
          <w:sz w:val="20"/>
          <w:szCs w:val="27"/>
        </w:rPr>
        <w:t>"Okay," she said, finally. "But you still love me don’t you?" He paused for a moment, torn by an impulse to sweep her into his arms and hug her tightly against him.</w:t>
      </w:r>
    </w:p>
    <w:p>
      <w:pPr>
        <w:pStyle w:val="NormalWeb"/>
        <w:rPr>
          <w:sz w:val="20"/>
          <w:szCs w:val="27"/>
        </w:rPr>
      </w:pPr>
      <w:r>
        <w:rPr>
          <w:sz w:val="20"/>
          <w:szCs w:val="27"/>
        </w:rPr>
        <w:t>"Of course I do, honey," he answered softly. "I love you very much."</w:t>
      </w:r>
    </w:p>
    <w:p>
      <w:pPr>
        <w:pStyle w:val="NormalWeb"/>
        <w:rPr>
          <w:sz w:val="20"/>
          <w:szCs w:val="27"/>
        </w:rPr>
      </w:pPr>
      <w:r>
        <w:rPr>
          <w:sz w:val="20"/>
          <w:szCs w:val="27"/>
        </w:rPr>
      </w:r>
    </w:p>
    <w:p>
      <w:pPr>
        <w:pStyle w:val="NormalWeb"/>
        <w:jc w:val="center"/>
        <w:rPr>
          <w:sz w:val="20"/>
        </w:rPr>
      </w:pPr>
      <w:r>
        <w:rPr>
          <w:sz w:val="20"/>
          <w:szCs w:val="27"/>
        </w:rPr>
        <w:t>***</w:t>
      </w:r>
    </w:p>
    <w:p>
      <w:pPr>
        <w:pStyle w:val="NormalWeb"/>
        <w:rPr>
          <w:sz w:val="20"/>
        </w:rPr>
      </w:pPr>
      <w:r>
        <w:rPr>
          <w:sz w:val="20"/>
        </w:rPr>
        <w:t> </w:t>
      </w:r>
    </w:p>
    <w:p>
      <w:pPr>
        <w:pStyle w:val="NormalWeb"/>
        <w:rPr>
          <w:sz w:val="20"/>
        </w:rPr>
      </w:pPr>
      <w:r>
        <w:rPr>
          <w:sz w:val="20"/>
          <w:szCs w:val="27"/>
        </w:rPr>
        <w:t>During the whole of the next day and for several days thereafter, Jo and Alan passed their company together in a rather distant, but polite uneasiness. They were pleasant to each other, as always, but their conversation had a somewhat forced, unnatural formality about it. On the afternoon of the fourth day, Alan made some offhand, joking comment about something or other and it just happened to strike Jo as deliciously funny. She laughed uproariously for several minutes and he knew, in that moment, that whatever crisis had arisen between them was now passed. Later, he took Jo out for supper, and then to a movie, and, by the end of the evening, things were happily back to normal between them.</w:t>
      </w:r>
    </w:p>
    <w:p>
      <w:pPr>
        <w:pStyle w:val="NormalWeb"/>
        <w:rPr>
          <w:sz w:val="20"/>
        </w:rPr>
      </w:pPr>
      <w:r>
        <w:rPr>
          <w:sz w:val="20"/>
          <w:szCs w:val="27"/>
        </w:rPr>
        <w:t>After the movie they returned home to find that there was absolutely nothing to watch on the television. The air had taken on a sticky, heavy closeness and Alan suggested that it might be nice to take a little walk. Jo agreed and they left the trailer and headed for the little park with the swimming pool down the road. A wind had started to get up as they left the trailer and, by the time they were on the return leg of their constitutional, it had increased quite dramatically. Ahead of them, scraps of papers and leaves whirled in the air as if in a wind-tunnel and the dust from the street stung their eyes.</w:t>
      </w:r>
    </w:p>
    <w:p>
      <w:pPr>
        <w:pStyle w:val="NormalWeb"/>
        <w:rPr>
          <w:sz w:val="20"/>
        </w:rPr>
      </w:pPr>
      <w:r>
        <w:rPr>
          <w:sz w:val="20"/>
          <w:szCs w:val="27"/>
        </w:rPr>
        <w:t>"It’s going to storm," predicted Jo, with a little shiver. She hugged her arms across her chest.</w:t>
      </w:r>
    </w:p>
    <w:p>
      <w:pPr>
        <w:pStyle w:val="NormalWeb"/>
        <w:rPr>
          <w:sz w:val="20"/>
        </w:rPr>
      </w:pPr>
      <w:r>
        <w:rPr>
          <w:sz w:val="20"/>
          <w:szCs w:val="27"/>
        </w:rPr>
        <w:t>"I think you’re right, sweetie," he agreed. He glanced skyward and, although it was now too dark to really see anything, he fancied he could sense the gathering thunderheads. "Let’s hurry up," he said and they quickened their pace, arriving at the trailer door just as the faint rumblings of approaching thunder could be heard somewhere in the distance. Alan was just opening the door when he felt the first drop of rain fall upon his cheek.</w:t>
      </w:r>
    </w:p>
    <w:p>
      <w:pPr>
        <w:pStyle w:val="NormalWeb"/>
        <w:rPr>
          <w:sz w:val="20"/>
        </w:rPr>
      </w:pPr>
      <w:r>
        <w:rPr>
          <w:sz w:val="20"/>
          <w:szCs w:val="27"/>
        </w:rPr>
        <w:t>It was getting late now and they both went to their separate beds as the storm continued its stentorian approach. Alan actually managed to fall asleep briefly but he was awakened a little bit later by a tremendous thunderclap that seemed to come from just overhead. Sitting up in his bed, he thought he heard another rhythmic banging sound and, when he looked out his window, he saw that the door to his little shed was swinging madly in the shrieking wind. Cursing to himself, he levered himself out of bed and fumbled for his gown.</w:t>
      </w:r>
    </w:p>
    <w:p>
      <w:pPr>
        <w:pStyle w:val="NormalWeb"/>
        <w:rPr>
          <w:sz w:val="20"/>
        </w:rPr>
      </w:pPr>
      <w:r>
        <w:rPr>
          <w:sz w:val="20"/>
          <w:szCs w:val="27"/>
        </w:rPr>
        <w:t>Twice, when he was outside, the sky flashed angrily with lightening and brought him, and the yard, into a stark and ghostly, blue relief. He managed to secure the door with some difficulty and had just reached the trailer when a third burst of lightening caused the lights in the neighborhood to flicker and then fail, plunging everything into a thick and palpable darkness.</w:t>
      </w:r>
    </w:p>
    <w:p>
      <w:pPr>
        <w:pStyle w:val="NormalWeb"/>
        <w:rPr>
          <w:sz w:val="20"/>
        </w:rPr>
      </w:pPr>
      <w:r>
        <w:rPr>
          <w:sz w:val="20"/>
          <w:szCs w:val="27"/>
        </w:rPr>
        <w:t>"Oh, shit," he said to himself. It was absolutely pitch black in the trailer and, when he tried to feel his way gingerly into the living room, he struck his knee smartly against the edge of a coffee table. He swore again and then paused to rub the afflicted part. He was conscious of the fact that his hair was now wetly plastered about his scalp, but, rather than trying to make the difficult trip to the laundry cupboard in the bathroom for a towel, he simply pulled the back of his gown up and rubbed his head with that. He was just making his way carefully to his bedroom when Jo called out to him.</w:t>
      </w:r>
    </w:p>
    <w:p>
      <w:pPr>
        <w:pStyle w:val="NormalWeb"/>
        <w:rPr>
          <w:sz w:val="20"/>
        </w:rPr>
      </w:pPr>
      <w:r>
        <w:rPr>
          <w:sz w:val="20"/>
          <w:szCs w:val="27"/>
        </w:rPr>
        <w:t>"I’m scared, Uncle Al," she said. "I hate it when it’s like this."</w:t>
      </w:r>
    </w:p>
    <w:p>
      <w:pPr>
        <w:pStyle w:val="NormalWeb"/>
        <w:rPr>
          <w:sz w:val="20"/>
        </w:rPr>
      </w:pPr>
      <w:r>
        <w:rPr>
          <w:sz w:val="20"/>
          <w:szCs w:val="27"/>
        </w:rPr>
        <w:t>"It’s just a power outage, honey," he tried to reassure her. "I’m sure they’ll have it fixed soon."</w:t>
      </w:r>
    </w:p>
    <w:p>
      <w:pPr>
        <w:pStyle w:val="NormalWeb"/>
        <w:rPr>
          <w:sz w:val="20"/>
        </w:rPr>
      </w:pPr>
      <w:r>
        <w:rPr>
          <w:sz w:val="20"/>
          <w:szCs w:val="27"/>
        </w:rPr>
        <w:t>"Can I come into your bed ‘til they do?" she asked winsomely. Alan paused, swallowing hard.</w:t>
      </w:r>
    </w:p>
    <w:p>
      <w:pPr>
        <w:pStyle w:val="NormalWeb"/>
        <w:rPr>
          <w:sz w:val="20"/>
        </w:rPr>
      </w:pPr>
      <w:r>
        <w:rPr>
          <w:sz w:val="20"/>
          <w:szCs w:val="27"/>
        </w:rPr>
        <w:t>"I…I think you’re better where you are, dear," he answered a moment later.</w:t>
      </w:r>
    </w:p>
    <w:p>
      <w:pPr>
        <w:pStyle w:val="NormalWeb"/>
        <w:rPr>
          <w:sz w:val="20"/>
        </w:rPr>
      </w:pPr>
      <w:r>
        <w:rPr>
          <w:sz w:val="20"/>
          <w:szCs w:val="27"/>
        </w:rPr>
        <w:t>"Well…you come into my bed, then," she said simply, as though solving an elementary problem. Alan did not respond. He stood in the darkness outside her doorway in an agony of indecision.</w:t>
      </w:r>
    </w:p>
    <w:p>
      <w:pPr>
        <w:pStyle w:val="NormalWeb"/>
        <w:rPr>
          <w:sz w:val="20"/>
        </w:rPr>
      </w:pPr>
      <w:r>
        <w:rPr>
          <w:sz w:val="20"/>
          <w:szCs w:val="27"/>
        </w:rPr>
        <w:t>"Please, Uncle Al," she pleaded. "It’s really scary like this." He felt his resolve crumble and with a resigned shake of his head he entered her bedroom.</w:t>
      </w:r>
    </w:p>
    <w:p>
      <w:pPr>
        <w:pStyle w:val="NormalWeb"/>
        <w:rPr>
          <w:sz w:val="20"/>
        </w:rPr>
      </w:pPr>
      <w:r>
        <w:rPr>
          <w:sz w:val="20"/>
          <w:szCs w:val="27"/>
        </w:rPr>
        <w:t>"Well, alright," he said. "But just for a very little while, okay?" He was about to strip off his gown but then he suddenly realized he had nothing on underneath. He hesitated for a moment, wondering what he could do, and then it struck him that it was impossible for her to see anything in this darkness anyway. He pulled off the garment and then slid under the covers on the far side of the bed from her.</w:t>
      </w:r>
    </w:p>
    <w:p>
      <w:pPr>
        <w:pStyle w:val="NormalWeb"/>
        <w:rPr>
          <w:sz w:val="20"/>
        </w:rPr>
      </w:pPr>
      <w:r>
        <w:rPr>
          <w:sz w:val="20"/>
          <w:szCs w:val="27"/>
        </w:rPr>
        <w:t>"Ooh…you’re letting all the warm air out," she complained.</w:t>
      </w:r>
    </w:p>
    <w:p>
      <w:pPr>
        <w:pStyle w:val="NormalWeb"/>
        <w:rPr>
          <w:sz w:val="20"/>
        </w:rPr>
      </w:pPr>
      <w:r>
        <w:rPr>
          <w:sz w:val="20"/>
          <w:szCs w:val="27"/>
        </w:rPr>
        <w:t>"Ah…stop your moaning, girl," he replied, easily. Outside, the wind was still fiercely howling but the last thunderclap had been more subdued than the previous one and it was obvious that the storm was moving off. "You ought to try and get some sleep, honey," he told her.</w:t>
      </w:r>
    </w:p>
    <w:p>
      <w:pPr>
        <w:pStyle w:val="NormalWeb"/>
        <w:rPr>
          <w:sz w:val="20"/>
        </w:rPr>
      </w:pPr>
      <w:r>
        <w:rPr>
          <w:sz w:val="20"/>
          <w:szCs w:val="27"/>
        </w:rPr>
        <w:t>"Will you scratch my back for me?" she asked.</w:t>
      </w:r>
    </w:p>
    <w:p>
      <w:pPr>
        <w:pStyle w:val="NormalWeb"/>
        <w:rPr>
          <w:sz w:val="20"/>
        </w:rPr>
      </w:pPr>
      <w:r>
        <w:rPr>
          <w:sz w:val="20"/>
          <w:szCs w:val="27"/>
        </w:rPr>
        <w:t>"Scratch your back?" he echoed in mock indignation. "Anything else you might like while I’m at it, Your Highness? A shrimp cocktail, perhaps? Maybe a mud-pack facial?" Jo giggled.</w:t>
      </w:r>
    </w:p>
    <w:p>
      <w:pPr>
        <w:pStyle w:val="NormalWeb"/>
        <w:rPr>
          <w:sz w:val="20"/>
        </w:rPr>
      </w:pPr>
      <w:r>
        <w:rPr>
          <w:sz w:val="20"/>
          <w:szCs w:val="27"/>
        </w:rPr>
        <w:t>"Now you’re just being silly," she told him. She flipped easily onto her side and presented the smooth expanse of her back to him. He hesitated for a moment and then raised his fingers to the satiny, warm surface.</w:t>
      </w:r>
    </w:p>
    <w:p>
      <w:pPr>
        <w:pStyle w:val="NormalWeb"/>
        <w:rPr>
          <w:sz w:val="20"/>
        </w:rPr>
      </w:pPr>
      <w:r>
        <w:rPr>
          <w:sz w:val="20"/>
          <w:szCs w:val="27"/>
        </w:rPr>
        <w:t>"Do it all over…" she said. "So you get all the itchy spots."</w:t>
      </w:r>
    </w:p>
    <w:p>
      <w:pPr>
        <w:pStyle w:val="NormalWeb"/>
        <w:rPr>
          <w:sz w:val="20"/>
        </w:rPr>
      </w:pPr>
      <w:r>
        <w:rPr>
          <w:sz w:val="20"/>
          <w:szCs w:val="27"/>
        </w:rPr>
        <w:t>His hand trembled a little at first, but he began to scratch lightly up and down, being careful not to let his fingers stray below the small of her back. He heard her sigh deep in her throat once and then her breathing became slow and measured. He continued to caress until it seemed as though she had drifted off and then he took his hand away.</w:t>
      </w:r>
    </w:p>
    <w:p>
      <w:pPr>
        <w:pStyle w:val="NormalWeb"/>
        <w:rPr>
          <w:sz w:val="20"/>
        </w:rPr>
      </w:pPr>
      <w:r>
        <w:rPr>
          <w:sz w:val="20"/>
          <w:szCs w:val="27"/>
        </w:rPr>
        <w:t>"Don’t stop…" mumbled Jo, drowsily. "Do it some more…"</w:t>
      </w:r>
    </w:p>
    <w:p>
      <w:pPr>
        <w:pStyle w:val="NormalWeb"/>
        <w:rPr>
          <w:sz w:val="20"/>
        </w:rPr>
      </w:pPr>
      <w:r>
        <w:rPr>
          <w:sz w:val="20"/>
          <w:szCs w:val="27"/>
        </w:rPr>
        <w:t>He raised his hand to her back once more and this time, after making a few circuits of the entire surface, he allowed his hand to stray a little further south. When his fingers, after failing to detect the waistband of her panties, seemed to be touching the softer pad of her upper buttock, he hastily pulled them back to safer regions. Had her panties merely ridden down low on her hips, or was she, he wondered, with a little thrill, not wearing any panties at all? This last thought, of course, was clearly not calculated to comfort a man desperately trying to avoid an erection and, in seconds, his cock was heavily full and throbbing.</w:t>
      </w:r>
    </w:p>
    <w:p>
      <w:pPr>
        <w:pStyle w:val="NormalWeb"/>
        <w:rPr>
          <w:sz w:val="20"/>
        </w:rPr>
      </w:pPr>
      <w:r>
        <w:rPr>
          <w:sz w:val="20"/>
          <w:szCs w:val="27"/>
        </w:rPr>
        <w:t>Jo, if her breathing was any guide, was clearly asleep at this point. He knew, of course, that he ought to go back to his own bed, but the warmth of her body, just inches from his own, was like a magnet, drawing him ever closer. He let his hand slide down the curve of her upper flank and, when it slid softly over the rise of her hips he knew, beyond any doubt now, that she was completely naked beside him. He almost gasped at the discovery and, without consciously willing it, he slid his own body over, closing the little gap that separated them.</w:t>
      </w:r>
    </w:p>
    <w:p>
      <w:pPr>
        <w:pStyle w:val="NormalWeb"/>
        <w:rPr>
          <w:sz w:val="20"/>
        </w:rPr>
      </w:pPr>
      <w:r>
        <w:rPr>
          <w:sz w:val="20"/>
          <w:szCs w:val="27"/>
        </w:rPr>
        <w:t>His cock immediately found the crevice between her buttocks and the hot feel of her flesh against the sensitive tip almost made him moan. He pushed forward a little more and the head slid down the crack to nestle at the fleshy pocket created by the underhang of her bottom cheeks and the juncture at the top of her legs. It was an incredibly wonderful place to be and he knew that wild horses couldn’t drag him away at that moment.</w:t>
      </w:r>
    </w:p>
    <w:p>
      <w:pPr>
        <w:pStyle w:val="NormalWeb"/>
        <w:rPr>
          <w:sz w:val="20"/>
        </w:rPr>
      </w:pPr>
      <w:r>
        <w:rPr>
          <w:sz w:val="20"/>
          <w:szCs w:val="27"/>
        </w:rPr>
        <w:t>His hand stole up over the ridge of her flank and down across the smooth flat plane of her tummy. He slid it upward and a second later his palm was sweeping gently over the mound of her left breast. Almost immediately, to his very great surprise, the puffy little nubbin of her nipple stiffened beneath his touch and stood out like a fleshy bullet. He repeated this with the right breast and felt his heart race as he produced the same effect.</w:t>
      </w:r>
    </w:p>
    <w:p>
      <w:pPr>
        <w:pStyle w:val="NormalWeb"/>
        <w:rPr>
          <w:sz w:val="20"/>
        </w:rPr>
      </w:pPr>
      <w:r>
        <w:rPr>
          <w:sz w:val="20"/>
          <w:szCs w:val="27"/>
        </w:rPr>
        <w:t>He was as aroused now as he had ever been in his life and he couldn’t help pushing his cock more insistently against her. Suddenly, and for him quite shockingly, Jo parted her thighs slightly and he slid between them easily, his cock tip emerging at the other side. He froze, then, wondering if she had awoken, but he could detect no change in her breathing so he relaxed a little.</w:t>
      </w:r>
    </w:p>
    <w:p>
      <w:pPr>
        <w:pStyle w:val="NormalWeb"/>
        <w:rPr>
          <w:sz w:val="20"/>
        </w:rPr>
      </w:pPr>
      <w:r>
        <w:rPr>
          <w:sz w:val="20"/>
          <w:szCs w:val="27"/>
        </w:rPr>
        <w:t>Jo’s thighs had closed again and he was now deliciously trapped between the muscular softness. He could feel the plump pads of her vagina pressing down against the upper surface of his glans and the very sensation made him almost delirious with lust. He thrust forward a little, feeling the sensitive surface graze over her delicate puss lips, and he thought he could detect the swollen head almost parting the tender little pillows of flesh. Slowly, as though savoring each and every touch of her skin, his hand had moved downward from her breast and it eagerly searched out the valley between the front of her thighs. His fingers, trembling with anticipation, slipped across the mound of her pudendum and then quickly found the narrow crevice just below.</w:t>
      </w:r>
    </w:p>
    <w:p>
      <w:pPr>
        <w:pStyle w:val="NormalWeb"/>
        <w:rPr>
          <w:sz w:val="20"/>
        </w:rPr>
      </w:pPr>
      <w:r>
        <w:rPr>
          <w:sz w:val="20"/>
          <w:szCs w:val="27"/>
        </w:rPr>
        <w:t>As he slid his fingers down the tight little crack he began to thrust, ever so gently, with his hips. Jo’s thighs were gripping him so tightly that his cock did not slide, as a whole, back and forth between her legs, rather the shaft slid up and down inside its outer skin. He was just building up a little rhythm when he suddenly detected Jo’s thighs increase the pressure around his cock and then relax a little. This was repeated several times in quick succession, almost in synchronization with his own thrusts, and he knew that she must be awake. He wasn’t quite sure, at first, but his conclusion was confirmed a second later when her own hand gently nudged his aside and began to caress and massage the little out-thrust mound of her cunt.</w:t>
      </w:r>
    </w:p>
    <w:p>
      <w:pPr>
        <w:pStyle w:val="NormalWeb"/>
        <w:rPr>
          <w:sz w:val="20"/>
        </w:rPr>
      </w:pPr>
      <w:r>
        <w:rPr>
          <w:sz w:val="20"/>
          <w:szCs w:val="27"/>
        </w:rPr>
        <w:t>If she had awakened a few minutes earlier he might have frozen and been unable to continue. Now, however, he was well passed the point of no return and he couldn’t have stopped if he tried. He continued to thrust, increasing the tempo as he did so, and in less than two minutes he felt the gathering explosion in his loins. He was lost in the pure eroticism of the moment, of course, but, amidst it all, he still maintained enough presence of mind to reach in front of himself before he came. When he did, gasping with the intensity of it, his managed to catch the sticky outpouring of his cock in the palm of his cupped and waiting hand.</w:t>
      </w:r>
    </w:p>
    <w:p>
      <w:pPr>
        <w:pStyle w:val="NormalWeb"/>
        <w:rPr>
          <w:sz w:val="20"/>
        </w:rPr>
      </w:pPr>
      <w:r>
        <w:rPr>
          <w:sz w:val="20"/>
          <w:szCs w:val="27"/>
        </w:rPr>
        <w:t>It wasn’t until the last aftershocks had subsided that the guilt flooded him. He carefully extricated himself from his niece and then rolled upright to a sitting position. He could feel Jo staring at his back in the darkness.</w:t>
      </w:r>
    </w:p>
    <w:p>
      <w:pPr>
        <w:pStyle w:val="NormalWeb"/>
        <w:rPr>
          <w:sz w:val="20"/>
        </w:rPr>
      </w:pPr>
      <w:r>
        <w:rPr>
          <w:sz w:val="20"/>
          <w:szCs w:val="27"/>
        </w:rPr>
        <w:t>"Uncle Al…" she said. "What’s wrong?"</w:t>
      </w:r>
    </w:p>
    <w:p>
      <w:pPr>
        <w:pStyle w:val="NormalWeb"/>
        <w:rPr>
          <w:sz w:val="20"/>
        </w:rPr>
      </w:pPr>
      <w:r>
        <w:rPr>
          <w:sz w:val="20"/>
          <w:szCs w:val="27"/>
        </w:rPr>
        <w:t>"I… I need to leave, Jo," he mumbled. "I’m sorry…" He rose from the bed and left the room as best he could in the blackness.</w:t>
      </w:r>
    </w:p>
    <w:p>
      <w:pPr>
        <w:pStyle w:val="NormalWeb"/>
        <w:rPr>
          <w:sz w:val="20"/>
        </w:rPr>
      </w:pPr>
      <w:r>
        <w:rPr>
          <w:sz w:val="20"/>
          <w:szCs w:val="27"/>
        </w:rPr>
        <w:t>"But…Uncle Al…" she called after him, a note of almost pleading in her voice. Her worried tone tore at him but he couldn’t stop."</w:t>
      </w:r>
    </w:p>
    <w:p>
      <w:pPr>
        <w:pStyle w:val="NormalWeb"/>
        <w:rPr>
          <w:sz w:val="20"/>
        </w:rPr>
      </w:pPr>
      <w:r>
        <w:rPr>
          <w:sz w:val="20"/>
          <w:szCs w:val="27"/>
        </w:rPr>
        <w:t>"Good…goodnight, Jo," she heard him say, just as his bedroom door closed.</w:t>
      </w:r>
    </w:p>
    <w:p>
      <w:pPr>
        <w:pStyle w:val="NormalWeb"/>
        <w:rPr>
          <w:sz w:val="20"/>
        </w:rPr>
      </w:pPr>
      <w:r>
        <w:rPr>
          <w:sz w:val="20"/>
          <w:szCs w:val="27"/>
        </w:rPr>
        <w:t>The next morning, when he awoke, guilty and ashamed, he couldn’t find Jo anywhere. She wasn’t anywhere in the trailer, nor was she out in the yard as far as he could see. Worried, he pulled on his clothes and hurried outside to look for her. He was beginning to imagine all sorts of awful possibilities when he suddenly saw her sitting cross-legged on the grass just behind his shed.</w:t>
      </w:r>
    </w:p>
    <w:p>
      <w:pPr>
        <w:pStyle w:val="NormalWeb"/>
        <w:rPr>
          <w:sz w:val="20"/>
        </w:rPr>
      </w:pPr>
      <w:r>
        <w:rPr>
          <w:sz w:val="20"/>
          <w:szCs w:val="27"/>
        </w:rPr>
        <w:t>"Hey, honey…I was worried about you," he said. "I didn’t know where you were." Jo didn’t look up.</w:t>
      </w:r>
    </w:p>
    <w:p>
      <w:pPr>
        <w:pStyle w:val="NormalWeb"/>
        <w:rPr>
          <w:sz w:val="20"/>
        </w:rPr>
      </w:pPr>
      <w:r>
        <w:rPr>
          <w:sz w:val="20"/>
          <w:szCs w:val="27"/>
        </w:rPr>
        <w:t>"I was here," she shrugged, simply.</w:t>
      </w:r>
    </w:p>
    <w:p>
      <w:pPr>
        <w:pStyle w:val="NormalWeb"/>
        <w:rPr>
          <w:sz w:val="20"/>
        </w:rPr>
      </w:pPr>
      <w:r>
        <w:rPr>
          <w:sz w:val="20"/>
          <w:szCs w:val="27"/>
        </w:rPr>
        <w:t>"Just alone with your thoughts, huh, hon?" Alan tried to inject a note of casual heartiness in his words, but he wasn’t at all sure if he’d succeeded. Jo merely nodded. "You think maybe we should talk, sweetie?" he asked.</w:t>
      </w:r>
    </w:p>
    <w:p>
      <w:pPr>
        <w:pStyle w:val="NormalWeb"/>
        <w:rPr>
          <w:sz w:val="20"/>
        </w:rPr>
      </w:pPr>
      <w:r>
        <w:rPr>
          <w:sz w:val="20"/>
          <w:szCs w:val="27"/>
        </w:rPr>
        <w:t>"About last night, you mean?" she replied, looking at him finally. It was Alan’s turn to nod this time.</w:t>
      </w:r>
    </w:p>
    <w:p>
      <w:pPr>
        <w:pStyle w:val="NormalWeb"/>
        <w:rPr>
          <w:sz w:val="20"/>
        </w:rPr>
      </w:pPr>
      <w:r>
        <w:rPr>
          <w:sz w:val="20"/>
          <w:szCs w:val="27"/>
        </w:rPr>
        <w:t>"Yeah," he answered softly. "You know, hon, it wasn’t right of me to do that. I should have known better."</w:t>
      </w:r>
    </w:p>
    <w:p>
      <w:pPr>
        <w:pStyle w:val="NormalWeb"/>
        <w:rPr>
          <w:sz w:val="20"/>
        </w:rPr>
      </w:pPr>
      <w:r>
        <w:rPr>
          <w:sz w:val="20"/>
          <w:szCs w:val="27"/>
        </w:rPr>
        <w:t>"How come…If people love each other, how come it isn’t okay?"</w:t>
      </w:r>
    </w:p>
    <w:p>
      <w:pPr>
        <w:pStyle w:val="NormalWeb"/>
        <w:rPr>
          <w:sz w:val="20"/>
        </w:rPr>
      </w:pPr>
      <w:r>
        <w:rPr>
          <w:sz w:val="20"/>
          <w:szCs w:val="27"/>
        </w:rPr>
        <w:t>"Well…it’s not that easy," Alan replied. "Most people would say it definitely isn’t okay if one of those people is an adult and the other is twelve…you must know that…"</w:t>
      </w:r>
    </w:p>
    <w:p>
      <w:pPr>
        <w:pStyle w:val="NormalWeb"/>
        <w:rPr>
          <w:sz w:val="20"/>
        </w:rPr>
      </w:pPr>
      <w:r>
        <w:rPr>
          <w:sz w:val="20"/>
          <w:szCs w:val="27"/>
        </w:rPr>
        <w:t>"But I don’t care what other people say," said Jo, almost angrily.</w:t>
      </w:r>
    </w:p>
    <w:p>
      <w:pPr>
        <w:pStyle w:val="NormalWeb"/>
        <w:rPr>
          <w:sz w:val="20"/>
        </w:rPr>
      </w:pPr>
      <w:r>
        <w:rPr>
          <w:sz w:val="20"/>
          <w:szCs w:val="27"/>
        </w:rPr>
        <w:t>"But I have to," said Alan, gently. Jo frowned.</w:t>
      </w:r>
    </w:p>
    <w:p>
      <w:pPr>
        <w:pStyle w:val="NormalWeb"/>
        <w:rPr>
          <w:sz w:val="20"/>
        </w:rPr>
      </w:pPr>
      <w:r>
        <w:rPr>
          <w:sz w:val="20"/>
          <w:szCs w:val="27"/>
        </w:rPr>
        <w:t>"A while ago you said we could'nt even talk about sexy stuff, right?"</w:t>
      </w:r>
    </w:p>
    <w:p>
      <w:pPr>
        <w:pStyle w:val="NormalWeb"/>
        <w:rPr>
          <w:sz w:val="20"/>
        </w:rPr>
      </w:pPr>
      <w:r>
        <w:rPr>
          <w:sz w:val="20"/>
          <w:szCs w:val="27"/>
        </w:rPr>
        <w:t>"Yes…"</w:t>
      </w:r>
    </w:p>
    <w:p>
      <w:pPr>
        <w:pStyle w:val="NormalWeb"/>
        <w:rPr>
          <w:sz w:val="20"/>
        </w:rPr>
      </w:pPr>
      <w:r>
        <w:rPr>
          <w:sz w:val="20"/>
          <w:szCs w:val="27"/>
        </w:rPr>
        <w:t>"Or do anything?"</w:t>
      </w:r>
    </w:p>
    <w:p>
      <w:pPr>
        <w:pStyle w:val="NormalWeb"/>
        <w:rPr>
          <w:sz w:val="20"/>
        </w:rPr>
      </w:pPr>
      <w:r>
        <w:rPr>
          <w:sz w:val="20"/>
          <w:szCs w:val="27"/>
        </w:rPr>
        <w:t>"Yes…Yes…I did say that."</w:t>
      </w:r>
    </w:p>
    <w:p>
      <w:pPr>
        <w:pStyle w:val="NormalWeb"/>
        <w:rPr>
          <w:sz w:val="20"/>
        </w:rPr>
      </w:pPr>
      <w:r>
        <w:rPr>
          <w:sz w:val="20"/>
          <w:szCs w:val="27"/>
        </w:rPr>
        <w:t>"But last night we did do something, and that was because you really wanted to…you wanted to touch me and be with me…isn’t that right too?" Jo was looking at him intently now and Alan had to think carefully before he replied.</w:t>
      </w:r>
    </w:p>
    <w:p>
      <w:pPr>
        <w:pStyle w:val="NormalWeb"/>
        <w:rPr>
          <w:sz w:val="20"/>
        </w:rPr>
      </w:pPr>
      <w:r>
        <w:rPr>
          <w:sz w:val="20"/>
          <w:szCs w:val="27"/>
        </w:rPr>
        <w:t>"I … I guess so…yes…" he said, slowly. "But that doesn’t mean that…" Jo suddenly cut him off.</w:t>
      </w:r>
    </w:p>
    <w:p>
      <w:pPr>
        <w:pStyle w:val="NormalWeb"/>
        <w:rPr>
          <w:sz w:val="20"/>
        </w:rPr>
      </w:pPr>
      <w:r>
        <w:rPr>
          <w:sz w:val="20"/>
          <w:szCs w:val="27"/>
        </w:rPr>
        <w:t>"Well…it’s not like you won’t ever want to again, is it?" she asked pointedly. "Because I hate it when you feel bad because you’re not doing something you really, really want…and I especially hate it when you do something so nice and then feel even worse. Can’t we just…be happy instead of feeling bad like this?" Her eyes locked with his and he saw the misery she was feeling.</w:t>
      </w:r>
    </w:p>
    <w:p>
      <w:pPr>
        <w:pStyle w:val="NormalWeb"/>
        <w:rPr>
          <w:sz w:val="20"/>
        </w:rPr>
      </w:pPr>
      <w:r>
        <w:rPr>
          <w:sz w:val="20"/>
          <w:szCs w:val="27"/>
        </w:rPr>
        <w:t>"Oh god, sweetheart," he sighed. "I wish it weren’t like this…but I’m afraid it’s just not that easy." Jo, still looking at him, climbed to her feet.</w:t>
      </w:r>
    </w:p>
    <w:p>
      <w:pPr>
        <w:pStyle w:val="NormalWeb"/>
        <w:rPr>
          <w:sz w:val="20"/>
        </w:rPr>
      </w:pPr>
      <w:r>
        <w:rPr>
          <w:sz w:val="20"/>
          <w:szCs w:val="27"/>
        </w:rPr>
        <w:t>"But it is, you know…" she said, after a moment. "It is that easy…if you want." She turned then and started to walk back into the trailer, leaving Alan staring after her.</w:t>
      </w:r>
    </w:p>
    <w:p>
      <w:pPr>
        <w:pStyle w:val="NormalWeb"/>
        <w:rPr>
          <w:sz w:val="20"/>
        </w:rPr>
      </w:pPr>
      <w:r>
        <w:rPr>
          <w:sz w:val="20"/>
          <w:szCs w:val="27"/>
        </w:rPr>
        <w:t>That night, Alan tossed in turned in his bed for what seemed like hours. Sometime after two o’clock in the morning, he gave up his attempt to sleep as a bad job and went out to the living room. He switched on the television, turning down the sound as far as it would go, and he began to flip through the channels without really caring what was on. He was still idly surfing a few minutes later when a sudden change in the shadows told him was not alone and he looked up to see Jo standing in the doorway wearing the same large T-shirt he had lent her before.</w:t>
      </w:r>
    </w:p>
    <w:p>
      <w:pPr>
        <w:pStyle w:val="NormalWeb"/>
        <w:rPr>
          <w:sz w:val="20"/>
        </w:rPr>
      </w:pPr>
      <w:r>
        <w:rPr>
          <w:sz w:val="20"/>
          <w:szCs w:val="27"/>
        </w:rPr>
        <w:t>"Jo!" he exclaimed, startled by her sudden appearance. She didn’t answer him just then. Instead, she crossed the room, took the remote from his unresisting hand and switched off the television. She then tossed the device onto the couch and looked at him. "What…what are you doing, sweetie?" he asked, completely dumbfounded. It was quite dark in the room, now; the only light coming from the back porch light shining through the window.</w:t>
      </w:r>
    </w:p>
    <w:p>
      <w:pPr>
        <w:pStyle w:val="NormalWeb"/>
        <w:rPr>
          <w:sz w:val="20"/>
        </w:rPr>
      </w:pPr>
      <w:r>
        <w:rPr>
          <w:sz w:val="20"/>
          <w:szCs w:val="27"/>
        </w:rPr>
        <w:t>Jo put her finger to her lips, indicating he should be silent and then she stepped to the right so that she stood directly in front of him. She paused for a moment and then he watched her, in stunned silence, as she quickly, and deftly, pulled the T-shirt up over her head and took it off. She stood there before him, the sharp points of her breasts caught in the soft, yellowish glow of the light from the porch.</w:t>
      </w:r>
    </w:p>
    <w:p>
      <w:pPr>
        <w:pStyle w:val="NormalWeb"/>
        <w:rPr>
          <w:sz w:val="20"/>
        </w:rPr>
      </w:pPr>
      <w:r>
        <w:rPr>
          <w:sz w:val="20"/>
          <w:szCs w:val="27"/>
        </w:rPr>
        <w:t>"Oh, Jo…please. No…" he moaned. "Please, don’t do this…" She had just hooked her thumbs into the waistband of her panties and was clearly about to draw them off when she stopped abruptly.</w:t>
      </w:r>
    </w:p>
    <w:p>
      <w:pPr>
        <w:pStyle w:val="NormalWeb"/>
        <w:rPr>
          <w:sz w:val="20"/>
        </w:rPr>
      </w:pPr>
      <w:r>
        <w:rPr>
          <w:sz w:val="20"/>
          <w:szCs w:val="27"/>
        </w:rPr>
        <w:t>"Okay," she said, speaking for the first time. "If you really don’t want me to. If you really, really don’t want to be with me, or touch me…then I’ll stop. If you tell me that’s what you want…then I truly promise I’ll never make you feel uncomfortable this way again. " She stared at him intently, as though challenging him to turn her away and he suddenly felt as though a watershed moment in their relationship had been reached. It was several moments before he could reply.</w:t>
      </w:r>
    </w:p>
    <w:p>
      <w:pPr>
        <w:pStyle w:val="NormalWeb"/>
        <w:rPr>
          <w:sz w:val="20"/>
        </w:rPr>
      </w:pPr>
      <w:r>
        <w:rPr>
          <w:sz w:val="20"/>
          <w:szCs w:val="27"/>
        </w:rPr>
        <w:t>"I…I can’t," he croaked, his voice hoarse and dry. "I guess I can’t tell you that…" Her serious expression dissolved then and a little smile, partly of relief, partly of satisfaction, spread across her pretty features.</w:t>
      </w:r>
    </w:p>
    <w:p>
      <w:pPr>
        <w:pStyle w:val="NormalWeb"/>
        <w:rPr>
          <w:sz w:val="20"/>
        </w:rPr>
      </w:pPr>
      <w:r>
        <w:rPr>
          <w:sz w:val="20"/>
          <w:szCs w:val="27"/>
        </w:rPr>
        <w:t>"I’m glad," she whispered. She continued to remove her panties, sliding them down over the little flare of her hips and letting them hang for a moment before they fell to the floor. She was completely naked now, and Alan gazed at her with a lump rising in his throat and a growing stiffness between his legs. "I’m glad because I love you, Uncle Alan," she said in the same deliciously sibilant whisper.</w:t>
      </w:r>
    </w:p>
    <w:p>
      <w:pPr>
        <w:pStyle w:val="NormalWeb"/>
        <w:rPr>
          <w:sz w:val="20"/>
        </w:rPr>
      </w:pPr>
      <w:r>
        <w:rPr>
          <w:sz w:val="20"/>
          <w:szCs w:val="27"/>
        </w:rPr>
        <w:t>She stepped around the shelf of his knees and nimbly climbed up on the couch to kneel beside him. He started to reach for her but she stilled his arms with her hands and he set them back down on the couch at his side. He swallowed hard then and, barely breathing, watched as she deftly undid the tie at the front of his robe and spread it open. His cock, now fully erect, rose up sharply from the tangled thatch of his pubic curls like a little blunt-headed missile primed for launch.</w:t>
      </w:r>
    </w:p>
    <w:p>
      <w:pPr>
        <w:pStyle w:val="NormalWeb"/>
        <w:rPr>
          <w:sz w:val="20"/>
        </w:rPr>
      </w:pPr>
      <w:r>
        <w:rPr>
          <w:sz w:val="20"/>
          <w:szCs w:val="27"/>
        </w:rPr>
        <w:t>"It’s beautiful," she murmured, her eyes glistening in the soft light. "I like it that you get big and hard like this because of me," She slowly extended a trembling hand and lightly caressed the sensitive underside of the shaft, sliding the flat of her palm up the turgid cylinder and up over the head. Alan gave a little start and a low moan, almost a sigh, escaped him. "I’ve thought about doing this when I was alone," she told him, whispering naughtily, and her words sent a little electric thrill of excitement shivering up his spine.</w:t>
      </w:r>
    </w:p>
    <w:p>
      <w:pPr>
        <w:pStyle w:val="NormalWeb"/>
        <w:rPr>
          <w:sz w:val="20"/>
        </w:rPr>
      </w:pPr>
      <w:r>
        <w:rPr>
          <w:sz w:val="20"/>
          <w:szCs w:val="27"/>
        </w:rPr>
        <w:t>Jo then raised up slightly and swung her right leg across him so that she straddled him the way she had done when she trimmed his sideburns. She sat back, the underside of her thighs pressing down on his, and then she took the shaft of his manhood firmly in her right fist, pulling the outer skin tightly down so that the head and upper shaft seemed to strain upward. He gasped at the delicious tension.</w:t>
      </w:r>
    </w:p>
    <w:p>
      <w:pPr>
        <w:pStyle w:val="NormalWeb"/>
        <w:rPr>
          <w:sz w:val="20"/>
        </w:rPr>
      </w:pPr>
      <w:r>
        <w:rPr>
          <w:sz w:val="20"/>
          <w:szCs w:val="27"/>
        </w:rPr>
        <w:t>"Careful, honey…" he managed to say. "You’ll make me cum like that…" Jo giggled softly.</w:t>
      </w:r>
    </w:p>
    <w:p>
      <w:pPr>
        <w:pStyle w:val="NormalWeb"/>
        <w:rPr>
          <w:sz w:val="20"/>
        </w:rPr>
      </w:pPr>
      <w:r>
        <w:rPr>
          <w:sz w:val="20"/>
          <w:szCs w:val="27"/>
        </w:rPr>
        <w:t>"I don’t want you to… not just yet," she said. She raised up again then and shuffled forward a little on her knees so that the plumpness of her pussy was pressed lightly against his shaft. At the first contact, her breath seemed to catch and then a heavy and turgid silence descended on the room. As Alan sat motionless in expectation, she placed her left hand flat on the back of the couch over his shoulder and then used her right to gently maneuver the rigid cylinder of his cock more deeply into the moist crevice between her pussy lips. She wiggled it gently, spreading the puffy labia apart, and he swore that he could feel the hard little finger of her clitoral erection poking into the tender fold of flesh on the underside of his glans.</w:t>
      </w:r>
    </w:p>
    <w:p>
      <w:pPr>
        <w:pStyle w:val="NormalWeb"/>
        <w:rPr>
          <w:sz w:val="20"/>
        </w:rPr>
      </w:pPr>
      <w:r>
        <w:rPr>
          <w:sz w:val="20"/>
          <w:szCs w:val="27"/>
        </w:rPr>
        <w:t>"Oh, God…" he breathed. "Oh, my beautiful baby." He sat there, allowing her to control the moment, and then she put her right hand on the back of the couch also and shuffled even further forward, pressing his cock backward so that it almost lay flat against his stomach. Her head bowed then, her long dark hair falling lightly across his chest, and he could suddenly feel the hotness of her breath against his collarbone. "Oh…Jo," he whispered, feeling his love like a hard knot in his stomach. "Oh, baby."</w:t>
      </w:r>
    </w:p>
    <w:p>
      <w:pPr>
        <w:pStyle w:val="NormalWeb"/>
        <w:rPr>
          <w:sz w:val="20"/>
        </w:rPr>
      </w:pPr>
      <w:r>
        <w:rPr>
          <w:sz w:val="20"/>
          <w:szCs w:val="27"/>
        </w:rPr>
        <w:t>Tentatively at first, and with an agonizing slowness, she began a half-rocking, half-thrusting motion with her hips, sliding her mound along the length of his aching cock. As the tempo increased, Alan brought his hands up to cup the firm globes of her bottom and he gently pulled her towards him on the forward thrust, assisting her as she ground her tender vulva harder and harder against his root. She began to moan then, almost sobbing with the intensity of the sensation, and she could feel the excitement building deep within her as she slid the tip of her clit from the base of his organ to the tip and then back.</w:t>
      </w:r>
    </w:p>
    <w:p>
      <w:pPr>
        <w:pStyle w:val="NormalWeb"/>
        <w:rPr>
          <w:sz w:val="20"/>
        </w:rPr>
      </w:pPr>
      <w:r>
        <w:rPr>
          <w:sz w:val="20"/>
          <w:szCs w:val="27"/>
        </w:rPr>
        <w:t>So tightly was she pressed against him that, when his orgasm burst, she could feel the contractions of his urethra pulsing between her pussy lips to stimulate her rock hard clit. As his semen spurted, geyser-like between them, she came herself, and cried out as the dam exploded, racking her frame with undulating waves of powerful energy. She collapsed against him then and he brought his arms up around her, pulling her body tight against his as the orgasmic contractions ebbed away. He held her like that for many minutes and then, when they slowly disengaged, stared at her in surprise as he saw the tears glistening in her eyes.</w:t>
      </w:r>
    </w:p>
    <w:p>
      <w:pPr>
        <w:pStyle w:val="NormalWeb"/>
        <w:rPr>
          <w:sz w:val="20"/>
        </w:rPr>
      </w:pPr>
      <w:r>
        <w:rPr>
          <w:sz w:val="20"/>
          <w:szCs w:val="27"/>
        </w:rPr>
        <w:t>"Jo…what…what is it baby?" he asked. A single tear coursed down her cheek.</w:t>
      </w:r>
    </w:p>
    <w:p>
      <w:pPr>
        <w:pStyle w:val="NormalWeb"/>
        <w:rPr>
          <w:sz w:val="20"/>
        </w:rPr>
      </w:pPr>
      <w:r>
        <w:rPr>
          <w:sz w:val="20"/>
          <w:szCs w:val="27"/>
        </w:rPr>
        <w:t>"Please…" she whispered. "Please don’t say you’re sad because we did this. Please say I made you happy."</w:t>
      </w:r>
    </w:p>
    <w:p>
      <w:pPr>
        <w:pStyle w:val="NormalWeb"/>
        <w:rPr>
          <w:sz w:val="20"/>
        </w:rPr>
      </w:pPr>
      <w:r>
        <w:rPr>
          <w:sz w:val="20"/>
          <w:szCs w:val="27"/>
        </w:rPr>
        <w:t>Alan, feeling his love for her bloom in his chest, took her face in his hands and drew her toward him. He kissed her tenderly on the lips and then looked into the deep, brown mirrors of her eyes.</w:t>
      </w:r>
    </w:p>
    <w:p>
      <w:pPr>
        <w:pStyle w:val="NormalWeb"/>
        <w:rPr>
          <w:sz w:val="20"/>
        </w:rPr>
      </w:pPr>
      <w:r>
        <w:rPr>
          <w:sz w:val="20"/>
          <w:szCs w:val="27"/>
        </w:rPr>
        <w:t>"Oh sweetheart…" he whispered. "You’ve made me very happy, my little love."</w:t>
      </w:r>
    </w:p>
    <w:p>
      <w:pPr>
        <w:pStyle w:val="NormalWeb"/>
        <w:rPr>
          <w:sz w:val="20"/>
          <w:szCs w:val="27"/>
        </w:rPr>
      </w:pPr>
      <w:r>
        <w:rPr>
          <w:sz w:val="20"/>
          <w:szCs w:val="27"/>
        </w:rPr>
        <w:t>When he carried her into her bedroom a few minutes later she was already heavy eyed with exhaustion. He laid her down gently on the bed and then drew the covers over her, kissing her once again on the forehead. He wanted to sleep with her, holding her in his arms, but he knew that the time was not quite right. He kissed her again and, as he slipped quietly from the room, she was already breathing softly in a deep and untroubled sleep.</w:t>
      </w:r>
    </w:p>
    <w:p>
      <w:pPr>
        <w:pStyle w:val="NormalWeb"/>
        <w:rPr>
          <w:sz w:val="20"/>
          <w:szCs w:val="27"/>
        </w:rPr>
      </w:pPr>
      <w:r>
        <w:rPr>
          <w:sz w:val="20"/>
          <w:szCs w:val="27"/>
        </w:rPr>
      </w:r>
    </w:p>
    <w:p>
      <w:pPr>
        <w:pStyle w:val="NormalWeb"/>
        <w:jc w:val="center"/>
        <w:rPr>
          <w:sz w:val="20"/>
        </w:rPr>
      </w:pPr>
      <w:r>
        <w:rPr>
          <w:sz w:val="20"/>
          <w:szCs w:val="27"/>
        </w:rPr>
        <w:t>***</w:t>
      </w:r>
    </w:p>
    <w:p>
      <w:pPr>
        <w:pStyle w:val="NormalWeb"/>
        <w:rPr>
          <w:sz w:val="20"/>
        </w:rPr>
      </w:pPr>
      <w:r>
        <w:rPr>
          <w:sz w:val="20"/>
        </w:rPr>
        <w:t> </w:t>
      </w:r>
    </w:p>
    <w:p>
      <w:pPr>
        <w:pStyle w:val="NormalWeb"/>
        <w:rPr>
          <w:sz w:val="20"/>
        </w:rPr>
      </w:pPr>
      <w:r>
        <w:rPr>
          <w:sz w:val="20"/>
          <w:szCs w:val="27"/>
        </w:rPr>
        <w:t>When Alan awoke the next morning, he was conscious of an unpleasant soreness in the back of his throat and, by suppertime, it was clear that he had come down with a nasty dose of the ‘flu. He spent almost all of the next three days in bed, miserable with fever and chills, while Jo, who had miraculously avoided the virus, did her best to take care of him. She brought him his medications and his meals, although his appetite was poor, and she managed to fend for her self very well until he finally got back on his feet once again.</w:t>
      </w:r>
    </w:p>
    <w:p>
      <w:pPr>
        <w:pStyle w:val="NormalWeb"/>
        <w:rPr>
          <w:sz w:val="20"/>
        </w:rPr>
      </w:pPr>
      <w:r>
        <w:rPr>
          <w:sz w:val="20"/>
          <w:szCs w:val="27"/>
        </w:rPr>
        <w:t>On the morning of the fourth day, Alan, although still a little weak, was beginning to feel himself again and that afternoon he took Jo to the Mall to do some grocery shopping. It was an unpleasantly gloomy gray day and by the time they returned to the trailer the wind had got up and it was starting to rain. Jo helped put away the groceries and then Alan announced he was going to have a shower.</w:t>
      </w:r>
    </w:p>
    <w:p>
      <w:pPr>
        <w:pStyle w:val="NormalWeb"/>
        <w:rPr>
          <w:sz w:val="20"/>
        </w:rPr>
      </w:pPr>
      <w:r>
        <w:rPr>
          <w:sz w:val="20"/>
          <w:szCs w:val="27"/>
        </w:rPr>
        <w:t>"And I think I might have a bath afterward," said Jo. She put her arm lightly about his waist and gave it a little squeeze before heading down the hallway to her room.</w:t>
      </w:r>
    </w:p>
    <w:p>
      <w:pPr>
        <w:pStyle w:val="NormalWeb"/>
        <w:rPr>
          <w:sz w:val="20"/>
        </w:rPr>
      </w:pPr>
      <w:r>
        <w:rPr>
          <w:sz w:val="20"/>
          <w:szCs w:val="27"/>
        </w:rPr>
        <w:t>Alan took his shower and then afterward he sat reading the paper in the kitchen while he made himself a coffee. He could hear Jo, singing to herself as she splashed in the tub, and several times he imagined her naked and slick with lather as she soaped herself up. He supposed that if he actually went into the bathroom she would have no objections at all, but, despite their increasing familiarity and intimacy, he was strangely reluctant about doing that.</w:t>
      </w:r>
    </w:p>
    <w:p>
      <w:pPr>
        <w:pStyle w:val="NormalWeb"/>
        <w:rPr>
          <w:sz w:val="20"/>
        </w:rPr>
      </w:pPr>
      <w:r>
        <w:rPr>
          <w:sz w:val="20"/>
          <w:szCs w:val="27"/>
        </w:rPr>
        <w:t>About a half-hour later, Alan realized that he needed to urinate quite badly. He tried to ignore it for a while, hoping that Jo would be finished soon, but when she gave no sign of leaving the bathroom anytime in the near future he had to resign himself to the fact that he would have to do his business in her presence. Reluctantly, but with an urgent pressure in his bladder, he headed off down the hallway and knocked on the bathroom door.</w:t>
      </w:r>
    </w:p>
    <w:p>
      <w:pPr>
        <w:pStyle w:val="NormalWeb"/>
        <w:rPr>
          <w:sz w:val="20"/>
        </w:rPr>
      </w:pPr>
      <w:r>
        <w:rPr>
          <w:sz w:val="20"/>
          <w:szCs w:val="27"/>
        </w:rPr>
        <w:t>"Heigh ho, Jo," he sung out. "I gotta pee, I’m afraid. He entered the room and saw Jo lying back in the bubble filled tub. Her hair was wet and he could make out one pink little nipple peeking coyly at him through the foam.</w:t>
      </w:r>
    </w:p>
    <w:p>
      <w:pPr>
        <w:pStyle w:val="NormalWeb"/>
        <w:rPr>
          <w:sz w:val="20"/>
        </w:rPr>
      </w:pPr>
      <w:r>
        <w:rPr>
          <w:sz w:val="20"/>
          <w:szCs w:val="27"/>
        </w:rPr>
        <w:t>"Wow…you are getting brave," she smiled. "You don’t want me to hide my eyes or anything do you?"</w:t>
      </w:r>
    </w:p>
    <w:p>
      <w:pPr>
        <w:pStyle w:val="NormalWeb"/>
        <w:rPr>
          <w:sz w:val="20"/>
        </w:rPr>
      </w:pPr>
      <w:r>
        <w:rPr>
          <w:sz w:val="20"/>
          <w:szCs w:val="27"/>
        </w:rPr>
        <w:t>Alan blushed and crossed over to the toilet.</w:t>
      </w:r>
    </w:p>
    <w:p>
      <w:pPr>
        <w:pStyle w:val="NormalWeb"/>
        <w:rPr>
          <w:sz w:val="20"/>
        </w:rPr>
      </w:pPr>
      <w:r>
        <w:rPr>
          <w:sz w:val="20"/>
          <w:szCs w:val="27"/>
        </w:rPr>
        <w:t>"Just don’t stare at me, is all," he replied. "I’ll never be able to go if you’re staring." Jo giggled loudly.</w:t>
      </w:r>
    </w:p>
    <w:p>
      <w:pPr>
        <w:pStyle w:val="NormalWeb"/>
        <w:rPr>
          <w:sz w:val="20"/>
        </w:rPr>
      </w:pPr>
      <w:r>
        <w:rPr>
          <w:sz w:val="20"/>
          <w:szCs w:val="27"/>
        </w:rPr>
        <w:t>Alan undid the front of his gown and stood, his cock in hand, willing himself to pee. It was silent in the bathroom now and he grunted as he tried to force the stream to begin.</w:t>
      </w:r>
    </w:p>
    <w:p>
      <w:pPr>
        <w:pStyle w:val="NormalWeb"/>
        <w:rPr>
          <w:sz w:val="20"/>
        </w:rPr>
      </w:pPr>
      <w:r>
        <w:rPr>
          <w:sz w:val="20"/>
          <w:szCs w:val="27"/>
        </w:rPr>
        <w:t>"Want me to run some water, or something?" teased Jo. Alan gave a groan of frustration.</w:t>
      </w:r>
    </w:p>
    <w:p>
      <w:pPr>
        <w:pStyle w:val="NormalWeb"/>
        <w:rPr>
          <w:sz w:val="20"/>
        </w:rPr>
      </w:pPr>
      <w:r>
        <w:rPr>
          <w:sz w:val="20"/>
          <w:szCs w:val="27"/>
        </w:rPr>
        <w:t>"You’re not helping," he complained. "I can feel you watching me."</w:t>
      </w:r>
    </w:p>
    <w:p>
      <w:pPr>
        <w:pStyle w:val="NormalWeb"/>
        <w:rPr>
          <w:sz w:val="20"/>
        </w:rPr>
      </w:pPr>
      <w:r>
        <w:rPr>
          <w:sz w:val="20"/>
          <w:szCs w:val="27"/>
        </w:rPr>
        <w:t>"Oh…what a baby," she sighed. Alan heard a sudden cascade of water behind him as Jo climbed to her feet.</w:t>
      </w:r>
    </w:p>
    <w:p>
      <w:pPr>
        <w:pStyle w:val="NormalWeb"/>
        <w:rPr>
          <w:sz w:val="20"/>
        </w:rPr>
      </w:pPr>
      <w:r>
        <w:rPr>
          <w:sz w:val="20"/>
          <w:szCs w:val="27"/>
        </w:rPr>
        <w:t>"Oh, Jo… I didn’t mean for you to have to leave," he said.</w:t>
      </w:r>
    </w:p>
    <w:p>
      <w:pPr>
        <w:pStyle w:val="NormalWeb"/>
        <w:rPr>
          <w:sz w:val="20"/>
        </w:rPr>
      </w:pPr>
      <w:r>
        <w:rPr>
          <w:sz w:val="20"/>
          <w:szCs w:val="27"/>
        </w:rPr>
        <w:t>"I’m not," she replied, simply. "You’re doing such a lousy job that I’m going to take over."</w:t>
      </w:r>
    </w:p>
    <w:p>
      <w:pPr>
        <w:pStyle w:val="NormalWeb"/>
        <w:rPr>
          <w:sz w:val="20"/>
        </w:rPr>
      </w:pPr>
      <w:r>
        <w:rPr>
          <w:sz w:val="20"/>
          <w:szCs w:val="27"/>
        </w:rPr>
        <w:t>"You’re what?" gasped Alan.</w:t>
      </w:r>
    </w:p>
    <w:p>
      <w:pPr>
        <w:pStyle w:val="NormalWeb"/>
        <w:rPr>
          <w:sz w:val="20"/>
        </w:rPr>
      </w:pPr>
      <w:r>
        <w:rPr>
          <w:sz w:val="20"/>
          <w:szCs w:val="27"/>
        </w:rPr>
        <w:t>"Come on," she said, stepping out of the tub and stepping up behind him. "Let’s get rid of this first." He felt her grasp the collar of his gown and then it was pulled down over his shoulders.</w:t>
      </w:r>
    </w:p>
    <w:p>
      <w:pPr>
        <w:pStyle w:val="NormalWeb"/>
        <w:rPr>
          <w:sz w:val="20"/>
        </w:rPr>
      </w:pPr>
      <w:r>
        <w:rPr>
          <w:sz w:val="20"/>
          <w:szCs w:val="27"/>
        </w:rPr>
        <w:t>"What…what on earth…" stammered Alan. He had no chance to finish before the gown was deftly stripped away and tossed to the floor in the corner.</w:t>
      </w:r>
    </w:p>
    <w:p>
      <w:pPr>
        <w:pStyle w:val="NormalWeb"/>
        <w:rPr>
          <w:sz w:val="20"/>
        </w:rPr>
      </w:pPr>
      <w:r>
        <w:rPr>
          <w:sz w:val="20"/>
          <w:szCs w:val="27"/>
        </w:rPr>
        <w:t>"Okay," said Jo. "Let’s do this together." Before Alan realized what was happening Jo had reached around in front of him and taken his cock in her hand. She gave it a little squeeze.</w:t>
      </w:r>
    </w:p>
    <w:p>
      <w:pPr>
        <w:pStyle w:val="NormalWeb"/>
        <w:rPr>
          <w:sz w:val="20"/>
        </w:rPr>
      </w:pPr>
      <w:r>
        <w:rPr>
          <w:sz w:val="20"/>
          <w:szCs w:val="27"/>
        </w:rPr>
        <w:t>"Jo!" exclaimed Alan, partly horrified, partly laughing in embarrassed shock.</w:t>
      </w:r>
    </w:p>
    <w:p>
      <w:pPr>
        <w:pStyle w:val="NormalWeb"/>
        <w:rPr>
          <w:sz w:val="20"/>
        </w:rPr>
      </w:pPr>
      <w:r>
        <w:rPr>
          <w:sz w:val="20"/>
          <w:szCs w:val="27"/>
        </w:rPr>
        <w:t>Oh, relax…" Jo chided him. She was standing very close to him now and he could feel the warmth of her lower abdomen pressed up against his buttocks. She squeezed his cock a second time. "Well….let’s go…" she commanded.</w:t>
      </w:r>
    </w:p>
    <w:p>
      <w:pPr>
        <w:pStyle w:val="NormalWeb"/>
        <w:rPr>
          <w:sz w:val="20"/>
        </w:rPr>
      </w:pPr>
      <w:r>
        <w:rPr>
          <w:sz w:val="20"/>
          <w:szCs w:val="27"/>
        </w:rPr>
        <w:t>Alan gritted his teeth and tried to force himself to pee but nothing happened. All of a sudden, Jo reached around him with her other hand and pressed hard against his lower stomach, just above the pubis.</w:t>
      </w:r>
    </w:p>
    <w:p>
      <w:pPr>
        <w:pStyle w:val="NormalWeb"/>
        <w:rPr>
          <w:sz w:val="20"/>
        </w:rPr>
      </w:pPr>
      <w:r>
        <w:rPr>
          <w:sz w:val="20"/>
          <w:szCs w:val="27"/>
        </w:rPr>
        <w:t>"You remember what my birthday is? she asked him, apropos of nothing. Alan was confused by the sudden change of topic.</w:t>
      </w:r>
    </w:p>
    <w:p>
      <w:pPr>
        <w:pStyle w:val="NormalWeb"/>
        <w:rPr>
          <w:sz w:val="20"/>
        </w:rPr>
      </w:pPr>
      <w:r>
        <w:rPr>
          <w:sz w:val="20"/>
          <w:szCs w:val="27"/>
        </w:rPr>
        <w:t>"Uh…it’s May second, isn’t it?" he replied. Suddenly, and to his great surprise, he discovered he was peeing; the stream coming hard and forcefully and without effort.</w:t>
      </w:r>
    </w:p>
    <w:p>
      <w:pPr>
        <w:pStyle w:val="NormalWeb"/>
        <w:rPr>
          <w:sz w:val="20"/>
        </w:rPr>
      </w:pPr>
      <w:r>
        <w:rPr>
          <w:sz w:val="20"/>
          <w:szCs w:val="27"/>
        </w:rPr>
        <w:t>"There you go," giggled Jo. She manipulated his cock, directing the stream in circles around the bowl, and then she laughed deliciously. "God…you guys are so lucky," she said, enviously. Alan continued to pee, with Jo playing his cock like a fire hose, and it was almost a minute before the flow finally began to ebb.</w:t>
      </w:r>
    </w:p>
    <w:p>
      <w:pPr>
        <w:pStyle w:val="NormalWeb"/>
        <w:rPr>
          <w:sz w:val="20"/>
        </w:rPr>
      </w:pPr>
      <w:r>
        <w:rPr>
          <w:sz w:val="20"/>
          <w:szCs w:val="27"/>
        </w:rPr>
        <w:t>"Wow…you really had to go bad," she observed.</w:t>
      </w:r>
    </w:p>
    <w:p>
      <w:pPr>
        <w:pStyle w:val="NormalWeb"/>
        <w:rPr>
          <w:sz w:val="20"/>
        </w:rPr>
      </w:pPr>
      <w:r>
        <w:rPr>
          <w:sz w:val="20"/>
          <w:szCs w:val="27"/>
        </w:rPr>
        <w:t>"Yeah," agreed Alan. "Why did you ask about your birthday, anyway." Jo smiled.</w:t>
      </w:r>
    </w:p>
    <w:p>
      <w:pPr>
        <w:pStyle w:val="NormalWeb"/>
        <w:rPr>
          <w:sz w:val="20"/>
        </w:rPr>
      </w:pPr>
      <w:r>
        <w:rPr>
          <w:sz w:val="20"/>
          <w:szCs w:val="27"/>
        </w:rPr>
        <w:t>"I just wanted to make you think of something else so you wouldn’t concentrate on peeing," she told him. Alan was impressed.</w:t>
      </w:r>
    </w:p>
    <w:p>
      <w:pPr>
        <w:pStyle w:val="NormalWeb"/>
        <w:rPr>
          <w:sz w:val="20"/>
        </w:rPr>
      </w:pPr>
      <w:r>
        <w:rPr>
          <w:sz w:val="20"/>
          <w:szCs w:val="27"/>
        </w:rPr>
        <w:t>"Jeez… that’s pretty smart for…"</w:t>
      </w:r>
    </w:p>
    <w:p>
      <w:pPr>
        <w:pStyle w:val="NormalWeb"/>
        <w:rPr>
          <w:sz w:val="20"/>
        </w:rPr>
      </w:pPr>
      <w:r>
        <w:rPr>
          <w:sz w:val="20"/>
          <w:szCs w:val="27"/>
        </w:rPr>
        <w:t>"For a kid my age?" cut in Jo, pointedly.</w:t>
      </w:r>
    </w:p>
    <w:p>
      <w:pPr>
        <w:pStyle w:val="NormalWeb"/>
        <w:rPr>
          <w:sz w:val="20"/>
        </w:rPr>
      </w:pPr>
      <w:r>
        <w:rPr>
          <w:sz w:val="20"/>
          <w:szCs w:val="27"/>
        </w:rPr>
        <w:t>"I was going to say…for one of my relatives," Alan laughed. His stream had dried up now. He tensed his abdominal muscles to squeeze out the last little bit and Jo gave his cock a little shake.</w:t>
      </w:r>
    </w:p>
    <w:p>
      <w:pPr>
        <w:pStyle w:val="NormalWeb"/>
        <w:rPr>
          <w:sz w:val="20"/>
        </w:rPr>
      </w:pPr>
      <w:r>
        <w:rPr>
          <w:sz w:val="20"/>
          <w:szCs w:val="27"/>
        </w:rPr>
        <w:t>"Got to get it all…" she said, her voice little more then a whisper. It became silent in the room then and Alan, his need to urinate now passed, once again became deliciously aware of Jo’s lithe little body pressed up against his own. He was also conscious of a developing fullness in his groin as her fingers continued to shake and squeeze his cock.</w:t>
      </w:r>
    </w:p>
    <w:p>
      <w:pPr>
        <w:pStyle w:val="NormalWeb"/>
        <w:rPr>
          <w:sz w:val="20"/>
        </w:rPr>
      </w:pPr>
      <w:r>
        <w:rPr>
          <w:sz w:val="20"/>
          <w:szCs w:val="27"/>
        </w:rPr>
        <w:t>"Ooh…I think Mr. Dinky’s waking up," Jo purred, teasingly. She gripped the shaft, making a ring of her thumb and index finger and slid it down hard against the base of his cock. The head twitched and, slowly, the organ began to extend, visibly swelling as it unfurled and stiffened. Jo watched, entranced, her eyes glistening. "God…that’s so cool," she murmured.</w:t>
      </w:r>
    </w:p>
    <w:p>
      <w:pPr>
        <w:pStyle w:val="NormalWeb"/>
        <w:rPr>
          <w:sz w:val="20"/>
        </w:rPr>
      </w:pPr>
      <w:r>
        <w:rPr>
          <w:sz w:val="20"/>
          <w:szCs w:val="27"/>
        </w:rPr>
        <w:t>Alan, incredibly aroused, felt a little unsteady on his legs and he placed one hand flat against the wall over the toilet for support. He was fully erect now and Jo had started to milk the length of his cock, occasionally catching the loose outer skin of the shaft tightly between her fingers and rubbing it back and forth over the turgid erectile tissues within. Alan started to moan softly.</w:t>
      </w:r>
    </w:p>
    <w:p>
      <w:pPr>
        <w:pStyle w:val="NormalWeb"/>
        <w:rPr>
          <w:sz w:val="20"/>
        </w:rPr>
      </w:pPr>
      <w:r>
        <w:rPr>
          <w:sz w:val="20"/>
          <w:szCs w:val="27"/>
        </w:rPr>
        <w:t>As Jo continued to milk away at Alan’s throbbing tool, she reached between his legs with her free hand and lightly cupped his scrotum. She began to massage the wrinkled skin until it tightened and pulled against his body to form a hard ball and then she traced her fingertips over the taut surface, teasing it with her nails. Within minutes, under these ministrations, Alan’s cock seemed to swell even larger with the head taking on an angry purple color and becoming almost bulbous as it expanded. He had reached the plateau phase of his arousal and a convulsive, violent release was imminent.</w:t>
      </w:r>
    </w:p>
    <w:p>
      <w:pPr>
        <w:pStyle w:val="NormalWeb"/>
        <w:rPr>
          <w:sz w:val="20"/>
        </w:rPr>
      </w:pPr>
      <w:r>
        <w:rPr>
          <w:sz w:val="20"/>
          <w:szCs w:val="27"/>
        </w:rPr>
        <w:t>"You’re going to cum, aren’t you?" breathed Jo, watching the effects of her manipulations with avid interest. Alan could only grunt by way of reply. She continued rubbing and pulling at his organ and a few minutes later he climaxed explosively, shooting his load into the toilet bowl in four copious spurts.</w:t>
      </w:r>
    </w:p>
    <w:p>
      <w:pPr>
        <w:pStyle w:val="NormalWeb"/>
        <w:rPr>
          <w:sz w:val="20"/>
        </w:rPr>
      </w:pPr>
      <w:r>
        <w:rPr>
          <w:sz w:val="20"/>
          <w:szCs w:val="27"/>
        </w:rPr>
        <w:t>"Oh…God, Jo," he gasped, his knees almost giving way beneath him. "Oh God, my God…where did you ever learn to do that so godamn well?" His niece felt her face flush with pleasure at his praise.</w:t>
      </w:r>
    </w:p>
    <w:p>
      <w:pPr>
        <w:pStyle w:val="NormalWeb"/>
        <w:rPr>
          <w:sz w:val="20"/>
        </w:rPr>
      </w:pPr>
      <w:r>
        <w:rPr>
          <w:sz w:val="20"/>
          <w:szCs w:val="27"/>
        </w:rPr>
        <w:t>"In Home Ec. Class," she joked, giving his buttocks a playful slap as she released him.</w:t>
      </w:r>
    </w:p>
    <w:p>
      <w:pPr>
        <w:pStyle w:val="NormalWeb"/>
        <w:rPr>
          <w:sz w:val="20"/>
        </w:rPr>
      </w:pPr>
      <w:r>
        <w:rPr>
          <w:sz w:val="20"/>
          <w:szCs w:val="27"/>
        </w:rPr>
        <w:t>That night, after supper, the Miss Teen USA pageant was on the television and the pair watched it together, curled up companionably on the couch.</w:t>
      </w:r>
    </w:p>
    <w:p>
      <w:pPr>
        <w:pStyle w:val="NormalWeb"/>
        <w:rPr>
          <w:sz w:val="20"/>
        </w:rPr>
      </w:pPr>
      <w:r>
        <w:rPr>
          <w:sz w:val="20"/>
          <w:szCs w:val="27"/>
        </w:rPr>
        <w:t>"What do you think of that one?" Jo would ask him every time a particularly pretty girl took the stage. Alan affected a blasé disinterest in each girl she commented on, even though some of them were spectacularly gorgeous, and he insisted that none of them were remotely as pretty as her. Jo laughed each time he said this, obviously disbelieving him, but she was clearly very pleased nonetheless. Afterward, when the pageant was over, she stretched and then got up from the couch.</w:t>
      </w:r>
    </w:p>
    <w:p>
      <w:pPr>
        <w:pStyle w:val="NormalWeb"/>
        <w:rPr>
          <w:sz w:val="20"/>
        </w:rPr>
      </w:pPr>
      <w:r>
        <w:rPr>
          <w:sz w:val="20"/>
          <w:szCs w:val="27"/>
        </w:rPr>
        <w:t>"I think I’ll have a bath," she announced. "And then…" she continued, catching his eye, "I’m going to go to bed."</w:t>
      </w:r>
    </w:p>
    <w:p>
      <w:pPr>
        <w:pStyle w:val="NormalWeb"/>
        <w:rPr>
          <w:sz w:val="20"/>
        </w:rPr>
      </w:pPr>
      <w:r>
        <w:rPr>
          <w:sz w:val="20"/>
          <w:szCs w:val="27"/>
        </w:rPr>
        <w:t>"Okay, honey…" Alan replied. "I think I’m going to stay up for a bit and catch the news."</w:t>
      </w:r>
    </w:p>
    <w:p>
      <w:pPr>
        <w:pStyle w:val="NormalWeb"/>
        <w:rPr>
          <w:sz w:val="20"/>
        </w:rPr>
      </w:pPr>
      <w:r>
        <w:rPr>
          <w:sz w:val="20"/>
          <w:szCs w:val="27"/>
        </w:rPr>
        <w:t>"Well, don’t stay up too late," she smiled at him. She looked at him pointedly, lest he miss the implication and he coughed hurriedly, a light blush coloring his cheeks. "So shy…" she giggled teasingly, giving him a theatrical roll of her eyes as she left the room.</w:t>
      </w:r>
    </w:p>
    <w:p>
      <w:pPr>
        <w:pStyle w:val="NormalWeb"/>
        <w:rPr>
          <w:sz w:val="20"/>
        </w:rPr>
      </w:pPr>
      <w:r>
        <w:rPr>
          <w:sz w:val="20"/>
          <w:szCs w:val="27"/>
        </w:rPr>
        <w:t>After the news, Alan took a quick shower and then carefully trimmed his moustache. He knew that Jo’s remarks earlier amounted to a coy invitation to come to her room but he found himself curiously nervous at the prospect. Before Jo had come into his life, he had had his share of girlfriends and had always considered himself as being fairly suave and sophisticated when it came to women. It therefore surprised him to no end to find himself acting like a gawky and awkward teenager whenever he was in the presence of this captivating young girl. He ruminated on this curious state of affairs for several minutes after completing his ablutions and then, summoning his nerve, he went down the hallway and knocked on Jo’s door.</w:t>
      </w:r>
    </w:p>
    <w:p>
      <w:pPr>
        <w:pStyle w:val="NormalWeb"/>
        <w:rPr>
          <w:sz w:val="20"/>
        </w:rPr>
      </w:pPr>
      <w:r>
        <w:rPr>
          <w:sz w:val="20"/>
          <w:szCs w:val="27"/>
        </w:rPr>
        <w:t>"Who is it?" came the reply. Alan couldn’t help laughing.</w:t>
      </w:r>
    </w:p>
    <w:p>
      <w:pPr>
        <w:pStyle w:val="NormalWeb"/>
        <w:rPr>
          <w:sz w:val="20"/>
        </w:rPr>
      </w:pPr>
      <w:r>
        <w:rPr>
          <w:sz w:val="20"/>
          <w:szCs w:val="27"/>
        </w:rPr>
        <w:t>"It’s the mailman," he said. "Can I come in?"</w:t>
      </w:r>
    </w:p>
    <w:p>
      <w:pPr>
        <w:pStyle w:val="NormalWeb"/>
        <w:rPr>
          <w:sz w:val="20"/>
        </w:rPr>
      </w:pPr>
      <w:r>
        <w:rPr>
          <w:sz w:val="20"/>
          <w:szCs w:val="27"/>
        </w:rPr>
        <w:t>"Are you naked?" asked Jo. Alan looked down at the robe he was wearing.</w:t>
      </w:r>
    </w:p>
    <w:p>
      <w:pPr>
        <w:pStyle w:val="NormalWeb"/>
        <w:rPr>
          <w:sz w:val="20"/>
        </w:rPr>
      </w:pPr>
      <w:r>
        <w:rPr>
          <w:sz w:val="20"/>
          <w:szCs w:val="27"/>
        </w:rPr>
        <w:t>"Am I supposed to be?"</w:t>
      </w:r>
    </w:p>
    <w:p>
      <w:pPr>
        <w:pStyle w:val="NormalWeb"/>
        <w:rPr>
          <w:sz w:val="20"/>
        </w:rPr>
      </w:pPr>
      <w:r>
        <w:rPr>
          <w:sz w:val="20"/>
          <w:szCs w:val="27"/>
        </w:rPr>
        <w:t>"Only naked people allowed in here," giggled Jo through the door.</w:t>
      </w:r>
    </w:p>
    <w:p>
      <w:pPr>
        <w:pStyle w:val="NormalWeb"/>
        <w:rPr>
          <w:sz w:val="20"/>
        </w:rPr>
      </w:pPr>
      <w:r>
        <w:rPr>
          <w:sz w:val="20"/>
          <w:szCs w:val="27"/>
        </w:rPr>
        <w:t>"And…are you?"</w:t>
      </w:r>
    </w:p>
    <w:p>
      <w:pPr>
        <w:pStyle w:val="NormalWeb"/>
        <w:rPr>
          <w:sz w:val="20"/>
        </w:rPr>
      </w:pPr>
      <w:r>
        <w:rPr>
          <w:sz w:val="20"/>
          <w:szCs w:val="27"/>
        </w:rPr>
        <w:t>"Almost…" His pretty niece responded, enigmatically. A flurry of enticing images shot through Alan’s mind’s eye at this tidbit of information.</w:t>
      </w:r>
    </w:p>
    <w:p>
      <w:pPr>
        <w:pStyle w:val="NormalWeb"/>
        <w:rPr>
          <w:sz w:val="20"/>
        </w:rPr>
      </w:pPr>
      <w:r>
        <w:rPr>
          <w:sz w:val="20"/>
          <w:szCs w:val="27"/>
        </w:rPr>
        <w:t>"I’m coming in," he told her, his voice a little thick. He pulled off his gown, tossing it through the open doorway into the bathroom, and then, already fully erect in anticipation, he pushed open the door.</w:t>
      </w:r>
    </w:p>
    <w:p>
      <w:pPr>
        <w:pStyle w:val="NormalWeb"/>
        <w:rPr>
          <w:sz w:val="20"/>
        </w:rPr>
      </w:pPr>
      <w:r>
        <w:rPr>
          <w:sz w:val="20"/>
          <w:szCs w:val="27"/>
        </w:rPr>
        <w:t>It was almost dark inside the little bedroom. All the lights had been switched off and the only illumination came from a little candle that on the bedside table that bathed the room in a soft yellow glow. Jo, her dark hair spread out on the pillow like a fan, lay full length on the bed wearing only a pair of pale blue panties. Her legs were spread open slightly and the prominent mound of her pussy pushed against the thin fabric enticingly.</w:t>
      </w:r>
    </w:p>
    <w:p>
      <w:pPr>
        <w:pStyle w:val="NormalWeb"/>
        <w:rPr>
          <w:sz w:val="20"/>
        </w:rPr>
      </w:pPr>
      <w:r>
        <w:rPr>
          <w:sz w:val="20"/>
          <w:szCs w:val="27"/>
        </w:rPr>
        <w:t>"Oh God you look beautiful," Alan whispered. Jo smiled and beckoned to him and he went and sat on the edge of the bed beside her.</w:t>
      </w:r>
    </w:p>
    <w:p>
      <w:pPr>
        <w:pStyle w:val="NormalWeb"/>
        <w:rPr>
          <w:sz w:val="20"/>
        </w:rPr>
      </w:pPr>
      <w:r>
        <w:rPr>
          <w:sz w:val="20"/>
          <w:szCs w:val="27"/>
        </w:rPr>
        <w:t>"Shall I take my panties off?" she asked. Alan swallowed hard.</w:t>
      </w:r>
    </w:p>
    <w:p>
      <w:pPr>
        <w:pStyle w:val="NormalWeb"/>
        <w:rPr>
          <w:sz w:val="20"/>
        </w:rPr>
      </w:pPr>
      <w:r>
        <w:rPr>
          <w:sz w:val="20"/>
          <w:szCs w:val="27"/>
        </w:rPr>
        <w:t>"May I?" he croaked hoarsely. "May I take your panties off, please?" Jo nodded, her eyes locked with his.</w:t>
      </w:r>
    </w:p>
    <w:p>
      <w:pPr>
        <w:pStyle w:val="NormalWeb"/>
        <w:rPr>
          <w:sz w:val="20"/>
        </w:rPr>
      </w:pPr>
      <w:r>
        <w:rPr>
          <w:sz w:val="20"/>
          <w:szCs w:val="27"/>
        </w:rPr>
        <w:t xml:space="preserve">Alan’s hands trembled slightly as he reached for the waistband of the garment. He tugged gently at them, as Jo raised her hips slightly, and, rather than sliding them all the way off, he peeled them down over her pelvis so that they turned inside out, the crotch still wedged deliciously into the crevice of her pussy. A soft moan escaped his lips as he gazed at the fullness of her smooth, plump lips. </w:t>
      </w:r>
    </w:p>
    <w:p>
      <w:pPr>
        <w:pStyle w:val="NormalWeb"/>
        <w:rPr>
          <w:sz w:val="20"/>
        </w:rPr>
      </w:pPr>
      <w:r>
        <w:rPr>
          <w:sz w:val="20"/>
          <w:szCs w:val="27"/>
        </w:rPr>
        <w:t>"Gorgeous…" he breathed. Reverently, he bent his head toward the juncture of her thighs and gently kissed the soft strip of flesh just above her pubic mound. He placed several light kisses in the same place and then, as Jo closed her eyes to savor the sensation, he moved downward, grazing his lips over the swollen labia beneath.</w:t>
      </w:r>
    </w:p>
    <w:p>
      <w:pPr>
        <w:pStyle w:val="NormalWeb"/>
        <w:rPr>
          <w:sz w:val="20"/>
        </w:rPr>
      </w:pPr>
      <w:r>
        <w:rPr>
          <w:sz w:val="20"/>
          <w:szCs w:val="27"/>
        </w:rPr>
        <w:t>"Please…" gasped Jo. "Take my panties all the way off. Make me be naked too." Alan raised his head and then drew the panties down the length of her legs and slipped them off. He put them down on the bed. "Do you want me to open my legs wide?" whispered Jo, her eyes glistening. "So you can put your mouth on me?" Alan nodded dumbly, not trusting himself to speak. "Kiss me," she said. "Kiss me down there, Uncle Al."</w:t>
      </w:r>
    </w:p>
    <w:p>
      <w:pPr>
        <w:pStyle w:val="NormalWeb"/>
        <w:rPr>
          <w:sz w:val="20"/>
        </w:rPr>
      </w:pPr>
      <w:r>
        <w:rPr>
          <w:sz w:val="20"/>
          <w:szCs w:val="27"/>
        </w:rPr>
        <w:t>Jo drew her legs up and spread them apart, her feet flat on the mattress. As she did so, the outer lips of her pussy opened invitingly and Alan could see the coral pinkness of the inner folds glistening within. Climbing to his knees in front of the girl, he bent and slid his arms under each flexed leg, lowering his face to the inviting wedge before him. Tentatively at first, and then with increasing passion, he began to kiss and lick the moist opening, savoring the salty tang of his niece’s secretions.</w:t>
      </w:r>
    </w:p>
    <w:p>
      <w:pPr>
        <w:pStyle w:val="NormalWeb"/>
        <w:rPr>
          <w:sz w:val="20"/>
        </w:rPr>
      </w:pPr>
      <w:r>
        <w:rPr>
          <w:sz w:val="20"/>
          <w:szCs w:val="27"/>
        </w:rPr>
        <w:t>"Oh…that’s so nice," sighed Jo. She brought her hands down to her Uncle’s head, running her fingers through his hair and pulling the source of pleasure even deeper between her thighs. Alan, enjoying it as much as she was, began flicking his tongue up and down her slick little crevice, twirling it around the tip of her clitoris and enticing the turgid little cylinder of flesh from its hiding place. He nuzzled it gently, pulling with his lips and probing downward with swift, darting movements of his tongue.</w:t>
      </w:r>
    </w:p>
    <w:p>
      <w:pPr>
        <w:pStyle w:val="NormalWeb"/>
        <w:rPr>
          <w:sz w:val="20"/>
        </w:rPr>
      </w:pPr>
      <w:r>
        <w:rPr>
          <w:sz w:val="20"/>
          <w:szCs w:val="27"/>
        </w:rPr>
        <w:t>Barely a minute later, Jo climaxed. She uttered a little mewling cry of pleasure and brought her thighs tightly together, holding her Uncle’s head in their vice like grip until the orgasmic contractions subsided. Afterward, she lay back gasping, a narrow band of perspiration beading the expanse of her forehead.</w:t>
      </w:r>
    </w:p>
    <w:p>
      <w:pPr>
        <w:pStyle w:val="NormalWeb"/>
        <w:rPr>
          <w:sz w:val="20"/>
        </w:rPr>
      </w:pPr>
      <w:r>
        <w:rPr>
          <w:sz w:val="20"/>
          <w:szCs w:val="27"/>
        </w:rPr>
        <w:t>"Oh…that was the best," she panted. "That was absolutely the best ever!" Alan, happy to have given his little niece so much pleasure, smiled up at her.</w:t>
      </w:r>
    </w:p>
    <w:p>
      <w:pPr>
        <w:pStyle w:val="NormalWeb"/>
        <w:rPr>
          <w:sz w:val="20"/>
        </w:rPr>
      </w:pPr>
      <w:r>
        <w:rPr>
          <w:sz w:val="20"/>
          <w:szCs w:val="27"/>
        </w:rPr>
        <w:t>"It was good for me to, sweetheart," he assured her. "I could just about do that for ever…" Jo smiled at this bit of hyperbole. "Not just yet," she said sweetly, patting the mattress beside her. "It’s your turn first…"</w:t>
      </w:r>
    </w:p>
    <w:p>
      <w:pPr>
        <w:pStyle w:val="NormalWeb"/>
        <w:rPr>
          <w:sz w:val="20"/>
        </w:rPr>
      </w:pPr>
      <w:r>
        <w:rPr>
          <w:sz w:val="20"/>
          <w:szCs w:val="27"/>
        </w:rPr>
        <w:t>Alan clambered up from his position between Jo’s legs and rolled over so that he lay beside her. His cock, stiff and hard, thrust proudly toward the ceiling from his groin and Jo looked at it lasciviously as she raised herself to her knees. She gave him a mischievous little smile as she reached out to enclose the turgid shaft in her fist and then she bent over him, her hair cascading down to fall over his stomach and legs. He sighed and closed his eyes as she took him into her mouth.</w:t>
      </w:r>
    </w:p>
    <w:p>
      <w:pPr>
        <w:pStyle w:val="NormalWeb"/>
        <w:rPr>
          <w:sz w:val="20"/>
        </w:rPr>
      </w:pPr>
      <w:r>
        <w:rPr>
          <w:sz w:val="20"/>
          <w:szCs w:val="27"/>
        </w:rPr>
        <w:t>"Oh baby," he moaned. She had enclosed her lips fully about the head and was now flicking her tongue lazily over the sensitive surface. She could only get a little of him into her mouth so she began pumping the remainder of the shaft with her fist, and massaging his balls with her other hand. Alan started to feel the first indications of orgasm building within him and he suddenly reached for his niece’s elbow. "Wait…" he whispered hoarsely. "Wait a minute, sweetheart." Jo raised her head and looked at him questioningly.</w:t>
      </w:r>
    </w:p>
    <w:p>
      <w:pPr>
        <w:pStyle w:val="NormalWeb"/>
        <w:rPr>
          <w:sz w:val="20"/>
        </w:rPr>
      </w:pPr>
      <w:r>
        <w:rPr>
          <w:sz w:val="20"/>
          <w:szCs w:val="27"/>
        </w:rPr>
        <w:t>"Let’s finish each other together, honey," he suggested. "Can you climb over me so that you…so that we…"</w:t>
      </w:r>
    </w:p>
    <w:p>
      <w:pPr>
        <w:pStyle w:val="NormalWeb"/>
        <w:rPr>
          <w:sz w:val="20"/>
        </w:rPr>
      </w:pPr>
      <w:r>
        <w:rPr>
          <w:sz w:val="20"/>
          <w:szCs w:val="27"/>
        </w:rPr>
        <w:t>"So we’re doing…like a 69?" cut in Jo.</w:t>
      </w:r>
    </w:p>
    <w:p>
      <w:pPr>
        <w:pStyle w:val="NormalWeb"/>
        <w:rPr>
          <w:sz w:val="20"/>
        </w:rPr>
      </w:pPr>
      <w:r>
        <w:rPr>
          <w:sz w:val="20"/>
          <w:szCs w:val="27"/>
        </w:rPr>
        <w:t>"Uh…yes," he replied, a little surprised that she knew the term. "Just like that, honey."</w:t>
      </w:r>
    </w:p>
    <w:p>
      <w:pPr>
        <w:pStyle w:val="NormalWeb"/>
        <w:rPr>
          <w:sz w:val="20"/>
        </w:rPr>
      </w:pPr>
      <w:r>
        <w:rPr>
          <w:sz w:val="20"/>
          <w:szCs w:val="27"/>
        </w:rPr>
        <w:t>The idea obviously excited Jo. In a trice, she had scooted around and had flipped her inside leg over his head so that she straddled him, the slick, wetness of her pussy just inches above her face. He could make out every fold in the delicate tissues of her inner labia and, within, he could see the dark recesses of her vagina. He bent his head to the orifice as she took his cock back into her mouth.</w:t>
      </w:r>
    </w:p>
    <w:p>
      <w:pPr>
        <w:pStyle w:val="NormalWeb"/>
        <w:rPr>
          <w:sz w:val="20"/>
        </w:rPr>
      </w:pPr>
      <w:r>
        <w:rPr>
          <w:sz w:val="20"/>
          <w:szCs w:val="27"/>
        </w:rPr>
        <w:t>The rich, heady aroma of Jo’s arousal filled his nostrils as began to probe her secret places with his tongue. From this position, he had much better access to her vagina and he narrowed his tongue to a little point and thrust it into the tight opening, twisting and twirling it as he did so. He could only penetrate an in inch or so, since the taut band of her hymen prevented further entry, but the attentions he was paying to this limited area were enough to make Jo squirm deliciously above him. She moaned deeply and then started to bob her head rapidly as she pumped his swollen cock with both her mouth and her fist.</w:t>
      </w:r>
    </w:p>
    <w:p>
      <w:pPr>
        <w:pStyle w:val="NormalWeb"/>
        <w:rPr>
          <w:sz w:val="20"/>
        </w:rPr>
      </w:pPr>
      <w:r>
        <w:rPr>
          <w:sz w:val="20"/>
          <w:szCs w:val="27"/>
        </w:rPr>
        <w:t xml:space="preserve">Alan tried to hold off as long as he could and when he finally did cum it was only a fraction of a second before Jo. His cock gave a sudden convulsive jerk and, as the first spurt of his seed gushed into Jo’s waiting mouth, she bucked her hips furiously whilst the waves of pleasure exploded through her. She continued to suck as she orgasmed, emitting muffle grunts and consciously willing herself not to bit down as she milked the last few drops of semen from his pulsing cock. </w:t>
      </w:r>
    </w:p>
    <w:p>
      <w:pPr>
        <w:pStyle w:val="NormalWeb"/>
        <w:rPr>
          <w:sz w:val="20"/>
        </w:rPr>
      </w:pPr>
      <w:r>
        <w:rPr>
          <w:sz w:val="20"/>
          <w:szCs w:val="27"/>
        </w:rPr>
        <w:t>In seconds, it was all over and the pair lay beside each other in the shadows of the candlelit room, slowly recuperating from the power of their encounter. Jo fumbled for Alan’s hand and squeezed it tightly in her own, pulling it tightly into her chest. He smiled at her and then his eyes suddenly narrowed as he caught sight of the glowing red display of her alarm clock.</w:t>
      </w:r>
    </w:p>
    <w:p>
      <w:pPr>
        <w:pStyle w:val="NormalWeb"/>
        <w:rPr>
          <w:sz w:val="20"/>
        </w:rPr>
      </w:pPr>
      <w:r>
        <w:rPr>
          <w:sz w:val="20"/>
          <w:szCs w:val="27"/>
        </w:rPr>
        <w:t>"Well…what do you know," he said, as the digits clicked over to one minute past the midnight hour. "It’s now officially my birthday."</w:t>
      </w:r>
    </w:p>
    <w:p>
      <w:pPr>
        <w:pStyle w:val="NormalWeb"/>
        <w:rPr>
          <w:sz w:val="20"/>
          <w:szCs w:val="27"/>
        </w:rPr>
      </w:pPr>
      <w:r>
        <w:rPr>
          <w:sz w:val="20"/>
          <w:szCs w:val="27"/>
        </w:rPr>
        <w:t>"Your birthday?" queried Jo. She reached up and patted him lightly on the chest. "Well, well…" she whispered coyly. "We’ll have to make this an extra special day, won’t we?"</w:t>
      </w:r>
    </w:p>
    <w:p>
      <w:pPr>
        <w:pStyle w:val="NormalWeb"/>
        <w:rPr>
          <w:sz w:val="20"/>
          <w:szCs w:val="27"/>
        </w:rPr>
      </w:pPr>
      <w:r>
        <w:rPr>
          <w:sz w:val="20"/>
          <w:szCs w:val="27"/>
        </w:rPr>
      </w:r>
    </w:p>
    <w:p>
      <w:pPr>
        <w:pStyle w:val="NormalWeb"/>
        <w:jc w:val="center"/>
        <w:rPr>
          <w:sz w:val="20"/>
        </w:rPr>
      </w:pPr>
      <w:r>
        <w:rPr>
          <w:sz w:val="20"/>
          <w:szCs w:val="27"/>
        </w:rPr>
        <w:t>***</w:t>
      </w:r>
    </w:p>
    <w:p>
      <w:pPr>
        <w:pStyle w:val="NormalWeb"/>
        <w:rPr>
          <w:sz w:val="20"/>
        </w:rPr>
      </w:pPr>
      <w:r>
        <w:rPr>
          <w:sz w:val="20"/>
        </w:rPr>
        <w:t> </w:t>
      </w:r>
    </w:p>
    <w:p>
      <w:pPr>
        <w:pStyle w:val="NormalWeb"/>
        <w:rPr>
          <w:sz w:val="20"/>
        </w:rPr>
      </w:pPr>
      <w:r>
        <w:rPr>
          <w:sz w:val="20"/>
          <w:szCs w:val="27"/>
        </w:rPr>
        <w:t>In honor of Alan’s birthday, Jo insisted that she be allowed to cook him a special supper. She had been taught to cook spaghetti with meat sauce by her grandmother but she was unsure of the recipe so she consulted her Uncle’s sole cookbook for some ideas. Later, before lunch, Alan drove her out to the Mall so that she could purchase the necessary ingredients.</w:t>
      </w:r>
    </w:p>
    <w:p>
      <w:pPr>
        <w:pStyle w:val="NormalWeb"/>
        <w:rPr>
          <w:sz w:val="20"/>
        </w:rPr>
      </w:pPr>
      <w:r>
        <w:rPr>
          <w:sz w:val="20"/>
          <w:szCs w:val="27"/>
        </w:rPr>
        <w:t>As they pulled into a parking space outside the shopping center, Jo turned to Alan as though wanting to broach an important subject. She hesitated for a moment or so and then shyly told him that she really wanted something special to wear for the evening but hadn’t brought anything appropriate with her. Alan, who was familiar with her limited wardrobe, smiled at her and said he could probably manage to help out if it meant that much to her.</w:t>
      </w:r>
    </w:p>
    <w:p>
      <w:pPr>
        <w:pStyle w:val="NormalWeb"/>
        <w:rPr>
          <w:sz w:val="20"/>
        </w:rPr>
      </w:pPr>
      <w:r>
        <w:rPr>
          <w:sz w:val="20"/>
          <w:szCs w:val="27"/>
        </w:rPr>
        <w:t xml:space="preserve">"The only thing is…" she told him, " is that it’s supposed to be a surprise. So…" she added, with her cutest of smiles, "you can’t come with me, okay?" </w:t>
      </w:r>
    </w:p>
    <w:p>
      <w:pPr>
        <w:pStyle w:val="NormalWeb"/>
        <w:rPr>
          <w:sz w:val="20"/>
        </w:rPr>
      </w:pPr>
      <w:r>
        <w:rPr>
          <w:sz w:val="20"/>
          <w:szCs w:val="27"/>
        </w:rPr>
        <w:t>"Alright, alright…" sighed Alan, shaking his head with good-humored resignation. He reached for his wallet and fumbled around in it for a moment before handing her fifty and four tens. "You can bring me the change… if there is any," he told her.</w:t>
      </w:r>
    </w:p>
    <w:p>
      <w:pPr>
        <w:pStyle w:val="NormalWeb"/>
        <w:rPr>
          <w:sz w:val="20"/>
        </w:rPr>
      </w:pPr>
      <w:r>
        <w:rPr>
          <w:sz w:val="20"/>
          <w:szCs w:val="27"/>
        </w:rPr>
        <w:t>"God…thanks, Uncle Al!" exclaimed Jo, with a little squeal of delight. "I’ll pick out something special…something I know you’ll really, really like!"</w:t>
      </w:r>
    </w:p>
    <w:p>
      <w:pPr>
        <w:pStyle w:val="NormalWeb"/>
        <w:rPr>
          <w:sz w:val="20"/>
        </w:rPr>
      </w:pPr>
      <w:r>
        <w:rPr>
          <w:sz w:val="20"/>
          <w:szCs w:val="27"/>
        </w:rPr>
        <w:t>After the groceries had been purchased, Alan occupied himself window shopping while Jo went off and took care of her surprise. When they met in the center court of the Mall an hour later, Jo was carrying a couple of bags from two different stores and looking very proud of herself. She giggled when Alan asked to see what she had bought and told him to mind his business.</w:t>
      </w:r>
    </w:p>
    <w:p>
      <w:pPr>
        <w:pStyle w:val="NormalWeb"/>
        <w:rPr>
          <w:sz w:val="20"/>
        </w:rPr>
      </w:pPr>
      <w:r>
        <w:rPr>
          <w:sz w:val="20"/>
          <w:szCs w:val="27"/>
        </w:rPr>
        <w:t>"That’s for later," she told him.</w:t>
      </w:r>
    </w:p>
    <w:p>
      <w:pPr>
        <w:pStyle w:val="NormalWeb"/>
        <w:rPr>
          <w:sz w:val="20"/>
        </w:rPr>
      </w:pPr>
      <w:r>
        <w:rPr>
          <w:sz w:val="20"/>
          <w:szCs w:val="27"/>
        </w:rPr>
        <w:t>The pair shared a quick lunch of tuna fish sandwiches once they arrived home and then Alan busied himself at the computer while Jo began her preparations for supper. She chopped celery, carrots and onions, sautéed her ground beef and tomatoes, and added garlic seasonings with abandon until a delicious aroma began to pervade the whole trailer. She emerged, about an hour later, wiping her hands on a dishtowel.</w:t>
      </w:r>
    </w:p>
    <w:p>
      <w:pPr>
        <w:pStyle w:val="NormalWeb"/>
        <w:rPr>
          <w:sz w:val="20"/>
        </w:rPr>
      </w:pPr>
      <w:r>
        <w:rPr>
          <w:sz w:val="20"/>
          <w:szCs w:val="27"/>
        </w:rPr>
        <w:t>"Smells great, honey," Alan told her, looking up from his work.</w:t>
      </w:r>
    </w:p>
    <w:p>
      <w:pPr>
        <w:pStyle w:val="NormalWeb"/>
        <w:rPr>
          <w:sz w:val="20"/>
        </w:rPr>
      </w:pPr>
      <w:r>
        <w:rPr>
          <w:sz w:val="20"/>
          <w:szCs w:val="27"/>
        </w:rPr>
        <w:t>"Yeah," she replied. "The sauce is all done. It’s turned off now, but I can heat it back up when I boil the spaghetti later."</w:t>
      </w:r>
    </w:p>
    <w:p>
      <w:pPr>
        <w:pStyle w:val="NormalWeb"/>
        <w:rPr>
          <w:sz w:val="20"/>
        </w:rPr>
      </w:pPr>
      <w:r>
        <w:rPr>
          <w:sz w:val="20"/>
          <w:szCs w:val="27"/>
        </w:rPr>
        <w:t>"Excellent," said Alan. "I can’t wait."</w:t>
      </w:r>
    </w:p>
    <w:p>
      <w:pPr>
        <w:pStyle w:val="NormalWeb"/>
        <w:rPr>
          <w:sz w:val="20"/>
        </w:rPr>
      </w:pPr>
      <w:r>
        <w:rPr>
          <w:sz w:val="20"/>
          <w:szCs w:val="27"/>
        </w:rPr>
        <w:t>For the remainder of the afternoon, Jo watched a movie on television and then retired to her room to read. Alan finished the work he had promised himself he would get done and then he went to his own room for a nap. Jo shook him awake a little later.</w:t>
      </w:r>
    </w:p>
    <w:p>
      <w:pPr>
        <w:pStyle w:val="NormalWeb"/>
        <w:rPr>
          <w:sz w:val="20"/>
        </w:rPr>
      </w:pPr>
      <w:r>
        <w:rPr>
          <w:sz w:val="20"/>
          <w:szCs w:val="27"/>
        </w:rPr>
        <w:t>"Wake up, sleepy head," she cooed. She was wearing her bathrobe and her hair was still wet. "Why don’t you wash up and change while I get ready?" she suggested. "I’ve still got to get changed and stuff."</w:t>
      </w:r>
    </w:p>
    <w:p>
      <w:pPr>
        <w:pStyle w:val="NormalWeb"/>
        <w:rPr>
          <w:sz w:val="20"/>
        </w:rPr>
      </w:pPr>
      <w:r>
        <w:rPr>
          <w:sz w:val="20"/>
          <w:szCs w:val="27"/>
        </w:rPr>
        <w:t>Alan promised he would get up right away and when she left the room he levered himself up off the bed and groggily fumbled around for his robe. He took a quick shower and then, remembering Jo’s new outfit, he selected a nice pair of slacks and a clean white shirt to wear. He splashed on a little after-shave as a final touch and then he went out to the kitchen.</w:t>
      </w:r>
    </w:p>
    <w:p>
      <w:pPr>
        <w:pStyle w:val="NormalWeb"/>
        <w:rPr>
          <w:sz w:val="20"/>
        </w:rPr>
      </w:pPr>
      <w:r>
        <w:rPr>
          <w:sz w:val="20"/>
          <w:szCs w:val="27"/>
        </w:rPr>
        <w:t xml:space="preserve">Jo had not finished getting ready yet, but he noticed that she had set the table very nicely. She had begun with a pretty print tablecloth he had forgotten even owning and, in between the two place settings, was a candlestick holding an unlit tapered white candle. She had even folded a pair of napkins and placed them on the little side plates beside the forks. </w:t>
      </w:r>
    </w:p>
    <w:p>
      <w:pPr>
        <w:pStyle w:val="NormalWeb"/>
        <w:rPr>
          <w:sz w:val="20"/>
        </w:rPr>
      </w:pPr>
      <w:r>
        <w:rPr>
          <w:sz w:val="20"/>
          <w:szCs w:val="27"/>
        </w:rPr>
        <w:t>While he was waiting, Alan was suddenly struck by a thought and, after searching through several cupboards, he located a small bottle of wine that had been given to him the previous Christmas. He was just opening the bottle to let it breathe when he heard Jo come into the kitchen behind him. He turned around to face her, still turning the corkscrew, and, when he saw her standing there, his jaw almost dropped to the floor.</w:t>
      </w:r>
    </w:p>
    <w:p>
      <w:pPr>
        <w:pStyle w:val="NormalWeb"/>
        <w:rPr>
          <w:sz w:val="20"/>
        </w:rPr>
      </w:pPr>
      <w:r>
        <w:rPr>
          <w:sz w:val="20"/>
          <w:szCs w:val="27"/>
        </w:rPr>
        <w:t>"Oh my god, Jo…" he exclaimed. "You look fantastic!"</w:t>
      </w:r>
    </w:p>
    <w:p>
      <w:pPr>
        <w:pStyle w:val="NormalWeb"/>
        <w:rPr>
          <w:sz w:val="20"/>
        </w:rPr>
      </w:pPr>
      <w:r>
        <w:rPr>
          <w:sz w:val="20"/>
          <w:szCs w:val="27"/>
        </w:rPr>
        <w:t>Jo smiled at him, pleased with the effect of her entrance. She was wearing the simple black dress that she had selected, after much picking and choosing, at the Mall that morning. It hung almost to the mid-thigh level and it clung to her slender form most attractively. She twirled to give him a full viewing.</w:t>
      </w:r>
    </w:p>
    <w:p>
      <w:pPr>
        <w:pStyle w:val="NormalWeb"/>
        <w:rPr>
          <w:sz w:val="20"/>
        </w:rPr>
      </w:pPr>
      <w:r>
        <w:rPr>
          <w:sz w:val="20"/>
          <w:szCs w:val="27"/>
        </w:rPr>
        <w:t>"You like?" she asked.</w:t>
      </w:r>
    </w:p>
    <w:p>
      <w:pPr>
        <w:pStyle w:val="NormalWeb"/>
        <w:rPr>
          <w:sz w:val="20"/>
        </w:rPr>
      </w:pPr>
      <w:r>
        <w:rPr>
          <w:sz w:val="20"/>
          <w:szCs w:val="27"/>
        </w:rPr>
        <w:t>"Oh god, yes," Alan replied. "You really spent your money well." Jo gave him a coy little smile.</w:t>
      </w:r>
    </w:p>
    <w:p>
      <w:pPr>
        <w:pStyle w:val="NormalWeb"/>
        <w:rPr>
          <w:sz w:val="20"/>
        </w:rPr>
      </w:pPr>
      <w:r>
        <w:rPr>
          <w:sz w:val="20"/>
          <w:szCs w:val="27"/>
        </w:rPr>
        <w:t>"Oh…that’s not all I bought to wear," she told him, as though holding on to a special secret. Alan was immediately intrigued, but he decided to let her reveal whatever she was holding on to in her own time.</w:t>
      </w:r>
    </w:p>
    <w:p>
      <w:pPr>
        <w:pStyle w:val="NormalWeb"/>
        <w:rPr>
          <w:sz w:val="20"/>
        </w:rPr>
      </w:pPr>
      <w:r>
        <w:rPr>
          <w:sz w:val="20"/>
          <w:szCs w:val="27"/>
        </w:rPr>
        <w:t>"Why don’t you light the candle," she suggested.</w:t>
      </w:r>
    </w:p>
    <w:p>
      <w:pPr>
        <w:pStyle w:val="NormalWeb"/>
        <w:rPr>
          <w:sz w:val="20"/>
        </w:rPr>
      </w:pPr>
      <w:r>
        <w:rPr>
          <w:sz w:val="20"/>
          <w:szCs w:val="27"/>
        </w:rPr>
        <w:t>Alan finished uncorking the wine and then lit the candle while Jo started boiling the water for the pasta. He took two wineglasses from the cabinet over the sink and then poured them each some of the wine. He took an investigative sip from his own and then handed Jo her glass.</w:t>
      </w:r>
    </w:p>
    <w:p>
      <w:pPr>
        <w:pStyle w:val="NormalWeb"/>
        <w:rPr>
          <w:sz w:val="20"/>
        </w:rPr>
      </w:pPr>
      <w:r>
        <w:rPr>
          <w:sz w:val="20"/>
          <w:szCs w:val="27"/>
        </w:rPr>
        <w:t>"Wine?" she asked, in some surprise.</w:t>
      </w:r>
    </w:p>
    <w:p>
      <w:pPr>
        <w:pStyle w:val="NormalWeb"/>
        <w:rPr>
          <w:sz w:val="20"/>
        </w:rPr>
      </w:pPr>
      <w:r>
        <w:rPr>
          <w:sz w:val="20"/>
          <w:szCs w:val="27"/>
        </w:rPr>
        <w:t>"Sure," smiled Alan. "A little bit won’t hurt… Just sip it slowly." Jo sampled it cautiously.</w:t>
      </w:r>
    </w:p>
    <w:p>
      <w:pPr>
        <w:pStyle w:val="NormalWeb"/>
        <w:rPr>
          <w:sz w:val="20"/>
        </w:rPr>
      </w:pPr>
      <w:r>
        <w:rPr>
          <w:sz w:val="20"/>
          <w:szCs w:val="27"/>
        </w:rPr>
        <w:t>"Um...it’s not bad," she commented, after a pause. "Kinda funny aftertaste or something, though."</w:t>
      </w:r>
    </w:p>
    <w:p>
      <w:pPr>
        <w:pStyle w:val="NormalWeb"/>
        <w:rPr>
          <w:sz w:val="20"/>
        </w:rPr>
      </w:pPr>
      <w:r>
        <w:rPr>
          <w:sz w:val="20"/>
          <w:szCs w:val="27"/>
        </w:rPr>
        <w:t>"That’s the dryness of the wine," Alan told her. "You’ll like it when you get used to it."</w:t>
      </w:r>
    </w:p>
    <w:p>
      <w:pPr>
        <w:pStyle w:val="NormalWeb"/>
        <w:rPr>
          <w:sz w:val="20"/>
        </w:rPr>
      </w:pPr>
      <w:r>
        <w:rPr>
          <w:sz w:val="20"/>
          <w:szCs w:val="27"/>
        </w:rPr>
        <w:t>The supper turned out to be excellent and they each had second helpings of the delicious meat sauce. Afterwards they sat and chatted in the candle light for a while and Alan even poured Jo a second glass of wine. He kept an eye on her, however, and wisely avoided giving her a third when he noticed that she was just beginning to get a little flushed. He finished the rest of the bottle himself and then discovered he was feeling pleasantly warm and comfortable.</w:t>
      </w:r>
    </w:p>
    <w:p>
      <w:pPr>
        <w:pStyle w:val="NormalWeb"/>
        <w:rPr>
          <w:sz w:val="20"/>
        </w:rPr>
      </w:pPr>
      <w:r>
        <w:rPr>
          <w:sz w:val="20"/>
          <w:szCs w:val="27"/>
        </w:rPr>
        <w:t>"Like to get a little fresh air," he suggested. Jo agreed and they took their glasses out onto the little wooden deck and sat down. It was dark out now, and the air was getting quite cool. They sat in companionable silence and looked up at the stars winking in the velvet sky above their heads. Jo finished the last mouthful of her wine and stared into the bottom of the glass for several minutes. Finally, she raised her face to his and spoke.</w:t>
      </w:r>
    </w:p>
    <w:p>
      <w:pPr>
        <w:pStyle w:val="NormalWeb"/>
        <w:rPr>
          <w:sz w:val="20"/>
        </w:rPr>
      </w:pPr>
      <w:r>
        <w:rPr>
          <w:sz w:val="20"/>
          <w:szCs w:val="27"/>
        </w:rPr>
        <w:t>"Uncle Al," she whispered. "Take me to your bedroom… please."</w:t>
      </w:r>
    </w:p>
    <w:p>
      <w:pPr>
        <w:pStyle w:val="NormalWeb"/>
        <w:rPr>
          <w:sz w:val="20"/>
        </w:rPr>
      </w:pPr>
      <w:r>
        <w:rPr>
          <w:sz w:val="20"/>
          <w:szCs w:val="27"/>
        </w:rPr>
        <w:t>Although the brief walk through the darkened trailer took only moments, it seemed an eternity to Alan. He followed Jo through the shadows, his pulse beating loudly in his ears, and when they reached the bedroom door she took his hand and led him in. He entered and pushed the door closed behind them.</w:t>
      </w:r>
    </w:p>
    <w:p>
      <w:pPr>
        <w:pStyle w:val="NormalWeb"/>
        <w:rPr>
          <w:sz w:val="20"/>
        </w:rPr>
      </w:pPr>
      <w:r>
        <w:rPr>
          <w:sz w:val="20"/>
          <w:szCs w:val="27"/>
        </w:rPr>
        <w:t>"I want you to get undressed first," she told him, her voice low and husky. Alan nodded, too caught up in his anticipation to speak. He quickly shucked off his clothing with trembling hands and tossed them into the corner as Jo watched. When he was done she motioned him to a chair against the wall and invited him to sit. "Watch me…" she whispered.</w:t>
      </w:r>
    </w:p>
    <w:p>
      <w:pPr>
        <w:pStyle w:val="NormalWeb"/>
        <w:rPr>
          <w:sz w:val="20"/>
        </w:rPr>
      </w:pPr>
      <w:r>
        <w:rPr>
          <w:sz w:val="20"/>
          <w:szCs w:val="27"/>
        </w:rPr>
        <w:t>There was enough moonlight shining through the window for Alan to be able to see Jo very well. She stood before him, in a shaft of the silvery light and began, slowly and seductively, to remove her dress; carefully loosening the zip and then sliding the thin garment off from her shoulders and down her trim little frame. Her breasts jiggled a little as they were freed from the material and they jutted out proudly from her chest, the nipples already stiff and hard. Alan swallowed hard as he watched her and then gasped as she pulled the dress over hips and let it slip to the floor.</w:t>
      </w:r>
    </w:p>
    <w:p>
      <w:pPr>
        <w:pStyle w:val="NormalWeb"/>
        <w:rPr>
          <w:sz w:val="20"/>
        </w:rPr>
      </w:pPr>
      <w:r>
        <w:rPr>
          <w:sz w:val="20"/>
          <w:szCs w:val="27"/>
        </w:rPr>
        <w:t>Beneath the dress she wore a very skimpy, and very diaphanous pair of panties that she had obviously purchased that morning. They consisted of a narrow white strap encircling her waist and a tiny ‘vee’ shaped panel of a thin, gauze-like material that only just encased her little mound. When she spun slowly for him, enjoying his rapt attention, he saw, with a sudden leap of his heart, that the rear of the panties were nothing more than a thin strip that snaked down to disappear between the plump cheeks of her bottom.</w:t>
      </w:r>
    </w:p>
    <w:p>
      <w:pPr>
        <w:pStyle w:val="NormalWeb"/>
        <w:rPr>
          <w:sz w:val="20"/>
        </w:rPr>
      </w:pPr>
      <w:r>
        <w:rPr>
          <w:sz w:val="20"/>
          <w:szCs w:val="27"/>
        </w:rPr>
        <w:t>"Oh…my Christ," he finally managed to exclaim. Jo smiled at his response and then felt her own little thrill of excitement when her eyes dropped and she saw the visible manifestation of his arousal as it stood out stiffly toward her. She stepped toward him.</w:t>
      </w:r>
    </w:p>
    <w:p>
      <w:pPr>
        <w:pStyle w:val="NormalWeb"/>
        <w:rPr>
          <w:sz w:val="20"/>
        </w:rPr>
      </w:pPr>
      <w:r>
        <w:rPr>
          <w:sz w:val="20"/>
          <w:szCs w:val="27"/>
        </w:rPr>
        <w:t>"Do you like them?" she asked. Alan nodded dumbly, his eyes fixed between her legs. Although it was dark in the room, it was still bright enough for him to plainly see the delicious little fold of her pussy crack through the flimsy material. The sight made his cock feel heavy and full.</w:t>
      </w:r>
    </w:p>
    <w:p>
      <w:pPr>
        <w:pStyle w:val="NormalWeb"/>
        <w:rPr>
          <w:sz w:val="20"/>
        </w:rPr>
      </w:pPr>
      <w:r>
        <w:rPr>
          <w:sz w:val="20"/>
          <w:szCs w:val="27"/>
        </w:rPr>
        <w:t>"Very much, sweetheart," he nodded.</w:t>
      </w:r>
    </w:p>
    <w:p>
      <w:pPr>
        <w:pStyle w:val="NormalWeb"/>
        <w:rPr>
          <w:sz w:val="20"/>
        </w:rPr>
      </w:pPr>
      <w:r>
        <w:rPr>
          <w:sz w:val="20"/>
          <w:szCs w:val="27"/>
        </w:rPr>
        <w:t>"Do you want to watch me take them off?"</w:t>
      </w:r>
    </w:p>
    <w:p>
      <w:pPr>
        <w:pStyle w:val="NormalWeb"/>
        <w:rPr>
          <w:sz w:val="20"/>
        </w:rPr>
      </w:pPr>
      <w:r>
        <w:rPr>
          <w:sz w:val="20"/>
          <w:szCs w:val="27"/>
        </w:rPr>
        <w:t>Alan did not have time to reply before she started to slip the tiny panties down over her hips. She let them slide to the floor and then she stepped in between his legs and sat down on his left knee, her arm coming up and over his shoulder.</w:t>
      </w:r>
    </w:p>
    <w:p>
      <w:pPr>
        <w:pStyle w:val="NormalWeb"/>
        <w:rPr>
          <w:sz w:val="20"/>
        </w:rPr>
      </w:pPr>
      <w:r>
        <w:rPr>
          <w:sz w:val="20"/>
          <w:szCs w:val="27"/>
        </w:rPr>
        <w:t>"Touch me," she whispered.</w:t>
      </w:r>
    </w:p>
    <w:p>
      <w:pPr>
        <w:pStyle w:val="NormalWeb"/>
        <w:rPr>
          <w:sz w:val="20"/>
        </w:rPr>
      </w:pPr>
      <w:r>
        <w:rPr>
          <w:sz w:val="20"/>
          <w:szCs w:val="27"/>
        </w:rPr>
        <w:t>Alan drew his naked little niece closer to him and kissed her lightly on the lips. He placed his right arm about her waist and his left hand over her knee, squeezing it softly before sliding the hand up the inside of her thigh. His palm grazed lightly over the soft skin and Jo shivered in anticipation as the fingertips slowly edged toward the twin pads of flesh nestled between her legs. It was silent in the room now, except for their slow, steady breathing.</w:t>
      </w:r>
    </w:p>
    <w:p>
      <w:pPr>
        <w:pStyle w:val="NormalWeb"/>
        <w:rPr>
          <w:sz w:val="20"/>
        </w:rPr>
      </w:pPr>
      <w:r>
        <w:rPr>
          <w:sz w:val="20"/>
          <w:szCs w:val="27"/>
        </w:rPr>
        <w:t>Gently, Alan cupped Jo’s smooth mound and wiggled the middle finger against the narrow cleft, burying it between the folds as he teased the plump little lips apart. Almost at once, he felt the stiff point of her clitoris pushing against the flat underside of his finger and he began to slide it up and down the crease, feeling the wetness begin to flow. Jo moaned softly and parted her legs even wider for him.</w:t>
      </w:r>
    </w:p>
    <w:p>
      <w:pPr>
        <w:pStyle w:val="NormalWeb"/>
        <w:rPr>
          <w:sz w:val="20"/>
        </w:rPr>
      </w:pPr>
      <w:r>
        <w:rPr>
          <w:sz w:val="20"/>
          <w:szCs w:val="27"/>
        </w:rPr>
        <w:t>On each downward stroke, Alan allowed his finger to slide a little lower until he could feel the tip resting at the vestibule of her vagina. Keeping his palm flat against her vulva he bent the final joint upwards and let it slide inward, penetrating the slick warmth of her cunt. He held the digit in place for a moment and then began to slide the tip very slowly in and out, allowing it to tickle and tease the delicate folds of her inner lips. The sensation was incredible, both for he and his niece, and Jo, her eyes closed tightly shut, laid her head down along his shoulder, allowing the hotness of her breath to wash over his collarbone. Alan continued to finger her, slowly and lovingly, and then she spoke.</w:t>
      </w:r>
    </w:p>
    <w:p>
      <w:pPr>
        <w:pStyle w:val="NormalWeb"/>
        <w:rPr>
          <w:sz w:val="20"/>
        </w:rPr>
      </w:pPr>
      <w:r>
        <w:rPr>
          <w:sz w:val="20"/>
          <w:szCs w:val="27"/>
        </w:rPr>
        <w:t>"Uncle Al," she said, the voice coming huskily from deep in her throat. "I want it to be your cock that’s inside me." Alan froze for a moment as her words shot through him like an arrow. "I want you to fuck me," she told him. "On the bed…I want you to fuck me on the bed."</w:t>
      </w:r>
    </w:p>
    <w:p>
      <w:pPr>
        <w:pStyle w:val="NormalWeb"/>
        <w:rPr>
          <w:sz w:val="20"/>
        </w:rPr>
      </w:pPr>
      <w:r>
        <w:rPr>
          <w:sz w:val="20"/>
          <w:szCs w:val="27"/>
        </w:rPr>
        <w:t>A whirl of conflicting thoughts and emotions suddenly made Alan’s head almost spin. He was consumed with an overwhelming desire to bury himself deeply in this gorgeous little angel, but he couldn’t help but have second thoughts when he considered the tightness of her virginal twelve year old pussy and his fully developed adult cock. He raised her head from his shoulders and looked deeply into her eyes.</w:t>
      </w:r>
    </w:p>
    <w:p>
      <w:pPr>
        <w:pStyle w:val="NormalWeb"/>
        <w:rPr>
          <w:sz w:val="20"/>
        </w:rPr>
      </w:pPr>
      <w:r>
        <w:rPr>
          <w:sz w:val="20"/>
          <w:szCs w:val="27"/>
        </w:rPr>
        <w:t>"Oh honey," he said, his voice almost catching with the intense emotion of the moment. "I want that very much; Very much indeed. But I’m afraid that if we…if we are together that way, then I might hurt you…and I don’t want that ever." Jo raised one of her fingers and placed it gently over his lips. She shook her head indicating her mind was already made up.</w:t>
      </w:r>
    </w:p>
    <w:p>
      <w:pPr>
        <w:pStyle w:val="NormalWeb"/>
        <w:rPr>
          <w:sz w:val="20"/>
        </w:rPr>
      </w:pPr>
      <w:r>
        <w:rPr>
          <w:sz w:val="20"/>
          <w:szCs w:val="27"/>
        </w:rPr>
        <w:t>"I know it will hurt a little at first," she told him. "But I want my first time to be with you…and I want it to be now. Please take me to your bed…Please" Alan, his eyes magnetized by those of his lovely niece, nodded his head slowly.</w:t>
      </w:r>
    </w:p>
    <w:p>
      <w:pPr>
        <w:pStyle w:val="NormalWeb"/>
        <w:rPr>
          <w:sz w:val="20"/>
        </w:rPr>
      </w:pPr>
      <w:r>
        <w:rPr>
          <w:sz w:val="20"/>
          <w:szCs w:val="27"/>
        </w:rPr>
        <w:t>"If we do this, honey," he began, "I want it to be easy for you…I want you to be on top so you can control the speed and I don’t hurt you…okay?"</w:t>
      </w:r>
    </w:p>
    <w:p>
      <w:pPr>
        <w:pStyle w:val="NormalWeb"/>
        <w:rPr>
          <w:sz w:val="20"/>
        </w:rPr>
      </w:pPr>
      <w:r>
        <w:rPr>
          <w:sz w:val="20"/>
          <w:szCs w:val="27"/>
        </w:rPr>
        <w:t>"Okay, Uncle Al."</w:t>
      </w:r>
    </w:p>
    <w:p>
      <w:pPr>
        <w:pStyle w:val="NormalWeb"/>
        <w:rPr>
          <w:sz w:val="20"/>
        </w:rPr>
      </w:pPr>
      <w:r>
        <w:rPr>
          <w:sz w:val="20"/>
          <w:szCs w:val="27"/>
        </w:rPr>
        <w:t>Jo slid of his knee and he stood then slipped over onto the bed. He laid there, his erection straining toward the ceiling in excited anticipation, and then Jo climbed up beside him on her knees.</w:t>
      </w:r>
    </w:p>
    <w:p>
      <w:pPr>
        <w:pStyle w:val="NormalWeb"/>
        <w:rPr>
          <w:sz w:val="20"/>
        </w:rPr>
      </w:pPr>
      <w:r>
        <w:rPr>
          <w:sz w:val="20"/>
          <w:szCs w:val="27"/>
        </w:rPr>
        <w:t>"I love you, Uncle," she whispered.</w:t>
      </w:r>
    </w:p>
    <w:p>
      <w:pPr>
        <w:pStyle w:val="NormalWeb"/>
        <w:rPr>
          <w:sz w:val="20"/>
        </w:rPr>
      </w:pPr>
      <w:r>
        <w:rPr>
          <w:sz w:val="20"/>
          <w:szCs w:val="27"/>
        </w:rPr>
        <w:t>"And I love you too, babe," her Uncle replied, watching her intently.</w:t>
      </w:r>
    </w:p>
    <w:p>
      <w:pPr>
        <w:pStyle w:val="NormalWeb"/>
        <w:rPr>
          <w:sz w:val="20"/>
        </w:rPr>
      </w:pPr>
      <w:r>
        <w:rPr>
          <w:sz w:val="20"/>
          <w:szCs w:val="27"/>
        </w:rPr>
        <w:t>Jo, her breathing deep and heavy, lifted her right leg over Alan’s waist so that she straddled him. She leaned forward and placed the palms of her hands on his chest, squatting her hips slightly so that her mound pushed up against the underside of his cock. She rocked back and forth a little, riding the plump saddle along the length of his shaft and making him moan at the sensation.</w:t>
      </w:r>
    </w:p>
    <w:p>
      <w:pPr>
        <w:pStyle w:val="NormalWeb"/>
        <w:rPr>
          <w:sz w:val="20"/>
        </w:rPr>
      </w:pPr>
      <w:r>
        <w:rPr>
          <w:sz w:val="20"/>
          <w:szCs w:val="27"/>
        </w:rPr>
        <w:t>"Are you ready?" she whispered, her own arousal now blooming within her. Alan reached up to brush back the strands of hair that head fallen forward over her face.</w:t>
      </w:r>
    </w:p>
    <w:p>
      <w:pPr>
        <w:pStyle w:val="NormalWeb"/>
        <w:rPr>
          <w:sz w:val="20"/>
        </w:rPr>
      </w:pPr>
      <w:r>
        <w:rPr>
          <w:sz w:val="20"/>
          <w:szCs w:val="27"/>
        </w:rPr>
        <w:t>"Yes, baby…if you are," he told her.</w:t>
      </w:r>
    </w:p>
    <w:p>
      <w:pPr>
        <w:pStyle w:val="NormalWeb"/>
        <w:rPr>
          <w:sz w:val="20"/>
        </w:rPr>
      </w:pPr>
      <w:r>
        <w:rPr>
          <w:sz w:val="20"/>
          <w:szCs w:val="27"/>
        </w:rPr>
        <w:t>Trembling slightly, Jo lifted herself up so that Alan’s cock sprung free and pointed up beneath the underside of her crotch. She lowered herself then and carefully positioning the purple and swollen head so that it nestled against the moistness of her outer lips. She held herself in that position for a moment or so and then allowed her weight to sink down onto him.</w:t>
      </w:r>
    </w:p>
    <w:p>
      <w:pPr>
        <w:pStyle w:val="NormalWeb"/>
        <w:rPr>
          <w:sz w:val="20"/>
        </w:rPr>
      </w:pPr>
      <w:r>
        <w:rPr>
          <w:sz w:val="20"/>
          <w:szCs w:val="27"/>
        </w:rPr>
        <w:t>"Oh sweetheart…" moaned Alan. "Oh my baby…" He grasped her waist to steady her and then watched, wide-eyed, as the tip of his cock slowly spread the thick outer lips and began to slip inside. It sank deeper, a fraction of an inch at a time, until the head was almost completely engulfed and he could feel the obstruction of her hymen preventing him from going deeper.</w:t>
      </w:r>
    </w:p>
    <w:p>
      <w:pPr>
        <w:pStyle w:val="NormalWeb"/>
        <w:rPr>
          <w:sz w:val="20"/>
        </w:rPr>
      </w:pPr>
      <w:r>
        <w:rPr>
          <w:sz w:val="20"/>
          <w:szCs w:val="27"/>
        </w:rPr>
        <w:t>"Oh…ah," grunted Jo, her teeth gritting from the intensity of the feeling. She began to wiggle her hips, trying her best to force him deeper inside her, and her forehead began to break out in a light band of sweat.</w:t>
      </w:r>
    </w:p>
    <w:p>
      <w:pPr>
        <w:pStyle w:val="NormalWeb"/>
        <w:rPr>
          <w:sz w:val="20"/>
        </w:rPr>
      </w:pPr>
      <w:r>
        <w:rPr>
          <w:sz w:val="20"/>
          <w:szCs w:val="27"/>
        </w:rPr>
        <w:t>"Easy babe," cautioned Alan, a little concerned. Jo responded by shaking her head almost violently.</w:t>
      </w:r>
    </w:p>
    <w:p>
      <w:pPr>
        <w:pStyle w:val="NormalWeb"/>
        <w:rPr>
          <w:sz w:val="20"/>
        </w:rPr>
      </w:pPr>
      <w:r>
        <w:rPr>
          <w:sz w:val="20"/>
          <w:szCs w:val="27"/>
        </w:rPr>
        <w:t>"No…no. Please…don’t stop me," she gasped. She continued pushing herself down onto him, twisting herself this way and that until, suddenly, she cried out as something gave way and her Uncle’s cock slid deep inside her. It plunged into her depths, stretching her wide and filling her with it’s turgid, throbbing girth, and then the head was pressing hard against the tight little ring of her cervix.</w:t>
      </w:r>
    </w:p>
    <w:p>
      <w:pPr>
        <w:pStyle w:val="NormalWeb"/>
        <w:rPr>
          <w:sz w:val="20"/>
        </w:rPr>
      </w:pPr>
      <w:r>
        <w:rPr>
          <w:sz w:val="20"/>
          <w:szCs w:val="27"/>
        </w:rPr>
        <w:t>"Oh, god…you’re inside me," she moaned. "You’re all the way up inside of me, Uncle Al."</w:t>
      </w:r>
    </w:p>
    <w:p>
      <w:pPr>
        <w:pStyle w:val="NormalWeb"/>
        <w:rPr>
          <w:sz w:val="20"/>
        </w:rPr>
      </w:pPr>
      <w:r>
        <w:rPr>
          <w:sz w:val="20"/>
          <w:szCs w:val="27"/>
        </w:rPr>
        <w:t>The heat of the little girl’s pussy was delicious and the velvet tightness of her slick vaginal walls gripped Alan’s cock like an incredibly tight glove. He groaned at the sensation and then allowed his hands to slide down the cheeks of her bottom in order to pull her gently toward him. She responded to this cue and slowly raised up her hips, pulling her groin away from his so that the incredible suction formed by their union pulled up on the skin of his cock, drawing it tightly along the inner shaft.</w:t>
      </w:r>
    </w:p>
    <w:p>
      <w:pPr>
        <w:pStyle w:val="NormalWeb"/>
        <w:rPr>
          <w:sz w:val="20"/>
        </w:rPr>
      </w:pPr>
      <w:r>
        <w:rPr>
          <w:sz w:val="20"/>
          <w:szCs w:val="27"/>
        </w:rPr>
        <w:t>"Oh dear Jesus…" exclaimed Alan, his eyes almost rolling back in his head. The tightness of Jo’s virginal cunt was now milking him with exquisite slowness as she started to rock on her hips, allowing the length of him to slide in and out of her sopping hole. She raised her self up far enough so that the head almost escaped the tight grip of her lips and then she would sit down again, forcing the thickness of his organ all the way into her depths. Alan tried to fight the inevitable consequences of this sweet torment but in less than a minute and a half he gave a loud cry of ecstasy as his cock spewed its hot load up into her slippery chasm.</w:t>
      </w:r>
    </w:p>
    <w:p>
      <w:pPr>
        <w:pStyle w:val="NormalWeb"/>
        <w:rPr>
          <w:sz w:val="20"/>
        </w:rPr>
      </w:pPr>
      <w:r>
        <w:rPr>
          <w:sz w:val="20"/>
          <w:szCs w:val="27"/>
        </w:rPr>
        <w:t>"Oh Uncle…" cried Jo as the sudden pressure of his ejaculation filled her. The tightness of her cunt and the immense volume of his cum forced the viscous liquid back out along the shaft of his erection, making him seem even bigger inside her and bringing her to a sudden, explosive orgasm. She cried out again and the rippling, wave-like motions of her vaginal walls as they pulsed in climax, squeezed him mercilessly and sucked the last few drops of his semen from his cock.</w:t>
      </w:r>
    </w:p>
    <w:p>
      <w:pPr>
        <w:pStyle w:val="NormalWeb"/>
        <w:rPr>
          <w:sz w:val="20"/>
        </w:rPr>
      </w:pPr>
      <w:r>
        <w:rPr>
          <w:sz w:val="20"/>
          <w:szCs w:val="27"/>
        </w:rPr>
        <w:t>In moments it was over and Jo, panting heavily, her whole upper body slick with her sweet perspiration, collapsed to lie full length against him, his cock still deep inside her. They lay like that for almost ten minutes and then Alan kissed her.</w:t>
      </w:r>
    </w:p>
    <w:p>
      <w:pPr>
        <w:pStyle w:val="NormalWeb"/>
        <w:rPr>
          <w:sz w:val="20"/>
        </w:rPr>
      </w:pPr>
      <w:r>
        <w:rPr>
          <w:sz w:val="20"/>
          <w:szCs w:val="27"/>
        </w:rPr>
        <w:t>"My lover," he whispered tenderly. "My sweet little lover."</w:t>
      </w:r>
    </w:p>
    <w:p>
      <w:pPr>
        <w:pStyle w:val="NormalWeb"/>
        <w:rPr>
          <w:sz w:val="20"/>
        </w:rPr>
      </w:pPr>
      <w:r>
        <w:rPr>
          <w:sz w:val="20"/>
          <w:szCs w:val="27"/>
        </w:rPr>
        <w:t>When they awoke the next morning, they were wrapped tightly in each other’s arms, although neither of them could actually recall when they had climbed beneath the covers. Alan’s reaction, when he discovered Jo’s lithe little frame pressed tightly against his own was predictable and Jo woke up to find his freshly erect cock pushed tightly between her thighs. She gave a little sigh of pleasure and was just reaching down between her legs when the harsh scream of the telephone startled them both alarmingly. Groaning in frustration, Alan reached for the phone.</w:t>
      </w:r>
    </w:p>
    <w:p>
      <w:pPr>
        <w:pStyle w:val="NormalWeb"/>
        <w:rPr>
          <w:sz w:val="20"/>
        </w:rPr>
      </w:pPr>
      <w:r>
        <w:rPr>
          <w:sz w:val="20"/>
          <w:szCs w:val="27"/>
        </w:rPr>
        <w:t>"Hello," he said. There was a pause and then he sat straight up, causing Jo to look at him in concern.</w:t>
      </w:r>
    </w:p>
    <w:p>
      <w:pPr>
        <w:pStyle w:val="NormalWeb"/>
        <w:rPr>
          <w:sz w:val="20"/>
        </w:rPr>
      </w:pPr>
      <w:r>
        <w:rPr>
          <w:sz w:val="20"/>
          <w:szCs w:val="27"/>
        </w:rPr>
        <w:t>"Oh…Mildred," he exclaimed. "How are you?" He looked down at Jo with a frown. "No…no. She’s still asleep actually…Yes…Yes it has been. How’s Tom?"</w:t>
      </w:r>
    </w:p>
    <w:p>
      <w:pPr>
        <w:pStyle w:val="NormalWeb"/>
        <w:rPr>
          <w:sz w:val="20"/>
        </w:rPr>
      </w:pPr>
      <w:r>
        <w:rPr>
          <w:sz w:val="20"/>
          <w:szCs w:val="27"/>
        </w:rPr>
        <w:t>There was along pause during which Alan nodded and grunted several times, his face frowning as he concentrated on what Mildred was saying.</w:t>
      </w:r>
    </w:p>
    <w:p>
      <w:pPr>
        <w:pStyle w:val="NormalWeb"/>
        <w:rPr>
          <w:sz w:val="20"/>
        </w:rPr>
      </w:pPr>
      <w:r>
        <w:rPr>
          <w:sz w:val="20"/>
          <w:szCs w:val="27"/>
        </w:rPr>
        <w:t>"Tomorrow?" he asked finally. "Uh…well, yes…sure. No, that’s no problem. No….Okay then, Mildred…I’ll see you then." Jo poked him as he hung up the phone.</w:t>
      </w:r>
    </w:p>
    <w:p>
      <w:pPr>
        <w:pStyle w:val="NormalWeb"/>
        <w:rPr>
          <w:sz w:val="20"/>
        </w:rPr>
      </w:pPr>
      <w:r>
        <w:rPr>
          <w:sz w:val="20"/>
          <w:szCs w:val="27"/>
        </w:rPr>
        <w:t>"Well…what is it?" she asked.</w:t>
      </w:r>
    </w:p>
    <w:p>
      <w:pPr>
        <w:pStyle w:val="NormalWeb"/>
        <w:rPr>
          <w:sz w:val="20"/>
        </w:rPr>
      </w:pPr>
      <w:r>
        <w:rPr>
          <w:sz w:val="20"/>
          <w:szCs w:val="27"/>
        </w:rPr>
        <w:t>"It’s your grandma," he told her. "She’s coming tomorrow."</w:t>
      </w:r>
    </w:p>
    <w:p>
      <w:pPr>
        <w:pStyle w:val="NormalWeb"/>
        <w:rPr>
          <w:sz w:val="20"/>
        </w:rPr>
      </w:pPr>
      <w:r>
        <w:rPr>
          <w:sz w:val="20"/>
          <w:szCs w:val="27"/>
        </w:rPr>
        <w:t>"Tomorrow?"</w:t>
      </w:r>
    </w:p>
    <w:p>
      <w:pPr>
        <w:pStyle w:val="NormalWeb"/>
        <w:rPr>
          <w:sz w:val="20"/>
          <w:szCs w:val="27"/>
        </w:rPr>
      </w:pPr>
      <w:r>
        <w:rPr>
          <w:sz w:val="20"/>
          <w:szCs w:val="27"/>
        </w:rPr>
        <w:t>"Yes," replied Alan, suddenly realizing the implication of the call. "She’s coming to take you back home."</w:t>
      </w:r>
    </w:p>
    <w:p>
      <w:pPr>
        <w:pStyle w:val="NormalWeb"/>
        <w:rPr>
          <w:sz w:val="20"/>
          <w:szCs w:val="27"/>
        </w:rPr>
      </w:pPr>
      <w:r>
        <w:rPr>
          <w:sz w:val="20"/>
          <w:szCs w:val="27"/>
        </w:rPr>
      </w:r>
    </w:p>
    <w:p>
      <w:pPr>
        <w:pStyle w:val="NormalWeb"/>
        <w:jc w:val="center"/>
        <w:rPr>
          <w:sz w:val="20"/>
        </w:rPr>
      </w:pPr>
      <w:r>
        <w:rPr>
          <w:sz w:val="20"/>
          <w:szCs w:val="27"/>
        </w:rPr>
        <w:t>***</w:t>
      </w:r>
    </w:p>
    <w:p>
      <w:pPr>
        <w:pStyle w:val="NormalWeb"/>
        <w:rPr>
          <w:sz w:val="20"/>
        </w:rPr>
      </w:pPr>
      <w:r>
        <w:rPr>
          <w:sz w:val="20"/>
        </w:rPr>
      </w:r>
    </w:p>
    <w:p>
      <w:pPr>
        <w:pStyle w:val="NormalWeb"/>
        <w:rPr>
          <w:sz w:val="20"/>
        </w:rPr>
      </w:pPr>
      <w:r>
        <w:rPr>
          <w:sz w:val="20"/>
          <w:szCs w:val="27"/>
        </w:rPr>
        <w:t>"Gramma’s taking me home?" exclaimed Jo, gaping at her Uncle in dismay. "But I don’t want to go home. Not now… It’s too soon."</w:t>
      </w:r>
    </w:p>
    <w:p>
      <w:pPr>
        <w:pStyle w:val="NormalWeb"/>
        <w:rPr>
          <w:sz w:val="20"/>
        </w:rPr>
      </w:pPr>
      <w:r>
        <w:rPr>
          <w:sz w:val="20"/>
          <w:szCs w:val="27"/>
        </w:rPr>
        <w:t>"I know, kiddo," replied Alan glumly. "But I don’t see where there’s much we can do about it."</w:t>
      </w:r>
    </w:p>
    <w:p>
      <w:pPr>
        <w:pStyle w:val="NormalWeb"/>
        <w:rPr>
          <w:sz w:val="20"/>
        </w:rPr>
      </w:pPr>
      <w:r>
        <w:rPr>
          <w:sz w:val="20"/>
          <w:szCs w:val="27"/>
        </w:rPr>
        <w:t>"Can’t I stay here… Please?"</w:t>
      </w:r>
    </w:p>
    <w:p>
      <w:pPr>
        <w:pStyle w:val="NormalWeb"/>
        <w:rPr>
          <w:sz w:val="20"/>
        </w:rPr>
      </w:pPr>
      <w:r>
        <w:rPr>
          <w:sz w:val="20"/>
          <w:szCs w:val="27"/>
        </w:rPr>
        <w:t>"I’d take you in a minute, honey. But your grandparents will want you back again…and their home is your home after all. You’ve got school there… your friends…"</w:t>
      </w:r>
    </w:p>
    <w:p>
      <w:pPr>
        <w:pStyle w:val="NormalWeb"/>
        <w:rPr>
          <w:sz w:val="20"/>
        </w:rPr>
      </w:pPr>
      <w:r>
        <w:rPr>
          <w:sz w:val="20"/>
          <w:szCs w:val="27"/>
        </w:rPr>
        <w:t>"But I don’t care about any of that," said Jo, almost in tears at the prospect of having to leave. "I could go to school here…and you’re my friend…the only one I care about or need."</w:t>
      </w:r>
    </w:p>
    <w:p>
      <w:pPr>
        <w:pStyle w:val="NormalWeb"/>
        <w:rPr>
          <w:sz w:val="20"/>
        </w:rPr>
      </w:pPr>
      <w:r>
        <w:rPr>
          <w:sz w:val="20"/>
          <w:szCs w:val="27"/>
        </w:rPr>
        <w:t>Alan put a comforting hand lightly on Jo’s shoulder and gave it a squeeze.</w:t>
      </w:r>
    </w:p>
    <w:p>
      <w:pPr>
        <w:pStyle w:val="NormalWeb"/>
        <w:rPr>
          <w:sz w:val="20"/>
        </w:rPr>
      </w:pPr>
      <w:r>
        <w:rPr>
          <w:sz w:val="20"/>
          <w:szCs w:val="27"/>
        </w:rPr>
        <w:t>"I hear you, sweetheart. I really do… but, realistically, you had to go back sometime…we both knew that."</w:t>
      </w:r>
    </w:p>
    <w:p>
      <w:pPr>
        <w:pStyle w:val="NormalWeb"/>
        <w:rPr>
          <w:sz w:val="20"/>
        </w:rPr>
      </w:pPr>
      <w:r>
        <w:rPr>
          <w:sz w:val="20"/>
          <w:szCs w:val="27"/>
        </w:rPr>
        <w:t>"I know," replied Jo, shaking her head ruefully. "But now…after we’ve…well, you know…it just seems so unfair. Couldn’t she have at least gave us some more warning than just one day?"</w:t>
      </w:r>
    </w:p>
    <w:p>
      <w:pPr>
        <w:pStyle w:val="NormalWeb"/>
        <w:rPr>
          <w:sz w:val="20"/>
        </w:rPr>
      </w:pPr>
      <w:r>
        <w:rPr>
          <w:sz w:val="20"/>
          <w:szCs w:val="27"/>
        </w:rPr>
        <w:t>"Yeah," agreed her Uncle. "That is unfortunate. It would have been nice if we had some time to make the most of everything." He thought for a minute. "You know… you said you wanted to go fishing again…we could do that today if you like." Jo considered the suggestion and then shook her head.</w:t>
      </w:r>
    </w:p>
    <w:p>
      <w:pPr>
        <w:pStyle w:val="NormalWeb"/>
        <w:rPr>
          <w:sz w:val="20"/>
        </w:rPr>
      </w:pPr>
      <w:r>
        <w:rPr>
          <w:sz w:val="20"/>
          <w:szCs w:val="27"/>
        </w:rPr>
        <w:t>"If we’ve only got one day left," she told him, "I’d rather spend it right here with you."</w:t>
      </w:r>
    </w:p>
    <w:p>
      <w:pPr>
        <w:pStyle w:val="NormalWeb"/>
        <w:rPr>
          <w:sz w:val="20"/>
        </w:rPr>
      </w:pPr>
      <w:r>
        <w:rPr>
          <w:sz w:val="20"/>
          <w:szCs w:val="27"/>
        </w:rPr>
        <w:t>"In bed?" he laughed. "Jeez, honeybuns…you’ve got a pretty optimistic view of my abilities."</w:t>
      </w:r>
    </w:p>
    <w:p>
      <w:pPr>
        <w:pStyle w:val="NormalWeb"/>
        <w:rPr>
          <w:sz w:val="20"/>
        </w:rPr>
      </w:pPr>
      <w:r>
        <w:rPr>
          <w:sz w:val="20"/>
          <w:szCs w:val="27"/>
        </w:rPr>
        <w:t xml:space="preserve">"I don’t mean </w:t>
      </w:r>
      <w:r>
        <w:rPr>
          <w:iCs/>
          <w:sz w:val="20"/>
          <w:szCs w:val="27"/>
        </w:rPr>
        <w:t>just</w:t>
      </w:r>
      <w:r>
        <w:rPr>
          <w:sz w:val="20"/>
          <w:szCs w:val="27"/>
        </w:rPr>
        <w:t xml:space="preserve"> in bed, you idiot…" giggled Jo.</w:t>
      </w:r>
    </w:p>
    <w:p>
      <w:pPr>
        <w:pStyle w:val="NormalWeb"/>
        <w:rPr>
          <w:sz w:val="20"/>
        </w:rPr>
      </w:pPr>
      <w:r>
        <w:rPr>
          <w:sz w:val="20"/>
          <w:szCs w:val="27"/>
        </w:rPr>
        <w:t>"Good," replied Alan. "Because I could use a shower, actually." Jo pricked her ears up at this and slid quickly out of the bed.</w:t>
      </w:r>
    </w:p>
    <w:p>
      <w:pPr>
        <w:pStyle w:val="NormalWeb"/>
        <w:rPr>
          <w:sz w:val="20"/>
        </w:rPr>
      </w:pPr>
      <w:r>
        <w:rPr>
          <w:sz w:val="20"/>
          <w:szCs w:val="27"/>
        </w:rPr>
        <w:t>"Last one in’s a rotten egg," she squealed and was gone.</w:t>
      </w:r>
    </w:p>
    <w:p>
      <w:pPr>
        <w:pStyle w:val="NormalWeb"/>
        <w:rPr>
          <w:sz w:val="20"/>
        </w:rPr>
      </w:pPr>
      <w:r>
        <w:rPr>
          <w:sz w:val="20"/>
          <w:szCs w:val="27"/>
        </w:rPr>
        <w:t>By the time Alan had levered himself up to his feet and left the room he could hear the shower already running. He walked down the hallway to the bathroom, not bothering with his robe, and stuck his head inside the shower curtain. Jo was standing there under the stream, her head bowed and her arms folded across her chest so that her hands grasped the opposite shoulders. She looked back and smiled at him as he slipped in behind her.</w:t>
      </w:r>
    </w:p>
    <w:p>
      <w:pPr>
        <w:pStyle w:val="NormalWeb"/>
        <w:rPr>
          <w:sz w:val="20"/>
        </w:rPr>
      </w:pPr>
      <w:r>
        <w:rPr>
          <w:sz w:val="20"/>
          <w:szCs w:val="27"/>
        </w:rPr>
        <w:t>"Not bad," she said. "It’s not that long ago you would have a hairy fit if I even came into the bathroom when you were in the shower." Alan smiled at the memory.</w:t>
      </w:r>
    </w:p>
    <w:p>
      <w:pPr>
        <w:pStyle w:val="NormalWeb"/>
        <w:rPr>
          <w:sz w:val="20"/>
        </w:rPr>
      </w:pPr>
      <w:r>
        <w:rPr>
          <w:sz w:val="20"/>
          <w:szCs w:val="27"/>
        </w:rPr>
        <w:t>"I guess you’ve been a good influence on me, honey," he said, reaching for the soap. He rubbed the bar vigorously between his hands and worked up a good lather. When both hands were covered with the thick foam he placed them against Jo’s back and started to massage gently in small, slow circles. Jo dropped her head even further on her chest and sighed softly.</w:t>
      </w:r>
    </w:p>
    <w:p>
      <w:pPr>
        <w:pStyle w:val="NormalWeb"/>
        <w:rPr>
          <w:sz w:val="20"/>
        </w:rPr>
      </w:pPr>
      <w:r>
        <w:rPr>
          <w:sz w:val="20"/>
          <w:szCs w:val="27"/>
        </w:rPr>
        <w:t>"That’s nice," she said, her eyes closing as she relaxed in the steamy warmth.</w:t>
      </w:r>
    </w:p>
    <w:p>
      <w:pPr>
        <w:pStyle w:val="NormalWeb"/>
        <w:rPr>
          <w:sz w:val="20"/>
        </w:rPr>
      </w:pPr>
      <w:r>
        <w:rPr>
          <w:sz w:val="20"/>
          <w:szCs w:val="27"/>
        </w:rPr>
        <w:t>Alan finished lathering up her back and then he reached around her, sliding his palms across the flat of her stomach. As he started to move his hands upward, Jo uncrossed her arms and reached out to grab the taps, allowing him free access to her breasts. He slid his hands over them and gently rubbed the lather into the soft little mounds, feeling the nipples stiffen under his palms. His cock also became erect and Jo arched her back so that the hard rod pressed insistently against her tight, deliciously rounded buttocks.</w:t>
      </w:r>
    </w:p>
    <w:p>
      <w:pPr>
        <w:pStyle w:val="NormalWeb"/>
        <w:rPr>
          <w:sz w:val="20"/>
        </w:rPr>
      </w:pPr>
      <w:r>
        <w:rPr>
          <w:sz w:val="20"/>
          <w:szCs w:val="27"/>
        </w:rPr>
        <w:t>"Do my breasts hard," she moaned, her voice almost getting lost in the steady hiss of the water. Alan, feeling a sudden little rush of excitement at her request, started to tweak the hard little nubbins of her nipples, rolling the stiff points between each thumb and forefinger. As he did so, Jo rose up slightly so that the head of his cock slid down between her legs and then she lowered herself again, trapping the whole length of his shaft between her butt cheeks. He leaned in toward her, wedging his penis even more deeply into the lovely cleft, and she clenched her buttocks together tightly, trapping him in an exquisite vise-like grip.</w:t>
      </w:r>
    </w:p>
    <w:p>
      <w:pPr>
        <w:pStyle w:val="NormalWeb"/>
        <w:rPr>
          <w:sz w:val="20"/>
        </w:rPr>
      </w:pPr>
      <w:r>
        <w:rPr>
          <w:sz w:val="20"/>
          <w:szCs w:val="27"/>
        </w:rPr>
        <w:t>"Harder," Jo gasped as he continued squeezing her breasts. He began to increase the pressure, pulling and tugging at the nipples with mounting vigor. He was afraid of doing it too hard but the little whimpers of pleasure she was emitting clearly signaled her enjoyment so far. She started to press her bottom hard against his groin and then, when he thought he might pass out from the erotic sensation, she suddenly gripped his wrist with her right hand and spoke.</w:t>
      </w:r>
    </w:p>
    <w:p>
      <w:pPr>
        <w:pStyle w:val="NormalWeb"/>
        <w:rPr>
          <w:sz w:val="20"/>
        </w:rPr>
      </w:pPr>
      <w:r>
        <w:rPr>
          <w:sz w:val="20"/>
          <w:szCs w:val="27"/>
        </w:rPr>
        <w:t>"Put you cock in me," she said, urgently. "Please put it in me now…"</w:t>
      </w:r>
    </w:p>
    <w:p>
      <w:pPr>
        <w:pStyle w:val="NormalWeb"/>
        <w:rPr>
          <w:sz w:val="20"/>
        </w:rPr>
      </w:pPr>
      <w:r>
        <w:rPr>
          <w:sz w:val="20"/>
          <w:szCs w:val="27"/>
        </w:rPr>
        <w:t>Because of the difference in their heights, the angle was a little awkward and Alan had to be very careful. He squatted down slightly and then thrust his hips upward so that his penis slid up between his niece’s legs. As he did this, she reached down under herself with her free hand and guided the tip into the moist crevice formed by her swollen pussy lips. He leaned forward into her , gently at first, and then suddenly found himself sliding inside her delicious warmth. Jo gasped loudly and gripped the taps tightly as she felt her knees beginning to buckle beneath her.</w:t>
      </w:r>
    </w:p>
    <w:p>
      <w:pPr>
        <w:pStyle w:val="NormalWeb"/>
        <w:rPr>
          <w:sz w:val="20"/>
        </w:rPr>
      </w:pPr>
      <w:r>
        <w:rPr>
          <w:sz w:val="20"/>
          <w:szCs w:val="27"/>
        </w:rPr>
        <w:t>"Oh yes…" she groaned. "Put it all the way into me, Uncle Al." She started to make tiny thrusting motions backward with her bottom and Alan pushed forward to meet her. His throbbing spike plunged into her again and again and he held her tightly about the waist, almost lifting her up and down on top of him. As the point of no return came upon him, his penis swelled even further, filling Jo’s cunt to its limit, and she came before him, shuddering as the powerful waves burst over. Seconds later, gripped by the tight contractions of her pussy, Alan came too, grunting as he spurted his seed deep inside her.</w:t>
      </w:r>
    </w:p>
    <w:p>
      <w:pPr>
        <w:pStyle w:val="NormalWeb"/>
        <w:rPr>
          <w:sz w:val="20"/>
        </w:rPr>
      </w:pPr>
      <w:r>
        <w:rPr>
          <w:sz w:val="20"/>
          <w:szCs w:val="27"/>
        </w:rPr>
        <w:t xml:space="preserve">"Oh Jesus," he panted, after the last contractions had subsided. "I’m not sure if I’ll be able to walk after that." Jo giggled, barely able to straighten up herself. </w:t>
      </w:r>
    </w:p>
    <w:p>
      <w:pPr>
        <w:pStyle w:val="NormalWeb"/>
        <w:rPr>
          <w:sz w:val="20"/>
        </w:rPr>
      </w:pPr>
      <w:r>
        <w:rPr>
          <w:sz w:val="20"/>
          <w:szCs w:val="27"/>
        </w:rPr>
        <w:t>"What will Gramma think if neither of us can walk," she chortled, causing Alan to roll his eyes dramatically at the thought.</w:t>
      </w:r>
    </w:p>
    <w:p>
      <w:pPr>
        <w:pStyle w:val="NormalWeb"/>
        <w:rPr>
          <w:sz w:val="20"/>
        </w:rPr>
      </w:pPr>
      <w:r>
        <w:rPr>
          <w:sz w:val="20"/>
          <w:szCs w:val="27"/>
        </w:rPr>
        <w:t>"Wouldn’t that be interesting," he replied. "I think it would be a long time before you got to visit again, my sweet."</w:t>
      </w:r>
    </w:p>
    <w:p>
      <w:pPr>
        <w:pStyle w:val="NormalWeb"/>
        <w:rPr>
          <w:sz w:val="20"/>
        </w:rPr>
      </w:pPr>
      <w:r>
        <w:rPr>
          <w:sz w:val="20"/>
          <w:szCs w:val="27"/>
        </w:rPr>
        <w:t>The rest of the day passed all to quickly and that night they made love again, this time in Jo’s bed with Alan on top. He was very gentle with her and took great pains not to overwhelm his little niece with his weight. As he leaned into her, she brought her legs up around his waist and then she locked her ankles just below the small of his back. It was sweet and beautiful to make love to his little angel face to face, and when they came at the same time they locked their lips together and probed each other’s mouths with their tongues. It was sweet and beautiful and would have been perfect but for the fact that it was to be their very last night together.</w:t>
      </w:r>
    </w:p>
    <w:p>
      <w:pPr>
        <w:pStyle w:val="NormalWeb"/>
        <w:rPr>
          <w:sz w:val="20"/>
        </w:rPr>
      </w:pPr>
      <w:r>
        <w:rPr>
          <w:sz w:val="20"/>
          <w:szCs w:val="27"/>
        </w:rPr>
        <w:t>It would have been nice if they could have had the whole of the next day together, but Mildred arrived shortly after ten o’clock and made it quite plain that she needed to get back on the road as soon as possible. Alan was quite afraid that Jo might get suspiciously emotional when it came time to say goodbye, but thought she was pale and tight-lipped during the last few minutes, she managed to keep her composure. They hugged briefly and Alan told Mildred that Jo would be welcome any time.</w:t>
      </w:r>
    </w:p>
    <w:p>
      <w:pPr>
        <w:pStyle w:val="NormalWeb"/>
        <w:rPr>
          <w:sz w:val="20"/>
          <w:szCs w:val="27"/>
        </w:rPr>
      </w:pPr>
      <w:r>
        <w:rPr>
          <w:sz w:val="20"/>
          <w:szCs w:val="27"/>
        </w:rPr>
        <w:t>"Well, goodbye then," he said, his voice much heartier than he felt. His eyes locked with Jo’s for one brief instance and then she was gone. Alan closed the door and sat down heavily at his breakfast nook, his eyes stinging with the tears he was fighting hard to hold back.</w:t>
      </w:r>
    </w:p>
    <w:p>
      <w:pPr>
        <w:pStyle w:val="NormalWeb"/>
        <w:rPr/>
      </w:pPr>
      <w:r>
        <w:rPr/>
        <w:t> </w:t>
      </w:r>
    </w:p>
    <w:p>
      <w:pPr>
        <w:pStyle w:val="NormalWeb"/>
        <w:jc w:val="center"/>
        <w:rPr>
          <w:szCs w:val="36"/>
        </w:rPr>
      </w:pPr>
      <w:r>
        <w:rPr>
          <w:szCs w:val="36"/>
        </w:rPr>
        <w:t>Epilog</w:t>
      </w:r>
    </w:p>
    <w:p>
      <w:pPr>
        <w:pStyle w:val="NormalWeb"/>
        <w:rPr/>
      </w:pPr>
      <w:r>
        <w:rPr/>
        <w:t> </w:t>
      </w:r>
    </w:p>
    <w:p>
      <w:pPr>
        <w:pStyle w:val="NormalWeb"/>
        <w:rPr>
          <w:sz w:val="20"/>
        </w:rPr>
      </w:pPr>
      <w:r>
        <w:rPr>
          <w:sz w:val="20"/>
          <w:szCs w:val="27"/>
        </w:rPr>
        <w:t>The telephone call with the awful new of Tom’s death came at two o’ clock in the morning. Alan, still groggy, listened to Mildred explain how an unsuspected aneurysm had burst while Tom had been bowling with friends, and clucked sympathetically when she told him that he had probably been dead before he hit the ground. He was shocked, of course, and though it was a little difficult to mourn a man you never really knew that well, he felt a real stab of pain for how poor Jo must feel. He wondered if she was there in the room with Mildred and, as he thought of his young niece, Mildred herself turned to the subject of the girl. Alan listened politely, and with growing interest, as she hesitantly broached a difficult subject.</w:t>
      </w:r>
    </w:p>
    <w:p>
      <w:pPr>
        <w:pStyle w:val="NormalWeb"/>
        <w:rPr>
          <w:sz w:val="20"/>
        </w:rPr>
      </w:pPr>
      <w:r>
        <w:rPr>
          <w:sz w:val="20"/>
          <w:szCs w:val="27"/>
        </w:rPr>
        <w:t>No… of course not. He realized the awkward situation she was in….and he didn’t think she was being presumptive. If she needed his help he would be glad to oblige…even over the long term. She mustn’t worry about such things…if Jo was too much of a worry right now she ought to send her down. School? No…of course school wouldn’t be a problem. He get her enrolled right here next week…all she need do was make the travel arrangements. Tomorrow…sure. She could call in the morning and he’d give her a time.</w:t>
      </w:r>
    </w:p>
    <w:p>
      <w:pPr>
        <w:pStyle w:val="NormalWeb"/>
        <w:rPr>
          <w:sz w:val="20"/>
        </w:rPr>
      </w:pPr>
      <w:r>
        <w:rPr>
          <w:sz w:val="20"/>
          <w:szCs w:val="27"/>
        </w:rPr>
        <w:t>Alan set the telephone back in its cradle and lay there in the dark, hardly believing what had happened. The death of Tom was terrible, of course, but the chance to have his sweet young niece back with him was more than he would have dared hope for. He hugged his pillow tightly against his chest, imagining Jo’s sweet young form, and when he eventually fell asleep it was to dream the most pleasant of dreams.</w:t>
      </w:r>
    </w:p>
    <w:p>
      <w:pPr>
        <w:pStyle w:val="NormalWeb"/>
        <w:rPr/>
      </w:pPr>
      <w:r>
        <w:rPr/>
        <w:t> </w:t>
      </w:r>
    </w:p>
    <w:p>
      <w:pPr>
        <w:pStyle w:val="NormalWeb"/>
        <w:spacing w:before="280" w:after="280"/>
        <w:jc w:val="center"/>
        <w:rPr>
          <w:szCs w:val="36"/>
        </w:rPr>
      </w:pPr>
      <w:r>
        <w:rPr>
          <w:szCs w:val="36"/>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5:24:00Z</dcterms:created>
  <dc:creator>Ann Sumoyo</dc:creator>
  <dc:description/>
  <dc:language>en-US</dc:language>
  <cp:lastModifiedBy>Ann Sumoyo</cp:lastModifiedBy>
  <dcterms:modified xsi:type="dcterms:W3CDTF">2001-08-26T15:24:00Z</dcterms:modified>
  <cp:revision>2</cp:revision>
  <dc:subject/>
  <dc:title>Sweet Torment</dc:title>
</cp:coreProperties>
</file>