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8"/>
        </w:rPr>
      </w:pPr>
      <w:r>
        <w:rPr>
          <w:b/>
          <w:sz w:val="28"/>
          <w:szCs w:val="36"/>
        </w:rPr>
        <w:t>Summer Time</w:t>
      </w:r>
    </w:p>
    <w:p>
      <w:pPr>
        <w:pStyle w:val="NormalWeb"/>
        <w:jc w:val="center"/>
        <w:rPr>
          <w:szCs w:val="36"/>
        </w:rPr>
      </w:pPr>
      <w:r>
        <w:rPr>
          <w:szCs w:val="36"/>
        </w:rPr>
        <w:t>By NyteMyst</w:t>
      </w:r>
    </w:p>
    <w:p>
      <w:pPr>
        <w:pStyle w:val="NormalWeb"/>
        <w:jc w:val="center"/>
        <w:rPr/>
      </w:pPr>
      <w:r>
        <w:rPr/>
        <w:t> </w:t>
      </w:r>
    </w:p>
    <w:p>
      <w:pPr>
        <w:pStyle w:val="NormalWeb"/>
        <w:rPr>
          <w:sz w:val="20"/>
        </w:rPr>
      </w:pPr>
      <w:r>
        <w:rPr>
          <w:sz w:val="20"/>
          <w:szCs w:val="27"/>
        </w:rPr>
        <w:t>Arriving late at Camp Minniwakka turned out to be a real blessing for both Tanya and Lucy. Most of the other campers has arrived the day before and they had been assigned living quarters, four to a cabin, on a ‘you go here, you go there’ basis without being allowed any choice in the matter. Neither Tanya or Lucy was given any choice either, as it happened, and in fact they were assigned to the least desirable cabin of all. It lay the farthest from the dining hall and the administration buildings and it was stuck in a rather gloomy wooded corner of the compound rather than fronting on the usually sunny beach</w:t>
      </w:r>
    </w:p>
    <w:p>
      <w:pPr>
        <w:pStyle w:val="NormalWeb"/>
        <w:rPr>
          <w:sz w:val="20"/>
        </w:rPr>
      </w:pPr>
      <w:r>
        <w:rPr>
          <w:sz w:val="20"/>
          <w:szCs w:val="27"/>
        </w:rPr>
        <w:t>Normally, this cabin assignment would have been regarded as a disaster, but, in being the last two to arrive, Tanya and Lucy were delighted to discover that they would have the quarters all to themselves. Not only did this mean a lot of extra space and privacy, it also meant that they would have two extra sets of foot-lockers and beds to do with more or less as they pleased. In all, this state of affairs far outweighed the general undesirability of the cabin itself.</w:t>
      </w:r>
    </w:p>
    <w:p>
      <w:pPr>
        <w:pStyle w:val="NormalWeb"/>
        <w:rPr>
          <w:sz w:val="20"/>
        </w:rPr>
      </w:pPr>
      <w:r>
        <w:rPr>
          <w:sz w:val="20"/>
          <w:szCs w:val="27"/>
        </w:rPr>
        <w:t>"Hi there…" Lucy smiled as she entered the cabin, her heavy kit-bag slung over her shoulder. Tanya, who had arrived a little earlier, was already attired in the standard camp uniform of black shorts and red T-shirt and she was packing her things away in the heavy locker sitting at the foot of her bed. She turned to Lucy who stood in the doorway.</w:t>
      </w:r>
    </w:p>
    <w:p>
      <w:pPr>
        <w:pStyle w:val="NormalWeb"/>
        <w:rPr>
          <w:sz w:val="20"/>
        </w:rPr>
      </w:pPr>
      <w:r>
        <w:rPr>
          <w:sz w:val="20"/>
          <w:szCs w:val="27"/>
        </w:rPr>
        <w:t>"Hey…hi," she grinned. "You’re Lucy, right? They said you’d be arriving soon…" She extended her hand to Lucy and the pair shook.</w:t>
      </w:r>
    </w:p>
    <w:p>
      <w:pPr>
        <w:pStyle w:val="NormalWeb"/>
        <w:rPr>
          <w:sz w:val="20"/>
        </w:rPr>
      </w:pPr>
      <w:r>
        <w:rPr>
          <w:sz w:val="20"/>
          <w:szCs w:val="27"/>
        </w:rPr>
        <w:t>"Which bed is mine?" Lucy asked, looking about the room.</w:t>
      </w:r>
    </w:p>
    <w:p>
      <w:pPr>
        <w:pStyle w:val="NormalWeb"/>
        <w:rPr>
          <w:sz w:val="20"/>
        </w:rPr>
      </w:pPr>
      <w:r>
        <w:rPr>
          <w:sz w:val="20"/>
          <w:szCs w:val="27"/>
        </w:rPr>
        <w:t>"Any one except this," Tanya replied, indicating her own. "We’re the only one’s in here…"</w:t>
      </w:r>
    </w:p>
    <w:p>
      <w:pPr>
        <w:pStyle w:val="NormalWeb"/>
        <w:rPr>
          <w:sz w:val="20"/>
        </w:rPr>
      </w:pPr>
      <w:r>
        <w:rPr>
          <w:sz w:val="20"/>
          <w:szCs w:val="27"/>
        </w:rPr>
        <w:t>"Really?" Lucy exclaimed. "That’s excellent…" There were two beds in the room that had windows beside them. Tanya had already selected on of these for herself and Lucy threw her kit bag on to the other. "This’ll do, I guess," she said.</w:t>
      </w:r>
    </w:p>
    <w:p>
      <w:pPr>
        <w:pStyle w:val="NormalWeb"/>
        <w:rPr>
          <w:sz w:val="20"/>
        </w:rPr>
      </w:pPr>
      <w:r>
        <w:rPr>
          <w:sz w:val="20"/>
          <w:szCs w:val="27"/>
        </w:rPr>
        <w:t>As it happened, both girls knew each other vaguely from past summers. Camp Minniwakka hosted some four hundred kids each year, these being divided evenly between the boy’s compound on one side of the lake and the girl’s on the other, and many of the kids attended for several summers in succession. The girl’s camp was divided into four groups, or ‘packs’ as they were called and, until this summer, Tanya and Lucy had always been in different packs. Accordingly, even though they were each here for the third year in a row, they had only had limited contact with one another.</w:t>
      </w:r>
    </w:p>
    <w:p>
      <w:pPr>
        <w:pStyle w:val="NormalWeb"/>
        <w:rPr>
          <w:sz w:val="20"/>
        </w:rPr>
      </w:pPr>
      <w:r>
        <w:rPr>
          <w:sz w:val="20"/>
          <w:szCs w:val="27"/>
        </w:rPr>
        <w:t>"You’re name’s Tanya isn’t it?" Lucy asked. She was pulling her camp clothes from her kit bag and laying them out on her bed.</w:t>
      </w:r>
    </w:p>
    <w:p>
      <w:pPr>
        <w:pStyle w:val="NormalWeb"/>
        <w:rPr>
          <w:sz w:val="20"/>
        </w:rPr>
      </w:pPr>
      <w:r>
        <w:rPr>
          <w:sz w:val="20"/>
          <w:szCs w:val="27"/>
        </w:rPr>
        <w:t>"Yup," her new bunkmate replied. "I was in ‘Otters’ last year," she said, referring to the pack she had been in.</w:t>
      </w:r>
    </w:p>
    <w:p>
      <w:pPr>
        <w:pStyle w:val="NormalWeb"/>
        <w:rPr>
          <w:sz w:val="20"/>
        </w:rPr>
      </w:pPr>
      <w:r>
        <w:rPr>
          <w:sz w:val="20"/>
          <w:szCs w:val="27"/>
        </w:rPr>
        <w:t>"Coyotes, me…" said Lucy. "But I guess we’re both gonna be Eagles this year…" At this, Tanya laughed loudly.</w:t>
      </w:r>
    </w:p>
    <w:p>
      <w:pPr>
        <w:pStyle w:val="NormalWeb"/>
        <w:rPr>
          <w:sz w:val="20"/>
        </w:rPr>
      </w:pPr>
      <w:r>
        <w:rPr>
          <w:sz w:val="20"/>
          <w:szCs w:val="27"/>
        </w:rPr>
        <w:t>"Yeah… we fly high and shit from the sky," she chortled, echoing the popular but decidedly unofficial motto of the pack. Lucy joined in the merriment.</w:t>
      </w:r>
    </w:p>
    <w:p>
      <w:pPr>
        <w:pStyle w:val="NormalWeb"/>
        <w:rPr>
          <w:sz w:val="20"/>
        </w:rPr>
      </w:pPr>
      <w:r>
        <w:rPr>
          <w:sz w:val="20"/>
          <w:szCs w:val="27"/>
        </w:rPr>
        <w:t>"Oh, right… I’d forgotten that," she laughed. She had stripped off her traveling clothes now and was pulling on the regulation uniform. "I suppose we’d better be getting over to the dining hall," she said as she tied up the laces on her sneakers. "It’s almost suppertime, already."</w:t>
      </w:r>
    </w:p>
    <w:p>
      <w:pPr>
        <w:pStyle w:val="NormalWeb"/>
        <w:rPr>
          <w:sz w:val="20"/>
        </w:rPr>
      </w:pPr>
      <w:r>
        <w:rPr>
          <w:sz w:val="20"/>
          <w:szCs w:val="27"/>
        </w:rPr>
        <w:t>"Oh right," Tanya answered without enthusiasm. "I guess we wouldn’t want to miss the crap du jour…"</w:t>
      </w:r>
    </w:p>
    <w:p>
      <w:pPr>
        <w:pStyle w:val="NormalWeb"/>
        <w:rPr>
          <w:sz w:val="20"/>
        </w:rPr>
      </w:pPr>
      <w:r>
        <w:rPr>
          <w:sz w:val="20"/>
        </w:rPr>
        <w:t> </w:t>
      </w:r>
    </w:p>
    <w:p>
      <w:pPr>
        <w:pStyle w:val="NormalWeb"/>
        <w:jc w:val="center"/>
        <w:rPr>
          <w:sz w:val="20"/>
        </w:rPr>
      </w:pPr>
      <w:r>
        <w:rPr>
          <w:sz w:val="20"/>
          <w:szCs w:val="27"/>
        </w:rPr>
        <w:t>***</w:t>
      </w:r>
    </w:p>
    <w:p>
      <w:pPr>
        <w:pStyle w:val="NormalWeb"/>
        <w:rPr>
          <w:sz w:val="20"/>
        </w:rPr>
      </w:pPr>
      <w:r>
        <w:rPr>
          <w:sz w:val="20"/>
        </w:rPr>
        <w:t> </w:t>
      </w:r>
    </w:p>
    <w:p>
      <w:pPr>
        <w:pStyle w:val="NormalWeb"/>
        <w:rPr>
          <w:sz w:val="20"/>
        </w:rPr>
      </w:pPr>
      <w:r>
        <w:rPr>
          <w:sz w:val="20"/>
          <w:szCs w:val="27"/>
        </w:rPr>
        <w:t>In the days that followed, the two girls joined in the daily activities of the camp and gradually came to know each other a little better. Although alike in temperament, and thus well suited as cabin mates, they were actually very different from one another, both physically and in terms of their respective backgrounds. Tanya was a city girl, born and bred, and she lived with her divorced mother in an upscale and luxuriously appointed apartment. Lucy, in contrast, lived in rural surroundings not so very different from the countryside around Camp Minniwakka and her parents ran a plant-nursery that provided for the family very well.</w:t>
      </w:r>
    </w:p>
    <w:p>
      <w:pPr>
        <w:pStyle w:val="NormalWeb"/>
        <w:rPr>
          <w:sz w:val="20"/>
        </w:rPr>
      </w:pPr>
      <w:r>
        <w:rPr>
          <w:sz w:val="20"/>
          <w:szCs w:val="27"/>
        </w:rPr>
        <w:t>Although both thirteen, Tanya, with her long black hair, and slender but well-developed figure, could easily pass for two years older, while Lucy, shorter and only now just blossoming into adolescence, was frequently taken to be younger than her actual age. She had pretty dark-blonde hair cut shoulder length, and her face, to her continual disgust, still had that rather chubby-cheeked, innocent look of childhood. She had graduated into a bra that year, but the curves of her ripening body had not yet developed the delightful fullness of Tanya’s well-proportioned form and, at times, she found herself taking surreptitious glances at the pretty girl’s lithe body and secretly envying her.</w:t>
      </w:r>
    </w:p>
    <w:p>
      <w:pPr>
        <w:pStyle w:val="NormalWeb"/>
        <w:rPr>
          <w:sz w:val="20"/>
        </w:rPr>
      </w:pPr>
      <w:r>
        <w:rPr>
          <w:sz w:val="20"/>
          <w:szCs w:val="27"/>
        </w:rPr>
        <w:t>"That’s a nice necklace," she commented one evening as she and Tanya undressed for the night. They were both in their bras and panties and the air in the little cabin was thick and stifling.</w:t>
      </w:r>
    </w:p>
    <w:p>
      <w:pPr>
        <w:pStyle w:val="NormalWeb"/>
        <w:rPr>
          <w:sz w:val="20"/>
        </w:rPr>
      </w:pPr>
      <w:r>
        <w:rPr>
          <w:sz w:val="20"/>
          <w:szCs w:val="27"/>
        </w:rPr>
        <w:t>"Yeah… it was my grandmother’s," Tanya replied, removing the delicate silver chain and put it carefully on her nightstand. She unhooked her bra and removed it, allowing her breasts to fall free, and then she picked up the white T-shirt she usually wore in bed. She looked at this for a moment and then tossed it aside with a sigh. "God, it’s hot," she complained. "Much too hot to sleep…" She flopped back onto her bed with her arms stretched out and lay there crosswise on the mattress, her parted thighs facing directly toward Lucy.</w:t>
      </w:r>
    </w:p>
    <w:p>
      <w:pPr>
        <w:pStyle w:val="NormalWeb"/>
        <w:rPr>
          <w:sz w:val="20"/>
        </w:rPr>
      </w:pPr>
      <w:r>
        <w:rPr>
          <w:sz w:val="20"/>
          <w:szCs w:val="27"/>
        </w:rPr>
        <w:t>"You’re right there," Lucy agreed. She looked at Tanya and couldn’t help but notice that the abbreviated pink panties she wore were much nicer than her own underwear. Her mother had chosen them for her, more for functionality than looks, and Lucy was painfully conscious that the simple white cotton briefs were suitable more for a little girl than a young teen. She made a mental promise to insist on buying her own clothes once she returned home after camp.</w:t>
      </w:r>
    </w:p>
    <w:p>
      <w:pPr>
        <w:pStyle w:val="NormalWeb"/>
        <w:rPr>
          <w:sz w:val="20"/>
        </w:rPr>
      </w:pPr>
      <w:r>
        <w:rPr>
          <w:sz w:val="20"/>
          <w:szCs w:val="27"/>
        </w:rPr>
        <w:t>"They ought to give us air-conditioners or something," Tanya said, fanning herself without much success. She was still lying back and her breasts were spread flat on her chest, the nipples pointing perkily toward the ceiling. Lucy nodded absent-mindedly at this and examined the bra she had just removed.</w:t>
      </w:r>
    </w:p>
    <w:p>
      <w:pPr>
        <w:pStyle w:val="NormalWeb"/>
        <w:rPr>
          <w:sz w:val="20"/>
        </w:rPr>
      </w:pPr>
      <w:r>
        <w:rPr>
          <w:sz w:val="20"/>
          <w:szCs w:val="27"/>
        </w:rPr>
        <w:t>"Oh shit…" she swore, examining a bright red stain on one cup. The campers had had hot-dogs around the fire that night and she realized that she must have dripped ketchup into the open-neck of her T-shirt. "And it’s the only I brought with me," she announced crossly. Tanya raised her head.</w:t>
      </w:r>
    </w:p>
    <w:p>
      <w:pPr>
        <w:pStyle w:val="NormalWeb"/>
        <w:rPr>
          <w:sz w:val="20"/>
        </w:rPr>
      </w:pPr>
      <w:r>
        <w:rPr>
          <w:sz w:val="20"/>
          <w:szCs w:val="27"/>
        </w:rPr>
        <w:t>"Oh, bummer," she commiserated, levering herself upright. "I could lend you one of mine if you need one," she offered and then added, "of course it might be…well…it probably wouldn’t…" Her face suddenly reddened in confusion and her words trailed away. Lucy gave her a rueful little smile and waved her hand dismissively.</w:t>
      </w:r>
    </w:p>
    <w:p>
      <w:pPr>
        <w:pStyle w:val="NormalWeb"/>
        <w:rPr>
          <w:sz w:val="20"/>
        </w:rPr>
      </w:pPr>
      <w:r>
        <w:rPr>
          <w:sz w:val="20"/>
          <w:szCs w:val="27"/>
        </w:rPr>
        <w:t>"That’s alright," she sighed. "I know I’m not big there yet… I got called Lucy no-tits at school all last year." Tanya, sitting bolt upright at this, raising her eyebrows in indignation for her friend.</w:t>
      </w:r>
    </w:p>
    <w:p>
      <w:pPr>
        <w:pStyle w:val="NormalWeb"/>
        <w:rPr>
          <w:sz w:val="20"/>
        </w:rPr>
      </w:pPr>
      <w:r>
        <w:rPr>
          <w:sz w:val="20"/>
          <w:szCs w:val="27"/>
        </w:rPr>
        <w:t>"Well that’s not fair," she protested. "You have…well, nice breasts. Not big…but still nice." She meant to be encouraging but Lucy, looking sadly down at her chest, remained unconvinced. Her breasts, not even the size of small tangerines, had a pleasing roundness to them, but she clearly didn’t regard them as being even remotely acceptable.</w:t>
      </w:r>
    </w:p>
    <w:p>
      <w:pPr>
        <w:pStyle w:val="NormalWeb"/>
        <w:rPr>
          <w:sz w:val="20"/>
        </w:rPr>
      </w:pPr>
      <w:r>
        <w:rPr>
          <w:sz w:val="20"/>
          <w:szCs w:val="27"/>
        </w:rPr>
        <w:t xml:space="preserve">"Well… they are getting a bit bigger," she admitted. "But they’re still not anywhere as nice as yours…" </w:t>
      </w:r>
    </w:p>
    <w:p>
      <w:pPr>
        <w:pStyle w:val="NormalWeb"/>
        <w:rPr>
          <w:sz w:val="20"/>
        </w:rPr>
      </w:pPr>
      <w:r>
        <w:rPr>
          <w:sz w:val="20"/>
          <w:szCs w:val="27"/>
        </w:rPr>
        <w:t>"Oh no…" replied Tanya, shaking her head seriously. "It all depends what different boys like… you, for instance, have nipples that guys just love…"</w:t>
      </w:r>
    </w:p>
    <w:p>
      <w:pPr>
        <w:pStyle w:val="NormalWeb"/>
        <w:rPr>
          <w:sz w:val="20"/>
        </w:rPr>
      </w:pPr>
      <w:r>
        <w:rPr>
          <w:sz w:val="20"/>
          <w:szCs w:val="27"/>
        </w:rPr>
        <w:t>"I do?" asked Lucy in honest surprise. She looked down again and examined her little nubbins critically, cupping her right breast in her palm. The nipple, darker than the surrounding flesh, was puffy and full and it rose to a thick, conical point, making up almost a full quarter of the breast as a whole. In contrast, Tanya’s areolae were spread in a flat circle, almost three inches in diameter, and the nipples themselves were actually quite small. "Guys would really like these?" she queried, her voice softly incredulous.</w:t>
      </w:r>
    </w:p>
    <w:p>
      <w:pPr>
        <w:pStyle w:val="NormalWeb"/>
        <w:rPr>
          <w:sz w:val="20"/>
        </w:rPr>
      </w:pPr>
      <w:r>
        <w:rPr>
          <w:sz w:val="20"/>
          <w:szCs w:val="27"/>
        </w:rPr>
        <w:t>"Oh sure," answered Tanya easily. She lay down sideways on the bed, swinging her legs up onto the mattress, and propped her head up on one hand. "Haven’t you ever had a boy touch them," she asked with a naughty little smile. Lucy flinched in surprise at this unexpected question.</w:t>
      </w:r>
    </w:p>
    <w:p>
      <w:pPr>
        <w:pStyle w:val="NormalWeb"/>
        <w:rPr>
          <w:sz w:val="20"/>
        </w:rPr>
      </w:pPr>
      <w:r>
        <w:rPr>
          <w:sz w:val="20"/>
          <w:szCs w:val="27"/>
        </w:rPr>
        <w:t>"God…no," she blinked. "My mom won’t even let me date boys ‘til I’m at least sixteen."</w:t>
      </w:r>
    </w:p>
    <w:p>
      <w:pPr>
        <w:pStyle w:val="NormalWeb"/>
        <w:rPr>
          <w:sz w:val="20"/>
        </w:rPr>
      </w:pPr>
      <w:r>
        <w:rPr>
          <w:sz w:val="20"/>
          <w:szCs w:val="27"/>
        </w:rPr>
        <w:t>"Wow…that sucks," said Tanya. "At least my Mom’s pretty cool about that."</w:t>
      </w:r>
    </w:p>
    <w:p>
      <w:pPr>
        <w:pStyle w:val="NormalWeb"/>
        <w:rPr>
          <w:sz w:val="20"/>
        </w:rPr>
      </w:pPr>
      <w:r>
        <w:rPr>
          <w:sz w:val="20"/>
          <w:szCs w:val="27"/>
        </w:rPr>
        <w:t>"Have you ever…ever let a boy do that…you know…touch you there?" asked Lucy.</w:t>
      </w:r>
    </w:p>
    <w:p>
      <w:pPr>
        <w:pStyle w:val="NormalWeb"/>
        <w:rPr>
          <w:sz w:val="20"/>
        </w:rPr>
      </w:pPr>
      <w:r>
        <w:rPr>
          <w:sz w:val="20"/>
          <w:szCs w:val="27"/>
        </w:rPr>
        <w:t>"Sure," Tanya replied easily. "Lots of times." Lucy was impressed.</w:t>
      </w:r>
    </w:p>
    <w:p>
      <w:pPr>
        <w:pStyle w:val="NormalWeb"/>
        <w:rPr>
          <w:sz w:val="20"/>
        </w:rPr>
      </w:pPr>
      <w:r>
        <w:rPr>
          <w:sz w:val="20"/>
          <w:szCs w:val="27"/>
        </w:rPr>
        <w:t>"And you have a boyfriend?"</w:t>
      </w:r>
    </w:p>
    <w:p>
      <w:pPr>
        <w:pStyle w:val="NormalWeb"/>
        <w:rPr>
          <w:sz w:val="20"/>
        </w:rPr>
      </w:pPr>
      <w:r>
        <w:rPr>
          <w:sz w:val="20"/>
          <w:szCs w:val="27"/>
        </w:rPr>
        <w:t>"Two…" Tanya answered, giggling as she saw Lucy’s jaw drop. "I’m not going steady with either of them," she explained. "We just date… well, date and do other stuff," she added mysteriously. Lucy seemed to consider this for a moment and then tentatively ventured another question.</w:t>
      </w:r>
    </w:p>
    <w:p>
      <w:pPr>
        <w:pStyle w:val="NormalWeb"/>
        <w:rPr>
          <w:sz w:val="20"/>
        </w:rPr>
      </w:pPr>
      <w:r>
        <w:rPr>
          <w:sz w:val="20"/>
          <w:szCs w:val="27"/>
        </w:rPr>
        <w:t>"Have you…you know, done it… gone all the way with them yet," she asked, her voice sunk to a whisper. Tanya shook her head.</w:t>
      </w:r>
    </w:p>
    <w:p>
      <w:pPr>
        <w:pStyle w:val="NormalWeb"/>
        <w:rPr>
          <w:sz w:val="20"/>
        </w:rPr>
      </w:pPr>
      <w:r>
        <w:rPr>
          <w:sz w:val="20"/>
          <w:szCs w:val="27"/>
        </w:rPr>
        <w:t>"Not with them…" she smiled.</w:t>
      </w:r>
    </w:p>
    <w:p>
      <w:pPr>
        <w:pStyle w:val="NormalWeb"/>
        <w:rPr>
          <w:sz w:val="20"/>
        </w:rPr>
      </w:pPr>
      <w:r>
        <w:rPr>
          <w:sz w:val="20"/>
          <w:szCs w:val="27"/>
        </w:rPr>
        <w:t>"With someone else?" gasped Lucy. "Who was it then?" This was turning out to be the most fascinating conversation she’d ever had and she swung her legs up on the bed and lay facing Tanya, also propping her head up on one hand.</w:t>
      </w:r>
    </w:p>
    <w:p>
      <w:pPr>
        <w:pStyle w:val="NormalWeb"/>
        <w:rPr>
          <w:sz w:val="20"/>
        </w:rPr>
      </w:pPr>
      <w:r>
        <w:rPr>
          <w:sz w:val="20"/>
          <w:szCs w:val="27"/>
        </w:rPr>
        <w:t>"My Uncle," Tanya responded. "Last year… we did it a whole bunch of times."</w:t>
      </w:r>
    </w:p>
    <w:p>
      <w:pPr>
        <w:pStyle w:val="NormalWeb"/>
        <w:rPr>
          <w:sz w:val="20"/>
        </w:rPr>
      </w:pPr>
      <w:r>
        <w:rPr>
          <w:sz w:val="20"/>
          <w:szCs w:val="27"/>
        </w:rPr>
        <w:t>"And…was it… I mean, did you like it?"</w:t>
      </w:r>
    </w:p>
    <w:p>
      <w:pPr>
        <w:pStyle w:val="NormalWeb"/>
        <w:rPr>
          <w:sz w:val="20"/>
        </w:rPr>
      </w:pPr>
      <w:r>
        <w:rPr>
          <w:sz w:val="20"/>
          <w:szCs w:val="27"/>
        </w:rPr>
        <w:t>"Oh God yes…" Tanya sighed. "It didn’t even hurt the first time like they say it’s supposed too… " She was thoughtfully silent for a moment and then she continued. "He was really nice, my Uncle was… I really miss him..." Lucy was about to ask what had happened when the bell signaling ‘light’s out’ suddenly pealed, breaking the moment. Tanya scowled impatiently and reached up to turn off her bedside light, momentarily plunging the cabin into darkness. After a minute or so, the girl’s eyes adjusted to the moonlight streaming in through the window and they were again able to make out each other’s pale forms as they lay across from each other.</w:t>
      </w:r>
    </w:p>
    <w:p>
      <w:pPr>
        <w:pStyle w:val="NormalWeb"/>
        <w:rPr>
          <w:sz w:val="20"/>
        </w:rPr>
      </w:pPr>
      <w:r>
        <w:rPr>
          <w:sz w:val="20"/>
          <w:szCs w:val="27"/>
        </w:rPr>
        <w:t>"So what happened with your Uncle?" Lucy asked, returning to the conversation. Tanya gave a little shrug.</w:t>
      </w:r>
    </w:p>
    <w:p>
      <w:pPr>
        <w:pStyle w:val="NormalWeb"/>
        <w:rPr>
          <w:sz w:val="20"/>
        </w:rPr>
      </w:pPr>
      <w:r>
        <w:rPr>
          <w:sz w:val="20"/>
          <w:szCs w:val="27"/>
        </w:rPr>
        <w:t>"He had to move away," she answered, without further explanation. There was a pause for a minute or so and then Tanya exhaled in frustration. "God… it’s going to be a long summer without boys," she complained. "Six weeks of having to do myself if I want any excitement…"</w:t>
      </w:r>
    </w:p>
    <w:p>
      <w:pPr>
        <w:pStyle w:val="NormalWeb"/>
        <w:rPr>
          <w:sz w:val="20"/>
        </w:rPr>
      </w:pPr>
      <w:r>
        <w:rPr>
          <w:sz w:val="20"/>
          <w:szCs w:val="27"/>
        </w:rPr>
        <w:t>"Do yourself?" queried Lucy. For a moment she was lost in confusion and then here eyes suddenly opened wide. "Tanya!" she gasped, genuinely shocked. Her friend laughed at her expression.</w:t>
      </w:r>
    </w:p>
    <w:p>
      <w:pPr>
        <w:pStyle w:val="NormalWeb"/>
        <w:rPr>
          <w:sz w:val="20"/>
        </w:rPr>
      </w:pPr>
      <w:r>
        <w:rPr>
          <w:sz w:val="20"/>
          <w:szCs w:val="27"/>
        </w:rPr>
        <w:t>"Oh come on, Lucy…" she grinned in amusement. "Surely you’re not going to tell me you don’t ever do that… I can’t go two days without cumming or I start to go totally batshit…"</w:t>
      </w:r>
    </w:p>
    <w:p>
      <w:pPr>
        <w:pStyle w:val="NormalWeb"/>
        <w:rPr>
          <w:sz w:val="20"/>
        </w:rPr>
      </w:pPr>
      <w:r>
        <w:rPr>
          <w:sz w:val="20"/>
          <w:szCs w:val="27"/>
        </w:rPr>
        <w:t>Lucy stared at her in amazement. In truth, she had, in fact, done some exploring in this area herself but she had yet to achieve orgasm even though each experience had been intensely, albeit privately, erotic.</w:t>
      </w:r>
    </w:p>
    <w:p>
      <w:pPr>
        <w:pStyle w:val="NormalWeb"/>
        <w:rPr>
          <w:sz w:val="20"/>
        </w:rPr>
      </w:pPr>
      <w:r>
        <w:rPr>
          <w:sz w:val="20"/>
          <w:szCs w:val="27"/>
        </w:rPr>
        <w:t>"You… you do that here too?" she breathed, deeply intrigued despite her shyness.</w:t>
      </w:r>
    </w:p>
    <w:p>
      <w:pPr>
        <w:pStyle w:val="NormalWeb"/>
        <w:rPr>
          <w:sz w:val="20"/>
        </w:rPr>
      </w:pPr>
      <w:r>
        <w:rPr>
          <w:sz w:val="20"/>
          <w:szCs w:val="27"/>
        </w:rPr>
        <w:t>"Of course," Tanya replied simply. "Don’t you?" Lucy shook her head and Tanya regarded her thoughtfully for a moment. "You’ve never…never had a climax?" she asked suddenly. "You’ve never had that happen for you yet?"</w:t>
      </w:r>
    </w:p>
    <w:p>
      <w:pPr>
        <w:pStyle w:val="NormalWeb"/>
        <w:rPr>
          <w:sz w:val="20"/>
        </w:rPr>
      </w:pPr>
      <w:r>
        <w:rPr>
          <w:sz w:val="20"/>
          <w:szCs w:val="27"/>
        </w:rPr>
        <w:t>The brilliant flush on Lucy’s face was plainly apparent even in the shadowy dimness of the room. She dropped her eyes to the floor, unable to meet Tanya’s gaze, and she shook her head slowly.</w:t>
      </w:r>
    </w:p>
    <w:p>
      <w:pPr>
        <w:pStyle w:val="NormalWeb"/>
        <w:rPr>
          <w:sz w:val="20"/>
        </w:rPr>
      </w:pPr>
      <w:r>
        <w:rPr>
          <w:sz w:val="20"/>
          <w:szCs w:val="27"/>
        </w:rPr>
        <w:t>"No…" she whispered softly.</w:t>
      </w:r>
    </w:p>
    <w:p>
      <w:pPr>
        <w:pStyle w:val="NormalWeb"/>
        <w:rPr>
          <w:sz w:val="20"/>
        </w:rPr>
      </w:pPr>
      <w:r>
        <w:rPr>
          <w:sz w:val="20"/>
          <w:szCs w:val="27"/>
        </w:rPr>
        <w:t>"Oh Wow… That’s terrible," Tanya exclaimed with genuine feeling. "God… it feels so great, Lucy…. You don’t know what you’re missing … Really!" She smiled almost wickedly at her embarrassed young friend and her hand, as though suddenly waking up at the mention of this interesting subject, slipped down from where it rested on her thigh and dropped to the prominent mound beneath her panties. Then, as Lucy’s eyes opened even wider still, Tanya began to lightly caress herself through the thin material, lightly running her fingers back and forth over her sensitive pussy.</w:t>
      </w:r>
    </w:p>
    <w:p>
      <w:pPr>
        <w:pStyle w:val="NormalWeb"/>
        <w:rPr>
          <w:sz w:val="20"/>
        </w:rPr>
      </w:pPr>
      <w:r>
        <w:rPr>
          <w:sz w:val="20"/>
          <w:szCs w:val="27"/>
        </w:rPr>
        <w:t>"God… Tanya!" Lucy exclaimed, completely flabbergasted by what was happening. Her surprise became complete shock when Tanya suddenly hooked her finger into the waistband of her panties and neatly peeled them off, raising her hips slightly to accomplish the maneuver. "What… what on earth are you doing?" Lucy managed to splutter.</w:t>
      </w:r>
    </w:p>
    <w:p>
      <w:pPr>
        <w:pStyle w:val="NormalWeb"/>
        <w:rPr>
          <w:sz w:val="20"/>
        </w:rPr>
      </w:pPr>
      <w:r>
        <w:rPr>
          <w:sz w:val="20"/>
          <w:szCs w:val="27"/>
        </w:rPr>
        <w:t>"Well…what do you think?" Tanya grinned, giving her friend a naughty wink. Her fingers slipped down into the luxuriant growth of soft hair between her legs and she began to stroke herself, sliding her hand up and down to cup herself in her palm. "Are you going to join me?" she whispered sexily. Lucy could only goggle at her helplessly.</w:t>
      </w:r>
    </w:p>
    <w:p>
      <w:pPr>
        <w:pStyle w:val="NormalWeb"/>
        <w:rPr>
          <w:sz w:val="20"/>
        </w:rPr>
      </w:pPr>
      <w:r>
        <w:rPr>
          <w:sz w:val="20"/>
          <w:szCs w:val="27"/>
        </w:rPr>
        <w:t>"Me?" she gasped. "I don’t… Oh no, I couldn’t… I… I really can’t"</w:t>
      </w:r>
    </w:p>
    <w:p>
      <w:pPr>
        <w:pStyle w:val="NormalWeb"/>
        <w:rPr>
          <w:sz w:val="20"/>
        </w:rPr>
      </w:pPr>
      <w:r>
        <w:rPr>
          <w:sz w:val="20"/>
          <w:szCs w:val="27"/>
        </w:rPr>
        <w:t>"Oh come on," Tanya urged her. "It’s just us here…" Her fingers continued their stroking as Lucy, spellbound by the display, wrestled with her feelings. On the one hand she almost wanted to run and hide from what was happening, but on the other, she was very intrigued, and not a little excited by the sudden turn of events. Finally, after hesitating in an agony of indecision, her interest overcame her natural inhibitions and she pulled down her panties and kicked them off her naked legs.</w:t>
      </w:r>
    </w:p>
    <w:p>
      <w:pPr>
        <w:pStyle w:val="NormalWeb"/>
        <w:rPr>
          <w:sz w:val="20"/>
        </w:rPr>
      </w:pPr>
      <w:r>
        <w:rPr>
          <w:sz w:val="20"/>
          <w:szCs w:val="27"/>
        </w:rPr>
        <w:t>"That’s my girl…" Tanya smiled approvingly. The girl’s had seen each other naked before, of course, but Lucy was still very self-conscious about herself and she kept her hand flat over her groin. Tanya had an impressive tangle of lush pubic hair between her legs, while Lucy’s pussy had only a sparse little tuft of curls at the top of her mound and she was very shy about it. Tanya, however, seemed not the least bit concerned about the difference. "Just do what I do, Lucy," she whispered.</w:t>
      </w:r>
    </w:p>
    <w:p>
      <w:pPr>
        <w:pStyle w:val="NormalWeb"/>
        <w:rPr>
          <w:sz w:val="20"/>
        </w:rPr>
      </w:pPr>
      <w:r>
        <w:rPr>
          <w:sz w:val="20"/>
          <w:szCs w:val="27"/>
        </w:rPr>
        <w:t>Tanya rolled to her left so that she now lay flat on her back and she drew her right knee up a little, causing her thighs to part slightly for better access. Her hand began to make longer strokes and Lucy could see her index finger burying itself in the channel between her pubes as it slid back and forth. It was still a novel and rather startling experience for the young girl, but she found the sight curiously compelling and, as she continued to gaze in fascination, her own fingers began to explore the tender virginal folds between her legs.</w:t>
      </w:r>
    </w:p>
    <w:p>
      <w:pPr>
        <w:pStyle w:val="NormalWeb"/>
        <w:rPr>
          <w:sz w:val="20"/>
        </w:rPr>
      </w:pPr>
      <w:r>
        <w:rPr>
          <w:sz w:val="20"/>
          <w:szCs w:val="27"/>
        </w:rPr>
        <w:t>"Oh yes…" sighed Tanya, her voice thick and hoarse. "That’s just what I needed…" Her hand was moving more rapidly now and her breath started to come in short bursts as she stroked herself with increasing abandon. Lucy, becoming aroused despite herself, continued her own tentative probing but the strangeness of this new situation coupled with her own nervousness prevented her from giving herself completely over to the sensations as Tanya was so obviously doing. She maintained her fascinated gaze at Tanya’s almost frenzied manipulations and then her friend suddenly emitted a strangled groan of pleasure and her whole body seemed to become taut, raising her hips all the way off the mattress. She held herself like that for a moment or so, her pelvis making two or three sharp bucking movements and then she collapsed panting on her bed. "Oh Jesus…" she gasped. "Oh fuck, that was good!"</w:t>
      </w:r>
    </w:p>
    <w:p>
      <w:pPr>
        <w:pStyle w:val="NormalWeb"/>
        <w:rPr>
          <w:sz w:val="20"/>
        </w:rPr>
      </w:pPr>
      <w:r>
        <w:rPr>
          <w:sz w:val="20"/>
          <w:szCs w:val="27"/>
        </w:rPr>
        <w:t>In the intensity of the moment, Lucy’s hand had paused in its exploration and she gaped in amazement at what had just happened. Not only had she never experienced an orgasm of her own, she had never even seen such things portrayed in pornography and the pure power of her bunkmate’s climax almost frightened her. She continued to stare in wonder as Tanya opened her eyes and smiled at her.</w:t>
      </w:r>
    </w:p>
    <w:p>
      <w:pPr>
        <w:pStyle w:val="NormalWeb"/>
        <w:rPr>
          <w:sz w:val="20"/>
        </w:rPr>
      </w:pPr>
      <w:r>
        <w:rPr>
          <w:sz w:val="20"/>
          <w:szCs w:val="27"/>
        </w:rPr>
        <w:t>"You know," Tanya whispered. "Sometimes this is even better than being with a boy…" Lucy, still awe-struck by the moment, was unable to answer and Tanya’s expression of relaxed satisfaction suddenly gave way to one of half-amused sympathy. "Oh Lucy," she continued softly. "You haven’t been able to make it happen, have you?"</w:t>
      </w:r>
    </w:p>
    <w:p>
      <w:pPr>
        <w:pStyle w:val="NormalWeb"/>
        <w:rPr>
          <w:sz w:val="20"/>
        </w:rPr>
      </w:pPr>
      <w:r>
        <w:rPr>
          <w:sz w:val="20"/>
          <w:szCs w:val="27"/>
        </w:rPr>
        <w:t>Lucy’s response to this was to drop her eyes in embarrassed confusion. Tanya, shaking her head sadly, levered herself up from the bed and then crossed the narrow space separating the two girls. She stood before Lucy’s bed for a moment and the rich scent of her sex suddenly seemed to permeate the air. It encircled her loins like a soft, invisible mist and Lucy, who would have been unable to fathom such a response only a few minutes before, found herself incredibly, and completely aroused by it.</w:t>
      </w:r>
    </w:p>
    <w:p>
      <w:pPr>
        <w:pStyle w:val="NormalWeb"/>
        <w:rPr>
          <w:sz w:val="20"/>
        </w:rPr>
      </w:pPr>
      <w:r>
        <w:rPr>
          <w:sz w:val="20"/>
          <w:szCs w:val="27"/>
        </w:rPr>
        <w:t>"Slide over a bit, Lucy," her bunkmate whispered throatily. Lucy, unsure what was about to happen, but nevertheless excited by the unknown, did as she was told and Tanya laid beside her on the bed, raising herself up on one elbow to face the nervous girl. "You know," she said softly. "It was kind of sexy having you watch me like that… I never did that before you know." Lucy, lying trembling in anticipation, had her right hand modestly covering her pudendum and she felt a brief surge of alarm as Tanya tenderly lifted her wrist and set the hand aside.</w:t>
      </w:r>
    </w:p>
    <w:p>
      <w:pPr>
        <w:pStyle w:val="NormalWeb"/>
        <w:rPr>
          <w:sz w:val="20"/>
        </w:rPr>
      </w:pPr>
      <w:r>
        <w:rPr>
          <w:sz w:val="20"/>
          <w:szCs w:val="27"/>
        </w:rPr>
        <w:t>"Oh… Tanya, " she began anxiously, "Please… I’m scared, Tanya." She looked almost as though she were about to cry with fear but Tanya broke in gently to reassure her.</w:t>
      </w:r>
    </w:p>
    <w:p>
      <w:pPr>
        <w:pStyle w:val="NormalWeb"/>
        <w:rPr>
          <w:sz w:val="20"/>
        </w:rPr>
      </w:pPr>
      <w:r>
        <w:rPr>
          <w:sz w:val="20"/>
          <w:szCs w:val="27"/>
        </w:rPr>
        <w:t>"Hush, Lucy" she murmured. "Nothing bad is going to happen… I promise…" Tenderly, she place her hand on the flat surface of Lucy’s tummy, just above the dark little tuft of pubic hair, and almost immediately Lucy seemed to experience a curious sensation as though a host of butterflies had invaded the pit of her stomach. She held a breath for an instant or two and then let out a little gasp as Tanya’s fingers slid through her pubic tangle and down over the soft little lips below. It was the first time in her life that anyone had touched her that way and the sensation was almost unbearably erotic. She moaned quietly and, without consciously willing it at all, parted her thighs to allow Tanya to reach down between her legs.</w:t>
      </w:r>
    </w:p>
    <w:p>
      <w:pPr>
        <w:pStyle w:val="NormalWeb"/>
        <w:rPr>
          <w:sz w:val="20"/>
        </w:rPr>
      </w:pPr>
      <w:r>
        <w:rPr>
          <w:sz w:val="20"/>
          <w:szCs w:val="27"/>
        </w:rPr>
        <w:t>"Wow, Lucy," Tanya breathed a moment later. "You really were ready… weren’t you?" Her index finger had slipped down the furrow between Lucy’s pussy lips and the tip had found the sticky wetness within. She wriggled the last joint of her finger into the tight little honey hole, and she felt Lucy shiver with pleasure as she explored the hot, wet recess. When her finger was slick with Lucy’s dew, she drew her hand back up, spreading the tender lips aside, and she felt for the taut little ridge of her clitoral hood. As she found it, and slipped her digit over the stiff little nubbin protruding coyly from beneath, she couldn’t help but purr with delight.</w:t>
      </w:r>
    </w:p>
    <w:p>
      <w:pPr>
        <w:pStyle w:val="NormalWeb"/>
        <w:rPr>
          <w:sz w:val="20"/>
        </w:rPr>
      </w:pPr>
      <w:r>
        <w:rPr>
          <w:sz w:val="20"/>
          <w:szCs w:val="27"/>
        </w:rPr>
        <w:t>"God, Lucy," she marveled hoarsely. "It’s so stiff and hard… almost like a little cock down there."</w:t>
      </w:r>
    </w:p>
    <w:p>
      <w:pPr>
        <w:pStyle w:val="NormalWeb"/>
        <w:rPr>
          <w:sz w:val="20"/>
        </w:rPr>
      </w:pPr>
      <w:r>
        <w:rPr>
          <w:sz w:val="20"/>
          <w:szCs w:val="27"/>
        </w:rPr>
        <w:t>The first touch of Tanya’s finger against this sensitive little cylinder caused Lucy to moan in pleasure and she thrust her hips up toward her bunkmate’s hand insistently. Tanya, getting very excited herself, straddled the fleshy little ridge with both her middle and index fingers and she squeezed gently, trapping it in between as she began to stroke her whole hand slowly back and forth. Her fingertips curved down the front of Lucy’s pussy mound, teasing the delicate inner lips of her vagina and, gradually, she began to increase he tempo of her strokes while still lightly gripping the firm clitoral fold. Within moments, Lucy began to feel a novel pressure building deep within her loins and her breath started to come in short heavy pants as she screwed her eyes tightly shut to better enjoy the delicious sensations.</w:t>
      </w:r>
    </w:p>
    <w:p>
      <w:pPr>
        <w:pStyle w:val="NormalWeb"/>
        <w:rPr>
          <w:sz w:val="20"/>
        </w:rPr>
      </w:pPr>
      <w:r>
        <w:rPr>
          <w:sz w:val="20"/>
          <w:szCs w:val="27"/>
        </w:rPr>
        <w:t>"Does it feel good, Lucy?" Tanya whispered. "Am I doing it for you?" At this point, Lucy was beyond the ability to reply. As her new friend continued to masturbate her relentlessly, the pressure in her lower regions seemed to increase in intensity like floodwater building behind a crumbling dam. Every nerve ending in her body began to tingle with a sensitivity she had never experienced before and she had the sudden impression of being in a roller-coaster car just as it crested the peak of the first, precipitous drop.</w:t>
      </w:r>
    </w:p>
    <w:p>
      <w:pPr>
        <w:pStyle w:val="NormalWeb"/>
        <w:rPr>
          <w:sz w:val="20"/>
        </w:rPr>
      </w:pPr>
      <w:r>
        <w:rPr>
          <w:sz w:val="20"/>
          <w:szCs w:val="27"/>
        </w:rPr>
        <w:t>"Oh…Tanya… It’s happening… It’s happening," she gasped, her fingers gripping the counterpane covering her bed. She arched her back, thrusting her hips sharply upward and then, with a cry that rent the still night air, she came explosively, wracked by a power she would previously have been unable to imagine. "Oh God… Oh Tanya," she sobbed as the waves burst through her. "I’m coming…. Oh God I’m coming." Her hips bucked furiously in rapid succession for what seemed like an eternity and then the power waned and she subsided to the bed, panting as the final few aftershocks made her flinch with a delicious agony. When she opened her eyes a minute or so later her face was flushed and her forehead was beaded with a heavy band of perspiration.</w:t>
      </w:r>
    </w:p>
    <w:p>
      <w:pPr>
        <w:pStyle w:val="NormalWeb"/>
        <w:rPr>
          <w:sz w:val="20"/>
        </w:rPr>
      </w:pPr>
      <w:r>
        <w:rPr>
          <w:sz w:val="20"/>
          <w:szCs w:val="27"/>
        </w:rPr>
        <w:t>"Oh … my God," she exclaimed, her voice tight. "I didn’t know… I didn’t know it was like that." Tanya giggled delightedly.</w:t>
      </w:r>
    </w:p>
    <w:p>
      <w:pPr>
        <w:pStyle w:val="NormalWeb"/>
        <w:rPr>
          <w:sz w:val="20"/>
        </w:rPr>
      </w:pPr>
      <w:r>
        <w:rPr>
          <w:sz w:val="20"/>
          <w:szCs w:val="27"/>
        </w:rPr>
        <w:t>"See what you’ve been missing Lucy?" she whispered juicily. "You see how good it can be?"</w:t>
      </w:r>
    </w:p>
    <w:p>
      <w:pPr>
        <w:pStyle w:val="NormalWeb"/>
        <w:rPr>
          <w:sz w:val="20"/>
        </w:rPr>
      </w:pPr>
      <w:r>
        <w:rPr>
          <w:sz w:val="20"/>
        </w:rPr>
        <w:t> </w:t>
      </w:r>
    </w:p>
    <w:p>
      <w:pPr>
        <w:pStyle w:val="NormalWeb"/>
        <w:jc w:val="center"/>
        <w:rPr>
          <w:sz w:val="20"/>
        </w:rPr>
      </w:pPr>
      <w:r>
        <w:rPr>
          <w:sz w:val="20"/>
          <w:szCs w:val="27"/>
        </w:rPr>
        <w:t>***</w:t>
      </w:r>
    </w:p>
    <w:p>
      <w:pPr>
        <w:pStyle w:val="NormalWeb"/>
        <w:rPr>
          <w:sz w:val="20"/>
        </w:rPr>
      </w:pPr>
      <w:r>
        <w:rPr>
          <w:sz w:val="20"/>
        </w:rPr>
        <w:t> </w:t>
      </w:r>
    </w:p>
    <w:p>
      <w:pPr>
        <w:pStyle w:val="NormalWeb"/>
        <w:rPr>
          <w:sz w:val="20"/>
        </w:rPr>
      </w:pPr>
      <w:r>
        <w:rPr>
          <w:sz w:val="20"/>
          <w:szCs w:val="27"/>
        </w:rPr>
        <w:t>The following evening, supper in the communal camp dining hall erupted into a raucous and spirited food fight. The campers had been on an extended hike through the hills above the compound and it was dark when they finally returned for a late supper. They trooped into the spacious structure, laughing and shouting to each other, and bets were made as to the nature of the culinary horror that awaited them.</w:t>
      </w:r>
    </w:p>
    <w:p>
      <w:pPr>
        <w:pStyle w:val="NormalWeb"/>
        <w:rPr>
          <w:sz w:val="20"/>
        </w:rPr>
      </w:pPr>
      <w:r>
        <w:rPr>
          <w:sz w:val="20"/>
          <w:szCs w:val="27"/>
        </w:rPr>
        <w:t>In point of fact, the food at Camp Minniwakka was well-prepared and usually very tasty. However, by tradition no self-respecting camper would ever admit to that fact, and the meals were generally held as being part of a conspiracy to poison them, with the camp cooks being depicted as something not far removed from medieval torturers. The salads and cold-cuts that greeted the girls as they entered the hall didn’t inspire the same chorus of groans that usually arose when beef stew, for example, was featured on the menu, but there were a host of witticisms ventured over slugs in the lettuce and a number of dire observations made as to the types of animal parts making up the rolled slices of bologna sausage. All in all, however, the meal was well-received, and it was just what the young ladies needed after a hot afternoon tramping the hills.</w:t>
      </w:r>
    </w:p>
    <w:p>
      <w:pPr>
        <w:pStyle w:val="NormalWeb"/>
        <w:rPr>
          <w:sz w:val="20"/>
        </w:rPr>
      </w:pPr>
      <w:r>
        <w:rPr>
          <w:sz w:val="20"/>
          <w:szCs w:val="27"/>
        </w:rPr>
        <w:t>In retrospect, nobody could have said which camper flung the first handful of coleslaw, but duly flung it was and in seconds the whole dining hall had dissolved into open, joyous warfare. The supervisors did their best to restore order, of course, but it was a good ten minutes before they were able to do so and the dining hall, in consequence, looked rather like a restaurant had exploded. Afterward, when the campers had been dispatched to their cabins for the night, Tanya and Lucy, still in high spirits, wended their way noisily across the dark compound, laughing loudly and liberally covered with a rich assortment of food fragments and a sticky selection of condiments.</w:t>
      </w:r>
    </w:p>
    <w:p>
      <w:pPr>
        <w:pStyle w:val="NormalWeb"/>
        <w:rPr>
          <w:sz w:val="20"/>
        </w:rPr>
      </w:pPr>
      <w:r>
        <w:rPr>
          <w:sz w:val="20"/>
          <w:szCs w:val="27"/>
        </w:rPr>
        <w:t>"Me first for the shower," Lucy sang out as she stripped off her clothing in the cabin.</w:t>
      </w:r>
    </w:p>
    <w:p>
      <w:pPr>
        <w:pStyle w:val="NormalWeb"/>
        <w:rPr>
          <w:sz w:val="20"/>
        </w:rPr>
      </w:pPr>
      <w:r>
        <w:rPr>
          <w:sz w:val="20"/>
          <w:szCs w:val="27"/>
        </w:rPr>
        <w:t>"Alright," responded Tanya as she wrestled with a knot in one of her laces. "But don’t use all the hot water."</w:t>
      </w:r>
    </w:p>
    <w:p>
      <w:pPr>
        <w:pStyle w:val="NormalWeb"/>
        <w:rPr>
          <w:sz w:val="20"/>
        </w:rPr>
      </w:pPr>
      <w:r>
        <w:rPr>
          <w:sz w:val="20"/>
          <w:szCs w:val="27"/>
        </w:rPr>
        <w:t>The ablutions for each cabin were housed in a small concrete-floored addition to the main room. They each consisted of a toilet, in its own partitioned cubicle, a small sink and medicine cabinet, and a shower stall fitted with a flimsy clear plastic curtain. At the best of times, these dank little rooms were perpetually mould-ridden and always seemed to have that rich, fecund aroma of a seaside cave at low tide. They were not the cleanest places in the camp, this chore being left to the cabin-occupants, but Lucy had grown used to the situation by now and she sang as she soaped herself beneath the invigorating spray.</w:t>
      </w:r>
    </w:p>
    <w:p>
      <w:pPr>
        <w:pStyle w:val="NormalWeb"/>
        <w:rPr>
          <w:sz w:val="20"/>
        </w:rPr>
      </w:pPr>
      <w:r>
        <w:rPr>
          <w:sz w:val="20"/>
          <w:szCs w:val="27"/>
        </w:rPr>
        <w:t>When Lucy finished washing she left the shower running and stepped out to let Tanya enter. She dried herself briskly in the steamy little room and then, with an evil grin spreading across her pretty features, she filled her tooth glass full of cold water from the sink and waited for Tanya to complete her shower.</w:t>
      </w:r>
    </w:p>
    <w:p>
      <w:pPr>
        <w:pStyle w:val="NormalWeb"/>
        <w:rPr>
          <w:sz w:val="20"/>
        </w:rPr>
      </w:pPr>
      <w:r>
        <w:rPr>
          <w:sz w:val="20"/>
          <w:szCs w:val="27"/>
        </w:rPr>
        <w:t>"God… I needed that," said Tanya emerging from the shower. She appeared about to say something else as she fumbled for her towel but her word were cut off by a sudden douche of icy water. "Oh… you bitch," she shrieked as soon as she had caught her breath. "You rotten little bitch." Lucy simply stared at her as though deeply wounded.</w:t>
      </w:r>
    </w:p>
    <w:p>
      <w:pPr>
        <w:pStyle w:val="NormalWeb"/>
        <w:rPr>
          <w:sz w:val="20"/>
        </w:rPr>
      </w:pPr>
      <w:r>
        <w:rPr>
          <w:sz w:val="20"/>
          <w:szCs w:val="27"/>
        </w:rPr>
        <w:t>"Oh Tanya," she responded innocently. "I just thought you might like to be cooled off is all…" She tried to maintain a straight face but she was suddenly betrayed into a fit of giggles. Tanya cocked an eyebrow at her.</w:t>
      </w:r>
    </w:p>
    <w:p>
      <w:pPr>
        <w:pStyle w:val="NormalWeb"/>
        <w:rPr>
          <w:sz w:val="20"/>
        </w:rPr>
      </w:pPr>
      <w:r>
        <w:rPr>
          <w:sz w:val="20"/>
          <w:szCs w:val="27"/>
        </w:rPr>
        <w:t>"Cooled off?" she echoed. "Cooled off? I’ll cool you off Lucy, my dear." Snatching her towel from the rack she twirled it into a loose rope and flicked at her bunkmate’s naked bottom, chasing the still giggling girl from the washroom. "And stay out…" she called, now laughing herself.</w:t>
      </w:r>
    </w:p>
    <w:p>
      <w:pPr>
        <w:pStyle w:val="NormalWeb"/>
        <w:rPr>
          <w:sz w:val="20"/>
        </w:rPr>
      </w:pPr>
      <w:r>
        <w:rPr>
          <w:sz w:val="20"/>
          <w:szCs w:val="27"/>
        </w:rPr>
        <w:t>While Tanya dried herself off in the steamy washroom, Lucy slipped on a pair of panties and went over to the window between the beds where she leaned with her forearms resting on the ledge as she gazed at the magnificent display of stars overhead. Several minutes had passed when she suddenly became aware of a presence behind her and felt two hands grasp her hips just above the waistband of her panties. Before she could react, something hard slid into the tight space between her legs; something long and hard that pushed upward against the soft and yielding saddle of her panty-covered pussy.</w:t>
      </w:r>
    </w:p>
    <w:p>
      <w:pPr>
        <w:pStyle w:val="NormalWeb"/>
        <w:rPr>
          <w:sz w:val="20"/>
        </w:rPr>
      </w:pPr>
      <w:r>
        <w:rPr>
          <w:sz w:val="20"/>
          <w:szCs w:val="27"/>
        </w:rPr>
        <w:t>Lucy immediately squealed and wriggled out of the grip that held her and then she spun completely around to face her grinning bunkmate who stood fully naked before her, a can of hair-mousse protruding from between her legs. It was nestled up against the tangle of her pubic curls, gripped tightly by her muscular thighs, and the rounded cap of the spray can gave it an obscenely phallic appearance. Tanya placed her hands on her own hips and thrust them lewdly toward Lucy.</w:t>
      </w:r>
    </w:p>
    <w:p>
      <w:pPr>
        <w:pStyle w:val="NormalWeb"/>
        <w:rPr>
          <w:sz w:val="20"/>
        </w:rPr>
      </w:pPr>
      <w:r>
        <w:rPr>
          <w:sz w:val="20"/>
          <w:szCs w:val="27"/>
        </w:rPr>
        <w:t xml:space="preserve">"You like my cock, Lucy?" she purred, reaching down with one hand to stroke the length of the can suggestively. Lucy stared opened-mouthed at this display for several seconds and then she rolled her eyes theatrically at the absurdity of her bunkmate’s appearance. </w:t>
      </w:r>
    </w:p>
    <w:p>
      <w:pPr>
        <w:pStyle w:val="NormalWeb"/>
        <w:rPr>
          <w:sz w:val="20"/>
        </w:rPr>
      </w:pPr>
      <w:r>
        <w:rPr>
          <w:sz w:val="20"/>
          <w:szCs w:val="27"/>
        </w:rPr>
        <w:t>"God… you’re such a perv, Tanya," she sighed in mock frustration. Her friend was not in the least put out.</w:t>
      </w:r>
    </w:p>
    <w:p>
      <w:pPr>
        <w:pStyle w:val="NormalWeb"/>
        <w:rPr>
          <w:sz w:val="20"/>
        </w:rPr>
      </w:pPr>
      <w:r>
        <w:rPr>
          <w:sz w:val="20"/>
          <w:szCs w:val="27"/>
        </w:rPr>
        <w:t>"Oh Baby… my cock is so big… so big and hard," she continued unabashedly. She seemed to have adopted what might loosely pass for a French accent and she punctuated the air with a series of loud, smacking kisses. "Oh… My cock is so hard and I want to fuck you now, Baybeeee…"</w:t>
      </w:r>
    </w:p>
    <w:p>
      <w:pPr>
        <w:pStyle w:val="NormalWeb"/>
        <w:rPr>
          <w:sz w:val="20"/>
        </w:rPr>
      </w:pPr>
      <w:r>
        <w:rPr>
          <w:sz w:val="20"/>
          <w:szCs w:val="27"/>
        </w:rPr>
        <w:t>Giggling now, Lucy tried to back away from her bunkmate, but her back was only a few inches from the window behind and she was unable to escape in that direction. In a trice, Tanya moved in, reaching out for grab the window ledge to trap Lucy between her arms, and thrusting the end of the mousse can stiffly against her crotch.</w:t>
      </w:r>
    </w:p>
    <w:p>
      <w:pPr>
        <w:pStyle w:val="NormalWeb"/>
        <w:rPr>
          <w:sz w:val="20"/>
        </w:rPr>
      </w:pPr>
      <w:r>
        <w:rPr>
          <w:sz w:val="20"/>
          <w:szCs w:val="27"/>
        </w:rPr>
        <w:t>"And… And what do you think you’re going to do now?" Lucy asked airily. She was trying for a tone of light-heartedness but the air in the room had suddenly seemed to become heavy and still as though they had crossed from mere play into something more serious.</w:t>
      </w:r>
    </w:p>
    <w:p>
      <w:pPr>
        <w:pStyle w:val="NormalWeb"/>
        <w:rPr>
          <w:sz w:val="20"/>
        </w:rPr>
      </w:pPr>
      <w:r>
        <w:rPr>
          <w:sz w:val="20"/>
          <w:szCs w:val="27"/>
        </w:rPr>
        <w:t>"Fuck you…" whispered Tanya softly, staring into Lucy’s eyes.</w:t>
      </w:r>
    </w:p>
    <w:p>
      <w:pPr>
        <w:pStyle w:val="NormalWeb"/>
        <w:rPr>
          <w:sz w:val="20"/>
        </w:rPr>
      </w:pPr>
      <w:r>
        <w:rPr>
          <w:sz w:val="20"/>
          <w:szCs w:val="27"/>
        </w:rPr>
        <w:t>"Oh… Oh yeah, right…" giggled Lucy nervously, still unsure if this was just a game. Tanya slid her hand up into the small of Lucy’s back, pulling the girl closer, and the can slipped effortlessly between Lucy’s thighs, pressing up against the underside of her cunt. The flat planes of their stomachs met, making Lucy shiver from the delicious warmth, and then their breasts were pressed tightly together.</w:t>
      </w:r>
    </w:p>
    <w:p>
      <w:pPr>
        <w:pStyle w:val="NormalWeb"/>
        <w:rPr>
          <w:sz w:val="20"/>
        </w:rPr>
      </w:pPr>
      <w:r>
        <w:rPr>
          <w:sz w:val="20"/>
          <w:szCs w:val="27"/>
        </w:rPr>
        <w:t xml:space="preserve">"You want to know what it’s like with a boy, don’t you?" Tanya murmured huskily. </w:t>
      </w:r>
    </w:p>
    <w:p>
      <w:pPr>
        <w:pStyle w:val="NormalWeb"/>
        <w:rPr>
          <w:sz w:val="20"/>
        </w:rPr>
      </w:pPr>
      <w:r>
        <w:rPr>
          <w:sz w:val="20"/>
          <w:szCs w:val="27"/>
        </w:rPr>
        <w:t>Before Lucy was able to respond, Tanya hugged her tighter still and, to Lucy’s sudden surprise, she kissed her gently on the lips. The sensation sent a sudden thrill of excitement coursing up Lucy’s spine and, despite that fact that the very idea of kissing a girl would have horrified her only a week before, she felt an intense but delicious fullness growing in her lower regions. When Tanya kissed her again, this time more slowly and passionately, Lucy found herself reciprocating eagerly, and she reached up to hug Tanya with both arms, tentatively extending her tongue between her bunkmate’s parted lips.</w:t>
      </w:r>
    </w:p>
    <w:p>
      <w:pPr>
        <w:pStyle w:val="NormalWeb"/>
        <w:rPr>
          <w:sz w:val="20"/>
        </w:rPr>
      </w:pPr>
      <w:r>
        <w:rPr>
          <w:sz w:val="20"/>
          <w:szCs w:val="27"/>
        </w:rPr>
        <w:t>A silence had descended on the room and the two kissed hungrily, exploring each other with their tongues as they pressed their hot, naked flesh against each other. Lucy’s nipples were hard little points now, and they seemed to tingle with electric energy as they pushed hard against he bunkmate’s yielding breasts. She thrust her pelvis into Tanya’s, feeling the outward curve of her mound, and then, as the moment reached an almost unbearable intensity, she tore her mouth away and gasped loudly before burying her face in the softness of Tanya’s long dark tresses. She held herself like that for a moment, hugging her friend tightly, and then she raised her head slightly and spoke softly into the shell of Tanya’s ear.</w:t>
      </w:r>
    </w:p>
    <w:p>
      <w:pPr>
        <w:pStyle w:val="NormalWeb"/>
        <w:rPr>
          <w:sz w:val="20"/>
        </w:rPr>
      </w:pPr>
      <w:r>
        <w:rPr>
          <w:sz w:val="20"/>
          <w:szCs w:val="27"/>
        </w:rPr>
        <w:t>"You can do it to me if you want, Tanya," she whispered throatily. "I… I want you to do it to me…"</w:t>
      </w:r>
    </w:p>
    <w:p>
      <w:pPr>
        <w:pStyle w:val="NormalWeb"/>
        <w:rPr>
          <w:sz w:val="20"/>
        </w:rPr>
      </w:pPr>
      <w:r>
        <w:rPr>
          <w:sz w:val="20"/>
          <w:szCs w:val="27"/>
        </w:rPr>
        <w:t>As Tanya eased back from the embrace, withdrawing the slender cylinder from between Lucy’s thighs, the trembling girl locked her eyes with Tanya’s and then slowly slid her panties off, letting them slip silently to the floor. She stood there, every nerve in her body singing in nervous anticipation, and then Tanya reached out and took her by the hand.</w:t>
      </w:r>
    </w:p>
    <w:p>
      <w:pPr>
        <w:pStyle w:val="NormalWeb"/>
        <w:rPr>
          <w:sz w:val="20"/>
        </w:rPr>
      </w:pPr>
      <w:r>
        <w:rPr>
          <w:sz w:val="20"/>
          <w:szCs w:val="27"/>
        </w:rPr>
        <w:t>"In bed…" she said, gazing deep into Lucy’s eyes. "Let’s get into bed, Lucy"</w:t>
      </w:r>
    </w:p>
    <w:p>
      <w:pPr>
        <w:pStyle w:val="NormalWeb"/>
        <w:rPr>
          <w:sz w:val="20"/>
        </w:rPr>
      </w:pPr>
      <w:r>
        <w:rPr>
          <w:sz w:val="20"/>
          <w:szCs w:val="27"/>
        </w:rPr>
        <w:t>Tanya led Lucy to her own bed and peeled back the covers, allowing the nervous girl to slip beneath. She slid in behind her, pulling the covers back up over them, and she turned to face Lucy, propping herself up on one elbow.</w:t>
      </w:r>
    </w:p>
    <w:p>
      <w:pPr>
        <w:pStyle w:val="NormalWeb"/>
        <w:rPr>
          <w:sz w:val="20"/>
        </w:rPr>
      </w:pPr>
      <w:r>
        <w:rPr>
          <w:sz w:val="20"/>
          <w:szCs w:val="27"/>
        </w:rPr>
        <w:t>"Is it… Is it going to hurt?" Lucy queried anxiously. Tanya kissed her lightly on the lips and placed her free hand flat on Lucy’s stomach.</w:t>
      </w:r>
    </w:p>
    <w:p>
      <w:pPr>
        <w:pStyle w:val="NormalWeb"/>
        <w:rPr>
          <w:sz w:val="20"/>
        </w:rPr>
      </w:pPr>
      <w:r>
        <w:rPr>
          <w:sz w:val="20"/>
          <w:szCs w:val="27"/>
        </w:rPr>
        <w:t>"I’ll be real gentle," she promised. She slid her hand up and swept it across Lucy’s chest, delighting in the sensation of the stiff little nipples poking against her palm. Lucy shivered at the touch and then held her breath as Tanya slid her hand back down her body and into the nest between her legs. Immediately, Tanya could feel the dampness down there and she smiled at Lucy as she lay trembling beneath her. "I think you’re ready, Lucy" she whispered gently.</w:t>
      </w:r>
    </w:p>
    <w:p>
      <w:pPr>
        <w:pStyle w:val="NormalWeb"/>
        <w:rPr>
          <w:sz w:val="20"/>
        </w:rPr>
      </w:pPr>
      <w:r>
        <w:rPr>
          <w:sz w:val="20"/>
          <w:szCs w:val="27"/>
        </w:rPr>
        <w:t>Holding the spray can in place, Tanya carefully maneuvered herself in between Lucy’s legs, spreading them as she wriggled in, and she stretched herself out, supporting herself on her knees and hands. The tip of the can brushed over the little tuft of hair covering Lucy’s mound and the girl exhaled sharply at the sensation.</w:t>
      </w:r>
    </w:p>
    <w:p>
      <w:pPr>
        <w:pStyle w:val="NormalWeb"/>
        <w:rPr>
          <w:sz w:val="20"/>
        </w:rPr>
      </w:pPr>
      <w:r>
        <w:rPr>
          <w:sz w:val="20"/>
          <w:szCs w:val="27"/>
        </w:rPr>
        <w:t>"You have to guide me in, sweetie," Tanya breathed as she poised herself in readiness. Lucy, experiencing a little rush of pleasure at the novel term of endearment, reached tentatively between the two of them and grasped the cylinder in her hand, moving the tip down the surface of her curved mound toward the vestibule of her vagina. As she held the rounded cap against her delicate labia, Tanya lowered her hips towards Lucy’s and pushed inward, spreading Lucy wide and making her gasp loudly.</w:t>
      </w:r>
    </w:p>
    <w:p>
      <w:pPr>
        <w:pStyle w:val="NormalWeb"/>
        <w:rPr>
          <w:sz w:val="20"/>
        </w:rPr>
      </w:pPr>
      <w:r>
        <w:rPr>
          <w:sz w:val="20"/>
          <w:szCs w:val="27"/>
        </w:rPr>
        <w:t>The mousse can, Tanya reflected, was actually thicker than her Uncle’s cock had been, but Lucy seemed to take it quite easily. She emitted a brief cry as the thickness of the object detached the last remnant of her hymen, but then it was through this obstacle and sliding easily into the young girl’s depths. Tanya thrust downward further still and then she paused as her thick pubic bush grazed against her bunkmate’s swollen outer lips.</w:t>
      </w:r>
    </w:p>
    <w:p>
      <w:pPr>
        <w:pStyle w:val="NormalWeb"/>
        <w:rPr>
          <w:sz w:val="20"/>
        </w:rPr>
      </w:pPr>
      <w:r>
        <w:rPr>
          <w:sz w:val="20"/>
          <w:szCs w:val="27"/>
        </w:rPr>
        <w:t>"Oh God… you’re fucking me," Lucy moaned, her eyes tightly shut and her hair spread out in a fan about her head. "You’re really fucking me…" She reached up with both hands encircling Tanya’s back, and Tanya pulled back, almost withdrawing the entire length of the can from Lucy’s pussy. This time, when she pressed it home again, she sank all the way in, pressing her mound hard into Lucy’s and causing both girls to moan simultaneously as clitoris met clitoris, each turgid finger of flesh grinding deliciously against each other.</w:t>
      </w:r>
    </w:p>
    <w:p>
      <w:pPr>
        <w:pStyle w:val="NormalWeb"/>
        <w:rPr>
          <w:sz w:val="20"/>
        </w:rPr>
      </w:pPr>
      <w:r>
        <w:rPr>
          <w:sz w:val="20"/>
          <w:szCs w:val="27"/>
        </w:rPr>
        <w:t>"Jesus… that’s so sexy," Tanya managed to gasp as the tip of Lucy’s erect little clit slid over her own. She adjusted her position to better distribute her weight and then she began a slow, regular rocking motion with her hips, allowing the can to slide back and forth a little, but maintaining the delightful friction of pussy against pussy. She increased the tempo, grinding her hips sexily on the down thrust, and, as the sensation began to build to with each push of her hips she felt an inexorable, and powerful pressure building within the depths of her aching loins. Beneath her, Lucy thrust her own hips upward to meet Tanya’s and she started to moan in ecstasy as the pleasurable sensations washed over her.</w:t>
      </w:r>
    </w:p>
    <w:p>
      <w:pPr>
        <w:pStyle w:val="NormalWeb"/>
        <w:rPr>
          <w:sz w:val="20"/>
        </w:rPr>
      </w:pPr>
      <w:r>
        <w:rPr>
          <w:sz w:val="20"/>
          <w:szCs w:val="27"/>
        </w:rPr>
        <w:t>When Tanya came a few moments later, Lucy’s climax followed almost immediately and the two girls rode each other to the finish, grinding each sensitive mound against the other with furious intensity. In seconds it was all over and, with final sobbing cries as the aftershocks jolted them, they subsided in exhaustion, a thin film of sweat bathing their naked forms. They held each other for a minute or so and then Tanya rolled off to one side, leaving the mousse can still inserted in the depths of Lucy’s pussy. She sighed and kissed her panting friend lightly on the cheek.</w:t>
      </w:r>
    </w:p>
    <w:p>
      <w:pPr>
        <w:pStyle w:val="NormalWeb"/>
        <w:rPr>
          <w:sz w:val="20"/>
        </w:rPr>
      </w:pPr>
      <w:r>
        <w:rPr>
          <w:sz w:val="20"/>
          <w:szCs w:val="27"/>
        </w:rPr>
        <w:t>"Oh Jesus that was good," she finally managed to gasp, pushing an errant lock of hair from her face. Lucy, her eyes still closed, was only able to sigh contentedly in reply. There was silence in the room for several minutes and then Tanya spoke up again. "You know," she murmured thoughtfully. "It’s not going to be as bad as I imagined… not having boys around!"</w:t>
      </w:r>
    </w:p>
    <w:p>
      <w:pPr>
        <w:pStyle w:val="NormalWeb"/>
        <w:rPr/>
      </w:pPr>
      <w:r>
        <w:rPr/>
        <w:t> </w:t>
      </w:r>
    </w:p>
    <w:p>
      <w:pPr>
        <w:pStyle w:val="NormalWeb"/>
        <w:spacing w:before="280" w:after="280"/>
        <w:jc w:val="center"/>
        <w:rPr>
          <w:szCs w:val="36"/>
        </w:rPr>
      </w:pPr>
      <w:r>
        <w:rPr>
          <w:szCs w:val="36"/>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5:19:00Z</dcterms:created>
  <dc:creator>Ann Sumoyo</dc:creator>
  <dc:description/>
  <dc:language>en-US</dc:language>
  <cp:lastModifiedBy>Ann Sumoyo</cp:lastModifiedBy>
  <dcterms:modified xsi:type="dcterms:W3CDTF">2001-08-26T15:20:00Z</dcterms:modified>
  <cp:revision>3</cp:revision>
  <dc:subject/>
  <dc:title>Summer Time</dc:title>
</cp:coreProperties>
</file>