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Meadowbrook</w:t>
      </w:r>
    </w:p>
    <w:p>
      <w:pPr>
        <w:pStyle w:val="NormalWeb"/>
        <w:jc w:val="center"/>
        <w:rPr>
          <w:szCs w:val="48"/>
        </w:rPr>
      </w:pPr>
      <w:r>
        <w:rPr>
          <w:szCs w:val="48"/>
        </w:rPr>
        <w:t>By NyteMyst</w:t>
      </w:r>
    </w:p>
    <w:p>
      <w:pPr>
        <w:pStyle w:val="NormalWeb"/>
        <w:rPr/>
      </w:pPr>
      <w:r>
        <w:rPr/>
        <w:t> </w:t>
      </w:r>
    </w:p>
    <w:p>
      <w:pPr>
        <w:pStyle w:val="NormalWeb"/>
        <w:rPr>
          <w:sz w:val="20"/>
        </w:rPr>
      </w:pPr>
      <w:r>
        <w:rPr>
          <w:sz w:val="20"/>
          <w:szCs w:val="27"/>
        </w:rPr>
        <w:t>Meadowbrook, southern England’s most exclusive boarding school for young ladies, lies nestled in the Cotswold hills about four miles from the tiny village of Ainsley. The student body, never more than eighty or so in any given year, is comprised of privileged young girls ranging in age from ten to eighteen and the teaching staff, including the headmistress, usually numbers between eight and ten. There is also a domestic staff of about twelve persons and, because the school boasts a stable of six horses for the use of the students, there is also a stable master in the person of myself.</w:t>
      </w:r>
    </w:p>
    <w:p>
      <w:pPr>
        <w:pStyle w:val="NormalWeb"/>
        <w:rPr>
          <w:sz w:val="20"/>
        </w:rPr>
      </w:pPr>
      <w:r>
        <w:rPr>
          <w:sz w:val="20"/>
          <w:szCs w:val="27"/>
        </w:rPr>
        <w:t>I have been working with horses since I was a boy and when I came to Meadowbrook fourteen years ago it was the best thing that could have happened to me. The work is pleasant and undemanding and the school grounds are truly beautiful, especially in summertime when the ancient oaks surrounding the property are in full leaf. I have a private apartment over the back half of the stables and, though not very big, it is much nicer than anything I would be able to afford elsewhere. In addition, I have to add, the fact of being constantly surrounded by pretty young girls is a perquisite of the job that I would be very unhappy to have to give up.</w:t>
      </w:r>
    </w:p>
    <w:p>
      <w:pPr>
        <w:pStyle w:val="NormalWeb"/>
        <w:rPr>
          <w:sz w:val="20"/>
        </w:rPr>
      </w:pPr>
      <w:r>
        <w:rPr>
          <w:sz w:val="20"/>
          <w:szCs w:val="27"/>
        </w:rPr>
        <w:t>I should note that, as stable master, my duties are limited to the care of the horses, riding tack and the stables themselves. The actual riding instruction is undertaken by the Physical education teacher who, at the time of this writing, is a strapping young woman of a good family by the name of Miss Helen Fitzgerald. She is pleasant enough in her own way and we get along quite well together, but she has quite a loud and rough manner about her and I don’t think she has ever been that popular with the girls. Often, when the young ladies need assistance with something or other in the stables they will turn to me rather than their instructor.</w:t>
      </w:r>
    </w:p>
    <w:p>
      <w:pPr>
        <w:pStyle w:val="NormalWeb"/>
        <w:rPr>
          <w:sz w:val="20"/>
        </w:rPr>
      </w:pPr>
      <w:r>
        <w:rPr>
          <w:sz w:val="20"/>
          <w:szCs w:val="27"/>
        </w:rPr>
        <w:t>My days at the school consist mainly of feeding the horses, mucking out the stables and, from time to time, repairing the odd piece of equipment. Riding lessons only take place in the afternoons and, because my work is mainly done by noon, I often watch the proceedings and assist when required. There are two separate riding circles, an indoor one on one side of the stable, and an open air one on the other, and I often climb up and sit on the fence surrounding the outside ring to watch the lessons. Sometimes, when students have a free period, they will come down to the riding school and watch along beside me.</w:t>
      </w:r>
    </w:p>
    <w:p>
      <w:pPr>
        <w:pStyle w:val="NormalWeb"/>
        <w:rPr>
          <w:sz w:val="20"/>
        </w:rPr>
      </w:pPr>
      <w:r>
        <w:rPr>
          <w:sz w:val="20"/>
          <w:szCs w:val="27"/>
        </w:rPr>
        <w:t>Naturally, my interest in the lessons is more than academic. When I was a boy, riding jodhpurs were heavy, baggy articles and not very flattering at all, whereas nowadays the old-style pants have been supplanted by a modern, very form fitting equivalent. I have to tell you that the sight of these sleek, tight riding jodhpurs stretched over a pretty young bottom is very pleasant torture indeed and I often have to force myself not stare too obviously when a well-formed set of teen-age buttocks pass by. Even Miss Fitzgerald, though not otherwise that attractive, can look damned fetching in a pair of these hip-hugging pants.</w:t>
      </w:r>
    </w:p>
    <w:p>
      <w:pPr>
        <w:pStyle w:val="NormalWeb"/>
        <w:rPr>
          <w:sz w:val="20"/>
        </w:rPr>
      </w:pPr>
      <w:r>
        <w:rPr>
          <w:sz w:val="20"/>
          <w:szCs w:val="27"/>
        </w:rPr>
        <w:t>I believe it was on a Thursday afternoon, near the beginning of the spring term, that my attention was first drawn to young Kayla Porter. She was in the third form, which would make her twelve or thirteen years old and I would have noticed her dark good looks much earlier except for the fact that she had only just recently joined the school. She had long, deep brown hair that hung well below her shoulders and her luminous eyes graced her delicate face beneath an understated pair of eyebrows that angled up from the corners of her orbits to give her a decidedly elfin-like appearance. She was, in my estimation, one of the prettiest young ladies ever to have graced the precincts of Meadowbrook.</w:t>
      </w:r>
    </w:p>
    <w:p>
      <w:pPr>
        <w:pStyle w:val="NormalWeb"/>
        <w:rPr>
          <w:sz w:val="20"/>
        </w:rPr>
      </w:pPr>
      <w:r>
        <w:rPr>
          <w:sz w:val="20"/>
          <w:szCs w:val="27"/>
        </w:rPr>
        <w:t>On the day in question, my lunch had been delayed while I took care of some task or other and, when I finally got a chance to eat, I took thick ham and cheese sandwich out to the riding ring so that I could enjoy it in the pleasant warmth of the sunny afternoon. A riding lesson was already in progress and I sat on an upturned water bucket beside the ring, watching the activities through the bars of the fence. To my left were several students who had come to watch also and, to my right, on the slanted lid of a feed-locker, sat Kayla, looking extremely fetching in her pretty school uniform.</w:t>
      </w:r>
    </w:p>
    <w:p>
      <w:pPr>
        <w:pStyle w:val="NormalWeb"/>
        <w:rPr>
          <w:sz w:val="20"/>
        </w:rPr>
      </w:pPr>
      <w:r>
        <w:rPr>
          <w:sz w:val="20"/>
          <w:szCs w:val="27"/>
        </w:rPr>
        <w:t>Before I go on, I should note that the uniform worn by the student at Meadowbrook was one of the sexiest outfits ever to grace the forms of pretty adolescent girls (although this was a result, I am sure, that the designers never intended). The main portion of the uniform consisted of a fairly heavy blazer in the school colors of maroon trimmed with black, but the girls rarely wore this except for visits to the village, or for special school assemblies. Most commonly, they usually appeared in the standard short maroon skirt along with a simple white blouse and a light sleeveless tunic that was also maroon trimmed with black and had the school crest sewn over the left breast pocket. White knee socks and sturdy lace-up brown shoes invariably completed this attractive ensemble.</w:t>
      </w:r>
    </w:p>
    <w:p>
      <w:pPr>
        <w:pStyle w:val="NormalWeb"/>
        <w:rPr>
          <w:sz w:val="20"/>
        </w:rPr>
      </w:pPr>
      <w:r>
        <w:rPr>
          <w:sz w:val="20"/>
          <w:szCs w:val="27"/>
        </w:rPr>
        <w:t>Kayla, sitting on the feed-locker roof, was wearing the maroon skirt and white blouse, but she had obviously decided to dispense with the tunic given the warmth of the afternoon sun that day. She sat with her back against the side of the stable and she had placed her right foot up onto the second highest rung of the fence with the result that her skirt rode up her thigh, affording me a very pleasant view of her pretty upper legs. At first, although I was directly in front of her and less than twenty feet away, I was able to see very little because of the shadow created by her skirt but, when she started to idly swing her knee from side to side, I momentarily caught several heart-stopping and teasing flashes of her cotton panties where they encircled the underside of her lovely right thigh.</w:t>
      </w:r>
    </w:p>
    <w:p>
      <w:pPr>
        <w:pStyle w:val="NormalWeb"/>
        <w:rPr>
          <w:sz w:val="20"/>
        </w:rPr>
      </w:pPr>
      <w:r>
        <w:rPr>
          <w:sz w:val="20"/>
          <w:szCs w:val="27"/>
        </w:rPr>
        <w:t>It was a teasingly entrancing sight I have to say, and I’m afraid that I was so transfixed by the delicious vision, and the prospect of seeing even more, that it was at least a full minute before I suddenly realized that Kayla was looking over in my direction. When my gaze finally flickered up to her face I found, to my horror, that her eyes were locked with mine and, for a second or two, I fancied I saw a little smile catch the corners of her pretty mouth. It was, I suspect, a smile about me, rather than a smile at me, and in my shame and confusion I dropped my eyes from hers and feigned an intense fascination with the half-eaten sandwich in my hand.</w:t>
      </w:r>
    </w:p>
    <w:p>
      <w:pPr>
        <w:pStyle w:val="NormalWeb"/>
        <w:rPr>
          <w:sz w:val="20"/>
        </w:rPr>
      </w:pPr>
      <w:r>
        <w:rPr>
          <w:sz w:val="20"/>
          <w:szCs w:val="27"/>
        </w:rPr>
        <w:t>As I took a bite from the ham and cheese, barely tasting it in my discomfiture, I remained conscious, even without seeing it, of Kayla’s gaze still resting upon me. For a full two minutes I fixedly studied my lunch, my face hot with embarrassment, and then I stole a sideways glance at the young girl in time to see her deliberately look away from me and focus on the activities on the other side of the fence. I continued to watch out of the corner of my eye for a second or two and then, to my absolute amazement, Kayla raised her left foot with the same slow deliberation and placed it squarely on the lid of the feed-locker. Suddenly, and without any intervening obstruction of any kind, I found myself looking directly under her skirt to the soft panty-covered crotch nestled at the juncture of her beautiful upper thighs.</w:t>
      </w:r>
    </w:p>
    <w:p>
      <w:pPr>
        <w:pStyle w:val="NormalWeb"/>
        <w:rPr>
          <w:sz w:val="20"/>
        </w:rPr>
      </w:pPr>
      <w:r>
        <w:rPr>
          <w:sz w:val="20"/>
          <w:szCs w:val="27"/>
        </w:rPr>
        <w:t>I swear to god that my heart must have stopped beating during those first few seconds. I don’t know if you have ever had the experience of being so totally mesmerized by a sight that you are completely unable to look away, but that is exactly how I was affected by this delicious vision. Kayla’s thighs were very slightly tan and they had a fullness to them that was almost plumpish in a very appealing sort of way. The leg-holes of her panties where I could see them were decorated with a delicate scalloped edging and the soft, cottony material appeared to be a light blue color under the shadow of her skirt. A delicate vertical shadow plainly outlined the crease of her vaginal slit and the soft cottony material was stretched atop the prominent mound of her girlish cunt as it thrust out toward me in a way that made me instantly and stiffly erect.</w:t>
      </w:r>
    </w:p>
    <w:p>
      <w:pPr>
        <w:pStyle w:val="NormalWeb"/>
        <w:rPr>
          <w:sz w:val="20"/>
        </w:rPr>
      </w:pPr>
      <w:r>
        <w:rPr>
          <w:sz w:val="20"/>
          <w:szCs w:val="27"/>
        </w:rPr>
        <w:t>Although stunned by this sudden display, the fact did not escape me that this could hardly be an accidental occurrence. Kayla had made the move so deliberately that it was clear she was doing it on purpose and the thought that she was intentionally exposing herself to me like this was incredibly exciting indeed. I continued to stare of course, and as I did so, Kayla began to slowly swing her bent knee from side to side, making the sheer fabric of her panties stretch enticingly over the plump little swelling beneath. I was hypnotized now and I truly think I could have been captivated forever if it had not been for the stentorian voice of Miss Fitzgerald summoning from inside the riding ring and shattering my rapt attention.</w:t>
      </w:r>
    </w:p>
    <w:p>
      <w:pPr>
        <w:pStyle w:val="NormalWeb"/>
        <w:rPr>
          <w:sz w:val="20"/>
        </w:rPr>
      </w:pPr>
      <w:r>
        <w:rPr>
          <w:sz w:val="20"/>
          <w:szCs w:val="27"/>
        </w:rPr>
        <w:t>It was maddening to have to tear myself away from the fascinating view, but it seemed that Miss Fitzgerald needed a lunge-line and I was dispatched to the tack room to fetch one. I looked over at Kayla as I left and I saw that she had dropped her leg back to its original position and was looking at me with a little smile of amusement. I looked away hurriedly, wondering whether she could make out the telltale bulge in my trousers and continued on by her toward the stable. I returned some three or four minutes later, carrying the lunge line, and I looked over to the feed-locker to see, with a little wrench of disappointment, that Kayla was no longer there.</w:t>
      </w:r>
    </w:p>
    <w:p>
      <w:pPr>
        <w:pStyle w:val="NormalWeb"/>
        <w:rPr>
          <w:sz w:val="20"/>
        </w:rPr>
      </w:pPr>
      <w:r>
        <w:rPr>
          <w:sz w:val="20"/>
          <w:szCs w:val="27"/>
        </w:rPr>
        <w:t>I only saw Kayla twice during the couple of weeks that followed. The first time happened as she and her class were sitting on the steps of the main school building catching the sun after lunch and, as she was quite a distance from me, I am fairly sure that she didn’t see me looking in her direction. The second occasion was just as she and another two girls were leaving the stables after a riding lesson and this time I had the pleasant view of her shapely legs inside the tight synthetic fabric of her jodhpurs. Her hips, I saw, were only beginning to flare with the onset of womanhood, and I loved the way the rounded curves of her delectable little bottom were so nicely outlined beneath the thin stretchy material. It was only a brief view I had of her and it wasn’t until almost a month later that a rather fortuitous turn of events finally brought me into contact with the gorgeous young creature.</w:t>
      </w:r>
    </w:p>
    <w:p>
      <w:pPr>
        <w:pStyle w:val="NormalWeb"/>
        <w:rPr>
          <w:sz w:val="20"/>
        </w:rPr>
      </w:pPr>
      <w:r>
        <w:rPr>
          <w:sz w:val="20"/>
          <w:szCs w:val="27"/>
        </w:rPr>
        <w:t>Each September, Miss Colton, the headmistress, assigns one of the girls to assist me with grooming the horses and cleaning the tack on Saturdays. Usually, the girl in question is one of the senior girls with an interest in horses and this year it was Sara Billings, a somewhat chunky sixteen year-old, who, unlike the great majority of the girls at Meadowbrook, was rather plain and unattractive. Sara had, unfortunately for her, come down with a particularly acute case of mononucleosis and, though it was not serious enough for her to be sent home for the remainder of the term, it did mean that she would be unable to help me in the stables. A replacement had to be found, of course, and to my very great surprise and pleasure, Miss Colton suggested Kayla Porter.</w:t>
      </w:r>
    </w:p>
    <w:p>
      <w:pPr>
        <w:pStyle w:val="NormalWeb"/>
        <w:rPr>
          <w:sz w:val="20"/>
        </w:rPr>
      </w:pPr>
      <w:r>
        <w:rPr>
          <w:sz w:val="20"/>
          <w:szCs w:val="27"/>
        </w:rPr>
        <w:t>"I realize," Miss Colton told me, "that it is generally to have upper class girls doing this job. But Kayla’s family do raise horses and I think she will be quite helpful to you."</w:t>
      </w:r>
    </w:p>
    <w:p>
      <w:pPr>
        <w:pStyle w:val="NormalWeb"/>
        <w:rPr>
          <w:sz w:val="20"/>
        </w:rPr>
      </w:pPr>
      <w:r>
        <w:rPr>
          <w:sz w:val="20"/>
          <w:szCs w:val="27"/>
        </w:rPr>
        <w:t>"I’m sure she’ll be just fine," I replied. I kept my voice carefully neutral but inside my heart was leaping at the prospect of meeting the beautiful young lady.</w:t>
      </w:r>
    </w:p>
    <w:p>
      <w:pPr>
        <w:pStyle w:val="NormalWeb"/>
        <w:rPr>
          <w:sz w:val="20"/>
        </w:rPr>
      </w:pPr>
      <w:r>
        <w:rPr>
          <w:sz w:val="20"/>
          <w:szCs w:val="27"/>
        </w:rPr>
        <w:t>"Very well, then," Miss Colton smiled. "I’ll bring her down after classes on Friday and you can show her the job."</w:t>
      </w:r>
    </w:p>
    <w:p>
      <w:pPr>
        <w:pStyle w:val="NormalWeb"/>
        <w:rPr>
          <w:sz w:val="20"/>
        </w:rPr>
      </w:pPr>
      <w:r>
        <w:rPr>
          <w:sz w:val="20"/>
          <w:szCs w:val="27"/>
        </w:rPr>
        <w:t>"Fine," I answered her. "I’ll look forward to it."</w:t>
      </w:r>
    </w:p>
    <w:p>
      <w:pPr>
        <w:pStyle w:val="NormalWeb"/>
        <w:rPr>
          <w:sz w:val="20"/>
        </w:rPr>
      </w:pPr>
      <w:r>
        <w:rPr>
          <w:sz w:val="20"/>
          <w:szCs w:val="27"/>
        </w:rPr>
        <w:t>It seemed an eternity until Friday afternoon rolled around. The appointed hour finally arrived, however, and I was just finishing up watering the horses when Miss Colton appeared in the stable accompanied by Kayla.</w:t>
      </w:r>
    </w:p>
    <w:p>
      <w:pPr>
        <w:pStyle w:val="NormalWeb"/>
        <w:rPr>
          <w:sz w:val="20"/>
        </w:rPr>
      </w:pPr>
      <w:r>
        <w:rPr>
          <w:sz w:val="20"/>
          <w:szCs w:val="27"/>
        </w:rPr>
        <w:t>I was somewhat disappointed that the young girl wasn’t wearing her tight fitting jodhpurs but she still looked irresistible in her short little skirt and white blouse.</w:t>
      </w:r>
    </w:p>
    <w:p>
      <w:pPr>
        <w:pStyle w:val="NormalWeb"/>
        <w:rPr>
          <w:sz w:val="20"/>
        </w:rPr>
      </w:pPr>
      <w:r>
        <w:rPr>
          <w:sz w:val="20"/>
          <w:szCs w:val="27"/>
        </w:rPr>
        <w:t>"Say good afternoon to Mr. Gantt, Kayla," instructed Miss Colton. Kayla extended her hand to me.</w:t>
      </w:r>
    </w:p>
    <w:p>
      <w:pPr>
        <w:pStyle w:val="NormalWeb"/>
        <w:rPr>
          <w:sz w:val="20"/>
        </w:rPr>
      </w:pPr>
      <w:r>
        <w:rPr>
          <w:sz w:val="20"/>
          <w:szCs w:val="27"/>
        </w:rPr>
        <w:t>"Good afternoon, Mr. Gantt," she said politely. As I shook her hand her eyes met mine and locked with them in a way that was almost disconcerting.</w:t>
      </w:r>
    </w:p>
    <w:p>
      <w:pPr>
        <w:pStyle w:val="NormalWeb"/>
        <w:rPr>
          <w:sz w:val="20"/>
        </w:rPr>
      </w:pPr>
      <w:r>
        <w:rPr>
          <w:sz w:val="20"/>
          <w:szCs w:val="27"/>
        </w:rPr>
        <w:t>"Um…pleased to meet you," I mumbled. Miss Colton seemed satisfied that the introduction had been properly made.</w:t>
      </w:r>
    </w:p>
    <w:p>
      <w:pPr>
        <w:pStyle w:val="NormalWeb"/>
        <w:rPr>
          <w:sz w:val="20"/>
        </w:rPr>
      </w:pPr>
      <w:r>
        <w:rPr>
          <w:sz w:val="20"/>
          <w:szCs w:val="27"/>
        </w:rPr>
        <w:t>"Well, I’ll leave you two to get acquainted, then," she said briskly and then turned to Kayla. "And try to be on time for supper, Miss Porter," she added before wheeling away to leave us.</w:t>
      </w:r>
    </w:p>
    <w:p>
      <w:pPr>
        <w:pStyle w:val="NormalWeb"/>
        <w:rPr>
          <w:sz w:val="20"/>
        </w:rPr>
      </w:pPr>
      <w:r>
        <w:rPr>
          <w:sz w:val="20"/>
          <w:szCs w:val="27"/>
        </w:rPr>
        <w:t>"Yes, Miss Colton," Kayla replied dutifully as her headmistress disappeared. She turned and looked at me expectantly.</w:t>
      </w:r>
    </w:p>
    <w:p>
      <w:pPr>
        <w:pStyle w:val="NormalWeb"/>
        <w:rPr>
          <w:sz w:val="20"/>
        </w:rPr>
      </w:pPr>
      <w:r>
        <w:rPr>
          <w:sz w:val="20"/>
          <w:szCs w:val="27"/>
        </w:rPr>
        <w:t>"Well, Miss…. Uh … Miss Porter," I began. "Maybe we should get started."</w:t>
      </w:r>
    </w:p>
    <w:p>
      <w:pPr>
        <w:pStyle w:val="NormalWeb"/>
        <w:rPr>
          <w:sz w:val="20"/>
        </w:rPr>
      </w:pPr>
      <w:r>
        <w:rPr>
          <w:sz w:val="20"/>
          <w:szCs w:val="27"/>
        </w:rPr>
        <w:t>"Oh… you can call me Kayla," the pretty student smiled.</w:t>
      </w:r>
    </w:p>
    <w:p>
      <w:pPr>
        <w:pStyle w:val="NormalWeb"/>
        <w:rPr>
          <w:sz w:val="20"/>
        </w:rPr>
      </w:pPr>
      <w:r>
        <w:rPr>
          <w:sz w:val="20"/>
          <w:szCs w:val="27"/>
        </w:rPr>
        <w:t xml:space="preserve">"Um… Okay," I replied. "You can call me Alex if you like." I was conscious of a certain shyness as I spoke to Kayla and I was quite annoyed with myself. I had always enjoyed a fairly easy rapport with women and to be feeling like a gawky adolescent in the company of this girl was decidedly disturbing. "Perhaps we should go over the grooming procedures," I ventured. </w:t>
      </w:r>
    </w:p>
    <w:p>
      <w:pPr>
        <w:pStyle w:val="NormalWeb"/>
        <w:rPr>
          <w:sz w:val="20"/>
        </w:rPr>
      </w:pPr>
      <w:r>
        <w:rPr>
          <w:sz w:val="20"/>
          <w:szCs w:val="27"/>
        </w:rPr>
        <w:t>As it turned out, Kayla was more than well acquainted with horse grooming and all I really needed to do was show her where we kept the curry-combs and brushes. Afterwards, I took her into the tack room to go over the cleaning process.</w:t>
      </w:r>
    </w:p>
    <w:p>
      <w:pPr>
        <w:pStyle w:val="NormalWeb"/>
        <w:rPr>
          <w:sz w:val="20"/>
        </w:rPr>
      </w:pPr>
      <w:r>
        <w:rPr>
          <w:sz w:val="20"/>
          <w:szCs w:val="27"/>
        </w:rPr>
        <w:t>"What’s up there?" asked Kayla, pointing to a staircase inside the doorway at the far side of the room.</w:t>
      </w:r>
    </w:p>
    <w:p>
      <w:pPr>
        <w:pStyle w:val="NormalWeb"/>
        <w:rPr>
          <w:sz w:val="20"/>
        </w:rPr>
      </w:pPr>
      <w:r>
        <w:rPr>
          <w:sz w:val="20"/>
          <w:szCs w:val="27"/>
        </w:rPr>
        <w:t>"Oh…uh, that goes up to my apartment," I told her. She accepted this without comment and I began to show her the cleaning supplies and explain the rotation system for doing the tack. I was just finishing up when the phone in my apartment suddenly summoned me. I excused myself and left Kayla in the tack-room while I went up to answer it.</w:t>
      </w:r>
    </w:p>
    <w:p>
      <w:pPr>
        <w:pStyle w:val="NormalWeb"/>
        <w:rPr>
          <w:sz w:val="20"/>
        </w:rPr>
      </w:pPr>
      <w:r>
        <w:rPr>
          <w:sz w:val="20"/>
          <w:szCs w:val="27"/>
        </w:rPr>
        <w:t>The telephone call, as it happened, was from the seamstress in the village informing me that she had completed some repair work I had left with her. I thanked her, promising to pick up the clothes on Monday, and I was just returning the phone to its cradle when I heard a sound to my left. I looked up from my comfortable, overstuffed couch to see Kayla standing in the doorway.</w:t>
      </w:r>
    </w:p>
    <w:p>
      <w:pPr>
        <w:pStyle w:val="NormalWeb"/>
        <w:rPr>
          <w:sz w:val="20"/>
        </w:rPr>
      </w:pPr>
      <w:r>
        <w:rPr>
          <w:sz w:val="20"/>
          <w:szCs w:val="27"/>
        </w:rPr>
        <w:t>"Hi, there," she smiled.</w:t>
      </w:r>
    </w:p>
    <w:p>
      <w:pPr>
        <w:pStyle w:val="NormalWeb"/>
        <w:rPr>
          <w:sz w:val="20"/>
        </w:rPr>
      </w:pPr>
      <w:r>
        <w:rPr>
          <w:sz w:val="20"/>
          <w:szCs w:val="27"/>
        </w:rPr>
        <w:t xml:space="preserve">Now here was a problem… </w:t>
      </w:r>
    </w:p>
    <w:p>
      <w:pPr>
        <w:pStyle w:val="NormalWeb"/>
        <w:rPr>
          <w:sz w:val="20"/>
        </w:rPr>
      </w:pPr>
      <w:r>
        <w:rPr>
          <w:sz w:val="20"/>
          <w:szCs w:val="27"/>
        </w:rPr>
        <w:t>Having a student in my apartment was a complete and utter no-no and if the situation came to the attention of the school staff I could easily be out on my ear without so much as a by your leave. I opened my mouth to explain this to Kayla but she cut me off before I had a chance to speak.</w:t>
      </w:r>
    </w:p>
    <w:p>
      <w:pPr>
        <w:pStyle w:val="NormalWeb"/>
        <w:rPr>
          <w:sz w:val="20"/>
        </w:rPr>
      </w:pPr>
      <w:r>
        <w:rPr>
          <w:sz w:val="20"/>
          <w:szCs w:val="27"/>
        </w:rPr>
        <w:t>"This is really cozy up here," she smiled, stepping into the living room. She looked around and then peered through the door to my bedroom. "Well, well… she’s very pretty," she commented, obviously having caught sight of the pin-up nude decorating my wall.</w:t>
      </w:r>
    </w:p>
    <w:p>
      <w:pPr>
        <w:pStyle w:val="NormalWeb"/>
        <w:rPr>
          <w:sz w:val="20"/>
        </w:rPr>
      </w:pPr>
      <w:r>
        <w:rPr>
          <w:sz w:val="20"/>
          <w:szCs w:val="27"/>
        </w:rPr>
        <w:t>"Uh…yes," I replied, anxious to get the girl back downstairs. "Listen, Kayla…." I began. "Don’t you think you ought…."</w:t>
      </w:r>
    </w:p>
    <w:p>
      <w:pPr>
        <w:pStyle w:val="NormalWeb"/>
        <w:rPr>
          <w:sz w:val="20"/>
        </w:rPr>
      </w:pPr>
      <w:r>
        <w:rPr>
          <w:sz w:val="20"/>
          <w:szCs w:val="27"/>
        </w:rPr>
        <w:t>"Don’t you have a girlfriend?" she cut in suddenly. The question took me aback a little.</w:t>
      </w:r>
    </w:p>
    <w:p>
      <w:pPr>
        <w:pStyle w:val="NormalWeb"/>
        <w:rPr>
          <w:sz w:val="20"/>
        </w:rPr>
      </w:pPr>
      <w:r>
        <w:rPr>
          <w:sz w:val="20"/>
          <w:szCs w:val="27"/>
        </w:rPr>
        <w:t>"Um…I used to have," I replied, omitting to mention the fact that the relationship in question had ended almost five years before. Kayla gave me a pursed-lip grimace of commiseration.</w:t>
      </w:r>
    </w:p>
    <w:p>
      <w:pPr>
        <w:pStyle w:val="NormalWeb"/>
        <w:rPr>
          <w:sz w:val="20"/>
        </w:rPr>
      </w:pPr>
      <w:r>
        <w:rPr>
          <w:sz w:val="20"/>
          <w:szCs w:val="27"/>
        </w:rPr>
        <w:t>"And now you’re all alone? Oh… poor Alex… That’s no good." I gave a little shrug to show I was okay with the situation and then she surprised me by sitting down on the couch to my left. "A man can’t be alone for too long," she continued, turning to look at me seriously. "You can’t take care of your cock properly all by yourself…"</w:t>
      </w:r>
    </w:p>
    <w:p>
      <w:pPr>
        <w:pStyle w:val="NormalWeb"/>
        <w:rPr>
          <w:sz w:val="20"/>
        </w:rPr>
      </w:pPr>
      <w:r>
        <w:rPr>
          <w:sz w:val="20"/>
          <w:szCs w:val="27"/>
        </w:rPr>
        <w:t xml:space="preserve">Well…you could have knocked me down with a feather at that moment. </w:t>
      </w:r>
    </w:p>
    <w:p>
      <w:pPr>
        <w:pStyle w:val="NormalWeb"/>
        <w:rPr>
          <w:sz w:val="20"/>
        </w:rPr>
      </w:pPr>
      <w:r>
        <w:rPr>
          <w:sz w:val="20"/>
          <w:szCs w:val="27"/>
        </w:rPr>
        <w:t>"Kayla…" I gasped, scarcely believing my ears. My jaw must have dropped wide open at that moment, for Kayla giggled with amusement at my expression of utter shock.</w:t>
      </w:r>
    </w:p>
    <w:p>
      <w:pPr>
        <w:pStyle w:val="NormalWeb"/>
        <w:rPr>
          <w:sz w:val="20"/>
        </w:rPr>
      </w:pPr>
      <w:r>
        <w:rPr>
          <w:sz w:val="20"/>
          <w:szCs w:val="27"/>
        </w:rPr>
        <w:t>"Oh… Relax, will you," she laughed, giving me a dismissive little wave of her hand. "I’m almost thirteen, you know. I know all about that stuff."</w:t>
      </w:r>
    </w:p>
    <w:p>
      <w:pPr>
        <w:pStyle w:val="NormalWeb"/>
        <w:rPr>
          <w:sz w:val="20"/>
        </w:rPr>
      </w:pPr>
      <w:r>
        <w:rPr>
          <w:sz w:val="20"/>
          <w:szCs w:val="27"/>
        </w:rPr>
        <w:t>"Oh… Oh, well…. Good for you," I managed to reply. "But I really don’t think we should be talking like this, Kayla." She shrugged at me.</w:t>
      </w:r>
    </w:p>
    <w:p>
      <w:pPr>
        <w:pStyle w:val="NormalWeb"/>
        <w:rPr>
          <w:sz w:val="20"/>
        </w:rPr>
      </w:pPr>
      <w:r>
        <w:rPr>
          <w:sz w:val="20"/>
          <w:szCs w:val="27"/>
        </w:rPr>
        <w:t>"There’s no-one here to hear us," she pointed out. I shook my head.</w:t>
      </w:r>
    </w:p>
    <w:p>
      <w:pPr>
        <w:pStyle w:val="NormalWeb"/>
        <w:rPr>
          <w:sz w:val="20"/>
        </w:rPr>
      </w:pPr>
      <w:r>
        <w:rPr>
          <w:sz w:val="20"/>
          <w:szCs w:val="27"/>
        </w:rPr>
        <w:t>"That’s not the point," I said. "It’s just not a good idea for us to have such a conversation."</w:t>
      </w:r>
    </w:p>
    <w:p>
      <w:pPr>
        <w:pStyle w:val="NormalWeb"/>
        <w:rPr>
          <w:sz w:val="20"/>
        </w:rPr>
      </w:pPr>
      <w:r>
        <w:rPr>
          <w:sz w:val="20"/>
          <w:szCs w:val="27"/>
        </w:rPr>
        <w:t>"Well… Why on earth not?" she asked, genuinely curious. I struggled for the right words.</w:t>
      </w:r>
    </w:p>
    <w:p>
      <w:pPr>
        <w:pStyle w:val="NormalWeb"/>
        <w:rPr>
          <w:sz w:val="20"/>
        </w:rPr>
      </w:pPr>
      <w:r>
        <w:rPr>
          <w:sz w:val="20"/>
          <w:szCs w:val="27"/>
        </w:rPr>
        <w:t>"Um… It’s just a bad idea," I faltered. "That kind of talk can be…. Well, it might…"</w:t>
      </w:r>
    </w:p>
    <w:p>
      <w:pPr>
        <w:pStyle w:val="NormalWeb"/>
        <w:rPr>
          <w:sz w:val="20"/>
        </w:rPr>
      </w:pPr>
      <w:r>
        <w:rPr>
          <w:sz w:val="20"/>
          <w:szCs w:val="27"/>
        </w:rPr>
        <w:t>"Might lead to something?" cut in Kayla, her voice soft. I stared at her for a second and then nodded shamefacedly. Her gaze was full upon my face now and as she looked deep into my eyes I felt her right hand slide over my thigh and cup my privates. She gently gave my cock an investigative squeeze and then began to rub the length of it softly through the fabric of my pants. "Like this, you mean, Alex?" she whispered.</w:t>
      </w:r>
    </w:p>
    <w:p>
      <w:pPr>
        <w:pStyle w:val="NormalWeb"/>
        <w:rPr>
          <w:sz w:val="20"/>
        </w:rPr>
      </w:pPr>
      <w:r>
        <w:rPr>
          <w:sz w:val="20"/>
          <w:szCs w:val="27"/>
        </w:rPr>
        <w:t>"Oh god… Oh, Kayla… Please," I whispered. "Please… we can’t…"</w:t>
      </w:r>
    </w:p>
    <w:p>
      <w:pPr>
        <w:pStyle w:val="NormalWeb"/>
        <w:rPr>
          <w:sz w:val="20"/>
        </w:rPr>
      </w:pPr>
      <w:r>
        <w:rPr>
          <w:sz w:val="20"/>
          <w:szCs w:val="27"/>
        </w:rPr>
        <w:t>"You want me to stop?" she asked me with a coy little smile. Her hand continued to play over the bulge between my legs and my cock was now unfurling itself and becoming full and heavy in response to the delightful sensations. I made no reply and Kayla gave a soft little chuckle of approval. "I’m making you good and stiff, aren’t I, Alex?" she whispered naughtily, the silky sibilance of her words sending a shiver up the back of my neck. "You’ve thought about doing stuff like this with me before, haven’t you?"</w:t>
      </w:r>
    </w:p>
    <w:p>
      <w:pPr>
        <w:pStyle w:val="NormalWeb"/>
        <w:rPr>
          <w:sz w:val="20"/>
        </w:rPr>
      </w:pPr>
      <w:r>
        <w:rPr>
          <w:sz w:val="20"/>
          <w:szCs w:val="27"/>
        </w:rPr>
        <w:t>"Oh…Kayla," I moaned, my voice barely audible in the silence of the room.</w:t>
      </w:r>
    </w:p>
    <w:p>
      <w:pPr>
        <w:pStyle w:val="NormalWeb"/>
        <w:rPr>
          <w:sz w:val="20"/>
        </w:rPr>
      </w:pPr>
      <w:r>
        <w:rPr>
          <w:sz w:val="20"/>
          <w:szCs w:val="27"/>
        </w:rPr>
        <w:t>"My uncle used to look at me like you look at me," she announced, her eyes fixed on the visible swelling in my trousers. "He watched me all the time... Like you do… always wanting to see more…" She continued to squeeze my now fully erect cock with her right hand and then she used her left to slowly slide her skirt up, teasing me as the bare columns of her upper legs were exposed to my gaze. "He wanted what you want, too," she whispered, finally pulling the hem of her skirt up and over the expanse of her crotch and revealing the simple white cotton panties she was wearing. Her plump little mound curved sexily out and down from her stomach and disappeared between the fullness of her creamy thighs</w:t>
      </w:r>
    </w:p>
    <w:p>
      <w:pPr>
        <w:pStyle w:val="NormalWeb"/>
        <w:rPr>
          <w:sz w:val="20"/>
        </w:rPr>
      </w:pPr>
      <w:r>
        <w:rPr>
          <w:sz w:val="20"/>
          <w:szCs w:val="27"/>
        </w:rPr>
        <w:t>"Oh, Jesus…" I muttered, my eyes fixed on the cotton covered triangle of her groin. Kayla was now fumbling for my zipper and, as she found it, she pulled it expertly down and slid her hand into the opening. A second or two later, she managed to slip the front of my underpants down also, and then the coldness of her hand suddenly encircled the shaft of my pulsing cock, making me gasp at the almost electric sensation of her touch. Gently, she withdrew the swollen member from its prison and allowed it to rise free and exposed from the opening of my fly.</w:t>
      </w:r>
    </w:p>
    <w:p>
      <w:pPr>
        <w:pStyle w:val="NormalWeb"/>
        <w:rPr>
          <w:sz w:val="20"/>
        </w:rPr>
      </w:pPr>
      <w:r>
        <w:rPr>
          <w:sz w:val="20"/>
          <w:szCs w:val="27"/>
        </w:rPr>
        <w:t>"Such a lovely cock," she murmured. She gripped it softly between her thumb and ring finger and began to slide her hand slowly up and down the rigid shaft. "Do you jerk of thinking about me?" she asked. "About things you want to do with me?" I didn’t respond immediately and her hand stopped moving. "Do you, Alex?" she repeated. I nodded and then choked out a reply.</w:t>
      </w:r>
    </w:p>
    <w:p>
      <w:pPr>
        <w:pStyle w:val="NormalWeb"/>
        <w:rPr>
          <w:sz w:val="20"/>
        </w:rPr>
      </w:pPr>
      <w:r>
        <w:rPr>
          <w:sz w:val="20"/>
          <w:szCs w:val="27"/>
        </w:rPr>
        <w:t>"Yes, Kayla, " I rasped. "Yes…I do." She smiled and continued with the long, slow, teasing caress.</w:t>
      </w:r>
    </w:p>
    <w:p>
      <w:pPr>
        <w:pStyle w:val="NormalWeb"/>
        <w:rPr>
          <w:sz w:val="20"/>
        </w:rPr>
      </w:pPr>
      <w:r>
        <w:rPr>
          <w:sz w:val="20"/>
          <w:szCs w:val="27"/>
        </w:rPr>
        <w:t>"My uncle did too," she chuckled. "All the time… He wanted to do things to me…wanted me to do things to him. He used to watch me and I knew he wanted to see me naked…just like you do." Her rhythmic motion was increasing in tempo now and I began to feel a gathering pressure in my loins. "That is what you want isn’t it, Alex?" she teased. Her left hand was playing coyly about the waistband of her panties and, as I watched, she hooked her index ginger inside the sheer fabric. "Do you want to see what’s inside here… do you want to me to show you?" Her voice had a deliciously naughty lilt to it and I swallowed hard before nodding.</w:t>
      </w:r>
    </w:p>
    <w:p>
      <w:pPr>
        <w:pStyle w:val="NormalWeb"/>
        <w:rPr>
          <w:sz w:val="20"/>
        </w:rPr>
      </w:pPr>
      <w:r>
        <w:rPr>
          <w:sz w:val="20"/>
          <w:szCs w:val="27"/>
        </w:rPr>
        <w:t>"Yes…oh yes, Kayla," I whispered.</w:t>
      </w:r>
    </w:p>
    <w:p>
      <w:pPr>
        <w:pStyle w:val="NormalWeb"/>
        <w:rPr>
          <w:sz w:val="20"/>
        </w:rPr>
      </w:pPr>
      <w:r>
        <w:rPr>
          <w:sz w:val="20"/>
          <w:szCs w:val="27"/>
        </w:rPr>
        <w:t>Slowly, with her eyes fixed on my face, Kayla used her finger to pull open the front of her panties. She did not pull them down exactly, rather she just pulled them forward so that I could see inside and I gasped as I saw the smooth naked flesh of her pussy. I was surprised, I have to say, that she was hairless down there since her chest had already developed a delightfully pleasing fullness, but the vision of those twin, bald pubes was as exciting to me as anything I had seen before. Kayla gave a soft giggle at my reaction.</w:t>
      </w:r>
    </w:p>
    <w:p>
      <w:pPr>
        <w:pStyle w:val="NormalWeb"/>
        <w:rPr>
          <w:sz w:val="20"/>
        </w:rPr>
      </w:pPr>
      <w:r>
        <w:rPr>
          <w:sz w:val="20"/>
          <w:szCs w:val="27"/>
        </w:rPr>
        <w:t>"Am I sexy to you, Alex?" she asked me. Silently, I nodded my head, keeping my gaze fixed on the gorgeous sight as she continued to manipulate my cock. I couldn’t see everything, of course, since the fabric of her panties obscured the lower part of her pudendum, but I could easily make out the delicate slit of her pussy lips as it disappeared down between her legs. The lips were plump and deliciously full and I moaned aloud as I imagined kissing their soft, hairless skin.</w:t>
      </w:r>
    </w:p>
    <w:p>
      <w:pPr>
        <w:pStyle w:val="NormalWeb"/>
        <w:rPr>
          <w:sz w:val="20"/>
        </w:rPr>
      </w:pPr>
      <w:r>
        <w:rPr>
          <w:sz w:val="20"/>
          <w:szCs w:val="27"/>
        </w:rPr>
        <w:t>"You want to touch me there, don’t you," she teased me. I tried to reply, but at that moment the sexiness of the sight before me and the sensations Kayla was creating with her hand combined to bring me to a sudden and explosive orgasm. I grunted as though in pain and my cock gave a huge, lurching spasm and shot a wad of cum high into the air. It spun lazily in the air for a moment or so and then, before it fell, my cock squirted again with almost the same furious power, racking my frame with incredible waves of pleasure.</w:t>
      </w:r>
    </w:p>
    <w:p>
      <w:pPr>
        <w:pStyle w:val="NormalWeb"/>
        <w:rPr>
          <w:sz w:val="20"/>
        </w:rPr>
      </w:pPr>
      <w:r>
        <w:rPr>
          <w:sz w:val="20"/>
          <w:szCs w:val="27"/>
        </w:rPr>
        <w:t>Several times my cock shot forth its load, making me gasp with each jolt, and Kayla continued to milk me until the last drop had been drained and my orgasm died away. Gently, she released me as I sat back panting, and then she surveyed the copious results of my discharge that had splattered in viscous pools over my knees and on the floor between my feet. She gave a soft coo of approval.</w:t>
      </w:r>
    </w:p>
    <w:p>
      <w:pPr>
        <w:pStyle w:val="NormalWeb"/>
        <w:rPr>
          <w:sz w:val="20"/>
        </w:rPr>
      </w:pPr>
      <w:r>
        <w:rPr>
          <w:sz w:val="20"/>
          <w:szCs w:val="27"/>
        </w:rPr>
        <w:t>"My… you really needed that didn’t you Alex," she laughed, patting me on my knee. I was too out-of-breath to reply and I simply nodded my head as she clambered up from the couch. "I better not be late for supper," she said. "Miss Colton gets really cross when that happens…" She crossed the room toward the doorway at the stairs and then she turned to me with a smile. "And… That’s not all we can do, Alex…" she said, grinning wickedly at me before she disappeared down the stairs.</w:t>
      </w:r>
    </w:p>
    <w:p>
      <w:pPr>
        <w:pStyle w:val="NormalWeb"/>
        <w:rPr>
          <w:sz w:val="20"/>
        </w:rPr>
      </w:pPr>
      <w:r>
        <w:rPr>
          <w:sz w:val="20"/>
          <w:szCs w:val="27"/>
        </w:rPr>
        <w:t>Kayla, as appointed, returned the next afternoon to groom the horses and clean the riding tack. On this occasion, she was wearing her skin-tight jodhpurs and I would love to have been able to stay around her to enjoy the pleasant view but the vet arrived to administer booster shots to some of the horses and I was tied up for over an hour. After the vet was gone, I started to return to the tack-room where Kayla was cleaning saddles but before I got the chance Miss Fitzgerald showed up and asked me to help her set up some new jumps in the indoor ring. This task took almost the remainder of the afternoon and, by the time I was done, Kayla was just leaving for the school building.</w:t>
      </w:r>
    </w:p>
    <w:p>
      <w:pPr>
        <w:pStyle w:val="NormalWeb"/>
        <w:rPr>
          <w:sz w:val="20"/>
        </w:rPr>
      </w:pPr>
      <w:r>
        <w:rPr>
          <w:sz w:val="20"/>
          <w:szCs w:val="27"/>
        </w:rPr>
        <w:t>"I still have a few bridles to clean," she told me, her lovely little face giving me a little jolt of pleasure. "Maybe Miss Colton will let me come back after supper… if that’s okay with you." The prospect of this more than made up for being kept away from the pretty girl all afternoon and I gave her a smile and told her that that would be fine. "Okay, Alex," she grinned. She gave me a little wave and then disappeared toward the school building, her bottom wiggling cutely inside her riding pants as she walked away.</w:t>
      </w:r>
    </w:p>
    <w:p>
      <w:pPr>
        <w:pStyle w:val="NormalWeb"/>
        <w:rPr>
          <w:sz w:val="20"/>
        </w:rPr>
      </w:pPr>
      <w:r>
        <w:rPr>
          <w:sz w:val="20"/>
          <w:szCs w:val="27"/>
        </w:rPr>
        <w:t>After a light supper alone in my apartment, I poured myself a large mug of cider and went down the stairs into the tack-room, intending to go and sit outside with my drink. As I passed by the rack of bridles hanging from the ceiling I examined them idly and noted that they all seemed to be completely clean. I was still looking at them when Kayla appeared at the door.</w:t>
      </w:r>
    </w:p>
    <w:p>
      <w:pPr>
        <w:pStyle w:val="NormalWeb"/>
        <w:rPr>
          <w:sz w:val="20"/>
        </w:rPr>
      </w:pPr>
      <w:r>
        <w:rPr>
          <w:sz w:val="20"/>
          <w:szCs w:val="27"/>
        </w:rPr>
        <w:t xml:space="preserve">"Hello, Alex," she smiled. I saw that she was carrying a little paper bag in one hand. </w:t>
      </w:r>
    </w:p>
    <w:p>
      <w:pPr>
        <w:pStyle w:val="NormalWeb"/>
        <w:rPr>
          <w:sz w:val="20"/>
        </w:rPr>
      </w:pPr>
      <w:r>
        <w:rPr>
          <w:sz w:val="20"/>
          <w:szCs w:val="27"/>
        </w:rPr>
        <w:t>"Oh…hi, Kayla," I replied. "I was just looking at theses bridles and they all seem quite clean, you know." Kayla gave a little arpeggio giggle.</w:t>
      </w:r>
    </w:p>
    <w:p>
      <w:pPr>
        <w:pStyle w:val="NormalWeb"/>
        <w:rPr>
          <w:sz w:val="20"/>
        </w:rPr>
      </w:pPr>
      <w:r>
        <w:rPr>
          <w:sz w:val="20"/>
          <w:szCs w:val="27"/>
        </w:rPr>
        <w:t>"That was just the excuse I needed for Miss Colton," she laughed. "I was rather hoping to give these carrots to Buster," she announced, holding up the paper bag. "Do you want to come with me?"</w:t>
      </w:r>
    </w:p>
    <w:p>
      <w:pPr>
        <w:pStyle w:val="NormalWeb"/>
        <w:rPr>
          <w:sz w:val="20"/>
        </w:rPr>
      </w:pPr>
      <w:r>
        <w:rPr>
          <w:sz w:val="20"/>
          <w:szCs w:val="27"/>
        </w:rPr>
        <w:t>Buster was a three-year old gelding who was housed at the far end of the stable. With the exception of myself and the Headmistress’ cat, he was the only male animal on the premises and he was a magnificent jet-black with a long mane and superb muscle tone. His behavior was sometimes a little aggressive at times and for this reason we kept him in a gated pen all by himself rather then in an open stall like the other horses. He was still a favorite with many of the girls, however, and there were often arguments over who would get to ride him on any given day.</w:t>
      </w:r>
    </w:p>
    <w:p>
      <w:pPr>
        <w:pStyle w:val="NormalWeb"/>
        <w:rPr>
          <w:sz w:val="20"/>
        </w:rPr>
      </w:pPr>
      <w:r>
        <w:rPr>
          <w:sz w:val="20"/>
          <w:szCs w:val="27"/>
        </w:rPr>
        <w:t>"Um…sure," I replied. "Buster will like that." I drained the remainder of my cider and set the mug down. We walked the length of the stable and then stepped off the main corridor into the recess running beside the side of Buster’s pen. Buster looked at us curiously and snorted in anticipation of a possible treat.</w:t>
      </w:r>
    </w:p>
    <w:p>
      <w:pPr>
        <w:pStyle w:val="NormalWeb"/>
        <w:rPr>
          <w:sz w:val="20"/>
        </w:rPr>
      </w:pPr>
      <w:r>
        <w:rPr>
          <w:sz w:val="20"/>
          <w:szCs w:val="27"/>
        </w:rPr>
        <w:t>"There’s my lovely boy," Kayla whispered. She patted him on the nose over the bars of the enclosure and then took the carrots from the bag. She fed them to him, keeping her hand flat so that he wouldn’t inadvertently bite her and the huge animal munched away at them contentedly. We watched in silence for several moments and then Kayla gave a little squeal of laughter as Buster let go a tremendous stream of urine, his massive, fifteen-inch cock swinging down between his legs.</w:t>
      </w:r>
    </w:p>
    <w:p>
      <w:pPr>
        <w:pStyle w:val="NormalWeb"/>
        <w:rPr>
          <w:sz w:val="20"/>
        </w:rPr>
      </w:pPr>
      <w:r>
        <w:rPr>
          <w:sz w:val="20"/>
          <w:szCs w:val="27"/>
        </w:rPr>
        <w:t>"God… it’s huge," she giggled, staring at the impressive organ. "Is he…I mean can he…"</w:t>
      </w:r>
    </w:p>
    <w:p>
      <w:pPr>
        <w:pStyle w:val="NormalWeb"/>
        <w:rPr>
          <w:sz w:val="20"/>
        </w:rPr>
      </w:pPr>
      <w:r>
        <w:rPr>
          <w:sz w:val="20"/>
          <w:szCs w:val="27"/>
        </w:rPr>
        <w:t xml:space="preserve">"No. He’s a gelding," I told her, anticipating her question. She shook her head in mock sadness. </w:t>
      </w:r>
    </w:p>
    <w:p>
      <w:pPr>
        <w:pStyle w:val="NormalWeb"/>
        <w:rPr>
          <w:sz w:val="20"/>
        </w:rPr>
      </w:pPr>
      <w:r>
        <w:rPr>
          <w:sz w:val="20"/>
          <w:szCs w:val="27"/>
        </w:rPr>
        <w:t>"What a waste," she commented, giving me a naughty sidelong glance. It was such a scandalous observation coming from a young girl that I was momentarily tongue-tied with confusion. Kayla, however, took advantage of my silence and reached over to cup my cock for the second time in two days. "This one’s much nicer anyway," she chortled wickedly.</w:t>
      </w:r>
    </w:p>
    <w:p>
      <w:pPr>
        <w:pStyle w:val="NormalWeb"/>
        <w:rPr>
          <w:sz w:val="20"/>
        </w:rPr>
      </w:pPr>
      <w:r>
        <w:rPr>
          <w:sz w:val="20"/>
          <w:szCs w:val="27"/>
        </w:rPr>
        <w:t>"Kayla!" I hissed, almost jumping back. "Someone might come in…" Kayla shook her head.</w:t>
      </w:r>
    </w:p>
    <w:p>
      <w:pPr>
        <w:pStyle w:val="NormalWeb"/>
        <w:rPr>
          <w:sz w:val="20"/>
        </w:rPr>
      </w:pPr>
      <w:r>
        <w:rPr>
          <w:sz w:val="20"/>
          <w:szCs w:val="27"/>
        </w:rPr>
        <w:t>"Oh… Don’t be a big silly," she chided me. "We’ll see them long coming before they see us." Her hand was now doing unbelievable things to my groin now and I really didn’t want her to stop. She brought me to a full throbbing erection in just a few seconds and the wonderful sensations she was producing soon started to feel quite weak about the knees. "Take it out, Alex," she said suddenly. "Take out your cock for me…"</w:t>
      </w:r>
    </w:p>
    <w:p>
      <w:pPr>
        <w:pStyle w:val="NormalWeb"/>
        <w:rPr>
          <w:sz w:val="20"/>
        </w:rPr>
      </w:pPr>
      <w:r>
        <w:rPr>
          <w:sz w:val="20"/>
          <w:szCs w:val="27"/>
        </w:rPr>
        <w:t>It was a tribute to the state she had brought me to that I didn’t even hesitate before fumbling my zipper down and releasing my turgid rod. As I did so, Kayla stepped up onto a small pile of planks that had been stored on the floor just in front of my feet and then she turned to face the enclosure, raising the back of her skirt as she did so. At first, I was momentarily confused, having thought that she was simply going to masturbate me as she had done the day before, but then she made her intentions plain by reaching back with her free hand and pulling me close toward her. My groin was now pressed up against the gentle swell of her lovely little panty-covered buttocks and my cock was thrust in between the warmth of her thighs.</w:t>
      </w:r>
    </w:p>
    <w:p>
      <w:pPr>
        <w:pStyle w:val="NormalWeb"/>
        <w:rPr>
          <w:sz w:val="20"/>
        </w:rPr>
      </w:pPr>
      <w:r>
        <w:rPr>
          <w:sz w:val="20"/>
          <w:szCs w:val="27"/>
        </w:rPr>
        <w:t>"Closer," she gasped, a tone of almost urgency in her voice. "Come closer to me, Alex." She pulled at me and I obliged her by pressing even further forward until my cock protruded all the way through her legs. I could feel the top of my shaft pushing hard against the cotton material of her underpants and then Kayla suddenly gripped me tight between her thighs, squeezing my organ with the hard, well-muscled columns. It was a heavenly feeling being so tight against the pillows of her buttocks and I was just reaching for the rungs of the enclosure for support when Kayla spoke again.</w:t>
      </w:r>
    </w:p>
    <w:p>
      <w:pPr>
        <w:pStyle w:val="NormalWeb"/>
        <w:rPr>
          <w:sz w:val="20"/>
        </w:rPr>
      </w:pPr>
      <w:r>
        <w:rPr>
          <w:sz w:val="20"/>
          <w:szCs w:val="27"/>
        </w:rPr>
        <w:t>"You can touch my breasts, Alex," she said. "Under my shirt if you want."</w:t>
      </w:r>
    </w:p>
    <w:p>
      <w:pPr>
        <w:pStyle w:val="NormalWeb"/>
        <w:rPr>
          <w:sz w:val="20"/>
        </w:rPr>
      </w:pPr>
      <w:r>
        <w:rPr>
          <w:sz w:val="20"/>
          <w:szCs w:val="27"/>
        </w:rPr>
        <w:t>The invitation made me almost light-headed with arousal. Still holding on to the enclosure rung with my right hand, I brought my left toward her and slowly ran it up the smooth flat plane of her stomach, discovering as I reached the gentle swell of her breast that she wore no bra beneath her blouse. My fingers slipped easily over the soft curve and immediately I could feel the delicate protrusion of her nipple inside the fabric. It was tiny at first, but as I swept my fingers across the sensitive little nubbin I could feel it swell and stiffen under my touch, making Kayla sigh deep in her throat.</w:t>
      </w:r>
    </w:p>
    <w:p>
      <w:pPr>
        <w:pStyle w:val="NormalWeb"/>
        <w:rPr>
          <w:sz w:val="20"/>
        </w:rPr>
      </w:pPr>
      <w:r>
        <w:rPr>
          <w:sz w:val="20"/>
          <w:szCs w:val="27"/>
        </w:rPr>
        <w:t>With trembling fingers, I undid the top to buttons of her blouse and then slipped my hand into the warmth inside. My hand sought out and cupped the fullness of her lovely right breast and caressed it gently beneath my palm. It was not large, not even the size of a tennis ball, but it was delightfully firm and soft at the same time and I felt another tremendous wave of arousal break over me. I drew my hand back slightly and then I caught her stiffened little nipple between my thumb and forefinger and began to tug gently at the hard little cylinder of flesh. Kayla writhed deliciously against me.</w:t>
      </w:r>
    </w:p>
    <w:p>
      <w:pPr>
        <w:pStyle w:val="NormalWeb"/>
        <w:rPr>
          <w:sz w:val="20"/>
        </w:rPr>
      </w:pPr>
      <w:r>
        <w:rPr>
          <w:sz w:val="20"/>
          <w:szCs w:val="27"/>
        </w:rPr>
        <w:t>"Harder," she gasped. "Please… harder!" I obliged her by increasing the pressure of my fingers and I rolled the nipple between them, pulling out a little as I did so. Kayla moaned softly as I manipulated her in this way and the sound of her pleasure aroused me even more. I tried to thrust my hips back and forth, wanting to fuck her thighs, but she gripped my cock even tighter still and shook her head. "Not yet," she whispered. "I don’t want you to come just yet."</w:t>
      </w:r>
    </w:p>
    <w:p>
      <w:pPr>
        <w:pStyle w:val="NormalWeb"/>
        <w:rPr>
          <w:sz w:val="20"/>
        </w:rPr>
      </w:pPr>
      <w:r>
        <w:rPr>
          <w:sz w:val="20"/>
          <w:szCs w:val="27"/>
        </w:rPr>
        <w:t>My hand was still inside her blouse at that moment, but she suddenly stayed my arm and made me withdraw myself from her clothing. To my surprise, she then released my cock from between her thighs and pushed me backwards away from her. I was curious to see what she had in mind, of course, and then she reached down with both hands and pulled her skirt completely up over her hips and directed me to hold it in place. Naturally, I did so and then, in growing excitement, I watched with baited-breath as she slowly pulled the back of her panties down and exposed to me the pale and perfectly formed globes of her lovely teenage bottom.</w:t>
      </w:r>
    </w:p>
    <w:p>
      <w:pPr>
        <w:pStyle w:val="NormalWeb"/>
        <w:rPr>
          <w:sz w:val="20"/>
        </w:rPr>
      </w:pPr>
      <w:r>
        <w:rPr>
          <w:sz w:val="20"/>
          <w:szCs w:val="27"/>
        </w:rPr>
        <w:t>Oh God, but it was the prettiest little ass I have ever seen in my life. Kayla had pulled her panties down only to below the underside of her cheeks, but the whole of the smooth and perfectly contoured curves were open to my ardent gaze. I wanted to touch the creamy, unblemished skin and the sight of the tight little crevice was making me almost dizzy with lust. My cock twitched between my legs and it seemed to grow even harder and bigger as I stared at the erotic vision.</w:t>
      </w:r>
    </w:p>
    <w:p>
      <w:pPr>
        <w:pStyle w:val="NormalWeb"/>
        <w:rPr>
          <w:sz w:val="20"/>
        </w:rPr>
      </w:pPr>
      <w:r>
        <w:rPr>
          <w:sz w:val="20"/>
          <w:szCs w:val="27"/>
        </w:rPr>
        <w:t>"Put your cock inside my panties, " commanded Kayla, her voice now hoarse with arousal. "Inside my panties and between my legs."</w:t>
      </w:r>
    </w:p>
    <w:p>
      <w:pPr>
        <w:pStyle w:val="NormalWeb"/>
        <w:rPr>
          <w:sz w:val="20"/>
        </w:rPr>
      </w:pPr>
      <w:r>
        <w:rPr>
          <w:sz w:val="20"/>
          <w:szCs w:val="27"/>
        </w:rPr>
        <w:t>Naturally, I didn’t need to be asked a second time. I stepped closer to her and inserted my cock head into the opening between the waistband of her panties and the lower curve of her buttocks and then I slid forward into the cradle created by the crotch of her underwear. My penis head grazed over the soft, cottony material and then I was through her legs and pushing out the fabric of her panties in front. I pressed harder still against the yielding warmth of her ass cheeks and then I felt them separate deliciously so that the hard ridge of my pubic bone was tight against the little knot of her asshole.</w:t>
      </w:r>
    </w:p>
    <w:p>
      <w:pPr>
        <w:pStyle w:val="NormalWeb"/>
        <w:rPr>
          <w:sz w:val="20"/>
        </w:rPr>
      </w:pPr>
      <w:r>
        <w:rPr>
          <w:sz w:val="20"/>
          <w:szCs w:val="27"/>
        </w:rPr>
        <w:t>"Oh yes…" sighed Kayla. She reached down inside her panties in front and slipped her fingers beneath the underside of my cock just behind the head. She pulled upward on the throbbing rod and I felt the shaft press tightly up into the moist heat of her vaginal opening, spreading the tender lips apart. She gripped me tightly with her thighs once again and then she continued to pull me upward, almost bending my cock, so that she could press the head into the yielding slit of her pussy. She leant forward ever so slightly and I swear, although it was difficult to tell, that I could feel the hard little knob of her clitoris grazing the sensitive head of my aching cock. I moaned softly.</w:t>
      </w:r>
    </w:p>
    <w:p>
      <w:pPr>
        <w:pStyle w:val="NormalWeb"/>
        <w:rPr>
          <w:sz w:val="20"/>
        </w:rPr>
      </w:pPr>
      <w:r>
        <w:rPr>
          <w:sz w:val="20"/>
          <w:szCs w:val="27"/>
        </w:rPr>
        <w:t>"Do you want me, Alex?" Kayla whispered. "Do you like it when my bottom is spread open and you can feel yourself against me?" She continued to rub the tip of my cock inside her pussy crevice and it was all I could do to gasp by way of response. "I like to have my bottom played with," she murmured, pushing even further back against me. "I loved to have my uncle touch me there…"</w:t>
      </w:r>
    </w:p>
    <w:p>
      <w:pPr>
        <w:pStyle w:val="NormalWeb"/>
        <w:rPr>
          <w:sz w:val="20"/>
        </w:rPr>
      </w:pPr>
      <w:r>
        <w:rPr>
          <w:sz w:val="20"/>
          <w:szCs w:val="27"/>
        </w:rPr>
        <w:t>"Oh god, Kayla…" I gasped. "Oh god you make me want you when you talk like that…" Kayla gave a short little giggle of pleasure.</w:t>
      </w:r>
    </w:p>
    <w:p>
      <w:pPr>
        <w:pStyle w:val="NormalWeb"/>
        <w:rPr>
          <w:sz w:val="20"/>
        </w:rPr>
      </w:pPr>
      <w:r>
        <w:rPr>
          <w:sz w:val="20"/>
          <w:szCs w:val="27"/>
        </w:rPr>
        <w:t>"You know what he especially liked?" she whispered back, her tone teasing and mischievous. "He liked me to be completely bare and naked and then sit over his face so he could see and touch everything. My bare pussy and bottom would be right over him…right over his face…and then I’d sit down all the way on to him… Would you like it if I did that to you, Alex?" Her voice was becoming tight and strained now and I could tell that the things she was doing with my cock against her pussy were exciting her as much as me.</w:t>
      </w:r>
    </w:p>
    <w:p>
      <w:pPr>
        <w:pStyle w:val="NormalWeb"/>
        <w:rPr>
          <w:sz w:val="20"/>
        </w:rPr>
      </w:pPr>
      <w:r>
        <w:rPr>
          <w:sz w:val="20"/>
          <w:szCs w:val="27"/>
        </w:rPr>
        <w:t>"Oh, Jesus…yes," I answered. I had both hands on her hips now and I sunk my groin even further into the sweet pillows of her ass.</w:t>
      </w:r>
    </w:p>
    <w:p>
      <w:pPr>
        <w:pStyle w:val="NormalWeb"/>
        <w:rPr>
          <w:sz w:val="20"/>
        </w:rPr>
      </w:pPr>
      <w:r>
        <w:rPr>
          <w:sz w:val="20"/>
          <w:szCs w:val="27"/>
        </w:rPr>
        <w:t>"And would you kiss me in secret places?" she asked hoarsely. "Would you do that if I asked you, Alex?"</w:t>
      </w:r>
    </w:p>
    <w:p>
      <w:pPr>
        <w:pStyle w:val="NormalWeb"/>
        <w:rPr>
          <w:sz w:val="20"/>
        </w:rPr>
      </w:pPr>
      <w:r>
        <w:rPr>
          <w:sz w:val="20"/>
          <w:szCs w:val="27"/>
        </w:rPr>
        <w:t>"Yes…Kayla…yes!" came my choked reply. The vision of her nakedness pressing down over my upturned face excited me beyond belief and I felt myself reaching the plateau stage of my arousal. "Anything you wanted me to do, Kayla… Anything my sweet!"</w:t>
      </w:r>
    </w:p>
    <w:p>
      <w:pPr>
        <w:pStyle w:val="NormalWeb"/>
        <w:rPr>
          <w:sz w:val="20"/>
        </w:rPr>
      </w:pPr>
      <w:r>
        <w:rPr>
          <w:sz w:val="20"/>
          <w:szCs w:val="27"/>
        </w:rPr>
        <w:t>This promise… this vow of devotion seemed to do it for Kayla at that moment. She emitted a short, gasping cry of pleasure and then she bucked against me, pushing her bottom into my groin as the power of her climax gripped her. She crushed and rubbed my swollen cock head unmercifully into the crevice of her cunt and within seconds, before her own orgasm had subsided, I came myself, shooting my seed into her panties and covering her fingers as they continued to press me against her. I grunted loudly as the waves burst through me and, in the power of the moment, I had to reach wildly for the rungs of the enclosure to support myself as my legs almost gave way beneath me.</w:t>
      </w:r>
    </w:p>
    <w:p>
      <w:pPr>
        <w:pStyle w:val="NormalWeb"/>
        <w:rPr>
          <w:sz w:val="20"/>
        </w:rPr>
      </w:pPr>
      <w:r>
        <w:rPr>
          <w:sz w:val="20"/>
          <w:szCs w:val="27"/>
        </w:rPr>
        <w:t>"Oh Christ, that was so good," Kayla panted as we slowly, almost painfully disengaged ourselves from each other. "That was the best come ever, Alex." She turned to face me, her face a glowing red from our exertions, and then she kissed me lightly on the forehead. "You know," she told me, a frown spreading across her beautiful features. "I don’t know if I can wait a whole week until I see you again."</w:t>
      </w:r>
    </w:p>
    <w:p>
      <w:pPr>
        <w:pStyle w:val="NormalWeb"/>
        <w:rPr>
          <w:sz w:val="20"/>
        </w:rPr>
      </w:pPr>
      <w:r>
        <w:rPr>
          <w:sz w:val="20"/>
          <w:szCs w:val="27"/>
        </w:rPr>
        <w:t>As it happened, we didn’t have to wait the full week. Both Kayla and I had forgotten that the coming Friday was ‘Parent’s day’, an annual event featuring speeches, sporting events, and an opportunity for parents to spend the day in the company of their daughters, as well as discuss their academic progress with the staff. On the Tuesday afternoon following the incident in the stable, Kayla managed to break away from her riding class and whisper to me that her parents would not be attending the event and that we might be able to sneak away for a while to be together. She gave me a naughty little wink before she returned to her class and I spent the next two days in a tremble of anticipation at the prospect.</w:t>
      </w:r>
    </w:p>
    <w:p>
      <w:pPr>
        <w:pStyle w:val="NormalWeb"/>
        <w:rPr>
          <w:sz w:val="20"/>
        </w:rPr>
      </w:pPr>
      <w:r>
        <w:rPr>
          <w:sz w:val="20"/>
          <w:szCs w:val="27"/>
        </w:rPr>
        <w:t>To everyone’s pleasure, the appointed day dawned bright and fair and throughout the morning parents began to arrive to meet their daughters. A lunch was provided in the main student dining room, which I attended, and then everyone adjourned to the playing fields behind the senior dormitory for the sporting events that had been organized. At that point, I excused myself from the crowd and returned alone down to the stables. I tried to catch Kayla’s eye before I left but she was busy talking to Miss Colton about something or other and I unfortunately didn’t get the chance. When I arrived at my apartment, I fiddled about trying to keep myself occupied and it seemed, in my anxiousness, an eternity until I finally heard Kayla’s footsteps on the stairs leading up from the tack-room.</w:t>
      </w:r>
    </w:p>
    <w:p>
      <w:pPr>
        <w:pStyle w:val="NormalWeb"/>
        <w:rPr>
          <w:sz w:val="20"/>
        </w:rPr>
      </w:pPr>
      <w:r>
        <w:rPr>
          <w:sz w:val="20"/>
          <w:szCs w:val="27"/>
        </w:rPr>
        <w:t>"Alex…" she gasped breathlessly as she came into my living room. "I managed to get away okay… but I only have an hour before they start the speeches and prize-giving and I have to be back for that…"</w:t>
      </w:r>
    </w:p>
    <w:p>
      <w:pPr>
        <w:pStyle w:val="NormalWeb"/>
        <w:rPr>
          <w:sz w:val="20"/>
        </w:rPr>
      </w:pPr>
      <w:r>
        <w:rPr>
          <w:sz w:val="20"/>
          <w:szCs w:val="27"/>
        </w:rPr>
        <w:t>"I’m just glad you’re here," I smiled and she crossed the room to kiss me full on the lips.</w:t>
      </w:r>
    </w:p>
    <w:p>
      <w:pPr>
        <w:pStyle w:val="NormalWeb"/>
        <w:rPr>
          <w:sz w:val="20"/>
        </w:rPr>
      </w:pPr>
      <w:r>
        <w:rPr>
          <w:sz w:val="20"/>
          <w:szCs w:val="27"/>
        </w:rPr>
        <w:t>"Into the bed-room," she whispered, squeezing my shoulder sexily. We moved through the open doorway and when we were inside she pushed the door shut and turned to me. "Take your clothes off, Alex," she commanded. "Take everything off for me."</w:t>
      </w:r>
    </w:p>
    <w:p>
      <w:pPr>
        <w:pStyle w:val="NormalWeb"/>
        <w:rPr>
          <w:sz w:val="20"/>
        </w:rPr>
      </w:pPr>
      <w:r>
        <w:rPr>
          <w:sz w:val="20"/>
          <w:szCs w:val="27"/>
        </w:rPr>
        <w:t>My hands trembled as I removed my clothing before Kayla’s hungry gaze. As I drew off my underpants she gave a smile of approval at my very nearly complete state of tumescence and then she waved me to a small footstool beside my dresser, bidding to sit as she stripped for me. I took to the stool, my cock hanging heavily and full, and I watched, barely daring to breathe, in rapt and fascinated silence as the gorgeous young student, her eyes fixed on my face, slowly removed every stitch of clothing she had on.</w:t>
      </w:r>
    </w:p>
    <w:p>
      <w:pPr>
        <w:pStyle w:val="NormalWeb"/>
        <w:rPr>
          <w:sz w:val="20"/>
        </w:rPr>
      </w:pPr>
      <w:r>
        <w:rPr>
          <w:sz w:val="20"/>
          <w:szCs w:val="27"/>
        </w:rPr>
        <w:t>And…dear God, she did it so expertly… She may have not yet reached her thirteenth birthday, but there was nothing anybody could teach this sexy young creature about the seductive art of undressing. She started with her blouse, carefully undoing each and every button and then slowly sliding the garment off her shoulders to reveal her breasts to me for the very first time. They peered at me from the narrow trunk of her chest and I saw, with a little rush of desire, that the pinkish-tan points of her little nipples were already standing stiffly erect from the soft cushion of each tender mound. She smiled at my obvious excitement and then, with the same agonizing slowness, began to remove her remaining garments.</w:t>
      </w:r>
    </w:p>
    <w:p>
      <w:pPr>
        <w:pStyle w:val="NormalWeb"/>
        <w:rPr>
          <w:sz w:val="20"/>
        </w:rPr>
      </w:pPr>
      <w:r>
        <w:rPr>
          <w:sz w:val="20"/>
          <w:szCs w:val="27"/>
        </w:rPr>
        <w:t>Her shoes and socks came next and then she undid the fastening on her short uniform skirt and let it slide off. She stood before me now wearing nothing but her panties and I have to say that, thought I longed to see her naked, the vision of her in just these skimpy cotton underpants was as heady and intoxicating as anything I could imagine in my fantasies. She remained like that for almost a minute, teasing me wickedly, and then she slipped her fingers into the waistband of her last remaining garment and tantalizingly slid them down over the curve of her beautiful and still girlish hips.</w:t>
      </w:r>
    </w:p>
    <w:p>
      <w:pPr>
        <w:pStyle w:val="NormalWeb"/>
        <w:rPr>
          <w:sz w:val="20"/>
        </w:rPr>
      </w:pPr>
      <w:r>
        <w:rPr>
          <w:sz w:val="20"/>
          <w:szCs w:val="27"/>
        </w:rPr>
        <w:t>I thought for a moment that I would faint when I saw fully naked before me for the first time, and my cock, now full and ready, pointed directly at her as though it too wanted a better view. Her gorgeous little cunt rose in a prominent mound from the flat plane of her lower stomach and the outward thrust of it seemed to extend beyond the outer curve of her thighs. It was nestled sweetly the smooth twin columns and the narrow slit dividing the plump little labia was spread just enough to allow me to see the tip of her clitoral hood peeking coyly from within. She held her position for a moment and then she took a step toward me.</w:t>
      </w:r>
    </w:p>
    <w:p>
      <w:pPr>
        <w:pStyle w:val="NormalWeb"/>
        <w:rPr>
          <w:sz w:val="20"/>
        </w:rPr>
      </w:pPr>
      <w:r>
        <w:rPr>
          <w:sz w:val="20"/>
          <w:szCs w:val="27"/>
        </w:rPr>
        <w:t>"Oh, Kayla," I whispered. I took her outstretched hand and drew her between my legs, bending my head to kiss the downy soft skin of her stomach. She sighed at the first touch of my lips and as I dropped my head yet lower I slid both hands up the back of her thighs and cupped the globes of her bottom, pulling her closer still.</w:t>
      </w:r>
    </w:p>
    <w:p>
      <w:pPr>
        <w:pStyle w:val="NormalWeb"/>
        <w:rPr>
          <w:sz w:val="20"/>
        </w:rPr>
      </w:pPr>
      <w:r>
        <w:rPr>
          <w:sz w:val="20"/>
          <w:szCs w:val="27"/>
        </w:rPr>
        <w:t>"Oh…yes, Alex," she moaned as I placed my lips directly at the top of her narrow genital crevice. "Kiss my pussy… kiss me there…please." I nuzzled the soft, tender flesh with my lips and then I slipped the tip of my tongue into the tight little crack, flicking it teasingly up and down. She moaned out loud then, and pulled my head deeper into her crotch, caressing the back of my head as the pleasurable sensations excited her. I could smell the slightly salty tang of her arousal as it rose from between her creamy thighs and in my mounting excitement I dropped my head even lower, desperately seeking out her wetness with my probing tongue.</w:t>
      </w:r>
    </w:p>
    <w:p>
      <w:pPr>
        <w:pStyle w:val="NormalWeb"/>
        <w:rPr>
          <w:sz w:val="20"/>
        </w:rPr>
      </w:pPr>
      <w:r>
        <w:rPr>
          <w:sz w:val="20"/>
          <w:szCs w:val="27"/>
        </w:rPr>
        <w:t>"Lick me…" she gasped. "Lick my cunt, Alex." She began to writhe beneath my teasing of me and then she suddenly pushed my right hand down from her bottom and swung her leg up over my shoulder, making herself completely open and accessible to her. Hungrily, my tongue swept down the full length of her slit and then plunged into the soft recesses in between. The taste of her exploded in my mouth as I probed her and less than a few seconds later she sobbed loudly like a wounded animal and pulled my face hard against her pussy in the grip of a bursting climax.</w:t>
      </w:r>
    </w:p>
    <w:p>
      <w:pPr>
        <w:pStyle w:val="NormalWeb"/>
        <w:rPr>
          <w:sz w:val="20"/>
        </w:rPr>
      </w:pPr>
      <w:r>
        <w:rPr>
          <w:sz w:val="20"/>
          <w:szCs w:val="27"/>
        </w:rPr>
        <w:t>"Oh…Jesus…" she panted as the waves ebbed away. She stood in place for a moment or so longer and then she put her leg back down and clasped my face in both of her hands to look deeply into my eyes. Wordlessly, she bent her pretty face to mine and then she kissed me full on the lips, flicking her tongue deliciously inside my mouth and sending shivers coursing up my back. We held the kiss for a moment or so and then she raised her head, still holding my gaze, and spoke to me in a husky whisper:</w:t>
      </w:r>
    </w:p>
    <w:p>
      <w:pPr>
        <w:pStyle w:val="NormalWeb"/>
        <w:rPr>
          <w:sz w:val="20"/>
        </w:rPr>
      </w:pPr>
      <w:r>
        <w:rPr>
          <w:sz w:val="20"/>
          <w:szCs w:val="27"/>
        </w:rPr>
        <w:t>"Do my bottom like that, Alex," she whispered softly. "Will you do that to me… please?"</w:t>
      </w:r>
    </w:p>
    <w:p>
      <w:pPr>
        <w:pStyle w:val="NormalWeb"/>
        <w:rPr>
          <w:sz w:val="20"/>
        </w:rPr>
      </w:pPr>
      <w:r>
        <w:rPr>
          <w:sz w:val="20"/>
          <w:szCs w:val="27"/>
        </w:rPr>
        <w:t>The expression of desire in my eyes was all the response she needed. Releasing me, she stepped away and then stood facing the foot of my bed, her eyes still locked with mine. She placed first one knee on the low mattress, then the other, and then she stretched herself out to lie flat on the bed, her bottom rising in a gentle curve from her narrow hips. She turned her face toward the wall away from me, her dark hair falling down and concealing it, and then she whispered again:</w:t>
      </w:r>
    </w:p>
    <w:p>
      <w:pPr>
        <w:pStyle w:val="NormalWeb"/>
        <w:rPr>
          <w:sz w:val="20"/>
        </w:rPr>
      </w:pPr>
      <w:r>
        <w:rPr>
          <w:sz w:val="20"/>
          <w:szCs w:val="27"/>
        </w:rPr>
        <w:t>"Do it to me please, Alex" she begged.</w:t>
      </w:r>
    </w:p>
    <w:p>
      <w:pPr>
        <w:pStyle w:val="NormalWeb"/>
        <w:rPr>
          <w:sz w:val="20"/>
        </w:rPr>
      </w:pPr>
      <w:r>
        <w:rPr>
          <w:sz w:val="20"/>
          <w:szCs w:val="27"/>
        </w:rPr>
        <w:t>I was trembling with desire for the beautiful girl as I arose from my stool and approached her. The lower part of her legs extended off the edge off the mattress and I stood between them for a moment before lowering myself to my knees. I gazed at the delectable swell of her bottom as it lay before me and then I reached up to grasp each slender leg, caressing the slender columns along their silky lengths. Kayla shivered at my touch and then, as I bent my face to the enticing crevice of her buttocks, she gave a long and rich sigh of pleasure from deep in her throat</w:t>
      </w:r>
    </w:p>
    <w:p>
      <w:pPr>
        <w:pStyle w:val="NormalWeb"/>
        <w:rPr>
          <w:sz w:val="20"/>
        </w:rPr>
      </w:pPr>
      <w:r>
        <w:rPr>
          <w:sz w:val="20"/>
          <w:szCs w:val="27"/>
        </w:rPr>
        <w:t>"Oh god that makes me feel so sexy," she murmured, almost dreamily. My mouth was now pressed right up against the softness of her crack and the delicate floral fragrance of the soap she used made my cock seem to stiffen even harder between my legs. I flicked out my tongue, tentatively at first, and then I let it explore the deep trench of her bottom, spreading the firm pillows of flesh as it sunk into the depths of her. "Oh yes," she gasped as I slid my tongue deeper into her crevice. "Lick my secret place, Alex… make me feel sexy like that…"</w:t>
      </w:r>
    </w:p>
    <w:p>
      <w:pPr>
        <w:pStyle w:val="NormalWeb"/>
        <w:rPr>
          <w:sz w:val="20"/>
        </w:rPr>
      </w:pPr>
      <w:r>
        <w:rPr>
          <w:sz w:val="20"/>
          <w:szCs w:val="27"/>
        </w:rPr>
        <w:t>My hands were placed flat on either side of Kayla’s ass and I used my thumbs to spread each buttock apart so I could probe my tongue even deeper. In response, she raised her hips toward me and, although I could see nothing, I felt the tip of my twisting tongue sweep over the very tender smooth skin encircling her asshole. She moved even closer toward me and, when I actually felt the delectable knotted hole at the center of her crevice I pushed insistently against it, trying to ease it open. Kayla gasped out loud.</w:t>
      </w:r>
    </w:p>
    <w:p>
      <w:pPr>
        <w:pStyle w:val="NormalWeb"/>
        <w:rPr>
          <w:sz w:val="20"/>
        </w:rPr>
      </w:pPr>
      <w:r>
        <w:rPr>
          <w:sz w:val="20"/>
          <w:szCs w:val="27"/>
        </w:rPr>
        <w:t>"Wait a minute, Alex," she panted. "Let me make it better for us." I eased away from her, a little reluctantly, and she drew her knees up under her so that only her feet hung over the edge of the bed. Now, being positioned on her hands and knees, her whole bottom was spread in the air before my ardent gaze, and I felt my cock twitch impatiently as a powerful wave of lust consumed me.</w:t>
      </w:r>
    </w:p>
    <w:p>
      <w:pPr>
        <w:pStyle w:val="NormalWeb"/>
        <w:rPr>
          <w:sz w:val="20"/>
        </w:rPr>
      </w:pPr>
      <w:r>
        <w:rPr>
          <w:sz w:val="20"/>
          <w:szCs w:val="27"/>
        </w:rPr>
        <w:t>Sweet Jesus… but it was an incredible sight. The out-thrust cheeks of her bottom were inches from my face and, nestled in the middle, I could make out the pinkish rosebud twist of her delightful asshole. It seemed to wink at me in the dim light of my bedroom and, grasping her hips firmly in my hands, I bent to pleasure her once again.</w:t>
      </w:r>
    </w:p>
    <w:p>
      <w:pPr>
        <w:pStyle w:val="NormalWeb"/>
        <w:rPr>
          <w:sz w:val="20"/>
        </w:rPr>
      </w:pPr>
      <w:r>
        <w:rPr>
          <w:sz w:val="20"/>
          <w:szCs w:val="27"/>
        </w:rPr>
        <w:t>"Fuck…yesss!" cried Kayla as my tongue flickered in circles around her tiny orifice. I pulled her hips toward me and I pressed my face hard into her crevice, placing my lips squarely about the lovely little ring and thrusting my tongue insistently into its twisted center. She was too tight to penetrate more than a half-inch or so, but I began to fuck her with my tongue, darting the tip in and out and twisting it maddeningly as she moaned in pleasure at my probing. As I did this, I became aware of Kayla’s hand stealing up to the now moist slit between her legs and I felt her begin to frig herself with the same frenetic rhythm I was applying to her sweet little bottom.</w:t>
      </w:r>
    </w:p>
    <w:p>
      <w:pPr>
        <w:pStyle w:val="NormalWeb"/>
        <w:rPr>
          <w:sz w:val="20"/>
        </w:rPr>
      </w:pPr>
      <w:r>
        <w:rPr>
          <w:sz w:val="20"/>
          <w:szCs w:val="27"/>
        </w:rPr>
        <w:t>"Oh…I’m going to cum again," Kayla gasped as the pleasurable sensations consumed her. I too was conscious of a gathering fullness in my loins and it truly felt, even without any direct stimulation of my cock, that I too was getting precariously close to the point of no return. I was extremely turned on by the intense eroticism of the moment and as I thrust my tongue into Kayla as far as it would go she suddenly emitted a convulsive sob and bucked her hips in the grip of a climax even more powerful than the first. Her lower body seemed to tense like a coiled steel spring and, as the contractions of her orgasm wracked her frame, I felt the tight ring of her anus grip and release my tongue again, and again, and again.</w:t>
      </w:r>
    </w:p>
    <w:p>
      <w:pPr>
        <w:pStyle w:val="NormalWeb"/>
        <w:rPr>
          <w:sz w:val="20"/>
        </w:rPr>
      </w:pPr>
      <w:r>
        <w:rPr>
          <w:sz w:val="20"/>
          <w:szCs w:val="27"/>
        </w:rPr>
        <w:t>"Oh…Christ," she panted as the waves subsided. She fell forward onto the bed away from me and lay on her side for a moment, her chest heaving. Then, turning her face to mine, she smiled prettily and beckoned me on to the bed. "Your turn, Alex," she whispered teasingly.</w:t>
      </w:r>
    </w:p>
    <w:p>
      <w:pPr>
        <w:pStyle w:val="NormalWeb"/>
        <w:rPr>
          <w:sz w:val="20"/>
        </w:rPr>
      </w:pPr>
      <w:r>
        <w:rPr>
          <w:sz w:val="20"/>
          <w:szCs w:val="27"/>
        </w:rPr>
        <w:t>I crawled up on to the mattress and, as Kayla directed, I rolled over onto my back so that my tumescent member pointed proudly up to the ceiling. The lovely young student than climbed up to her knees facing me and took the root of my shaft tenderly in her fist, giving it a gentle squeeze. The sensation was almost electric and, in my state of complete arousal, I had to grit my teeth to prevent myself from climaxing right then and there.</w:t>
      </w:r>
    </w:p>
    <w:p>
      <w:pPr>
        <w:pStyle w:val="NormalWeb"/>
        <w:rPr>
          <w:sz w:val="20"/>
        </w:rPr>
      </w:pPr>
      <w:r>
        <w:rPr>
          <w:sz w:val="20"/>
          <w:szCs w:val="27"/>
        </w:rPr>
        <w:t>"Hold on for just a little while now," Kayla smiled. Deftly, and very sexily too, she swung her leg across my chest and shuffled back slightly so that her pretty bottom was again scant inches from my face. She was still grasping my cock between her fingers and, as she lowered herself to it, the twin globes of her ass spread enticingly apart and I raised my head into the widening cleft, wanting to pleasure her again. I reached up to caress her thighs and, when I slipped my tongue once again into her nether orifice, I felt her lips close about the head of my cock and draw it into the hot, wetness of her mouth. Her tongue slid teasingly around the narrow entrance to my tight pee-hole and then she lowered her head further still drawing me in as she sucked hungrily at the full and throbbing shaft.</w:t>
      </w:r>
    </w:p>
    <w:p>
      <w:pPr>
        <w:pStyle w:val="NormalWeb"/>
        <w:rPr>
          <w:sz w:val="20"/>
        </w:rPr>
      </w:pPr>
      <w:r>
        <w:rPr>
          <w:sz w:val="20"/>
          <w:szCs w:val="27"/>
        </w:rPr>
        <w:t>Oh Heavens, but I wanted that lovely sensation to last forever… I willed myself to hold back for as long as I could, but the sheer eroticism of the whole exchange was too much for me and it must have been only seconds before I erupted explosively into her waiting mouth. She continued to suck greedily as I spent myself into her and she swallowed every drop I gave her, leaving me panting helplessly beneath her as the surging waves of pleasure finally ebbed away.</w:t>
      </w:r>
    </w:p>
    <w:p>
      <w:pPr>
        <w:pStyle w:val="NormalWeb"/>
        <w:rPr>
          <w:sz w:val="20"/>
        </w:rPr>
      </w:pPr>
      <w:r>
        <w:rPr>
          <w:sz w:val="20"/>
          <w:szCs w:val="27"/>
        </w:rPr>
        <w:t>"Dear Jesus," I gasped when she finally slid off me to nestle in my arms. "Dear sweet Jesus, that was incredible…"</w:t>
      </w:r>
    </w:p>
    <w:p>
      <w:pPr>
        <w:pStyle w:val="NormalWeb"/>
        <w:rPr>
          <w:sz w:val="20"/>
        </w:rPr>
      </w:pPr>
      <w:r>
        <w:rPr>
          <w:sz w:val="20"/>
          <w:szCs w:val="27"/>
        </w:rPr>
        <w:t xml:space="preserve">I would loved to have been able to hold her like that for the rest of the afternoon, but we were risking trouble if she didn’t make a timely return to the remainder of the festivities. We held each other for a few delicious moments and then, reluctantly, Kayla disengaged herself from me and began to climb back into the clothes she had strewn about my floor. Finally, and with a smile at the state of drained exhaustion to which she had brought me, the lovely young girl kissed me tenderly on my lips and then she departed, leaving me alone in the stuffiness of my tiny little room. </w:t>
      </w:r>
    </w:p>
    <w:p>
      <w:pPr>
        <w:pStyle w:val="NormalWeb"/>
        <w:rPr>
          <w:sz w:val="20"/>
        </w:rPr>
      </w:pPr>
      <w:r>
        <w:rPr>
          <w:sz w:val="20"/>
          <w:szCs w:val="27"/>
        </w:rPr>
        <w:t>In the weeks that followed, we caught what moments we could together; mostly just snatching a stolen opportunity to caress each other in the shadows of the stable, but occasionally being able to be alone together for a glorious hour or so in my apartment. Each time we more or less repeated the delicious transactions that had been so exciting the first time and it was not until the last week before the end of the summer term that Kayla, in a moment I shall never forget, finally, and completely gave herself to me.</w:t>
      </w:r>
    </w:p>
    <w:p>
      <w:pPr>
        <w:pStyle w:val="NormalWeb"/>
        <w:rPr>
          <w:sz w:val="20"/>
        </w:rPr>
      </w:pPr>
      <w:r>
        <w:rPr>
          <w:sz w:val="20"/>
          <w:szCs w:val="27"/>
        </w:rPr>
        <w:t>"Alex," she whispered as I climbed up to lie beside her on the bed. "I have to go home to my parents next week…" She had just brought herself to a furious orgasm as I probed her lovely bottom with my tongue and her face was flushed and glowing in the humid shadows of the August evening.</w:t>
      </w:r>
    </w:p>
    <w:p>
      <w:pPr>
        <w:pStyle w:val="NormalWeb"/>
        <w:rPr>
          <w:sz w:val="20"/>
        </w:rPr>
      </w:pPr>
      <w:r>
        <w:rPr>
          <w:sz w:val="20"/>
          <w:szCs w:val="27"/>
        </w:rPr>
        <w:t>"I know, my sweet," I mumbled sadly. "I don’t know how I’ll survive until you come back next term." I rolled over on to my back, as was now our invariable custom ,and was surprised when she did not take her usual place atop me. My cock was swollen hard between my legs in expectation of her oral ministrations but, instead of straddling me as she always did, she slipped on top to lie facing me so that our naked bodies were pressed hard together. She brought a trembling hand up to my cheek and then kissed me softly before uttering those exciting and wonderful words:</w:t>
      </w:r>
    </w:p>
    <w:p>
      <w:pPr>
        <w:pStyle w:val="NormalWeb"/>
        <w:rPr>
          <w:sz w:val="20"/>
        </w:rPr>
      </w:pPr>
      <w:r>
        <w:rPr>
          <w:sz w:val="20"/>
          <w:szCs w:val="27"/>
        </w:rPr>
        <w:t>"Fuck me Alex…Put your cock in me and fuck me…"</w:t>
      </w:r>
    </w:p>
    <w:p>
      <w:pPr>
        <w:pStyle w:val="NormalWeb"/>
        <w:rPr/>
      </w:pPr>
      <w:r>
        <w:rPr/>
        <w:t> </w:t>
      </w:r>
    </w:p>
    <w:p>
      <w:pPr>
        <w:pStyle w:val="NormalWeb"/>
        <w:spacing w:before="280" w:after="280"/>
        <w:jc w:val="center"/>
        <w:rPr>
          <w:szCs w:val="48"/>
        </w:rPr>
      </w:pPr>
      <w:r>
        <w:rPr>
          <w:szCs w:val="48"/>
        </w:rPr>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02:00Z</dcterms:created>
  <dc:creator>Ann Sumoyo</dc:creator>
  <dc:description/>
  <dc:language>en-US</dc:language>
  <cp:lastModifiedBy>Ann Sumoyo</cp:lastModifiedBy>
  <dcterms:modified xsi:type="dcterms:W3CDTF">2001-08-26T15:02:00Z</dcterms:modified>
  <cp:revision>2</cp:revision>
  <dc:subject/>
  <dc:title>MeadowBrook</dc:title>
</cp:coreProperties>
</file>