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48"/>
        </w:rPr>
        <w:t>Lori</w:t>
      </w:r>
    </w:p>
    <w:p>
      <w:pPr>
        <w:pStyle w:val="NormalWeb"/>
        <w:jc w:val="center"/>
        <w:rPr>
          <w:szCs w:val="27"/>
        </w:rPr>
      </w:pPr>
      <w:r>
        <w:rPr>
          <w:szCs w:val="27"/>
        </w:rPr>
        <w:t>by NyteMyst</w:t>
      </w:r>
    </w:p>
    <w:p>
      <w:pPr>
        <w:pStyle w:val="NormalWeb"/>
        <w:rPr/>
      </w:pPr>
      <w:r>
        <w:rPr/>
        <w:t> </w:t>
      </w:r>
    </w:p>
    <w:p>
      <w:pPr>
        <w:pStyle w:val="NormalWeb"/>
        <w:rPr>
          <w:sz w:val="20"/>
        </w:rPr>
      </w:pPr>
      <w:r>
        <w:rPr>
          <w:rStyle w:val="StrongEmphasis"/>
          <w:b w:val="false"/>
          <w:sz w:val="20"/>
          <w:szCs w:val="27"/>
        </w:rPr>
        <w:t>I first saw Lori from my study window one sunny day in early June. Being a freelance journalist, I work almost exclusively at home and after I bought my comfortable Victorian house some three years ago I turned one of the second floor bedrooms into a place to write and do computer research. The walls are lined with shelves and my computer desk is set beside a large set of windows that overlook the pretty park behind the house.</w:t>
      </w:r>
    </w:p>
    <w:p>
      <w:pPr>
        <w:pStyle w:val="NormalWeb"/>
        <w:rPr>
          <w:sz w:val="20"/>
        </w:rPr>
      </w:pPr>
      <w:r>
        <w:rPr>
          <w:rStyle w:val="StrongEmphasis"/>
          <w:b w:val="false"/>
          <w:sz w:val="20"/>
          <w:szCs w:val="27"/>
        </w:rPr>
        <w:t>Often, as I sit at my desk, I am able to see the neighborhood children playing on the grassy two acres that make up the park. They rarely disturb me and, indeed, it is often a pleasant diversion to watch them amuse themselves. Hide and seek seems to be a favorite amongst the younger set, and sometimes a gang of them will organize a soccer or baseball game. Since there is no fence surrounding my backyard, the shrubs at the edge of my property are often resorted to as a hiding place or a fort for war games.</w:t>
      </w:r>
    </w:p>
    <w:p>
      <w:pPr>
        <w:pStyle w:val="NormalWeb"/>
        <w:rPr>
          <w:sz w:val="20"/>
        </w:rPr>
      </w:pPr>
      <w:r>
        <w:rPr>
          <w:rStyle w:val="StrongEmphasis"/>
          <w:b w:val="false"/>
          <w:sz w:val="20"/>
          <w:szCs w:val="27"/>
        </w:rPr>
        <w:t>Lori struck me the most of all the children I came to recognize, not just because she is such a pretty girl, but also because she seemed to spend so much time alone. I later learned that she lived in the twelve-unit apartment building next door and that she was just a few months shy of her thirteenth birthday. There were few other girls her age in the immediate area and it was for that reason that she was often at loose ends. Sometimes she joined in games with some of the younger children, and a few times she was allowed to tag along with a group of older teenagers. Mostly, however, I used to see her sitting alone reading a book beneath one of the tall, spreading elm trees, or just watching some of the other kids at play.</w:t>
      </w:r>
    </w:p>
    <w:p>
      <w:pPr>
        <w:pStyle w:val="NormalWeb"/>
        <w:rPr>
          <w:sz w:val="20"/>
        </w:rPr>
      </w:pPr>
      <w:r>
        <w:rPr>
          <w:rStyle w:val="StrongEmphasis"/>
          <w:b w:val="false"/>
          <w:sz w:val="20"/>
          <w:szCs w:val="27"/>
        </w:rPr>
        <w:t>As I mentioned, Lori is a remarkably pretty young girl. She is fairly tall for her age, being almost five feet high, and she has a lovely head of dark brown hair that just reaches to her shoulders to frame a delicately featured face. She has lovely smooth skin, and a golden-hued tan complexion that made me think she must be of Mediterranean extraction. Indeed, her mother, who I saw on a couple of occasions, had the olive skinned face of a Greek and I though I could detect an accent of some kind when I heard call for Lori from the balcony of their apartment.</w:t>
      </w:r>
    </w:p>
    <w:p>
      <w:pPr>
        <w:pStyle w:val="NormalWeb"/>
        <w:rPr>
          <w:sz w:val="20"/>
        </w:rPr>
      </w:pPr>
      <w:r>
        <w:rPr>
          <w:rStyle w:val="StrongEmphasis"/>
          <w:b w:val="false"/>
          <w:sz w:val="20"/>
          <w:szCs w:val="27"/>
        </w:rPr>
        <w:t>If it was not for my dog, Buster, I might never have met Lori. Buster, a little York terrier with warm, brown eyes spends at least two hours of every afternoon tied up in the back yard, and sometimes a few of the local kids will come onto the property to play with him. I don’t mind this, and Buster seems to enjoy the attention he wouldn’t otherwise get while I am busy working.</w:t>
      </w:r>
    </w:p>
    <w:p>
      <w:pPr>
        <w:pStyle w:val="NormalWeb"/>
        <w:rPr>
          <w:sz w:val="20"/>
        </w:rPr>
      </w:pPr>
      <w:r>
        <w:rPr>
          <w:rStyle w:val="StrongEmphasis"/>
          <w:b w:val="false"/>
          <w:sz w:val="20"/>
          <w:szCs w:val="27"/>
        </w:rPr>
        <w:t xml:space="preserve">One afternoon, I was taking a break from an article I was struggling with and I decided to have a cigarette whilst leaning out my study window. A sound from below caught my attention and I looked down to see Lori talking to Buster. She was standing in front of him with her hand stretched out, trying to make him sit up on his hind legs but Buster, though loveably cute, is not overly bright and he just looked up her with a quizzical look on his furry brown face. </w:t>
      </w:r>
    </w:p>
    <w:p>
      <w:pPr>
        <w:pStyle w:val="NormalWeb"/>
        <w:rPr>
          <w:sz w:val="20"/>
        </w:rPr>
      </w:pPr>
      <w:r>
        <w:rPr>
          <w:rStyle w:val="StrongEmphasis"/>
          <w:b w:val="false"/>
          <w:sz w:val="20"/>
          <w:szCs w:val="27"/>
        </w:rPr>
        <w:t>"Come on, boy," she said, trying to entice him up from his prone position. Buster, his tongue lolling idiotically out of the side of his mouth, watched her intently but didn’t move. A characteristically foolish grim wreathed his chops and it was clear that he hadn’t the slightest idea what she wanted. "You silly dog," giggled Lori. "I bet you’d sit up and beg quick enough if I had a treat to give you."</w:t>
      </w:r>
    </w:p>
    <w:p>
      <w:pPr>
        <w:pStyle w:val="NormalWeb"/>
        <w:rPr>
          <w:sz w:val="20"/>
        </w:rPr>
      </w:pPr>
      <w:r>
        <w:rPr>
          <w:rStyle w:val="StrongEmphasis"/>
          <w:b w:val="false"/>
          <w:sz w:val="20"/>
          <w:szCs w:val="27"/>
        </w:rPr>
        <w:t>As I watched her, I couldn’t help but notice how slimly attractive she was in her summery T-shirt and shorts. She was far from having a womanly form as yet, but it was just possible, when she turned in profile, to discern the first burgeoning swellings of adolescent breasts. Her lime green shorts, whose legs barely extended below the crotch, were extremely tight and the sight of her prominent pubic mound was causing me to have some thoughts one really ought not to have concerning girls of that age.</w:t>
      </w:r>
    </w:p>
    <w:p>
      <w:pPr>
        <w:pStyle w:val="NormalWeb"/>
        <w:rPr>
          <w:sz w:val="20"/>
        </w:rPr>
      </w:pPr>
      <w:r>
        <w:rPr>
          <w:rStyle w:val="StrongEmphasis"/>
          <w:b w:val="false"/>
          <w:sz w:val="20"/>
          <w:szCs w:val="27"/>
        </w:rPr>
        <w:t>I don’t know if she sensed me watching or not, but I was a little startled when she suddenly looked up at me. I think a guilty look may have flitted across my features, but she seemed to find nothing amiss for she waved at me and flashed me a lovely smile.</w:t>
      </w:r>
    </w:p>
    <w:p>
      <w:pPr>
        <w:pStyle w:val="NormalWeb"/>
        <w:rPr>
          <w:sz w:val="20"/>
        </w:rPr>
      </w:pPr>
      <w:r>
        <w:rPr>
          <w:rStyle w:val="StrongEmphasis"/>
          <w:b w:val="false"/>
          <w:sz w:val="20"/>
          <w:szCs w:val="27"/>
        </w:rPr>
        <w:t>"I like your dog," she said. "What’s his name?"</w:t>
      </w:r>
    </w:p>
    <w:p>
      <w:pPr>
        <w:pStyle w:val="NormalWeb"/>
        <w:rPr>
          <w:sz w:val="20"/>
        </w:rPr>
      </w:pPr>
      <w:r>
        <w:rPr>
          <w:rStyle w:val="StrongEmphasis"/>
          <w:b w:val="false"/>
          <w:sz w:val="20"/>
          <w:szCs w:val="27"/>
        </w:rPr>
        <w:t>"Uh… that’s Buster," I replied after I had regained my composure.</w:t>
      </w:r>
    </w:p>
    <w:p>
      <w:pPr>
        <w:pStyle w:val="NormalWeb"/>
        <w:rPr>
          <w:sz w:val="20"/>
        </w:rPr>
      </w:pPr>
      <w:r>
        <w:rPr>
          <w:rStyle w:val="StrongEmphasis"/>
          <w:b w:val="false"/>
          <w:sz w:val="20"/>
          <w:szCs w:val="27"/>
        </w:rPr>
        <w:t>"He’s cute," she smiled, "but I can’t get him to do any tricks."</w:t>
      </w:r>
    </w:p>
    <w:p>
      <w:pPr>
        <w:pStyle w:val="NormalWeb"/>
        <w:rPr>
          <w:sz w:val="20"/>
        </w:rPr>
      </w:pPr>
      <w:r>
        <w:rPr>
          <w:rStyle w:val="StrongEmphasis"/>
          <w:b w:val="false"/>
          <w:sz w:val="20"/>
          <w:szCs w:val="27"/>
        </w:rPr>
        <w:t>"I don’t think he knows any," I answered with a laugh. She shrugged at this, indicating that this didn’t matter.</w:t>
      </w:r>
    </w:p>
    <w:p>
      <w:pPr>
        <w:pStyle w:val="NormalWeb"/>
        <w:rPr>
          <w:sz w:val="20"/>
        </w:rPr>
      </w:pPr>
      <w:r>
        <w:rPr>
          <w:rStyle w:val="StrongEmphasis"/>
          <w:b w:val="false"/>
          <w:sz w:val="20"/>
          <w:szCs w:val="27"/>
        </w:rPr>
        <w:t>"I’m Lori. What’s your name?"</w:t>
      </w:r>
    </w:p>
    <w:p>
      <w:pPr>
        <w:pStyle w:val="NormalWeb"/>
        <w:rPr>
          <w:sz w:val="20"/>
        </w:rPr>
      </w:pPr>
      <w:r>
        <w:rPr>
          <w:rStyle w:val="StrongEmphasis"/>
          <w:b w:val="false"/>
          <w:sz w:val="20"/>
          <w:szCs w:val="27"/>
        </w:rPr>
        <w:t>"Robert," I said. "Most people call me Bob." She seemed about to say something else when a stentorian female voice could be heard coming from next door. Lori rolled her eyes.</w:t>
      </w:r>
    </w:p>
    <w:p>
      <w:pPr>
        <w:pStyle w:val="NormalWeb"/>
        <w:rPr>
          <w:sz w:val="20"/>
        </w:rPr>
      </w:pPr>
      <w:r>
        <w:rPr>
          <w:rStyle w:val="StrongEmphasis"/>
          <w:b w:val="false"/>
          <w:sz w:val="20"/>
          <w:szCs w:val="27"/>
        </w:rPr>
        <w:t>"That’s my mom," she told me. "I gotta go." She started to leave but then turned back to me. "Is it okay if I come back and play with him again?" she asked. I told her that would be fine with me and she flashed me another gorgeous smile before running off in the direction of the voice. I watched her go, guiltily conscious of the fact that I was taking way too much pleasure at the vision of her tight young buttocks stretching out the thin fabric of her tiny shorts.</w:t>
      </w:r>
    </w:p>
    <w:p>
      <w:pPr>
        <w:pStyle w:val="NormalWeb"/>
        <w:rPr>
          <w:sz w:val="20"/>
        </w:rPr>
      </w:pPr>
      <w:r>
        <w:rPr>
          <w:rStyle w:val="StrongEmphasis"/>
          <w:b w:val="false"/>
          <w:sz w:val="20"/>
          <w:szCs w:val="27"/>
        </w:rPr>
        <w:t>I finished the article I was working on over the next few days and I was well into my next project before I saw Lori again. I had just resumed writing after my lunch break when I heard a knock at my back door. I saved my work and went downstairs, wondering whom on earth it might be. I opened the door and was very pleasantly surprised to see Lori standing there.</w:t>
      </w:r>
    </w:p>
    <w:p>
      <w:pPr>
        <w:pStyle w:val="NormalWeb"/>
        <w:rPr>
          <w:sz w:val="20"/>
        </w:rPr>
      </w:pPr>
      <w:r>
        <w:rPr>
          <w:rStyle w:val="StrongEmphasis"/>
          <w:b w:val="false"/>
          <w:sz w:val="20"/>
          <w:szCs w:val="27"/>
        </w:rPr>
        <w:t>"Hi," she said. "I was wondering if I could take Buster out to play in the park." She looked so pretty standing there in her denim cut-offs and blue tank top that I hated to disappoint her. The truth was, however, that Buster could be little bugger when he wanted to be and might very easily disappear if he was untethered. I considered the matter for a moment and then happily seized on a compromise.</w:t>
      </w:r>
    </w:p>
    <w:p>
      <w:pPr>
        <w:pStyle w:val="NormalWeb"/>
        <w:rPr>
          <w:sz w:val="20"/>
        </w:rPr>
      </w:pPr>
      <w:r>
        <w:rPr>
          <w:rStyle w:val="StrongEmphasis"/>
          <w:b w:val="false"/>
          <w:sz w:val="20"/>
          <w:szCs w:val="27"/>
        </w:rPr>
        <w:t>"Well," I began, "Buster runs away sometimes if you let him. But maybe you could take him for a walk on his leash."</w:t>
      </w:r>
    </w:p>
    <w:p>
      <w:pPr>
        <w:pStyle w:val="NormalWeb"/>
        <w:rPr>
          <w:sz w:val="20"/>
        </w:rPr>
      </w:pPr>
      <w:r>
        <w:rPr>
          <w:rStyle w:val="StrongEmphasis"/>
          <w:b w:val="false"/>
          <w:sz w:val="20"/>
          <w:szCs w:val="27"/>
        </w:rPr>
        <w:t>"Sure," exclaimed Lori. "That’d be fun!"</w:t>
      </w:r>
    </w:p>
    <w:p>
      <w:pPr>
        <w:pStyle w:val="NormalWeb"/>
        <w:rPr>
          <w:sz w:val="20"/>
        </w:rPr>
      </w:pPr>
      <w:r>
        <w:rPr>
          <w:rStyle w:val="StrongEmphasis"/>
          <w:b w:val="false"/>
          <w:sz w:val="20"/>
          <w:szCs w:val="27"/>
        </w:rPr>
        <w:t xml:space="preserve">I took Buster’s leash from the coat-hook behind the door and handed it to her, looking on as she went and hooked it up to his collar. She deftly unclipped him from his tether and then gave me a wave before the pair of them gamboled off for the trees and grassy spaces of the park. As on the first occasion, I kept watching after until she was out of sight, again appreciating the delicious curves of her tiny bottom. </w:t>
      </w:r>
    </w:p>
    <w:p>
      <w:pPr>
        <w:pStyle w:val="NormalWeb"/>
        <w:rPr>
          <w:sz w:val="20"/>
        </w:rPr>
      </w:pPr>
      <w:r>
        <w:rPr>
          <w:rStyle w:val="StrongEmphasis"/>
          <w:b w:val="false"/>
          <w:sz w:val="20"/>
          <w:szCs w:val="27"/>
        </w:rPr>
        <w:t>Lori played with Buster for over an hour on that first day, and thereafter she took him out regularly, rarely missing a day. Most of the time she would come and go without me knowing, popping in just long enough to get the leash from its hook. On one occasion, however, she came back carrying Buster and called for me to come and look at his foot. It appeared that the poor dog had cut one paw on a piece of glass, and, as it didn’t seem serious enough for a trip to the vet, we washed the wound together and then bound his foot with a strip of cloth torn from a dish towel. Lori clucked sympathetically during the whole procedure and afterward she accepted a glass of pop from me and chatted for a while before announcing that she really ought to get home.</w:t>
      </w:r>
    </w:p>
    <w:p>
      <w:pPr>
        <w:pStyle w:val="NormalWeb"/>
        <w:rPr>
          <w:sz w:val="20"/>
        </w:rPr>
      </w:pPr>
      <w:r>
        <w:rPr>
          <w:rStyle w:val="StrongEmphasis"/>
          <w:b w:val="false"/>
          <w:sz w:val="20"/>
          <w:szCs w:val="27"/>
        </w:rPr>
        <w:t>After that, Lori made a point of visiting after walking Buster, and often came by to spend some time even when it was too rainy or unpleasant to play in the park. Sometimes she would come up to my study and chat to me whilst I worked, taking an interest in some of the articles I was writing. During these chats I learned that Lori live alone with her mother, her parents having divorced when she was six. It appeared that her father had little interest in maintaining contact with either her or her mother and in the end analysis she was, I think a rather lonely young girl. It occurred to me, after she had begun to visit regularly, that I was probably her only real friend in the neighborhood.</w:t>
      </w:r>
    </w:p>
    <w:p>
      <w:pPr>
        <w:pStyle w:val="NormalWeb"/>
        <w:rPr>
          <w:sz w:val="20"/>
        </w:rPr>
      </w:pPr>
      <w:r>
        <w:rPr>
          <w:rStyle w:val="StrongEmphasis"/>
          <w:b w:val="false"/>
          <w:sz w:val="20"/>
          <w:szCs w:val="27"/>
        </w:rPr>
        <w:t>It was quite difficult to be around Lori and not have continual naughty thoughts about her. I often fantasized some very erotic exchanges between us when I was alone, but I was always able to keep my feelings to myself. At least, that is to say, until one extremely hot day in August when Lori came over to visit wearing a sleeveless white blouse over a very short dark blue skirt. I must say, she looked so sexy that day that was afraid that the swelling in my groin might give me away. However, I forced myself to think of other things and I firmly believe to this day that nothing would have happened except for an unusual discovery I had made only the week before.</w:t>
      </w:r>
    </w:p>
    <w:p>
      <w:pPr>
        <w:pStyle w:val="NormalWeb"/>
        <w:rPr>
          <w:sz w:val="20"/>
        </w:rPr>
      </w:pPr>
      <w:r>
        <w:rPr>
          <w:rStyle w:val="StrongEmphasis"/>
          <w:b w:val="false"/>
          <w:sz w:val="20"/>
          <w:szCs w:val="27"/>
        </w:rPr>
        <w:t>For several months I had been planning to get rid of an old doorway that was set into the wall of my study across from my desk. At one time, the door had opened into the bathroom, but it had long since been painted over and the handle removed. I wanted to put another shelving unit where the doorway was, but I needed to get rid of the frame, and the door itself, so that I would have a clear surface against which to build the shelf cabinet. Being something of a handyman, I went to work with my trusty tool-set, and, after some sweaty work I managed to pry the door open and remove it from its hinges.</w:t>
      </w:r>
    </w:p>
    <w:p>
      <w:pPr>
        <w:pStyle w:val="NormalWeb"/>
        <w:rPr>
          <w:sz w:val="20"/>
        </w:rPr>
      </w:pPr>
      <w:r>
        <w:rPr>
          <w:rStyle w:val="StrongEmphasis"/>
          <w:b w:val="false"/>
          <w:sz w:val="20"/>
          <w:szCs w:val="27"/>
        </w:rPr>
        <w:t>I found myself looking at an unpainted sheet of wood neatly set into the original doorframe. In order to test the strength of the wooden sheet, I gave it a tap with my hammer and was surprised to see the head pass cleanly through the rotten material with very little resistance. Cursing because this meant I would have to do a repair before building the shelves, I removed the hammer and peered through the hole to find myself looking into the back of my towel closet. Since this unit has no door, I was actually able to see right into the whole of the bathroom itself.</w:t>
      </w:r>
    </w:p>
    <w:p>
      <w:pPr>
        <w:pStyle w:val="NormalWeb"/>
        <w:rPr>
          <w:sz w:val="20"/>
        </w:rPr>
      </w:pPr>
      <w:r>
        <w:rPr>
          <w:rStyle w:val="StrongEmphasis"/>
          <w:b w:val="false"/>
          <w:sz w:val="20"/>
          <w:szCs w:val="27"/>
        </w:rPr>
        <w:t>As with many of projects I begin, I got sidetracked before getting any further and I still hadn’t got work on the repairs by the time that the fateful visit from Lori occurred. I was quite busy writing when she arrived and, rather than disturb me, she sat on the couch and began to leaf through one of my photograph albums. From time to time I stole a glance at her pretty tan legs and I had to force myself to focus on what was a particularly tricky section of my article.</w:t>
      </w:r>
    </w:p>
    <w:p>
      <w:pPr>
        <w:pStyle w:val="NormalWeb"/>
        <w:rPr>
          <w:sz w:val="20"/>
        </w:rPr>
      </w:pPr>
      <w:r>
        <w:rPr>
          <w:rStyle w:val="StrongEmphasis"/>
          <w:b w:val="false"/>
          <w:sz w:val="20"/>
          <w:szCs w:val="27"/>
        </w:rPr>
        <w:t>I was quite deep in thought when Lori suddenly interrupted me to announce she needed to go to the bathroom. She was almost out of the room when I suddenly remembered the hole in the wall and by the time I heard the bathroom door close behind her I had crossed to the far wall and had my eye pressed to the little orifice. I couldn’t believe I was doing this, but there I was, one eye screwed shut and the other straining for a glimpse of my pretty angel.</w:t>
      </w:r>
    </w:p>
    <w:p>
      <w:pPr>
        <w:pStyle w:val="NormalWeb"/>
        <w:rPr>
          <w:sz w:val="20"/>
        </w:rPr>
      </w:pPr>
      <w:r>
        <w:rPr>
          <w:rStyle w:val="StrongEmphasis"/>
          <w:b w:val="false"/>
          <w:sz w:val="20"/>
          <w:szCs w:val="27"/>
        </w:rPr>
        <w:t>Although I could see the toilet, the angle was quite sharp and the view somewhat less than perfect. Lori suddenly came into my field of vision and she crossed over to the toilet and stood in front of it facing me. In a quick, practiced motion she slid her hands under her skirt and smoothly slid down her panties, sitting down on the commode as she did so. Because of the difficult angle and the speed of the motion, I caught very little more than a quick flash of her upper thighs. The fall of her skirt as she slid her panties down obscured her intimate parts from my view but the sight of her cotton panties and the sexy way she slid them down was so erotic that I felt myself become instantly and stiffly erect.</w:t>
      </w:r>
    </w:p>
    <w:p>
      <w:pPr>
        <w:pStyle w:val="NormalWeb"/>
        <w:rPr>
          <w:sz w:val="20"/>
        </w:rPr>
      </w:pPr>
      <w:r>
        <w:rPr>
          <w:rStyle w:val="StrongEmphasis"/>
          <w:b w:val="false"/>
          <w:sz w:val="20"/>
          <w:szCs w:val="27"/>
        </w:rPr>
        <w:t>Lori sat silently for a few moments, vacantly looking around the room, and then I was able to make out the tinkle of her pee splashing into the bowl. This too was strangely exciting and I had to hold my breath in fear that she might hear me. In less than a minute, the stream dwindled to nothing and Lori tore off a sheet of toilet paper and put her hand between her legs to wipe herself. She dropped the tissue into the toilet and then bent down to grasp her panties. With the same fluid motion she drew the garment up, rising to her feet as she did so. Again, I wasn’t able to see what her panties now covered and when she crossed the room to wash her hands I retreated back to my desk as quickly as I could. My cock was now straining against the fabric of my pants and I didn’t dare be standing when she returned.</w:t>
      </w:r>
    </w:p>
    <w:p>
      <w:pPr>
        <w:pStyle w:val="NormalWeb"/>
        <w:rPr>
          <w:sz w:val="20"/>
        </w:rPr>
      </w:pPr>
      <w:r>
        <w:rPr>
          <w:rStyle w:val="StrongEmphasis"/>
          <w:b w:val="false"/>
          <w:sz w:val="20"/>
          <w:szCs w:val="27"/>
        </w:rPr>
        <w:t>Lori came back into the room and started to return to the couch before stopping and looking at me curiously.</w:t>
      </w:r>
    </w:p>
    <w:p>
      <w:pPr>
        <w:pStyle w:val="NormalWeb"/>
        <w:rPr>
          <w:sz w:val="20"/>
        </w:rPr>
      </w:pPr>
      <w:r>
        <w:rPr>
          <w:rStyle w:val="StrongEmphasis"/>
          <w:b w:val="false"/>
          <w:sz w:val="20"/>
          <w:szCs w:val="27"/>
        </w:rPr>
        <w:t>"Gee, you look awful hot Mr. Bob," she said, calling me by her pet name for me.</w:t>
      </w:r>
    </w:p>
    <w:p>
      <w:pPr>
        <w:pStyle w:val="NormalWeb"/>
        <w:rPr>
          <w:sz w:val="20"/>
        </w:rPr>
      </w:pPr>
      <w:r>
        <w:rPr>
          <w:rStyle w:val="StrongEmphasis"/>
          <w:b w:val="false"/>
          <w:sz w:val="20"/>
          <w:szCs w:val="27"/>
        </w:rPr>
        <w:t>"Uh…uh, yeah. It’s really humid," I managed to stammer, thankful that the weather provided me with a cover.</w:t>
      </w:r>
    </w:p>
    <w:p>
      <w:pPr>
        <w:pStyle w:val="NormalWeb"/>
        <w:rPr>
          <w:sz w:val="20"/>
        </w:rPr>
      </w:pPr>
      <w:r>
        <w:rPr>
          <w:rStyle w:val="StrongEmphasis"/>
          <w:b w:val="false"/>
          <w:sz w:val="20"/>
          <w:szCs w:val="27"/>
        </w:rPr>
        <w:t>"You want me to get you a drink of iced tea?" she asked.</w:t>
      </w:r>
    </w:p>
    <w:p>
      <w:pPr>
        <w:pStyle w:val="NormalWeb"/>
        <w:rPr>
          <w:sz w:val="20"/>
        </w:rPr>
      </w:pPr>
      <w:r>
        <w:rPr>
          <w:rStyle w:val="StrongEmphasis"/>
          <w:b w:val="false"/>
          <w:sz w:val="20"/>
          <w:szCs w:val="27"/>
        </w:rPr>
        <w:t>"Oh, please," I replied. "That would be lovely." Lori turned on her heel and left the room once more, this time heading down the stairs. When she returned several minutes later I was a little more composed and she brought my drink over to me at my desk. I thanked her and managed to down the whole glass in one draught.</w:t>
      </w:r>
    </w:p>
    <w:p>
      <w:pPr>
        <w:pStyle w:val="NormalWeb"/>
        <w:rPr>
          <w:sz w:val="20"/>
        </w:rPr>
      </w:pPr>
      <w:r>
        <w:rPr>
          <w:rStyle w:val="StrongEmphasis"/>
          <w:b w:val="false"/>
          <w:sz w:val="20"/>
          <w:szCs w:val="27"/>
        </w:rPr>
        <w:t>"Better?" she smiled.</w:t>
      </w:r>
    </w:p>
    <w:p>
      <w:pPr>
        <w:pStyle w:val="NormalWeb"/>
        <w:rPr>
          <w:sz w:val="20"/>
        </w:rPr>
      </w:pPr>
      <w:r>
        <w:rPr>
          <w:rStyle w:val="StrongEmphasis"/>
          <w:b w:val="false"/>
          <w:sz w:val="20"/>
          <w:szCs w:val="27"/>
        </w:rPr>
        <w:t>"Much," I said, putting the glass down at the desk. I started to return to my work, paging back to the opening paragraphs so that I could do a quick proofread and also pick up the train of my thought. Lori, instead of going back to the couch stood beside and leaned on forward with her elbows on the desktop so that she could see what I had written. My article, which was about violence in schools, appeared to interest her and I scrolled very slowly through it so that she could read along with me.</w:t>
      </w:r>
    </w:p>
    <w:p>
      <w:pPr>
        <w:pStyle w:val="NormalWeb"/>
        <w:rPr>
          <w:sz w:val="20"/>
        </w:rPr>
      </w:pPr>
      <w:r>
        <w:rPr>
          <w:rStyle w:val="StrongEmphasis"/>
          <w:b w:val="false"/>
          <w:sz w:val="20"/>
          <w:szCs w:val="27"/>
        </w:rPr>
        <w:t>I was very conscious of the nearness of this pretty young creature as she read along with me and I was completely unable to concentrate on my words. When she leaned sideways a little so that her hip rested against my arm, I almost became lightheaded and my cock, which had deflated somewhat began to stir once again, causing me to shift in my seat a little in order to hide the growing bulge. It was a delicious torment to have her pressed against me like this and I sat there in silence, mesmerized by the steady sound of her breathing and the occasional whisper she made as she sounded out an unfamiliar word.</w:t>
      </w:r>
    </w:p>
    <w:p>
      <w:pPr>
        <w:pStyle w:val="NormalWeb"/>
        <w:rPr>
          <w:sz w:val="20"/>
        </w:rPr>
      </w:pPr>
      <w:r>
        <w:rPr>
          <w:rStyle w:val="StrongEmphasis"/>
          <w:b w:val="false"/>
          <w:sz w:val="20"/>
          <w:szCs w:val="27"/>
        </w:rPr>
        <w:t>When we reached the top of the second page, Lori suddenly reached her left arm behind her back and tried to scratch an itchy spot. It was clear that she couldn’t quite reach the required area and a frown creased her pretty features as she continued to read.</w:t>
      </w:r>
    </w:p>
    <w:p>
      <w:pPr>
        <w:pStyle w:val="NormalWeb"/>
        <w:rPr>
          <w:sz w:val="20"/>
        </w:rPr>
      </w:pPr>
      <w:r>
        <w:rPr>
          <w:rStyle w:val="StrongEmphasis"/>
          <w:b w:val="false"/>
          <w:sz w:val="20"/>
          <w:szCs w:val="27"/>
        </w:rPr>
        <w:t>"Mosquito bite?" I asked.</w:t>
      </w:r>
    </w:p>
    <w:p>
      <w:pPr>
        <w:pStyle w:val="NormalWeb"/>
        <w:rPr>
          <w:sz w:val="20"/>
        </w:rPr>
      </w:pPr>
      <w:r>
        <w:rPr>
          <w:rStyle w:val="StrongEmphasis"/>
          <w:b w:val="false"/>
          <w:sz w:val="20"/>
          <w:szCs w:val="27"/>
        </w:rPr>
        <w:t>"Uh huh," she nodded absently, not taking her eyes from the screen.</w:t>
      </w:r>
    </w:p>
    <w:p>
      <w:pPr>
        <w:pStyle w:val="NormalWeb"/>
        <w:rPr>
          <w:sz w:val="20"/>
        </w:rPr>
      </w:pPr>
      <w:r>
        <w:rPr>
          <w:rStyle w:val="StrongEmphasis"/>
          <w:b w:val="false"/>
          <w:sz w:val="20"/>
          <w:szCs w:val="27"/>
        </w:rPr>
        <w:t>"Here, let me," I offered, taking my left hand from the desktop and reaching up across her back. I started to scratch at the area she had been trying to reach and she let out a little sigh of satisfaction as my fingers raked through her blouse, easing the irritation.</w:t>
      </w:r>
    </w:p>
    <w:p>
      <w:pPr>
        <w:pStyle w:val="NormalWeb"/>
        <w:rPr>
          <w:sz w:val="20"/>
        </w:rPr>
      </w:pPr>
      <w:r>
        <w:rPr>
          <w:rStyle w:val="StrongEmphasis"/>
          <w:b w:val="false"/>
          <w:sz w:val="20"/>
          <w:szCs w:val="27"/>
        </w:rPr>
        <w:t>"Mmm, that’s the spot," she said. "You got it first try." I was reluctant to stop the contact with her and so, after patting the spot I had just scratched, I allowed my arm to rest lightly across the small of her back. This was intimate as anything that had ever passed between us but if she even noticed the presence of my arm she gave no indication, and she continued to read on as though nothing was different.</w:t>
      </w:r>
    </w:p>
    <w:p>
      <w:pPr>
        <w:pStyle w:val="NormalWeb"/>
        <w:rPr>
          <w:sz w:val="20"/>
        </w:rPr>
      </w:pPr>
      <w:r>
        <w:rPr>
          <w:rStyle w:val="StrongEmphasis"/>
          <w:b w:val="false"/>
          <w:sz w:val="20"/>
          <w:szCs w:val="27"/>
        </w:rPr>
        <w:t>After several minutes I was sufficiently emboldened by the lack of reaction to let my arm drop behind her, doing it in such a way that the inner surface of my forearm brushed lightly over the curve of her out-thrust buttock as it passed. I brought my arm to rest so that it lay against the back of her satin smooth legs, and then let my hand cup the outer side of her left knee. Again, I waited to see if there would be a negative reaction, but when she seemed to accept this as well I began to gently caress the side of her leg with a gentle up and down motion, not moving more than an inch or so in either direction.</w:t>
      </w:r>
    </w:p>
    <w:p>
      <w:pPr>
        <w:pStyle w:val="NormalWeb"/>
        <w:rPr>
          <w:sz w:val="20"/>
        </w:rPr>
      </w:pPr>
      <w:r>
        <w:rPr>
          <w:rStyle w:val="StrongEmphasis"/>
          <w:b w:val="false"/>
          <w:sz w:val="20"/>
          <w:szCs w:val="27"/>
        </w:rPr>
        <w:t>At this point, I couldn’t believe how far I had gone and I tried to tell my self I should stop, knowing full well that I would be unable to do so. I still retained enough presence of mind to keep scrolling through the article, but my concentration was fully focused on the activity going on down below, and I thought I could sense a change in Lori’s breathing indicating that she too was actively conscious of the caress.</w:t>
      </w:r>
    </w:p>
    <w:p>
      <w:pPr>
        <w:pStyle w:val="NormalWeb"/>
        <w:rPr>
          <w:sz w:val="20"/>
        </w:rPr>
      </w:pPr>
      <w:r>
        <w:rPr>
          <w:rStyle w:val="StrongEmphasis"/>
          <w:b w:val="false"/>
          <w:sz w:val="20"/>
          <w:szCs w:val="27"/>
        </w:rPr>
        <w:t>Very slowly, I drew my arm in a little so that my hand now massaged the back of both legs. I continued like this for a moment or so and then, holding my breath, I began to rub the inside of her right knee, my hand now completely between her legs. I kept my hand in more or less the same area for a number of minutes and continued to rub softly as I raised my courage to take things a little further. Then, daring myself to continue, I began to inch my hand upward.</w:t>
      </w:r>
    </w:p>
    <w:p>
      <w:pPr>
        <w:pStyle w:val="NormalWeb"/>
        <w:rPr>
          <w:sz w:val="20"/>
        </w:rPr>
      </w:pPr>
      <w:r>
        <w:rPr>
          <w:rStyle w:val="StrongEmphasis"/>
          <w:b w:val="false"/>
          <w:sz w:val="20"/>
          <w:szCs w:val="27"/>
        </w:rPr>
        <w:t>The feel of her naked skin against my palm was incredibly erotic and my cock was now throbbing in my pants. As my hand gradually moved up the lovely shaft of her upper leg it became obstructed at the point where her two thighs were pressed together and it was at this precise moment that Lori suddenly moved. I froze, thinking, with a sudden stab of panic, that she was objecting to what was happening, but, instead, she simply just shifted her weight slightly and slid her left leg outward so that her thighs were even further apart.</w:t>
      </w:r>
    </w:p>
    <w:p>
      <w:pPr>
        <w:pStyle w:val="NormalWeb"/>
        <w:rPr>
          <w:sz w:val="20"/>
        </w:rPr>
      </w:pPr>
      <w:r>
        <w:rPr>
          <w:rStyle w:val="StrongEmphasis"/>
          <w:b w:val="false"/>
          <w:sz w:val="20"/>
          <w:szCs w:val="27"/>
        </w:rPr>
        <w:t>"My God," I thought to myself. "Is this an actual invitation for me to continue?" It certainly seemed as though Lori was not disturbed by my actions and I felt a sensation bordering on elation as I continued to slide my hand ever upward. I didn’t want to make any sudden moves of course, and I moved no more than a fraction of an inch with each minute that passed. As my hand slid higher along the inner surface of her thigh I could feel the warmth of her like a living thing, reaching down to me from the pantied juncture scant millimeters above the top of my hand. I paused then, before my fingers actually touched the soft cotton of her underwear, and I slid my hands further through her legs to caress the front of her thigh, trying to prolong the delicious anticipation of what was to come.</w:t>
      </w:r>
    </w:p>
    <w:p>
      <w:pPr>
        <w:pStyle w:val="NormalWeb"/>
        <w:rPr>
          <w:sz w:val="20"/>
        </w:rPr>
      </w:pPr>
      <w:r>
        <w:rPr>
          <w:rStyle w:val="StrongEmphasis"/>
          <w:b w:val="false"/>
          <w:sz w:val="20"/>
          <w:szCs w:val="27"/>
        </w:rPr>
        <w:t>Although I did not turn to look at her, I knew that Lori was no longer reading the screen. Her breathing had become deep and slow and she was standing very still, waiting for me to continue. I could not put the moment of any longer and I was just traversing the final stretch of her naked thigh, my finger tips just a hair’s breadth from her panties, when the unmistakable, and unwelcome sound of her mother’s voice suddenly came wafting faintly from the balcony next door.</w:t>
      </w:r>
    </w:p>
    <w:p>
      <w:pPr>
        <w:pStyle w:val="NormalWeb"/>
        <w:rPr>
          <w:sz w:val="20"/>
        </w:rPr>
      </w:pPr>
      <w:r>
        <w:rPr>
          <w:rStyle w:val="StrongEmphasis"/>
          <w:b w:val="false"/>
          <w:sz w:val="20"/>
          <w:szCs w:val="27"/>
        </w:rPr>
        <w:t>Lori jumped as though she had been shot and I, mentally cursing the bad timing, quickly withdrew my hand from beneath her skirt.</w:t>
      </w:r>
    </w:p>
    <w:p>
      <w:pPr>
        <w:pStyle w:val="NormalWeb"/>
        <w:rPr>
          <w:sz w:val="20"/>
        </w:rPr>
      </w:pPr>
      <w:r>
        <w:rPr>
          <w:rStyle w:val="StrongEmphasis"/>
          <w:b w:val="false"/>
          <w:sz w:val="20"/>
          <w:szCs w:val="27"/>
        </w:rPr>
        <w:t>"Oh my god," exclaimed Lori, a note of alarm in her voice. "I completely forgot. My Mom’s friend is coming for supper and I’m supposed to be there." I wanted to respond somehow but the intensity of the moment had momentarily robbed me of speech and a sort of strangled grunt was all I could manage. Lori, however, did not notice my discomfiture. Suddenly, and to by complete and utter surprise, she leaned over and kissed me lightly on my cheek. "Bye, Mr. Bob," she said. "I’ll see you tomorrow."</w:t>
      </w:r>
    </w:p>
    <w:p>
      <w:pPr>
        <w:pStyle w:val="NormalWeb"/>
        <w:rPr>
          <w:sz w:val="20"/>
        </w:rPr>
      </w:pPr>
      <w:r>
        <w:rPr>
          <w:rStyle w:val="StrongEmphasis"/>
          <w:b w:val="false"/>
          <w:sz w:val="20"/>
          <w:szCs w:val="27"/>
        </w:rPr>
        <w:t>After she had gone, I sat in my chair for a good twenty minutes before I was able to move again. I was still stunned by the amazing events and I played the whole transaction over and over again in my mind, savoring especially the final parting kiss. The incredible eroticism of the moment lingered with me and I was aware that my cock was still painfully erect within its cotton prison. I am not embarrassed to tell you that my very first step after I arose was to make quickly for the bathroom and manually release the tension that had built up within me.</w:t>
      </w:r>
    </w:p>
    <w:p>
      <w:pPr>
        <w:pStyle w:val="NormalWeb"/>
        <w:rPr>
          <w:sz w:val="20"/>
        </w:rPr>
      </w:pPr>
      <w:r>
        <w:rPr>
          <w:rStyle w:val="StrongEmphasis"/>
          <w:b w:val="false"/>
          <w:sz w:val="20"/>
          <w:szCs w:val="27"/>
        </w:rPr>
        <w:t>In quieter reflection afterward, I began to wonder whether I ought to nip this whole thing in the bud before it went further. It was not, let me hasten to explain, that I feared Lori might tell someone; in fact, I was completely confident that this would never happen. Rather, I knew that taking the affair to its next logical step could be very complicated, and I definitely did not want to do anything that might be painful for either of us. Nevertheless, when I savored the events once again in my mind’s eye, and thought about Lori’s response, I knew that some sort of progression was inevitable; I would just have to treat the matter with a great deal of care.</w:t>
      </w:r>
    </w:p>
    <w:p>
      <w:pPr>
        <w:pStyle w:val="NormalWeb"/>
        <w:rPr>
          <w:sz w:val="20"/>
        </w:rPr>
      </w:pPr>
      <w:r>
        <w:rPr>
          <w:rStyle w:val="StrongEmphasis"/>
          <w:b w:val="false"/>
          <w:sz w:val="20"/>
          <w:szCs w:val="27"/>
        </w:rPr>
        <w:t>One thing, I was certain, was that I could not simply resume matters by calling Lori over to my desk and then picking things up where I left off, so to speak. Nor could I just ask her to go to bed with me. The situation was very delicate indeed, and I knew very well that the next step would have to be played just right and be fully on Lori’s terms as well. Ideally, I thought, there needed to be just the right combination of factors that would allow Lori to make some sort of overture herself. I pondered on this for some time before I eventually hit upon an idea.</w:t>
      </w:r>
    </w:p>
    <w:p>
      <w:pPr>
        <w:pStyle w:val="NormalWeb"/>
        <w:rPr>
          <w:sz w:val="20"/>
        </w:rPr>
      </w:pPr>
      <w:r>
        <w:rPr>
          <w:rStyle w:val="StrongEmphasis"/>
          <w:b w:val="false"/>
          <w:sz w:val="20"/>
          <w:szCs w:val="27"/>
        </w:rPr>
        <w:t xml:space="preserve">On many of Lori’s visits, she liked to play games on my computer. She and her mother had one at home, but her mother was a confirmed Internet junkie and Lori got very little time on the machine herself. Moreover, the only games on their system were the solitaire and minefield games that came with the operating system and she had very little experience with playing any others. When I showed her ‘Doom’ on my system, she was entranced and was soon emitting squeals of delight as she blew away the undead with reckless abandon. It became a fast favorite with her and, after musing on her love of the computer, I realized that it just might provide the right initiating factor I was looking for. </w:t>
      </w:r>
    </w:p>
    <w:p>
      <w:pPr>
        <w:pStyle w:val="NormalWeb"/>
        <w:rPr>
          <w:sz w:val="20"/>
        </w:rPr>
      </w:pPr>
      <w:r>
        <w:rPr>
          <w:rStyle w:val="StrongEmphasis"/>
          <w:b w:val="false"/>
          <w:sz w:val="20"/>
          <w:szCs w:val="27"/>
        </w:rPr>
        <w:t>The next day, while Lori was walking Buster, I took a long hot shower, scrubbing myself with a lightly perfumed body wash I received for Christmas last year, and then applying a thin dusting of talcum after toweling myself off. I then put on a laundry fresh pair of loose fitting hiking shorts as well as sandals and a short-sleeved, open-necked white shirt. Thus prepared, I went to my study and sat down at the computer to open up a graphics program that allows you to page through a collection of images from a specified folder. I pointed the program to a directory, normally hidden, that contains a large collection of images that I would prefer my friends and neighbors not see. I knew Lori knew how to use this software and I left the program running on the screen while I awaited her arrival.</w:t>
      </w:r>
    </w:p>
    <w:p>
      <w:pPr>
        <w:pStyle w:val="NormalWeb"/>
        <w:rPr>
          <w:sz w:val="20"/>
        </w:rPr>
      </w:pPr>
      <w:r>
        <w:rPr>
          <w:rStyle w:val="StrongEmphasis"/>
          <w:b w:val="false"/>
          <w:sz w:val="20"/>
          <w:szCs w:val="27"/>
        </w:rPr>
        <w:t>It seemed an eternity until Lori returned with Buster; an eternity of nervous anxiety during which I had to constantly remind myself that I needed to relax if I didn’t want to ruin everything. I eventually calmed myself by having a cigarette on the study sofa and I was still sitting there when I heard Lori come in.</w:t>
      </w:r>
    </w:p>
    <w:p>
      <w:pPr>
        <w:pStyle w:val="NormalWeb"/>
        <w:rPr>
          <w:sz w:val="20"/>
        </w:rPr>
      </w:pPr>
      <w:r>
        <w:rPr>
          <w:rStyle w:val="StrongEmphasis"/>
          <w:b w:val="false"/>
          <w:sz w:val="20"/>
          <w:szCs w:val="27"/>
        </w:rPr>
        <w:t>"Hi, Mr. Bob," she called from the kitchen. "You wanna glass of pop or anything?" I yelled back to her that that would be fine and I invited her to pour one for herself. As I heard her busying herself in the kitchen below I straightened my clothes and then went out to the upstairs landing to meet her. She came up the stairs and I told her that I needed to use the washroom, adding that I’d be with her in a few minutes. She took the glasses she was carrying into the study and I went into the bathroom, closing the door behind me.</w:t>
      </w:r>
    </w:p>
    <w:p>
      <w:pPr>
        <w:pStyle w:val="NormalWeb"/>
        <w:rPr>
          <w:sz w:val="20"/>
        </w:rPr>
      </w:pPr>
      <w:r>
        <w:rPr>
          <w:rStyle w:val="StrongEmphasis"/>
          <w:b w:val="false"/>
          <w:sz w:val="20"/>
          <w:szCs w:val="27"/>
        </w:rPr>
        <w:t>I remained in the bathroom for almost fifteen minutes, nervously fiddling around for what appeared to be an appropriate length of time. During the whole period I couldn’t stop thinking how deliciously beautiful Lori looked today. She too was dressed in shorts, not the tight lime green ones she’d worn before, but a looser light blue pair surmounted by a yellow tube top that clung to her slender upper frame enticingly. Her hair was pushed back behind her ears in a way that I found irresistible and her pretty little feet were bare in a pair of flip-flop sandals.</w:t>
      </w:r>
    </w:p>
    <w:p>
      <w:pPr>
        <w:pStyle w:val="NormalWeb"/>
        <w:rPr>
          <w:sz w:val="20"/>
        </w:rPr>
      </w:pPr>
      <w:r>
        <w:rPr>
          <w:rStyle w:val="StrongEmphasis"/>
          <w:b w:val="false"/>
          <w:sz w:val="20"/>
          <w:szCs w:val="27"/>
        </w:rPr>
        <w:t>Eventually, I flushed the toilet for effect and left the bathroom for my study. When I entered the room I saw her sitting, as I knew she would be, at the computer desk, her face creased in serious concentration. I had half expected her to jump up guiltily when I entered the room and try to pretend she hadn’t seen anything, but she only gave me a quick glance when I came in, continuing to click the mouse button as she scrolled through the gallery of images. I crossed the room to the coffee table where she had placed my glass and I picked it up.</w:t>
      </w:r>
    </w:p>
    <w:p>
      <w:pPr>
        <w:pStyle w:val="NormalWeb"/>
        <w:rPr>
          <w:sz w:val="20"/>
        </w:rPr>
      </w:pPr>
      <w:r>
        <w:rPr>
          <w:rStyle w:val="StrongEmphasis"/>
          <w:b w:val="false"/>
          <w:sz w:val="20"/>
          <w:szCs w:val="27"/>
        </w:rPr>
        <w:t>"You sure have a lot of interesting pictures here," she said, not taking her eyes from the screen. I moved closer to look, then feigned sudden dismay.</w:t>
      </w:r>
    </w:p>
    <w:p>
      <w:pPr>
        <w:pStyle w:val="NormalWeb"/>
        <w:rPr>
          <w:sz w:val="20"/>
        </w:rPr>
      </w:pPr>
      <w:r>
        <w:rPr>
          <w:rStyle w:val="StrongEmphasis"/>
          <w:b w:val="false"/>
          <w:sz w:val="20"/>
          <w:szCs w:val="27"/>
        </w:rPr>
        <w:t>"Oh dear," I said. "I forgot about that. I really shouldn’t have left those there for you to see." Lori gave a curious little smile.</w:t>
      </w:r>
    </w:p>
    <w:p>
      <w:pPr>
        <w:pStyle w:val="NormalWeb"/>
        <w:rPr>
          <w:sz w:val="20"/>
        </w:rPr>
      </w:pPr>
      <w:r>
        <w:rPr>
          <w:rStyle w:val="StrongEmphasis"/>
          <w:b w:val="false"/>
          <w:sz w:val="20"/>
          <w:szCs w:val="27"/>
        </w:rPr>
        <w:t>"That’s okay," she replied. "I won’t tell anyone." She continued to flip through the pictures, stopping at one I particularly liked. It showed a young girl of about eleven or so lying back on a couch naked with an enticing smile on her face. An inset in the top right corner of the frame showed the same girl perched on a fence while a naked man sporting a huge erection knelt behind her, his face buried between the cheeks of her bottom. Lori looked at this in silence for several moments.</w:t>
      </w:r>
    </w:p>
    <w:p>
      <w:pPr>
        <w:pStyle w:val="NormalWeb"/>
        <w:rPr>
          <w:sz w:val="20"/>
        </w:rPr>
      </w:pPr>
      <w:r>
        <w:rPr>
          <w:rStyle w:val="StrongEmphasis"/>
          <w:b w:val="false"/>
          <w:sz w:val="20"/>
          <w:szCs w:val="27"/>
        </w:rPr>
        <w:t>"There’s not any ladies in these pictures," she observed. "It’s just girls and some men."</w:t>
      </w:r>
    </w:p>
    <w:p>
      <w:pPr>
        <w:pStyle w:val="NormalWeb"/>
        <w:rPr>
          <w:sz w:val="20"/>
        </w:rPr>
      </w:pPr>
      <w:r>
        <w:rPr>
          <w:rStyle w:val="StrongEmphasis"/>
          <w:b w:val="false"/>
          <w:sz w:val="20"/>
          <w:szCs w:val="27"/>
        </w:rPr>
        <w:t>"Um… I think there may be a few women," I answered. "But, yes. It is mostly girls."</w:t>
      </w:r>
    </w:p>
    <w:p>
      <w:pPr>
        <w:pStyle w:val="NormalWeb"/>
        <w:rPr>
          <w:sz w:val="20"/>
        </w:rPr>
      </w:pPr>
      <w:r>
        <w:rPr>
          <w:rStyle w:val="StrongEmphasis"/>
          <w:b w:val="false"/>
          <w:sz w:val="20"/>
          <w:szCs w:val="27"/>
        </w:rPr>
        <w:t>"Is that because you like them best?" she queried, looking at me finally.</w:t>
      </w:r>
    </w:p>
    <w:p>
      <w:pPr>
        <w:pStyle w:val="NormalWeb"/>
        <w:rPr>
          <w:sz w:val="20"/>
        </w:rPr>
      </w:pPr>
      <w:r>
        <w:rPr>
          <w:rStyle w:val="StrongEmphasis"/>
          <w:b w:val="false"/>
          <w:sz w:val="20"/>
          <w:szCs w:val="27"/>
        </w:rPr>
        <w:t>"I suppose so, dear."</w:t>
      </w:r>
    </w:p>
    <w:p>
      <w:pPr>
        <w:pStyle w:val="NormalWeb"/>
        <w:rPr>
          <w:sz w:val="20"/>
        </w:rPr>
      </w:pPr>
      <w:r>
        <w:rPr>
          <w:rStyle w:val="StrongEmphasis"/>
          <w:b w:val="false"/>
          <w:sz w:val="20"/>
          <w:szCs w:val="27"/>
        </w:rPr>
        <w:t>"And have you ever taken any pictures like these?"</w:t>
      </w:r>
    </w:p>
    <w:p>
      <w:pPr>
        <w:pStyle w:val="NormalWeb"/>
        <w:rPr>
          <w:sz w:val="20"/>
        </w:rPr>
      </w:pPr>
      <w:r>
        <w:rPr>
          <w:rStyle w:val="StrongEmphasis"/>
          <w:b w:val="false"/>
          <w:sz w:val="20"/>
          <w:szCs w:val="27"/>
        </w:rPr>
        <w:t>"Oh no," I exclaimed. "All these pictures came from the Internet."</w:t>
      </w:r>
    </w:p>
    <w:p>
      <w:pPr>
        <w:pStyle w:val="NormalWeb"/>
        <w:rPr>
          <w:sz w:val="20"/>
        </w:rPr>
      </w:pPr>
      <w:r>
        <w:rPr>
          <w:rStyle w:val="StrongEmphasis"/>
          <w:b w:val="false"/>
          <w:sz w:val="20"/>
          <w:szCs w:val="27"/>
        </w:rPr>
        <w:t>"But I bet you’d like it if you could, right?" she asked, flashing me her elfin-like little smile.</w:t>
      </w:r>
    </w:p>
    <w:p>
      <w:pPr>
        <w:pStyle w:val="NormalWeb"/>
        <w:rPr>
          <w:sz w:val="20"/>
        </w:rPr>
      </w:pPr>
      <w:r>
        <w:rPr>
          <w:rStyle w:val="StrongEmphasis"/>
          <w:b w:val="false"/>
          <w:sz w:val="20"/>
          <w:szCs w:val="27"/>
        </w:rPr>
        <w:t>"Uh… I… I might," I stammered. I understood that I was now very close to the critical stage and I was being very careful how I replied.</w:t>
      </w:r>
    </w:p>
    <w:p>
      <w:pPr>
        <w:pStyle w:val="NormalWeb"/>
        <w:rPr>
          <w:sz w:val="20"/>
        </w:rPr>
      </w:pPr>
      <w:r>
        <w:rPr>
          <w:rStyle w:val="StrongEmphasis"/>
          <w:b w:val="false"/>
          <w:sz w:val="20"/>
          <w:szCs w:val="27"/>
        </w:rPr>
        <w:t>"And would it make you like this?" said Lori, pointing to the large erection between the man’s legs in the picture. "I did not trust myself to speak just then, so I merely nodded dumbly, the tips of my ears beginning to burn with self-consciousness. "It would make you … horny… then?" she continued, carefully pronouncing the word as though using it for the first time.</w:t>
      </w:r>
    </w:p>
    <w:p>
      <w:pPr>
        <w:pStyle w:val="NormalWeb"/>
        <w:rPr>
          <w:sz w:val="20"/>
        </w:rPr>
      </w:pPr>
      <w:r>
        <w:rPr>
          <w:rStyle w:val="StrongEmphasis"/>
          <w:b w:val="false"/>
          <w:sz w:val="20"/>
          <w:szCs w:val="27"/>
        </w:rPr>
        <w:t>"Well, that’s the slang term for it," I told her. "But yes, it probably would." She considered this for a moment and then looked at me seriously.</w:t>
      </w:r>
    </w:p>
    <w:p>
      <w:pPr>
        <w:pStyle w:val="NormalWeb"/>
        <w:rPr>
          <w:sz w:val="20"/>
        </w:rPr>
      </w:pPr>
      <w:r>
        <w:rPr>
          <w:rStyle w:val="StrongEmphasis"/>
          <w:b w:val="false"/>
          <w:sz w:val="20"/>
          <w:szCs w:val="27"/>
        </w:rPr>
        <w:t xml:space="preserve">"Do you sometimes think about me like this?" </w:t>
      </w:r>
    </w:p>
    <w:p>
      <w:pPr>
        <w:pStyle w:val="NormalWeb"/>
        <w:rPr>
          <w:sz w:val="20"/>
        </w:rPr>
      </w:pPr>
      <w:r>
        <w:rPr>
          <w:rStyle w:val="StrongEmphasis"/>
          <w:b w:val="false"/>
          <w:sz w:val="20"/>
          <w:szCs w:val="27"/>
        </w:rPr>
        <w:t>My heart suddenly leapt at the directness of the question and I hesitated before nodding my head once again. Lori continued to look deeply into my eyes and it seemed as though she was giving serious thought to this novel and interesting piece of information. Finally she spoke again.</w:t>
      </w:r>
    </w:p>
    <w:p>
      <w:pPr>
        <w:pStyle w:val="NormalWeb"/>
        <w:rPr>
          <w:sz w:val="20"/>
        </w:rPr>
      </w:pPr>
      <w:r>
        <w:rPr>
          <w:rStyle w:val="StrongEmphasis"/>
          <w:b w:val="false"/>
          <w:sz w:val="20"/>
          <w:szCs w:val="27"/>
        </w:rPr>
        <w:t>"You know," she began. "I wouldn’t mind if you wanted to see me like that. Like, if you maybe dared me to be naked with you."</w:t>
      </w:r>
    </w:p>
    <w:p>
      <w:pPr>
        <w:pStyle w:val="NormalWeb"/>
        <w:rPr>
          <w:sz w:val="20"/>
        </w:rPr>
      </w:pPr>
      <w:r>
        <w:rPr>
          <w:rStyle w:val="StrongEmphasis"/>
          <w:b w:val="false"/>
          <w:sz w:val="20"/>
          <w:szCs w:val="27"/>
        </w:rPr>
        <w:t>This was it. This was her opening gambit; the overture I had desperately hoped for. I chose my next words carefully after deciding that I needed to keep the ball in her court.</w:t>
      </w:r>
    </w:p>
    <w:p>
      <w:pPr>
        <w:pStyle w:val="NormalWeb"/>
        <w:rPr>
          <w:sz w:val="20"/>
        </w:rPr>
      </w:pPr>
      <w:r>
        <w:rPr>
          <w:rStyle w:val="StrongEmphasis"/>
          <w:b w:val="false"/>
          <w:sz w:val="20"/>
          <w:szCs w:val="27"/>
        </w:rPr>
        <w:t>"Dare you?" I queried.</w:t>
      </w:r>
    </w:p>
    <w:p>
      <w:pPr>
        <w:pStyle w:val="NormalWeb"/>
        <w:rPr>
          <w:sz w:val="20"/>
        </w:rPr>
      </w:pPr>
      <w:r>
        <w:rPr>
          <w:rStyle w:val="StrongEmphasis"/>
          <w:b w:val="false"/>
          <w:sz w:val="20"/>
          <w:szCs w:val="27"/>
        </w:rPr>
        <w:t>"Sure," she smiled. "Are you going to dare me now?"</w:t>
      </w:r>
    </w:p>
    <w:p>
      <w:pPr>
        <w:pStyle w:val="NormalWeb"/>
        <w:rPr>
          <w:sz w:val="20"/>
        </w:rPr>
      </w:pPr>
      <w:r>
        <w:rPr>
          <w:rStyle w:val="StrongEmphasis"/>
          <w:b w:val="false"/>
          <w:sz w:val="20"/>
          <w:szCs w:val="27"/>
        </w:rPr>
        <w:t>I hadn’t anticipated the moment arriving quite so soon, but I was prepared to continue and I nodded to the windows along the side of the study, explaining that this might not be the best place for doing that in case someone in the next building might look over. She nodded in agreement.</w:t>
      </w:r>
    </w:p>
    <w:p>
      <w:pPr>
        <w:pStyle w:val="NormalWeb"/>
        <w:rPr>
          <w:sz w:val="20"/>
        </w:rPr>
      </w:pPr>
      <w:r>
        <w:rPr>
          <w:rStyle w:val="StrongEmphasis"/>
          <w:b w:val="false"/>
          <w:sz w:val="20"/>
          <w:szCs w:val="27"/>
        </w:rPr>
        <w:t>"Right," she acknowledged. "We’d need to have a secret, special place." The way she put it was very exciting and I swallowed hard, trying to think of somewhere special. Lori solved the problem herself.</w:t>
      </w:r>
    </w:p>
    <w:p>
      <w:pPr>
        <w:pStyle w:val="NormalWeb"/>
        <w:rPr>
          <w:sz w:val="20"/>
        </w:rPr>
      </w:pPr>
      <w:r>
        <w:rPr>
          <w:rStyle w:val="StrongEmphasis"/>
          <w:b w:val="false"/>
          <w:sz w:val="20"/>
          <w:szCs w:val="27"/>
        </w:rPr>
        <w:t>"How about your basement?" she asked.</w:t>
      </w:r>
    </w:p>
    <w:p>
      <w:pPr>
        <w:pStyle w:val="NormalWeb"/>
        <w:rPr>
          <w:sz w:val="20"/>
        </w:rPr>
      </w:pPr>
      <w:r>
        <w:rPr>
          <w:rStyle w:val="StrongEmphasis"/>
          <w:b w:val="false"/>
          <w:sz w:val="20"/>
          <w:szCs w:val="27"/>
        </w:rPr>
        <w:t>It was an excellent idea. My basement is not completely finished, but one corner contains a large square of carpet and some tattered furniture that is not suitable for upstairs. I rarely use the place, but sometimes, when the humidity overwhelms my air-conditioner during the hottest part of summer, I will go down there to sleep. There is a couch, some chairs and footstools, as well as a large freezer unit and some other miscellaneous items. It seemed perfect and as I stood there, still hesitant to make the first move, Lori rose and took me by the hand.</w:t>
      </w:r>
    </w:p>
    <w:p>
      <w:pPr>
        <w:pStyle w:val="NormalWeb"/>
        <w:rPr>
          <w:sz w:val="20"/>
        </w:rPr>
      </w:pPr>
      <w:r>
        <w:rPr>
          <w:rStyle w:val="StrongEmphasis"/>
          <w:b w:val="false"/>
          <w:sz w:val="20"/>
          <w:szCs w:val="27"/>
        </w:rPr>
        <w:t>Moments later we were down in the dimly lit cool recesses beneath my kitchen. We walked over to the carpeted area and I switched on a small desk lamp on the side table next to the couch and then wondered how we ought to begin. Again, Lori seemed to have a settled idea how to proceed.</w:t>
      </w:r>
    </w:p>
    <w:p>
      <w:pPr>
        <w:pStyle w:val="NormalWeb"/>
        <w:rPr>
          <w:sz w:val="20"/>
        </w:rPr>
      </w:pPr>
      <w:r>
        <w:rPr>
          <w:rStyle w:val="StrongEmphasis"/>
          <w:b w:val="false"/>
          <w:sz w:val="20"/>
          <w:szCs w:val="27"/>
        </w:rPr>
        <w:t>"If you get to see me with all my clothes off," she began, "I get to see you too, right?"</w:t>
      </w:r>
    </w:p>
    <w:p>
      <w:pPr>
        <w:pStyle w:val="NormalWeb"/>
        <w:rPr>
          <w:sz w:val="20"/>
        </w:rPr>
      </w:pPr>
      <w:r>
        <w:rPr>
          <w:rStyle w:val="StrongEmphasis"/>
          <w:b w:val="false"/>
          <w:sz w:val="20"/>
          <w:szCs w:val="27"/>
        </w:rPr>
        <w:t>"Of course," I replied. "That’s only fair. But I dare you to go first." She giggled at this, as though pleased I was entering into the proper spirit of things, and she paused for a moment before continuing. Then, as I watched with her looking intently at my face for my reaction, she slowly pulled her tube top up over her chest, revealing the little mounds of her blossoming bosom. Her nipples, I saw, were puffy little nubbins barely a shade darker than the surrounding flesh. They were truly beautiful and I longed to touch them, but I knew that that would have to wait for the time being. As I gazed at the lovely little-girl tits, Lori slid her tube top over her head and tossed it lightly on to the couch. She stood there watching me look at he for a minute or s and then she indicated it was my turn.</w:t>
      </w:r>
    </w:p>
    <w:p>
      <w:pPr>
        <w:pStyle w:val="NormalWeb"/>
        <w:rPr>
          <w:sz w:val="20"/>
        </w:rPr>
      </w:pPr>
      <w:r>
        <w:rPr>
          <w:rStyle w:val="StrongEmphasis"/>
          <w:b w:val="false"/>
          <w:sz w:val="20"/>
          <w:szCs w:val="27"/>
        </w:rPr>
        <w:t>"You should take all your clothes off before I take off the rest of mine," she said. "I really want to see your thing get big like in the pictures." I nodded my assent and then stripped off my shirt, tossing it into the corner. I kicked of my sandals and then slid down my shorts, stepping out of them to stand there in my underwear. My cock had begun to stir when Lori took her top off, but I was quite nervous and as yet I was only semi-erect. I was shy about continuing, but I also couldn’t wait for Lori to continue so I slid my underpants down and stepped out of them also.</w:t>
      </w:r>
    </w:p>
    <w:p>
      <w:pPr>
        <w:pStyle w:val="NormalWeb"/>
        <w:rPr>
          <w:sz w:val="20"/>
        </w:rPr>
      </w:pPr>
      <w:r>
        <w:rPr>
          <w:rStyle w:val="StrongEmphasis"/>
          <w:b w:val="false"/>
          <w:sz w:val="20"/>
          <w:szCs w:val="27"/>
        </w:rPr>
        <w:t>It was very strange, but also very exciting to be standing there naked in front of such a young girl. Lori stared wide-eyed at my partially swollen organ and then a frown flitted across her face.</w:t>
      </w:r>
    </w:p>
    <w:p>
      <w:pPr>
        <w:pStyle w:val="NormalWeb"/>
        <w:rPr>
          <w:sz w:val="20"/>
        </w:rPr>
      </w:pPr>
      <w:r>
        <w:rPr>
          <w:rStyle w:val="StrongEmphasis"/>
          <w:b w:val="false"/>
          <w:sz w:val="20"/>
          <w:szCs w:val="27"/>
        </w:rPr>
        <w:t>"It’s different than the ones in the pictures," she remarked, as though trying to puzzle out a curiosity. I looked down at myself, wondering if she was referring to the size or the flaccidity, and then it dawned on me what she was talking about.</w:t>
      </w:r>
    </w:p>
    <w:p>
      <w:pPr>
        <w:pStyle w:val="NormalWeb"/>
        <w:rPr>
          <w:sz w:val="20"/>
        </w:rPr>
      </w:pPr>
      <w:r>
        <w:rPr>
          <w:rStyle w:val="StrongEmphasis"/>
          <w:b w:val="false"/>
          <w:sz w:val="20"/>
          <w:szCs w:val="27"/>
        </w:rPr>
        <w:t>"Oh," I said. "That’s because the ones in the pictures were circumcised. They had the skin covering the head cut off at birth. I don’t, but when it gets hard, I can pull the skin back." Lori seemed impressed by this.</w:t>
      </w:r>
    </w:p>
    <w:p>
      <w:pPr>
        <w:pStyle w:val="NormalWeb"/>
        <w:rPr>
          <w:sz w:val="20"/>
        </w:rPr>
      </w:pPr>
      <w:r>
        <w:rPr>
          <w:rStyle w:val="StrongEmphasis"/>
          <w:b w:val="false"/>
          <w:sz w:val="20"/>
          <w:szCs w:val="27"/>
        </w:rPr>
        <w:t>"Wow," she exclaimed. "I want you to show me. When will that happen?"</w:t>
      </w:r>
    </w:p>
    <w:p>
      <w:pPr>
        <w:pStyle w:val="NormalWeb"/>
        <w:rPr>
          <w:sz w:val="20"/>
        </w:rPr>
      </w:pPr>
      <w:r>
        <w:rPr>
          <w:rStyle w:val="StrongEmphasis"/>
          <w:b w:val="false"/>
          <w:sz w:val="20"/>
          <w:szCs w:val="27"/>
        </w:rPr>
        <w:t>"Well," I chuckled, "not long after you take the rest of your things off, I suppose." Lori giggled and then waved to one of the footstools, indicating I should sit down. I did so and she stood in front of me about two feet away, her back against the large freezer unit against the wall. She looked at me, sitting there with my legs together and my hands resting on my knees, and she expressed her disapproval.</w:t>
      </w:r>
    </w:p>
    <w:p>
      <w:pPr>
        <w:pStyle w:val="NormalWeb"/>
        <w:rPr>
          <w:sz w:val="20"/>
        </w:rPr>
      </w:pPr>
      <w:r>
        <w:rPr>
          <w:rStyle w:val="StrongEmphasis"/>
          <w:b w:val="false"/>
          <w:sz w:val="20"/>
          <w:szCs w:val="27"/>
        </w:rPr>
        <w:t>"Not like that," she frowned. "I can’t see anything." I obliged her by spreading my legs wide so that the view of my dangling cock was unobstructed and her frown gave way to a smile. "That’s better," she said.</w:t>
      </w:r>
    </w:p>
    <w:p>
      <w:pPr>
        <w:pStyle w:val="NormalWeb"/>
        <w:rPr>
          <w:sz w:val="20"/>
        </w:rPr>
      </w:pPr>
      <w:r>
        <w:rPr>
          <w:rStyle w:val="StrongEmphasis"/>
          <w:b w:val="false"/>
          <w:sz w:val="20"/>
          <w:szCs w:val="27"/>
        </w:rPr>
        <w:t xml:space="preserve">Lori then hooked her thumbs into the waistband of her shorts and slowly slid the garment down. She let them drop to the floor and then kicked them aside as I looked at her. Beneath the smooth flat plane of her stomach her girlish waist flared slightly in preview of the womanly curves that would soon develop. Her tiny panties were simple white cotton, edged with delicate scallop lace and they were tight enough to allow the mound of her pubic area to protrude sexily. In the center her pudendum, the thin material was tucked into her labial slit, creating a crease in the otherwise smooth surface. </w:t>
      </w:r>
    </w:p>
    <w:p>
      <w:pPr>
        <w:pStyle w:val="NormalWeb"/>
        <w:rPr>
          <w:sz w:val="20"/>
        </w:rPr>
      </w:pPr>
      <w:r>
        <w:rPr>
          <w:rStyle w:val="StrongEmphasis"/>
          <w:b w:val="false"/>
          <w:sz w:val="20"/>
          <w:szCs w:val="27"/>
        </w:rPr>
        <w:t>The sight of Lori standing there in only her panties was almost more than I could bear. My cock began to swell perceptibly and its head rose like some animal awakening from a deep sleep. Lori watched this development with an intent interest and the tiny smile that played about the corners of her mouth made it plain that she was proud of the effect she was having. She stood there allowing me to gaze t her like this for several moments more and then she moved to take off her last remaining garment.</w:t>
      </w:r>
    </w:p>
    <w:p>
      <w:pPr>
        <w:pStyle w:val="NormalWeb"/>
        <w:rPr>
          <w:sz w:val="20"/>
        </w:rPr>
      </w:pPr>
      <w:r>
        <w:rPr>
          <w:rStyle w:val="StrongEmphasis"/>
          <w:b w:val="false"/>
          <w:sz w:val="20"/>
          <w:szCs w:val="27"/>
        </w:rPr>
        <w:t>Lori did not simply slide her panties off; rather, she just slid them down a little so that her intimate parts were fully exposed but the crotch of the panties were still in place, trapped between the insides of her thighs. The plump saddle of her girlish pussy was just as deliciously smooth and hairless as I knew it would be and I almost gasped at the sight. Between the folds of her outer labia, the hood of her clitoris peeked out coyly and it was all I could do to prevent myself from falling at her feet to kiss the delicate, coral colored slit.</w:t>
      </w:r>
    </w:p>
    <w:p>
      <w:pPr>
        <w:pStyle w:val="NormalWeb"/>
        <w:rPr>
          <w:sz w:val="20"/>
        </w:rPr>
      </w:pPr>
      <w:r>
        <w:rPr>
          <w:rStyle w:val="StrongEmphasis"/>
          <w:b w:val="false"/>
          <w:sz w:val="20"/>
          <w:szCs w:val="27"/>
        </w:rPr>
        <w:t>Lori held her panties in place like that for a minute or so and then pulled them down a little further teasingly. My cock was now fully and throbbingly erect and it poked up toward her as though it, too, was trying to get a better look. Lori, her eyes riveted on my rock-hard erection, then slid her panties completely off and stood there, her hands upon her hips.</w:t>
      </w:r>
    </w:p>
    <w:p>
      <w:pPr>
        <w:pStyle w:val="NormalWeb"/>
        <w:rPr>
          <w:sz w:val="20"/>
        </w:rPr>
      </w:pPr>
      <w:r>
        <w:rPr>
          <w:rStyle w:val="StrongEmphasis"/>
          <w:b w:val="false"/>
          <w:sz w:val="20"/>
          <w:szCs w:val="27"/>
        </w:rPr>
        <w:t>"You can look a little closer if you want to," she said. "But I want to see how you pull the skin back too."</w:t>
      </w:r>
    </w:p>
    <w:p>
      <w:pPr>
        <w:pStyle w:val="NormalWeb"/>
        <w:rPr>
          <w:sz w:val="20"/>
        </w:rPr>
      </w:pPr>
      <w:r>
        <w:rPr>
          <w:rStyle w:val="StrongEmphasis"/>
          <w:b w:val="false"/>
          <w:sz w:val="20"/>
          <w:szCs w:val="27"/>
        </w:rPr>
        <w:t>I slid my footstool a little closer so that my splayed knees were now an inch or so from her legs. Lori put her hands on either side of her pussy and spread the lips slightly, allowing the pink folds with to be exposed. I think I might have moaned at that point, but Lori reminded me that I had something to show her also.</w:t>
      </w:r>
    </w:p>
    <w:p>
      <w:pPr>
        <w:pStyle w:val="NormalWeb"/>
        <w:rPr>
          <w:sz w:val="20"/>
        </w:rPr>
      </w:pPr>
      <w:r>
        <w:rPr>
          <w:rStyle w:val="StrongEmphasis"/>
          <w:b w:val="false"/>
          <w:sz w:val="20"/>
          <w:szCs w:val="27"/>
        </w:rPr>
        <w:t>I spread my knees as wide as they would go and grasped my foreskin with my left hand. Doing it slowly so as to prolong the effect, I carefully drew back the sleeve of flesh to reveal the purple glans beneath. Lori, her eyes wide, gave a little gasp.</w:t>
      </w:r>
    </w:p>
    <w:p>
      <w:pPr>
        <w:pStyle w:val="NormalWeb"/>
        <w:rPr>
          <w:sz w:val="20"/>
        </w:rPr>
      </w:pPr>
      <w:r>
        <w:rPr>
          <w:rStyle w:val="StrongEmphasis"/>
          <w:b w:val="false"/>
          <w:sz w:val="20"/>
          <w:szCs w:val="27"/>
        </w:rPr>
        <w:t>"It’s all shiny underneath," she said, her voice no more than a whisper.</w:t>
      </w:r>
    </w:p>
    <w:p>
      <w:pPr>
        <w:pStyle w:val="NormalWeb"/>
        <w:rPr>
          <w:sz w:val="20"/>
        </w:rPr>
      </w:pPr>
      <w:r>
        <w:rPr>
          <w:rStyle w:val="StrongEmphasis"/>
          <w:b w:val="false"/>
          <w:sz w:val="20"/>
          <w:szCs w:val="27"/>
        </w:rPr>
        <w:t>"And it feels good when I do it too," I said, repeating the operation a couple of times to demonstrate.</w:t>
      </w:r>
    </w:p>
    <w:p>
      <w:pPr>
        <w:pStyle w:val="NormalWeb"/>
        <w:rPr>
          <w:sz w:val="20"/>
        </w:rPr>
      </w:pPr>
      <w:r>
        <w:rPr>
          <w:rStyle w:val="StrongEmphasis"/>
          <w:b w:val="false"/>
          <w:sz w:val="20"/>
          <w:szCs w:val="27"/>
        </w:rPr>
        <w:t>"That’s so cool," said Lori with a hint of wonder in her tone. " I never even heard of that before. She was silent for a few moments and then she looked at me seriously once again. "Um… when you see me like this and it makes you… makes you all horny. Do you want to do things like those guys in the pictures?"</w:t>
      </w:r>
    </w:p>
    <w:p>
      <w:pPr>
        <w:pStyle w:val="NormalWeb"/>
        <w:rPr>
          <w:sz w:val="20"/>
        </w:rPr>
      </w:pPr>
      <w:r>
        <w:rPr>
          <w:rStyle w:val="StrongEmphasis"/>
          <w:b w:val="false"/>
          <w:sz w:val="20"/>
          <w:szCs w:val="27"/>
        </w:rPr>
        <w:t>I didn’t answer her this time, understanding that she had put the ball squarely back into my court. Wordlessly, I slid down from the footstool and knelt before her, placing my hands on her slender hips. She shivered a little at my touch but she clearly wanted me to continue and I slid my hands up the sides of her upper body to just beneath her armpits. When I drew them across her breasts, Lori closed her eyes and a little sigh escaped her lips. I allowed the palms of my hands to massage the puffy little nipple beneath and I felt them stiffen in response. I continued this for a few minutes and then slid my hands back down to her hips again. Lori, her eyes still closed, began to breathe slowly and deeply as she waited for whatever would happen next.</w:t>
      </w:r>
    </w:p>
    <w:p>
      <w:pPr>
        <w:pStyle w:val="NormalWeb"/>
        <w:rPr>
          <w:sz w:val="20"/>
        </w:rPr>
      </w:pPr>
      <w:r>
        <w:rPr>
          <w:rStyle w:val="StrongEmphasis"/>
          <w:b w:val="false"/>
          <w:sz w:val="20"/>
          <w:szCs w:val="27"/>
        </w:rPr>
        <w:t>Slowly, almost reverently, I bent my head to the juncture between her thighs, almost allowing my nose to graze the narrow vaginal slit. The fragrance of her was overwhelmingly intoxicating. It was fresh and sweet and had an underlying salty muskiness without the sharp pungency that sometimes comes with age. I gently kissed the flat portion of her tummy just above her pubic mound and she moaned a little, prompting me to continue. I kissed again, this time at the crease of her upper right thigh, and then I repeated the operation on the opposite side. Several times I planted gentle kisses just around the sacred area and then I finally touched my eager lips to the very center of her labial crease.</w:t>
      </w:r>
    </w:p>
    <w:p>
      <w:pPr>
        <w:pStyle w:val="NormalWeb"/>
        <w:rPr>
          <w:sz w:val="20"/>
        </w:rPr>
      </w:pPr>
      <w:r>
        <w:rPr>
          <w:rStyle w:val="StrongEmphasis"/>
          <w:b w:val="false"/>
          <w:sz w:val="20"/>
          <w:szCs w:val="27"/>
        </w:rPr>
        <w:t>At first, I just nuzzled her with my lips, pulling and tugging at the soft fleshy folds within. As she began to respond by pushing her hips forward toward my mouth, I started to gently probe with my tongue, flicking it into each sweet little crevice. I swept it over the taut little finger of her clitoral hood and then around beneath to tease the stiff little nubbin that was beginning to extend from within. Lori was breathing hard now and she placed her hands up on the top of the freezer for support. She arched her back even further and I bent down a little to allow me to push my tongue into her tight little hole, relishing the salty tang of her lubrication.</w:t>
      </w:r>
    </w:p>
    <w:p>
      <w:pPr>
        <w:pStyle w:val="NormalWeb"/>
        <w:rPr>
          <w:sz w:val="20"/>
        </w:rPr>
      </w:pPr>
      <w:r>
        <w:rPr>
          <w:rStyle w:val="StrongEmphasis"/>
          <w:b w:val="false"/>
          <w:sz w:val="20"/>
          <w:szCs w:val="27"/>
        </w:rPr>
        <w:t>I could only really get the tip of my tongue inside her, but I allowed it to flick quickly in and out until the thrust of her hips began to match my probing. Harder and faster I went until suddenly she gave a loud gasp and her whole lower body immediately stiffened as though each muscle had frozen solid. She gave several more shuddering gasps and then a deep sigh as though she was drifting off to sleep. I pulled my head back from her sweet little pussy and looked up at her face. After a moment or two, she opened her eyes and managed to speak.</w:t>
      </w:r>
    </w:p>
    <w:p>
      <w:pPr>
        <w:pStyle w:val="NormalWeb"/>
        <w:rPr>
          <w:sz w:val="20"/>
        </w:rPr>
      </w:pPr>
      <w:r>
        <w:rPr>
          <w:rStyle w:val="StrongEmphasis"/>
          <w:b w:val="false"/>
          <w:sz w:val="20"/>
          <w:szCs w:val="27"/>
        </w:rPr>
        <w:t>"I think it happened," she said with something approaching awe. "I think I had a come. Did I? … Is that what it feels like?"</w:t>
      </w:r>
    </w:p>
    <w:p>
      <w:pPr>
        <w:pStyle w:val="NormalWeb"/>
        <w:rPr>
          <w:sz w:val="20"/>
        </w:rPr>
      </w:pPr>
      <w:r>
        <w:rPr>
          <w:rStyle w:val="StrongEmphasis"/>
          <w:b w:val="false"/>
          <w:sz w:val="20"/>
          <w:szCs w:val="27"/>
        </w:rPr>
        <w:t>"Kind of like the best feeling in the whole world?" I asked, smiling. She nodded and I told her that she had indeed had her first orgasm.</w:t>
      </w:r>
    </w:p>
    <w:p>
      <w:pPr>
        <w:pStyle w:val="NormalWeb"/>
        <w:rPr>
          <w:sz w:val="20"/>
        </w:rPr>
      </w:pPr>
      <w:r>
        <w:rPr>
          <w:rStyle w:val="StrongEmphasis"/>
          <w:b w:val="false"/>
          <w:sz w:val="20"/>
          <w:szCs w:val="27"/>
        </w:rPr>
        <w:t>"Did you get one too?" she inquired.</w:t>
      </w:r>
    </w:p>
    <w:p>
      <w:pPr>
        <w:pStyle w:val="NormalWeb"/>
        <w:rPr>
          <w:sz w:val="20"/>
        </w:rPr>
      </w:pPr>
      <w:r>
        <w:rPr>
          <w:rStyle w:val="StrongEmphasis"/>
          <w:b w:val="false"/>
          <w:sz w:val="20"/>
          <w:szCs w:val="27"/>
        </w:rPr>
        <w:t>"Not yet, darling," I answered. "But there’s no rush."</w:t>
      </w:r>
    </w:p>
    <w:p>
      <w:pPr>
        <w:pStyle w:val="NormalWeb"/>
        <w:rPr>
          <w:sz w:val="20"/>
        </w:rPr>
      </w:pPr>
      <w:r>
        <w:rPr>
          <w:rStyle w:val="StrongEmphasis"/>
          <w:b w:val="false"/>
          <w:sz w:val="20"/>
          <w:szCs w:val="27"/>
        </w:rPr>
        <w:t>"Good," she smiled. "Because there’s probably other stuff you want to do right? Other stuff like they do in the pictures?" Now it was my turn to nod.</w:t>
      </w:r>
    </w:p>
    <w:p>
      <w:pPr>
        <w:pStyle w:val="NormalWeb"/>
        <w:rPr>
          <w:sz w:val="20"/>
        </w:rPr>
      </w:pPr>
      <w:r>
        <w:rPr>
          <w:rStyle w:val="StrongEmphasis"/>
          <w:b w:val="false"/>
          <w:sz w:val="20"/>
          <w:szCs w:val="27"/>
        </w:rPr>
        <w:t>She leaned over and kissed me on the forehead and then she turned so that the perfectly formed globes of her pretty buttocks were directly in front of my face. They were truly beautifully formed and the smooth skin was soft and completely unblemished in any way. I gazed at them greedily and then she leaned forward over the freezer so that her bottom was pushed out toward me, leaving me in doubt as to what it was she wanted me to do.</w:t>
      </w:r>
    </w:p>
    <w:p>
      <w:pPr>
        <w:pStyle w:val="NormalWeb"/>
        <w:rPr>
          <w:sz w:val="20"/>
        </w:rPr>
      </w:pPr>
      <w:r>
        <w:rPr>
          <w:rStyle w:val="StrongEmphasis"/>
          <w:b w:val="false"/>
          <w:sz w:val="20"/>
          <w:szCs w:val="27"/>
        </w:rPr>
        <w:t>I placed my hands upon her hips once again and allowed my thumbs to gently prise apart the cheeks of her perfect little bottom. In the depths of her crevice, the little pink rosebud of her asshole winked at me, the skin surrounding it only slightly darker than the rest of her inner buttocks. My cock strained upward and throbbed painfully as I looked upon this gorgeous sight and I bent my head to rub my nose between the fleshy pillows.</w:t>
      </w:r>
    </w:p>
    <w:p>
      <w:pPr>
        <w:pStyle w:val="NormalWeb"/>
        <w:rPr>
          <w:sz w:val="20"/>
        </w:rPr>
      </w:pPr>
      <w:r>
        <w:rPr>
          <w:rStyle w:val="StrongEmphasis"/>
          <w:b w:val="false"/>
          <w:sz w:val="20"/>
          <w:szCs w:val="27"/>
        </w:rPr>
        <w:t>I kissed each buttock in turn and then I extended my tongue and allowed it to caress the inner surfaces of her ass crack. I licked gently up and down and circled her asshole with little flicking movements. As I did this, I became vaguely aware that Lori’s right hand had stolen around in front of her, and I realized with a little jolt of lust, that she was masturbating herself as I licked her.</w:t>
      </w:r>
    </w:p>
    <w:p>
      <w:pPr>
        <w:pStyle w:val="NormalWeb"/>
        <w:rPr>
          <w:sz w:val="20"/>
        </w:rPr>
      </w:pPr>
      <w:r>
        <w:rPr>
          <w:rStyle w:val="StrongEmphasis"/>
          <w:b w:val="false"/>
          <w:sz w:val="20"/>
          <w:szCs w:val="27"/>
        </w:rPr>
        <w:t>The motions of Lori’s right arm became even more frenetic as I finally let my tongue caress her anus itself. I pushed the tip against the tight little opening and tried to wriggle it inward into the muscular little ring. Lori pushed her hips back as hard as she could and she met the oncoming thrust of my tongue allowing the tip to finally penetrate. I continued to flick, sliding in an out as deep as I could go and within seconds, Lori was coming again. The waves of pleasure were so intense that I think she may have fallen over if I hadn’t had such a solid grip on her hips.</w:t>
      </w:r>
    </w:p>
    <w:p>
      <w:pPr>
        <w:pStyle w:val="NormalWeb"/>
        <w:rPr>
          <w:sz w:val="20"/>
        </w:rPr>
      </w:pPr>
      <w:r>
        <w:rPr>
          <w:rStyle w:val="StrongEmphasis"/>
          <w:b w:val="false"/>
          <w:sz w:val="20"/>
          <w:szCs w:val="27"/>
        </w:rPr>
        <w:t>When her orgasm finally died away, Lori turned once again to face me. She looked down at the hard rod between my legs and saw the glistening ooze of precum hanging encircling my pee hole.</w:t>
      </w:r>
    </w:p>
    <w:p>
      <w:pPr>
        <w:pStyle w:val="NormalWeb"/>
        <w:rPr>
          <w:sz w:val="20"/>
        </w:rPr>
      </w:pPr>
      <w:r>
        <w:rPr>
          <w:rStyle w:val="StrongEmphasis"/>
          <w:b w:val="false"/>
          <w:sz w:val="20"/>
          <w:szCs w:val="27"/>
        </w:rPr>
        <w:t>"Is that … I mean… did you have a come too?"</w:t>
      </w:r>
    </w:p>
    <w:p>
      <w:pPr>
        <w:pStyle w:val="NormalWeb"/>
        <w:rPr>
          <w:sz w:val="20"/>
        </w:rPr>
      </w:pPr>
      <w:r>
        <w:rPr>
          <w:rStyle w:val="StrongEmphasis"/>
          <w:b w:val="false"/>
          <w:sz w:val="20"/>
          <w:szCs w:val="27"/>
        </w:rPr>
        <w:t>"Oh no, not yet dear," I replied, explaining that this often happened when a man got very aroused, adding that it meant it was going to happen very soon.</w:t>
      </w:r>
    </w:p>
    <w:p>
      <w:pPr>
        <w:pStyle w:val="NormalWeb"/>
        <w:rPr>
          <w:sz w:val="20"/>
        </w:rPr>
      </w:pPr>
      <w:r>
        <w:rPr>
          <w:rStyle w:val="StrongEmphasis"/>
          <w:b w:val="false"/>
          <w:sz w:val="20"/>
          <w:szCs w:val="27"/>
        </w:rPr>
        <w:t>"I want to be able to see it," she told me. "Up close." She pushed me gently backward and I allowed her to maneuver me into a prone position on my back. My cock poke stiffly upward to the ceiling and she straddled my lower legs, the moist lips of her pussy resting against the tight ball of my scrotum. "Show me what to do to make it squirt," she said. "I want you to teach me how."</w:t>
      </w:r>
    </w:p>
    <w:p>
      <w:pPr>
        <w:pStyle w:val="NormalWeb"/>
        <w:rPr>
          <w:sz w:val="20"/>
        </w:rPr>
      </w:pPr>
      <w:r>
        <w:rPr>
          <w:rStyle w:val="StrongEmphasis"/>
          <w:b w:val="false"/>
          <w:sz w:val="20"/>
          <w:szCs w:val="27"/>
        </w:rPr>
        <w:t>What I really wanted to do was pull her over me so that we would be pressed close together, my cock hard against her cunt, but I resisted my desire and began to show her how to give a handjob. She watched intently as I showed her the different techniques, such as gently sliding the hands lightly up and down the shaft, and gripping the penis more tightly so that the skin of the shaft slid up and down over the turgid erectile tissue below. She allowed me to demonstrate for several minutes and then she took my hand away and grasped my cock in her own tight little fist.</w:t>
      </w:r>
    </w:p>
    <w:p>
      <w:pPr>
        <w:pStyle w:val="NormalWeb"/>
        <w:rPr>
          <w:sz w:val="20"/>
        </w:rPr>
      </w:pPr>
      <w:r>
        <w:rPr>
          <w:rStyle w:val="StrongEmphasis"/>
          <w:b w:val="false"/>
          <w:sz w:val="20"/>
          <w:szCs w:val="27"/>
        </w:rPr>
        <w:t>I don’t believe she did more than half a dozen strokes before I came explosively, shooting a thick wad of come high into the air. She squealed with pleasure at what she had done and continued to pump my penis until the last of my load finally was finally expelled. Within a minute or so later, my erection began to flag and she asked me if that meant we couldn’t do anything more.</w:t>
      </w:r>
    </w:p>
    <w:p>
      <w:pPr>
        <w:pStyle w:val="NormalWeb"/>
        <w:rPr>
          <w:sz w:val="20"/>
        </w:rPr>
      </w:pPr>
      <w:r>
        <w:rPr>
          <w:rStyle w:val="StrongEmphasis"/>
          <w:b w:val="false"/>
          <w:sz w:val="20"/>
          <w:szCs w:val="27"/>
        </w:rPr>
        <w:t>"Well, it means I can’t come again for a little while," I told her. "Men can’t do it as often or as quickly as women." She seemed to think that was sad, but I told her that that was just the way things were and she appeared to accept it. I would have loved for her to stay, but after kissing me a final time she announced she should get home and she began to pull her clothes back on.</w:t>
      </w:r>
    </w:p>
    <w:p>
      <w:pPr>
        <w:pStyle w:val="NormalWeb"/>
        <w:rPr>
          <w:sz w:val="20"/>
        </w:rPr>
      </w:pPr>
      <w:r>
        <w:rPr>
          <w:rStyle w:val="StrongEmphasis"/>
          <w:b w:val="false"/>
          <w:sz w:val="20"/>
          <w:szCs w:val="27"/>
        </w:rPr>
        <w:t>I was a little slower than she was in getting dressed once more and she bade me goodbye just as I was fastening my sandals. She promised she would visit tomorrow and then she was up the stairs and gone. I clambered to my feet just in time to hear the back door close and I was about to head for the stairs when I saw the crumpled fabric of her panties lying on the floor. Surprised, I picked them up, wondering how she could have forgotten them. It seemed very odd for those first few minutes and then it dawned on me that she had left them by accident at all.</w:t>
      </w:r>
    </w:p>
    <w:p>
      <w:pPr>
        <w:pStyle w:val="NormalWeb"/>
        <w:rPr>
          <w:sz w:val="20"/>
        </w:rPr>
      </w:pPr>
      <w:r>
        <w:rPr>
          <w:rStyle w:val="StrongEmphasis"/>
          <w:b w:val="false"/>
          <w:sz w:val="20"/>
          <w:szCs w:val="27"/>
        </w:rPr>
        <w:t>I still have those panties tucked away in a private place. I treasure them as I do the memory of that special day and all the ones that followed.</w:t>
      </w:r>
    </w:p>
    <w:p>
      <w:pPr>
        <w:pStyle w:val="NormalWeb"/>
        <w:rPr/>
      </w:pPr>
      <w:r>
        <w:rPr/>
        <w:t> </w:t>
      </w:r>
    </w:p>
    <w:p>
      <w:pPr>
        <w:pStyle w:val="NormalWeb"/>
        <w:jc w:val="center"/>
        <w:rPr>
          <w:b/>
          <w:b/>
        </w:rPr>
      </w:pPr>
      <w:r>
        <w:rPr>
          <w:rStyle w:val="StrongEmphasis"/>
          <w:b w:val="false"/>
          <w:szCs w:val="27"/>
        </w:rPr>
        <w:t>The End.</w: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50:00Z</dcterms:created>
  <dc:creator>Ann Sumoyo</dc:creator>
  <dc:description/>
  <dc:language>en-US</dc:language>
  <cp:lastModifiedBy>Ann Sumoyo</cp:lastModifiedBy>
  <dcterms:modified xsi:type="dcterms:W3CDTF">2001-08-26T15:50:00Z</dcterms:modified>
  <cp:revision>3</cp:revision>
  <dc:subject/>
  <dc:title>Lori</dc:title>
</cp:coreProperties>
</file>