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8"/>
          <w:szCs w:val="36"/>
        </w:rPr>
      </w:pPr>
      <w:r>
        <w:rPr>
          <w:b/>
          <w:bCs/>
          <w:sz w:val="28"/>
          <w:szCs w:val="36"/>
        </w:rPr>
      </w:r>
    </w:p>
    <w:p>
      <w:pPr>
        <w:pStyle w:val="NormalWeb"/>
        <w:jc w:val="center"/>
        <w:rPr>
          <w:sz w:val="28"/>
        </w:rPr>
      </w:pPr>
      <w:r>
        <w:rPr>
          <w:b/>
          <w:bCs/>
          <w:sz w:val="28"/>
          <w:szCs w:val="36"/>
        </w:rPr>
        <w:t>Jill’s Odyssey</w:t>
      </w:r>
    </w:p>
    <w:p>
      <w:pPr>
        <w:pStyle w:val="NormalWeb"/>
        <w:jc w:val="center"/>
        <w:rPr>
          <w:bCs/>
          <w:szCs w:val="36"/>
        </w:rPr>
      </w:pPr>
      <w:r>
        <w:rPr>
          <w:bCs/>
          <w:szCs w:val="36"/>
        </w:rPr>
        <w:t>By NyteMyst</w:t>
      </w:r>
    </w:p>
    <w:p>
      <w:pPr>
        <w:pStyle w:val="NormalWeb"/>
        <w:jc w:val="center"/>
        <w:rPr>
          <w:bCs/>
          <w:szCs w:val="36"/>
        </w:rPr>
      </w:pPr>
      <w:r>
        <w:rPr>
          <w:bCs/>
          <w:szCs w:val="36"/>
        </w:rPr>
      </w:r>
    </w:p>
    <w:p>
      <w:pPr>
        <w:pStyle w:val="NormalWeb"/>
        <w:rPr>
          <w:sz w:val="27"/>
          <w:szCs w:val="27"/>
          <w:u w:val="single"/>
        </w:rPr>
      </w:pPr>
      <w:r>
        <w:rPr>
          <w:sz w:val="27"/>
          <w:szCs w:val="27"/>
          <w:u w:val="single"/>
        </w:rPr>
        <w:t>Chapter 1</w:t>
      </w:r>
    </w:p>
    <w:p>
      <w:pPr>
        <w:pStyle w:val="NormalWeb"/>
        <w:rPr>
          <w:sz w:val="20"/>
        </w:rPr>
      </w:pPr>
      <w:r>
        <w:rPr>
          <w:sz w:val="20"/>
          <w:szCs w:val="27"/>
        </w:rPr>
        <w:t>There was an unpleasant odor to the grimy bust station; the sour smell of age mixed with rancid floor polish and unwashed bodies. A clock hanging from the ceiling of the waiting area announced that it was five to two in the morning and Jill, emerging from the washroom, glumly calculated that she had a little over nine hours to wait before her next bus departed. Her shoulder length auburn hair felt gritty after two days on the road and, though she had attempted to brush it into some semblance of its normal prettiness, she would dearly have loved to take a shower.</w:t>
      </w:r>
    </w:p>
    <w:p>
      <w:pPr>
        <w:pStyle w:val="NormalWeb"/>
        <w:rPr>
          <w:sz w:val="20"/>
        </w:rPr>
      </w:pPr>
      <w:r>
        <w:rPr>
          <w:sz w:val="20"/>
          <w:szCs w:val="27"/>
        </w:rPr>
        <w:t>There was handful of passengers scattered about on the hard wooden benches in the waiting area. Some slept, slumped like sacks of grain, while others stared blankly at nothing, their meager belongings scattered in untidy piles at their feet. Jill had little desire to spend her remaining time trying to rest in this unpleasant place but, with only eighty dollars in her pocket book, she wasn’t sure what else she could do. For a moment, she stood surveying the harshly lit room and then, swinging her faded knapsack over her shoulder, she made her way out toward the street.</w:t>
      </w:r>
    </w:p>
    <w:p>
      <w:pPr>
        <w:pStyle w:val="NormalWeb"/>
        <w:rPr>
          <w:sz w:val="20"/>
        </w:rPr>
      </w:pPr>
      <w:r>
        <w:rPr>
          <w:sz w:val="20"/>
          <w:szCs w:val="27"/>
        </w:rPr>
        <w:t>Not even sixteen yet, Jill was travelling toward the west-coast, finally leaving behind an impossible life with her thrice divorced, alcoholic mother and the succession of men whom she had been obliged to call ‘Uncle’. She was armed with the scribbled address of an old school friend, along with a vague invitation to look her up if she made it out that way, but aside from this and her small supply of cash, she had very little in the way of resources. Uncertainty faced her, but it was an uncertainty that seemed better than the life she was leaving behind.</w:t>
      </w:r>
    </w:p>
    <w:p>
      <w:pPr>
        <w:pStyle w:val="NormalWeb"/>
        <w:rPr>
          <w:sz w:val="20"/>
        </w:rPr>
      </w:pPr>
      <w:r>
        <w:rPr>
          <w:sz w:val="20"/>
          <w:szCs w:val="27"/>
        </w:rPr>
        <w:t xml:space="preserve">The floor of the waiting room was a half-heartedly polished marble and Jill’s clogs clattered noisily across it as she crossed toward the exit. She was wearing a faded pair of blue jeans along with a matching denim jacket and this ensemble, decorated with a few colorful iron-on patches, represented one third of her entire wardrobe. She would have loved to have been able to change into something else, but at present that was impractical and she resigned herself to wearing the same clothes for at least another two days. Feeling hot and decidedly uncomfortable, she pushed open the heavy bus station door and emerged onto the night-shrouded street of a City whose name she could not remember. </w:t>
      </w:r>
    </w:p>
    <w:p>
      <w:pPr>
        <w:pStyle w:val="NormalWeb"/>
        <w:rPr>
          <w:sz w:val="20"/>
        </w:rPr>
      </w:pPr>
      <w:r>
        <w:rPr>
          <w:sz w:val="20"/>
          <w:szCs w:val="27"/>
        </w:rPr>
        <w:t>It was pleasantly cool out on the street after the hot, stuffiness of the bus station. It had obviously rained fairly recently and the dirty sidewalk took on a flat sheen beneath the sodium glare of the streetlight. There were two wrought-iron benches along the front of the building and Jill took a seat on one of these while she tried to decide what she ought to do. She was still quite hot inside her denim jacket, so she removed and let the soothing night air relax her as she sat there in her light blue cotton T-shirt.</w:t>
      </w:r>
    </w:p>
    <w:p>
      <w:pPr>
        <w:pStyle w:val="NormalWeb"/>
        <w:rPr>
          <w:sz w:val="20"/>
        </w:rPr>
      </w:pPr>
      <w:r>
        <w:rPr>
          <w:sz w:val="20"/>
          <w:szCs w:val="27"/>
        </w:rPr>
        <w:t>To both the left and right, the street disappeared into the distance, lined with closed shops, apartment houses and, in a few locations, the bright lights of all-night coffee-shops and fast-food joints. On the surface, the neighborhood seemed not that dissimilar to the places Jill had lived in all her life and the familiarity of it gave her a vague sort of comfort.</w:t>
      </w:r>
    </w:p>
    <w:p>
      <w:pPr>
        <w:pStyle w:val="NormalWeb"/>
        <w:rPr>
          <w:sz w:val="20"/>
        </w:rPr>
      </w:pPr>
      <w:r>
        <w:rPr>
          <w:sz w:val="20"/>
          <w:szCs w:val="27"/>
        </w:rPr>
        <w:t xml:space="preserve">About a half block down the street to her right, a gaggle of teen-age girls ranging in ages from about thirteen to sixteen, hovered beneath a street light, some sitting on the stoop of a vacant brown stone building. They were dressed more or less similarly; jeans and tank tops for the most part, and they chatted amongst each other, oblivious to the presence of Jill sitting in the shadows less than a hundred yards away. A few cars passed by, slowing down as they approached the girls, and then, as a dark blue sedan drew to a halt beside them, one of the girls detached herself from the group and walked up to the passenger window. A brief conversation took place and, as Jill watched, the girl climbed into the vehicle and it pulled away off down the street. Jill had already formed a fairly good idea of what the girls were doing there at that time of the night and the little scene she had just witnessed confirmed it. </w:t>
      </w:r>
    </w:p>
    <w:p>
      <w:pPr>
        <w:pStyle w:val="NormalWeb"/>
        <w:rPr>
          <w:sz w:val="20"/>
        </w:rPr>
      </w:pPr>
      <w:r>
        <w:rPr>
          <w:sz w:val="20"/>
          <w:szCs w:val="27"/>
        </w:rPr>
        <w:t>After she had been sitting there for fifteen minutes or so, a cab pulled up in front of the bus station doors and a man emerged a moment or two later. He was not carrying any luggage as he went into the building and Jill, glancing casually at him, guessed that he was probably an employee of the bus line. The taxi driver did not pull away immediately and instead he lit a cigarette, his face momentarily illuminated in the flare of his match. For that brief instant, Jill could see that he was regarding her with interest and she felt his eyes sweeping over the gentle swell of her breasts and then down the length of her slender coltish legs. The match went out after that but, though she couldn’t see the man anymore, she knew he was still looking at her.</w:t>
      </w:r>
    </w:p>
    <w:p>
      <w:pPr>
        <w:pStyle w:val="NormalWeb"/>
        <w:rPr>
          <w:sz w:val="20"/>
        </w:rPr>
      </w:pPr>
      <w:r>
        <w:rPr>
          <w:sz w:val="20"/>
          <w:szCs w:val="27"/>
        </w:rPr>
        <w:t>In truth, Jill did not really mind this studied appraisal. She had long grown used to the admiring glances of men and had discovered at a very early age the strange power she held over them. The males that had passed through her mother’s life had not troubled to hide their interest in her and she had quickly learned that the power she possessed could be tapped to her own advantage. Even as early as nine years old she had learned that a coy smile or a quick, giggling kiss might be rewarded with a quarter, or even a dollar, and as she grew older, the potential of this discovery became increasingly more apparent.</w:t>
      </w:r>
    </w:p>
    <w:p>
      <w:pPr>
        <w:pStyle w:val="NormalWeb"/>
        <w:rPr>
          <w:sz w:val="20"/>
        </w:rPr>
      </w:pPr>
      <w:r>
        <w:rPr>
          <w:sz w:val="20"/>
          <w:szCs w:val="27"/>
        </w:rPr>
        <w:t>Whilst still a very young girl, Jill had been amazed by the number of uncles she apparently possessed. Most visited only once, frequently for no more than an hour at a time, but some stayed longer and a few of them were even in regular visitors to her home. A good number ignored her during their brief stays, while others were distantly polite. There were quite a few amongst this endless stream, however, who were very friendly towards Jill indeed and it wasn’t until she was twelve years old, and much wiser in the ways of the world, that she realized the truth about her family situation and the means by which her mother supplemented her monthly welfare check.</w:t>
      </w:r>
    </w:p>
    <w:p>
      <w:pPr>
        <w:pStyle w:val="NormalWeb"/>
        <w:rPr>
          <w:sz w:val="20"/>
        </w:rPr>
      </w:pPr>
      <w:r>
        <w:rPr>
          <w:sz w:val="20"/>
          <w:szCs w:val="27"/>
        </w:rPr>
        <w:t>The taxi finally pulled away a few minutes later and, as it passed beneath the light of a street-lamp, Jill was able to see that the driver gave her a final leer of hungry appreciation. She ignored him, there being no benefit to her to doing otherwise, and, as the vehicle disappeared down the street she suddenly thought once again of all her mother’s men who had looked at her with that same, barely hidden longing. There had been so many of them over the years; men who had been ‘uncle’ for their brief allotted time, and now, fading into the recesses of memory, they seemed to blend into a shadowy company of names without faces and faces without names.</w:t>
      </w:r>
    </w:p>
    <w:p>
      <w:pPr>
        <w:pStyle w:val="NormalWeb"/>
        <w:jc w:val="center"/>
        <w:rPr>
          <w:sz w:val="20"/>
        </w:rPr>
      </w:pPr>
      <w:r>
        <w:rPr>
          <w:sz w:val="20"/>
          <w:szCs w:val="27"/>
        </w:rPr>
        <w:t>***</w:t>
      </w:r>
    </w:p>
    <w:p>
      <w:pPr>
        <w:pStyle w:val="NormalWeb"/>
        <w:rPr>
          <w:sz w:val="20"/>
        </w:rPr>
      </w:pPr>
      <w:r>
        <w:rPr>
          <w:sz w:val="20"/>
          <w:szCs w:val="27"/>
        </w:rPr>
        <w:t>There had been one of her mother’s companions… or customers, not to put too fine a point on it… who did stand out in Jill’s mind more than most. It was not that she had a very clear picture of him exactly; indeed, she couldn’t remember his face at all… but he had been a regular visitor for a while, having come to the apartment probably a dozen times over a period of six months or so. When Jill was nine or ten (she was not sure now), she and her mother had lived in a cramped apartment on the waterfront and the majority of the visitors at that time were servicemen. This man, she remembered, however, did not wear a uniform, but invariably appeared in an expensive looking suit and tie. He also had a good, solid almost grandfatherly bulk to him and the one memory she would always retain was of the rich, sweet smell of tobacco that always seemed to hang around him like an invisible cloud.</w:t>
      </w:r>
    </w:p>
    <w:p>
      <w:pPr>
        <w:pStyle w:val="NormalWeb"/>
        <w:rPr>
          <w:sz w:val="20"/>
        </w:rPr>
      </w:pPr>
      <w:r>
        <w:rPr>
          <w:sz w:val="20"/>
          <w:szCs w:val="27"/>
        </w:rPr>
        <w:t>Jill could not remember exactly when the man had first visited… indeed, she could easily have been asleep if it had been a night time appointment. Mostly, however, he had arrived in late afternoon or early evening and she would usually be awake, at least during the first part of his visit. Sometimes he would bring a bottle of some kind or other and he and Jill’s mother would enjoy several drinks until it was time for Jill to be sent to her room. On these occasions she would watch shyly through the door into the kitchen where they sat and, once in a while, the man would smile at her or tell her how pretty she looked.</w:t>
      </w:r>
    </w:p>
    <w:p>
      <w:pPr>
        <w:pStyle w:val="NormalWeb"/>
        <w:rPr>
          <w:sz w:val="20"/>
        </w:rPr>
      </w:pPr>
      <w:r>
        <w:rPr>
          <w:sz w:val="20"/>
          <w:szCs w:val="27"/>
        </w:rPr>
        <w:t>One afternoon, the man had arrived while it was still quite light outside. This had been in the wintertime so it had probably been sometime toward late afternoon. He had shown up with a pint bottle of liquor and he and Jill’s mother had polished it off in fairly short order. There was nothing else to drink in the house so the man, pulling out his wallet with a theatrical flourish, had withdrawn a number of bills and dispatched his hostess to the neighborhood liquor store to fetch another bottle. Normally, Jill’s mother liked to tend to business as quickly and efficiently as possible, but the promise of more drink at someone else’s expense was clearly a more attractive prospect.</w:t>
      </w:r>
    </w:p>
    <w:p>
      <w:pPr>
        <w:pStyle w:val="NormalWeb"/>
        <w:rPr>
          <w:sz w:val="20"/>
        </w:rPr>
      </w:pPr>
      <w:r>
        <w:rPr>
          <w:sz w:val="20"/>
          <w:szCs w:val="27"/>
        </w:rPr>
        <w:t>After her mother had gone, Jill watched the man as he climbed up from the kitchen table and sauntered over into the living room to peer at the street through the grimy picture window. He took seat in an tattered wicker armchair by the window and then, looking up, he caught sight of Jill peeking at him from around the corner. His face suddenly broadened into a wide, toothy smile of welcome.</w:t>
      </w:r>
    </w:p>
    <w:p>
      <w:pPr>
        <w:pStyle w:val="NormalWeb"/>
        <w:rPr>
          <w:sz w:val="20"/>
        </w:rPr>
      </w:pPr>
      <w:r>
        <w:rPr>
          <w:sz w:val="20"/>
          <w:szCs w:val="27"/>
        </w:rPr>
        <w:t>"Well… hi there, honey," he had beamed. "Your name’s Jill… isn’t it?" Jill nodded shyly in reply and the man beckoned to her and patted his knee. "Come on over, sweetie…" he smiled. "Come and tell me all about yourself."</w:t>
      </w:r>
    </w:p>
    <w:p>
      <w:pPr>
        <w:pStyle w:val="NormalWeb"/>
        <w:rPr>
          <w:sz w:val="20"/>
        </w:rPr>
      </w:pPr>
      <w:r>
        <w:rPr>
          <w:sz w:val="20"/>
          <w:szCs w:val="27"/>
        </w:rPr>
        <w:t>This was not an unfamiliar situation for Jill; many of her mother’s visitors asked her to do the same although, until now, it had always been with her mother present. The request did not make her nervous at all, however… she had met the man several times before and he had always seemed friendly even though he had never said anything to her except to say hello. Smiling shyly, she emerged from around the corner.</w:t>
      </w:r>
    </w:p>
    <w:p>
      <w:pPr>
        <w:pStyle w:val="NormalWeb"/>
        <w:rPr>
          <w:sz w:val="20"/>
        </w:rPr>
      </w:pPr>
      <w:r>
        <w:rPr>
          <w:sz w:val="20"/>
          <w:szCs w:val="27"/>
        </w:rPr>
        <w:t>That afternoon, Jill was wearing a light yellow cotton dress whose hem barely covered the tops of her bare, girlish thighs. It was more of a summer outfit really, but Jill did not have a lot to choose from and her mother liked her to look presentable whenever she was entertaining early in the day. She crossed the narrow space separating them and clambered up onto his knee.</w:t>
      </w:r>
    </w:p>
    <w:p>
      <w:pPr>
        <w:pStyle w:val="NormalWeb"/>
        <w:rPr>
          <w:sz w:val="20"/>
        </w:rPr>
      </w:pPr>
      <w:r>
        <w:rPr>
          <w:sz w:val="20"/>
          <w:szCs w:val="27"/>
        </w:rPr>
        <w:t xml:space="preserve">"And how old are you, honey?" the man asked her. Jill was sitting on his left knee, her own legs dangling down between his. She answered him politely and the man smiled with pleasure. I have a granddaughter about your age, " he told her. "She’s very pretty… just like you…" </w:t>
      </w:r>
    </w:p>
    <w:p>
      <w:pPr>
        <w:pStyle w:val="NormalWeb"/>
        <w:rPr>
          <w:sz w:val="20"/>
        </w:rPr>
      </w:pPr>
      <w:r>
        <w:rPr>
          <w:sz w:val="20"/>
          <w:szCs w:val="27"/>
        </w:rPr>
        <w:t>"Do you give her presents?" Jill asked hopefully, looking up into his face with a winsome little simper that she knew men found adorable. The man laughed aloud.</w:t>
      </w:r>
    </w:p>
    <w:p>
      <w:pPr>
        <w:pStyle w:val="NormalWeb"/>
        <w:rPr>
          <w:sz w:val="20"/>
        </w:rPr>
      </w:pPr>
      <w:r>
        <w:rPr>
          <w:sz w:val="20"/>
          <w:szCs w:val="27"/>
        </w:rPr>
        <w:t>"Well, of course, sweetie," he chuckled. He thought for a moment and then thrust two fingers into the front pocket of his vest and drew out a shining quarter. He held it out to her. "I can’t give you a present, exactly," he said. "But… maybe you can get something with this, though."</w:t>
      </w:r>
    </w:p>
    <w:p>
      <w:pPr>
        <w:pStyle w:val="NormalWeb"/>
        <w:rPr>
          <w:sz w:val="20"/>
        </w:rPr>
      </w:pPr>
      <w:r>
        <w:rPr>
          <w:sz w:val="20"/>
          <w:szCs w:val="27"/>
        </w:rPr>
        <w:t>Saying thank-you in her sweetest manner, Jill took the coin and held it tightly in her fist. The man patted her on the knee and let his hand rest there as he told her about the farm where his granddaughter lived and how she had a pony she could ride everyday.</w:t>
      </w:r>
    </w:p>
    <w:p>
      <w:pPr>
        <w:pStyle w:val="NormalWeb"/>
        <w:rPr>
          <w:sz w:val="20"/>
        </w:rPr>
      </w:pPr>
      <w:r>
        <w:rPr>
          <w:sz w:val="20"/>
          <w:szCs w:val="27"/>
        </w:rPr>
        <w:t>"And I’d buy you one too, if you could come there" he announced. "Would you like that, honey?" Jill nodded politely, not believing a word of it, and the man, still talking, suddenly began to softly caress the inner surface of her thigh, playing his fingertips lightly across the tender skin in gentle little circles.</w:t>
      </w:r>
    </w:p>
    <w:p>
      <w:pPr>
        <w:pStyle w:val="NormalWeb"/>
        <w:rPr>
          <w:sz w:val="20"/>
        </w:rPr>
      </w:pPr>
      <w:r>
        <w:rPr>
          <w:sz w:val="20"/>
          <w:szCs w:val="27"/>
        </w:rPr>
        <w:t>This caress, at first, was nothing unusual to Jill. All the men on whose knee she had sat had been unable to resist patting her on the head, or maybe giving her knee a little squeeze. This time, however, the situation was a little different. Gradually, almost imperceptibly, he man’s fingers began to steal slowly up the inside of her thigh, stroking gently as they approached the hem of her dress. The man kept talking as he felt her leg, cataloguing the delights of the farm where his granddaughter lived, and Jill, taking a sideways glance at him, saw that his eyes were fixed on the view of the street through the window. She also saw, in that brief look, that a light film of perspiration was now glistening on his brow.</w:t>
      </w:r>
    </w:p>
    <w:p>
      <w:pPr>
        <w:pStyle w:val="NormalWeb"/>
        <w:rPr>
          <w:sz w:val="20"/>
        </w:rPr>
      </w:pPr>
      <w:r>
        <w:rPr>
          <w:sz w:val="20"/>
          <w:szCs w:val="27"/>
        </w:rPr>
        <w:t>The man’s hand had now slid beneath her dress and was very close to the edge of her panties where they circled the plumpness of the tops of her legs. This was a unique situation for Jill and she found, despite the fact that it tickled a little, that she really didn’t mind. She looked down, as the man chatted on, and she saw, with a little thrill of surprise, that a prominent bulge had developed down there. A long cylinder seemed to have magically grown inside his pant leg and it lay, for all the world, like a fat sausage against his thigh. She stared at it in some interest and wondered what it might feel like if she were to reach out and give it a squeeze.</w:t>
      </w:r>
    </w:p>
    <w:p>
      <w:pPr>
        <w:pStyle w:val="NormalWeb"/>
        <w:rPr>
          <w:sz w:val="20"/>
        </w:rPr>
      </w:pPr>
      <w:r>
        <w:rPr>
          <w:sz w:val="20"/>
          <w:szCs w:val="27"/>
        </w:rPr>
        <w:t>The bulge, Jill knew, was the man’s cock. She had never touched one before but she had seen her share having shared such cramped quarters with her mother as she plied her trade. She had several times watched unseen through the open door as her mother serviced a client and, on one memorable occasion, a customer had walked past her open bedroom on the way to the toilet, his erection standing proudly out in front of him. She had caught glimpses of cocks at other times over the years but none of them, she reflected as she stared downward at that moment, were remotely as massive as the one that was now just inches beneath her.</w:t>
      </w:r>
    </w:p>
    <w:p>
      <w:pPr>
        <w:pStyle w:val="NormalWeb"/>
        <w:rPr>
          <w:sz w:val="20"/>
        </w:rPr>
      </w:pPr>
      <w:r>
        <w:rPr>
          <w:sz w:val="20"/>
          <w:szCs w:val="27"/>
        </w:rPr>
        <w:t>Jill was still gazing at this impressive bulge when the man’s fingers slipped across the thin material of her panties and began to gently rub the puffy little pads of flesh beneath. He was still staring resolutely out the window, almost as though his hand were someone else’s entirely, and he did not notice Jill’s little start of surprise as he explored the panty-covered mound. One finger found the little slit separating her tender outer lips and he ran it the length of the narrow channel, teasing and tickling the delicate folds within. This was as daringly and shockingly intimate as anything Jill had ever experienced in her life, but, in spite of the novelty of the caress, she found that it actually felt rather nice. Indeed, as the fingers probed and explored her most secret of places, she began to experience a delicious sensation that was, as yet, still quite new to her.</w:t>
      </w:r>
    </w:p>
    <w:p>
      <w:pPr>
        <w:pStyle w:val="NormalWeb"/>
        <w:rPr>
          <w:sz w:val="20"/>
        </w:rPr>
      </w:pPr>
      <w:r>
        <w:rPr>
          <w:sz w:val="20"/>
          <w:szCs w:val="27"/>
        </w:rPr>
        <w:t>There was a boy living in the same building as Jill who lived in one of the basement apartments and was the son of the maintenance man. He was a much older boy, perhaps eighteen she thought, and he had a darkly handsome face and beautiful soft black hair. Since she had come to live in this place she had, in her own childish way, fallen in love with him, but he rarely spared her more than a glance and she supposed, sadly, that he must have plenty of older girls to choose from. Sometimes, when she imagined what he must look like naked and erect, she experienced a damp, sort of squishy feeling down between her legs and this strange new sensation that had begun to be accompanied by a strange buzzing throb that was partly uncomfortable, but partly wonderful all at the same time. To date these sensations had only come when she was thinking of the boy in the shadows of her bedroom at night, but suddenly, as the man continued his caress of her virginal pudendum, she found herself experiencing the same feelings in an even more intensely powerful way.</w:t>
      </w:r>
    </w:p>
    <w:p>
      <w:pPr>
        <w:pStyle w:val="NormalWeb"/>
        <w:rPr>
          <w:sz w:val="20"/>
        </w:rPr>
      </w:pPr>
      <w:r>
        <w:rPr>
          <w:sz w:val="20"/>
          <w:szCs w:val="27"/>
        </w:rPr>
        <w:t>With a little more urgency now, but still deliciously slowly, the man had teased aside the leg hole of Jill’s panties and had snaked two fingers inside, sliding them over the sweetly naked flesh. Amazingly, he still kept up his monologue as he explored, but Jill was barely listening now and had even stopped nodding her head in the appropriate places when he asked some question or other. The man appeared not to notice this at all, however, and, as he chattered on, Jill closed her eyes and let herself enjoy theses strange new sensations of pleasure. She was very moist down there now, and the man’s index finger had become almost slick as it twisted and probed inside the confines of her thin cotton panties.</w:t>
      </w:r>
    </w:p>
    <w:p>
      <w:pPr>
        <w:pStyle w:val="NormalWeb"/>
        <w:rPr>
          <w:sz w:val="20"/>
        </w:rPr>
      </w:pPr>
      <w:r>
        <w:rPr>
          <w:sz w:val="20"/>
          <w:szCs w:val="27"/>
        </w:rPr>
        <w:t>The man’s finger was poised tantalizingly at the entrance to Jill’s tight little vagina when they both heard the door closing at the end of the corridor outside the apartment. It was about five blocks to the liquor store and Jill’s mother, making the trip on foot, had estimated she would be about twenty to twenty-five minutes there and back. It had been about that length of time already and the man, with surprising speed, pulled his hand from Jill’s panties and lifted her bodily down to the floor. Jill, until the sound of the door was heard, had been experiencing a sudden, almost overwhelming longing to have the thick finger slide further inside her and the abrupt termination of the moment left her feeling vaguely frustrated and disappointed. She was little mollified, however, when the man pulled a dollar bill from his pocket and thrust it toward her.</w:t>
      </w:r>
    </w:p>
    <w:p>
      <w:pPr>
        <w:pStyle w:val="NormalWeb"/>
        <w:rPr>
          <w:sz w:val="20"/>
        </w:rPr>
      </w:pPr>
      <w:r>
        <w:rPr>
          <w:sz w:val="20"/>
          <w:szCs w:val="27"/>
        </w:rPr>
        <w:t>"For you, sweetie," he whispered. "We can keep this a special secret, can’t we dear?" His face was still a little shiny as though he had been engaged in something strenuous and he swept one hand across the expanse of his glistening brow. Jill took the dollar and thanked him quietly before turning to go to her room. She was aware of being a little flushed herself and she realized it might be best if her mother wasn’t given any reason to think that something might be amiss. She favored the man with one final pretty little smile and then she disappeared to find a hiding place for her dollar.</w:t>
      </w:r>
    </w:p>
    <w:p>
      <w:pPr>
        <w:pStyle w:val="NormalWeb"/>
        <w:rPr>
          <w:sz w:val="20"/>
        </w:rPr>
      </w:pPr>
      <w:r>
        <w:rPr>
          <w:sz w:val="20"/>
          <w:szCs w:val="27"/>
        </w:rPr>
        <w:t>Later, after the remaining liquor had been finished and Jill’s mother was consummating her business transaction with the man, Jill lay awake in her room listening to the noisy sound of the exertions through the thin dividing wall. She knew that the thick club of the man’s cock was now free of it’s fabric prison and she wondered, with a strange little shiver, what it would look like standing stiffly out from his body. He was going to put it inside her mother, she knew, and she tried to imagine what on earth that must feel like. It was a thought that was a little frightening in a way, but it was also one that stimulated her a little also. She let these curiously arousing thoughts drift through her mind as she lay in the shadows and soon, as the pleasurable throbbing bloomed in her nether regions, her hand slipped beneath the covers and she began to touch herself in a way that was both new and intensely, incredibly exciting.</w:t>
      </w:r>
    </w:p>
    <w:p>
      <w:pPr>
        <w:pStyle w:val="NormalWeb"/>
        <w:jc w:val="center"/>
        <w:rPr>
          <w:sz w:val="20"/>
        </w:rPr>
      </w:pPr>
      <w:r>
        <w:rPr>
          <w:sz w:val="20"/>
          <w:szCs w:val="27"/>
        </w:rPr>
        <w:t>***</w:t>
      </w:r>
    </w:p>
    <w:p>
      <w:pPr>
        <w:pStyle w:val="NormalWeb"/>
        <w:rPr>
          <w:sz w:val="20"/>
        </w:rPr>
      </w:pPr>
      <w:r>
        <w:rPr>
          <w:sz w:val="20"/>
          <w:szCs w:val="27"/>
        </w:rPr>
        <w:t>It had already grown a little cooler out in the early-morning air and Jill’s arms, as she sat lost in thought on the bench, suddenly felt quite chilled. She shrugged on her jacket once again and told herself that she was either going to have to think of somewhere to go or else be forced to sleep in the harshly lit and uncomfortable bust station waiting room. This was not a particularly attractive prospect to her by any stretch of the imagination but, without any other ideas coming to her, she had half-resigned herself to going back inside when she saw two of the girls from down the street walking up the sidewalk toward her.</w:t>
      </w:r>
    </w:p>
    <w:p>
      <w:pPr>
        <w:pStyle w:val="NormalWeb"/>
        <w:rPr>
          <w:sz w:val="20"/>
        </w:rPr>
      </w:pPr>
      <w:r>
        <w:rPr>
          <w:sz w:val="20"/>
          <w:szCs w:val="27"/>
        </w:rPr>
        <w:t>The girl closest to the street was taller than her companion. She had long black hair and a slender form that was almost too skinny and she appeared to Jill be somewhere in the neighborhood of fifteen years old. Her friend was clearly a good deal younger than that and her adolescent chubbiness suggested that she was only thirteen at the very most. She seemed to be looking at everything around her with a wide-eyed innocence and she nodded at Jill with a little smile as she and the other girl passed by. Jill responded with a brief wave of her hand and she wondered, as the pair made their way up the sidewalk, whether they were completely new to this whole scene, or whether, like herself, they had had some experience with this business before their lives on the street.</w:t>
      </w:r>
    </w:p>
    <w:p>
      <w:pPr>
        <w:pStyle w:val="NormalWeb"/>
        <w:rPr>
          <w:sz w:val="20"/>
        </w:rPr>
      </w:pPr>
      <w:r>
        <w:rPr>
          <w:sz w:val="20"/>
          <w:szCs w:val="27"/>
        </w:rPr>
        <w:t>In retrospect, it seemed to Jill that, had things been a little different for them, her mother would have separated her business from her home life and shielded her daughter from the realities of it much more completely than had been possible in their cramped environment. Grim realities were grim realities, however, and the best that Jill’s mother was able to do, at least in the early years, was to keep Jill out of the way as much as possible whenever she was entertaining. She did not speak to Jill about how she made her living, and it was not until her daughter was almost thirteen that there was a marked and significant change in the situation.</w:t>
      </w:r>
    </w:p>
    <w:p>
      <w:pPr>
        <w:pStyle w:val="NormalWeb"/>
        <w:rPr>
          <w:sz w:val="20"/>
        </w:rPr>
      </w:pPr>
      <w:r>
        <w:rPr>
          <w:sz w:val="20"/>
          <w:szCs w:val="27"/>
        </w:rPr>
        <w:t>Before that time, one memorable incident had occurred that puzzled Jill at the time. It was only a few months before her twelfth birthday and it happened that her mother was entertaining one of her regular clients, a beefy seafarer who always made a visit whenever he was in port. On this occasion he had arrived in early evening and he had shared the better part of a quart of vodka with Jill’s mother by the time darkness had fallen. As he finished his last drink, the sailor had leaned over to Jill’s mother to whisper in her ear and Jill, glancing up from the television in the living room, had seen that he was looking directly at her as he spoke. She had been unable to hear whatever it was that was being whispered and it was with a amazement that she watched the sudden spitting anger with which her mother had turned on the man.</w:t>
      </w:r>
    </w:p>
    <w:p>
      <w:pPr>
        <w:pStyle w:val="NormalWeb"/>
        <w:rPr>
          <w:sz w:val="20"/>
        </w:rPr>
      </w:pPr>
      <w:r>
        <w:rPr>
          <w:sz w:val="20"/>
          <w:szCs w:val="27"/>
        </w:rPr>
        <w:t>It was a fact, perhaps an astounding one all things considered, that the male visitors to Jill’s home were, by and large, fairly well behaved. There was one regular who used to get quite loud and difficult when he was in his cups, but he always remained harmless, if a little frustrating at times. Whether purely by luck or good management, nothing untoward had ever happened in the home and it was quite shocking to Jill to see the fury with which her mother had sent this regular customer packing from the residence. Afterward, she had simmered angrily for quite some time and it even seemed, to Jill, that some of this anger had been directed at her as well. Why this should be, Jill could not even begin to imagine, and it was not until a long time afterward that she was able to even hazard a guess as to what lay at the source of her mother’s outburst.</w:t>
      </w:r>
    </w:p>
    <w:p>
      <w:pPr>
        <w:pStyle w:val="NormalWeb"/>
        <w:rPr>
          <w:sz w:val="20"/>
        </w:rPr>
      </w:pPr>
      <w:r>
        <w:rPr>
          <w:sz w:val="20"/>
          <w:szCs w:val="27"/>
        </w:rPr>
        <w:t>About a year after this incident, Jill’s mother had fallen very sick indeed. She was not sick enough to be hospitalized, at least not during this particular bout, but she continually fatigued and nauseous to the point of being unable to entertain and her skin had taken on an unhealthy sallow pallor. It was not the first time she had taken sick like this, nor would it be the last, and in response to Jill’s plaintive concerns her mother had simply told her that her liver was ‘acting up’ again. She was prescribed some medicine hat seemed to ease the worst of her symptoms somewhat, but for a good deal of the time, she spent her time in bed without turning any kind of profit from it at all.</w:t>
      </w:r>
    </w:p>
    <w:p>
      <w:pPr>
        <w:pStyle w:val="NormalWeb"/>
        <w:rPr>
          <w:sz w:val="20"/>
        </w:rPr>
      </w:pPr>
      <w:r>
        <w:rPr>
          <w:sz w:val="20"/>
          <w:szCs w:val="27"/>
        </w:rPr>
        <w:t>After several weeks of this, money became very tight indeed and one afternoon, during the summer vacation from school, Jill’s mother had returned home from a brief sortie and instructed Jill to get into her prettiest clothes. She was clearly not feeling well at all and when Jill asked what was going to happen, she simply replied that Jill was going to have her photograph taken and then she went to the bathroom without offering any further details. The unpleasant sound of vomiting soon followed and Jill, concerned but curious at the same time, went and did as she was told.</w:t>
      </w:r>
    </w:p>
    <w:p>
      <w:pPr>
        <w:pStyle w:val="NormalWeb"/>
        <w:rPr>
          <w:sz w:val="20"/>
        </w:rPr>
      </w:pPr>
      <w:r>
        <w:rPr>
          <w:sz w:val="20"/>
          <w:szCs w:val="27"/>
        </w:rPr>
        <w:t>About four years earlier, during her mother’s brief and luckless second marriage, the man that Jill had been instructed to call father decided, for some reason or other, that a ‘family’ portrait was in order. The three of them had dressed in their best and then gone to a professional photographers where they had posed for a series of pictures together. For a time, these photographs had decorated the walls of the family home, but they disappeared after the divorce and Jill supposed her mother had destroyed them. This had been her only experience with having her picture taken and, as she dressed in her room, Jill assumed that this was what her mother had in mind for her.</w:t>
      </w:r>
    </w:p>
    <w:p>
      <w:pPr>
        <w:pStyle w:val="NormalWeb"/>
        <w:rPr>
          <w:sz w:val="20"/>
        </w:rPr>
      </w:pPr>
      <w:r>
        <w:rPr>
          <w:sz w:val="20"/>
          <w:szCs w:val="27"/>
        </w:rPr>
        <w:t>Jill dressed in the short blue skirt and simple white blouse that constituted her best outfit and, a little later, she and her mother were on a bus heading, not downtown as Jill had anticipated, but away from the waterfront toward the West Side of the city. When they arrived at their destination, almost thirty minutes later, Jill was mildly surprised to find herself no at a photographer’s studio, but outside a small house on a quiet residential street. They paused for a moment at the gate into the yard and then Jill’s mother turned to her daughter.</w:t>
      </w:r>
    </w:p>
    <w:p>
      <w:pPr>
        <w:pStyle w:val="NormalWeb"/>
        <w:rPr>
          <w:sz w:val="20"/>
        </w:rPr>
      </w:pPr>
      <w:r>
        <w:rPr>
          <w:sz w:val="20"/>
          <w:szCs w:val="27"/>
        </w:rPr>
        <w:t xml:space="preserve">"You’re going to meet my friend, Robert," she announced. "He does photography and he’s asked to take some pictures of you, sweetheart" She hesitated for a moment and then went on. "Some pictures will be… well… special photographs," she added. "And… I want you to do what Robert says, okay?" </w:t>
      </w:r>
    </w:p>
    <w:p>
      <w:pPr>
        <w:pStyle w:val="NormalWeb"/>
        <w:rPr>
          <w:sz w:val="20"/>
        </w:rPr>
      </w:pPr>
      <w:r>
        <w:rPr>
          <w:sz w:val="20"/>
          <w:szCs w:val="27"/>
        </w:rPr>
        <w:t>"Sure… Okay, Mom," Jill replied uncertainly. She had no idea what her mother was talking about and was confused by the rather awkward tone in her voice.</w:t>
      </w:r>
    </w:p>
    <w:p>
      <w:pPr>
        <w:pStyle w:val="NormalWeb"/>
        <w:rPr>
          <w:sz w:val="20"/>
        </w:rPr>
      </w:pPr>
      <w:r>
        <w:rPr>
          <w:sz w:val="20"/>
          <w:szCs w:val="27"/>
        </w:rPr>
        <w:t>"Robert’s a very nice man," her mother hastily added. "He just wants to take some photographs and if everything goes well it could…it could be good for us. Do you understand, sweetie?" Jill didn’t but she nodded doubtfully and was rewarded with a small, tight smile. Her mother, seeming somewhat reassured by Jill’s calm acceptance, took her hand and gave it a little squeeze before leading her up the path to the house.</w:t>
      </w:r>
    </w:p>
    <w:p>
      <w:pPr>
        <w:pStyle w:val="NormalWeb"/>
        <w:rPr>
          <w:sz w:val="20"/>
        </w:rPr>
      </w:pPr>
      <w:r>
        <w:rPr>
          <w:sz w:val="20"/>
          <w:szCs w:val="27"/>
        </w:rPr>
        <w:t>The man who opened the door was short, no more than five feet five, and he appeared to be at least fifty years of age. It had become quite hot as the afternoon progressed and he was barefoot and wearing only a pair of black shorts along with a white, open-necked T-shirt. He smiled at Jill’s mother as the door swung open.</w:t>
      </w:r>
    </w:p>
    <w:p>
      <w:pPr>
        <w:pStyle w:val="NormalWeb"/>
        <w:rPr>
          <w:sz w:val="20"/>
        </w:rPr>
      </w:pPr>
      <w:r>
        <w:rPr>
          <w:sz w:val="20"/>
          <w:szCs w:val="27"/>
        </w:rPr>
        <w:t>"Sandra!" he exclaimed. "Hello… I’m so glad you could make it…" He stood aside to let the pair enter and his eyes flickered over to Jill in obvious interest. For a brief moment, she felt the man’s gaze slide over her and then he smiled at her, his pale blue eyes shining as they met hers. She looked back at him, scanning his face in curiosity, and then, feeling reassured by the benign kindliness of his expression, she shyly returned his smile and walked past him into the house.</w:t>
      </w:r>
    </w:p>
    <w:p>
      <w:pPr>
        <w:pStyle w:val="NormalWeb"/>
        <w:rPr>
          <w:sz w:val="20"/>
        </w:rPr>
      </w:pPr>
      <w:r>
        <w:rPr>
          <w:sz w:val="20"/>
          <w:szCs w:val="27"/>
        </w:rPr>
        <w:t>Jill’s mother declined Robert’s offer of a drink and they adjourned immediately to the kitchen for several minutes, leaving Jill to flip through a book of architectural photographs she had found on the living room coffee table. After a moment the pair returned and Jill saw that her mother, followed closely by her friend, held a sheaf of currency in her hand. She counted the bills before folding them up and then she glanced quickly at her watch before turning to Jill.</w:t>
      </w:r>
    </w:p>
    <w:p>
      <w:pPr>
        <w:pStyle w:val="NormalWeb"/>
        <w:rPr>
          <w:sz w:val="20"/>
        </w:rPr>
      </w:pPr>
      <w:r>
        <w:rPr>
          <w:sz w:val="20"/>
          <w:szCs w:val="27"/>
        </w:rPr>
        <w:t>"I’m going to go for a little while, honey," she said. "When Robert has… when you and Robert have finished, I’ll be back to collect you…okay?" She edged toward the entranceway and gave her daughter a wan smile as Robert opened the door for her. For a moment she looked at uncertainly at Jill as though torn by indecision and then she glanced down at the bills in her hand. She seemed to wrestle with her thoughts for a minute or so and then she looked up at her friend. "You… you remember the deal?" she whispered. "Just the photographs… right?" Robert nodded at her and she stuffed the bills in her pocket before giving a final glance toward her daughter. "See you soon, sweetheart," she said as she disappeared through the door.</w:t>
      </w:r>
    </w:p>
    <w:p>
      <w:pPr>
        <w:pStyle w:val="NormalWeb"/>
        <w:rPr>
          <w:sz w:val="20"/>
        </w:rPr>
      </w:pPr>
      <w:r>
        <w:rPr>
          <w:sz w:val="20"/>
          <w:szCs w:val="27"/>
        </w:rPr>
        <w:t>Under different circumstances, Jill might have been nervous about being left with a stranger like this but she had already decided that the man was harmless and, in truth, she was a little intrigued by the situation. It was obvious that she was not here to have a portrait taken like the ones from four years ago and she was curious to see just what it was that was going to happen. She sat on the couch, her hands clasped in her lap, and she looked expectantly at Robert as he came toward her.</w:t>
      </w:r>
    </w:p>
    <w:p>
      <w:pPr>
        <w:pStyle w:val="NormalWeb"/>
        <w:rPr>
          <w:sz w:val="20"/>
        </w:rPr>
      </w:pPr>
      <w:r>
        <w:rPr>
          <w:sz w:val="20"/>
          <w:szCs w:val="27"/>
        </w:rPr>
        <w:t>"Um… So, Jill…" he began, nervously clearing his throat. "Have you done lots of picture sessions like this?"" His voice had that rather forced cheerfulness that adults sometimes employ when speaking to children they don’t know and Jill felt suddenly amused to think that Robert was actually more shy than she was. She shook her head.</w:t>
      </w:r>
    </w:p>
    <w:p>
      <w:pPr>
        <w:pStyle w:val="NormalWeb"/>
        <w:rPr>
          <w:sz w:val="20"/>
        </w:rPr>
      </w:pPr>
      <w:r>
        <w:rPr>
          <w:sz w:val="20"/>
          <w:szCs w:val="27"/>
        </w:rPr>
        <w:t>"No… Not even once," she replied.</w:t>
      </w:r>
    </w:p>
    <w:p>
      <w:pPr>
        <w:pStyle w:val="NormalWeb"/>
        <w:rPr>
          <w:sz w:val="20"/>
        </w:rPr>
      </w:pPr>
      <w:r>
        <w:rPr>
          <w:sz w:val="20"/>
          <w:szCs w:val="27"/>
        </w:rPr>
        <w:t>"Oh… Oh, I see…" said Robert, scratching his ear absently. He seemed at a loss for words for a moment or so and then his face became animated again. "Perhaps we could go downstairs," he suggested brightly. "Then I could show you what we do… Okay?"</w:t>
      </w:r>
    </w:p>
    <w:p>
      <w:pPr>
        <w:pStyle w:val="NormalWeb"/>
        <w:rPr>
          <w:sz w:val="20"/>
        </w:rPr>
      </w:pPr>
      <w:r>
        <w:rPr>
          <w:sz w:val="20"/>
          <w:szCs w:val="27"/>
        </w:rPr>
        <w:t>A few minutes later, Jill found herself down in Robert’s partially finished basement. There were no dividing walls down there but one end had been fitted out as a child’s bedroom along with a small, single bed, a dresser and a small desk and chair. The floor was carpeted, the walls had been papered, and there were a number of stuffed toys scattered across the bed. It looked very much as though it had been designed for a fairly young child but as Jill looked at it, she got the impression that no child had ever actually slept there. Indeed, the whole area had a rather sterile, artificial quality to it as though it had been created for effect rather than any real practical use. This impression was somewhat reinforced by two hooded, photographer’s lights and a camera on a tripod sitting just off the carpeted area.</w:t>
      </w:r>
    </w:p>
    <w:p>
      <w:pPr>
        <w:pStyle w:val="NormalWeb"/>
        <w:rPr>
          <w:sz w:val="20"/>
        </w:rPr>
      </w:pPr>
      <w:r>
        <w:rPr>
          <w:sz w:val="20"/>
          <w:szCs w:val="27"/>
        </w:rPr>
        <w:t>"I’ve just finished the redecorating down here," announced Robert, a touch of pride coming through his nervousness. He flicked on both of the big lights, bathing the room in a bright, rather unnatural flood of light, and then he fiddled with his camera in silence for a minute or two before looking up. "I just want to get some test shots," he told Jill. "Perhaps you could just walk around the room a little bit and then pose however you like…Alright, honey?"</w:t>
      </w:r>
    </w:p>
    <w:p>
      <w:pPr>
        <w:pStyle w:val="NormalWeb"/>
        <w:rPr>
          <w:sz w:val="20"/>
        </w:rPr>
      </w:pPr>
      <w:r>
        <w:rPr>
          <w:sz w:val="20"/>
          <w:szCs w:val="27"/>
        </w:rPr>
        <w:t>These instructions seemed simple enough, Jill thought. She slipped off the strap-over sandals she was wearing and walked out onto the carpet in front of her, turning to face the camera as she came up beside the desk. She started to smile but Robert looked up sharply at her over the top of his camera.</w:t>
      </w:r>
    </w:p>
    <w:p>
      <w:pPr>
        <w:pStyle w:val="NormalWeb"/>
        <w:rPr>
          <w:sz w:val="20"/>
        </w:rPr>
      </w:pPr>
      <w:r>
        <w:rPr>
          <w:sz w:val="20"/>
          <w:szCs w:val="27"/>
        </w:rPr>
        <w:t>"Um… for these pictures, I want you to not look at the camera, honey. Just pretend you are alone in your bedroom and make like I’m not here at all… Okay?"</w:t>
      </w:r>
    </w:p>
    <w:p>
      <w:pPr>
        <w:pStyle w:val="NormalWeb"/>
        <w:rPr>
          <w:sz w:val="20"/>
        </w:rPr>
      </w:pPr>
      <w:r>
        <w:rPr>
          <w:sz w:val="20"/>
          <w:szCs w:val="27"/>
        </w:rPr>
        <w:t>"You mean like models do for magazines?" asked Jill.</w:t>
      </w:r>
    </w:p>
    <w:p>
      <w:pPr>
        <w:pStyle w:val="NormalWeb"/>
        <w:rPr>
          <w:sz w:val="20"/>
        </w:rPr>
      </w:pPr>
      <w:r>
        <w:rPr>
          <w:sz w:val="20"/>
          <w:szCs w:val="27"/>
        </w:rPr>
        <w:t>"Yes… Yes, exactly like that, sweetie," Robert beamed, sounding pleased.</w:t>
      </w:r>
    </w:p>
    <w:p>
      <w:pPr>
        <w:pStyle w:val="NormalWeb"/>
        <w:rPr>
          <w:sz w:val="20"/>
        </w:rPr>
      </w:pPr>
      <w:r>
        <w:rPr>
          <w:sz w:val="20"/>
          <w:szCs w:val="27"/>
        </w:rPr>
        <w:t>Jill thought for a moment and then she began to strike a series of poses, turning this way and that in the way she had seen done in movies and on the television. She carefully avoided looking at the camera and moved about in a way she thought would seem natural and not too theatrical. As she struck each pose, artfully leaning against the desk or sweeping back her hair, the camera clicked and whirred and Robert, obviously impressed, began to make little clucks of approval as he snapped away.</w:t>
      </w:r>
    </w:p>
    <w:p>
      <w:pPr>
        <w:pStyle w:val="NormalWeb"/>
        <w:rPr>
          <w:sz w:val="20"/>
        </w:rPr>
      </w:pPr>
      <w:r>
        <w:rPr>
          <w:sz w:val="20"/>
          <w:szCs w:val="27"/>
        </w:rPr>
        <w:t>"Excellent… excellent…" he exclaimed in genuine pleasure. "You’ve really got the feel for this, sweetheart." He took a few more photographs and then he stopped to fiddle with the setting on his camera for a moment. "Perhaps we could get some with you sitting at the desk," he suggested with a smile.</w:t>
      </w:r>
    </w:p>
    <w:p>
      <w:pPr>
        <w:pStyle w:val="NormalWeb"/>
        <w:rPr>
          <w:sz w:val="20"/>
        </w:rPr>
      </w:pPr>
      <w:r>
        <w:rPr>
          <w:sz w:val="20"/>
          <w:szCs w:val="27"/>
        </w:rPr>
        <w:t>"Sure," replied Jill, agreeably. So far the exercise had been undemanding and she found that she was actually quite enjoying herself. "How’s this?" she smiled, sitting down and leaning back in the chair. Robert looked at her thoughtfully, his eyes narrowing for an instant.</w:t>
      </w:r>
    </w:p>
    <w:p>
      <w:pPr>
        <w:pStyle w:val="NormalWeb"/>
        <w:rPr>
          <w:sz w:val="20"/>
        </w:rPr>
      </w:pPr>
      <w:r>
        <w:rPr>
          <w:sz w:val="20"/>
          <w:szCs w:val="27"/>
        </w:rPr>
        <w:t>"Pretty good…" he answered slowly. He continued to think for a minute or so and then snapped his fingers as an idea struck him. He crossed to the dresser and took something from it, then returned to Jill holding a green hair band. "Let’s get your hair out of the way," he suggested, holding the circle of material out to her.</w:t>
      </w:r>
    </w:p>
    <w:p>
      <w:pPr>
        <w:pStyle w:val="NormalWeb"/>
        <w:rPr>
          <w:sz w:val="20"/>
        </w:rPr>
      </w:pPr>
      <w:r>
        <w:rPr>
          <w:sz w:val="20"/>
          <w:szCs w:val="27"/>
        </w:rPr>
        <w:t>Jill took the band and pulled in place, smoothing her tresses down as she did so. Her hair, that summer, extended well below her shoulders and it did seem like a good idea to keep it tethered back a little bit. Robert smiled at her as she completed the operation and then nodded down at her blouse. "Maybe we could just undo a few buttons?" he said shyly.</w:t>
      </w:r>
    </w:p>
    <w:p>
      <w:pPr>
        <w:pStyle w:val="NormalWeb"/>
        <w:rPr>
          <w:sz w:val="20"/>
        </w:rPr>
      </w:pPr>
      <w:r>
        <w:rPr>
          <w:sz w:val="20"/>
          <w:szCs w:val="27"/>
        </w:rPr>
        <w:t>Jill looked quickly up at Robert and, in that instant, her mother’s mention of ‘special pictures’ became suddenly clear. She saw that Robert was looking at her expectantly and she realized that he was uncertain how she was going to react. Their eyes met, locking together, and then Jill experienced a sudden compelling desire to see how this novel turn of events might develop. She gave a casual little shrug.</w:t>
      </w:r>
    </w:p>
    <w:p>
      <w:pPr>
        <w:pStyle w:val="NormalWeb"/>
        <w:rPr>
          <w:sz w:val="20"/>
        </w:rPr>
      </w:pPr>
      <w:r>
        <w:rPr>
          <w:sz w:val="20"/>
          <w:szCs w:val="27"/>
        </w:rPr>
        <w:t>"I can do that…" she replied a moment later.</w:t>
      </w:r>
    </w:p>
    <w:p>
      <w:pPr>
        <w:pStyle w:val="NormalWeb"/>
        <w:rPr>
          <w:sz w:val="20"/>
        </w:rPr>
      </w:pPr>
      <w:r>
        <w:rPr>
          <w:sz w:val="20"/>
          <w:szCs w:val="27"/>
        </w:rPr>
        <w:t>The atmosphere in the room suddenly seemed to become heavy and still as Jill’s fingers stole to the button at the top of her blouse. She undid it deftly and then let her hand slide down the front of the garment to the second one, conscious of the slow heavy sound of Robert breathing as he watched in silence. She teased this button open also and then, even more slowly this time, she moved her hand down to the next button in the line and paused, teasingly, before undoing that one as well. She ran her finger back up the inside of the blouse opening, gently allowing the material to separate slightly.</w:t>
      </w:r>
    </w:p>
    <w:p>
      <w:pPr>
        <w:pStyle w:val="NormalWeb"/>
        <w:rPr>
          <w:sz w:val="20"/>
        </w:rPr>
      </w:pPr>
      <w:r>
        <w:rPr>
          <w:sz w:val="20"/>
          <w:szCs w:val="27"/>
        </w:rPr>
        <w:t>"Is this okay?" she asked coyly. Robert swallowed, his throat dry, and he nodded in reply.</w:t>
      </w:r>
    </w:p>
    <w:p>
      <w:pPr>
        <w:pStyle w:val="NormalWeb"/>
        <w:rPr>
          <w:sz w:val="20"/>
        </w:rPr>
      </w:pPr>
      <w:r>
        <w:rPr>
          <w:sz w:val="20"/>
          <w:szCs w:val="27"/>
        </w:rPr>
        <w:t>"Oh… oh yes," he mumbled hoarsely. He stepped back to his camera and bent to the eyepiece as Jill leaned back in the seat, arching her back ever so slightly. "Good…" Robert whispered almost inaudibly. "Very good, sweetheart…"</w:t>
      </w:r>
    </w:p>
    <w:p>
      <w:pPr>
        <w:pStyle w:val="NormalWeb"/>
        <w:rPr>
          <w:sz w:val="20"/>
        </w:rPr>
      </w:pPr>
      <w:r>
        <w:rPr>
          <w:sz w:val="20"/>
          <w:szCs w:val="27"/>
        </w:rPr>
        <w:t>Although Jill had not begun to wear a bra yet, the first lovely swellings of adolescence were already delightfully apparent. Her girlish breasts were not much more than gentle curves on her slender trunk but, in the rising tension in the room, they suddenly felt full and excitingly sensitive. The puffy, conical little nubbins of her nipples had stiffened into hard little points and they poked sharply against the taut fabric of her blouse. Teasingly, Jill allowed her fingers to play about the fourth, still-fastened button.</w:t>
      </w:r>
    </w:p>
    <w:p>
      <w:pPr>
        <w:pStyle w:val="NormalWeb"/>
        <w:rPr>
          <w:sz w:val="20"/>
        </w:rPr>
      </w:pPr>
      <w:r>
        <w:rPr>
          <w:sz w:val="20"/>
          <w:szCs w:val="27"/>
        </w:rPr>
        <w:t>"Should I undo this one too, Robert?" she asked, a mischievous little lilt in her voice. The camera clicked twice in rapid succession and, without waiting for a reply, Jill slipped the button through the hole and eased the opening of her blouse even further apart. For a moment, she held herself still and then she leaned forward, sliding one arm across the desk and bending slightly so that one side of her blouse hung open. She was turned almost sideways to the camera in this position and, in the silence of the room, she heard Robert exhale sharply as the gentle curve of her right breast was tantalizingly and sexily exposed inside the opening.</w:t>
      </w:r>
    </w:p>
    <w:p>
      <w:pPr>
        <w:pStyle w:val="NormalWeb"/>
        <w:rPr>
          <w:sz w:val="20"/>
        </w:rPr>
      </w:pPr>
      <w:r>
        <w:rPr>
          <w:sz w:val="20"/>
          <w:szCs w:val="27"/>
        </w:rPr>
        <w:t>"Oh… beautiful," breathed Robert, his voice almost a moan. "Absolutely beautiful, sweetheart…" He continued clicking away with his camera and Jill shifted her position this way and that, alternately hiding and revealing the pink nubbin of her stiff little nipple. It was very sexy, teasing Robert like this and Jill’s enjoyment suddenly became a little thrill of pleasure when she looked over at him and saw a telltale bulge forming inside the black material of his shorts. The thought that she was producing this arousal was incredibly, intoxicatingly exciting to the virginal young girl and she decided, in that instant, that she would like to see just how big she could make him grow.</w:t>
      </w:r>
    </w:p>
    <w:p>
      <w:pPr>
        <w:pStyle w:val="NormalWeb"/>
        <w:rPr>
          <w:sz w:val="20"/>
        </w:rPr>
      </w:pPr>
      <w:r>
        <w:rPr>
          <w:sz w:val="20"/>
          <w:szCs w:val="27"/>
        </w:rPr>
        <w:t>"Would you like me to do something different?" she asked, coyly allowing her index finger to slide up and down inside the opening of her blouse. The clicking suddenly ceased and Robert raised his face to goggle at her over the camera.</w:t>
      </w:r>
    </w:p>
    <w:p>
      <w:pPr>
        <w:pStyle w:val="NormalWeb"/>
        <w:rPr>
          <w:sz w:val="20"/>
        </w:rPr>
      </w:pPr>
      <w:r>
        <w:rPr>
          <w:sz w:val="20"/>
          <w:szCs w:val="27"/>
        </w:rPr>
        <w:t>"Uh… uh yes… Yes, sure, honey…" he stammered, his voice thick and husky. "What… what do you want to do?" His face was quite flushed now and a band of perspiration beaded his brow as he stared at her expectantly. Jill shrugged her shoulders offhandedly as though dismissing a fleeting thought.</w:t>
      </w:r>
    </w:p>
    <w:p>
      <w:pPr>
        <w:pStyle w:val="NormalWeb"/>
        <w:rPr>
          <w:sz w:val="20"/>
        </w:rPr>
      </w:pPr>
      <w:r>
        <w:rPr>
          <w:sz w:val="20"/>
          <w:szCs w:val="27"/>
        </w:rPr>
        <w:t>"I suppose I could pretend like I was in my room getting ready for bed," she said casually. "You know… undressing all by myself." She flicked her eyes up to Robert’s. "Would that be good?" she asked in mischievous innocence.</w:t>
      </w:r>
    </w:p>
    <w:p>
      <w:pPr>
        <w:pStyle w:val="NormalWeb"/>
        <w:rPr>
          <w:sz w:val="20"/>
        </w:rPr>
      </w:pPr>
      <w:r>
        <w:rPr>
          <w:sz w:val="20"/>
          <w:szCs w:val="27"/>
        </w:rPr>
        <w:t>For a moment, it looked as though Robert’s eyes might start out of his head and Jill was amused to see that his flush had deepened to a deep, brick red. He swallowed hard before answering.</w:t>
      </w:r>
    </w:p>
    <w:p>
      <w:pPr>
        <w:pStyle w:val="NormalWeb"/>
        <w:rPr>
          <w:sz w:val="20"/>
        </w:rPr>
      </w:pPr>
      <w:r>
        <w:rPr>
          <w:sz w:val="20"/>
          <w:szCs w:val="27"/>
        </w:rPr>
        <w:t>"Oh…Oh yes, Jill," he croaked. "That would be… that would be perfect, honey…"</w:t>
      </w:r>
    </w:p>
    <w:p>
      <w:pPr>
        <w:pStyle w:val="NormalWeb"/>
        <w:rPr>
          <w:sz w:val="20"/>
        </w:rPr>
      </w:pPr>
      <w:r>
        <w:rPr>
          <w:sz w:val="20"/>
          <w:szCs w:val="27"/>
        </w:rPr>
        <w:t>Enjoying how flustered she had made Robert, Jill arose from the desk and sauntered slowly across the room as Robert began snapping away again. She stopped at the bed and sat down, bending over to remove the knee-high white socks she was wearing. She took them off slowly, laying each on the bed beside her and then she stood, her fingers reaching for the last button on her blouse.</w:t>
      </w:r>
    </w:p>
    <w:p>
      <w:pPr>
        <w:pStyle w:val="NormalWeb"/>
        <w:rPr>
          <w:sz w:val="20"/>
        </w:rPr>
      </w:pPr>
      <w:r>
        <w:rPr>
          <w:sz w:val="20"/>
          <w:szCs w:val="27"/>
        </w:rPr>
        <w:t>"Just a minute…" Robert exclaimed. "I’m out of film…" Hastily, and with trembling fingers, he unscrewed the camera from the tripod and in less than a minute he had opened the back and inserted a fresh film cartridge. He started to put it back on the tripod and then he paused. "I think maybe we’ll do some closer shots this time," he announced.</w:t>
      </w:r>
    </w:p>
    <w:p>
      <w:pPr>
        <w:pStyle w:val="NormalWeb"/>
        <w:rPr>
          <w:sz w:val="20"/>
        </w:rPr>
      </w:pPr>
      <w:r>
        <w:rPr>
          <w:sz w:val="20"/>
          <w:szCs w:val="27"/>
        </w:rPr>
        <w:t>As Robert knelt on one knee near the head of the bed, Jill continued her slow strip tease, carefully undoing the remaining button of her blouse and then allowing the front of the garment to hang open for a second or two. She allowed her fingers to play up and down the edge of one side and then she teased it open, allowing the material to drag slowly over the inner curve of her right breast and then slide over to reveal her turgid little nipple. She allowed Robert to take several pictures in this position and then she repeated the operation on the other side so that both gorgeous little mounds were now fully exposed.</w:t>
      </w:r>
    </w:p>
    <w:p>
      <w:pPr>
        <w:pStyle w:val="NormalWeb"/>
        <w:rPr>
          <w:sz w:val="20"/>
        </w:rPr>
      </w:pPr>
      <w:r>
        <w:rPr>
          <w:sz w:val="20"/>
          <w:szCs w:val="27"/>
        </w:rPr>
        <w:t>Glancing down at Robert, while still studiously avoiding looking directly at the camera, Jill saw that his cock was now pushing out the front of his shorts like a hard little tent-pole. She had to suppress a giggle of amusement when she saw this and she turned her face away as she slipped the blouse back over her shoulders and let it slide to the floor. For a moment she stood there, completely bare from the waist up and then she stepped back, turning completely around, as she fumbled for the fastening at the side of her skirt.</w:t>
      </w:r>
    </w:p>
    <w:p>
      <w:pPr>
        <w:pStyle w:val="NormalWeb"/>
        <w:rPr>
          <w:sz w:val="20"/>
        </w:rPr>
      </w:pPr>
      <w:r>
        <w:rPr>
          <w:sz w:val="20"/>
          <w:szCs w:val="27"/>
        </w:rPr>
        <w:t>There was a mirror on the wall in front of her and Jill could see Robert as he crouched to her rear, his eye screwed tightly to the viewport of his camera. She undid the waist strap of her skirt and then shook her hips sexily to loosen the garment before letting it slip down an inch or so. She held it in place for a few seconds, the top of her panties just barely visible, and then she let it slide down further, revealing to Robert the perfectly formed globes of her tiny, girlish bottom. There was pause as he took in this incredible breath-taking sight and then he began clicking away furiously once again as Jill let the skirt fall to the floor beside her blouse.</w:t>
      </w:r>
    </w:p>
    <w:p>
      <w:pPr>
        <w:pStyle w:val="NormalWeb"/>
        <w:rPr>
          <w:sz w:val="20"/>
        </w:rPr>
      </w:pPr>
      <w:r>
        <w:rPr>
          <w:sz w:val="20"/>
          <w:szCs w:val="27"/>
        </w:rPr>
        <w:t xml:space="preserve">Jill’s selection of panties was not extensive; indeed all of them were of the simple white cotton type like the ones she currently had on. It was their brief simplicity, however, that made them so wonderfully sexy as they clung to the slender curves of her lovely hips and bottom. They were so abbreviated, in fact, as to be not much more than a little strip around her nether regions and the waistband, at the rear, came only high enough to allow the little dimple at the cleft of her buttocks to peek coyly over the top. </w:t>
      </w:r>
    </w:p>
    <w:p>
      <w:pPr>
        <w:pStyle w:val="NormalWeb"/>
        <w:rPr>
          <w:sz w:val="20"/>
        </w:rPr>
      </w:pPr>
      <w:r>
        <w:rPr>
          <w:sz w:val="20"/>
          <w:szCs w:val="27"/>
        </w:rPr>
        <w:t xml:space="preserve">For a moment, Jill stood facing away, allowing Robert to capture her in this pose and then she slowly turned, almost making the photographer gasp as the sweet sexiness of her filled his viewfinder. The top of her panties extended from one hip-bone to the other in a gently descending curve and, below this, the prominent mound of her girlish sex pushed out the front of the sheer material in an inverted wedge that disappeared tantalizingly between the pale columns of her thighs. The flimsy garment was so tight over the rise of her pudendum that the delicate slit down the middle was plainly visible and Robert, trembling as he worked the camera, knew immediately that the treasure beneath the soft fabric would be smooth and deliciously hairless. </w:t>
      </w:r>
    </w:p>
    <w:p>
      <w:pPr>
        <w:pStyle w:val="NormalWeb"/>
        <w:rPr>
          <w:sz w:val="20"/>
        </w:rPr>
      </w:pPr>
      <w:r>
        <w:rPr>
          <w:sz w:val="20"/>
          <w:szCs w:val="27"/>
        </w:rPr>
        <w:t>A series of staccato clicks immediately followed as Robert worked the camera furiously and then Jill slipped one hand across the front of her thigh and drew it slowly, almost negligently up the length of the smooth column. She pulled her fingers up over the sheer material of her panties, letting them just caress the delicate crease at the edge of her mound, and then she teasingly played at the thin elastic of the waistband.</w:t>
      </w:r>
    </w:p>
    <w:p>
      <w:pPr>
        <w:pStyle w:val="NormalWeb"/>
        <w:rPr>
          <w:sz w:val="20"/>
        </w:rPr>
      </w:pPr>
      <w:r>
        <w:rPr>
          <w:sz w:val="20"/>
          <w:szCs w:val="27"/>
        </w:rPr>
        <w:t>She slid her index finger inside the top and a silence descended on the room as the clicking suddenly ceased.</w:t>
      </w:r>
    </w:p>
    <w:p>
      <w:pPr>
        <w:pStyle w:val="NormalWeb"/>
        <w:rPr>
          <w:sz w:val="20"/>
        </w:rPr>
      </w:pPr>
      <w:r>
        <w:rPr>
          <w:sz w:val="20"/>
          <w:szCs w:val="27"/>
        </w:rPr>
        <w:t>"Shall I take my panties down now?" Jill whispered after a moment or two. "Or do you want to wait for a bit?" She smiled at Robert naughtily and there was a long pause before he replied.</w:t>
      </w:r>
    </w:p>
    <w:p>
      <w:pPr>
        <w:pStyle w:val="NormalWeb"/>
        <w:rPr>
          <w:sz w:val="20"/>
        </w:rPr>
      </w:pPr>
      <w:r>
        <w:rPr>
          <w:sz w:val="20"/>
          <w:szCs w:val="27"/>
        </w:rPr>
        <w:t>"Uh… Sure… if you want to, honey" he eventually managed to respond. He attempted to sound offhandedly casual but the thick, heaviness of his words gave away his excited anticipation. Jill continued to finger the elastic of her panties and then looked pointedly at the bulge in Robert’s shorts.</w:t>
      </w:r>
    </w:p>
    <w:p>
      <w:pPr>
        <w:pStyle w:val="NormalWeb"/>
        <w:rPr>
          <w:sz w:val="20"/>
        </w:rPr>
      </w:pPr>
      <w:r>
        <w:rPr>
          <w:sz w:val="20"/>
          <w:szCs w:val="27"/>
        </w:rPr>
        <w:t>"This is making you really big down there, isn’t it?" she giggled mischievously. Robert almost dropped his camera.</w:t>
      </w:r>
    </w:p>
    <w:p>
      <w:pPr>
        <w:pStyle w:val="NormalWeb"/>
        <w:rPr>
          <w:sz w:val="20"/>
        </w:rPr>
      </w:pPr>
      <w:r>
        <w:rPr>
          <w:sz w:val="20"/>
          <w:szCs w:val="27"/>
        </w:rPr>
        <w:t>"I… uh… I can’t… I mean… it’s just because you’re so pretty and… and sexy, sweetheart," he eventually stammered, his face a burning crimson. "It just… just happens… you know?" Jill smiled at his obvious discomfiture.</w:t>
      </w:r>
    </w:p>
    <w:p>
      <w:pPr>
        <w:pStyle w:val="NormalWeb"/>
        <w:rPr>
          <w:sz w:val="20"/>
        </w:rPr>
      </w:pPr>
      <w:r>
        <w:rPr>
          <w:sz w:val="20"/>
          <w:szCs w:val="27"/>
        </w:rPr>
        <w:t>"I don’t mind…" she said with a simple little shrug. She regarded him thoughtfully for a moment and then a little furrow creased her brow. "Of course… it’s not fair if I’m the only one who’s all bare and everything," she continued. "You should really go first if you want see me, you know… " Robert stared at her incredulously.</w:t>
      </w:r>
    </w:p>
    <w:p>
      <w:pPr>
        <w:pStyle w:val="NormalWeb"/>
        <w:rPr>
          <w:sz w:val="20"/>
        </w:rPr>
      </w:pPr>
      <w:r>
        <w:rPr>
          <w:sz w:val="20"/>
          <w:szCs w:val="27"/>
        </w:rPr>
        <w:t>"You mean… you want me to…to…"</w:t>
      </w:r>
    </w:p>
    <w:p>
      <w:pPr>
        <w:pStyle w:val="NormalWeb"/>
        <w:rPr>
          <w:sz w:val="20"/>
        </w:rPr>
      </w:pPr>
      <w:r>
        <w:rPr>
          <w:sz w:val="20"/>
          <w:szCs w:val="27"/>
        </w:rPr>
        <w:t>"Take your shorts off…" Jill finished up for him. "If you want me to, that is…" She let her fingers play about the waistband of her panties as Robert goggled at her. After a full minute her nodded his head.</w:t>
      </w:r>
    </w:p>
    <w:p>
      <w:pPr>
        <w:pStyle w:val="NormalWeb"/>
        <w:rPr>
          <w:sz w:val="20"/>
        </w:rPr>
      </w:pPr>
      <w:r>
        <w:rPr>
          <w:sz w:val="20"/>
          <w:szCs w:val="27"/>
        </w:rPr>
        <w:t>"If… if it makes you more comfortable, honey," he finally replied, feigning a composure he did not feel. "I’ll do it if you really want me to…"</w:t>
      </w:r>
    </w:p>
    <w:p>
      <w:pPr>
        <w:pStyle w:val="NormalWeb"/>
        <w:rPr>
          <w:sz w:val="20"/>
        </w:rPr>
      </w:pPr>
      <w:r>
        <w:rPr>
          <w:sz w:val="20"/>
          <w:szCs w:val="27"/>
        </w:rPr>
        <w:t>Jill nodded at Robert and he set the camera down on the bed. He paused for a moment, his shyness apparent, and then, resolving himself, he quickly pulled down his shorts in one fluid motion, letting them fall to the floor. He was not wearing any underwear beneath them and as he stepped out of them his cock bounced in sudden freedom. It came to rest, pointing straight at Jill, and she gazed at the uncircumsized head … the first she had ever seen… in obvious amazement. Robert saw the expression on Jill’s face and misinterpreted it.</w:t>
      </w:r>
    </w:p>
    <w:p>
      <w:pPr>
        <w:pStyle w:val="NormalWeb"/>
        <w:rPr>
          <w:sz w:val="20"/>
        </w:rPr>
      </w:pPr>
      <w:r>
        <w:rPr>
          <w:sz w:val="20"/>
          <w:szCs w:val="27"/>
        </w:rPr>
        <w:t>"Are you frightened, honey?" he asked solicitously.</w:t>
      </w:r>
    </w:p>
    <w:p>
      <w:pPr>
        <w:pStyle w:val="NormalWeb"/>
        <w:rPr>
          <w:sz w:val="20"/>
        </w:rPr>
      </w:pPr>
      <w:r>
        <w:rPr>
          <w:sz w:val="20"/>
          <w:szCs w:val="27"/>
        </w:rPr>
        <w:t>Jill had to summon her will not to laugh out loud at that one. Robert’s cock was hardly the first she had ever seen and it was not even close to being the biggest. She wisely refrained from voicing these thoughts, however, having divined, even at that early age, that men could be sensitive about such matters. Instead she just shook her head.</w:t>
      </w:r>
    </w:p>
    <w:p>
      <w:pPr>
        <w:pStyle w:val="NormalWeb"/>
        <w:rPr>
          <w:sz w:val="20"/>
        </w:rPr>
      </w:pPr>
      <w:r>
        <w:rPr>
          <w:sz w:val="20"/>
          <w:szCs w:val="27"/>
        </w:rPr>
        <w:t>"No… I’m not frightened," she told him. Robert smiled at her and he bent to pick up his camera once again, his erection protruding stiffly from a tangle of grizzled pubic hairs. "Well…I guess it’s my turn now," Jill giggled coyly as he brought the camera up to his face.</w:t>
      </w:r>
    </w:p>
    <w:p>
      <w:pPr>
        <w:pStyle w:val="NormalWeb"/>
        <w:rPr>
          <w:sz w:val="20"/>
        </w:rPr>
      </w:pPr>
      <w:r>
        <w:rPr>
          <w:sz w:val="20"/>
          <w:szCs w:val="27"/>
        </w:rPr>
        <w:t>Watching Robert to see his reaction, Jill slipped the thumbs of each hand beneath the waistband of her panties and carefully peeled them downward, revealing, centimeter by teasing centimeter, the swollen little mound of her vulva. She kept her thighs tightly together, trapping the crotch of her panties in between, and the flimsy garment turned inside out as she pulled the elastic down, letting the underside of her smooth little pubes nestle in the soft material. Robert moaned softly as this delectable vision was exposed to him and Jill felt a sudden rush of arousal as she saw his cock twitch and throb in turgid excitement.</w:t>
      </w:r>
    </w:p>
    <w:p>
      <w:pPr>
        <w:pStyle w:val="NormalWeb"/>
        <w:rPr>
          <w:sz w:val="20"/>
        </w:rPr>
      </w:pPr>
      <w:r>
        <w:rPr>
          <w:sz w:val="20"/>
          <w:szCs w:val="27"/>
        </w:rPr>
        <w:t>Robert, his hands trembling, began to work the camera again and Jill pulled her panties all the way down, parting her thighs ever so slightly to free them. She held them just above her knees for one teasing moment and then she allowed them to drop, stepping out of them as they hit the floor. She remained standing for a minute, turning this way and that for several pictures and then she climbed up on the bed, turning to sit back with her arms stretched out behind her on the mattress.</w:t>
      </w:r>
    </w:p>
    <w:p>
      <w:pPr>
        <w:pStyle w:val="NormalWeb"/>
        <w:rPr>
          <w:sz w:val="20"/>
        </w:rPr>
      </w:pPr>
      <w:r>
        <w:rPr>
          <w:sz w:val="20"/>
          <w:szCs w:val="27"/>
        </w:rPr>
        <w:t xml:space="preserve">"Oh… yes… Terrific, honey," Robert breathed excitedly. He dropped to one knee in front of Jill and, as he snapped away with abandon, she slowly parted her thighs, opening herself up to the camera. It seemed incredibly naughty to be exposing herself like this and Jill experienced an almost overwhelming rush of arousal as the plump outer lips of her pussy spread to reveal the glistening pink folds inside. Robert, his cock swollen full and heavy, moaned softly at the sight and he clicked away again and again, his camera lens pointed directly to the delectable opening at the juncture of Jill’s lovely thighs. </w:t>
      </w:r>
    </w:p>
    <w:p>
      <w:pPr>
        <w:pStyle w:val="NormalWeb"/>
        <w:rPr>
          <w:sz w:val="20"/>
        </w:rPr>
      </w:pPr>
      <w:r>
        <w:rPr>
          <w:sz w:val="20"/>
          <w:szCs w:val="27"/>
        </w:rPr>
        <w:t>Four clicks sounded in quick succession and then Robert’s finger produced only an impotent silence as it pressed at the button on top of the camera. He pulled it away from his face and looked at the film indicator in dismay.</w:t>
      </w:r>
    </w:p>
    <w:p>
      <w:pPr>
        <w:pStyle w:val="NormalWeb"/>
        <w:rPr>
          <w:sz w:val="20"/>
        </w:rPr>
      </w:pPr>
      <w:r>
        <w:rPr>
          <w:sz w:val="20"/>
          <w:szCs w:val="27"/>
        </w:rPr>
        <w:t>"Damn… that’s my last roll of film," he swore in annoyance. He climbed up to his feet, his cock bouncing between his thighs, and his face seemed to sag in disappointment. "I should have got more…" he sighed, shaking his head.</w:t>
      </w:r>
    </w:p>
    <w:p>
      <w:pPr>
        <w:pStyle w:val="NormalWeb"/>
        <w:rPr>
          <w:sz w:val="20"/>
        </w:rPr>
      </w:pPr>
      <w:r>
        <w:rPr>
          <w:sz w:val="20"/>
          <w:szCs w:val="27"/>
        </w:rPr>
        <w:t>"That’s okay," Jill consoled him. She dropped her eyes to Robert’s groin as he stood there and then she raised her hand to point at the head of his cock. "How come it’s like that?" she asked with interest. Robert followed her gaze.</w:t>
      </w:r>
    </w:p>
    <w:p>
      <w:pPr>
        <w:pStyle w:val="NormalWeb"/>
        <w:rPr>
          <w:sz w:val="20"/>
        </w:rPr>
      </w:pPr>
      <w:r>
        <w:rPr>
          <w:sz w:val="20"/>
          <w:szCs w:val="27"/>
        </w:rPr>
        <w:t>"You… you mean my foreskin?" he queried a moment later. Jill had never heard this term before but the meaning was apparent. She nodded. "Uh… well it’s like that because I’m not circumcised," he informed her. "Some men have the skin removed when they’re young," he continued. "But I didn’t and that’s why the head is covered… it pulls back, though," he added, causing Jill’s eyebrows to rise comically.</w:t>
      </w:r>
    </w:p>
    <w:p>
      <w:pPr>
        <w:pStyle w:val="NormalWeb"/>
        <w:rPr>
          <w:sz w:val="20"/>
        </w:rPr>
      </w:pPr>
      <w:r>
        <w:rPr>
          <w:sz w:val="20"/>
          <w:szCs w:val="27"/>
        </w:rPr>
        <w:t>"It… it does?" she whispered in surprise.</w:t>
      </w:r>
    </w:p>
    <w:p>
      <w:pPr>
        <w:pStyle w:val="NormalWeb"/>
        <w:rPr>
          <w:sz w:val="20"/>
        </w:rPr>
      </w:pPr>
      <w:r>
        <w:rPr>
          <w:sz w:val="20"/>
          <w:szCs w:val="27"/>
        </w:rPr>
        <w:t>Smiling gently and apparently a little more at ease, Robert put his camera down on the bed and stood before Jill. As she watched with intent interest, he gripped the hood of his foreskin between his thumb and index finger and slowly peeled it back over the shaft. Jill gasped in amazement as the gleaming, purple head was revealed.</w:t>
      </w:r>
    </w:p>
    <w:p>
      <w:pPr>
        <w:pStyle w:val="NormalWeb"/>
        <w:rPr>
          <w:sz w:val="20"/>
        </w:rPr>
      </w:pPr>
      <w:r>
        <w:rPr>
          <w:sz w:val="20"/>
          <w:szCs w:val="27"/>
        </w:rPr>
        <w:t>"It… it’s all shiny," she exclaimed, her voice an excited whisper. "That’s so cool…" She gazed at the blunt tip in wide-eyed fascination. "Can I do that?" she suddenly asked. "Can you put it back and let me do that…?"</w:t>
      </w:r>
    </w:p>
    <w:p>
      <w:pPr>
        <w:pStyle w:val="NormalWeb"/>
        <w:rPr>
          <w:sz w:val="20"/>
        </w:rPr>
      </w:pPr>
      <w:r>
        <w:rPr>
          <w:sz w:val="20"/>
          <w:szCs w:val="27"/>
        </w:rPr>
        <w:t>The breathless request startled Robert for an instant or two. He looked at the rapt expression of intense excitement on Jill’s face and his whole cock seemed to throb in a fresh wave of arousal. He nodded, not trusting himself to speak, and slipped the little collar of flesh back into place.</w:t>
      </w:r>
    </w:p>
    <w:p>
      <w:pPr>
        <w:pStyle w:val="NormalWeb"/>
        <w:rPr>
          <w:sz w:val="20"/>
        </w:rPr>
      </w:pPr>
      <w:r>
        <w:rPr>
          <w:sz w:val="20"/>
          <w:szCs w:val="27"/>
        </w:rPr>
        <w:t>"You can sit down if you want…" Jill smiled at him. Robert swallowed, desperately turned-on now, and he hesitated for a moment before turning and taking a seat beside the naked girl. He leaned back as she had done for the photographs and his erection stood up stiffly toward the ceiling. Jill, her eyes riveted to the turgid cylinder, climbed up to her knees and sat facing him.</w:t>
      </w:r>
    </w:p>
    <w:p>
      <w:pPr>
        <w:pStyle w:val="NormalWeb"/>
        <w:rPr>
          <w:sz w:val="20"/>
        </w:rPr>
      </w:pPr>
      <w:r>
        <w:rPr>
          <w:sz w:val="20"/>
          <w:szCs w:val="27"/>
        </w:rPr>
        <w:t>"I… I never did this before," she whispered softly, her sibilant murmur sending a shiver up Robert’s spine. Tentatively, she reached out and encircled the foreskin with her fingers, making Robert exhale sharply at the lightness of her touch. She closed her fingers more tightly against the loose sleeve of flesh and then she drew it back, exposing the swollen head for the second time. "Wow…this is so neat…" she breathed excitedly. "I never even heard of doing this before…"</w:t>
      </w:r>
    </w:p>
    <w:p>
      <w:pPr>
        <w:pStyle w:val="NormalWeb"/>
        <w:rPr>
          <w:sz w:val="20"/>
        </w:rPr>
      </w:pPr>
      <w:r>
        <w:rPr>
          <w:sz w:val="20"/>
          <w:szCs w:val="27"/>
        </w:rPr>
        <w:t>The sensation of having Jill’s fingers on his cock was an agonizing pleasure and Robert’s eyes half closed as she slid her thumb and finger down the shaft, teasing it gently. She encircled the base with both digits and then she gave a tentative little squeeze. Robert moaned.</w:t>
      </w:r>
    </w:p>
    <w:p>
      <w:pPr>
        <w:pStyle w:val="NormalWeb"/>
        <w:rPr>
          <w:sz w:val="20"/>
        </w:rPr>
      </w:pPr>
      <w:r>
        <w:rPr>
          <w:sz w:val="20"/>
          <w:szCs w:val="27"/>
        </w:rPr>
        <w:t>"Who will you show the pictures to?" she suddenly asked, pausing in her ministrations. Robert’s eyes flickered open and he stared at her for a moment, swallowing hard before replying.</w:t>
      </w:r>
    </w:p>
    <w:p>
      <w:pPr>
        <w:pStyle w:val="NormalWeb"/>
        <w:rPr>
          <w:sz w:val="20"/>
        </w:rPr>
      </w:pPr>
      <w:r>
        <w:rPr>
          <w:sz w:val="20"/>
          <w:szCs w:val="27"/>
        </w:rPr>
        <w:t>"Uh…um… Just some friends of mine," he eventually managed to croak. Jill grinned naughtily at him.</w:t>
      </w:r>
    </w:p>
    <w:p>
      <w:pPr>
        <w:pStyle w:val="NormalWeb"/>
        <w:rPr>
          <w:sz w:val="20"/>
        </w:rPr>
      </w:pPr>
      <w:r>
        <w:rPr>
          <w:sz w:val="20"/>
          <w:szCs w:val="27"/>
        </w:rPr>
        <w:t>"And will the pictures make them get all big and hard like this too?" she asked teasingly. She gave Robert’s cock another gentle little squeeze and he gasped as he nodded in reply. Jill smiled to herself and began to slide her hand up and down the thickness of Robert’s shaft, making him squirm with pleasure. "They’ll think about doing sex things with me when they see the pictures, won’t they?" she whispered, teasing him but clearly intrigued by the idea as well. Robert could only nod mutely at first.</w:t>
      </w:r>
    </w:p>
    <w:p>
      <w:pPr>
        <w:pStyle w:val="NormalWeb"/>
        <w:rPr>
          <w:sz w:val="20"/>
        </w:rPr>
      </w:pPr>
      <w:r>
        <w:rPr>
          <w:sz w:val="20"/>
          <w:szCs w:val="27"/>
        </w:rPr>
        <w:t>"Oh Jesus…" he gasped a moment later. "Where did you learn to do this so well, honey?" His voice was a strangled whisper of intense arousal and Jill smiled in genuine pleasure at his words. She began to stroke more quickly, alternately gripping and releasing the turgid rod with the ring created by her thumb and finger.</w:t>
      </w:r>
    </w:p>
    <w:p>
      <w:pPr>
        <w:pStyle w:val="NormalWeb"/>
        <w:rPr>
          <w:sz w:val="20"/>
        </w:rPr>
      </w:pPr>
      <w:r>
        <w:rPr>
          <w:sz w:val="20"/>
          <w:szCs w:val="27"/>
        </w:rPr>
        <w:t>"I’m going to make you squirt, aren’t I?" she giggled with obvious excitement at the prospect. Robert’s cock was now swollen to the point of bursting and no sooner had Jill uttered these words than his hips suddenly jerked in convulsion and he came explosively, shooting his seed nearly two feet into the air. Jill squealed with delight as the wad of semen spun lazily above them and then dropped to the carpet while his cock convulsed again.</w:t>
      </w:r>
    </w:p>
    <w:p>
      <w:pPr>
        <w:pStyle w:val="NormalWeb"/>
        <w:rPr>
          <w:sz w:val="20"/>
        </w:rPr>
      </w:pPr>
      <w:r>
        <w:rPr>
          <w:sz w:val="20"/>
          <w:szCs w:val="27"/>
        </w:rPr>
        <w:t>A half dozen times in quick succession, Robert’s cock squirted afresh, the trajectory of each load diminishing until the final spurt flowed like lava across the head and down the shaft. As her hand came up, Jill’s fingers were coated with the sticky fluid and it lubricated her as she increased the tempo of her strokes. She continued to pump, milking the swollen cylinder of flesh and then, with the final sobbing cry of a wounded animal, Robert collapsed, his chest heaving in great shuddering gasps.</w:t>
      </w:r>
    </w:p>
    <w:p>
      <w:pPr>
        <w:pStyle w:val="NormalWeb"/>
        <w:rPr>
          <w:sz w:val="20"/>
        </w:rPr>
      </w:pPr>
      <w:r>
        <w:rPr>
          <w:sz w:val="20"/>
          <w:szCs w:val="27"/>
        </w:rPr>
        <w:t>"Dear Christ…" he panted, his face bathed in sweat. "Dear Christ in heaven that was good…"</w:t>
      </w:r>
    </w:p>
    <w:p>
      <w:pPr>
        <w:pStyle w:val="NormalWeb"/>
        <w:jc w:val="center"/>
        <w:rPr>
          <w:sz w:val="20"/>
        </w:rPr>
      </w:pPr>
      <w:r>
        <w:rPr>
          <w:sz w:val="20"/>
          <w:szCs w:val="27"/>
        </w:rPr>
        <w:t>***</w:t>
      </w:r>
    </w:p>
    <w:p>
      <w:pPr>
        <w:pStyle w:val="NormalWeb"/>
        <w:rPr>
          <w:sz w:val="20"/>
        </w:rPr>
      </w:pPr>
      <w:r>
        <w:rPr>
          <w:sz w:val="20"/>
          <w:szCs w:val="27"/>
        </w:rPr>
        <w:t>A little later, after they had dressed, Jill’s mother returned. She remained only long enough for a quick goodbye and then she and Jill left the house for the bus stop. They stood on the sidewalk in silence for several minutes and then Jill’s mother cleared her throat nervously.</w:t>
      </w:r>
    </w:p>
    <w:p>
      <w:pPr>
        <w:pStyle w:val="NormalWeb"/>
        <w:rPr>
          <w:sz w:val="20"/>
        </w:rPr>
      </w:pPr>
      <w:r>
        <w:rPr>
          <w:sz w:val="20"/>
          <w:szCs w:val="27"/>
        </w:rPr>
        <w:t>"Was… was everything alright?" she asked hesitantly. Jill nodded.</w:t>
      </w:r>
    </w:p>
    <w:p>
      <w:pPr>
        <w:pStyle w:val="NormalWeb"/>
        <w:rPr>
          <w:sz w:val="20"/>
        </w:rPr>
      </w:pPr>
      <w:r>
        <w:rPr>
          <w:sz w:val="20"/>
          <w:szCs w:val="27"/>
        </w:rPr>
        <w:t>"Sure…" she replied neutrally. "It was fine." Her mother paused as though something was on her mind. Finally she spoke again.</w:t>
      </w:r>
    </w:p>
    <w:p>
      <w:pPr>
        <w:pStyle w:val="NormalWeb"/>
        <w:rPr>
          <w:sz w:val="20"/>
        </w:rPr>
      </w:pPr>
      <w:r>
        <w:rPr>
          <w:sz w:val="20"/>
          <w:szCs w:val="27"/>
        </w:rPr>
        <w:t>"And Robert… he didn’t… he didn’t try to touch you or anything?" She looked at her daughter expectantly.</w:t>
      </w:r>
    </w:p>
    <w:p>
      <w:pPr>
        <w:pStyle w:val="NormalWeb"/>
        <w:rPr>
          <w:sz w:val="20"/>
          <w:szCs w:val="27"/>
        </w:rPr>
      </w:pPr>
      <w:r>
        <w:rPr>
          <w:sz w:val="20"/>
          <w:szCs w:val="27"/>
        </w:rPr>
        <w:t>"No mom…" Jill answered truthfully. "He didn’t touch me at all…"</w:t>
      </w:r>
    </w:p>
    <w:p>
      <w:pPr>
        <w:pStyle w:val="NormalWeb"/>
        <w:rPr>
          <w:sz w:val="27"/>
          <w:szCs w:val="27"/>
          <w:u w:val="single"/>
        </w:rPr>
      </w:pPr>
      <w:r>
        <w:rPr>
          <w:sz w:val="27"/>
          <w:szCs w:val="27"/>
          <w:u w:val="single"/>
        </w:rPr>
        <w:t>Chapter 2</w:t>
      </w:r>
    </w:p>
    <w:p>
      <w:pPr>
        <w:pStyle w:val="NormalWeb"/>
        <w:rPr>
          <w:sz w:val="20"/>
        </w:rPr>
      </w:pPr>
      <w:r>
        <w:rPr>
          <w:sz w:val="20"/>
          <w:szCs w:val="27"/>
        </w:rPr>
        <w:t>The two girls who had just walked past Jill continued up the street for a hundred yards or so and then they crossed the empty thoroughfare to enter a brightly lit establishment over whose door was emblazoned the words ‘Cuppa Joe’s’ in brilliant red neon. Just as they turned into the doorway, a man approaching from a little further up the street stopped and watched them in obvious interest. He paused beneath a street sign and observed them from distance of twenty feet or so, clearly taken with the tight curves of their tiny teenage bottoms.</w:t>
      </w:r>
    </w:p>
    <w:p>
      <w:pPr>
        <w:pStyle w:val="NormalWeb"/>
        <w:rPr>
          <w:sz w:val="20"/>
        </w:rPr>
      </w:pPr>
      <w:r>
        <w:rPr>
          <w:sz w:val="20"/>
          <w:szCs w:val="27"/>
        </w:rPr>
        <w:t>The man was dressed in civilian clothes but, even from where she sat, Jill easily recognized him as a military man. He wore the simple slacks and light-windbreaker so often favored by servicemen on leave and his closely cropped hair was a dead giveaway. He was young, possibly thirty at most, and he looked curiously out of place in this rough and run-down section of the City. He had not seen Jill as she watched him from her bench, but he had caught sight of the remaining girls sitting on the stoop down the street and his interest seemed to be piqued anew. He stared at them, his hands in his pockets, and it seemed as though he was trying to come to a decision on some particularly troubling issue. Jill followed his gaze.</w:t>
      </w:r>
    </w:p>
    <w:p>
      <w:pPr>
        <w:pStyle w:val="NormalWeb"/>
        <w:rPr>
          <w:sz w:val="20"/>
        </w:rPr>
      </w:pPr>
      <w:r>
        <w:rPr>
          <w:sz w:val="20"/>
          <w:szCs w:val="27"/>
        </w:rPr>
        <w:t>The girls who had just been left by their companions were sitting quietly on the brown stone steps of the empty building in attitudes of obvious boredom. The traffic on the street had dwindled to almost nothing and it was apparent that there would be little more in the way of custom tonight. They had obviously not seen the man watching them from up the street and Jill supposed that, had they done so, there would have been a flurry of activity as they tried to entice him to come over. Instead, one of the girls, a lanky blonde, pulled a pint bottle of liquor from her shoulder-purse and passed it around, each girl taking a nip before handing it on. Jill regarded the bottle with distaste.</w:t>
      </w:r>
    </w:p>
    <w:p>
      <w:pPr>
        <w:pStyle w:val="NormalWeb"/>
        <w:rPr>
          <w:sz w:val="20"/>
        </w:rPr>
      </w:pPr>
      <w:r>
        <w:rPr>
          <w:sz w:val="20"/>
          <w:szCs w:val="27"/>
        </w:rPr>
        <w:t>A lifelong and tragic familiarity with the effects of drink had left Jill with a confirmed aversion to liquor in all its forms. She had watched her mother go from hapless drunk to hopeless alcoholic and it had been the woman’s complete and utter inability to deal with the problem that had eventually prompted Jill to leave for something better. It was a decision that had been a long time in the making and, in fact, it had taken Jill years to finally make the connection between her mother’s drinking and the awful bouts of illness that had grown more serious and more frequent as Jill grew up.</w:t>
      </w:r>
    </w:p>
    <w:p>
      <w:pPr>
        <w:pStyle w:val="NormalWeb"/>
        <w:rPr>
          <w:sz w:val="20"/>
        </w:rPr>
      </w:pPr>
      <w:r>
        <w:rPr>
          <w:sz w:val="20"/>
          <w:szCs w:val="27"/>
        </w:rPr>
        <w:t>After the photography session with Robert, Jill’s mother had recovered her health for a little while but, only six months later, she had suffered a sudden relapse that had put her in hospital for nearly two weeks. On that occasion, Jill had been able to stay with a cousin until her mother was released but afterward, on the half dozen hospitalizations that followed, the Welfare had got involved and taken Jill into care. These episodes, ranging in length from two weeks to three months, had been frightening to Jill at first but, later, she had actually come to regard them as being a welcome holiday of sorts.</w:t>
      </w:r>
    </w:p>
    <w:p>
      <w:pPr>
        <w:pStyle w:val="NormalWeb"/>
        <w:rPr>
          <w:sz w:val="20"/>
        </w:rPr>
      </w:pPr>
      <w:r>
        <w:rPr>
          <w:sz w:val="20"/>
          <w:szCs w:val="27"/>
        </w:rPr>
        <w:t>On four of these occasions, these being the shorter of all the periods of illness in question, Jill had been quartered in one of the temporary care institutions run by the Department. On two of these instances, she had been put into a dormitory with a large group of other young girls, but twice she had been given more private accommodations; once having the luxury of a room to herself, and once sharing with another girl of the same age as herself. The institutional settings had not been all that bad actually, being fairly comfortable and with good food, but Jill had far and away preferred the two occasions when she had been placed with foster families outside of the City.</w:t>
      </w:r>
    </w:p>
    <w:p>
      <w:pPr>
        <w:pStyle w:val="NormalWeb"/>
        <w:rPr>
          <w:sz w:val="20"/>
        </w:rPr>
      </w:pPr>
      <w:r>
        <w:rPr>
          <w:sz w:val="20"/>
          <w:szCs w:val="27"/>
        </w:rPr>
        <w:t>The first of these stays, beginning only a few weeks before Jill’s thirteenth birthday, had been with a family by the name of Harley who lived in a small hamlet about an hour’s drive away. It was not exactly rural living, although there were a good number of farms outside the small community, but Jill was very impressed by how green everything appeared to be and how fresh the air smelled. It was the first time she had really been outside the City in many years and she had watched the scenery flashing past the windows of the Social Worker’s car with increasing interest. She was a little nervous about what she was going to find when she reached the ultimate destination but, as it eventually turned out, she really had nothing to worry about.</w:t>
      </w:r>
    </w:p>
    <w:p>
      <w:pPr>
        <w:pStyle w:val="NormalWeb"/>
        <w:rPr>
          <w:sz w:val="20"/>
        </w:rPr>
      </w:pPr>
      <w:r>
        <w:rPr>
          <w:sz w:val="20"/>
          <w:szCs w:val="27"/>
        </w:rPr>
        <w:t>The Harley household consisted of Bert, a solid, bear of a man with short-cropped hair, and his wife, Emily, who was rather pale and nondescript in contrast to her ebullient, good-natured spouse. Emily ran the house and was very active in the Baptist church while, Bert, a delivery man for a bakery, enjoyed hunting and fishing and had an easy going manner that made him popular around the village. The pair had four children during the twenty-three years of their marriage but all were grown and, with the exception of Janice, the eldest daughter who sometimes visited, Jill never got to meet any of them. There was also another foster child living with them that summer… a girl about a year older than Jill… but on the afternoon Jill arrived she had been camping with a local family and Jill didn’t get to meet her until the following day.</w:t>
      </w:r>
    </w:p>
    <w:p>
      <w:pPr>
        <w:pStyle w:val="NormalWeb"/>
        <w:rPr>
          <w:sz w:val="20"/>
        </w:rPr>
      </w:pPr>
      <w:r>
        <w:rPr>
          <w:sz w:val="20"/>
          <w:szCs w:val="27"/>
        </w:rPr>
        <w:t>When Brandi, the other foster girl, finally arrived, Jill was pleased to find that she would be able to get along with her. She was quite pretty, with shoulder length black hair and she had a very dark, rather Mediterranean complexion that was probably more heritage than the effects of the sun. Her blossoming adolescent form was a little inclined to chubbiness, but she wore this well and the plump fullness of her developing body was actually quite fetching in a cute, girlish sort of way. Having been at the residence for nearly six months at that point, she had a somewhat annoying habit of filling Jill in on the ways of the household in the manner of an old-hand instructing a rookie, but aside from this minor irritation, Jill discovered she like her quite a lot.</w:t>
      </w:r>
    </w:p>
    <w:p>
      <w:pPr>
        <w:pStyle w:val="NormalWeb"/>
        <w:rPr>
          <w:sz w:val="20"/>
        </w:rPr>
      </w:pPr>
      <w:r>
        <w:rPr>
          <w:sz w:val="20"/>
          <w:szCs w:val="27"/>
        </w:rPr>
        <w:t>After supper on the evening of Brandi’s return, the girls took a stroll around the spacious Harley property and ended up sitting together atop a wooden fence near the garage. For a while, they chatted about the various sets of circumstances that had brought them into foster care in the first place and then the conversation turned to the Harley residence itself. Brandi spoke briefly about Marta, a foster child who had shared her room for nearly five months, and then she filled Jill in on some of the details concerning life with the family in general. She seemed, to Jill, to be anxious to relate something of importance once the subject of Mr. Harley arose but, before she could get to the heart of whatever it was she had to say, the kitchen door opened and Mrs. Harley summoned them inside.</w:t>
      </w:r>
    </w:p>
    <w:p>
      <w:pPr>
        <w:pStyle w:val="NormalWeb"/>
        <w:rPr>
          <w:sz w:val="20"/>
        </w:rPr>
      </w:pPr>
      <w:r>
        <w:rPr>
          <w:sz w:val="20"/>
          <w:szCs w:val="27"/>
        </w:rPr>
        <w:t>"Better get going," Brandi said as she hopped lightly down from the fence. As Jill clambered down behind her, Mrs. Harley retreated back inside the kitchen and Brandi watched the door for a moment before turning to her companion. "I was going to tell you about Thursday night, " she began, her voice little more than a whisper. Jill stared at her.</w:t>
      </w:r>
    </w:p>
    <w:p>
      <w:pPr>
        <w:pStyle w:val="NormalWeb"/>
        <w:rPr>
          <w:sz w:val="20"/>
        </w:rPr>
      </w:pPr>
      <w:r>
        <w:rPr>
          <w:sz w:val="20"/>
          <w:szCs w:val="27"/>
        </w:rPr>
        <w:t>"Tonight is Thursday night," she replied matter-of-factly.</w:t>
      </w:r>
    </w:p>
    <w:p>
      <w:pPr>
        <w:pStyle w:val="NormalWeb"/>
        <w:rPr>
          <w:sz w:val="20"/>
        </w:rPr>
      </w:pPr>
      <w:r>
        <w:rPr>
          <w:sz w:val="20"/>
          <w:szCs w:val="27"/>
        </w:rPr>
        <w:t>"Yeah… Right," nodded Brandi. "And tonight is bath night… Thursday bath night…"</w:t>
      </w:r>
    </w:p>
    <w:p>
      <w:pPr>
        <w:pStyle w:val="NormalWeb"/>
        <w:rPr>
          <w:sz w:val="20"/>
        </w:rPr>
      </w:pPr>
      <w:r>
        <w:rPr>
          <w:sz w:val="20"/>
          <w:szCs w:val="27"/>
        </w:rPr>
        <w:t xml:space="preserve">"So?" </w:t>
      </w:r>
    </w:p>
    <w:p>
      <w:pPr>
        <w:pStyle w:val="NormalWeb"/>
        <w:rPr>
          <w:sz w:val="20"/>
        </w:rPr>
      </w:pPr>
      <w:r>
        <w:rPr>
          <w:sz w:val="20"/>
          <w:szCs w:val="27"/>
        </w:rPr>
        <w:t>"So… it’s a special bath night," Brandi continued. "Not like the rest of the week…" She paused for a moment as though searching for the right way to explain something and then Mrs. Harley yelled for them again, this time a little more impatiently. Brandi, shrugging as though in apology, turned and started to walk quickly toward the house and Jill, utterly confused now, stared after for several moments before following her inside.</w:t>
      </w:r>
    </w:p>
    <w:p>
      <w:pPr>
        <w:pStyle w:val="NormalWeb"/>
        <w:rPr>
          <w:sz w:val="20"/>
        </w:rPr>
      </w:pPr>
      <w:r>
        <w:rPr>
          <w:sz w:val="20"/>
          <w:szCs w:val="27"/>
        </w:rPr>
        <w:t>Thursday night, it turned out was Mrs. Harley weekly bible meeting night, an event that usually kept her out of the house until eleven or clock or so. Since the girls were expected to be in bed by ten-thirty on weeknights (as Jill discovered to her secret disgust), it fell to Mr. Harley to supervise their nightly ablutions and see them off to their room. This was, it soon became apparent, a task that he took to with considerable relish and, even as his wife was leaving the house, he hastened upstairs and started filling the tub.</w:t>
      </w:r>
    </w:p>
    <w:p>
      <w:pPr>
        <w:pStyle w:val="NormalWeb"/>
        <w:rPr>
          <w:sz w:val="20"/>
        </w:rPr>
      </w:pPr>
      <w:r>
        <w:rPr>
          <w:sz w:val="20"/>
          <w:szCs w:val="27"/>
        </w:rPr>
        <w:t>When Mrs. Harley had gone, Jill followed Brandi up to their bedroom where the sound of running water was noisily apparent through the thin wall. Jill was anxious to hear more about this ‘special’ bath night but, when she tried to press for details, Brandi had pressed her finger to her lips and motioned Jill to silence. She began to strip off her clothes completely unselfconsciously and Jill, more curious than actually nervous, followed her lead.</w:t>
      </w:r>
    </w:p>
    <w:p>
      <w:pPr>
        <w:pStyle w:val="NormalWeb"/>
        <w:rPr>
          <w:sz w:val="20"/>
        </w:rPr>
      </w:pPr>
      <w:r>
        <w:rPr>
          <w:sz w:val="20"/>
          <w:szCs w:val="27"/>
        </w:rPr>
        <w:t>Brandi, almost a year senior to Jill, had a very prettily developed figure. Her breasts were quite full, with dark, thick nipples, and she had a luxuriant growth of jet-black curls at the juncture of her firm, plump thighs. Jill, with her still smooth, girlish pudendum and adolescent chest, felt a little inadequate in contrast, but Brandi barely glanced at her as she piled her clothes on the chair at the foot of her bed. She grabbed two towels from the top of the closet and handed one to Jill before wrapping the other one around her naked body. Jill took the towel and did likewise.</w:t>
      </w:r>
    </w:p>
    <w:p>
      <w:pPr>
        <w:pStyle w:val="NormalWeb"/>
        <w:rPr>
          <w:sz w:val="20"/>
        </w:rPr>
      </w:pPr>
      <w:r>
        <w:rPr>
          <w:sz w:val="20"/>
          <w:szCs w:val="27"/>
        </w:rPr>
        <w:t>"Come on," said Brandi, heading for the door.</w:t>
      </w:r>
    </w:p>
    <w:p>
      <w:pPr>
        <w:pStyle w:val="NormalWeb"/>
        <w:rPr>
          <w:sz w:val="20"/>
        </w:rPr>
      </w:pPr>
      <w:r>
        <w:rPr>
          <w:sz w:val="20"/>
          <w:szCs w:val="27"/>
        </w:rPr>
        <w:t>The sound of running water suddenly died away as the taps were turned off and Mr. Harley emerged from the bathroom as the girls approached. He beamed at them and stood aside to let them pass.</w:t>
      </w:r>
    </w:p>
    <w:p>
      <w:pPr>
        <w:pStyle w:val="NormalWeb"/>
        <w:rPr>
          <w:sz w:val="20"/>
        </w:rPr>
      </w:pPr>
      <w:r>
        <w:rPr>
          <w:sz w:val="20"/>
          <w:szCs w:val="27"/>
        </w:rPr>
        <w:t>"Bath’s all ready, girls," he announced heartily.</w:t>
      </w:r>
    </w:p>
    <w:p>
      <w:pPr>
        <w:pStyle w:val="NormalWeb"/>
        <w:rPr>
          <w:sz w:val="20"/>
        </w:rPr>
      </w:pPr>
      <w:r>
        <w:rPr>
          <w:sz w:val="20"/>
          <w:szCs w:val="27"/>
        </w:rPr>
        <w:t>It was hot and quite steamy in the cramped little bathroom as the girls entered. Jill, taking in the placid waters of the large bathtub, suddenly came to the rather startling conclusion that it was intended that she and Brandi actually bathe together. She actually had no specific rooted objection to this, but it did strike her as a somewhat unusual situation. The tub was certainly large enough to accommodate the pair of them, but it still seemed like something you would expect to be limited to younger children and not girls of her age. Her surprise was compounded a moment later when Mr. Harley swept into the bathroom behind them.</w:t>
      </w:r>
    </w:p>
    <w:p>
      <w:pPr>
        <w:pStyle w:val="NormalWeb"/>
        <w:rPr>
          <w:sz w:val="20"/>
        </w:rPr>
      </w:pPr>
      <w:r>
        <w:rPr>
          <w:sz w:val="20"/>
          <w:szCs w:val="27"/>
        </w:rPr>
        <w:t>"Why don’t you let me take your towels, dears?" he smiled.</w:t>
      </w:r>
    </w:p>
    <w:p>
      <w:pPr>
        <w:pStyle w:val="NormalWeb"/>
        <w:rPr>
          <w:sz w:val="20"/>
        </w:rPr>
      </w:pPr>
      <w:r>
        <w:rPr>
          <w:sz w:val="20"/>
          <w:szCs w:val="27"/>
        </w:rPr>
        <w:t>Jill was quite startled as she realized that Mr. Harley intended to remain in the bathroom with them, but Brandi, obviously used to the situation, stripped off her towel without a second thought and handed it to her foster father. For a moment, Mr. Harley’s eyes swept down over the girl’s plump young curves and then he turned expectantly to Jill.</w:t>
      </w:r>
    </w:p>
    <w:p>
      <w:pPr>
        <w:pStyle w:val="NormalWeb"/>
        <w:rPr>
          <w:sz w:val="20"/>
        </w:rPr>
      </w:pPr>
      <w:r>
        <w:rPr>
          <w:sz w:val="20"/>
          <w:szCs w:val="27"/>
        </w:rPr>
        <w:t>"Let’s hurry up now," he said, still smiling. "If I don’t get you into bed in time, Mrs. Harley will give me all sorts of hell…" The tone of his voice was light and easily jocular, but there was no masking the look of excited anticipation in his eyes. As Brandi climbed into the steaming bath, Jill hesitated for a second or two and then, with a mental shrug of acceptance, she removed her towel and handed it to Mr. Harley. He took it and she felt his eyes perform the same sweeping appraisal of her naked form as he had done with Brandi. "Good girl," he murmured, his voice a little thicker now.</w:t>
      </w:r>
    </w:p>
    <w:p>
      <w:pPr>
        <w:pStyle w:val="NormalWeb"/>
        <w:rPr>
          <w:sz w:val="20"/>
        </w:rPr>
      </w:pPr>
      <w:r>
        <w:rPr>
          <w:sz w:val="20"/>
          <w:szCs w:val="27"/>
        </w:rPr>
        <w:t>Jill felt a curious little rush of excitement as Mr. Harley’s gaze scanned her lithe young body and the self-consciousness she had been experiencing suddenly seemed to vanish. When his eyes dropped to the juncture between her thighs they lingered there and Jill experienced a brief sense of wry amusement when she realized that the bald smoothness of her mound was exciting to him. She stood there for a moment and then turned to climb into the bathtub, feeling Mr. Harley’s gaze slide over the plump roundness of her naked bottom.</w:t>
      </w:r>
    </w:p>
    <w:p>
      <w:pPr>
        <w:pStyle w:val="NormalWeb"/>
        <w:rPr>
          <w:sz w:val="20"/>
        </w:rPr>
      </w:pPr>
      <w:r>
        <w:rPr>
          <w:sz w:val="20"/>
          <w:szCs w:val="27"/>
        </w:rPr>
        <w:t>Brandi had climbed into the bath near the back end and she sat in a kneeling position, facing toward the taps. Jill knelt also, lowering herself into the water so that she faced her new roommate, and their eyes met for a second or two as Mr. Harley turned to hang the towels on the rack. He stopped by the sink to pick up a bar of soap from the dish and then he came back over to the bath and knelt carefully down on the floor beside the girls.</w:t>
      </w:r>
    </w:p>
    <w:p>
      <w:pPr>
        <w:pStyle w:val="NormalWeb"/>
        <w:rPr>
          <w:sz w:val="20"/>
        </w:rPr>
      </w:pPr>
      <w:r>
        <w:rPr>
          <w:sz w:val="20"/>
          <w:szCs w:val="27"/>
        </w:rPr>
        <w:t>"Alright, ladies… Let’s get you all nice and clean," he smiled. He turned to Brandi. "You first, I think," he said to her.</w:t>
      </w:r>
    </w:p>
    <w:p>
      <w:pPr>
        <w:pStyle w:val="NormalWeb"/>
        <w:rPr>
          <w:sz w:val="20"/>
        </w:rPr>
      </w:pPr>
      <w:r>
        <w:rPr>
          <w:sz w:val="20"/>
          <w:szCs w:val="27"/>
        </w:rPr>
        <w:t>Reaching into the water between Brandi and Jill, Mr. Harley wet the soap and then began to rub the bar briskly between each meaty paw, creating a thick and creamy lather. When both hands were liberally coated, he reached for Brandi and began soaping her midriff, one hand slathering the foam over her back and the other massaging it into her flat little stomach. A minute or so later, he continued to hold one hand against Brandi’s shoulders and he allowed the other slide up the front of her chest and over the perky little hillocks of her breasts. He began to work the lather over the firm, well-formed mounds and, as he did so, Jill saw the dark little nipples begin to stiffen and become erect. She discovered, to her mild surprise, that the sight of this was curiously arousing and, all at once, she experienced a delicious tingle of anticipation in the pit of her stomach.</w:t>
      </w:r>
    </w:p>
    <w:p>
      <w:pPr>
        <w:pStyle w:val="NormalWeb"/>
        <w:rPr>
          <w:sz w:val="20"/>
        </w:rPr>
      </w:pPr>
      <w:r>
        <w:rPr>
          <w:sz w:val="20"/>
          <w:szCs w:val="27"/>
        </w:rPr>
        <w:t>When he had completely covered each breast, Mr. Harley motioned for Brandi to rise and the girl, obviously familiar with the ritual, levered herself upright so that her whole torso was out of the water. Mr. Harley then reapplied the soap to his hands and then began to lather up her lower extremities, massaging the foam into the swell of her buttocks and across the gentle curve of her stomach below the bellybutton. A moment later he allowed his hand to slide in between Brandi’s legs, cupping the outward thrust of her furry mound and, when Jill looked up at her room mate’s face, she could see that the girl’s eyes were half-closed, her gaze fixed somewhere off into the middle distance. It was obvious she was thoroughly enjoying the sensations and Jill felt her own excitement increase in response.</w:t>
      </w:r>
    </w:p>
    <w:p>
      <w:pPr>
        <w:pStyle w:val="NormalWeb"/>
        <w:rPr>
          <w:sz w:val="20"/>
        </w:rPr>
      </w:pPr>
      <w:r>
        <w:rPr>
          <w:sz w:val="20"/>
          <w:szCs w:val="27"/>
        </w:rPr>
        <w:t>Mr. Harley spent only a minute or so on Brandi’s nether regions before turning to Jill. It was obvious that, in his haste to get his hands on Jill’s fresh young body, he had given short shrift to Brandi and Jill fancied she saw a wave of irritation sweep across the girl’s pretty features when he took his hands away. A moment later, however, all thoughts of Brandi evaporated when Mr. Harley’s hand began touching her own tender little breasts.</w:t>
      </w:r>
    </w:p>
    <w:p>
      <w:pPr>
        <w:pStyle w:val="NormalWeb"/>
        <w:rPr>
          <w:sz w:val="20"/>
        </w:rPr>
      </w:pPr>
      <w:r>
        <w:rPr>
          <w:sz w:val="20"/>
          <w:szCs w:val="27"/>
        </w:rPr>
        <w:t>Jill’s nipple had already become quit stiff as she watched the obvious pleasure Brandi had been experiencing and when Mr. Harley’s palms swept over the hard little points she felt a delicious electric tingle throughout her whole body. Mr. Harley had a very exciting way of catching the hard conical nubbins between his fingers as his hands as he slid them over her breasts and the gentle tugging made Jill almost faint with pleasure. He was trembling a little as he caressed her and Jill could see that his whole face shone with a slick gleam of perspiration as he gazed raptly at the delightful little buds.</w:t>
      </w:r>
    </w:p>
    <w:p>
      <w:pPr>
        <w:pStyle w:val="NormalWeb"/>
        <w:rPr>
          <w:sz w:val="20"/>
        </w:rPr>
      </w:pPr>
      <w:r>
        <w:rPr>
          <w:sz w:val="20"/>
          <w:szCs w:val="27"/>
        </w:rPr>
        <w:t>When Mr. Harley motioned for her to rise a few minutes later, Jill did so without hesitation, holding onto the sides of the tub for support as she knelt up and almost quivering in anticipation. Mr. Harley made another thick lather in his palms and then he slid one hand over Jill’s tiny bottom before bringing the other up to the front of her thighs. At first, he just allowed this hand to tease her, sliding up and down the column of each leg and across her stomach, and then her slipped in between her parted thighs, curving it to slide over the plump little saddle of her cunt.</w:t>
      </w:r>
    </w:p>
    <w:p>
      <w:pPr>
        <w:pStyle w:val="NormalWeb"/>
        <w:rPr>
          <w:sz w:val="20"/>
        </w:rPr>
      </w:pPr>
      <w:r>
        <w:rPr>
          <w:sz w:val="20"/>
          <w:szCs w:val="27"/>
        </w:rPr>
        <w:t>The feeling of Mr. Harley’s slick fingers sliding over the swollen lips of her pussy was incredibly exciting and a moment later, when he slipped one finger into the crevice of her bottom to press against the tightly puckered rosebud of her asshole, Jill almost gasped aloud at the little thrill of pleasure it gave her. He held his finger there, pressing gently, and he continued to slide his other hand up and down the outward curve of her mound, letting his fingers slip in between her legs to tease apart the full outer lips. He probed and explored the delicate folds within, massaging the lather into the sensitive flesh, and Jill felt her legs become increasingly more weak and unsteady as the delightful sensations rushed through her.</w:t>
      </w:r>
    </w:p>
    <w:p>
      <w:pPr>
        <w:pStyle w:val="NormalWeb"/>
        <w:rPr>
          <w:sz w:val="20"/>
        </w:rPr>
      </w:pPr>
      <w:r>
        <w:rPr>
          <w:sz w:val="20"/>
          <w:szCs w:val="27"/>
        </w:rPr>
        <w:t>Whether this sensual moment last for two minutes or twenty, Jill could not afterwards say, and she experienced a feeling of genuine frustrated dismay when Mr. Harley finally stopped. It was apparent, from the reluctance with which he terminated the lovely massage, and from the way he looked at his watch, that he was conscious that his wife would soon be returning and after clambering to his feet he told the girls to rinse themselves off and quickly left the room. Jill stared after him as he left and a moment later she heard his bedroom door closing.</w:t>
      </w:r>
    </w:p>
    <w:p>
      <w:pPr>
        <w:pStyle w:val="NormalWeb"/>
        <w:rPr>
          <w:sz w:val="20"/>
        </w:rPr>
      </w:pPr>
      <w:r>
        <w:rPr>
          <w:sz w:val="20"/>
          <w:szCs w:val="27"/>
        </w:rPr>
        <w:t>"Does…does this happen often?" she asked Brandi as she began removing the remaining lather. Brandi smiled.</w:t>
      </w:r>
    </w:p>
    <w:p>
      <w:pPr>
        <w:pStyle w:val="NormalWeb"/>
        <w:rPr>
          <w:sz w:val="20"/>
        </w:rPr>
      </w:pPr>
      <w:r>
        <w:rPr>
          <w:sz w:val="20"/>
          <w:szCs w:val="27"/>
        </w:rPr>
        <w:t>"Every Thursday…" she replied and then giggled. "Did you see the huge boner he had on?" she whispered naughtily. Jill shook her head.</w:t>
      </w:r>
    </w:p>
    <w:p>
      <w:pPr>
        <w:pStyle w:val="NormalWeb"/>
        <w:rPr>
          <w:sz w:val="20"/>
        </w:rPr>
      </w:pPr>
      <w:r>
        <w:rPr>
          <w:sz w:val="20"/>
          <w:szCs w:val="27"/>
        </w:rPr>
        <w:t>"Oh… you will," shrugged Brandi enigmatically.</w:t>
      </w:r>
    </w:p>
    <w:p>
      <w:pPr>
        <w:pStyle w:val="NormalWeb"/>
        <w:jc w:val="center"/>
        <w:rPr>
          <w:sz w:val="20"/>
        </w:rPr>
      </w:pPr>
      <w:r>
        <w:rPr>
          <w:sz w:val="20"/>
          <w:szCs w:val="27"/>
        </w:rPr>
        <w:t>***</w:t>
      </w:r>
    </w:p>
    <w:p>
      <w:pPr>
        <w:pStyle w:val="NormalWeb"/>
        <w:rPr>
          <w:sz w:val="20"/>
        </w:rPr>
      </w:pPr>
      <w:r>
        <w:rPr>
          <w:sz w:val="20"/>
          <w:szCs w:val="27"/>
        </w:rPr>
        <w:t>The next morning at the breakfast table, Mrs. Harley announced that she was going to the market garden over in Johnville, a town about twenty miles away. She added that she would not be back until late in the afternoon and it seemed to Jill that Mr. Harley received this bit of news with barely concealed delight. She looked up to see Brandi giving her a pointed and meaningful glance from across the table.</w:t>
      </w:r>
    </w:p>
    <w:p>
      <w:pPr>
        <w:pStyle w:val="NormalWeb"/>
        <w:rPr>
          <w:sz w:val="20"/>
        </w:rPr>
      </w:pPr>
      <w:r>
        <w:rPr>
          <w:sz w:val="20"/>
          <w:szCs w:val="27"/>
        </w:rPr>
        <w:t>"Very well, dear," Mr. Harley nodded through a mouthful of bacon and eggs. "I’m sure we can find something to keep us occupied…"</w:t>
      </w:r>
    </w:p>
    <w:p>
      <w:pPr>
        <w:pStyle w:val="NormalWeb"/>
        <w:rPr>
          <w:sz w:val="20"/>
        </w:rPr>
      </w:pPr>
      <w:r>
        <w:rPr>
          <w:sz w:val="20"/>
          <w:szCs w:val="27"/>
        </w:rPr>
        <w:t>The night before, after the girls had gone off to bed, Jill had started to question Brandi about her final mysterious comment in the bathroom. Her roommate, however, cocked her head in the direction of Mr. Harley’s room, where he was still occupied by himself with the door closed, and she indicated that they had better not talk. In a few minutes she was fast asleep and Jill lay awake by herself, mulling over the meaning of Brandi’s curious words. She was still feeling quite unsettled and aroused from the erotic exchange in the bathtub and as she tried to imagine what Brandi had meant her hand stole beneath the covers and inside her panties. Then, in the shadows of the room, with Brandi’s measured breathing just barely audible, she masturbated herself to sweet release, sweeping away in those brief, few moments, the tension that had built within her.</w:t>
      </w:r>
    </w:p>
    <w:p>
      <w:pPr>
        <w:pStyle w:val="NormalWeb"/>
        <w:rPr>
          <w:sz w:val="20"/>
        </w:rPr>
      </w:pPr>
      <w:r>
        <w:rPr>
          <w:sz w:val="20"/>
          <w:szCs w:val="27"/>
        </w:rPr>
        <w:t>After breakfast, when the girls were washing up the dishes and the Harley’s had left the room, Jill leaned over to Brandi..</w:t>
      </w:r>
    </w:p>
    <w:p>
      <w:pPr>
        <w:pStyle w:val="NormalWeb"/>
        <w:rPr>
          <w:sz w:val="20"/>
        </w:rPr>
      </w:pPr>
      <w:r>
        <w:rPr>
          <w:sz w:val="20"/>
          <w:szCs w:val="27"/>
        </w:rPr>
        <w:t>"Do you suppose Mr. Harley has… well, has something… planned for us?" she asked quietly. Brandi nodded.</w:t>
      </w:r>
    </w:p>
    <w:p>
      <w:pPr>
        <w:pStyle w:val="NormalWeb"/>
        <w:rPr>
          <w:sz w:val="20"/>
        </w:rPr>
      </w:pPr>
      <w:r>
        <w:rPr>
          <w:sz w:val="20"/>
          <w:szCs w:val="27"/>
        </w:rPr>
        <w:t>"Oh, I expect so…" she replied, her eyes fixed on the dish she was drying.</w:t>
      </w:r>
    </w:p>
    <w:p>
      <w:pPr>
        <w:pStyle w:val="NormalWeb"/>
        <w:rPr>
          <w:sz w:val="20"/>
        </w:rPr>
      </w:pPr>
      <w:r>
        <w:rPr>
          <w:sz w:val="20"/>
          <w:szCs w:val="27"/>
        </w:rPr>
        <w:t>"Like…like what?" Jill queried with considerable interest.</w:t>
      </w:r>
    </w:p>
    <w:p>
      <w:pPr>
        <w:pStyle w:val="NormalWeb"/>
        <w:rPr>
          <w:sz w:val="20"/>
        </w:rPr>
      </w:pPr>
      <w:r>
        <w:rPr>
          <w:sz w:val="20"/>
          <w:szCs w:val="27"/>
        </w:rPr>
        <w:t>"Oh… I don’t know exactly," Brandi shrugged and then she looked up at Jill with a wicked smile. "But you can bet it will be very interesting, though…"</w:t>
      </w:r>
    </w:p>
    <w:p>
      <w:pPr>
        <w:pStyle w:val="NormalWeb"/>
        <w:rPr>
          <w:sz w:val="20"/>
        </w:rPr>
      </w:pPr>
      <w:r>
        <w:rPr>
          <w:sz w:val="20"/>
          <w:szCs w:val="27"/>
        </w:rPr>
        <w:t>Later, when Mrs. Harley had left, Mr. Harley spent an hour or so balancing his checkbook and then summoned the girls to suggest they take a walk. "It’s going to be a lovely day out there," he beamed at them.</w:t>
      </w:r>
    </w:p>
    <w:p>
      <w:pPr>
        <w:pStyle w:val="NormalWeb"/>
        <w:rPr>
          <w:sz w:val="20"/>
        </w:rPr>
      </w:pPr>
      <w:r>
        <w:rPr>
          <w:sz w:val="20"/>
          <w:szCs w:val="27"/>
        </w:rPr>
        <w:t>The trio made their way out through the gate at the rear of the property and took a footpath down through a little copse into thicker forest growth that descended into a valley. It was already getting quite warm out and from the trees came a raucous cacophony of birds shot through with the shriller chirps of crickets. Carefully descending the steep slope, they came to a wider, overgrown old roadway along the banks of a pretty river and they followed this upstream, with Mr. Harley pointing out various trees and interesting plants. After a time, they came to a point where the river broadened into a wide pool beneath a dancing waterfall and there, on the bank beside the splashing cataract, stood an old abandoned and decaying brick building.</w:t>
      </w:r>
    </w:p>
    <w:p>
      <w:pPr>
        <w:pStyle w:val="NormalWeb"/>
        <w:rPr>
          <w:sz w:val="20"/>
        </w:rPr>
      </w:pPr>
      <w:r>
        <w:rPr>
          <w:sz w:val="20"/>
          <w:szCs w:val="27"/>
        </w:rPr>
        <w:t>"Used to be an old Mill," Mr. Harley informed them. The glass-less windows stared down at them blankly and the old-wooden door hung from a single hinge, revealing the shadows within. "Come on… let’s take a look around," he said.</w:t>
      </w:r>
    </w:p>
    <w:p>
      <w:pPr>
        <w:pStyle w:val="NormalWeb"/>
        <w:rPr>
          <w:sz w:val="20"/>
        </w:rPr>
      </w:pPr>
      <w:r>
        <w:rPr>
          <w:sz w:val="20"/>
          <w:szCs w:val="27"/>
        </w:rPr>
        <w:t>It was cool inside the old, ramshackle structure. There were a number of small empty rooms and a larger one with bolts and metal posts sprouting from the floor where machinery had once stood. Against one side, there was a small wooden platform with a thick foam pad on the top and it struck Jill that this was quite obviously of fairly recent origin. Mr. Harley walked past this and pointed at a large opening in the far wall.</w:t>
      </w:r>
    </w:p>
    <w:p>
      <w:pPr>
        <w:pStyle w:val="NormalWeb"/>
        <w:rPr>
          <w:sz w:val="20"/>
        </w:rPr>
      </w:pPr>
      <w:r>
        <w:rPr>
          <w:sz w:val="20"/>
          <w:szCs w:val="27"/>
        </w:rPr>
        <w:t>"That’s where the water wheel used to be," he told them. "It’s long gone, of course." The trio approached the opening and they stopped in front of it, looking out over the river beneath. Some of the spray from the falls hung just outside in a gossamer mist and the ledge of the opening felt damp when Jill rested her arms on it. She stood between Mr. Harley and Brandi, leaning against the wall, and then, as she silently watched the mesmerizing play of the waterfall, she felt Mr. Harley’s fingers slip across the bare top of her thigh, just below the leg of her shorts. She froze, her breath catching as the feather-light touch moved over the smooth, sensitive skin.</w:t>
      </w:r>
    </w:p>
    <w:p>
      <w:pPr>
        <w:pStyle w:val="NormalWeb"/>
        <w:rPr>
          <w:sz w:val="20"/>
        </w:rPr>
      </w:pPr>
      <w:r>
        <w:rPr>
          <w:sz w:val="20"/>
          <w:szCs w:val="27"/>
        </w:rPr>
        <w:t>A sudden stillness descended on the room and even the tumultuous roar of the waterfall seemed to fade into the background as the gentle caress continued. Slowly, Mr. Harley let his hand slip around in between Jill’s legs, cupping the slender column with his palm, and he began to slide it teasingly upward toward the juncture of her thighs. Jill, shivering at the lightness of the touch, closed her eyes as she savored the exciting sensation and then, suddenly, she felt another set of fingers steal across the curve of her bottom. She realized, with a little thrill of surprise, that it was Brandi joining in the action and her pulse suddenly seemed to race with heady, intoxicating arousal. A soft moan escaped her lips as her pretty roommate cupped the firm curve of her bottom and began to gently knead the ripe young flesh.</w:t>
      </w:r>
    </w:p>
    <w:p>
      <w:pPr>
        <w:pStyle w:val="NormalWeb"/>
        <w:rPr>
          <w:sz w:val="20"/>
        </w:rPr>
      </w:pPr>
      <w:r>
        <w:rPr>
          <w:sz w:val="20"/>
          <w:szCs w:val="27"/>
        </w:rPr>
        <w:t>As Brandi played with Jill’s lovely bottom, Mr. Harley let his fingers slip inside the leg hole of her shorts and up to the warm little nest where her panties covered the soft little pads of her nether lips. He slowly rubbed his fingers back and forth, making Jill squirm with pleasure, and she began to feel a gathering wetness down there as the sheer, delicious horniness washed over her. She parted her legs even further to allow his fingers better access and he pushed his hand all the way through the gap, curving the fingers upward to tease and caress the soft, yielding curve of her tender little mound.</w:t>
      </w:r>
    </w:p>
    <w:p>
      <w:pPr>
        <w:pStyle w:val="NormalWeb"/>
        <w:rPr>
          <w:sz w:val="20"/>
        </w:rPr>
      </w:pPr>
      <w:r>
        <w:rPr>
          <w:sz w:val="20"/>
          <w:szCs w:val="27"/>
        </w:rPr>
        <w:t>For several, delicious minutes, Mr. Harley continued this sensual torment and then he suddenly withdrew his hand and began tugging at Jill’s T-shirt, pulling it from the waistband of her shorts. Thoroughly given over to her arousal now, Jill raised her arms to allow him to pull the shirt over her head and her nipples tingled excitingly as the cool air of the room washed over them. She felt herself being turned to the left so that Mr. Harley was behind her and, as she opened her eyes, she saw that Brandi was pulling off her own clothes, almost tearing at them in her haste. Jill watched in growing excitement as Brandi’s gorgeous young body was tantalizingly revealed.</w:t>
      </w:r>
    </w:p>
    <w:p>
      <w:pPr>
        <w:pStyle w:val="NormalWeb"/>
        <w:rPr>
          <w:sz w:val="20"/>
        </w:rPr>
      </w:pPr>
      <w:r>
        <w:rPr>
          <w:sz w:val="20"/>
          <w:szCs w:val="27"/>
        </w:rPr>
        <w:t>As Brandi undressed, Mr. Harley reached to the waistband of Jill’s shorts and pulled them down to her knees, letting them drop the rest of the way to the floor. Jill stepped out of them, her whole body trembling and, just as Brandi was slipping off her own panties, Mr. Harley slipped his fingers inside the thin elastic of Jill’s underwear and slid them down also. Both girls were now facing each other, their naked bodies only a few feet apart.</w:t>
      </w:r>
    </w:p>
    <w:p>
      <w:pPr>
        <w:pStyle w:val="NormalWeb"/>
        <w:rPr>
          <w:sz w:val="20"/>
        </w:rPr>
      </w:pPr>
      <w:r>
        <w:rPr>
          <w:sz w:val="20"/>
          <w:szCs w:val="27"/>
        </w:rPr>
        <w:t>For a moment, the girls stood there unmoving and then Mr. Harley stepped out from behind Jill and began to hurriedly remove his own clothes. As he pulled off his shorts and underwear in one fluid motion, Jill gasped as the hard, thick rod of his erection sprung free from the confinement of his clothes. It was a full eleven inches long, the head swollen and red, and the throbbing shaft of it was very nearly as thick around as Jill’s wrist. She stared at the immense organ in awed amazement.</w:t>
      </w:r>
    </w:p>
    <w:p>
      <w:pPr>
        <w:pStyle w:val="NormalWeb"/>
        <w:rPr>
          <w:sz w:val="20"/>
        </w:rPr>
      </w:pPr>
      <w:r>
        <w:rPr>
          <w:sz w:val="20"/>
          <w:szCs w:val="27"/>
        </w:rPr>
        <w:t>A moment later, Mr. Harley stepped back behind Jill and brought his arms around her, sliding his hands up to massage her budding little breasts. He began to tug at the nipples, teasing and stimulating them into rock-hard stiffness and Brandi, staring at this sight hungrily, suddenly stepped forward. As she did this Mr. Harley, his breathing slow and heavy now, lowered his arms and held them open for her. She stepped in, coming right up against Jill, and Mr. Harley wrapped his arms around them both, hugging them tightly together so that both naked, adolescent bodies were pressed excitingly against one another.</w:t>
      </w:r>
    </w:p>
    <w:p>
      <w:pPr>
        <w:pStyle w:val="NormalWeb"/>
        <w:rPr>
          <w:sz w:val="20"/>
        </w:rPr>
      </w:pPr>
      <w:r>
        <w:rPr>
          <w:sz w:val="20"/>
          <w:szCs w:val="27"/>
        </w:rPr>
        <w:t>The head of Mr. Harley’s cock had dipped down beneath the shelf of Jill’s bottom and they were so closely pressed together that the length of the thick shaft was wedged tightly into the crevice between her cheeks. In front, the hotness of Brandi’s body suffused Jill’s own and there was an electric tingle of pleasure as each set of hard little nipples ground maddeningly against each other. She reached her arms around the lithe young form and cupped the fullness of Brandi’s ass cheeks, sighing with pleasure as the wiry tangle of the girl’s pubic bush pressed hard against the smooth baldness of her sensitive pussy mound. She was weak with horniness now and her loins ached with incredible, throbbing lust.</w:t>
      </w:r>
    </w:p>
    <w:p>
      <w:pPr>
        <w:pStyle w:val="NormalWeb"/>
        <w:rPr>
          <w:sz w:val="20"/>
        </w:rPr>
      </w:pPr>
      <w:r>
        <w:rPr>
          <w:sz w:val="20"/>
          <w:szCs w:val="27"/>
        </w:rPr>
        <w:t>Bending at the knees slightly, Mr. Harley thrust forward with his hips and slid his swollen cock through the tight grip of Jill’s thighs, grunting in pure animal pleasure at the delicious friction. The head continued out past the front of Jill’s legs and pushed on forward between Brandi’s thighs as well. Both girls gripped the turgid rod, feeling the hardness of it pressed tightly against their nether lips and then Jill felt Brandi’s mouth close about her own in a deep, passionate, probing kiss. It was the first real kiss that Jill had ever had in her life and she responded hungrily, thrusting out her tongue to intertwine sexily with Brandi’s.</w:t>
      </w:r>
    </w:p>
    <w:p>
      <w:pPr>
        <w:pStyle w:val="NormalWeb"/>
        <w:rPr>
          <w:sz w:val="20"/>
        </w:rPr>
      </w:pPr>
      <w:r>
        <w:rPr>
          <w:sz w:val="20"/>
          <w:szCs w:val="27"/>
        </w:rPr>
        <w:t>For several silent minutes, the trio held each other in that sensual huddle, feeling the heat of their naked flesh against each other, and Mr. Harley began to pump his hips back and forth, emitting a series of low sobbing grunts. Finally, unable to bear the incredible sensations a moment longer, he withdrew quickly, fumbling for Jill’s hand as he did so.</w:t>
      </w:r>
    </w:p>
    <w:p>
      <w:pPr>
        <w:pStyle w:val="NormalWeb"/>
        <w:rPr>
          <w:sz w:val="20"/>
        </w:rPr>
      </w:pPr>
      <w:r>
        <w:rPr>
          <w:sz w:val="20"/>
          <w:szCs w:val="27"/>
        </w:rPr>
        <w:t>"Quick… Over… over to the mattress," he managed to gasp.</w:t>
      </w:r>
    </w:p>
    <w:p>
      <w:pPr>
        <w:pStyle w:val="NormalWeb"/>
        <w:rPr>
          <w:sz w:val="20"/>
        </w:rPr>
      </w:pPr>
      <w:r>
        <w:rPr>
          <w:sz w:val="20"/>
          <w:szCs w:val="27"/>
        </w:rPr>
        <w:t>He grasped Jill’s wrist and walked her hurriedly over to the little wooden platform and turned to sit down on it, leaning back so that his shoulders were against the wall. He drew Jill into his lap, turning her so that she lay back against him, and the hard length of his aching cock protruded stiffly up between her legs. Instinctively, she closed her thighs around the throbbing shaft, squeezing it tightly and then, gazing at the nearly six inches of turgid manhood that sprouted from her crotch, she reached and curled her palm around the underside of it, pulling it hard into the moist folds of her pussy. Mr. Harley gasped in barely controlled ecstasy.</w:t>
      </w:r>
    </w:p>
    <w:p>
      <w:pPr>
        <w:pStyle w:val="NormalWeb"/>
        <w:rPr>
          <w:sz w:val="20"/>
        </w:rPr>
      </w:pPr>
      <w:r>
        <w:rPr>
          <w:sz w:val="20"/>
          <w:szCs w:val="27"/>
        </w:rPr>
        <w:t>Not to be outdone, Brandi climbed up on the platform to the right of Jill and Mr. Harley and turned to kneel facing them. Gently removing Jill’s hand from Mr. Harley’s cock, she replaced it with her own and then, pushing the pulsing organ up against Jill’s slick little slit she bent and took the swollen head into her mouth. She began to suck at the thick aching knob, playing her tongue about the sensitive little pee hole and, as she did this, Mr. Harley closed his eyes in mute pleasure and began to caress Jill’s breasts with his hands. He pulled at the nipple, rolling them around between his fingers and Jill moaned, delighting at the exquisite sensations both above and below.</w:t>
      </w:r>
    </w:p>
    <w:p>
      <w:pPr>
        <w:pStyle w:val="NormalWeb"/>
        <w:rPr>
          <w:sz w:val="20"/>
        </w:rPr>
      </w:pPr>
      <w:r>
        <w:rPr>
          <w:sz w:val="20"/>
          <w:szCs w:val="27"/>
        </w:rPr>
        <w:t>Brandi took the massive organ into her mouth for a minute or so and then she began to play her tongue up and down the shaft. As she reached the cleft of Jill’s legs she slipped her tongue into the tight little slit separating her pussy lips and she swept it back and forth, alternately teasing the tight little crack and flicking it up and around the turgid rod that protruded up from just below it. She teased apart the plump little labia, searching out the stiff clitoris that pressed hard against the stiff cock, and she twisted and twirled her tongue over the sensitive nubbin, making Jill squirm and sigh in complete, utter ecstasy. As she did this, she continued the pressure with her hand and forced the thick erection even more insistently up against the hot and sticky wetness between Jill’s tightly gripping legs.</w:t>
      </w:r>
    </w:p>
    <w:p>
      <w:pPr>
        <w:pStyle w:val="NormalWeb"/>
        <w:rPr>
          <w:sz w:val="20"/>
        </w:rPr>
      </w:pPr>
      <w:r>
        <w:rPr>
          <w:sz w:val="20"/>
          <w:szCs w:val="27"/>
        </w:rPr>
        <w:t>Until this point, Jill had only climaxed at her own hand and when she finally came the incredible power of it made her cry out loudly. The aftershocks of her orgasm were barely subsiding when Brandi, desperate for release herself, suddenly stood up on the platform and swung her leg across both Jill and Mr. Harley so that she straddled them. She placed her hands against Jill’s shoulders for support and then she slowly squatted, bringing the slick wetness of her furry sex down until it grazed the swollen red cock head beneath. She held herself there for a moment and then, with a sharp gasp of pleasure, she let the huge organ slide inside her, lowering herself further and moaning as the immense girth spread her wide and filled her.</w:t>
      </w:r>
    </w:p>
    <w:p>
      <w:pPr>
        <w:pStyle w:val="NormalWeb"/>
        <w:rPr>
          <w:sz w:val="20"/>
        </w:rPr>
      </w:pPr>
      <w:r>
        <w:rPr>
          <w:sz w:val="20"/>
          <w:szCs w:val="27"/>
        </w:rPr>
        <w:t>Given the incredible length of Mr. Harley’s cock, there was no way that Brandi could have taken all of him inside her. As it was, the tip of his organ was just pressing hard into her cervix as her widely stretched lips pressed down against Jill’s bald pussy and lubricated the smooth fleshy saddle with her sticky secretions. She held herself there, her eyes screwed tightly shut and then she began to rock back and forth, withdrawing the huge tool a little on each forward movement and thrusting it inward as she came back. The action of this made the stiff rod push even harder against Jill’s still quivering cunt and when Brandi’s orgasm finally burst Jill came a second time, throwing her head back as the waves of pleasure coursed through her once again. Brandi rode her climax to the finish, shuddering in ecstasy and, as the contractions of her tight, adolescent cunt gripped the cock inside her, Mr. Harley grunted like a wounded animal and shot his hot, viscous fluid, deep into the recesses of Brandi’s womb.</w:t>
      </w:r>
    </w:p>
    <w:p>
      <w:pPr>
        <w:pStyle w:val="NormalWeb"/>
        <w:rPr>
          <w:sz w:val="20"/>
        </w:rPr>
      </w:pPr>
      <w:r>
        <w:rPr>
          <w:sz w:val="20"/>
          <w:szCs w:val="27"/>
        </w:rPr>
        <w:t>The volume of Mr. Harley’s ejaculate was incredible and, as Brandi continued to rock back and forth, it burst from her pussy, coursing down the swollen penile shaft and spreading over Jill’s hairless little mound. For several moments all three shuddered through the final throes of incredible ecstasy and then, panting like steam engines, they collapsed in a tangled, sweating heap. It was full three minutes before Mr. Harley was finally able to speak.</w:t>
      </w:r>
    </w:p>
    <w:p>
      <w:pPr>
        <w:pStyle w:val="NormalWeb"/>
        <w:rPr>
          <w:sz w:val="20"/>
        </w:rPr>
      </w:pPr>
      <w:r>
        <w:rPr>
          <w:sz w:val="20"/>
          <w:szCs w:val="27"/>
        </w:rPr>
        <w:t>"Oh Christ," he gasped, his chest heaving. "Oh God that was good…" He patted each exhausted girl on the closest expanse of flesh he could find. "Thank you girls," he sighed in satisfaction.</w:t>
      </w:r>
    </w:p>
    <w:p>
      <w:pPr>
        <w:pStyle w:val="NormalWeb"/>
        <w:jc w:val="center"/>
        <w:rPr>
          <w:sz w:val="20"/>
        </w:rPr>
      </w:pPr>
      <w:r>
        <w:rPr>
          <w:sz w:val="20"/>
          <w:szCs w:val="27"/>
        </w:rPr>
        <w:t>***</w:t>
      </w:r>
    </w:p>
    <w:p>
      <w:pPr>
        <w:pStyle w:val="NormalWeb"/>
        <w:rPr>
          <w:sz w:val="20"/>
        </w:rPr>
      </w:pPr>
      <w:r>
        <w:rPr>
          <w:sz w:val="20"/>
          <w:szCs w:val="27"/>
        </w:rPr>
        <w:t>The memory of that incredible morning was one that would always stay with Jill. Other than the regular Thursday bath night experience, which essentially remained unvaried, the trio had two further experiences; both of these again taking place at the Old Mill. Each of these exciting episodes culminated in Mr. Harley penetrating Brandi to climax, once where he took her doggie-style from behind while she had her face buried between Jill’s legs, and once in the same way as that first, incredible session. He never did attempt intercourse with Jill in the brief time she was there, but she supposed that had she remained for longer he would have eventually tried. As it was, however, her mother recovered enough for her to go home after two months and accordingly she was left being only able to imagine what that immense organ would have felt like buried inside her.</w:t>
      </w:r>
    </w:p>
    <w:p>
      <w:pPr>
        <w:pStyle w:val="NormalWeb"/>
        <w:rPr>
          <w:sz w:val="20"/>
        </w:rPr>
      </w:pPr>
      <w:r>
        <w:rPr>
          <w:sz w:val="20"/>
          <w:szCs w:val="27"/>
        </w:rPr>
        <w:t>Jill was still lost in the memory of the Harley interlude when she suddenly noticed that the man across the street had turned his attention from the girls down the street and was now looking directly at her. She glanced over at him for a moment or so and then looked quickly away when she saw that he was crossing the thoroughfare in her direction. She stared out into the street as if watching something of interest, but, out of the corner of her eye, she was able to make him out as he walked slowly toward her and then came to a rather hesitant halt about four feet away. She waited expectantly for almost a full minute as the man shuffled his feet nervously as though making up his mind.</w:t>
      </w:r>
    </w:p>
    <w:p>
      <w:pPr>
        <w:pStyle w:val="NormalWeb"/>
        <w:rPr>
          <w:sz w:val="20"/>
        </w:rPr>
      </w:pPr>
      <w:r>
        <w:rPr>
          <w:sz w:val="20"/>
          <w:szCs w:val="27"/>
        </w:rPr>
        <w:t>"Uh… hi," she heard the man say a moment later. She turned and looked up at his face.</w:t>
      </w:r>
    </w:p>
    <w:p>
      <w:pPr>
        <w:pStyle w:val="NormalWeb"/>
        <w:rPr>
          <w:sz w:val="20"/>
        </w:rPr>
      </w:pPr>
      <w:r>
        <w:rPr>
          <w:sz w:val="20"/>
          <w:szCs w:val="27"/>
        </w:rPr>
        <w:t>"Hello," she replied neutrally.</w:t>
      </w:r>
    </w:p>
    <w:p>
      <w:pPr>
        <w:pStyle w:val="NormalWeb"/>
        <w:rPr>
          <w:sz w:val="20"/>
        </w:rPr>
      </w:pPr>
      <w:r>
        <w:rPr>
          <w:sz w:val="20"/>
          <w:szCs w:val="27"/>
        </w:rPr>
        <w:t>The man was youngish, perhaps thirty or thirty five, and he had a pair of clear blue, almost innocent eyes peering mildly at her through a set of wire frame spectacles. He had a rather boyish cast to his features and, for a moment, Jill was struck with a sudden sense of familiarity. She was unable to guess why this might be, however, and she continued to stare at him as she waited for him to say something else.</w:t>
      </w:r>
    </w:p>
    <w:p>
      <w:pPr>
        <w:pStyle w:val="NormalWeb"/>
        <w:rPr>
          <w:sz w:val="20"/>
        </w:rPr>
      </w:pPr>
      <w:r>
        <w:rPr>
          <w:sz w:val="20"/>
          <w:szCs w:val="27"/>
        </w:rPr>
        <w:t>"Um… nice night, isn’t it?" he finally said shyly. Jill nodded at him and the man suddenly looked down the street at the group of girls on the stoop before turning back to Jill. "You don’t feel like sitting with the other girls?" he asked.</w:t>
      </w:r>
    </w:p>
    <w:p>
      <w:pPr>
        <w:pStyle w:val="NormalWeb"/>
        <w:rPr>
          <w:sz w:val="20"/>
        </w:rPr>
      </w:pPr>
      <w:r>
        <w:rPr>
          <w:sz w:val="20"/>
          <w:szCs w:val="27"/>
        </w:rPr>
        <w:t>It immediately dawned on Jill that the man had mistaken her as being one of the teen-age hookers who were obviously so common on this stretch of street. She started to explain that she had just got off a bus and was waiting for another, but something checked her. "No…" she replied, noncommittally. The man nodded as though she provided some sort of explanation and then seemed to fumble for his next words.</w:t>
      </w:r>
    </w:p>
    <w:p>
      <w:pPr>
        <w:pStyle w:val="NormalWeb"/>
        <w:rPr>
          <w:sz w:val="20"/>
        </w:rPr>
      </w:pPr>
      <w:r>
        <w:rPr>
          <w:sz w:val="20"/>
          <w:szCs w:val="27"/>
        </w:rPr>
        <w:t>"Would… would you like to maybe a get a coffee?" he finally blurted out, his eyes meeting hers uncertainly.</w:t>
      </w:r>
    </w:p>
    <w:p>
      <w:pPr>
        <w:pStyle w:val="NormalWeb"/>
        <w:rPr>
          <w:sz w:val="20"/>
        </w:rPr>
      </w:pPr>
      <w:r>
        <w:rPr>
          <w:sz w:val="20"/>
          <w:szCs w:val="27"/>
        </w:rPr>
        <w:t>Jill regarded the man levelly. It seemed an odd sort of approach given his initial conclusion about her and she wondered if this was just a function of his shyness, or whether he truly did just want some company over a coffee. She thought for a moment, considering the length of time until her bus left, and her lack of any other prospects, and then she smiled at him.</w:t>
      </w:r>
    </w:p>
    <w:p>
      <w:pPr>
        <w:pStyle w:val="NormalWeb"/>
        <w:rPr>
          <w:sz w:val="20"/>
        </w:rPr>
      </w:pPr>
      <w:r>
        <w:rPr>
          <w:sz w:val="20"/>
          <w:szCs w:val="27"/>
        </w:rPr>
        <w:t>"Okay," she said. She arose from the bench and the man held out his hand for her.</w:t>
      </w:r>
    </w:p>
    <w:p>
      <w:pPr>
        <w:pStyle w:val="NormalWeb"/>
        <w:rPr>
          <w:sz w:val="20"/>
        </w:rPr>
      </w:pPr>
      <w:r>
        <w:rPr>
          <w:sz w:val="20"/>
          <w:szCs w:val="27"/>
        </w:rPr>
        <w:t>"I’m Derek," he announced formally. Jill shook the offered hand and then, as she told him her own name, the sense of familiarity she had experienced a few minutes earlier coalesced into a concrete vivid memory. Strip twenty years from this man, she suddenly realized in a flash of recognition, and he would easily be the spitting image of Andrew William Peters.</w:t>
      </w:r>
    </w:p>
    <w:p>
      <w:pPr>
        <w:pStyle w:val="NormalWeb"/>
        <w:jc w:val="center"/>
        <w:rPr>
          <w:sz w:val="20"/>
        </w:rPr>
      </w:pPr>
      <w:r>
        <w:rPr>
          <w:sz w:val="20"/>
          <w:szCs w:val="27"/>
        </w:rPr>
        <w:t>&amp;&amp;&amp;</w:t>
      </w:r>
    </w:p>
    <w:p>
      <w:pPr>
        <w:pStyle w:val="NormalWeb"/>
        <w:rPr>
          <w:sz w:val="20"/>
        </w:rPr>
      </w:pPr>
      <w:r>
        <w:rPr>
          <w:sz w:val="20"/>
          <w:szCs w:val="27"/>
        </w:rPr>
        <w:t>Andrew William Peters, or ‘Andy’ for short, was the natural son of the family Jill had stayed with during her second and longest foster-home placement. The Peters lived in a quiet suburb less than thirty minutes from the center of town and the patriarch of the family was Gerald Peters, a somewhat serious computer-programmer with the Telephone Company. From all her experience, Jill had rather expected that Gerald might exhibit the same interest in her that other adult males seemed to, but the man only appeared to have eyes for his somewhat mousy little wife and he never approached Jill with anything but a polite and very proper distance. His thirteen-year-old son, Andy, on the other hand, was a completely different story.</w:t>
      </w:r>
    </w:p>
    <w:p>
      <w:pPr>
        <w:pStyle w:val="NormalWeb"/>
        <w:rPr>
          <w:sz w:val="20"/>
        </w:rPr>
      </w:pPr>
      <w:r>
        <w:rPr>
          <w:sz w:val="20"/>
          <w:szCs w:val="27"/>
        </w:rPr>
        <w:t>Andy Peters was a handful indeed, always in trouble for some sort of mischief or other and a constant source of frustration to his parents. He had just been struck by the first stirrings of puberty and his consuming interest in matters sexual was immediately apparent to Jill who, on meeting him for the first time, found his obvious pleasure at having a pretty fourteen-year old girl staying at his home suspiciously and overly enthusiastic. From the outset she discovered him sneaking sidelong glances at her when he thought she wasn’t looking and she could feel his eyes always boring into her tight little bottom each and every time she left a room ahead of him. She didn’t mind particularly, since it seemed harmless enough, but she was irritated on the evening when he barged into the bathroom just as she was about to take a shower.</w:t>
      </w:r>
    </w:p>
    <w:p>
      <w:pPr>
        <w:pStyle w:val="NormalWeb"/>
        <w:rPr>
          <w:sz w:val="20"/>
        </w:rPr>
      </w:pPr>
      <w:r>
        <w:rPr>
          <w:sz w:val="20"/>
          <w:szCs w:val="27"/>
        </w:rPr>
        <w:t>The incident in question happened about two weeks after she had arrived in the home. Andy, feigning surprise at discovering in the bathroom when he pushed open the door without knocking, had clearly planned the event. Jill actually noted, with an inward wry amusement, that a brief shadow of disappointment flickered over his face when he saw she was still in her robe, but she suppressed her initial reaction to laugh at the matter and yelled at Andy to knock next time. He retreated from the room outwardly chastened, but quite obviously frustrated at the failure of his plan.</w:t>
      </w:r>
    </w:p>
    <w:p>
      <w:pPr>
        <w:pStyle w:val="NormalWeb"/>
        <w:rPr>
          <w:sz w:val="20"/>
        </w:rPr>
      </w:pPr>
      <w:r>
        <w:rPr>
          <w:sz w:val="20"/>
          <w:szCs w:val="27"/>
        </w:rPr>
        <w:t>Shortly after that, Jill had discovered that someone had been exploring her underwear drawer. There was nothing missing as far as she could tell, but things seemed just a little bit different than the way she had remembered leaving them. Her first thought, of course, was that Andy was the culprit and less than a week after that her suspicions were further buttressed when she caught the boy rummaging through the laundry hamper at the top of the stairs. She had just been going to her bedroom for a nap and when Andy saw her he jumped back from the receptacle in obvious guilt.</w:t>
      </w:r>
    </w:p>
    <w:p>
      <w:pPr>
        <w:pStyle w:val="NormalWeb"/>
        <w:rPr>
          <w:sz w:val="20"/>
        </w:rPr>
      </w:pPr>
      <w:r>
        <w:rPr>
          <w:sz w:val="20"/>
          <w:szCs w:val="27"/>
        </w:rPr>
        <w:t>"Just looking for my jeans…" he stammered by way of a hurried explanation. "I think I left some money in the pocket." Jill regarded him levelly, not bothering to pretend she believed what he said.</w:t>
      </w:r>
    </w:p>
    <w:p>
      <w:pPr>
        <w:pStyle w:val="NormalWeb"/>
        <w:rPr>
          <w:sz w:val="20"/>
        </w:rPr>
      </w:pPr>
      <w:r>
        <w:rPr>
          <w:sz w:val="20"/>
          <w:szCs w:val="27"/>
        </w:rPr>
        <w:t>"Is that so?" she replied, one eyebrow cocked archly. Andy, his face burning red now, nodded vigorously and then made a play of searching through the hamper.</w:t>
      </w:r>
    </w:p>
    <w:p>
      <w:pPr>
        <w:pStyle w:val="NormalWeb"/>
        <w:rPr>
          <w:sz w:val="20"/>
        </w:rPr>
      </w:pPr>
      <w:r>
        <w:rPr>
          <w:sz w:val="20"/>
          <w:szCs w:val="27"/>
        </w:rPr>
        <w:t>"Not there, I guess," he said finally, attempting to sound casual. He shut the hamper lid and then escaped off down the stairs without looking back. Jill watched his hurried flight and she had to work hard to suppress a rising bray of laughter. If the lad wanted to play around with her worn panties she didn’t have any rooted objection, but she thought that she might as well have some fun giving him a hard time about it also.</w:t>
      </w:r>
    </w:p>
    <w:p>
      <w:pPr>
        <w:pStyle w:val="NormalWeb"/>
        <w:rPr>
          <w:sz w:val="20"/>
        </w:rPr>
      </w:pPr>
      <w:r>
        <w:rPr>
          <w:sz w:val="20"/>
          <w:szCs w:val="27"/>
        </w:rPr>
        <w:t>One Saturday morning, Gerald Peters and his wife announced that they were going shopping for the day and wouldn’t be back until nearly suppertime. Mrs. Peters left a lunch for both youngsters and then she and her husband departed, threatening dire consequences to Andy should he get into any kind of trouble. No sooner had they left than Andy disappeared on some pursuit or other without saying where he would be and he did not return until almost one o’clock that afternoon. Jill, after she had eaten her lunch, had gone down to the family room with a Cosmopolitan magazine she had found and she was engrossed in a very sexy article when Andy sauntered down the stairs and dropped into the couch opposite her.</w:t>
      </w:r>
    </w:p>
    <w:p>
      <w:pPr>
        <w:pStyle w:val="NormalWeb"/>
        <w:rPr>
          <w:sz w:val="20"/>
        </w:rPr>
      </w:pPr>
      <w:r>
        <w:rPr>
          <w:sz w:val="20"/>
          <w:szCs w:val="27"/>
        </w:rPr>
        <w:t>That afternoon, Jill was wearing a plain white blouse over a pair of rather loose-fitting black shorts. She was lying back in a reclining chair with her feet up on the footrest and her legs were spread somewhat apart so that Andy, from where he sat, had an uninterrupted view up toward her crotch. She was able to tell, as she tried to return to her article, that he was taking advantage of this interesting sight and she looked up crossly from her magazine, annoyed at being disturbed.</w:t>
      </w:r>
    </w:p>
    <w:p>
      <w:pPr>
        <w:pStyle w:val="NormalWeb"/>
        <w:rPr>
          <w:sz w:val="20"/>
        </w:rPr>
      </w:pPr>
      <w:r>
        <w:rPr>
          <w:sz w:val="20"/>
          <w:szCs w:val="27"/>
        </w:rPr>
        <w:t>"Don’t you have anything to do?" she asked him.</w:t>
      </w:r>
    </w:p>
    <w:p>
      <w:pPr>
        <w:pStyle w:val="NormalWeb"/>
        <w:rPr>
          <w:sz w:val="20"/>
        </w:rPr>
      </w:pPr>
      <w:r>
        <w:rPr>
          <w:sz w:val="20"/>
          <w:szCs w:val="27"/>
        </w:rPr>
        <w:t>"No," replied Andy with an impertinent little shrug. He turned on the television with the remote and began flicking idly through the channels. Jill regarded him suspiciously for a moment and then, when he turned to her, his face contorted into a foolish, leering grimace, she couldn’t help but laugh in spite of herself.</w:t>
      </w:r>
    </w:p>
    <w:p>
      <w:pPr>
        <w:pStyle w:val="NormalWeb"/>
        <w:rPr>
          <w:sz w:val="20"/>
        </w:rPr>
      </w:pPr>
      <w:r>
        <w:rPr>
          <w:sz w:val="20"/>
          <w:szCs w:val="27"/>
        </w:rPr>
        <w:t>"Well… Just be quiet," she said, getting her outburst of merriment under control. She returned to her magazine, still conscious that Andy, who was making a play at actually watching the television, was continuing to steal lingering glances at her bare, tan legs.</w:t>
      </w:r>
    </w:p>
    <w:p>
      <w:pPr>
        <w:pStyle w:val="NormalWeb"/>
        <w:rPr>
          <w:sz w:val="20"/>
        </w:rPr>
      </w:pPr>
      <w:r>
        <w:rPr>
          <w:sz w:val="20"/>
          <w:szCs w:val="27"/>
        </w:rPr>
        <w:t>The article Jill had been reading was a supposedly instructional piece on how to seduce a man, but despite the writer’s almost formal tone it was quite salaciously graphic and Jill had begun to feel a pleasant fullness developing down below. Had she been reading something less arousing, the ensuing events would probably never have happened but, as it was, she suddenly began to feel quite playful as she felt the surprisingly stimulating sensation of Andy’s eyes exploring her. She decided to have a little fun.</w:t>
      </w:r>
    </w:p>
    <w:p>
      <w:pPr>
        <w:pStyle w:val="NormalWeb"/>
        <w:rPr>
          <w:sz w:val="20"/>
        </w:rPr>
      </w:pPr>
      <w:r>
        <w:rPr>
          <w:sz w:val="20"/>
          <w:szCs w:val="27"/>
        </w:rPr>
        <w:t>Slowly, almost casually, Jill flexed her right knee, bringing her foot up until it rested flat on the footrest. She began to angle her leg outward, conscious that the loose leg hole of her shorts was opening up and that the upper reaches of her smooth young thigh was being gradually revealed. She stole a glance around the edge of her magazine and saw that Andy had given up all pretense of watching the television and was gazing between her legs in enrapt fascination. She continued to tease him.</w:t>
      </w:r>
    </w:p>
    <w:p>
      <w:pPr>
        <w:pStyle w:val="NormalWeb"/>
        <w:rPr>
          <w:sz w:val="20"/>
        </w:rPr>
      </w:pPr>
      <w:r>
        <w:rPr>
          <w:sz w:val="20"/>
          <w:szCs w:val="27"/>
        </w:rPr>
        <w:t>At first, she knew, all that he could make out would be a dark, tantalizing shadow inside her shorts and she continued letting her leg fall to the right with an agonizing slowness. As the knee almost touched with the armrest she could tell that her panties must be visible against the dark outer material and she could feel Andy’s stare almost like something palpable against the pleasantly tingling swell of her crotch. She let him enjoy this exciting vision for several minutes and then she suddenly let her magazine drop.</w:t>
      </w:r>
    </w:p>
    <w:p>
      <w:pPr>
        <w:pStyle w:val="NormalWeb"/>
        <w:rPr>
          <w:sz w:val="20"/>
        </w:rPr>
      </w:pPr>
      <w:r>
        <w:rPr>
          <w:sz w:val="20"/>
          <w:szCs w:val="27"/>
        </w:rPr>
        <w:t>The effect was electric. Andy’s eyes jumped from the juncture of her thighs and locked in guilty shock with her own. His face was now and embarrassed, glowing red and Jill delighted in his discomfiture. She looked pointedly down at the stiff little protrusion pushing out the front of his own shorts and as she did so, Andy’s arms dropped into his lap in an attempt to conceal this visible sign of his excitement.</w:t>
      </w:r>
    </w:p>
    <w:p>
      <w:pPr>
        <w:pStyle w:val="NormalWeb"/>
        <w:rPr>
          <w:sz w:val="20"/>
        </w:rPr>
      </w:pPr>
      <w:r>
        <w:rPr>
          <w:sz w:val="20"/>
          <w:szCs w:val="27"/>
        </w:rPr>
        <w:t>"You’re getting quite a little boner on looking up my shorts, aren’t you, Andy?" she teased. The young boy gaped at her.</w:t>
      </w:r>
    </w:p>
    <w:p>
      <w:pPr>
        <w:pStyle w:val="NormalWeb"/>
        <w:rPr>
          <w:sz w:val="20"/>
        </w:rPr>
      </w:pPr>
      <w:r>
        <w:rPr>
          <w:sz w:val="20"/>
          <w:szCs w:val="27"/>
        </w:rPr>
        <w:t>I’m…I’m not…" he gasped in horror. Jill carefully set down her magazine.</w:t>
      </w:r>
    </w:p>
    <w:p>
      <w:pPr>
        <w:pStyle w:val="NormalWeb"/>
        <w:rPr>
          <w:sz w:val="20"/>
        </w:rPr>
      </w:pPr>
      <w:r>
        <w:rPr>
          <w:sz w:val="20"/>
          <w:szCs w:val="27"/>
        </w:rPr>
        <w:t>"Sure you are," she shrugged. She climbed up from the recliner and stepped over in front of him. "Did you ever actually see a naked girl before?" she asked him. Andy spluttered before replying.</w:t>
      </w:r>
    </w:p>
    <w:p>
      <w:pPr>
        <w:pStyle w:val="NormalWeb"/>
        <w:rPr>
          <w:sz w:val="20"/>
        </w:rPr>
      </w:pPr>
      <w:r>
        <w:rPr>
          <w:sz w:val="20"/>
          <w:szCs w:val="27"/>
        </w:rPr>
        <w:t>"Of course… of course I did," he shot back unconvincingly. Jill shook her head.</w:t>
      </w:r>
    </w:p>
    <w:p>
      <w:pPr>
        <w:pStyle w:val="NormalWeb"/>
        <w:rPr>
          <w:sz w:val="20"/>
        </w:rPr>
      </w:pPr>
      <w:r>
        <w:rPr>
          <w:sz w:val="20"/>
          <w:szCs w:val="27"/>
        </w:rPr>
        <w:t xml:space="preserve">"I’m not talking about pictures in magazines, Andy" she said, sitting down beside him on the couch. "I mean a real girl…" She looked directly into the boy’s face and Andy held her gaze for a moment before dropping his eyes from hers. </w:t>
      </w:r>
    </w:p>
    <w:p>
      <w:pPr>
        <w:pStyle w:val="NormalWeb"/>
        <w:rPr>
          <w:sz w:val="20"/>
        </w:rPr>
      </w:pPr>
      <w:r>
        <w:rPr>
          <w:sz w:val="20"/>
          <w:szCs w:val="27"/>
        </w:rPr>
        <w:t>"No…" he whispered, knowing it was pointless to lie. Jill smiled to herself and then, to Andy’s incredulous amazement, she began to undo the buttons of her blouse.</w:t>
      </w:r>
    </w:p>
    <w:p>
      <w:pPr>
        <w:pStyle w:val="NormalWeb"/>
        <w:rPr>
          <w:sz w:val="20"/>
        </w:rPr>
      </w:pPr>
      <w:r>
        <w:rPr>
          <w:sz w:val="20"/>
          <w:szCs w:val="27"/>
        </w:rPr>
        <w:t>"No time like the present," she murmured softly.</w:t>
      </w:r>
    </w:p>
    <w:p>
      <w:pPr>
        <w:pStyle w:val="NormalWeb"/>
        <w:rPr>
          <w:sz w:val="20"/>
        </w:rPr>
      </w:pPr>
      <w:r>
        <w:rPr>
          <w:sz w:val="20"/>
          <w:szCs w:val="27"/>
        </w:rPr>
        <w:t>Jill slowly, but deftly, undid each and every one of her buttons and slipped her hand inside the front of the opening. Watching Andy’s face as he gazed at her chest in transfixed stupefaction, she slid one half of her blouse aside and teasingly exposed the perky fullness of her right breast. The dark, conical nipple was already stiffly erect.</w:t>
      </w:r>
    </w:p>
    <w:p>
      <w:pPr>
        <w:pStyle w:val="NormalWeb"/>
        <w:rPr>
          <w:sz w:val="20"/>
        </w:rPr>
      </w:pPr>
      <w:r>
        <w:rPr>
          <w:sz w:val="20"/>
          <w:szCs w:val="27"/>
        </w:rPr>
        <w:t>"Oh… Wow," breathed Andy, his eyes wide and staring. Jill smiled at his reaction and lazily slid her hand up to caress the puffy little nubbin.</w:t>
      </w:r>
    </w:p>
    <w:p>
      <w:pPr>
        <w:pStyle w:val="NormalWeb"/>
        <w:rPr>
          <w:sz w:val="20"/>
        </w:rPr>
      </w:pPr>
      <w:r>
        <w:rPr>
          <w:sz w:val="20"/>
          <w:szCs w:val="27"/>
        </w:rPr>
        <w:t>"Do you like what you see," she whispered softly. Andy nodded, swallowing hard and Jill slipped the blouse down off her shoulders, holding it there for a moment before sliding it completely off. She sat facing the enrapt young boy, her lovely young breasts now completely exposed to his hungry eyes and then she reached out to take his right hand in her own. "Do you want to touch me?" she asked coyly.</w:t>
      </w:r>
    </w:p>
    <w:p>
      <w:pPr>
        <w:pStyle w:val="NormalWeb"/>
        <w:rPr>
          <w:sz w:val="20"/>
        </w:rPr>
      </w:pPr>
      <w:r>
        <w:rPr>
          <w:sz w:val="20"/>
          <w:szCs w:val="27"/>
        </w:rPr>
        <w:t>When Andy, in his amazement, did not immediately reply, Jill raised his hand to her breasts and placed it gently over one lovely orb. Andy’s palms were surprisingly cold and the first touch against her hot nipple sent an electric shiver down Jill’s spine. Andy felt this and he gasped as his eager hand closed about the delectable little pillow.</w:t>
      </w:r>
    </w:p>
    <w:p>
      <w:pPr>
        <w:pStyle w:val="NormalWeb"/>
        <w:rPr>
          <w:sz w:val="20"/>
        </w:rPr>
      </w:pPr>
      <w:r>
        <w:rPr>
          <w:sz w:val="20"/>
          <w:szCs w:val="27"/>
        </w:rPr>
        <w:t>"It… it’s so soft," he murmured, the wonder alive in his voice. Tentatively, his courage increasing a little, he reached up unbidden with his other hand and placed it against her unattended breast, cupping it gently inside his palm. He squeezed both of them lightly, massaging them with his fingers, and Jill felt a rush of pleasure as his hands grazed the sensitive nipples. She allowed him to explore for a minute or so and then she gently took his hands away.</w:t>
      </w:r>
    </w:p>
    <w:p>
      <w:pPr>
        <w:pStyle w:val="NormalWeb"/>
        <w:rPr>
          <w:sz w:val="20"/>
        </w:rPr>
      </w:pPr>
      <w:r>
        <w:rPr>
          <w:sz w:val="20"/>
          <w:szCs w:val="27"/>
        </w:rPr>
        <w:t>"Take you pants down, Andy…" she whispered.</w:t>
      </w:r>
    </w:p>
    <w:p>
      <w:pPr>
        <w:pStyle w:val="NormalWeb"/>
        <w:rPr>
          <w:sz w:val="20"/>
        </w:rPr>
      </w:pPr>
      <w:r>
        <w:rPr>
          <w:sz w:val="20"/>
          <w:szCs w:val="27"/>
        </w:rPr>
        <w:t>Andy hesitated at first, giving a little start at her words, and then, trembling in excitement, he raised his hips up from the couch and quickly drew off his shorts and underwear. Immediately, his boyish little cock sprung free, bouncing stiffly as it was released, and it came to rest, pointing inquisitively toward the ceiling from the smooth hairless young crotch. Jill saw that the hard little member was barely the size of a standard hot-dog wiener, but it was nevertheless, she decided, a pretty little thing indeed. She cooed softly in delight.</w:t>
      </w:r>
    </w:p>
    <w:p>
      <w:pPr>
        <w:pStyle w:val="NormalWeb"/>
        <w:rPr>
          <w:sz w:val="20"/>
        </w:rPr>
      </w:pPr>
      <w:r>
        <w:rPr>
          <w:sz w:val="20"/>
          <w:szCs w:val="27"/>
        </w:rPr>
        <w:t xml:space="preserve">"It’s so nice, Andy," she whispered. She reached out and took the stiff little rod between her thumb and forefinger. "I bet this little guy gets a lot of work outs, doesn’t he?" she grinned mischievously, sliding her hand down toward the base. Andy exhaled sharply at the incredible sensation and was unable to reply. Jill held him in her hand for a moment and then she tugged at him gently. "Do you think about doing things to me when you play with yourself," she asked with a teasing lilt, laughing as Andy’s eyes flickered guiltily up to hers. He was brick red now and Jill was enjoying his embarrassment. </w:t>
      </w:r>
    </w:p>
    <w:p>
      <w:pPr>
        <w:pStyle w:val="NormalWeb"/>
        <w:rPr>
          <w:sz w:val="20"/>
        </w:rPr>
      </w:pPr>
      <w:r>
        <w:rPr>
          <w:sz w:val="20"/>
          <w:szCs w:val="27"/>
        </w:rPr>
        <w:t>"And what do you think about doing?" she asked him, fixing him with a steady gaze. Her hand was sliding up and down the hard little root now, making Andy squirm deliciously. "Do you think about putting your cock into me?" she teased. "Maybe having me take you into my mouth?" A sudden flinch from Andy told her she had touched a nerve. "Well, then…" she smiled. "I guess it would be rude not to…wouldn’t it?"</w:t>
      </w:r>
    </w:p>
    <w:p>
      <w:pPr>
        <w:pStyle w:val="NormalWeb"/>
        <w:rPr>
          <w:sz w:val="20"/>
        </w:rPr>
      </w:pPr>
      <w:r>
        <w:rPr>
          <w:sz w:val="20"/>
          <w:szCs w:val="27"/>
        </w:rPr>
        <w:t>Without any further preliminaries whatsoever, Jill bent her head to the lap of the gaping young boy and gently closed her lips around the tip of his swollen member. Andy shuddered as the warmth of her mouth enclosed the sensitive glans.</w:t>
      </w:r>
    </w:p>
    <w:p>
      <w:pPr>
        <w:pStyle w:val="NormalWeb"/>
        <w:rPr>
          <w:sz w:val="20"/>
        </w:rPr>
      </w:pPr>
      <w:r>
        <w:rPr>
          <w:sz w:val="20"/>
          <w:szCs w:val="27"/>
        </w:rPr>
        <w:t>"Oh… oh Jeez…" he gasped, his hips giving a little lurch. Jill’s hair was spread in a cascade over his legs and her lips and tongue were beginning to do the most wonderful things down there, enfolding him in a moist heat and teasing his shaft and head deliciously. He moaned softly and Jill, after taking him fully in her mouth and toying with him for several breathtaking moments, withdrew her head again. She knew that the boy would come if she continued for more than a few seconds and she didn’t want that to happen. Not yet, anyway…</w:t>
      </w:r>
    </w:p>
    <w:p>
      <w:pPr>
        <w:pStyle w:val="NormalWeb"/>
        <w:rPr>
          <w:sz w:val="20"/>
        </w:rPr>
      </w:pPr>
      <w:r>
        <w:rPr>
          <w:sz w:val="20"/>
          <w:szCs w:val="27"/>
        </w:rPr>
        <w:t xml:space="preserve">"Did you like that, Andy?" she whispered. With her head still bent, she blew lightly on the erect cylinder of flesh, giggling softly as it twitched at the sensation of the cool air. She raised her head and then smiled at the aroused and trembling young boy. "I liked it too," she grinned at him wickedly. Andy’s eyes were bright with excitement now but a shadow of alarm flashed across his face when Jill clambered up from the couch. She smiled to reassure him. "I’m not going anywhere," she said to him. </w:t>
      </w:r>
    </w:p>
    <w:p>
      <w:pPr>
        <w:pStyle w:val="NormalWeb"/>
        <w:rPr>
          <w:sz w:val="20"/>
        </w:rPr>
      </w:pPr>
      <w:r>
        <w:rPr>
          <w:sz w:val="20"/>
          <w:szCs w:val="27"/>
        </w:rPr>
        <w:t>Climbing up to her feet, Jill stood directly in front of Andy and looked into his eyes. As she did so, she allowed both hands to slide up the sides of her naked thighs and then over the shorts to play teasingly at the waistband. She was highly aroused now, but she resisted the impulse to merely pull off her remaining clothes, enjoying the power of her ability to tantalize and arouse. Slowly, she began to slide the black garment down, revealing the white material of her panties only a centimeter at a time.</w:t>
      </w:r>
    </w:p>
    <w:p>
      <w:pPr>
        <w:pStyle w:val="NormalWeb"/>
        <w:rPr>
          <w:sz w:val="20"/>
        </w:rPr>
      </w:pPr>
      <w:r>
        <w:rPr>
          <w:sz w:val="20"/>
          <w:szCs w:val="27"/>
        </w:rPr>
        <w:t>Andy’s breathing was slow and measured now and he swallowed deeply as Jill drew the shorts all the way down and allowed them to fall to the floor. She stood there, wearing only her panties, and felt a little shiver of pleasure course through her as Andy’s eyes swept over her to fix in fascination below her waist. Jill had grown since her last purchase of underwear and the tiny garment was stretched very tightly indeed, the waistband running from one hipbone to the other in a gentle curve that just covered the top of her pubis. Beneath the thin elastic, the sheer material was pushed outward by the prominent rise of her mound and a dark, exciting shadow outlined the delicate central furrow. Andy gaped in adolescent lust.</w:t>
      </w:r>
    </w:p>
    <w:p>
      <w:pPr>
        <w:pStyle w:val="NormalWeb"/>
        <w:rPr>
          <w:sz w:val="20"/>
        </w:rPr>
      </w:pPr>
      <w:r>
        <w:rPr>
          <w:sz w:val="20"/>
          <w:szCs w:val="27"/>
        </w:rPr>
        <w:t>"Have you dreamed about my pussy, Andy?" Jill teased him, bringing her hands up to the waistband. "Have you tried to imagine what it looks like?" The boy was beyond speech now, his eyes wide and bulging, and a look of awe suffused his features as Jill slowly pulled the panties down.</w:t>
      </w:r>
    </w:p>
    <w:p>
      <w:pPr>
        <w:pStyle w:val="NormalWeb"/>
        <w:rPr>
          <w:sz w:val="20"/>
        </w:rPr>
      </w:pPr>
      <w:r>
        <w:rPr>
          <w:sz w:val="20"/>
          <w:szCs w:val="27"/>
        </w:rPr>
        <w:t>In the months since the Harley episode, Jill had begun to sprout a little tangle of pubic hair across her juvenile mound. It was little more than a puff of curls over the top of her crevice, but the sight of it made Andy gasp aloud. Jill giggled in pleasure at his reaction and teasingly ran a hand up the smooth column of her thigh and then through the tiny patch of her fur. She stepped forward so that their legs were pressed together.</w:t>
      </w:r>
    </w:p>
    <w:p>
      <w:pPr>
        <w:pStyle w:val="NormalWeb"/>
        <w:rPr>
          <w:sz w:val="20"/>
        </w:rPr>
      </w:pPr>
      <w:r>
        <w:rPr>
          <w:sz w:val="20"/>
          <w:szCs w:val="27"/>
        </w:rPr>
        <w:t>"Do you want to touch me there?" she invited sexily. For a moment, Andy could only gape, hardly daring to believe his luck and then he raised a trembling hand to Jill’s crotch, his eyes suddenly flicking up to hers in confusion as she grasped his wrist. "Not with your hand…" she whispered. She placed his hand on the outward sweep of her naked hip and thrust herself forward. "Kiss me," she said. "Between my legs, Andy…"</w:t>
      </w:r>
    </w:p>
    <w:p>
      <w:pPr>
        <w:pStyle w:val="NormalWeb"/>
        <w:rPr>
          <w:sz w:val="20"/>
        </w:rPr>
      </w:pPr>
      <w:r>
        <w:rPr>
          <w:sz w:val="20"/>
          <w:szCs w:val="27"/>
        </w:rPr>
        <w:t>The notion of putting his mouth to this most intimate of places was one that had never even occurred to Andy before but the thought of it suddenly made him almost weak with excitement and his little cock bobbed stiffly in anticipation. Reverently, he bent his head toward the enticing juncture between Jill’s thighs, sliding his other hand up her left thigh to her hip, and he held his head poised for a moment, his nose just barely brushing the wiry tangle of curls. Immediately, the faint, salty tang of her sex filled his nostrils, making his heart race in his chest, and he pressed his lips hungrily to the warmth of her gorgeous, sexy little mound.</w:t>
      </w:r>
    </w:p>
    <w:p>
      <w:pPr>
        <w:pStyle w:val="NormalWeb"/>
        <w:rPr>
          <w:sz w:val="20"/>
        </w:rPr>
      </w:pPr>
      <w:r>
        <w:rPr>
          <w:sz w:val="20"/>
          <w:szCs w:val="27"/>
        </w:rPr>
        <w:t>"Oh… yes," Jill moaned as the boy’s mouth closed about her tingling, swollen labia. "Kiss me there… use your tongue on me, Andy. The irony that his first kiss should be to a girl’s nether lips was not completely lost on Andy, but he was too deep in his arousal to dwell on such things at that moment and he willingly complied with her urgent command. As Jill’s hands pulled his head into the heat of her crotch, he thrust out his tongue, spreading the puffy outer lips and sweeping it hungrily up and down the moist central channel. Jill shuddered as the probing organ flicked maddeningly over the erect cylinder of her sensitive clit.</w:t>
      </w:r>
    </w:p>
    <w:p>
      <w:pPr>
        <w:pStyle w:val="NormalWeb"/>
        <w:rPr>
          <w:sz w:val="20"/>
        </w:rPr>
      </w:pPr>
      <w:r>
        <w:rPr>
          <w:sz w:val="20"/>
          <w:szCs w:val="27"/>
        </w:rPr>
        <w:t>"Oh, Shit… that’s so good," she gasped. She slid her feet farther apart on the carpet and arched her back, thrusting her hips forward until Andy’s tongue found the salty wetness of her vaginal opening. He bent his neck as far as it would allow and slipped the tip of his twisting probe into the silken folds, savoring the musky secretions. Jill almost cried aloud in her pleasure and her legs felt weak and unsteady as she writhed her hips toward this delightful torment. She knew that her orgasm was fast approaching but a sudden desperate need to be filled almost overwhelmed her. "Not yet, Andy…" she gasped. "Not yet…"</w:t>
      </w:r>
    </w:p>
    <w:p>
      <w:pPr>
        <w:pStyle w:val="NormalWeb"/>
        <w:rPr>
          <w:sz w:val="20"/>
        </w:rPr>
      </w:pPr>
      <w:r>
        <w:rPr>
          <w:sz w:val="20"/>
          <w:szCs w:val="27"/>
        </w:rPr>
        <w:t>Urgently, almost roughly, she pushed the young boy back, startling him with the immediacy of her lust. When his back was against the sloping rear of the couch she climbed over him, straddling his narrow hips with her thighs, and reaching up to wrap her arms tightly about his neck. She pulled his face against the soft pillows of her breasts and exhaled sharply.</w:t>
      </w:r>
    </w:p>
    <w:p>
      <w:pPr>
        <w:pStyle w:val="NormalWeb"/>
        <w:rPr>
          <w:sz w:val="20"/>
        </w:rPr>
      </w:pPr>
      <w:r>
        <w:rPr>
          <w:sz w:val="20"/>
          <w:szCs w:val="27"/>
        </w:rPr>
        <w:t>"We’re going to fuck…" she gasped. "I’m going to fuck you Andy… You’re going to feel your cock all the way inside my pussy…"</w:t>
      </w:r>
    </w:p>
    <w:p>
      <w:pPr>
        <w:pStyle w:val="NormalWeb"/>
        <w:rPr>
          <w:sz w:val="20"/>
        </w:rPr>
      </w:pPr>
      <w:r>
        <w:rPr>
          <w:sz w:val="20"/>
          <w:szCs w:val="27"/>
        </w:rPr>
        <w:t>Jill was incredibly wet, almost dripping down there now. She lowered her hips until the tip of Andy’s cock just barely touched the glistening folds and she slid herself slowly back and forward, teasing them both and making the swollen glans slick with her sticky dew. Andy moaned softly at the this incredible, tantalizing sensation and it seemed an eternity to him until Jill finally lowered herself again, engulfing the head of his cock in her tight, hot cunt.</w:t>
      </w:r>
    </w:p>
    <w:p>
      <w:pPr>
        <w:pStyle w:val="NormalWeb"/>
        <w:rPr>
          <w:sz w:val="20"/>
        </w:rPr>
      </w:pPr>
      <w:r>
        <w:rPr>
          <w:sz w:val="20"/>
          <w:szCs w:val="27"/>
        </w:rPr>
        <w:t>"Oh… oh… you’re inside me," Jill gasped hoarsely as Andy’s arms came around her. She began to slide downward, feeling the length of his erection sinking into her and they both shuddered with pleasure as the tip seemed to swell inside the slick, velvet walls. She held herself like that for a moment, her pussy pressed against Andy’s groin and then she began to milk him, rocking back and forth and sucking hungrily at him with the delicious grip of her sex. Andy, his eyes screwed tightly shut, sighed deep in his throat and he began to thrust upward to meet Jill, straining to plumb the very depths of her hot, wet tunnel.</w:t>
      </w:r>
    </w:p>
    <w:p>
      <w:pPr>
        <w:pStyle w:val="NormalWeb"/>
        <w:rPr>
          <w:sz w:val="20"/>
        </w:rPr>
      </w:pPr>
      <w:r>
        <w:rPr>
          <w:sz w:val="20"/>
          <w:szCs w:val="27"/>
        </w:rPr>
        <w:t>Andy came first, emitting a little bleat of joyful agony, and Jill, feeling the pressure of his ejaculate burst inside her, reached her climax a few, brief seconds later. She hugged the boy tightly in her arms, sobbing in pleasure, and her hips pistoned furiously as the waves of energy coursed through her. A few moments later, when they were both still except for the deep rise and fall of their chests, Jill could feel the curious sensation of Andy’s cock dwindling inside her. She kissed his cheek lightly and climbed off him.</w:t>
      </w:r>
    </w:p>
    <w:p>
      <w:pPr>
        <w:pStyle w:val="NormalWeb"/>
        <w:rPr>
          <w:sz w:val="20"/>
        </w:rPr>
      </w:pPr>
      <w:r>
        <w:rPr>
          <w:sz w:val="20"/>
          <w:szCs w:val="27"/>
        </w:rPr>
        <w:t>"That was so nice…" she whispered tenderly. She reached over to give his flaccid cock an affectionate little squeeze and was amazed to fell it immediately begin to stiffen in her hands. "My god, Andy…" she exclaimed, her eyes wide with surprise. "So soon?"</w:t>
      </w:r>
    </w:p>
    <w:p>
      <w:pPr>
        <w:pStyle w:val="NormalWeb"/>
        <w:rPr>
          <w:sz w:val="20"/>
        </w:rPr>
      </w:pPr>
      <w:r>
        <w:rPr>
          <w:sz w:val="20"/>
          <w:szCs w:val="27"/>
        </w:rPr>
        <w:t>"Let’s… let’s do it again," the young lad panted, his eyes shining. Jill stared at him for a moment, still amazed at his nearly instantaneous recovery, and then she shook her head firmly.</w:t>
      </w:r>
    </w:p>
    <w:p>
      <w:pPr>
        <w:pStyle w:val="NormalWeb"/>
        <w:rPr>
          <w:sz w:val="20"/>
        </w:rPr>
      </w:pPr>
      <w:r>
        <w:rPr>
          <w:sz w:val="20"/>
          <w:szCs w:val="27"/>
        </w:rPr>
        <w:t>"No, Andy… we can’t risk your parents coming home early," she replied. She saw his face fall and she softened a little, bending to kiss him again. "You’ll just have to wait ‘til next time, little man," she whispered softly.</w:t>
      </w:r>
    </w:p>
    <w:p>
      <w:pPr>
        <w:pStyle w:val="NormalWeb"/>
        <w:rPr/>
      </w:pPr>
      <w:r>
        <w:rPr/>
        <w:t> </w:t>
      </w:r>
    </w:p>
    <w:p>
      <w:pPr>
        <w:pStyle w:val="NormalWeb"/>
        <w:rPr>
          <w:sz w:val="27"/>
          <w:szCs w:val="27"/>
          <w:u w:val="single"/>
        </w:rPr>
      </w:pPr>
      <w:r>
        <w:rPr>
          <w:sz w:val="27"/>
          <w:szCs w:val="27"/>
          <w:u w:val="single"/>
        </w:rPr>
        <w:t>Chapter 3</w:t>
      </w:r>
    </w:p>
    <w:p>
      <w:pPr>
        <w:pStyle w:val="NormalWeb"/>
        <w:rPr/>
      </w:pPr>
      <w:r>
        <w:rPr/>
        <w:t> </w:t>
      </w:r>
    </w:p>
    <w:p>
      <w:pPr>
        <w:pStyle w:val="NormalWeb"/>
        <w:rPr>
          <w:sz w:val="20"/>
        </w:rPr>
      </w:pPr>
      <w:r>
        <w:rPr>
          <w:sz w:val="20"/>
          <w:szCs w:val="27"/>
        </w:rPr>
        <w:t>Jill and her new companion, Alan, walked down the empty street toward the garish neon light of ‘Cuppa Joe’s’, the coffee shop that the two young girls from down the block had gone to a little earlier. They entered, blinking at the unaccustomed light inside, and took a table near the counter. Alan went to fetch them each a cup of coffee from the surly-looking Greek who seemed to be the only person on duty and Jill, sliding into her half of the booth, saw the two teenagers across from her. The taller of the two, seeing that Jill now had company, gave her what rather seemed to Jill to be a little smile of encouragement.</w:t>
      </w:r>
    </w:p>
    <w:p>
      <w:pPr>
        <w:pStyle w:val="NormalWeb"/>
        <w:rPr>
          <w:sz w:val="20"/>
        </w:rPr>
      </w:pPr>
      <w:r>
        <w:rPr>
          <w:sz w:val="20"/>
          <w:szCs w:val="27"/>
        </w:rPr>
        <w:t>When Alan returned, he smiled nervously at Jill and sat down on the bench opposite her, his knee brushing against hers as he slid in toward the middle. They each added sugar to their steaming cups from the glass and chrome shaker on the table and then sipped in silence before Alan finally spoke. He asked her a few casual questions about herself to begin with, but after that he mostly talked about his own personal circumstances, confirming for Jill her initial impression that he was a serviceman on leave. He was a sergeant in the Army Pay Corps, he told her, taking a two-week trip around the country, and then he added pointedly, but at the same time almost as an afterthought, that he was single. Jill, however, had already seen the circle of untanned skin around Alan’s ring finger and she wondered why on earth he had bothered with the lie. Whether he was after paid sex with a street-girl, or whether he actually just wanted an innocent cup of coffee, it was, to her mind, a rather pointless subterfuge. She was still casually curious, nevertheless, as to what his actual intentions were.</w:t>
      </w:r>
    </w:p>
    <w:p>
      <w:pPr>
        <w:pStyle w:val="NormalWeb"/>
        <w:rPr>
          <w:sz w:val="20"/>
        </w:rPr>
      </w:pPr>
      <w:r>
        <w:rPr>
          <w:sz w:val="20"/>
          <w:szCs w:val="27"/>
        </w:rPr>
        <w:t>"I’m staying in a motel not far from here," Alan suddenly announced. He had been nervously shredding a paper napkin as they chatted and as he said these words he looked up into her face. Jill confined her response to a noncommittal little nod and was silent. "It’s not real classy or anything," he went on. "But it’s alright and everything, you know?" He tore another long strip from the tattered napkin and seemed to wrestle with his next words. "I’d like… I mean was hoping that you might… might come back with me," he mumbled uncertainly, his eyes dropping to the table. He took a deep breath, his face now pink and glowing, and then his next words came in sudden rush. "Would you…would you come there and go to bed with me?" he stammered breathlessly.</w:t>
      </w:r>
    </w:p>
    <w:p>
      <w:pPr>
        <w:pStyle w:val="NormalWeb"/>
        <w:rPr>
          <w:sz w:val="20"/>
        </w:rPr>
      </w:pPr>
      <w:r>
        <w:rPr>
          <w:sz w:val="20"/>
          <w:szCs w:val="27"/>
        </w:rPr>
        <w:t>Jill had to work to suppress a smile at this clumsy overture. In light of where Alan had picked her up, his approach was definitely novel, and the boyish innocence of his bumbling request struck her as refreshing, almost touching in it’s gentleness. She kept her face impassive, however, and simple regarded him levelly for a moment without making any sort of reply. Alan, peering at her anxiously through his glasses, seemed a little unnerved by her silence.</w:t>
      </w:r>
    </w:p>
    <w:p>
      <w:pPr>
        <w:pStyle w:val="NormalWeb"/>
        <w:rPr>
          <w:sz w:val="20"/>
        </w:rPr>
      </w:pPr>
      <w:r>
        <w:rPr>
          <w:sz w:val="20"/>
          <w:szCs w:val="27"/>
        </w:rPr>
        <w:t>"I’ll pay of course," he added hurriedly. "I’ve got lot’s of money and everything. I just… well… I’ve never done this before and I don’t … I don’t know what you… you know… charge, or whatever…" His voice had trailed off to an embarrassed mumble and he was peering at her with an almost miserable expression of apologetic anxiety. For a moment or two, Jill was swept with a wave of amused sympathy for the nervous, innocent soldier, but she kept her face expressionless as she considered his proposal. She was not entirely flattered at being taken for a street-hooker, although she understood the mistake, but Alan seemed benign enough and the prospect of a warm room and some extra cash was a lot better than a hard bench in the bus station. She regarded him carefully in silence for almost a minute.</w:t>
      </w:r>
    </w:p>
    <w:p>
      <w:pPr>
        <w:pStyle w:val="NormalWeb"/>
        <w:rPr>
          <w:sz w:val="20"/>
        </w:rPr>
      </w:pPr>
      <w:r>
        <w:rPr>
          <w:sz w:val="20"/>
          <w:szCs w:val="27"/>
        </w:rPr>
        <w:t>"A hundred and fifty dollars," she announced finally. Alan gaped at her for a second or two and then his eyes swept quickly over the gentle swell of Jill’s chest.</w:t>
      </w:r>
    </w:p>
    <w:p>
      <w:pPr>
        <w:pStyle w:val="NormalWeb"/>
        <w:rPr>
          <w:sz w:val="20"/>
        </w:rPr>
      </w:pPr>
      <w:r>
        <w:rPr>
          <w:sz w:val="20"/>
          <w:szCs w:val="27"/>
        </w:rPr>
        <w:t>"Alright," he said, nodding vigorously.</w:t>
      </w:r>
    </w:p>
    <w:p>
      <w:pPr>
        <w:pStyle w:val="NormalWeb"/>
        <w:rPr>
          <w:sz w:val="20"/>
        </w:rPr>
      </w:pPr>
      <w:r>
        <w:rPr>
          <w:sz w:val="20"/>
          <w:szCs w:val="27"/>
        </w:rPr>
        <w:t>Jill had no idea where she had come up with that particular figure. For all she knew, Alan could have had one of the other girls for twenty dollars or so, but the amount had just come to her without her thinking about it. She finished her coffee and Alan, draining the last of his cup in one swallow, went to the public telephone near the restrooms to call them a cab. Jill climbed to her feet, slinging her knapsack over her shoulder, and as she waited for Alan to return, she though about what was about to happen. Safety was the only real concern she had, since she knew that the mildest of men could turn rough once the money was paid, but Alan’s benign innocence reassured her completely and she dismissed the thought. As to the financial aspect of the exchange… Well, that bothered her not in the least; After all, she reflected as she did up her jacket, this was not the first time she had benefited materially from the considerable charms of her slender and desirable young body.</w:t>
      </w:r>
    </w:p>
    <w:p>
      <w:pPr>
        <w:pStyle w:val="NormalWeb"/>
        <w:jc w:val="center"/>
        <w:rPr>
          <w:sz w:val="20"/>
        </w:rPr>
      </w:pPr>
      <w:r>
        <w:rPr>
          <w:sz w:val="20"/>
          <w:szCs w:val="27"/>
        </w:rPr>
        <w:t>***</w:t>
      </w:r>
    </w:p>
    <w:p>
      <w:pPr>
        <w:pStyle w:val="NormalWeb"/>
        <w:rPr>
          <w:sz w:val="20"/>
        </w:rPr>
      </w:pPr>
      <w:r>
        <w:rPr>
          <w:sz w:val="20"/>
          <w:szCs w:val="27"/>
        </w:rPr>
        <w:t>About six-months before she finally decided to leave home, Jill’s mother had another bout with her liver ailment. This time it was not serious enough to hospitalize her, but, as always, a representative of the welfare department was dispatched to assess the situation, and for a full week, a slightly balding, middle-aged man by the name of Walter Tippet had checked in everyday to see how matters were progressing. He was curiously well dressed for a social worker and he seemed to take more of an interest in the small family unit than the half-hearted attentions usually lavished on them. He also seemed particularly solicitous where Jill’s well being was concerned but at first, being distracted by her mother’s condition, the young teenager didn’t really give this much thought.</w:t>
      </w:r>
    </w:p>
    <w:p>
      <w:pPr>
        <w:pStyle w:val="NormalWeb"/>
        <w:rPr>
          <w:sz w:val="20"/>
        </w:rPr>
      </w:pPr>
      <w:r>
        <w:rPr>
          <w:sz w:val="20"/>
          <w:szCs w:val="27"/>
        </w:rPr>
        <w:t>One afternoon, after visiting with Jill’s mother in her room, Walter had taken Jill aside and suggested they have a little chat. Jill, not particularly interested, had merely nodded absently in reply and then followed the man out of the apartment and down to the front steps. She waited in bored silence as he lit a cigarette and appeared to formulate whatever it was he was about to say.</w:t>
      </w:r>
    </w:p>
    <w:p>
      <w:pPr>
        <w:pStyle w:val="NormalWeb"/>
        <w:rPr>
          <w:sz w:val="20"/>
        </w:rPr>
      </w:pPr>
      <w:r>
        <w:rPr>
          <w:sz w:val="20"/>
          <w:szCs w:val="27"/>
        </w:rPr>
        <w:t>"I have to tell you, Jill," he began. "The department is seriously considering a permanent placement for you at this time, you know?" He paused for a moment to allow this announcement to register, but Jill just stared at him blankly. "It’s no secret that… well, it’s pretty much known how your mother earns extra income," he continued, still watching Jill for any reaction. "And the concern is, of course, that you might be tempted to…well, that you might be following in her footsteps so to speak…" He took a drag from his cigarette and waited expectantly. Jill’s eyes locked with his for an instant and then she shrugged casually. Nothing along those lines had ever happened, of course, but she suddenly wanted to see if she could ruffle this man’s feathers.</w:t>
      </w:r>
    </w:p>
    <w:p>
      <w:pPr>
        <w:pStyle w:val="NormalWeb"/>
        <w:rPr>
          <w:sz w:val="20"/>
        </w:rPr>
      </w:pPr>
      <w:r>
        <w:rPr>
          <w:sz w:val="20"/>
          <w:szCs w:val="27"/>
        </w:rPr>
        <w:t>"What if I am?" she challenged him bluntly. She arched her eyebrows, expecting him to blanch in horror, and was genuinely surprised when he didn’t even flinch. He studied her calmly for a second or two and then flicked away his cigarette butt.</w:t>
      </w:r>
    </w:p>
    <w:p>
      <w:pPr>
        <w:pStyle w:val="NormalWeb"/>
        <w:rPr>
          <w:sz w:val="20"/>
        </w:rPr>
      </w:pPr>
      <w:r>
        <w:rPr>
          <w:sz w:val="20"/>
          <w:szCs w:val="27"/>
        </w:rPr>
        <w:t>"Well… it can be quite hazardous," he replied mildly. He looked out into the passing traffic for a minute or so and then turned back to face Jill. "A girl could get herself into all sorts of trouble," he continued. "Trouble with the authorities, maybe much worse… especially with the type of custom down in this end of town." He paused again holding Jill’s eyes and then he cleared his throat. "There are much safer and profitable ways that a young girl like you could earn some extra money," he said, a shadow of a smile flitting across his features.</w:t>
      </w:r>
    </w:p>
    <w:p>
      <w:pPr>
        <w:pStyle w:val="NormalWeb"/>
        <w:rPr>
          <w:sz w:val="20"/>
        </w:rPr>
      </w:pPr>
      <w:r>
        <w:rPr>
          <w:sz w:val="20"/>
          <w:szCs w:val="27"/>
        </w:rPr>
        <w:t>Suddenly, Jill understood. In the past week she had been much to distracted by her mother’s illness to properly interpret Walter’s attentions to her, but now his solicitous manner and pointed glances seemed clear enough. For a moment or so, she briefly thought of telling him to go to hell, but something… some compelling curiosity… checked her. She hesitated and then spoke.</w:t>
      </w:r>
    </w:p>
    <w:p>
      <w:pPr>
        <w:pStyle w:val="NormalWeb"/>
        <w:rPr>
          <w:sz w:val="20"/>
        </w:rPr>
      </w:pPr>
      <w:r>
        <w:rPr>
          <w:sz w:val="20"/>
          <w:szCs w:val="27"/>
        </w:rPr>
        <w:t>"Like how?" she asked. A flicker of satisfaction brushed Walter’s features and he smiled at her.</w:t>
      </w:r>
    </w:p>
    <w:p>
      <w:pPr>
        <w:pStyle w:val="NormalWeb"/>
        <w:rPr>
          <w:sz w:val="20"/>
        </w:rPr>
      </w:pPr>
      <w:r>
        <w:rPr>
          <w:sz w:val="20"/>
          <w:szCs w:val="27"/>
        </w:rPr>
        <w:t>"I was thinking we could discuss that over coffee…" he replied. Jill shook her head.</w:t>
      </w:r>
    </w:p>
    <w:p>
      <w:pPr>
        <w:pStyle w:val="NormalWeb"/>
        <w:rPr>
          <w:sz w:val="20"/>
        </w:rPr>
      </w:pPr>
      <w:r>
        <w:rPr>
          <w:sz w:val="20"/>
          <w:szCs w:val="27"/>
        </w:rPr>
        <w:t>"I have to get supper for my mother…" she started to say, but Walter cut her off.</w:t>
      </w:r>
    </w:p>
    <w:p>
      <w:pPr>
        <w:pStyle w:val="NormalWeb"/>
        <w:rPr>
          <w:sz w:val="20"/>
        </w:rPr>
      </w:pPr>
      <w:r>
        <w:rPr>
          <w:sz w:val="20"/>
          <w:szCs w:val="27"/>
        </w:rPr>
        <w:t>"Oh…not now," he said. "Do you know Luigi’s?" Jill did; it was a fairly expensive Italian restaurant about six blocks north. "Good…" Walter smiled. "Perhaps we could meet there at seven?"</w:t>
      </w:r>
    </w:p>
    <w:p>
      <w:pPr>
        <w:pStyle w:val="NormalWeb"/>
        <w:jc w:val="center"/>
        <w:rPr>
          <w:sz w:val="20"/>
        </w:rPr>
      </w:pPr>
      <w:r>
        <w:rPr>
          <w:sz w:val="20"/>
          <w:szCs w:val="27"/>
        </w:rPr>
        <w:t>***</w:t>
      </w:r>
    </w:p>
    <w:p>
      <w:pPr>
        <w:pStyle w:val="NormalWeb"/>
        <w:rPr>
          <w:sz w:val="20"/>
        </w:rPr>
      </w:pPr>
      <w:r>
        <w:rPr>
          <w:sz w:val="20"/>
          <w:szCs w:val="27"/>
        </w:rPr>
        <w:t>After supper that evening, Jill’s mother fell immediately asleep and Jill watched television for a little while as she wondered what she should do. Walter was not unattractive in a middle-aged sort of way, but the step would be taking was a major one and she felt a little nervous at the prospect. The promise of money, although the amount had not been specified, was a definite attraction, but in the end it was curiosity and the lure of adventure that finally decided the matter for her. Steeling her resolve, she climbed up from the threadbare couch and went to get ready.</w:t>
      </w:r>
    </w:p>
    <w:p>
      <w:pPr>
        <w:pStyle w:val="NormalWeb"/>
        <w:rPr>
          <w:sz w:val="20"/>
        </w:rPr>
      </w:pPr>
      <w:r>
        <w:rPr>
          <w:sz w:val="20"/>
          <w:szCs w:val="27"/>
        </w:rPr>
        <w:t>Jill showered, and then went to her room to scan through her limited wardrobe to pick out something to wear. She rejected the first item she thought of, a rather pretty red dress, and eventually settled on a simple plaid skirt, a white blouse, and knee-high socks with strap over shoes. The outfit, after she put it on, made her look even younger than her fifteen years, but she smiled, as she surveyed herself in the mirror, knowing that Walter would be pleased with the effect. At the last minute, she tied her long hair into two, twisted braids, finishing off the ends with a pair of small, velvet bows. Pleased with the result, and deciding against any makeup, she picked up a small black leather purse with a shoulder thong and left the apartment.</w:t>
      </w:r>
    </w:p>
    <w:p>
      <w:pPr>
        <w:pStyle w:val="NormalWeb"/>
        <w:rPr>
          <w:sz w:val="20"/>
        </w:rPr>
      </w:pPr>
      <w:r>
        <w:rPr>
          <w:sz w:val="20"/>
          <w:szCs w:val="27"/>
        </w:rPr>
        <w:t>When she arrived at the restaurant, Jill immediately saw that Walter was already there. He looked pleased with her appearance and he beckoned her warmly over, the soft amber light overhead catching the heavy signet ring he wore. She walked over to him, a little shyly, and slid into the padded seat of the booth across from him.</w:t>
      </w:r>
    </w:p>
    <w:p>
      <w:pPr>
        <w:pStyle w:val="NormalWeb"/>
        <w:rPr>
          <w:sz w:val="20"/>
        </w:rPr>
      </w:pPr>
      <w:r>
        <w:rPr>
          <w:sz w:val="20"/>
          <w:szCs w:val="27"/>
        </w:rPr>
        <w:t>"I’m glad you came," Walter beamed. Jill nodded in reply and reached for the glass of water in front of her. "Would you like something else to drink?" Walter asked politely, indicating the large glass of iced tea in front of him. Jill shook her head.</w:t>
      </w:r>
    </w:p>
    <w:p>
      <w:pPr>
        <w:pStyle w:val="NormalWeb"/>
        <w:rPr>
          <w:sz w:val="20"/>
        </w:rPr>
      </w:pPr>
      <w:r>
        <w:rPr>
          <w:sz w:val="20"/>
          <w:szCs w:val="27"/>
        </w:rPr>
        <w:t>"No… this is fine," she replied. She took a sip from the glass and Walter suddenly reached into his jacket and pulled out an envelope, sliding it across the table toward her. Jill glanced at him questioningly and then picked it up, her eyes suddenly opening wide as she looked inside to see three crisp, new one hundred-dollar bills. "Is… is this supposed to be for me?" she whispered in amazement. Walter smiled at her reaction and nodded his head.</w:t>
      </w:r>
    </w:p>
    <w:p>
      <w:pPr>
        <w:pStyle w:val="NormalWeb"/>
        <w:rPr>
          <w:sz w:val="20"/>
        </w:rPr>
      </w:pPr>
      <w:r>
        <w:rPr>
          <w:sz w:val="20"/>
          <w:szCs w:val="27"/>
        </w:rPr>
        <w:t>"If you want it," he said.</w:t>
      </w:r>
    </w:p>
    <w:p>
      <w:pPr>
        <w:pStyle w:val="NormalWeb"/>
        <w:rPr>
          <w:sz w:val="20"/>
        </w:rPr>
      </w:pPr>
      <w:r>
        <w:rPr>
          <w:sz w:val="20"/>
          <w:szCs w:val="27"/>
        </w:rPr>
        <w:t>At that moment, Jill happened to catch sight of the only other patron of the restaurant, a woman sitting on a raised level of the dining floor about twenty feet away. She was sitting with her back to Walter and Jill, but there was a gilt-edged mirror on the wall in front of her and Jill could see that she was looking in their direction. She returned the glance for a moment and then turned back to her companion.</w:t>
      </w:r>
    </w:p>
    <w:p>
      <w:pPr>
        <w:pStyle w:val="NormalWeb"/>
        <w:rPr>
          <w:sz w:val="20"/>
        </w:rPr>
      </w:pPr>
      <w:r>
        <w:rPr>
          <w:sz w:val="20"/>
          <w:szCs w:val="27"/>
        </w:rPr>
        <w:t>"To get right to the point," Walter was saying. "My wife and I like to… well experiment a little bit… Sometimes have company when we play…" He paused for a minute before continuing. "That three hundred dollars would be a token of great appreciation if you would join us, Jill… if you would come and … and play with us too…" He looked expectantly at Jill.</w:t>
      </w:r>
    </w:p>
    <w:p>
      <w:pPr>
        <w:pStyle w:val="NormalWeb"/>
        <w:rPr>
          <w:sz w:val="20"/>
        </w:rPr>
      </w:pPr>
      <w:r>
        <w:rPr>
          <w:sz w:val="20"/>
          <w:szCs w:val="27"/>
        </w:rPr>
        <w:t>"Come and play?" Jill began. Walter nodded.</w:t>
      </w:r>
    </w:p>
    <w:p>
      <w:pPr>
        <w:pStyle w:val="NormalWeb"/>
        <w:rPr>
          <w:sz w:val="20"/>
        </w:rPr>
      </w:pPr>
      <w:r>
        <w:rPr>
          <w:sz w:val="20"/>
          <w:szCs w:val="27"/>
        </w:rPr>
        <w:t>"Just play…" he hastened to assure her. "Nothing will happen unless you are completely comfortable with it, sweetie…" He paused again and nodded at the envelope. "Are you willing to give us a try?" he smiled.</w:t>
      </w:r>
    </w:p>
    <w:p>
      <w:pPr>
        <w:pStyle w:val="NormalWeb"/>
        <w:rPr>
          <w:sz w:val="20"/>
        </w:rPr>
      </w:pPr>
      <w:r>
        <w:rPr>
          <w:sz w:val="20"/>
          <w:szCs w:val="27"/>
        </w:rPr>
        <w:t>Jill shifted in her seat a little. The situation was definitely a novel one for her, but she also had to admit that she was rather intrigued by the proposal. The money being offered was also far more than she would ever have expected and it struck her that her mother wouldn’t see this much from half a dozen clients in a row. She looked down at the envelope, lost in though for a moment, then she folded it and slipped it into her purse.</w:t>
      </w:r>
    </w:p>
    <w:p>
      <w:pPr>
        <w:pStyle w:val="NormalWeb"/>
        <w:rPr>
          <w:sz w:val="20"/>
        </w:rPr>
      </w:pPr>
      <w:r>
        <w:rPr>
          <w:sz w:val="20"/>
          <w:szCs w:val="27"/>
        </w:rPr>
        <w:t>"When do you want to do this?" she asked.</w:t>
      </w:r>
    </w:p>
    <w:p>
      <w:pPr>
        <w:pStyle w:val="NormalWeb"/>
        <w:rPr>
          <w:sz w:val="20"/>
        </w:rPr>
      </w:pPr>
      <w:r>
        <w:rPr>
          <w:sz w:val="20"/>
          <w:szCs w:val="27"/>
        </w:rPr>
        <w:t>Walter was hugely and obviously pleased by her response. A waiter started to approach the table but Walter waved him away impatiently. "Would tonight be too soon?" he asked. "I have an engagement until later, but we could meet at my house afterward… maybe at ten-thirty… would that be okay?" Jill nodded.</w:t>
      </w:r>
    </w:p>
    <w:p>
      <w:pPr>
        <w:pStyle w:val="NormalWeb"/>
        <w:rPr>
          <w:sz w:val="20"/>
        </w:rPr>
      </w:pPr>
      <w:r>
        <w:rPr>
          <w:sz w:val="20"/>
          <w:szCs w:val="27"/>
        </w:rPr>
        <w:t>"Alright," she said.</w:t>
      </w:r>
    </w:p>
    <w:p>
      <w:pPr>
        <w:pStyle w:val="NormalWeb"/>
        <w:rPr>
          <w:sz w:val="20"/>
        </w:rPr>
      </w:pPr>
      <w:r>
        <w:rPr>
          <w:sz w:val="20"/>
          <w:szCs w:val="27"/>
        </w:rPr>
        <w:t>"Excellent…" beamed Walter. He took a business card from his wallet and handed it to her along with a twenty-dollar bill. "My home address is on the back of the card," he told her. "And you can use the money for cab fare…"</w:t>
      </w:r>
    </w:p>
    <w:p>
      <w:pPr>
        <w:pStyle w:val="NormalWeb"/>
        <w:rPr>
          <w:sz w:val="20"/>
        </w:rPr>
      </w:pPr>
      <w:r>
        <w:rPr>
          <w:sz w:val="20"/>
          <w:szCs w:val="27"/>
        </w:rPr>
        <w:t>"Okay… ten-thirty then," replied Jill, putting these into her purse also. Walter started to sit back in his seat but then he suddenly leaned toward her.</w:t>
      </w:r>
    </w:p>
    <w:p>
      <w:pPr>
        <w:pStyle w:val="NormalWeb"/>
        <w:rPr>
          <w:sz w:val="20"/>
        </w:rPr>
      </w:pPr>
      <w:r>
        <w:rPr>
          <w:sz w:val="20"/>
          <w:szCs w:val="27"/>
        </w:rPr>
        <w:t>"Oh… and, Jill…" he began. "Please wear that lovely outfit when you come…. It’s just perfect, sweetheart."</w:t>
      </w:r>
    </w:p>
    <w:p>
      <w:pPr>
        <w:pStyle w:val="NormalWeb"/>
        <w:jc w:val="center"/>
        <w:rPr>
          <w:sz w:val="20"/>
        </w:rPr>
      </w:pPr>
      <w:r>
        <w:rPr>
          <w:sz w:val="20"/>
          <w:szCs w:val="27"/>
        </w:rPr>
        <w:t>***</w:t>
      </w:r>
    </w:p>
    <w:p>
      <w:pPr>
        <w:pStyle w:val="NormalWeb"/>
        <w:rPr>
          <w:sz w:val="20"/>
        </w:rPr>
      </w:pPr>
      <w:r>
        <w:rPr>
          <w:sz w:val="20"/>
          <w:szCs w:val="27"/>
        </w:rPr>
        <w:t>The next few hours passed extremely slowly for Jill. She went back home after leaving the restaurant, but her mother was still asleep and she spent most of the time out on the front step, a nervous butterfly sensation fluttering in the pit of her stomach. When the appointed hour arrived, she went down to the corner and hailed a passing cab, consulting Walter’s card for the address as she slid into the rear seat. She only a vague idea where Walter’s street was located in the City, but the cab driver, a large calypso-accented Jamaican, seemed to have no difficulty finding it at all.</w:t>
      </w:r>
    </w:p>
    <w:p>
      <w:pPr>
        <w:pStyle w:val="NormalWeb"/>
        <w:rPr>
          <w:sz w:val="20"/>
        </w:rPr>
      </w:pPr>
      <w:r>
        <w:rPr>
          <w:sz w:val="20"/>
          <w:szCs w:val="27"/>
        </w:rPr>
        <w:t>The ride took about twenty minutes and Jill was quite surprised to find that the impressive house was situated in an obviously expensive neighborhood. She hadn’t expected a social worker to live in such surroundings and she supposed that Walter must either be very highly placed, or that he had independent wealth from some other source. She paid the cabby and walked up the shrub-lined pathway to a brightly-lit portico.</w:t>
      </w:r>
    </w:p>
    <w:p>
      <w:pPr>
        <w:pStyle w:val="NormalWeb"/>
        <w:rPr>
          <w:sz w:val="20"/>
        </w:rPr>
      </w:pPr>
      <w:r>
        <w:rPr>
          <w:sz w:val="20"/>
          <w:szCs w:val="27"/>
        </w:rPr>
        <w:t>Walter met her at the door wearing a blue silk dressing gown with an ascot at his neck. His lower legs were bare and he wore a pair of fleece-lined leather slippers. The lights in the house were quite dim, allowing Jill to see only shadows in the rooms off the main hallway, and there was a staircase with a wrought-iron handrail leading down to the lower level of the house. From somewhere, came the gentle strains of a classical piano piece that Jill did not recognize.</w:t>
      </w:r>
    </w:p>
    <w:p>
      <w:pPr>
        <w:pStyle w:val="NormalWeb"/>
        <w:rPr>
          <w:sz w:val="20"/>
        </w:rPr>
      </w:pPr>
      <w:r>
        <w:rPr>
          <w:sz w:val="20"/>
          <w:szCs w:val="27"/>
        </w:rPr>
        <w:t>"So glad to see you, Jill," Walter said with a warm smile. "My wife will be joining us shortly…. Can I get you a drink, dear?" Jill shook her head.</w:t>
      </w:r>
    </w:p>
    <w:p>
      <w:pPr>
        <w:pStyle w:val="NormalWeb"/>
        <w:rPr>
          <w:sz w:val="20"/>
        </w:rPr>
      </w:pPr>
      <w:r>
        <w:rPr>
          <w:sz w:val="20"/>
          <w:szCs w:val="27"/>
        </w:rPr>
        <w:t>"No thank you…. I’m fine," she replied politely.</w:t>
      </w:r>
    </w:p>
    <w:p>
      <w:pPr>
        <w:pStyle w:val="NormalWeb"/>
        <w:rPr>
          <w:sz w:val="20"/>
        </w:rPr>
      </w:pPr>
      <w:r>
        <w:rPr>
          <w:sz w:val="20"/>
          <w:szCs w:val="27"/>
        </w:rPr>
        <w:t>"Well… let me know if you change your mind," Walter said. His remaining hair was neatly combed and there was a fine, perfumed mist hanging about him. "Perhaps we can go down below…" he ventured.</w:t>
      </w:r>
    </w:p>
    <w:p>
      <w:pPr>
        <w:pStyle w:val="NormalWeb"/>
        <w:rPr>
          <w:sz w:val="20"/>
        </w:rPr>
      </w:pPr>
      <w:r>
        <w:rPr>
          <w:sz w:val="20"/>
          <w:szCs w:val="27"/>
        </w:rPr>
        <w:t xml:space="preserve">Walter motioned Jill to follow and led her to the staircase, flicking on a light switch on the wall as he started to descend. The light, a soft amber glow, only barely illuminated the stairs and Jill could see that they curved about halfway down, disappearing into another set of shadows. She followed Walter, her heart beating in nervous anticipation and she suddenly found herself in one of the most unusual rooms she had ever seen in her life. </w:t>
      </w:r>
    </w:p>
    <w:p>
      <w:pPr>
        <w:pStyle w:val="NormalWeb"/>
        <w:rPr>
          <w:sz w:val="20"/>
        </w:rPr>
      </w:pPr>
      <w:r>
        <w:rPr>
          <w:sz w:val="20"/>
          <w:szCs w:val="27"/>
        </w:rPr>
        <w:t>The walls were of thick, heavy stone except for a swath of darkly stained wood paneling that extended from the floor to a narrow shelf at about waist-height. There were thick, oaken beams traversing the low ceiling and pillar supports of the same rough-hewn wood formed two rows about ten feet apart down the center of the room. At the far end there was a raised platform with a heavy wooden chair sitting in the middle of it and the ornately carved arms gave it the appearance of some sort of medieval throne. Jill’s eyes opened wide as she took all this in and nearly gasped when she saw pairs of manacles dangling from several of the central wooden pillars. Walter chuckled at her reaction.</w:t>
      </w:r>
    </w:p>
    <w:p>
      <w:pPr>
        <w:pStyle w:val="NormalWeb"/>
        <w:rPr>
          <w:sz w:val="20"/>
        </w:rPr>
      </w:pPr>
      <w:r>
        <w:rPr>
          <w:sz w:val="20"/>
          <w:szCs w:val="27"/>
        </w:rPr>
        <w:t>"Don’t be alarmed, dear" he smiled. "This is all mostly for effect…" He led Jill into the center of the room and waved his arm expansively at the unusual décor. "It’s quite something, isn’t it?" he said proudly. "My wife is largely responsible for the design." Jill nodded uncertainly.</w:t>
      </w:r>
    </w:p>
    <w:p>
      <w:pPr>
        <w:pStyle w:val="NormalWeb"/>
        <w:rPr>
          <w:sz w:val="20"/>
        </w:rPr>
      </w:pPr>
      <w:r>
        <w:rPr>
          <w:sz w:val="20"/>
          <w:szCs w:val="27"/>
        </w:rPr>
        <w:t>"It… It’s very interesting…" she finally replied.</w:t>
      </w:r>
    </w:p>
    <w:p>
      <w:pPr>
        <w:pStyle w:val="NormalWeb"/>
        <w:rPr>
          <w:sz w:val="20"/>
        </w:rPr>
      </w:pPr>
      <w:r>
        <w:rPr>
          <w:sz w:val="20"/>
          <w:szCs w:val="27"/>
        </w:rPr>
        <w:t>"It’s conducive to the mood," Walter added, somewhat cryptically. He was standing beside Jill now and he placed his arm lightly across her shoulders. "We like to play different games down here," he began. "Fantasy games involving role-playing…. Different scenarios, et cetera…" He paused for a moment and then continued. "Do you know about safe words?" he asked.</w:t>
      </w:r>
    </w:p>
    <w:p>
      <w:pPr>
        <w:pStyle w:val="NormalWeb"/>
        <w:rPr>
          <w:sz w:val="20"/>
        </w:rPr>
      </w:pPr>
      <w:r>
        <w:rPr>
          <w:sz w:val="20"/>
          <w:szCs w:val="27"/>
        </w:rPr>
        <w:t>"About… about what?" queried Jill.</w:t>
      </w:r>
    </w:p>
    <w:p>
      <w:pPr>
        <w:pStyle w:val="NormalWeb"/>
        <w:rPr>
          <w:sz w:val="20"/>
        </w:rPr>
      </w:pPr>
      <w:r>
        <w:rPr>
          <w:sz w:val="20"/>
          <w:szCs w:val="27"/>
        </w:rPr>
        <w:t>"Safe words…" said Walter "We want you to be comfortable at all times, sweetie, but if it gets a little…well, intense for you… just say ‘Red Light’, and we stop immediately…. Okay?" He looked down at Jill expectantly.</w:t>
      </w:r>
    </w:p>
    <w:p>
      <w:pPr>
        <w:pStyle w:val="NormalWeb"/>
        <w:rPr>
          <w:sz w:val="20"/>
        </w:rPr>
      </w:pPr>
      <w:r>
        <w:rPr>
          <w:sz w:val="20"/>
          <w:szCs w:val="27"/>
        </w:rPr>
        <w:t>"Um… okay," Jill replied. She was still a little unsure of herself but was becoming increasingly more intrigued nevertheless.</w:t>
      </w:r>
    </w:p>
    <w:p>
      <w:pPr>
        <w:pStyle w:val="NormalWeb"/>
        <w:rPr>
          <w:sz w:val="20"/>
        </w:rPr>
      </w:pPr>
      <w:r>
        <w:rPr>
          <w:sz w:val="20"/>
          <w:szCs w:val="27"/>
        </w:rPr>
        <w:t>"Excellent," beamed Walter, patting her shoulder. "I don’t want to tell you exactly what’s going to happen since that might spoil the effect, of course… but I’m sure you’ll play along just perfectly, my dear." He was silent for a moment and then his hand slipped off Jill’s shoulder and down her arm, the fingertips just grazing the outer curve of her breasts and caressing the bra-less little mound. Jill felt the air in the room suddenly become still and heavy and she held her breath as Walter began to explore. "I just love that sexy little outfit, Jill," he whispered, his voice softly sibilant.</w:t>
      </w:r>
    </w:p>
    <w:p>
      <w:pPr>
        <w:pStyle w:val="NormalWeb"/>
        <w:rPr>
          <w:sz w:val="20"/>
        </w:rPr>
      </w:pPr>
      <w:r>
        <w:rPr>
          <w:sz w:val="20"/>
          <w:szCs w:val="27"/>
        </w:rPr>
        <w:t>Walter briefly cupped the firmness of her breast and then allowed his hand to slide down over the gentle flare of her hips and down her thigh to just below the hem of her short, girlish skirt. He teased the smooth bare flesh and was just sliding his fingers up under the material when a sound made Jill turn toward the staircase. She started in genuine surprise when she saw that she and Walter were no longer alone.</w:t>
      </w:r>
    </w:p>
    <w:p>
      <w:pPr>
        <w:pStyle w:val="NormalWeb"/>
        <w:rPr>
          <w:sz w:val="20"/>
        </w:rPr>
      </w:pPr>
      <w:r>
        <w:rPr>
          <w:sz w:val="20"/>
          <w:szCs w:val="27"/>
        </w:rPr>
        <w:t>A woman stood at the foot of the stairs, her hand resting negligently on the iron handrail. She was dressed in a black corset whose breast-cups were cut oyster-shell fashion to reveal her breasts, and the garter straps held up sheer black stockings that descended into a pair of shiny, knee-high leather boots. Her panties, also black, were stretched tightly over a very prominent mound and her dark-brown hair was pulled back into a tight, angry bun. She stared at the pair in cold, haughty silence for several seconds and Jill suddenly experienced a jolt of recognition when she realized that the woman’s face was the same one that she had seen looking at her and Walter by way of the mirror in the restaurant.</w:t>
      </w:r>
    </w:p>
    <w:p>
      <w:pPr>
        <w:pStyle w:val="NormalWeb"/>
        <w:rPr>
          <w:sz w:val="20"/>
        </w:rPr>
      </w:pPr>
      <w:r>
        <w:rPr>
          <w:sz w:val="20"/>
          <w:szCs w:val="27"/>
        </w:rPr>
        <w:t>"I thought I’d find you down here…" the woman said to Walter. Her voice was sternly sharp and Jill felt a little alarmed until Walter squeezed her elbow reassuringly, signaling to her that this was just part of the game. She felt herself relax a little and then the woman strode imperiously toward them. "And I see you’ve found yourself a little playmate," she continued, her gaze fixing on Jill.</w:t>
      </w:r>
    </w:p>
    <w:p>
      <w:pPr>
        <w:pStyle w:val="NormalWeb"/>
        <w:rPr>
          <w:sz w:val="20"/>
        </w:rPr>
      </w:pPr>
      <w:r>
        <w:rPr>
          <w:sz w:val="20"/>
          <w:szCs w:val="27"/>
        </w:rPr>
        <w:t>"Um… Alexis… this is Jill…" Walter began, his voice sounding genuinely nervous. The woman cut him off.</w:t>
      </w:r>
    </w:p>
    <w:p>
      <w:pPr>
        <w:pStyle w:val="NormalWeb"/>
        <w:rPr>
          <w:sz w:val="20"/>
        </w:rPr>
      </w:pPr>
      <w:r>
        <w:rPr>
          <w:sz w:val="20"/>
          <w:szCs w:val="27"/>
        </w:rPr>
        <w:t>"Shut-up…" she ordered peremptorily as she advanced. "Did you think you could indulge your dirty little penchant for school-girls without my knowing about it?" she demanded, clearly addressing Walter but continuing to stare at Jill. She placed her hand on Walter’s chest and pushed him back toward one of the pillars. "Well… let’s see what you’ve brought," she said.</w:t>
      </w:r>
    </w:p>
    <w:p>
      <w:pPr>
        <w:pStyle w:val="NormalWeb"/>
        <w:rPr>
          <w:sz w:val="20"/>
        </w:rPr>
      </w:pPr>
      <w:r>
        <w:rPr>
          <w:sz w:val="20"/>
          <w:szCs w:val="27"/>
        </w:rPr>
        <w:t>As Jill stood there, her arms hanging at her sides, the tall, imposing woman circled her slowly and examined her in silence for a full two minutes before delivering her verdict. "Well… she certainly is a very pretty little thing," she announced finally. She turned Jill around so that she was facing Walter and then spoke to her for the first time. "And did you know my pathetic worm of a husband intended to have his filthy way with you?" she asked. Jill shook her head nervously. "Oh yes…" continued the woman in grim amusement. "Little girls like you excite him tremendously, you know…" She paused for a moment and then spat a sharp command to her husband. "Get that gown off," she hissed.</w:t>
      </w:r>
    </w:p>
    <w:p>
      <w:pPr>
        <w:pStyle w:val="NormalWeb"/>
        <w:rPr>
          <w:sz w:val="20"/>
        </w:rPr>
      </w:pPr>
      <w:r>
        <w:rPr>
          <w:sz w:val="20"/>
          <w:szCs w:val="27"/>
        </w:rPr>
        <w:t>Walter did not need to be told twice. Hastily he shrugged off the silken garment and let it slip to the floor. He stood there, his hands at his sides, looking a little absurd in just his slippers and the tan ascot clinging to his throat. Jill’s eyes dropped automatically to his groin and she saw that he was cleanly shaven down there, the rather unimpressive cylinder of his cock only just beginning to stir into stiffness.</w:t>
      </w:r>
    </w:p>
    <w:p>
      <w:pPr>
        <w:pStyle w:val="NormalWeb"/>
        <w:rPr>
          <w:sz w:val="20"/>
        </w:rPr>
      </w:pPr>
      <w:r>
        <w:rPr>
          <w:sz w:val="20"/>
          <w:szCs w:val="27"/>
        </w:rPr>
        <w:t>"I’d say my husband has already started to have some evil thoughts about you," Alexis said to Jill. She took her by the hand and led her up onto the raised platform, motioning Walter over until he stood just a foot or so in front of them. She had Jill stand facing her husband and then she walked behind her. "So you thought you might sample some little girl flesh did you, Walter?" she inquired contemptuously, placing her hands on Jill’s shoulders. Walter did not reply.</w:t>
      </w:r>
    </w:p>
    <w:p>
      <w:pPr>
        <w:pStyle w:val="NormalWeb"/>
        <w:rPr>
          <w:sz w:val="20"/>
        </w:rPr>
      </w:pPr>
      <w:r>
        <w:rPr>
          <w:sz w:val="20"/>
          <w:szCs w:val="27"/>
        </w:rPr>
        <w:t>"This is what you want isn’t it?" Alexis continued. She dropped her hands down the front of Jill’s blouse and began to undo the buttons, pulling the garment out from the skirt when the front was completely open. For a moment, she paused, watching Walter, and then slipped the blouse completely off, exposing Jill’s breasts. Immediately, Walter’s cock gave a little twitch of interest and Jill experienced a sudden rush of excitement. Her little breasts began to feel full, the nipples tingling as they became tautly erect, and Alexis noted the development with obvious pleasure. "Oh my," she whispered, cupping the hard little points in her palms. "Somebody else is getting a little excited too, I think…"</w:t>
      </w:r>
    </w:p>
    <w:p>
      <w:pPr>
        <w:pStyle w:val="NormalWeb"/>
        <w:rPr>
          <w:sz w:val="20"/>
        </w:rPr>
      </w:pPr>
      <w:r>
        <w:rPr>
          <w:sz w:val="20"/>
          <w:szCs w:val="27"/>
        </w:rPr>
        <w:t>Alexis teased the firmness of Jill’s breasts for a moment or two and then she slid her hands down the girl’s flanks and fumbled at the fastening of her skirt. She undid it completely and then removed the garment, tossing it casually to the floor. She moved back a step and paused for a moment before speaking again. "Take your panties down, Jill," she ordered. "And you’ll see how badly my excuse of a husband wants you…"</w:t>
      </w:r>
    </w:p>
    <w:p>
      <w:pPr>
        <w:pStyle w:val="NormalWeb"/>
        <w:rPr>
          <w:sz w:val="20"/>
        </w:rPr>
      </w:pPr>
      <w:r>
        <w:rPr>
          <w:sz w:val="20"/>
          <w:szCs w:val="27"/>
        </w:rPr>
        <w:t>Trembling a little, and feeling her arousal like a tight knot in her belly, Jill hooked her fingers in the waistband of her panties and slowly drew them down. Automatically, Walter’s eyes slithered down to the little tangle of curls between Jill’s legs and his cock began to unfurl, swelling until it stood out stiffly from his hairless groin. The head seemed to throb as it strained toward Jill and it took on an angry red color that was even deeper than the bright flush of excitement on his face.</w:t>
      </w:r>
    </w:p>
    <w:p>
      <w:pPr>
        <w:pStyle w:val="NormalWeb"/>
        <w:rPr>
          <w:sz w:val="20"/>
        </w:rPr>
      </w:pPr>
      <w:r>
        <w:rPr>
          <w:sz w:val="20"/>
          <w:szCs w:val="27"/>
        </w:rPr>
        <w:t>"Oh yes," chuckled Alexis wickedly. "He likes that, honey pie… He loves that cute, delicious little pussy." Teasingly, Alexis played her hand lightly over the smooth flatness of Jill’s tummy and then she slid her fingers down through the wiry little bush sitting above the lovely mound. Jill shivered at the touch. "But I know what really excites him…" Alexis continued in a hoarse whisper. She turned Jill around and made her bend over the heavy wooden chair so that her buttocks were thrust vulnerably outward. In this position, Jill could feel her nether regions become excitingly exposed and she experienced another rush of arousal as she felt Walter’s gaze between the spread cheeks of her ass. "Walter becomes helpless at the sight of a little girl’s bottom," Alexis murmured. "Don’t you, Walter?"</w:t>
      </w:r>
    </w:p>
    <w:p>
      <w:pPr>
        <w:pStyle w:val="NormalWeb"/>
        <w:rPr>
          <w:sz w:val="20"/>
        </w:rPr>
      </w:pPr>
      <w:r>
        <w:rPr>
          <w:sz w:val="20"/>
          <w:szCs w:val="27"/>
        </w:rPr>
        <w:t>As Jill leaned forward, displaying her most secret of places, Alexis ran her index finger down the slope of Jill’s spine and into the crevice of her bottom. The tip grazed over the tight knot of her anus and began to play at the plump little nether lips, teasing the inner folds into a delicious, slippery wetness. Jill squirmed at the caress and unconsciously started to move her hips in small, slow circles.</w:t>
      </w:r>
    </w:p>
    <w:p>
      <w:pPr>
        <w:pStyle w:val="NormalWeb"/>
        <w:rPr>
          <w:sz w:val="20"/>
        </w:rPr>
      </w:pPr>
      <w:r>
        <w:rPr>
          <w:sz w:val="20"/>
          <w:szCs w:val="27"/>
        </w:rPr>
        <w:t>"So, Walter…" Alexis began in a casual, almost conversational tone. "Did you expect to enjoy this little girl all by yourself… without providing for my satisfaction?" She had slid her finger deeply into the crack of Jill’s pussy now and it was becoming slick with the moist, dewy secretions. Jill could not see Walter at this point but she heard him moan in reply, the agony of his longing exciting her as much as the slow probing of her cunt. Alexis giggled nastily. "Maybe I won’t even let you touch her," she teased him. "Maybe I’ll only let you watch whatever I have her to do to me…" She continued to explore the sensitive cleft of Jill’s pussy for a moment or so longer and then she withdrew her hand. "On your knees, Jill," she whispered throatily.</w:t>
      </w:r>
    </w:p>
    <w:p>
      <w:pPr>
        <w:pStyle w:val="NormalWeb"/>
        <w:rPr>
          <w:sz w:val="20"/>
        </w:rPr>
      </w:pPr>
      <w:r>
        <w:rPr>
          <w:sz w:val="20"/>
          <w:szCs w:val="27"/>
        </w:rPr>
        <w:t>Trembling a little, Jill lowered herself to the floor and turned on her knees so that she faced the imposing woman. Alexis stepped forward so that her crotch was inches from Jill’s face and, after ordering Walter to observe, she undid the snaps at either side of her panties and pulled them off. Immediately, the thickness of her heavy black bush, was exposed to Jill’s hungry gaze, and the scent of her filled he young girl’s nostrils. It was the rich, heady aroma of sex and Jill felt her arousal blossom into a deep, consuming ache of lust. She shivered in anticipation as Alexis reached up to grasp her head.</w:t>
      </w:r>
    </w:p>
    <w:p>
      <w:pPr>
        <w:pStyle w:val="NormalWeb"/>
        <w:rPr>
          <w:sz w:val="20"/>
        </w:rPr>
      </w:pPr>
      <w:r>
        <w:rPr>
          <w:sz w:val="20"/>
          <w:szCs w:val="27"/>
        </w:rPr>
        <w:t xml:space="preserve">For a moment, Alexis looked down at Jill and the young girl turned her face upward to meet the steady gaze. She saw in that moment that the heavy, thick nipples capping Alexis’ breasts had stiffened to an amazing length, extending very nearly a full inch from the spectacular orbs. They were each the full thickness of Jill’s little finger and the sight of them sent a shiver racing up her spine. </w:t>
      </w:r>
    </w:p>
    <w:p>
      <w:pPr>
        <w:pStyle w:val="NormalWeb"/>
        <w:rPr>
          <w:sz w:val="20"/>
        </w:rPr>
      </w:pPr>
      <w:r>
        <w:rPr>
          <w:sz w:val="20"/>
          <w:szCs w:val="27"/>
        </w:rPr>
        <w:t>"Pleasure me," the woman commanded sternly as she drew Jill’s face toward her.</w:t>
      </w:r>
    </w:p>
    <w:p>
      <w:pPr>
        <w:pStyle w:val="NormalWeb"/>
        <w:rPr>
          <w:sz w:val="20"/>
        </w:rPr>
      </w:pPr>
      <w:r>
        <w:rPr>
          <w:sz w:val="20"/>
          <w:szCs w:val="27"/>
        </w:rPr>
        <w:t>Jill’s nose pressed deeply into the dense tangle of pubic curls and she closed her eyes as she tentatively thrust out her tongue to explore the folds within. Alexis was already deliciously wet and Jill experienced a sudden electric thrill as she tasted the sharp, salty musk, sliding her tongue as deeply as she could into the silky heat of the woman’s cunt. Alexis shuddered as the flickering organ probed her and she thrust her hips forward, pulling Jill’s head even more tightly into the juncture of her thighs.</w:t>
      </w:r>
    </w:p>
    <w:p>
      <w:pPr>
        <w:pStyle w:val="NormalWeb"/>
        <w:rPr>
          <w:sz w:val="20"/>
        </w:rPr>
      </w:pPr>
      <w:r>
        <w:rPr>
          <w:sz w:val="20"/>
          <w:szCs w:val="27"/>
        </w:rPr>
        <w:t>"Oh yes… Oh yes, sweetie," she gasped. "Lick me like that, you sweet, lovely little slut…"</w:t>
      </w:r>
    </w:p>
    <w:p>
      <w:pPr>
        <w:pStyle w:val="NormalWeb"/>
        <w:rPr>
          <w:sz w:val="20"/>
        </w:rPr>
      </w:pPr>
      <w:r>
        <w:rPr>
          <w:sz w:val="20"/>
          <w:szCs w:val="27"/>
        </w:rPr>
        <w:t>Jill was no longer aware of Walter as she licked and teased the steamy wetness pressed against her mouth. She slid her tongue hungrily up the slick central furrow, making Alexis moan with pleasure when she teased the thick, swollen clitoris she found protruding from its fleshy hood. She swept the tip of it around the sensitive nubbin, drawing it gently between her lips and, in less than a minute, Alexis cried aloud as a tremendous orgasm exploded through her loins. Jill’s neck was bent back now, the hairy mound almost directly above, and Alexis rode the upturned face like a maniacal jockey as wave after wave of electric, agonizing ecstasy made her gasp and shudder with the incredible energy.</w:t>
      </w:r>
    </w:p>
    <w:p>
      <w:pPr>
        <w:pStyle w:val="NormalWeb"/>
        <w:rPr>
          <w:sz w:val="20"/>
        </w:rPr>
      </w:pPr>
      <w:r>
        <w:rPr>
          <w:sz w:val="20"/>
          <w:szCs w:val="27"/>
        </w:rPr>
        <w:t>In moments, all too soon for Jill, the aftershocks diminished and Alexis carefully disengaged herself from Jill’s face, her legs a little weak and shaky from the power of her climax. She was panting heavily and the pink tip of her clitoris poked out from the forest of her pubic bush like the nose of a hidden rodent.</w:t>
      </w:r>
    </w:p>
    <w:p>
      <w:pPr>
        <w:pStyle w:val="NormalWeb"/>
        <w:rPr>
          <w:sz w:val="20"/>
        </w:rPr>
      </w:pPr>
      <w:r>
        <w:rPr>
          <w:sz w:val="20"/>
          <w:szCs w:val="27"/>
        </w:rPr>
        <w:t>"Good God, Walter…" she gasped huskily. "You really found a treasure this time, I’d say." She walked unsteadily to the edge of the little platform, her chest still heaving. "I suppose I had better reward you for that," she added, beckoning to him. Walter, his face shining with excitement and his rock-hard cock pointing up expectantly from the smoothness of his shaved groin, stepped up onto the carpeted platform and, as directed by Alexis laid down on his back in front of Jill, his head just inches away from her knees. Alexis nodded with approval. "Alright…. Shuffle forward, my dear," she said to Jill.</w:t>
      </w:r>
    </w:p>
    <w:p>
      <w:pPr>
        <w:pStyle w:val="NormalWeb"/>
        <w:rPr>
          <w:sz w:val="20"/>
        </w:rPr>
      </w:pPr>
      <w:r>
        <w:rPr>
          <w:sz w:val="20"/>
          <w:szCs w:val="27"/>
        </w:rPr>
        <w:t>Desperately horny now, Jill eased herself forward on her knees until they straddled Walter’s head, the hot wetness of her pussy directly over his upturned face. She started to lower herself to him, aching to be pleasured, but Alexis stopped her. "Not just yet, sweetie," she grinned evilly. "Let’s make him beg for it first…"</w:t>
      </w:r>
    </w:p>
    <w:p>
      <w:pPr>
        <w:pStyle w:val="NormalWeb"/>
        <w:rPr>
          <w:sz w:val="20"/>
        </w:rPr>
      </w:pPr>
      <w:r>
        <w:rPr>
          <w:sz w:val="20"/>
          <w:szCs w:val="27"/>
        </w:rPr>
        <w:t>Alexis picked up Jill’s discarded panties from the platform and knelt on the floor to the left of her husband. As Jill watched, she took the flimsy cotton garment and draped it lightly over the turgid shaft of his cock, letting the material tease him as she played it up and down. Walter exhaled sharply at the touch and Jill experienced a rush of pleasure as the hotness of his breath rushed over the inside of her thighs and tingling pussy lips.</w:t>
      </w:r>
    </w:p>
    <w:p>
      <w:pPr>
        <w:pStyle w:val="NormalWeb"/>
        <w:rPr>
          <w:sz w:val="20"/>
        </w:rPr>
      </w:pPr>
      <w:r>
        <w:rPr>
          <w:sz w:val="20"/>
          <w:szCs w:val="27"/>
        </w:rPr>
        <w:t>"Oh… he likes the feel of your panties," Alexis murmured throatily. "I think he’d like to wear them, you know…" She continued to tease him gently and then she slipped one of the leg holes completely around Walter’s cock and balls and then began to twist the material, constricting him in a tight cotton noose. As the pressure increased, both cock and scrotum began to take on a furious purple color, straining as they became incredibly engorged. It looked painful to Jill, but the soft moans of pleasure coming from down between her legs testified to the erotic delight that the tension was producing.</w:t>
      </w:r>
    </w:p>
    <w:p>
      <w:pPr>
        <w:pStyle w:val="NormalWeb"/>
        <w:rPr>
          <w:sz w:val="20"/>
        </w:rPr>
      </w:pPr>
      <w:r>
        <w:rPr>
          <w:sz w:val="20"/>
          <w:szCs w:val="27"/>
        </w:rPr>
        <w:t>"A little pain can add incredible pleasure," Alexis whispered, intent on the effects of her noose. She gave it a few, final turns and then she looked up at Jill. "Let him taste you, sweetie," she said.</w:t>
      </w:r>
    </w:p>
    <w:p>
      <w:pPr>
        <w:pStyle w:val="NormalWeb"/>
        <w:rPr>
          <w:sz w:val="20"/>
        </w:rPr>
      </w:pPr>
      <w:r>
        <w:rPr>
          <w:sz w:val="20"/>
          <w:szCs w:val="27"/>
        </w:rPr>
        <w:t>Lowering herself those last few inches, Jill felt her sticky hotness envelope Walter’s face and she gasped as his tongue thrust out, burying itself in her sensitive inner flesh. She leaned forward, moaning with delight, and she placed her hands on the floor, pushing her bottom back toward the source of the delicious sensations. Walter’s arms came up, his hands sliding up the underside of her thighs, and he began to knead and caress her buttocks, spreading them as he licked hungrily at her aching cunt. His tongue explored relentlessly, probing the slick little furrow, and then he was inside her, pushing up into the very depths of her tight vaginal sheath.</w:t>
      </w:r>
    </w:p>
    <w:p>
      <w:pPr>
        <w:pStyle w:val="NormalWeb"/>
        <w:rPr>
          <w:sz w:val="20"/>
        </w:rPr>
      </w:pPr>
      <w:r>
        <w:rPr>
          <w:sz w:val="20"/>
          <w:szCs w:val="27"/>
        </w:rPr>
        <w:t>Jill’s eyes were almost closed in ecstasy now, but she saw Alexis begin to caress Walter with her free hand, sliding the ring of her thumb and index finger up and down the rigid shaft. Incredibly, the pulsing organ seemed to grow an even darker shade of purple and it throbbed furiously as though it might burst at any second. Jill gazed in fascination at the angry tool, her loins aching with pent-up lust, and then she gasped loudly as she felt Walter’s index finger slide down the crevice of her bottom and press lightly at the twisted ring of her asshole.</w:t>
      </w:r>
    </w:p>
    <w:p>
      <w:pPr>
        <w:pStyle w:val="NormalWeb"/>
        <w:rPr>
          <w:sz w:val="20"/>
        </w:rPr>
      </w:pPr>
      <w:r>
        <w:rPr>
          <w:sz w:val="20"/>
          <w:szCs w:val="27"/>
        </w:rPr>
        <w:t>"Oh… Oh… do it…" she moaned. "Put it inside me… inside my bottom…" She was totally, incredibly turned on now and she thrust herself down on Walter’s face, smothering him with her cunt. As his tongue probed even deeper inside, she felt his finger push harder against her and there was a short, almost electric jolt as the tip slid past her anal muscles and into her bottom. The angle made it a little difficult for Walter to penetrate more deeply, but the sensation of being filled in both holes made Jill writhe in beautiful, delicious ecstasy. She sighed deeply in her throat. "Oh… make me come, Walter… make me come," she begged.</w:t>
      </w:r>
    </w:p>
    <w:p>
      <w:pPr>
        <w:pStyle w:val="NormalWeb"/>
        <w:rPr>
          <w:sz w:val="20"/>
        </w:rPr>
      </w:pPr>
      <w:r>
        <w:rPr>
          <w:sz w:val="20"/>
          <w:szCs w:val="27"/>
        </w:rPr>
        <w:t>Release did not come for Jill until Walter climaxed. With a sudden thrust of his hips, the head of his cock seemed to swell to an immense bulbous knob and it erupted in a geyser of thick white lava. The volume of it was tremendous and Jill, giving in totally to her arousal, dropped her head to the convulsing tool and took the glans in her mouth. She sucked hungrily at the hot, viscous fluid as it spurted forth, sliding her tongue rapidly across the sensitive head and then, as though triggered by the salty eruption, she came herself, crushing herself down against Walter’s mouth and squeezing his head mercilessly with her knees. She rode her climax to a shuddering, delicious finish and then, drained by the consuming power of it, she collapsed limply, her chest heaving as she felt the last few jolts of pleasure coursing through her aching and satisfied loins.</w:t>
      </w:r>
    </w:p>
    <w:p>
      <w:pPr>
        <w:pStyle w:val="NormalWeb"/>
        <w:rPr>
          <w:sz w:val="20"/>
        </w:rPr>
      </w:pPr>
      <w:r>
        <w:rPr>
          <w:sz w:val="20"/>
          <w:szCs w:val="27"/>
        </w:rPr>
        <w:t>Afterward, when the trio had dressed and Jill was awaiting the cab to take her home, Alexis approached Jill.</w:t>
      </w:r>
    </w:p>
    <w:p>
      <w:pPr>
        <w:pStyle w:val="NormalWeb"/>
        <w:rPr>
          <w:sz w:val="20"/>
        </w:rPr>
      </w:pPr>
      <w:r>
        <w:rPr>
          <w:sz w:val="20"/>
          <w:szCs w:val="27"/>
        </w:rPr>
        <w:t>"Was it three hundred my husband gave you?" she inquired. Jill nodded and Alexis, smiling warmly, held out a folded bill. "Make it three hundred and fifty, sweetheart…" she beamed. The stern, domineering manner she had adopted in the playroom was completely gone now and she hugged Jill toward her, placing a gentle kiss on her forehead.</w:t>
      </w:r>
    </w:p>
    <w:p>
      <w:pPr>
        <w:pStyle w:val="NormalWeb"/>
        <w:rPr>
          <w:sz w:val="20"/>
        </w:rPr>
      </w:pPr>
      <w:r>
        <w:rPr>
          <w:sz w:val="20"/>
          <w:szCs w:val="27"/>
        </w:rPr>
        <w:t>"Thank you, Jill…" she whispered. "That was the very best ever."</w:t>
      </w:r>
    </w:p>
    <w:p>
      <w:pPr>
        <w:pStyle w:val="NormalWeb"/>
        <w:jc w:val="center"/>
        <w:rPr>
          <w:sz w:val="20"/>
        </w:rPr>
      </w:pPr>
      <w:r>
        <w:rPr>
          <w:sz w:val="20"/>
          <w:szCs w:val="27"/>
        </w:rPr>
        <w:t>***</w:t>
      </w:r>
    </w:p>
    <w:p>
      <w:pPr>
        <w:pStyle w:val="NormalWeb"/>
        <w:rPr>
          <w:sz w:val="20"/>
        </w:rPr>
      </w:pPr>
      <w:r>
        <w:rPr>
          <w:sz w:val="20"/>
          <w:szCs w:val="27"/>
        </w:rPr>
        <w:t>As Jill climbed into the cab behind Alan, she reflected that whatever it was he had in mind for her at his motel was likely to be far less exotic than her experiences with Walter and Alexis. In the few months before she finally left home, she had visited the couple on a half-dozen different occasions, the activity becoming progressively more kinky and complex with each session. They had done things that Jill had never even heard of before, but she had thrown herself whole-heartedly into the erotic games with a hunger she had not known she possessed. The money was very welcome, but so deliciously dirty and exciting were these interludes that, in truth, she would have given herself for the pure, animal pleasure it afforded her. It struck her with amusement, as she glanced at her latest companion in the shadows of the taxi, that he had probably never even conceived of some of the things she had done, much less actually fantasized about trying them himself.</w:t>
      </w:r>
    </w:p>
    <w:p>
      <w:pPr>
        <w:pStyle w:val="NormalWeb"/>
        <w:rPr>
          <w:sz w:val="20"/>
        </w:rPr>
      </w:pPr>
      <w:r>
        <w:rPr>
          <w:sz w:val="20"/>
          <w:szCs w:val="27"/>
        </w:rPr>
        <w:t xml:space="preserve">It took less than five minutes to travel to the motel and as they pulled into the parking lot Alan diffidently apologized for the quality of the place, almost seeming to fear that Jill might reject him on the basis of his accommodations. In point of fact, the motel looked just fine to Jill and, indeed, almost anything would have been preferable to the only other option she had at that moment. There was a central courtyard, ringed by a double tier of rooms, and in the middle there was a fenced in swimming pool, the light from the main office near the driveway sparkling of its placid waters. It was hardly the Waldorf-Astoria by any stretch of the imagination, but it would have been unfair to call it a dive either. </w:t>
      </w:r>
    </w:p>
    <w:p>
      <w:pPr>
        <w:pStyle w:val="NormalWeb"/>
        <w:rPr>
          <w:sz w:val="20"/>
        </w:rPr>
      </w:pPr>
      <w:r>
        <w:rPr>
          <w:sz w:val="20"/>
          <w:szCs w:val="27"/>
        </w:rPr>
        <w:t>Alan directed the driver to park in front of room 107 and, after paying him, he led Jill to the door, fumbling with the key before pushing it open. Inside, Jill could see that the room, though obviously clean and quite small, was rather spartanly furnished. There were two large double beds taking up most of the floor space, a dresser with a television perched on it, and a threadbare carpet of a most garish orange color. She followed Alan in and he switched on a lamp beside the television, bathing the room in a soft yellow glow and leaving the far end, where the entrance to the bathroom was situated, barely illuminated at all. He turned to Jill shyly.</w:t>
      </w:r>
    </w:p>
    <w:p>
      <w:pPr>
        <w:pStyle w:val="NormalWeb"/>
        <w:rPr>
          <w:sz w:val="20"/>
        </w:rPr>
      </w:pPr>
      <w:r>
        <w:rPr>
          <w:sz w:val="20"/>
          <w:szCs w:val="27"/>
        </w:rPr>
        <w:t>"Make yourself at home," he invited her.</w:t>
      </w:r>
    </w:p>
    <w:p>
      <w:pPr>
        <w:pStyle w:val="NormalWeb"/>
        <w:rPr>
          <w:sz w:val="20"/>
        </w:rPr>
      </w:pPr>
      <w:r>
        <w:rPr>
          <w:sz w:val="20"/>
          <w:szCs w:val="27"/>
        </w:rPr>
        <w:t>Jill dropped her knapsack onto the dresser and, as she did so, Alan reached into his jacket pocket and withdrew his wallet to finger through the impressive wad of bills inside. He quickly counted out one hundred and fifty dollars from what were obviously his vacation savings and he thrust them at Jill in some embarrassment as though wanting to get this aspect of the proceedings over with quickly. Smiling at him, Jill took the money and slipped it into her pocket.</w:t>
      </w:r>
    </w:p>
    <w:p>
      <w:pPr>
        <w:pStyle w:val="NormalWeb"/>
        <w:rPr>
          <w:sz w:val="20"/>
        </w:rPr>
      </w:pPr>
      <w:r>
        <w:rPr>
          <w:sz w:val="20"/>
          <w:szCs w:val="27"/>
        </w:rPr>
        <w:t xml:space="preserve">"I was thinking… that is, would you mind if I have a quick shower before we… before we start?" Alan asked. </w:t>
      </w:r>
    </w:p>
    <w:p>
      <w:pPr>
        <w:pStyle w:val="NormalWeb"/>
        <w:rPr>
          <w:sz w:val="20"/>
        </w:rPr>
      </w:pPr>
      <w:r>
        <w:rPr>
          <w:sz w:val="20"/>
          <w:szCs w:val="27"/>
        </w:rPr>
        <w:t xml:space="preserve">"A shower?" exclaimed Jill. "Oh God, that sounds good… Would you mind if I had one too?" </w:t>
      </w:r>
    </w:p>
    <w:p>
      <w:pPr>
        <w:pStyle w:val="NormalWeb"/>
        <w:rPr>
          <w:sz w:val="20"/>
        </w:rPr>
      </w:pPr>
      <w:r>
        <w:rPr>
          <w:sz w:val="20"/>
          <w:szCs w:val="27"/>
        </w:rPr>
        <w:t>"Oh…uh… well sure," mumbled Alan. "You can go first if you like…" He waved Jill toward the bathroom and she thanked him gratefully as she made her way toward the door. "There’s all kinds of shampoo and stuff," he added. "Take what you need, honey."</w:t>
      </w:r>
    </w:p>
    <w:p>
      <w:pPr>
        <w:pStyle w:val="NormalWeb"/>
        <w:rPr>
          <w:sz w:val="20"/>
        </w:rPr>
      </w:pPr>
      <w:r>
        <w:rPr>
          <w:sz w:val="20"/>
          <w:szCs w:val="27"/>
        </w:rPr>
        <w:t>The shower was a little skimpy on the hot water but it was still delightfully refreshing and Jill could have luxuriated under it for much longer than the five minutes she actually took. Afterward, she toweled herself off and then spied a blue terry-cloth robe hanging on a hook behind the door.</w:t>
      </w:r>
    </w:p>
    <w:p>
      <w:pPr>
        <w:pStyle w:val="NormalWeb"/>
        <w:rPr>
          <w:sz w:val="20"/>
        </w:rPr>
      </w:pPr>
      <w:r>
        <w:rPr>
          <w:sz w:val="20"/>
          <w:szCs w:val="27"/>
        </w:rPr>
        <w:t>"Mind if I borrow your robe, Alan?" she called out through the door.</w:t>
      </w:r>
    </w:p>
    <w:p>
      <w:pPr>
        <w:pStyle w:val="NormalWeb"/>
        <w:rPr>
          <w:sz w:val="20"/>
        </w:rPr>
      </w:pPr>
      <w:r>
        <w:rPr>
          <w:sz w:val="20"/>
          <w:szCs w:val="27"/>
        </w:rPr>
        <w:t>"Oh… of course, honey…" came the reply.</w:t>
      </w:r>
    </w:p>
    <w:p>
      <w:pPr>
        <w:pStyle w:val="NormalWeb"/>
        <w:rPr>
          <w:sz w:val="20"/>
        </w:rPr>
      </w:pPr>
      <w:r>
        <w:rPr>
          <w:sz w:val="20"/>
          <w:szCs w:val="27"/>
        </w:rPr>
        <w:t>Hanging the towel over the shower rail, Jill slipped her panties back on, knowing how much men liked to see her take them back off again. She put on the robe and then she smoothed her hair back in the mirror before emerging to find Alan waiting expectantly.</w:t>
      </w:r>
    </w:p>
    <w:p>
      <w:pPr>
        <w:pStyle w:val="NormalWeb"/>
        <w:rPr>
          <w:sz w:val="20"/>
        </w:rPr>
      </w:pPr>
      <w:r>
        <w:rPr>
          <w:sz w:val="20"/>
          <w:szCs w:val="27"/>
        </w:rPr>
        <w:t>"All yours…" she smiled.</w:t>
      </w:r>
    </w:p>
    <w:p>
      <w:pPr>
        <w:pStyle w:val="NormalWeb"/>
        <w:rPr>
          <w:sz w:val="20"/>
        </w:rPr>
      </w:pPr>
      <w:r>
        <w:rPr>
          <w:sz w:val="20"/>
          <w:szCs w:val="27"/>
        </w:rPr>
        <w:t>"Thanks, sweetheart… I won’t be long," her companion replied, slipping past her.</w:t>
      </w:r>
    </w:p>
    <w:p>
      <w:pPr>
        <w:pStyle w:val="NormalWeb"/>
        <w:rPr>
          <w:sz w:val="20"/>
        </w:rPr>
      </w:pPr>
      <w:r>
        <w:rPr>
          <w:sz w:val="20"/>
          <w:szCs w:val="27"/>
        </w:rPr>
        <w:t>As Alan performed his ablutions, Jill stretched out on the bed nearest the window, closing the curtains and pulling back the sheets before lying down. She laid there, relaxing as she listened to the muted rush of the shower, and a few moment later Alan finished up and returned to the room wearing nothing but a pair of white boxer shorts. Looking down, Jill saw that he was already starting to become erect beneath the white material and she smiled at him as he stood nervously at the edge of the bed.</w:t>
      </w:r>
    </w:p>
    <w:p>
      <w:pPr>
        <w:pStyle w:val="NormalWeb"/>
        <w:rPr>
          <w:sz w:val="20"/>
        </w:rPr>
      </w:pPr>
      <w:r>
        <w:rPr>
          <w:sz w:val="20"/>
          <w:szCs w:val="27"/>
        </w:rPr>
        <w:t>"You can join me if you like," Jill whispered coyly. She turned on her side, keeping her robe closed about herself, and patted the empty area of bed beside her. Alan swallowed anxiously and, removing his glasses and hanging them from the bed head, he slid down onto the mattress and turned on his side to face her. "You probably won’t want those," Jill smiled, indicating his now bulging boxer shorts.</w:t>
      </w:r>
    </w:p>
    <w:p>
      <w:pPr>
        <w:pStyle w:val="NormalWeb"/>
        <w:rPr>
          <w:sz w:val="20"/>
        </w:rPr>
      </w:pPr>
      <w:r>
        <w:rPr>
          <w:sz w:val="20"/>
          <w:szCs w:val="27"/>
        </w:rPr>
        <w:t>"Oh… uh, yes, of course…" replied Alan, giving a fair approximation of a casual laugh. Trembling a little, he pulled the garment off and his cock as though responding to its release, suddenly swelled into a deliciously full state of pulsing erection. It was a decent six inches in length, with an impressive thickness, and Jill suddenly experienced a thrill of excitement when she saw that he was uncircumcised. She remembered the very first cock she had had ever touched and, with a little coo of pleasure, she reached out to take Alan in her hand.</w:t>
      </w:r>
    </w:p>
    <w:p>
      <w:pPr>
        <w:pStyle w:val="NormalWeb"/>
        <w:rPr>
          <w:sz w:val="20"/>
        </w:rPr>
      </w:pPr>
      <w:r>
        <w:rPr>
          <w:sz w:val="20"/>
          <w:szCs w:val="27"/>
        </w:rPr>
        <w:t>"It’s so lovely," she murmured, stroking her palm down the length of the shaft. Alan shuddered at the caress and then Jill drew her hand all the way back to grip the tip gently between her thumb and forefinger. She held it teasingly for a moment and then she slipped the hood of Alan’s foreskin back, exposing the shiny pink head beneath. "I love doing that…" she giggled naughtily.</w:t>
      </w:r>
    </w:p>
    <w:p>
      <w:pPr>
        <w:pStyle w:val="NormalWeb"/>
        <w:rPr>
          <w:sz w:val="20"/>
        </w:rPr>
      </w:pPr>
      <w:r>
        <w:rPr>
          <w:sz w:val="20"/>
          <w:szCs w:val="27"/>
        </w:rPr>
        <w:t>"Oh… Oh, Jesus…Careful, honey…" Alan said through gritted teeth as she began to caress him again. "You’ll make me… you’ll finish me too soon." He was extremely tense now, as though attempting to exert control over himself, and Jill giggled again as she released him.</w:t>
      </w:r>
    </w:p>
    <w:p>
      <w:pPr>
        <w:pStyle w:val="NormalWeb"/>
        <w:rPr>
          <w:sz w:val="20"/>
        </w:rPr>
      </w:pPr>
      <w:r>
        <w:rPr>
          <w:sz w:val="20"/>
          <w:szCs w:val="27"/>
        </w:rPr>
        <w:t>"Can’t have that," she smiled and then added, almost as an afterthought, "… and here I am still all covered up…. How rude of me…" Watching Alan’s face, she slipped her hand inside the front of the robe and slowly pulled it open. As her lovely breasts were revealed to his excited gaze, Alan let out a soft sigh of genuine delight.</w:t>
      </w:r>
    </w:p>
    <w:p>
      <w:pPr>
        <w:pStyle w:val="NormalWeb"/>
        <w:rPr>
          <w:sz w:val="20"/>
        </w:rPr>
      </w:pPr>
      <w:r>
        <w:rPr>
          <w:sz w:val="20"/>
          <w:szCs w:val="27"/>
        </w:rPr>
        <w:t>"God… you’re so beautiful," he whispered.</w:t>
      </w:r>
    </w:p>
    <w:p>
      <w:pPr>
        <w:pStyle w:val="NormalWeb"/>
        <w:rPr>
          <w:sz w:val="20"/>
        </w:rPr>
      </w:pPr>
      <w:r>
        <w:rPr>
          <w:sz w:val="20"/>
          <w:szCs w:val="27"/>
        </w:rPr>
        <w:t>Jill smiled at the compliment and raised herself slightly so that she could shrug off her robe. She let it slip to the floor and then lay back on the bed, her nipples pointing perkily upward. Alan, his breathing now slow and measured, reached out one trembling hand and gently cupped one tender teenage breast, his cock twitching with excitement as he felt the stiff nubbin pressing into his palm. He caressed gently, squeezing softly for a moment, and then slid arm across to repeat the same to Jill’s other lovely breast.</w:t>
      </w:r>
    </w:p>
    <w:p>
      <w:pPr>
        <w:pStyle w:val="NormalWeb"/>
        <w:rPr>
          <w:sz w:val="20"/>
        </w:rPr>
      </w:pPr>
      <w:r>
        <w:rPr>
          <w:sz w:val="20"/>
          <w:szCs w:val="27"/>
        </w:rPr>
        <w:t>"Would you like me to take my panties off now?" Jill murmured sexily. Alan nodded excitedly and his eyes dropped to the sheer white material encasing her hips. The front was pushed out by the enticing curve of her pussy mound and the thin waistband lay on her flat stomach only an inch above the top of her bush. For a moment, Alan stopped the exploration of Jill’s breasts and then he let out a little gasp as Jill drew the skimpy panties down her thighs to reveal her most intimate of places. She bent her knees to allow the panties to come all the way off and then she lay back in position for him once again.</w:t>
      </w:r>
    </w:p>
    <w:p>
      <w:pPr>
        <w:pStyle w:val="NormalWeb"/>
        <w:rPr>
          <w:sz w:val="20"/>
        </w:rPr>
      </w:pPr>
      <w:r>
        <w:rPr>
          <w:sz w:val="20"/>
          <w:szCs w:val="27"/>
        </w:rPr>
        <w:t>"Oh… Oh, sweetheart," Alan breathed. He gazed at the little thicket of curls for a second or two and then he slid his hand slowly down the smooth expanse of stomach, pausing before moving down to cup the plump little saddle of Jill’s pudendum. Jill parted her legs a little to allow him to slip in between.</w:t>
      </w:r>
    </w:p>
    <w:p>
      <w:pPr>
        <w:pStyle w:val="NormalWeb"/>
        <w:rPr>
          <w:sz w:val="20"/>
        </w:rPr>
      </w:pPr>
      <w:r>
        <w:rPr>
          <w:sz w:val="20"/>
          <w:szCs w:val="27"/>
        </w:rPr>
        <w:t>"That feels so nice," she said, her voice catching. Alan, his face red with arousal, allowed his fingers to probe down around the curving slope of Jill’s pussy until he found the moist recesses between the swollen outer lips. Jill squirmed as he teased her, and she opened her legs even wider so that he could explore her more deeply. "Oh yes…." she whispered. "Put your finger inside me…. All the way inside my pussy."</w:t>
      </w:r>
    </w:p>
    <w:p>
      <w:pPr>
        <w:pStyle w:val="NormalWeb"/>
        <w:rPr>
          <w:sz w:val="20"/>
        </w:rPr>
      </w:pPr>
      <w:r>
        <w:rPr>
          <w:sz w:val="20"/>
          <w:szCs w:val="27"/>
        </w:rPr>
        <w:t>Alan’s index finger, now slick with Jill’s juices, found the tight little entrance to her honey-pot and he slipped it inside, making her exhale sharply as it filled her. He bent his wrist slightly, pushing deeper in, and as he did so he curved his finger upward allowing the tip to slide against the hard ridge of Jill’s pubic bone, stimulating the sensitive g-spot and making her moan with delight. He slid his finger back and forth, twisting it slightly as he probed, and Jill began to respond by thrusting against him with her hips. She closed her eyes, enjoying the wonderful sensations and then, before even a minute had passed, she climaxed with a sharp gasp, her vaginal sheath gripping Alan’s finger as it pressed into her again and again.</w:t>
      </w:r>
    </w:p>
    <w:p>
      <w:pPr>
        <w:pStyle w:val="NormalWeb"/>
        <w:rPr>
          <w:sz w:val="20"/>
        </w:rPr>
      </w:pPr>
      <w:r>
        <w:rPr>
          <w:sz w:val="20"/>
          <w:szCs w:val="27"/>
        </w:rPr>
        <w:t>She gasped once more, shuddering as the pleasure took her, and then, as the moment ebbed, she sighed deeply in complete, fulfilled satisfaction.</w:t>
      </w:r>
    </w:p>
    <w:p>
      <w:pPr>
        <w:pStyle w:val="NormalWeb"/>
        <w:rPr>
          <w:sz w:val="20"/>
        </w:rPr>
      </w:pPr>
      <w:r>
        <w:rPr>
          <w:sz w:val="20"/>
          <w:szCs w:val="27"/>
        </w:rPr>
        <w:t>"God, you did that so good…" she whispered. She opened her eyes and raised Alan’s hand to her lips, tasting her salty musk as she kissed it. She released him then and he seemed to flush with pleasure at her words. He was silent for a moment, looking deeply into her eyes, and then he spoke huskily.</w:t>
      </w:r>
    </w:p>
    <w:p>
      <w:pPr>
        <w:pStyle w:val="NormalWeb"/>
        <w:rPr>
          <w:sz w:val="20"/>
        </w:rPr>
      </w:pPr>
      <w:r>
        <w:rPr>
          <w:sz w:val="20"/>
          <w:szCs w:val="27"/>
        </w:rPr>
        <w:t>"Jill…" he whispered tentatively. "Would you… would you turn over for me, sweetheart?"</w:t>
      </w:r>
    </w:p>
    <w:p>
      <w:pPr>
        <w:pStyle w:val="NormalWeb"/>
        <w:rPr>
          <w:sz w:val="20"/>
        </w:rPr>
      </w:pPr>
      <w:r>
        <w:rPr>
          <w:sz w:val="20"/>
          <w:szCs w:val="27"/>
        </w:rPr>
        <w:t>For a moment, their eyes remained locked and then Jill, still trembling with arousal, carefully rolled over onto her stomach and lay flat with her lovely bottom exposed to Alan’s ardent gaze. He sighed softly at the delectable sight and slid his hand over the gentle curve, lightly squeezing the firm young globes.</w:t>
      </w:r>
    </w:p>
    <w:p>
      <w:pPr>
        <w:pStyle w:val="NormalWeb"/>
        <w:rPr>
          <w:sz w:val="20"/>
        </w:rPr>
      </w:pPr>
      <w:r>
        <w:rPr>
          <w:sz w:val="20"/>
          <w:szCs w:val="27"/>
        </w:rPr>
        <w:t>"I love your beautiful little bottom," he murmured hoarsely. He allowed his fingers to slide down the tight crevice and between Jill’s thighs and she parted them once more, letting him find the sticky softness of her cunt. He played the edge of his fingers up and down the moist little channel for a moment and then, grunting half from the effort and half with excitement, he suddenly levered himself to his knees and swung his leg over Jill so that he straddled her hips. His cock lay lightly on the swell of her bottom and he leaned forward, supporting himself with his hands, and slid the sensitive tip back and forth along the deep central furrow. "Oh God… that’s so sexy," he whispered excitedly.</w:t>
      </w:r>
    </w:p>
    <w:p>
      <w:pPr>
        <w:pStyle w:val="NormalWeb"/>
        <w:rPr>
          <w:sz w:val="20"/>
        </w:rPr>
      </w:pPr>
      <w:r>
        <w:rPr>
          <w:sz w:val="20"/>
          <w:szCs w:val="27"/>
        </w:rPr>
        <w:t>Without saying anything, Jill slid her hands down between Alan’s knees and grasped each cheek of her bottom, pulling the fleshy mounds apart and making herself deliciously open to him. Alan gasped as the pretty little rosebud of Jill’s asshole was exposed to him and he shivered with pleasure as the glistening head of his cock slid toward the knotted little opening. He hesitated, only a fraction of an inch away and then allowed the sensitive corona to press lightly her most intimate of places.</w:t>
      </w:r>
    </w:p>
    <w:p>
      <w:pPr>
        <w:pStyle w:val="NormalWeb"/>
        <w:rPr>
          <w:sz w:val="20"/>
        </w:rPr>
      </w:pPr>
      <w:r>
        <w:rPr>
          <w:sz w:val="20"/>
          <w:szCs w:val="27"/>
        </w:rPr>
        <w:t>"Oh yes… touch me there," Jill sighed, her voice muffled against the mattress. She raised her hips slightly, pushing toward Alan and then he suddenly exhaled sharply, his whole body seeming to convulse with a series of powerful shudders. Immediately, Jill felt a sudden hotness inside the crevice of her bottom and it was several seconds before she realized that Alan had ejaculated against her. There was a pause of half a minute or so and then Alan moaned in dismay.</w:t>
      </w:r>
    </w:p>
    <w:p>
      <w:pPr>
        <w:pStyle w:val="NormalWeb"/>
        <w:rPr>
          <w:sz w:val="20"/>
        </w:rPr>
      </w:pPr>
      <w:r>
        <w:rPr>
          <w:sz w:val="20"/>
          <w:szCs w:val="27"/>
        </w:rPr>
        <w:t>"Oh… Oh, Jill… I’m so sorry…" he exclaimed. "I wanted to make it last for you, sweetie…. I really did. " He rolled off to the right, collapsing on the bed, and was unable to look Jill in the eyes when she turned on her side to face him.</w:t>
      </w:r>
    </w:p>
    <w:p>
      <w:pPr>
        <w:pStyle w:val="NormalWeb"/>
        <w:rPr>
          <w:sz w:val="20"/>
        </w:rPr>
      </w:pPr>
      <w:r>
        <w:rPr>
          <w:sz w:val="20"/>
          <w:szCs w:val="27"/>
        </w:rPr>
        <w:t>"Oh… hey. That’s okay," whispered Jill. "You were just too excited… that’s all. It must have been a while for you… right?" Alan nodded miserably, still with his eyes averted and Jill patted him sympathetically on the shoulder. "Just give me a minute, honey," she said.</w:t>
      </w:r>
    </w:p>
    <w:p>
      <w:pPr>
        <w:pStyle w:val="NormalWeb"/>
        <w:rPr>
          <w:sz w:val="20"/>
        </w:rPr>
      </w:pPr>
      <w:r>
        <w:rPr>
          <w:sz w:val="20"/>
          <w:szCs w:val="27"/>
        </w:rPr>
        <w:t>Feeling the viscous load now cooling and trickling down her thighs, Jill climbed off the bed and walked to the bathroom to clean herself. Afterward, she felt a pressing need to urinate and, as she sat relieving herself, she felt a wave of sympathy for her embarrassed client. She decided that she would enjoy making his second time even more pleasurable for him but, when she emerged from the bathroom, she saw that he was lying flat on his back, his chest rising and falling steadily and his eyes tightly closed. Incredibly, he had fallen completely and deeply asleep.</w:t>
      </w:r>
    </w:p>
    <w:p>
      <w:pPr>
        <w:pStyle w:val="NormalWeb"/>
        <w:rPr>
          <w:sz w:val="20"/>
        </w:rPr>
      </w:pPr>
      <w:r>
        <w:rPr>
          <w:sz w:val="20"/>
          <w:szCs w:val="27"/>
        </w:rPr>
        <w:t>Oh well… she thought to herself. Perhaps Alan had been too thoroughly drained by the power of their first encounter. Shrugging resignedly, she flicked off the light and climbed back onto the bed beside him, pulling the covers up over both of them as she lay down in the darkness. It was quite stuffy in the little room and Jill, despite her exhaustion, was not quite ready for sleep. She lay there for some time, willing herself to drift off and then, to her right, came the beginnings of a symphony of snores.</w:t>
      </w:r>
    </w:p>
    <w:p>
      <w:pPr>
        <w:pStyle w:val="NormalWeb"/>
        <w:rPr>
          <w:sz w:val="20"/>
        </w:rPr>
      </w:pPr>
      <w:r>
        <w:rPr>
          <w:sz w:val="20"/>
          <w:szCs w:val="27"/>
        </w:rPr>
        <w:t>"Dammit…" Jill swore softly to herself. Since being a little girl she had loathed the sound of someone snoring (her mother was a virtual diva in this regard) and she realized glumly that she was never going to be able to sleep like this. In frustration, she climbed back off the bed, shaking her head in annoyance, and then she dressed herself quietly, fumbling around in the shadows for each item of apparel.</w:t>
      </w:r>
    </w:p>
    <w:p>
      <w:pPr>
        <w:pStyle w:val="NormalWeb"/>
        <w:rPr>
          <w:sz w:val="20"/>
        </w:rPr>
      </w:pPr>
      <w:r>
        <w:rPr>
          <w:sz w:val="20"/>
          <w:szCs w:val="27"/>
        </w:rPr>
        <w:t>Jill was just reaching for her knapsack when she saw Alan’s wallet on top of the television where he had left it. For a second she hesitated, almost deciding to ignore it and then, with a guilty glance at the sleeping figure, she picked it up and opened it, withdrawing the thick wad of bills from inside. She was not normally of a larcenous disposition, but she was also in difficult straits and her usual honesty seemed a burden at that moment. She started to stuff the money into her pocket and then, pausing once again, she quickly peeled off a hundred dollars and returned the money and wallet to where she had found it.</w:t>
      </w:r>
    </w:p>
    <w:p>
      <w:pPr>
        <w:pStyle w:val="NormalWeb"/>
        <w:rPr>
          <w:sz w:val="20"/>
        </w:rPr>
      </w:pPr>
      <w:r>
        <w:rPr>
          <w:sz w:val="20"/>
          <w:szCs w:val="27"/>
        </w:rPr>
        <w:t>"Goodnight Alan," she whispered under her breath.</w:t>
      </w:r>
    </w:p>
    <w:p>
      <w:pPr>
        <w:pStyle w:val="NormalWeb"/>
        <w:rPr>
          <w:sz w:val="20"/>
        </w:rPr>
      </w:pPr>
      <w:r>
        <w:rPr>
          <w:sz w:val="20"/>
          <w:szCs w:val="27"/>
        </w:rPr>
        <w:t>Then she was gone into the waiting night…</w:t>
      </w:r>
    </w:p>
    <w:p>
      <w:pPr>
        <w:pStyle w:val="NormalWeb"/>
        <w:rPr/>
      </w:pPr>
      <w:r>
        <w:rPr/>
        <w:t> </w:t>
      </w:r>
    </w:p>
    <w:p>
      <w:pPr>
        <w:pStyle w:val="NormalWeb"/>
        <w:jc w:val="center"/>
        <w:rPr>
          <w:b/>
          <w:b/>
        </w:rPr>
      </w:pPr>
      <w:r>
        <w:rPr>
          <w:b/>
          <w:szCs w:val="36"/>
        </w:rPr>
        <w:t>The End.</w:t>
      </w:r>
    </w:p>
    <w:p>
      <w:pPr>
        <w:pStyle w:val="NormalWeb"/>
        <w:spacing w:before="280" w:after="2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46:00Z</dcterms:created>
  <dc:creator>Ann Sumoyo</dc:creator>
  <dc:description/>
  <dc:language>en-US</dc:language>
  <cp:lastModifiedBy>Ann Sumoyo</cp:lastModifiedBy>
  <dcterms:modified xsi:type="dcterms:W3CDTF">2001-08-26T14:46:00Z</dcterms:modified>
  <cp:revision>2</cp:revision>
  <dc:subject/>
  <dc:title>Jill's Oddyssey</dc:title>
</cp:coreProperties>
</file>