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8"/>
          <w:szCs w:val="48"/>
        </w:rPr>
      </w:pPr>
      <w:r>
        <w:rPr>
          <w:b/>
          <w:bCs/>
          <w:sz w:val="28"/>
          <w:szCs w:val="48"/>
        </w:rPr>
        <w:t>Gina’s Awakening</w:t>
      </w:r>
    </w:p>
    <w:p>
      <w:pPr>
        <w:pStyle w:val="NormalWeb"/>
        <w:jc w:val="center"/>
        <w:rPr>
          <w:bCs/>
          <w:szCs w:val="48"/>
        </w:rPr>
      </w:pPr>
      <w:r>
        <w:rPr>
          <w:bCs/>
          <w:szCs w:val="48"/>
        </w:rPr>
        <w:t>By NyteMyst</w:t>
      </w:r>
    </w:p>
    <w:p>
      <w:pPr>
        <w:pStyle w:val="NormalWeb"/>
        <w:jc w:val="center"/>
        <w:rPr/>
      </w:pPr>
      <w:r>
        <w:rPr/>
        <w:t> </w:t>
      </w:r>
    </w:p>
    <w:p>
      <w:pPr>
        <w:pStyle w:val="NormalWeb"/>
        <w:rPr>
          <w:sz w:val="20"/>
        </w:rPr>
      </w:pPr>
      <w:r>
        <w:rPr>
          <w:sz w:val="20"/>
          <w:szCs w:val="27"/>
        </w:rPr>
        <w:t>The house beside the creek that had been Gina’s home since she was a baby had been built by her grandfather some thirty-five years earlier. To be accurate, the term ‘built’ was probably a bit of an exaggeration since it was actually constructed of two mobile homes that had been placed together over a hand dug basement. Nevertheless, a lot of work had been done to make the home comfortable and most visitors were unaware of the nature of the structure until it was pointed out to them.</w:t>
      </w:r>
    </w:p>
    <w:p>
      <w:pPr>
        <w:pStyle w:val="NormalWeb"/>
        <w:rPr>
          <w:sz w:val="20"/>
        </w:rPr>
      </w:pPr>
      <w:r>
        <w:rPr>
          <w:sz w:val="20"/>
          <w:szCs w:val="27"/>
        </w:rPr>
        <w:t>Gina had come to live with her grandmother and grandfather after the untimely death of her mother in a nasty car accident one snowy new year’s eve eleven years earlier. Her father was unable to take care of her for the simple reason that nobody knew who that might be and though her grandparents had already raised eight children to adulthood it fell to them to take care of their youngest grandchild. They undertook this burden quite happily however and Gina never ever felt the loss of her mother, having been far too young to ever have known her at all.</w:t>
      </w:r>
    </w:p>
    <w:p>
      <w:pPr>
        <w:pStyle w:val="NormalWeb"/>
        <w:rPr>
          <w:sz w:val="20"/>
        </w:rPr>
      </w:pPr>
      <w:r>
        <w:rPr>
          <w:sz w:val="20"/>
          <w:szCs w:val="27"/>
        </w:rPr>
        <w:t>When Gina was seven her grandfather had passed away after suffering a massive heart-attack and now the running of the household fell to her aging but capable grandmother who had been fairly comfortably provided for by the life insurance proceeds paid upon her husband’s death. The only other member of the household was Gina’s uncle Kenny, the youngest son of the family, who, at twenty years old, was unemployable due to a boyhood head injury that had left him blind in one eye and had given his brains a good scrambling. It was not that Kenny was a vegetable by any means, but his ability to carry out anything but the simplest tasks was very limited indeed. He could talk relatively sensibly, enough to follow a simple conversation at least, but strangers didn’t need more than a few minutes in his company before they realized he wasn’t all that he should be.</w:t>
      </w:r>
    </w:p>
    <w:p>
      <w:pPr>
        <w:pStyle w:val="NormalWeb"/>
        <w:rPr>
          <w:sz w:val="20"/>
        </w:rPr>
      </w:pPr>
      <w:r>
        <w:rPr>
          <w:sz w:val="20"/>
          <w:szCs w:val="27"/>
        </w:rPr>
        <w:t>Because Kenny was unable to do much around the home, his older sister Susan, who lived with her husband about two miles up the road, often stopped in to do what she could to help-out. Grandmother was perfectly capable of doing the cooking and cleaning herself, but there were other tasks to do, such as the laundry, and so forth, that tended to get out of hand without Susan’s considerable assistance. Kenny did have some chores to do, of course, he brought in the wood for the fire and cleared the snow from the front steps in winter, but mostly he occupied himself by catching rats and mice in the barn and managing an impressive collection of bottle caps. He had another hobby in addition to these pursuits, one that occupied a considerable part of his time, but if the family was generally aware of this particular diversion it was never, ever discussed.</w:t>
      </w:r>
    </w:p>
    <w:p>
      <w:pPr>
        <w:pStyle w:val="NormalWeb"/>
        <w:rPr>
          <w:sz w:val="20"/>
        </w:rPr>
      </w:pPr>
      <w:r>
        <w:rPr>
          <w:sz w:val="20"/>
          <w:szCs w:val="27"/>
        </w:rPr>
        <w:t>Gina had been aware of Kenny’s favorite pastime for quite a while. Her bedroom was beside the only bathroom in the house and she had begun to notice that Kenny spent an inordinate amount of time in there, often sequestering himself for up to half an hour at a stretch five and six times a day. Being almost thirteen, Gina had heard all the schoolyard whisperings about the penchant of boys for ‘pulling the wire, ‘beating the meat’, and ‘spanking the monkey’, so consequently it didn’t take much to figure out what was going on. True, Kenny was hardly a boy any longer, but the strangles grunts and gasps she often heard coming through the thin walls left Gina in no doubt as to what he was up to.</w:t>
      </w:r>
    </w:p>
    <w:p>
      <w:pPr>
        <w:pStyle w:val="NormalWeb"/>
        <w:rPr>
          <w:sz w:val="20"/>
        </w:rPr>
      </w:pPr>
      <w:r>
        <w:rPr>
          <w:sz w:val="20"/>
          <w:szCs w:val="27"/>
        </w:rPr>
        <w:t>Despite the schoolyard talk and all the girlish giggling about male masturbation, Gina had only a vague notion about what was actually involved. She had seen pictures of naked men on a few occasions, and knew where all the bits were, so to speak, but she was still somewhat curious about the actual mechanics of the function. It was only because of a structural peculiarity of the house that she was eventually able to satisfy that curiosity.</w:t>
      </w:r>
    </w:p>
    <w:p>
      <w:pPr>
        <w:pStyle w:val="NormalWeb"/>
        <w:rPr>
          <w:sz w:val="20"/>
        </w:rPr>
      </w:pPr>
      <w:r>
        <w:rPr>
          <w:sz w:val="20"/>
          <w:szCs w:val="27"/>
        </w:rPr>
        <w:t>Before a separate laundry room had been created out of Susan’s old bedroom at the back of the house, the washer and dryer had been in the bathroom. The hot air exhaust hose from the dryer had passed through the bathroom wall into what was now Gina’s room and then exited the structure through an opening in the wall near the floor. After the appliances had been removed these hole had been sealed, but, as Gina discovered one day, the job had been somewhat sloppily completed.</w:t>
      </w:r>
    </w:p>
    <w:p>
      <w:pPr>
        <w:pStyle w:val="NormalWeb"/>
        <w:rPr>
          <w:sz w:val="20"/>
        </w:rPr>
      </w:pPr>
      <w:r>
        <w:rPr>
          <w:sz w:val="20"/>
          <w:szCs w:val="27"/>
        </w:rPr>
        <w:t>Behind Gina’s dresser, almost concealed by the back of the unit, the wallpaper was wrinkled in an unmistakable circular pattern. Out of idle curiosity one evening, Gina had peeled back a portion of the paper and discovered that the thin paneling of the wall had simply been stuffed with paper where the dryer hose had once run. As in her room, the walls of the bathroom had been papered over to cover the modification and it was a simple matter to poke a finger through the stiffened paper and allow herself a fairly clear view into the room beyond. By itself, this discovery wouldn’t have been particularly fascinating, but given Kenny’s frequent and sometimes noisy activities in the bathroom, Gina thought it might provide he with a very educational opportunity.</w:t>
      </w:r>
    </w:p>
    <w:p>
      <w:pPr>
        <w:pStyle w:val="NormalWeb"/>
        <w:rPr>
          <w:sz w:val="20"/>
        </w:rPr>
      </w:pPr>
      <w:r>
        <w:rPr>
          <w:sz w:val="20"/>
          <w:szCs w:val="27"/>
        </w:rPr>
        <w:t>One evening, shortly after her discovery, Gina, who had dozed off while reading a magazine on her bed, awoke to hear some familiar sounds from the room on the other side of her wall. She was quite practiced in recognizing Kenny’s schedule by now and she knew that her grandmother had probably just gone to bed. She climbed off her bed and stole quietly across the room to the dresser that concealed the hole and then carefully slid the piece of furniture over a few inches to allow her some room to peek. Very carefully, so as to make no noise, she eased herself down into a prone position along the wall and put her eye to the opening.</w:t>
      </w:r>
    </w:p>
    <w:p>
      <w:pPr>
        <w:pStyle w:val="NormalWeb"/>
        <w:rPr>
          <w:sz w:val="20"/>
        </w:rPr>
      </w:pPr>
      <w:r>
        <w:rPr>
          <w:sz w:val="20"/>
          <w:szCs w:val="27"/>
        </w:rPr>
        <w:t>The sight that greeted Gina, after her eye had adjusted to the light, almost made her burst into laughter. Kenny, his pants and underwear around his ankles, was sitting on the toilet facing her, some sort of magazine in his left hand. His eyes seemed to bulge alarmingly from the expanse of his reddened face as he stared at the magazine, and his right hand was busily occupied flailing away at the huge cylinder of turgid flesh rising stiffly from his groin.</w:t>
      </w:r>
    </w:p>
    <w:p>
      <w:pPr>
        <w:pStyle w:val="NormalWeb"/>
        <w:rPr>
          <w:sz w:val="20"/>
        </w:rPr>
      </w:pPr>
      <w:r>
        <w:rPr>
          <w:sz w:val="20"/>
          <w:szCs w:val="27"/>
        </w:rPr>
        <w:t>Gina had only seen penises in a few grainy photographs prior to this moment and though she really had little with which to make an educated comparison it seemed to her, lying peering through the wall, that the organ being so mercilessly pummeled in Kenny’s fist was something quite impressive. Indeed, she calculated that the measure of it, from base to shiny, purple tip, was nearly half the length of her own forearm. She continued to watch, placing her hand over her mouth to stifle any noisy reaction to this sight that, although novel, was less arousing than it was comic.</w:t>
      </w:r>
    </w:p>
    <w:p>
      <w:pPr>
        <w:pStyle w:val="NormalWeb"/>
        <w:rPr>
          <w:sz w:val="20"/>
        </w:rPr>
      </w:pPr>
      <w:r>
        <w:rPr>
          <w:sz w:val="20"/>
          <w:szCs w:val="27"/>
        </w:rPr>
        <w:t>Quite obviously, Gina had caught Kenny near the end of his performance since only a few minutes passes before the clearly excited young man gave a strangled gasp and stiffened as his cock, now swollen to a deep purple suddenly shot forth a spurt of viscous white fluid. The wad shot up from the pee hole of his cock and then arced lazily downward to splatter on the linoleum of the bathroom floor. Kenny continued to pump away, his member convulsing several more times, and there followed a series of smaller ejaculations that fell a little short of the first gleaming deposit.</w:t>
      </w:r>
    </w:p>
    <w:p>
      <w:pPr>
        <w:pStyle w:val="NormalWeb"/>
        <w:rPr>
          <w:sz w:val="20"/>
        </w:rPr>
      </w:pPr>
      <w:r>
        <w:rPr>
          <w:sz w:val="20"/>
          <w:szCs w:val="27"/>
        </w:rPr>
        <w:t>After a few moments of apparent immobility, Kenny grabbed a few pieces of tissue conveniently placed on the vanity beside him and swabbed up the results of his exertions from the floor. He rose, pulling up his underwear and pants then tucked his magazine inside his shirt and left the room. On the other side of the wall, Gina, her curiosity now more than satisfied, climbed to her feet also. She returned to her bed feeling that her experience that evening had been most instructive indeed.</w:t>
      </w:r>
    </w:p>
    <w:p>
      <w:pPr>
        <w:pStyle w:val="NormalWeb"/>
        <w:rPr>
          <w:sz w:val="20"/>
        </w:rPr>
      </w:pPr>
      <w:r>
        <w:rPr>
          <w:sz w:val="20"/>
          <w:szCs w:val="27"/>
        </w:rPr>
        <w:t>Gina repeated the experience a number of times over the ensuing weeks, usually managing to catch Kenny as he was beginning rather than just finishing up. As a result she was able to gain a thorough appreciation of every aspect of the process rather than its explosive conclusion. She knew now how the transaction began with a gentle kneading of the flaccid organ to bring about an erection, and also she became familiar with the changes in stroke and intensity of motion as the arousal progressed. It was very illuminating on the whole, but Kenny was hardly fit the bill as an object of romantic dreams and so, as the novelty wore off, she stopped watching and tried to ignore the noisier manifestations of his manipulations. It wasn’t until several months later that her attitude to the activity underwent a very significant change.</w:t>
      </w:r>
    </w:p>
    <w:p>
      <w:pPr>
        <w:pStyle w:val="NormalWeb"/>
        <w:rPr>
          <w:sz w:val="20"/>
        </w:rPr>
      </w:pPr>
      <w:r>
        <w:rPr>
          <w:sz w:val="20"/>
          <w:szCs w:val="27"/>
        </w:rPr>
        <w:t>One afternoon, while idly picking through some boxes in the basement, Gina came across a rather hard-core pornographic magazine that had obviously been left there, and forgotten about, by Kenny. She slid the magazine into her blouse and then squirreled it away to her bedroom and hid it to look at that evening. Later, after supper had been cleared away and her grandmother had retired to bed, Gina repaired to her room and took out the glossy-paged publication. Lying flat on her stomach on top of her bed covers, she opened the magazine and began to leaf through the pages.</w:t>
      </w:r>
    </w:p>
    <w:p>
      <w:pPr>
        <w:pStyle w:val="NormalWeb"/>
        <w:rPr>
          <w:sz w:val="20"/>
        </w:rPr>
      </w:pPr>
      <w:r>
        <w:rPr>
          <w:sz w:val="20"/>
          <w:szCs w:val="27"/>
        </w:rPr>
        <w:t xml:space="preserve">Even though she had not quite yet reached her thirteenth year, Gina found the text puerile and the photographs unconvincingly posed. Nevertheless, the activities portrayed began to spark an interest in her and before long she started to feel a curious, butterfly sensation in the pit of her stomach. She continued to flip through the pictures until, just as she was reaching the end of the magazine, she heard the unmistakable sound of Kenny entering the bathroom for another solitary session. </w:t>
      </w:r>
    </w:p>
    <w:p>
      <w:pPr>
        <w:pStyle w:val="NormalWeb"/>
        <w:rPr>
          <w:sz w:val="20"/>
        </w:rPr>
      </w:pPr>
      <w:r>
        <w:rPr>
          <w:sz w:val="20"/>
          <w:szCs w:val="27"/>
        </w:rPr>
        <w:t>It had been quite a long time since she had taken any interest in his activities in there, but tonight seemed somehow different and she felt compelled to go and see what he was up to. Setting down the magazine, she went over to the wall and took her up customary position, lying stretched on the carpet with her hips pressed flat against the wallpaper. She put her eye to the tiny opening and was able to see that Kenny had already made himself comfortable on the commode. This time, she noted, he had brought a copy of a catalog instead of his usual porno magazine, and when he allowed it to tip forward for a moment she saw that he had opened it up to the junior miss section featuring girls no older than herself posing in their underwear.</w:t>
      </w:r>
    </w:p>
    <w:p>
      <w:pPr>
        <w:pStyle w:val="NormalWeb"/>
        <w:rPr>
          <w:sz w:val="20"/>
        </w:rPr>
      </w:pPr>
      <w:r>
        <w:rPr>
          <w:sz w:val="20"/>
          <w:szCs w:val="27"/>
        </w:rPr>
        <w:t>Although the sight of Kenny’s tumescence was no longer novel, the visible manifestation of his obvious arousal began to have an effect upon her. The butterfly-like sensation in her stomach seemed to intensify and there was a new fullness in the plump mound between her legs that was pleasurable in a way she had never experienced before. It was as almost as though the mounting excitement being experience by Kenny was being somehow communicated to her through the thin wall separating them.</w:t>
      </w:r>
    </w:p>
    <w:p>
      <w:pPr>
        <w:pStyle w:val="NormalWeb"/>
        <w:rPr>
          <w:sz w:val="20"/>
        </w:rPr>
      </w:pPr>
      <w:r>
        <w:rPr>
          <w:sz w:val="20"/>
          <w:szCs w:val="27"/>
        </w:rPr>
        <w:t>When her uncle had completed his manipulations and left the room, Gina stood up to find that her own excitement had not diminished at all, but had even increased to the point that she felt almost giddy and faint. It was a sensation that was completely new to her, but from the whispered conversations with her friends, and her reading of material like the magazine on her bed, she was now able to describe by name. She was, to use the common vulgarism, intensely and deliciously horny.</w:t>
      </w:r>
    </w:p>
    <w:p>
      <w:pPr>
        <w:pStyle w:val="NormalWeb"/>
        <w:rPr>
          <w:sz w:val="20"/>
        </w:rPr>
      </w:pPr>
      <w:r>
        <w:rPr>
          <w:sz w:val="20"/>
          <w:szCs w:val="27"/>
        </w:rPr>
        <w:t>Before this, Gina’s understanding of sex was limited to a basic and sometimes vague knowledge of the actual mechanics involved, but now, with these new sensations coursing through her fresh, young body, she suddenly understood what it was all about. She wanted very much to explore this intoxicating feeling and so she flicked off the little light on her bedside table and quickly began to remove her clothing with trembling hands, stopping when she was left with only her panties remaining.</w:t>
      </w:r>
    </w:p>
    <w:p>
      <w:pPr>
        <w:pStyle w:val="NormalWeb"/>
        <w:rPr>
          <w:sz w:val="20"/>
        </w:rPr>
      </w:pPr>
      <w:r>
        <w:rPr>
          <w:sz w:val="20"/>
          <w:szCs w:val="27"/>
        </w:rPr>
        <w:t>There was enough light in the room from the rising moon outside that she was able to make herself out in the full-length mirror on the wall beside her peephole. Tossing back the long, dark tresses of her hair, she stood and admired the slender curves of her developing adolescent form. Her breasts, little more than slight swellings on her girlish chest, seemed fuller than ever before and she brought her hands up to touch them with a gentle, feather-light caress. Almost at once, her puffy little nipples stiffened beneath her palms and she gave a tiny gasp of pleasure as she softly rubbed the taut little nubbins. Her underpants now seemed uncomfortably tight and she used one hand to slide them off, relishing the way the cotton fabric grazed the inside of her upper thighs.</w:t>
      </w:r>
    </w:p>
    <w:p>
      <w:pPr>
        <w:pStyle w:val="NormalWeb"/>
        <w:rPr>
          <w:sz w:val="20"/>
        </w:rPr>
      </w:pPr>
      <w:r>
        <w:rPr>
          <w:sz w:val="20"/>
          <w:szCs w:val="27"/>
        </w:rPr>
        <w:t>The prominent mound of her pussy now stood out in sharp relief in the pale moonlight streaming in through the window. Above the smooth, bare halves of her chubby vaginal lips was a sparse growth of downy hair, little more than a shadow against the pale flesh beneath. At school, some of her friends had already developed an enviable thick bush in that area, and this was a source of self-consciousness for Gina when she had to undress in their presence. Tonight, however, that didn’t matter at all and, sliding her hand lightly down the flat, smoothness of her tummy, she began to touch herself down there.</w:t>
      </w:r>
    </w:p>
    <w:p>
      <w:pPr>
        <w:pStyle w:val="NormalWeb"/>
        <w:rPr>
          <w:sz w:val="20"/>
        </w:rPr>
      </w:pPr>
      <w:r>
        <w:rPr>
          <w:sz w:val="20"/>
          <w:szCs w:val="27"/>
        </w:rPr>
        <w:t>She allowed two fingers to slip down the curve of her pudendum, one on either side of the delicate slit in the center. Slowly, she spread each lip, allowing the ridged fold of her clitoral sheath to be exposed to the cool air and making her shiver from the sheer naughtiness of what she was doing. Her whole body seemed to be alive with nerve endings that had never existed before and she gave herself over completely to the overwhelming lust that flooded her. Fumbling on the surface of her desk, without knowing what she was looking for, she found and picked up a small glass paperweight.</w:t>
      </w:r>
    </w:p>
    <w:p>
      <w:pPr>
        <w:pStyle w:val="NormalWeb"/>
        <w:rPr>
          <w:sz w:val="20"/>
        </w:rPr>
      </w:pPr>
      <w:r>
        <w:rPr>
          <w:sz w:val="20"/>
          <w:szCs w:val="27"/>
        </w:rPr>
        <w:t>Bringing the weight up to her chest, Gina allowed it to touch the stiff, protrusion of her right nipple. The coldness of the glass gave her a little start and the firm nubbin seemed, incredibly, to become even harder and tighter beneath the caress. Drawing the glass object across the narrow expanse of her chest, she repeated the operation on her left nipple, sighing softly at the touch. Gina’s eyes were now closed so as to better enjoy the sensations, and she slid the weight down her stomach toward the plump ‘vee’ between her upper thighs.</w:t>
      </w:r>
    </w:p>
    <w:p>
      <w:pPr>
        <w:pStyle w:val="NormalWeb"/>
        <w:rPr>
          <w:sz w:val="20"/>
        </w:rPr>
      </w:pPr>
      <w:r>
        <w:rPr>
          <w:sz w:val="20"/>
          <w:szCs w:val="27"/>
        </w:rPr>
        <w:t>She pressed the rounded glass weight against her pussy lips, at first gently and then with greater pressure so that it spread her plump pillows apart. At the first touch of the cold glass surface against the emerging tip of her clitoris she inhaled sharply and almost had to grab for the edge of her desk so great was the rush of sensation. She felt deliciously dirty now and she cast her eyes over the cluttered surface of her desk, looking for something to provide an even more intense range of stimulation.</w:t>
      </w:r>
    </w:p>
    <w:p>
      <w:pPr>
        <w:pStyle w:val="NormalWeb"/>
        <w:rPr>
          <w:sz w:val="20"/>
        </w:rPr>
      </w:pPr>
      <w:r>
        <w:rPr>
          <w:sz w:val="20"/>
          <w:szCs w:val="27"/>
        </w:rPr>
        <w:t>She suddenly caught sight of a long string of wooden beads hanging from the edge of her jewelry box and, setting down the paperweight, she drew them out. The string was almost three feet long, designed to be looped twice about the neck, and the small beads, made out of polished spheres of oak about the size of the average chickpea. She held the twin strands in front of her, dangling them so they nestled against the front of her genital mound and then, squatting slightly, she reached around behind herself and through her legs to grab the free end. Holding the front end tightly in place, she pulled up on the back portion, causing the beads to sink tightly into her frontal crevice, and even more deeply into the cleft between her buttocks. She increased the tension, moaning to herself as the hard nodules of the beads ground against her erect clit and soft inner lips.</w:t>
      </w:r>
    </w:p>
    <w:p>
      <w:pPr>
        <w:pStyle w:val="NormalWeb"/>
        <w:rPr>
          <w:sz w:val="20"/>
        </w:rPr>
      </w:pPr>
      <w:r>
        <w:rPr>
          <w:sz w:val="20"/>
          <w:szCs w:val="27"/>
        </w:rPr>
        <w:t>The sensation was incredibly erotic and Gina slowly sank to her knees, leaning forward so that the hand holding the front part of the beads rested on the edge of her mattress. Thrusting out her buttocks so that they spread wider apart, she began to rock her hips back and forth, still holding the other end of the beads tightly in her left hand. Her vaginal lips, now slick with her dewy secretion, slid along the rough surface, causing waves of pleasure to course through her loins and making her gasp from the sheer intensity of the feeling.</w:t>
      </w:r>
    </w:p>
    <w:p>
      <w:pPr>
        <w:pStyle w:val="NormalWeb"/>
        <w:rPr>
          <w:sz w:val="20"/>
        </w:rPr>
      </w:pPr>
      <w:r>
        <w:rPr>
          <w:sz w:val="20"/>
          <w:szCs w:val="27"/>
        </w:rPr>
        <w:t>She continued to rock, her eyes screwed tightly shut, and before long she felt an unfamiliar sensation deep within her; a mounting pressure that was almost unbearable in its intensity, yet exquisitely pleasurable at the same time. She was unable to stop what she was doing now and she began rocking even harder back and forth, mashing her clit mercilessly against the beads until the pressure in her loins suddenly burst forth like waters exploding from a bursting dam. For an instant the room seemed to fade into the distance as the pulses of ecstasy racked her frame, making her sob with their sheer power. Her hips jerked convulsively with each sob, and her muscles seemed locked into paralysis until the sensation finally ebbed leaving her weak and gasping on the floor. Even after the moment had passed, it was a good several minutes before the ability to move returned sufficiently for her to able to get back up to her feet.</w:t>
      </w:r>
    </w:p>
    <w:p>
      <w:pPr>
        <w:pStyle w:val="NormalWeb"/>
        <w:rPr/>
      </w:pPr>
      <w:r>
        <w:rPr>
          <w:sz w:val="20"/>
          <w:szCs w:val="27"/>
        </w:rPr>
        <w:t>Gina didn’t need anyone to tell her that what she had just experienced was her first orgasm. She felt, now, that she had taken an important step toward womanhood and though she felt weak and drained from the experience, there was also an underlying feeling of achievement that warmed and comforted her. She climbed into bed shortly thereafter without bothering to put on her panties or a nightgown and when she fell into a deep and restorative sleep it was to dream of the pleasures, previously incomprehensible to her, that were yet to come.</w:t>
      </w:r>
      <w:r>
        <w:rPr>
          <w:sz w:val="27"/>
          <w:szCs w:val="27"/>
        </w:rPr>
        <w:t xml:space="preserve"> </w:t>
      </w:r>
    </w:p>
    <w:p>
      <w:pPr>
        <w:pStyle w:val="NormalWeb"/>
        <w:rPr>
          <w:sz w:val="27"/>
          <w:szCs w:val="27"/>
        </w:rPr>
      </w:pPr>
      <w:r>
        <w:rPr>
          <w:sz w:val="27"/>
          <w:szCs w:val="27"/>
        </w:rPr>
      </w:r>
    </w:p>
    <w:p>
      <w:pPr>
        <w:pStyle w:val="NormalWeb"/>
        <w:jc w:val="center"/>
        <w:rPr>
          <w:sz w:val="27"/>
          <w:szCs w:val="27"/>
        </w:rPr>
      </w:pPr>
      <w:r>
        <w:rPr>
          <w:sz w:val="27"/>
          <w:szCs w:val="27"/>
        </w:rPr>
        <w:t>The End</w:t>
      </w:r>
    </w:p>
    <w:p>
      <w:pPr>
        <w:pStyle w:val="NormalWeb"/>
        <w:spacing w:before="280" w:after="28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6:00:00Z</dcterms:created>
  <dc:creator>Ann Sumoyo</dc:creator>
  <dc:description/>
  <dc:language>en-US</dc:language>
  <cp:lastModifiedBy>Ann Sumoyo</cp:lastModifiedBy>
  <dcterms:modified xsi:type="dcterms:W3CDTF">2001-08-26T16:00:00Z</dcterms:modified>
  <cp:revision>2</cp:revision>
  <dc:subject/>
  <dc:title>Gina's Awakening</dc:title>
</cp:coreProperties>
</file>