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he Landlady’s Daughter</w:t>
      </w:r>
    </w:p>
    <w:p>
      <w:pPr>
        <w:pStyle w:val="Normal"/>
        <w:jc w:val="center"/>
        <w:rPr>
          <w:b/>
          <w:b/>
          <w:sz w:val="28"/>
        </w:rPr>
      </w:pPr>
      <w:r>
        <w:rPr>
          <w:b/>
          <w:sz w:val="28"/>
        </w:rPr>
      </w:r>
    </w:p>
    <w:p>
      <w:pPr>
        <w:pStyle w:val="Normal"/>
        <w:jc w:val="center"/>
        <w:rPr>
          <w:b/>
          <w:b/>
          <w:sz w:val="28"/>
        </w:rPr>
      </w:pPr>
      <w:r>
        <w:rPr>
          <w:b/>
          <w:sz w:val="28"/>
        </w:rPr>
        <w:t>By</w:t>
      </w:r>
    </w:p>
    <w:p>
      <w:pPr>
        <w:pStyle w:val="Normal"/>
        <w:jc w:val="center"/>
        <w:rPr>
          <w:b/>
          <w:b/>
          <w:sz w:val="28"/>
        </w:rPr>
      </w:pPr>
      <w:r>
        <w:rPr>
          <w:b/>
          <w:sz w:val="28"/>
        </w:rPr>
      </w:r>
    </w:p>
    <w:p>
      <w:pPr>
        <w:pStyle w:val="Normal"/>
        <w:jc w:val="center"/>
        <w:rPr>
          <w:b/>
          <w:b/>
          <w:sz w:val="28"/>
        </w:rPr>
      </w:pPr>
      <w:r>
        <w:rPr>
          <w:b/>
          <w:sz w:val="28"/>
        </w:rPr>
        <w:t>NyteMyst</w:t>
      </w:r>
    </w:p>
    <w:p>
      <w:pPr>
        <w:pStyle w:val="Normal"/>
        <w:rPr>
          <w:b/>
          <w:b/>
          <w:sz w:val="28"/>
        </w:rPr>
      </w:pPr>
      <w:r>
        <w:rPr>
          <w:b/>
          <w:sz w:val="28"/>
        </w:rPr>
      </w:r>
    </w:p>
    <w:p>
      <w:pPr>
        <w:pStyle w:val="Normal"/>
        <w:rPr/>
      </w:pPr>
      <w:r>
        <w:rPr/>
      </w:r>
    </w:p>
    <w:p>
      <w:pPr>
        <w:pStyle w:val="Normal"/>
        <w:rPr/>
      </w:pPr>
      <w:r>
        <w:rPr/>
        <w:t>I couldn’t tell how old Kayla was when I first met her. She could have been anywhere from a very well developed eleven to a rather immature fifteen. When Mrs. Cady, Kayla’s mother and the landlady of my new residence, mentioned that her daughter was in Grade Seven, I assumed that the girl was twelve years old. As I later learned, she had been held back a grade and had already had her thirteenth birthday.</w:t>
      </w:r>
    </w:p>
    <w:p>
      <w:pPr>
        <w:pStyle w:val="Normal"/>
        <w:rPr/>
      </w:pPr>
      <w:r>
        <w:rPr/>
      </w:r>
    </w:p>
    <w:p>
      <w:pPr>
        <w:pStyle w:val="Normal"/>
        <w:rPr/>
      </w:pPr>
      <w:r>
        <w:rPr/>
        <w:t>She was a good-looking young girl. Not beautiful in the strictly classical sense, but she had a mischievous elfin charm about her that enhanced her already pretty features. She had ash-blonde hair, a little longer than shoulder length and her bangs were cut straight across her forehead only an inch or so above her eyebrows. She did not share the interest in clothing usually shared by girls her own age but, despite the jeans and loose-fitting shirts she habitually wore, there was no mistaking the lithe young figure blossoming beneath. Here eyes were her best feature (although it was impossible not to admire her pretty little bottom) and they were always alight with a pert sauciness that was irresistible.</w:t>
      </w:r>
    </w:p>
    <w:p>
      <w:pPr>
        <w:pStyle w:val="Normal"/>
        <w:rPr/>
      </w:pPr>
      <w:r>
        <w:rPr/>
      </w:r>
    </w:p>
    <w:p>
      <w:pPr>
        <w:pStyle w:val="Normal"/>
        <w:rPr/>
      </w:pPr>
      <w:r>
        <w:rPr/>
        <w:t>I took the room at Mrs. Cady’s house while teaching a summer course at the local community college. The residence itself was a large, fairly well maintained three-story building and it lay on a quiet street not far from the school where I worked. There were two other boarders, an electrician with the power company, and a Miss. Halprin who, I seem to recall, worked with one of the local newspapers. I had little in common with either of these two people and I rarely saw them except at suppertime.</w:t>
      </w:r>
    </w:p>
    <w:p>
      <w:pPr>
        <w:pStyle w:val="Normal"/>
        <w:rPr/>
      </w:pPr>
      <w:r>
        <w:rPr/>
      </w:r>
    </w:p>
    <w:p>
      <w:pPr>
        <w:pStyle w:val="Normal"/>
        <w:rPr/>
      </w:pPr>
      <w:r>
        <w:rPr/>
        <w:t>Mrs. Cady, divorced for several years, had a room on the ground floor at the rear of the house, while the other two boarders and Todd, Kayla’s seven year-old brother, had rooms upstairs from her. Kayla and I had the top floor to ourselves and our rooms shared a wooden balcony that ran the full width of the building. Each floor had its own bathroom and, though I shared mine with Kayla, it never presented a problem as I was out of the house before Kayla awoke except on weekends when I slept in. On these occasions, Kayla was usually out of the house long before I needed to shower and use the toilet.</w:t>
      </w:r>
    </w:p>
    <w:p>
      <w:pPr>
        <w:pStyle w:val="Normal"/>
        <w:rPr/>
      </w:pPr>
      <w:r>
        <w:rPr/>
      </w:r>
    </w:p>
    <w:p>
      <w:pPr>
        <w:pStyle w:val="Normal"/>
        <w:rPr/>
      </w:pPr>
      <w:r>
        <w:rPr/>
        <w:t>Suppertimes at the boardinghouse were fairly animated affairs. Mrs. Cady, who also did some part-time work at the hospital, usually had some complaint or other to make about her day but, for the most part, the conversation was dominated by Kayla who could prattle on brightly on any subject that caught her whim. The other boarders tended to be politely non-committal when she spoke directly to them but I, at least, did my best to express an interest in whatever she was talking about. She seemed to have few friends of her own, few that ever came to visit anyway, but she did seem to keep her spare time occupied very well and it was often only at supper that we would ever talk to each other.</w:t>
      </w:r>
    </w:p>
    <w:p>
      <w:pPr>
        <w:pStyle w:val="Normal"/>
        <w:rPr/>
      </w:pPr>
      <w:r>
        <w:rPr/>
      </w:r>
    </w:p>
    <w:p>
      <w:pPr>
        <w:pStyle w:val="Normal"/>
        <w:rPr/>
      </w:pPr>
      <w:r>
        <w:rPr/>
        <w:t>Occasionally, Kayla would come and watch television in the ground floor living room even though she had a set in her own room upstairs. I remember being in there with Miss Halprin one evening (her first name was Evelyn, I think) when Kayla came in and sat down. We were watching the evening news together and, when that was over, a ‘Three Stooges’ movie came on, much to the delight of Kayla. I have to confess to a weakness for the Stooges myself but they clearly did not appeal to Miss Halprin because she got up and left the room, barely concealing her obvious disdain for such childish and frivolous entertainment. I remember Kayla giving me a secret little roll of her eyes as the stiff young woman went off to whatever it was she did alone in her room.</w:t>
      </w:r>
    </w:p>
    <w:p>
      <w:pPr>
        <w:pStyle w:val="Normal"/>
        <w:rPr/>
      </w:pPr>
      <w:r>
        <w:rPr/>
      </w:r>
    </w:p>
    <w:p>
      <w:pPr>
        <w:pStyle w:val="Normal"/>
        <w:rPr/>
      </w:pPr>
      <w:r>
        <w:rPr/>
        <w:t>After the movie had been running for twenty minutes or so, Kayla slid down to the floor and lay on the floor in front of me, resting her upper body on a cushion from the couch. She was lying almost directly ahead of me and I have to say that it was damn difficult stopping my gaze from straying to the delectable little curves of her pert little bottom. She was wearing a pair of deliciously tight blue jeans and when she parted her thighs slightly my eyes were drawn into the tight little crevice in between. I fancied, despite the dim light in the room, that I could almost make out the plump saddle of her adolescent pussy outlined beneath the taut material and I felt myself becoming erect. It would have been alright had I been able to keep my eyes on the television for more than thirty seconds at a stretch, but the vision of her lovely rear-end was so entrancing that I was caught completely off-guard when she suddenly turned to me to make a comment about the show.</w:t>
      </w:r>
    </w:p>
    <w:p>
      <w:pPr>
        <w:pStyle w:val="Normal"/>
        <w:rPr/>
      </w:pPr>
      <w:r>
        <w:rPr/>
      </w:r>
    </w:p>
    <w:p>
      <w:pPr>
        <w:pStyle w:val="Normal"/>
        <w:rPr/>
      </w:pPr>
      <w:r>
        <w:rPr/>
        <w:t>“</w:t>
      </w:r>
      <w:r>
        <w:rPr/>
        <w:t>You gotta watch this next part,” she chortled. “This is the best.”</w:t>
      </w:r>
    </w:p>
    <w:p>
      <w:pPr>
        <w:pStyle w:val="Normal"/>
        <w:rPr/>
      </w:pPr>
      <w:r>
        <w:rPr/>
      </w:r>
    </w:p>
    <w:p>
      <w:pPr>
        <w:pStyle w:val="Normal"/>
        <w:rPr/>
      </w:pPr>
      <w:r>
        <w:rPr/>
        <w:t>Immediately, in stricken horror, my eyes flickered guiltily from her bottom to her face and I knew in that instant when our eyes locked that she had realized what I had been staring at. She held my startled look for a moment with a pointed, almost adult look and then I swear I saw a knowing smile tease the corner of her lips before she turned back to the television again. My cheeks were burning now, my embarrassment blazing hotly, but a moment later Kayla burst into a peal of laughter over the antics on the screen, apparently having forgotten the transaction entirely.</w:t>
      </w:r>
    </w:p>
    <w:p>
      <w:pPr>
        <w:pStyle w:val="Normal"/>
        <w:rPr/>
      </w:pPr>
      <w:r>
        <w:rPr/>
      </w:r>
    </w:p>
    <w:p>
      <w:pPr>
        <w:pStyle w:val="Normal"/>
        <w:rPr/>
      </w:pPr>
      <w:r>
        <w:rPr/>
        <w:t xml:space="preserve">It was a little more difficult for me to dismiss the incident from my mind and I was forced to reflect that this was not the first time I had caught myself staring at the girl. Only that morning I had surreptitiously savored the adolescent swellings of her small breasts as she reached for something in a kitchen cupboard and I had already fallen in love with the way she would brush the hair from her face when she was speaking on the telephone. Sometimes, when she was talking a mile a minute, her mouth seemed to be trying to go in a dozen different ways at once and I began to find my fascination with the sexy dance of her lips and tongue a little disturbing. I had been married for seven years for God’s sake, with plenty of girlfriends in my past, and this newfound interest in the vixen-like young girl was making me distinctly uncomfortable. </w:t>
      </w:r>
    </w:p>
    <w:p>
      <w:pPr>
        <w:pStyle w:val="Normal"/>
        <w:rPr/>
      </w:pPr>
      <w:r>
        <w:rPr/>
      </w:r>
    </w:p>
    <w:p>
      <w:pPr>
        <w:pStyle w:val="Normal"/>
        <w:rPr/>
      </w:pPr>
      <w:r>
        <w:rPr/>
        <w:t>The situation might have remained manageable, I suppose, if it had not been for an incident a few days later that pushed me down a very slippery and dangerous slope indeed. It occurred on a Saturday morning when I awoke around eleven to find the house curiously quiet. The other two boarders were away visiting family, as they often did on the weekends, but there was a conspicuous lack of the usual undercurrent of noise that signaled Mrs. Cady cleaning the house. I arose from my bed, clad only in my jockey shorts and, although I needed to urinate quite badly, I stepped to the open door of my balcony for a breath of fresh air.</w:t>
      </w:r>
    </w:p>
    <w:p>
      <w:pPr>
        <w:pStyle w:val="Normal"/>
        <w:rPr/>
      </w:pPr>
      <w:r>
        <w:rPr/>
      </w:r>
    </w:p>
    <w:p>
      <w:pPr>
        <w:pStyle w:val="Normal"/>
        <w:rPr/>
      </w:pPr>
      <w:r>
        <w:rPr/>
        <w:t>The reason for the lack of house cleaning sounds became apparent when I looked down into the back yard to see Mrs. Cady leaning over the garden fence chatting with her neighbor. Behind her, near the rear of the yard, her son Todd was playing with Inky, the puppy from next door. I watched for a moment, hearing the voice of Mrs. Cady only as an indistinct murmur, and then I crossed my room to the door leading into the bathroom. I had been told, the previous evening, that Kayla would be at a swim meet all that day and I was thus taken by complete and utter surprise when I opened the door to find the lovely creature standing in the middle of the bathroom wearing nothing but a tiny, sexy pair of white cotton panties.</w:t>
      </w:r>
    </w:p>
    <w:p>
      <w:pPr>
        <w:pStyle w:val="Normal"/>
        <w:rPr/>
      </w:pPr>
      <w:r>
        <w:rPr/>
      </w:r>
    </w:p>
    <w:p>
      <w:pPr>
        <w:pStyle w:val="Normal"/>
        <w:rPr/>
      </w:pPr>
      <w:r>
        <w:rPr/>
        <w:t>Jesus… Oh, Jesus…</w:t>
      </w:r>
    </w:p>
    <w:p>
      <w:pPr>
        <w:pStyle w:val="Normal"/>
        <w:rPr/>
      </w:pPr>
      <w:r>
        <w:rPr/>
      </w:r>
    </w:p>
    <w:p>
      <w:pPr>
        <w:pStyle w:val="Normal"/>
        <w:rPr/>
      </w:pPr>
      <w:r>
        <w:rPr/>
        <w:t>Her skin was flawless; every sweet, perfect, delectable inch of it. She was toweling off her hair after emerging from the shower and she stood facing me in stunning and nearly naked beauty. Her little panties were so abbreviated that they were little more than a narrow strip stretched prettily across the flare of her hips and, at the center, the tight material was pushed out in a prominent curve by her adolescent vulva. Above this, her stomach, smooth and perfectly flat, narrowed as it rose to the brief swell of her lovely, naked breasts.</w:t>
      </w:r>
    </w:p>
    <w:p>
      <w:pPr>
        <w:pStyle w:val="Normal"/>
        <w:rPr/>
      </w:pPr>
      <w:r>
        <w:rPr/>
      </w:r>
    </w:p>
    <w:p>
      <w:pPr>
        <w:pStyle w:val="Normal"/>
        <w:rPr/>
      </w:pPr>
      <w:r>
        <w:rPr/>
        <w:t>They were so beautiful…</w:t>
      </w:r>
    </w:p>
    <w:p>
      <w:pPr>
        <w:pStyle w:val="Normal"/>
        <w:rPr/>
      </w:pPr>
      <w:r>
        <w:rPr/>
      </w:r>
    </w:p>
    <w:p>
      <w:pPr>
        <w:pStyle w:val="Normal"/>
        <w:rPr/>
      </w:pPr>
      <w:r>
        <w:rPr/>
        <w:t>Kayla’ breasts were actually even smaller than I might have supposed viewing them through the casual clothing she normally wore and they were less rounded curves than they were sharp, almost conical little protrusions that jutted firmly out from her chest to terminate in the hard little points of her tiny, pink nipples. The sight enthralled me and I must have stared at them for several seconds before I was able to tear my eyes from them and emit a strangle squawk of apology.</w:t>
      </w:r>
    </w:p>
    <w:p>
      <w:pPr>
        <w:pStyle w:val="Normal"/>
        <w:rPr/>
      </w:pPr>
      <w:r>
        <w:rPr/>
        <w:t>“</w:t>
      </w:r>
      <w:r>
        <w:rPr/>
        <w:t>Oh… Oh my God, Kayla,” I finally managed to splutter. “I’m so sorry… I didn’t know you were in here.” I have no idea what expression was on my face – stark, absolute horror, I should imagine – but Kayla seemed entirely unconcerned. She had finished drying her hair and she allowed her hands to fall to her sides, making no attempt to cover herself.</w:t>
      </w:r>
    </w:p>
    <w:p>
      <w:pPr>
        <w:pStyle w:val="Normal"/>
        <w:rPr/>
      </w:pPr>
      <w:r>
        <w:rPr/>
      </w:r>
    </w:p>
    <w:p>
      <w:pPr>
        <w:pStyle w:val="Normal"/>
        <w:rPr/>
      </w:pPr>
      <w:r>
        <w:rPr/>
        <w:t>“</w:t>
      </w:r>
      <w:r>
        <w:rPr/>
        <w:t>My swim meet got cancelled,” she announced. “I’m almost done in here now… You can come in if you like.”</w:t>
      </w:r>
    </w:p>
    <w:p>
      <w:pPr>
        <w:pStyle w:val="Normal"/>
        <w:rPr/>
      </w:pPr>
      <w:r>
        <w:rPr/>
      </w:r>
    </w:p>
    <w:p>
      <w:pPr>
        <w:pStyle w:val="Normal"/>
        <w:rPr/>
      </w:pPr>
      <w:r>
        <w:rPr/>
        <w:t>I had no idea how to respond to that invitation and I simply gawked at her in mute shock. My face was glowing red, I could tell, and I also became conscious of a growing thickness in my underwear. Kayla’s eyes dropped below my waist and I saw, with a rising horror, that my tumescence was apparent to her too. I stammered something to the effect that I would use the bathroom later and then I retreated hurriedly, pushing the door closed with a bang, and collapsing on my bed in confusion. I was desperately, painfully embarrassed but, with that beautiful vision still stark in my mind’s eye, I was also totally, maddeningly aroused.</w:t>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t>I didn’t see Kayla for the rest of that day and at breakfast the next morning I avoided her eyes and ate my meal silently. I was so self-conscious being in her presence that I was afraid the rest of the household would notice but they didn’t, thankfully, and I was surprised when Kayla approached me later that afternoon as I smoked a quiet cigarette by the back fence. I was standing on a small pile of planks that were lying there, staring into the park across the way, and I was startled as she stepped up soundlessly beside me. Her bare forearm brushed up against mine - a sensation that was immediately, electrically wonderful - but in my nervousness I jerked away from her as though burned. If she noticed the abrupt movement, Kayla gave no sign at all.</w:t>
      </w:r>
    </w:p>
    <w:p>
      <w:pPr>
        <w:pStyle w:val="Normal"/>
        <w:rPr/>
      </w:pPr>
      <w:r>
        <w:rPr/>
      </w:r>
    </w:p>
    <w:p>
      <w:pPr>
        <w:pStyle w:val="Normal"/>
        <w:rPr/>
      </w:pPr>
      <w:r>
        <w:rPr/>
        <w:t>“</w:t>
      </w:r>
      <w:r>
        <w:rPr/>
        <w:t>Jeez… that was some god-awful red face on you yesterday,” she eventually said with a little chuckle. I was taking a drag from my cigarette as she spoke and I almost choked on it, causing her to laugh louder. “Gonna give me a drag off that?” she asked. I coughed, clearing the smoke from my lungs and shook my head.</w:t>
      </w:r>
    </w:p>
    <w:p>
      <w:pPr>
        <w:pStyle w:val="Normal"/>
        <w:rPr/>
      </w:pPr>
      <w:r>
        <w:rPr/>
      </w:r>
    </w:p>
    <w:p>
      <w:pPr>
        <w:pStyle w:val="Normal"/>
        <w:rPr/>
      </w:pPr>
      <w:r>
        <w:rPr/>
        <w:t>“</w:t>
      </w:r>
      <w:r>
        <w:rPr/>
        <w:t>Your mother would have a fit,” I told her. “She’s just inside the kitchen, Kayla…” The pretty adolescent merely shrugged, falling silent for a moment, and then I became conscious of her fixing me with a sidelong, thoughtful glance.</w:t>
      </w:r>
    </w:p>
    <w:p>
      <w:pPr>
        <w:pStyle w:val="Normal"/>
        <w:rPr/>
      </w:pPr>
      <w:r>
        <w:rPr/>
      </w:r>
    </w:p>
    <w:p>
      <w:pPr>
        <w:pStyle w:val="Normal"/>
        <w:rPr/>
      </w:pPr>
      <w:r>
        <w:rPr/>
        <w:t>“</w:t>
      </w:r>
      <w:r>
        <w:rPr/>
        <w:t>You got hard when you saw me in just my panties, didn’t you?” she whispered naughtily. I spun to face her, accidentally dropping my cigarette over the fence. My heart had all but stopped dead in my chest and I gaped at her in mute shock, completely unable to reply. “Is it because you want to go to bed with me?” she asked, suddenly serious.</w:t>
      </w:r>
    </w:p>
    <w:p>
      <w:pPr>
        <w:pStyle w:val="Normal"/>
        <w:rPr/>
      </w:pPr>
      <w:r>
        <w:rPr/>
      </w:r>
    </w:p>
    <w:p>
      <w:pPr>
        <w:pStyle w:val="Normal"/>
        <w:rPr/>
      </w:pPr>
      <w:r>
        <w:rPr/>
        <w:t>“</w:t>
      </w:r>
      <w:r>
        <w:rPr/>
        <w:t>Kayla!” I gasped. She continued to fix me with the same level gaze.</w:t>
      </w:r>
    </w:p>
    <w:p>
      <w:pPr>
        <w:pStyle w:val="Normal"/>
        <w:rPr/>
      </w:pPr>
      <w:r>
        <w:rPr/>
      </w:r>
    </w:p>
    <w:p>
      <w:pPr>
        <w:pStyle w:val="Normal"/>
        <w:rPr/>
      </w:pPr>
      <w:r>
        <w:rPr/>
        <w:t>“</w:t>
      </w:r>
      <w:r>
        <w:rPr/>
        <w:t>Well… you do, don’t you?” she asked simply.</w:t>
      </w:r>
    </w:p>
    <w:p>
      <w:pPr>
        <w:pStyle w:val="Normal"/>
        <w:rPr/>
      </w:pPr>
      <w:r>
        <w:rPr/>
      </w:r>
    </w:p>
    <w:p>
      <w:pPr>
        <w:pStyle w:val="Normal"/>
        <w:rPr/>
      </w:pPr>
      <w:r>
        <w:rPr/>
        <w:t>At that moment I had absolutely no idea how to respond. I could, I suppose, have left her and returned to the house – which probably would have been the prudent thing to do – or, I could have simply denied the suggestion completely. As I considered the options I rejected the former – I was to captivated by the lovely young creature to simply walk away – and I realized immediately that any denial I could make would sound as hollow to her as it would to my own ears. Instead, I just shook my head.</w:t>
      </w:r>
    </w:p>
    <w:p>
      <w:pPr>
        <w:pStyle w:val="Normal"/>
        <w:rPr/>
      </w:pPr>
      <w:r>
        <w:rPr/>
      </w:r>
    </w:p>
    <w:p>
      <w:pPr>
        <w:pStyle w:val="Normal"/>
        <w:rPr/>
      </w:pPr>
      <w:r>
        <w:rPr/>
        <w:t>“</w:t>
      </w:r>
      <w:r>
        <w:rPr/>
        <w:t>Kayla… I… I can’t even think about that,” I said to her.</w:t>
      </w:r>
    </w:p>
    <w:p>
      <w:pPr>
        <w:pStyle w:val="Normal"/>
        <w:rPr/>
      </w:pPr>
      <w:r>
        <w:rPr/>
        <w:t>“</w:t>
      </w:r>
      <w:r>
        <w:rPr/>
        <w:t>But you will, though,” she said confidently, still holding my eyes in a steady meaningful gaze. I looked down in utter embarrassment, trying desperately to think of right words to say, and then Mrs. Cady called Kayla from the kitchen door. I glanced up as Kayla gave me a tight, almost sad little smile before turning to the house and, despite my deep consuming confusion, I could not help but feel a surge of excitement as I watched the lovely cheeks of her bottom jostle against each other in the tight confines of her pretty cut-off shorts. I shivered a little as she disappeared into the house, her final words still echoing in my ears.</w:t>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t>That evening there was a thunderstorm and I went to bed early after having a late supper with a colleague from work. Kayla had gone with her mother to some function or other and I didn’t see her after our conversation in the afternoon, a fact that relieved me somewhat given the nature of the exchange. It had been humid and quite hot during the day but the storm cleared the air and as night fell it got quite cold. I hadn’t bothered to close my balcony door before going to bed and I woke up around midnight or so to discover that it was distinctly chilly in my room. I was just debating whether to get up and close the door when I heard a sound from across the room and I looked up to see the bathroom door swinging slowly open. I froze, trying to squint into the shadows, and then I saw Kayla, standing in the doorway wearing a short, barely opaque nightie.</w:t>
      </w:r>
    </w:p>
    <w:p>
      <w:pPr>
        <w:pStyle w:val="Normal"/>
        <w:rPr/>
      </w:pPr>
      <w:r>
        <w:rPr/>
      </w:r>
    </w:p>
    <w:p>
      <w:pPr>
        <w:pStyle w:val="Normal"/>
        <w:rPr/>
      </w:pPr>
      <w:r>
        <w:rPr/>
        <w:t>“</w:t>
      </w:r>
      <w:r>
        <w:rPr/>
        <w:t>I couldn’t sleep,” she announced softly. I levered myself up from the mattress.</w:t>
      </w:r>
    </w:p>
    <w:p>
      <w:pPr>
        <w:pStyle w:val="Normal"/>
        <w:rPr/>
      </w:pPr>
      <w:r>
        <w:rPr/>
      </w:r>
    </w:p>
    <w:p>
      <w:pPr>
        <w:pStyle w:val="Normal"/>
        <w:rPr/>
      </w:pPr>
      <w:r>
        <w:rPr/>
        <w:t>“</w:t>
      </w:r>
      <w:r>
        <w:rPr/>
        <w:t>God… do you think you ought to be in here at this time of night?” I whispered as quietly as I could. Kayla shrugged.</w:t>
      </w:r>
    </w:p>
    <w:p>
      <w:pPr>
        <w:pStyle w:val="Normal"/>
        <w:rPr/>
      </w:pPr>
      <w:r>
        <w:rPr/>
      </w:r>
    </w:p>
    <w:p>
      <w:pPr>
        <w:pStyle w:val="Normal"/>
        <w:rPr/>
      </w:pPr>
      <w:r>
        <w:rPr/>
        <w:t>“</w:t>
      </w:r>
      <w:r>
        <w:rPr/>
        <w:t>Everybody’s asleep,” she answered, sidling over to my bedside. “It’s awful cold in here,” she observed, looking at me expectantly.</w:t>
      </w:r>
    </w:p>
    <w:p>
      <w:pPr>
        <w:pStyle w:val="Normal"/>
        <w:rPr/>
      </w:pPr>
      <w:r>
        <w:rPr/>
      </w:r>
    </w:p>
    <w:p>
      <w:pPr>
        <w:pStyle w:val="Normal"/>
        <w:rPr/>
      </w:pPr>
      <w:r>
        <w:rPr/>
        <w:t>“</w:t>
      </w:r>
      <w:r>
        <w:rPr/>
        <w:t>What if someone comes up to use the bathroom or something?” I asked her.</w:t>
      </w:r>
    </w:p>
    <w:p>
      <w:pPr>
        <w:pStyle w:val="Normal"/>
        <w:rPr/>
      </w:pPr>
      <w:r>
        <w:rPr/>
      </w:r>
    </w:p>
    <w:p>
      <w:pPr>
        <w:pStyle w:val="Normal"/>
        <w:rPr/>
      </w:pPr>
      <w:r>
        <w:rPr/>
        <w:t>“</w:t>
      </w:r>
      <w:r>
        <w:rPr/>
        <w:t>So… they’ll use the bathroom,” she replied simply. “They don’t have to come in here, do they?” She hugged herself expressively. “I’m going to freeze to death standing here,” she continued pointedly. I ignored the obvious meaning of her comment but she decided to take matters into her own hands. She grasped the edge of the covers and slipped under them beside me.</w:t>
      </w:r>
    </w:p>
    <w:p>
      <w:pPr>
        <w:pStyle w:val="Normal"/>
        <w:rPr/>
      </w:pPr>
      <w:r>
        <w:rPr/>
      </w:r>
    </w:p>
    <w:p>
      <w:pPr>
        <w:pStyle w:val="Normal"/>
        <w:rPr/>
      </w:pPr>
      <w:r>
        <w:rPr/>
        <w:t>“</w:t>
      </w:r>
      <w:r>
        <w:rPr/>
        <w:t>God… Kayla,” I croaked. “What… what are you doing, for Christ’s sake?”</w:t>
      </w:r>
    </w:p>
    <w:p>
      <w:pPr>
        <w:pStyle w:val="Normal"/>
        <w:rPr/>
      </w:pPr>
      <w:r>
        <w:rPr/>
      </w:r>
    </w:p>
    <w:p>
      <w:pPr>
        <w:pStyle w:val="Normal"/>
        <w:rPr/>
      </w:pPr>
      <w:r>
        <w:rPr/>
        <w:t>“</w:t>
      </w:r>
      <w:r>
        <w:rPr/>
        <w:t>Just what you wanted, I thought…”</w:t>
      </w:r>
    </w:p>
    <w:p>
      <w:pPr>
        <w:pStyle w:val="Normal"/>
        <w:rPr/>
      </w:pPr>
      <w:r>
        <w:rPr/>
      </w:r>
    </w:p>
    <w:p>
      <w:pPr>
        <w:pStyle w:val="Normal"/>
        <w:rPr/>
      </w:pPr>
      <w:r>
        <w:rPr/>
        <w:t>“</w:t>
      </w:r>
      <w:r>
        <w:rPr/>
        <w:t>But…”</w:t>
      </w:r>
    </w:p>
    <w:p>
      <w:pPr>
        <w:pStyle w:val="Normal"/>
        <w:rPr/>
      </w:pPr>
      <w:r>
        <w:rPr/>
      </w:r>
    </w:p>
    <w:p>
      <w:pPr>
        <w:pStyle w:val="Normal"/>
        <w:rPr/>
      </w:pPr>
      <w:r>
        <w:rPr/>
        <w:t>“</w:t>
      </w:r>
      <w:r>
        <w:rPr/>
        <w:t>Try and tell me you haven’t thought about this lots,” the girl whispered, nudging me playfully with her leg. I groaned expansively, wondering what on earth to do, and then my breath caught in my throat as she began to wriggle beneath the covers. Before I could say anything, her hand emerged holding her nightie and she dropped it to the floor with a giggle.</w:t>
      </w:r>
    </w:p>
    <w:p>
      <w:pPr>
        <w:pStyle w:val="Normal"/>
        <w:rPr/>
      </w:pPr>
      <w:r>
        <w:rPr/>
      </w:r>
    </w:p>
    <w:p>
      <w:pPr>
        <w:pStyle w:val="Normal"/>
        <w:rPr/>
      </w:pPr>
      <w:r>
        <w:rPr/>
        <w:t>“</w:t>
      </w:r>
      <w:r>
        <w:rPr/>
        <w:t>Kayla…” I began. I intended to remonstrate with her but the thought of the lovely creature lying nearly naked beneath my sheets was quickly getting the better of me. I sighed, surrendering to the inevitable and turned on my side to face her. “I must be crazy, you know?” I whispered, sliding my hand over toward her. I experienced a sudden electric tremor of pleasure as my palm slipped softly across the flat warmth of her bare stomach.</w:t>
      </w:r>
    </w:p>
    <w:p>
      <w:pPr>
        <w:pStyle w:val="Normal"/>
        <w:rPr/>
      </w:pPr>
      <w:r>
        <w:rPr/>
      </w:r>
    </w:p>
    <w:p>
      <w:pPr>
        <w:pStyle w:val="Normal"/>
        <w:rPr/>
      </w:pPr>
      <w:r>
        <w:rPr/>
        <w:t>“</w:t>
      </w:r>
      <w:r>
        <w:rPr/>
        <w:t>Oh… thanks,” Kayla replied. She attempted a tone of flippant insouciance, but she had become suddenly serious and even in the dim light of the room I could see her large luminous eyes fixed on mine.</w:t>
      </w:r>
    </w:p>
    <w:p>
      <w:pPr>
        <w:pStyle w:val="Normal"/>
        <w:rPr/>
      </w:pPr>
      <w:r>
        <w:rPr/>
      </w:r>
    </w:p>
    <w:p>
      <w:pPr>
        <w:pStyle w:val="Normal"/>
        <w:rPr/>
      </w:pPr>
      <w:r>
        <w:rPr/>
        <w:t>“</w:t>
      </w:r>
      <w:r>
        <w:rPr/>
        <w:t>God… you’re so beautiful,” I murmured. I slipped my hand up the smooth plane of her stomach and I felt her breath catch as it came softly against the sloping underside of her breast. I paused for a moment, just barely cupping the soft little conical mound and then I ran my palm over the top, feeling the stiff point of her nipple pressing up against it. Kayla exhaled sharply and I gently teased the hard little nubbin, squeezing it teasingly between the web of my fingers and pulling ever so lightly. As I caressed her, I had a brief vision of the perfect little adolescent tits as I had seen them the day before and I had an overwhelming desire to feast my eyes on them once again. Raising my hand, I lifted the covers and pulled them down to expose her beautiful tiny breasts. “Oh… sweetheart,” I breathed.</w:t>
      </w:r>
    </w:p>
    <w:p>
      <w:pPr>
        <w:pStyle w:val="Normal"/>
        <w:rPr/>
      </w:pPr>
      <w:r>
        <w:rPr/>
      </w:r>
    </w:p>
    <w:p>
      <w:pPr>
        <w:pStyle w:val="Normal"/>
        <w:rPr/>
      </w:pPr>
      <w:r>
        <w:rPr/>
        <w:t>The beauty of a fresh young thirteen year-old girl, as I can now happily attest, is that her breasts project just as pertly while lying down as they do while standing up. Even though it was dark, there was just enough light coming through the balcony window to allow me to see the deliciously conical forms pointing stiffly toward the ceiling. With the chilliness of the night air, the two lovely nipples were like hard little bullets and I slid my hand over each in turn, alternately cupping and gently squeezing the tender mounds beneath. I could feel a stirring between my legs as I bent my head to the lovely creature and began to nuzzle her gently with my lips.</w:t>
      </w:r>
    </w:p>
    <w:p>
      <w:pPr>
        <w:pStyle w:val="Normal"/>
        <w:rPr/>
      </w:pPr>
      <w:r>
        <w:rPr/>
      </w:r>
    </w:p>
    <w:p>
      <w:pPr>
        <w:pStyle w:val="Normal"/>
        <w:rPr/>
      </w:pPr>
      <w:r>
        <w:rPr/>
        <w:t>It is almost impossible to convey the sweet eroticism of that moment. I felt as much as heard the girl moan gently as I took her left nipple into my mouth and teased it, sucking her into me and flicking the stiff nubbin with my tongue, first in a flurry of quick, viper-like movements and then more slowly, playing the flat of it over the hard little protuberance. I passed to the right nipple, repeating the performance there, and as Kayla moaned again I slid my hand beneath the covers and down over the perfect flatness of her gorgeous stomach.</w:t>
      </w:r>
    </w:p>
    <w:p>
      <w:pPr>
        <w:pStyle w:val="Normal"/>
        <w:rPr/>
      </w:pPr>
      <w:r>
        <w:rPr/>
      </w:r>
    </w:p>
    <w:p>
      <w:pPr>
        <w:pStyle w:val="Normal"/>
        <w:rPr/>
      </w:pPr>
      <w:r>
        <w:rPr/>
        <w:t>I felt my fingertips slide over the delicate waist elastic of Kayla’s panties and her breathing suddenly became deep and slow as I them along the thin strip toward the center of her belly. I let the pads of my fingers gently graze the thin material, descending slightly toward the first rise of her mound and then pulling back teasingly before sliding my hand along the waist elastic once again toward the outer curve of her left hip. Even by touch, I could tell that these were the same panties I had seen her in the day before – or similar ones at any rate – and the stretch of fabric between the waist elastic and that encircling her thigh was a scant inch and a half. The feel of the sheer material was incredibly sexy and I ran my finger downward until it reached the edge of her leg-hole and then slowly, just barely touching, I allowed it to trace around the thin elastic within, sliding along where it encircled the top of her leg. With a soft, barely perceptible sigh, Kayla parted her thighs for me, raising them slightly and allowing me to reach down into the warmth between.</w:t>
      </w:r>
    </w:p>
    <w:p>
      <w:pPr>
        <w:pStyle w:val="Normal"/>
        <w:rPr/>
      </w:pPr>
      <w:r>
        <w:rPr/>
      </w:r>
    </w:p>
    <w:p>
      <w:pPr>
        <w:pStyle w:val="Normal"/>
        <w:rPr/>
      </w:pPr>
      <w:r>
        <w:rPr/>
        <w:t>My fingertip was half on panty elastic, half on her naked skin, and I let it play teasingly along the delicate margin, feeling my cock pressing stiffly against the front of my own restraining shorts. I tickled her gently for a moment and then moved my hand across to her other thigh, barely letting my finger slide over the prominent curve of sheer material covering the swollen little saddle of her pussy. She gasped at the whisper-like touch and I slipped my fingers up the smooth inner surface of her thigh, teasing her as I let the tips almost, but not quite, descend to the outward thrust of her mound. I continued to touch her gently like this for several delicious movements and then she gasped as I dropped my hand to cup the warmth of her lovely cunt.</w:t>
      </w:r>
    </w:p>
    <w:p>
      <w:pPr>
        <w:pStyle w:val="Normal"/>
        <w:rPr/>
      </w:pPr>
      <w:r>
        <w:rPr/>
      </w:r>
    </w:p>
    <w:p>
      <w:pPr>
        <w:pStyle w:val="Normal"/>
        <w:rPr/>
      </w:pPr>
      <w:r>
        <w:rPr/>
        <w:t>My hand was now flatly atop the swelling of her adolescent mound, the fingers curving down in between her legs to feel the dampness of her panties. Beneath the heel of my hand I could feel the slight yielding of her soft pubic bush and I cupped my hand a little tighter, massaging gently and making her squirm in pleasure as I pressed against the plumpness of her nether lips. It was incredibly sexy touching her through the sheer fabric, but I wanted the naked feel of her pussy in my hand and I slid my fingers up, inserting beneath the waistband of her panties to pull them down. In my haste, I fumbled a little ineptly and a moment later, Kayla’s own hands came up and in one, fluid motion she raised her hips and drew the soft garment completely off.</w:t>
      </w:r>
    </w:p>
    <w:p>
      <w:pPr>
        <w:pStyle w:val="Normal"/>
        <w:rPr/>
      </w:pPr>
      <w:r>
        <w:rPr/>
        <w:t>If I wasn’t completely erect before this moment, I became achingly stiff when she made herself totally naked for me. I stripped off my own shorts, freeing my erection, and as I leaned back toward her I felt the swollen head pressing hard against the projection of her hip. I slipped my hands back between her legs and down into the warmth, experiencing a wonderful surge of arousal as she groaned in absolute pleasure.</w:t>
      </w:r>
    </w:p>
    <w:p>
      <w:pPr>
        <w:pStyle w:val="Normal"/>
        <w:rPr/>
      </w:pPr>
      <w:r>
        <w:rPr/>
      </w:r>
    </w:p>
    <w:p>
      <w:pPr>
        <w:pStyle w:val="Normal"/>
        <w:rPr/>
      </w:pPr>
      <w:r>
        <w:rPr/>
        <w:t>Kayla’s sparse bush was little more than a soft tuft atop the rise of her pubic bone and beneath, as my probing fingers quickly discovered, the thick, fleshy pads of her outer lips were smooth and deliciously bald. I let my index and middle finger slide down on either side of the lovely tight crevice and I wiggled them, gently teasing her open. She was slickly wet inside and I bent to her in the darkness bringing my mouth to hers for our first, beautiful kiss. Our lips met and immediately she thrust her tongue almost hungrily into my mouth, twisting it with my own. I continued caressing her teasingly and then her tongue became suddenly rigid and erect as I parted her inner lips and slid my index finger into the hot, sweet wetness of her honey pot.</w:t>
      </w:r>
    </w:p>
    <w:p>
      <w:pPr>
        <w:pStyle w:val="Normal"/>
        <w:rPr/>
      </w:pPr>
      <w:r>
        <w:rPr/>
      </w:r>
    </w:p>
    <w:p>
      <w:pPr>
        <w:pStyle w:val="Normal"/>
        <w:rPr/>
      </w:pPr>
      <w:r>
        <w:rPr/>
        <w:t>I probed into her, feeling the grip of her tight young cunt sucking at my finger and we kissed until I nearly felt dizzy from lack of air. Simultaneously, we both pulled away from each other in panting gasps and as I raised myself a little higher on my elbow to probe more deeply she drew her knees back, opening herself wide for me. I flipped my finger slowly in and out and then inserted a second, making her gasp as I stretched her wider. When both digits were slick with her dew, I withdrew from her and then moved my hand up, spreading her outer lips and gripping the long, fleshy hood of her clitoral ridge, teasing it back to expose the erect little cylinder within. She moaned deep in her throat and as I continued to work the little sleeve back and forth over her clit I felt her hand steal out and then gently encircle the thick hardness of my stiff, throbbing cock.</w:t>
      </w:r>
    </w:p>
    <w:p>
      <w:pPr>
        <w:pStyle w:val="Normal"/>
        <w:rPr/>
      </w:pPr>
      <w:r>
        <w:rPr/>
      </w:r>
    </w:p>
    <w:p>
      <w:pPr>
        <w:pStyle w:val="Normal"/>
        <w:rPr/>
      </w:pPr>
      <w:r>
        <w:rPr/>
        <w:t>She held me, softly as one might cradle a baby bird, and then she slipped her fist deliciously down the swollen shaft, gripping the base between her fingers. It was my turn to moan now and she drew her hand back up, slipping the fingers around the head and teasing back my foreskin with the same slow rhythm I was using on her clit. Her eyes were closed now, her breathing, deep and measured, and a moment later her hand suddenly gripped me as she went tense. A short, sharp little cry burst from her and she came, jerking her hips beneath my stroking fingers.</w:t>
      </w:r>
    </w:p>
    <w:p>
      <w:pPr>
        <w:pStyle w:val="Normal"/>
        <w:rPr/>
      </w:pPr>
      <w:r>
        <w:rPr/>
      </w:r>
    </w:p>
    <w:p>
      <w:pPr>
        <w:pStyle w:val="Normal"/>
        <w:rPr/>
      </w:pPr>
      <w:r>
        <w:rPr/>
        <w:t>When the throes of her orgasm subsided, I kept working the hood of her clittie back and forth, wanting to bring her to a second climax. I had been close to coming myself as she teased me and I wanted her to continue but she released me, staying my hand with her own. “I want to see it,” she suddenly whispered, a thick urgency in her voice. “I want to be able to see your cock…”</w:t>
      </w:r>
    </w:p>
    <w:p>
      <w:pPr>
        <w:pStyle w:val="Normal"/>
        <w:rPr/>
      </w:pPr>
      <w:r>
        <w:rPr/>
      </w:r>
    </w:p>
    <w:p>
      <w:pPr>
        <w:pStyle w:val="Normal"/>
        <w:rPr/>
      </w:pPr>
      <w:r>
        <w:rPr/>
        <w:t>Kayla levered herself up to her knees, making a tent out of the bedclothes and then she thrust them back, exposing me. I was half-on my side but she pushed against my chest so that I rolled onto my back, my erection standing straight toward the ceiling. I could see her full nakedness now, the little tuft of pubic hair a dark shadow at the top of her pussy and my cock twitched as she stared at it hungrily.</w:t>
      </w:r>
    </w:p>
    <w:p>
      <w:pPr>
        <w:pStyle w:val="Normal"/>
        <w:rPr/>
      </w:pPr>
      <w:r>
        <w:rPr/>
      </w:r>
    </w:p>
    <w:p>
      <w:pPr>
        <w:pStyle w:val="Normal"/>
        <w:rPr/>
      </w:pPr>
      <w:r>
        <w:rPr/>
        <w:t>“</w:t>
      </w:r>
      <w:r>
        <w:rPr/>
        <w:t>God… it’s so thick and so hard,” she breathed. She reached out to grasp it, carefully encircling the swollen shaft as she had done before. My hand reached out, just cupping the back of her thigh and I slid it up the smooth shaft and over the delicious curve of her perfect, tiny bottom. She shivered as she stroked me lightly and then, suddenly, catching me by surprise, she swung her other leg over me, turning to face me so that she straddled me on her knees. The arrow of my erection pointed directly toward the lovely angle between her legs, the plump lips of her cunt just inches above me.</w:t>
      </w:r>
    </w:p>
    <w:p>
      <w:pPr>
        <w:pStyle w:val="Normal"/>
        <w:rPr/>
      </w:pPr>
      <w:r>
        <w:rPr/>
      </w:r>
    </w:p>
    <w:p>
      <w:pPr>
        <w:pStyle w:val="Normal"/>
        <w:rPr/>
      </w:pPr>
      <w:r>
        <w:rPr/>
        <w:t>“</w:t>
      </w:r>
      <w:r>
        <w:rPr/>
        <w:t>Kayla…” I began. She didn’t reply, but instead reached down between her legs, taking the sleeve of my foreskin between her thumb and forefinger and gently peeling it back to expose the shiny, swollen head beneath. She pulled the skin as far down the shaft as it would go, making the red corona strain up toward her. I gasped at the incredible, almost deliciously painful sensation and then she lowered herself to me, letting the angry bulb of my cock slide in between her thick nether lips. Alarm bells rang loudly in my head.</w:t>
      </w:r>
    </w:p>
    <w:p>
      <w:pPr>
        <w:pStyle w:val="Normal"/>
        <w:rPr/>
      </w:pPr>
      <w:r>
        <w:rPr/>
      </w:r>
    </w:p>
    <w:p>
      <w:pPr>
        <w:pStyle w:val="Normal"/>
        <w:rPr/>
      </w:pPr>
      <w:r>
        <w:rPr/>
        <w:t>“</w:t>
      </w:r>
      <w:r>
        <w:rPr/>
        <w:t>Oh… Oh Kayla,” I said again. I had sudden visions of her mothers furious face confronting me after impregnating her teenage daughter and, much as desperately wanted to be sunk deep inside her, caution won out over my natural inclination. “Kayla… we can’t sweetheart,” I moaned in frustration.</w:t>
      </w:r>
    </w:p>
    <w:p>
      <w:pPr>
        <w:pStyle w:val="Normal"/>
        <w:rPr/>
      </w:pPr>
      <w:r>
        <w:rPr/>
      </w:r>
    </w:p>
    <w:p>
      <w:pPr>
        <w:pStyle w:val="Normal"/>
        <w:rPr/>
      </w:pPr>
      <w:r>
        <w:rPr/>
        <w:t>“</w:t>
      </w:r>
      <w:r>
        <w:rPr/>
        <w:t>I know,” she whispered hoarsely. “I just want to feel you touching against me…” She was rubbing the head of my cock back and forth the slick little channel of her pussy and the sensations coursing through my exposed and sensitive corona were maddening. She leaned forward over me, her hair hanging down into my face, and she worked her arm slowly and deliberately between her legs, massaging her clit with my pulsing erection. She sighed softly as she pleasured herself.</w:t>
      </w:r>
    </w:p>
    <w:p>
      <w:pPr>
        <w:pStyle w:val="Normal"/>
        <w:rPr/>
      </w:pPr>
      <w:r>
        <w:rPr/>
      </w:r>
    </w:p>
    <w:p>
      <w:pPr>
        <w:pStyle w:val="Normal"/>
        <w:rPr/>
      </w:pPr>
      <w:r>
        <w:rPr/>
        <w:t>Kayla then released my cock and supported herself completely on her hands and knees. She leaned her body forward, raising her hips slightly, and allowed my cock to slip beneath and behind her so that I could feel the thick shaft resting against the soft, firm cheeks of her bottom. Leaning back again, she pushed back against the stiff rod, bending it toward my feet almost, and she began to slide her clitoris up and down the upper surface of the shaft, making me slippery wet with the sweet secretions where her pussy lips were spread apart by the width of it. She moaned again and then, with a little cry of absolute lust she threw herself down flat on top of me, bringing her legs up over mine and trapping my cock hard in between her legs. I gasped and brought my arms around her, cupping the globes of her bottom as she made little humping motions with her hips against me.</w:t>
      </w:r>
    </w:p>
    <w:p>
      <w:pPr>
        <w:pStyle w:val="Normal"/>
        <w:rPr/>
      </w:pPr>
      <w:r>
        <w:rPr/>
      </w:r>
    </w:p>
    <w:p>
      <w:pPr>
        <w:pStyle w:val="Normal"/>
        <w:rPr/>
      </w:pPr>
      <w:r>
        <w:rPr/>
        <w:t>We were now pressed tightly together, the hard little points of Kayla’s nipples poking deliciously into my chest. Her clit was now pushing insistently at the point where my pubic bone met the thick base of my cock and she was grinding her hips in delicious circles, masturbating herself against me. The feeling was incredible as she squeezed and relaxed the grip of her thighs about my cock and as my hands swept up over the crevice of her bottom and contacted the protruding head I came explosively, shooting my sticky hot semen over the backs of her legs and her buttocks.</w:t>
      </w:r>
    </w:p>
    <w:p>
      <w:pPr>
        <w:pStyle w:val="Normal"/>
        <w:rPr/>
      </w:pPr>
      <w:r>
        <w:rPr/>
      </w:r>
    </w:p>
    <w:p>
      <w:pPr>
        <w:pStyle w:val="Normal"/>
        <w:rPr/>
      </w:pPr>
      <w:r>
        <w:rPr/>
        <w:t>A second later, Kayla came a second time, still grinding herself against me with little mewling cries, and then I hugged her tight to me as we rode our pleasure to the finish. We were panting heavily as the last tremors subsided and then she kissed me lightly at the corner of my mouth. She was silent for a moment before she spoke.</w:t>
      </w:r>
    </w:p>
    <w:p>
      <w:pPr>
        <w:pStyle w:val="Normal"/>
        <w:rPr/>
      </w:pPr>
      <w:r>
        <w:rPr/>
      </w:r>
    </w:p>
    <w:p>
      <w:pPr>
        <w:pStyle w:val="Normal"/>
        <w:rPr/>
      </w:pPr>
      <w:r>
        <w:rPr/>
        <w:t>“</w:t>
      </w:r>
      <w:r>
        <w:rPr/>
        <w:t>You just have to buy us some condoms,” she whispered naughtily.</w:t>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t>Clearly, sleeping together was out of the question. A sweet as that would have been it was far too dangerous and, after a little while holding each other, Kayla returned to her own room leaving me to my thoughts. When I awoke the next morning, the entire episode had the slippery, fugitive quality of a dream and I could barely credit that it had taken place at all. During the rest of the day, the memories of the transaction kept coming back to me and I imagine that my students must have noticed that I was more than a little distracted.</w:t>
      </w:r>
    </w:p>
    <w:p>
      <w:pPr>
        <w:pStyle w:val="Normal"/>
        <w:rPr/>
      </w:pPr>
      <w:r>
        <w:rPr/>
      </w:r>
    </w:p>
    <w:p>
      <w:pPr>
        <w:pStyle w:val="Normal"/>
        <w:rPr/>
      </w:pPr>
      <w:r>
        <w:rPr/>
        <w:t>Kayla was not present for supper the next evening, and I seem to recall her mother saying she was visiting her grandmother across town. After eating, I fell asleep in my room for several hours and then, still groggy, I turned my attention to some papers I still hadn’t graded, and this took me until after ten o’clock to complete. Afterward, I took a shower, noting that the light in Kayla’s room was still out, and when I had toweled myself off, I threw on a robe and stepped out on the balcony to have a cigarette. As I lit it and tossed the match over the side, I happened to glance down in time to see the light in Mrs. Cady’s bedroom being extinguished.</w:t>
      </w:r>
    </w:p>
    <w:p>
      <w:pPr>
        <w:pStyle w:val="Normal"/>
        <w:rPr/>
      </w:pPr>
      <w:r>
        <w:rPr/>
      </w:r>
    </w:p>
    <w:p>
      <w:pPr>
        <w:pStyle w:val="Normal"/>
        <w:rPr/>
      </w:pPr>
      <w:r>
        <w:rPr/>
        <w:t>“</w:t>
      </w:r>
      <w:r>
        <w:rPr/>
        <w:t>You weren’t going to go to bed without waiting for me were you?”</w:t>
      </w:r>
    </w:p>
    <w:p>
      <w:pPr>
        <w:pStyle w:val="Normal"/>
        <w:rPr/>
      </w:pPr>
      <w:r>
        <w:rPr/>
        <w:t>The sound of Kayla’s voice behind me took me completely by surprise and I whirled to face her. She was standing in the open doorway to her room wearing a dressing gown, lit from behind by the dim, yellow glow of a low-wattage bulb in her room. Obviously, she had arrived home while I was in the shower and quickly changed while I was drying myself off. I felt my heart leap at the sight of her.</w:t>
      </w:r>
    </w:p>
    <w:p>
      <w:pPr>
        <w:pStyle w:val="Normal"/>
        <w:rPr/>
      </w:pPr>
      <w:r>
        <w:rPr/>
      </w:r>
    </w:p>
    <w:p>
      <w:pPr>
        <w:pStyle w:val="Normal"/>
        <w:rPr/>
      </w:pPr>
      <w:r>
        <w:rPr/>
        <w:t>“</w:t>
      </w:r>
      <w:r>
        <w:rPr/>
        <w:t>I thought you were staying at your grandmother’s or something,” I said. Kelly shook her head.</w:t>
      </w:r>
    </w:p>
    <w:p>
      <w:pPr>
        <w:pStyle w:val="Normal"/>
        <w:rPr/>
      </w:pPr>
      <w:r>
        <w:rPr/>
      </w:r>
    </w:p>
    <w:p>
      <w:pPr>
        <w:pStyle w:val="Normal"/>
        <w:rPr/>
      </w:pPr>
      <w:r>
        <w:rPr/>
        <w:t>“</w:t>
      </w:r>
      <w:r>
        <w:rPr/>
        <w:t>Oh no… I just had supper with her,” she said, smiling a little mischievously. “As soon as I could I got out of there and went to visit my friend Lisa.” She walked toward me and, as she came up in front, of me I saw her take something from her pocket and hold it out to me. “See what I’ve got,” she grinned.</w:t>
      </w:r>
    </w:p>
    <w:p>
      <w:pPr>
        <w:pStyle w:val="Normal"/>
        <w:rPr/>
      </w:pPr>
      <w:r>
        <w:rPr/>
      </w:r>
    </w:p>
    <w:p>
      <w:pPr>
        <w:pStyle w:val="Normal"/>
        <w:rPr/>
      </w:pPr>
      <w:r>
        <w:rPr/>
        <w:t>It took me a moment to focus on the object in her upturned palm and then I realized I was looking at the square foil package of a condom. I gawked at it in surprise, but the significance of the thing suddenly struck me and I could feel s stirring inside my shorts. Kayla giggled at my reaction. “My mother has a headache,” she announced slyly. “She’s just gone to bed.” She held my eyes for a second or two and then turned around and went back to her room. I watched her slender form disappear into the curtained doorway of her balcony and then, my heart suddenly pounding in my chest, I girded myself and followed her.</w:t>
      </w:r>
    </w:p>
    <w:p>
      <w:pPr>
        <w:pStyle w:val="Normal"/>
        <w:rPr/>
      </w:pPr>
      <w:r>
        <w:rPr/>
      </w:r>
    </w:p>
    <w:p>
      <w:pPr>
        <w:pStyle w:val="Normal"/>
        <w:rPr/>
      </w:pPr>
      <w:r>
        <w:rPr/>
        <w:t xml:space="preserve">I had never been inside Kayla’s room before (Mrs. Cady definitely would </w:t>
      </w:r>
      <w:r>
        <w:rPr>
          <w:b/>
          <w:bCs/>
        </w:rPr>
        <w:t>not</w:t>
      </w:r>
      <w:r>
        <w:rPr/>
        <w:t xml:space="preserve"> approve) and I was surprised at how Spartan it was. There were a few obviously feminine touches – the frilled bedspread and the cosmetics mirror, for example – but aside from the bed, nightstand and a high dresser there was very little in the room, not even any of the teen-idol posters I might normally expect to see. There was a lamp on the nightstand and its dim yellow light cast shadows around the little room. Kayla was standing by her bed, her backside resting against the high mattress and I entered the room, closing the balcony door and stood nervously facing her.</w:t>
      </w:r>
    </w:p>
    <w:p>
      <w:pPr>
        <w:pStyle w:val="Normal"/>
        <w:rPr/>
      </w:pPr>
      <w:r>
        <w:rPr/>
      </w:r>
    </w:p>
    <w:p>
      <w:pPr>
        <w:pStyle w:val="Normal"/>
        <w:rPr/>
      </w:pPr>
      <w:r>
        <w:rPr/>
        <w:t>“</w:t>
      </w:r>
      <w:r>
        <w:rPr/>
        <w:t>Too bad we’ve only got one of these things,” she said with a giggle. “We’ll really have to make it count, won’t we?” My mouth was to dry to reply and I could feel my hands trembling where they hung at my sides. It was clear that Kayla, always a self-assured young lady, was very much in control of the situation and she was clearly enjoying herself. Holding her eyes locked with mine, she slid her fingers up the lapel of her dressing gown and, as I watched breathlessly, slowly drew it off her.</w:t>
      </w:r>
    </w:p>
    <w:p>
      <w:pPr>
        <w:pStyle w:val="Normal"/>
        <w:rPr/>
      </w:pPr>
      <w:r>
        <w:rPr/>
      </w:r>
    </w:p>
    <w:p>
      <w:pPr>
        <w:pStyle w:val="Normal"/>
        <w:rPr/>
      </w:pPr>
      <w:r>
        <w:rPr/>
        <w:t>She was nearly naked underneath, wearing only a pair of dark panties, and I felt my cock twitch expectantly. She smiled at my expression as I gazed at her and then she turned slowly revealing that her panties were of the thong variety, the narrow strip at the back disappearing tantalizingly between the outward curves of her lovely cheeks. I was now fully erect and longing for her.</w:t>
      </w:r>
    </w:p>
    <w:p>
      <w:pPr>
        <w:pStyle w:val="Normal"/>
        <w:rPr/>
      </w:pPr>
      <w:r>
        <w:rPr/>
      </w:r>
    </w:p>
    <w:p>
      <w:pPr>
        <w:pStyle w:val="Normal"/>
        <w:rPr/>
      </w:pPr>
      <w:r>
        <w:rPr/>
        <w:t>“</w:t>
      </w:r>
      <w:r>
        <w:rPr/>
        <w:t>Sexy, aren’t they?” she teased. She dropped her gown casually over the bedpost and leaned easily against the mattress once again. “Your turn…” she said expectantly.</w:t>
      </w:r>
    </w:p>
    <w:p>
      <w:pPr>
        <w:pStyle w:val="Normal"/>
        <w:rPr/>
      </w:pPr>
      <w:r>
        <w:rPr/>
      </w:r>
    </w:p>
    <w:p>
      <w:pPr>
        <w:pStyle w:val="Normal"/>
        <w:rPr/>
      </w:pPr>
      <w:r>
        <w:rPr/>
        <w:t>I could never match the seductive, sexy way that Kayla undressed and I somehow shrugged off my robe, letting it fall to the floor. I now stood before her in just my shorts and the front of the white material was pushed out beneath my straining erection. I started to slide them off but Kayla shook her head and beckoned me over toward her. I swallowed nervously and crossed the narrow space between us.</w:t>
      </w:r>
    </w:p>
    <w:p>
      <w:pPr>
        <w:pStyle w:val="Normal"/>
        <w:rPr/>
      </w:pPr>
      <w:r>
        <w:rPr/>
      </w:r>
    </w:p>
    <w:p>
      <w:pPr>
        <w:pStyle w:val="Normal"/>
        <w:rPr/>
      </w:pPr>
      <w:r>
        <w:rPr/>
        <w:t>“</w:t>
      </w:r>
      <w:r>
        <w:rPr/>
        <w:t>I don’t want to use this just yet,” she said, placing the condom down on the bed. I was standing directly in front of her now and the tent of my cock was pointing out stiffly. She reached out, sliding her hand up the outside of my left thigh and looked into my eyes. “First,” she whispered, “There’s something I’ve always wanted to do…”</w:t>
      </w:r>
    </w:p>
    <w:p>
      <w:pPr>
        <w:pStyle w:val="Normal"/>
        <w:rPr/>
      </w:pPr>
      <w:r>
        <w:rPr/>
      </w:r>
    </w:p>
    <w:p>
      <w:pPr>
        <w:pStyle w:val="Normal"/>
        <w:rPr/>
      </w:pPr>
      <w:r>
        <w:rPr/>
        <w:t>I was shivering with excitement as Kayla slid her fingers into the waistband of my shorts and then slowly drew them down, allowing my tumescent cock to spring free. It was Kayla’s turn to stare in silence now as the rigid cylinder of flesh bobbed just inches from her, the taut sack of my scrotum pulled into a firm little pouch beneath it. She gazed at it in almost wonder for a second or two and then, grasping the root between the thumb and forefinger of her right hand, she bent toward me, squeezing me ever so gently, and then took the throbbing, swollen head into her mouth.</w:t>
      </w:r>
    </w:p>
    <w:p>
      <w:pPr>
        <w:pStyle w:val="Normal"/>
        <w:rPr/>
      </w:pPr>
      <w:r>
        <w:rPr/>
        <w:t>Oh Jesus… it felt fantastic. Kayla closed her lips around me, engulfing me in the warm wetness and she slithered her tongue sexily over the tip, making me shudder at the wonderful sensations. She stroked the ring made with her fingers up the heavily veined shaft and as she reached her lips she drew back from me for a second and carefully eased back the foreskin, exposing the corona. Her eyes were glistening.</w:t>
      </w:r>
    </w:p>
    <w:p>
      <w:pPr>
        <w:pStyle w:val="Normal"/>
        <w:rPr/>
      </w:pPr>
      <w:r>
        <w:rPr/>
      </w:r>
    </w:p>
    <w:p>
      <w:pPr>
        <w:pStyle w:val="Normal"/>
        <w:rPr/>
      </w:pPr>
      <w:r>
        <w:rPr/>
        <w:t>“</w:t>
      </w:r>
      <w:r>
        <w:rPr/>
        <w:t>God, it’s so sexy doing that,” she murmured. She closed her mouth around me again, gripping me just below the head, and let her tongue flick and slide over the sensitive surface, alternately probing my tight little pee-hole. My legs were starting to feel weak beneath me and I raised my hand to grasp her wrist.</w:t>
      </w:r>
    </w:p>
    <w:p>
      <w:pPr>
        <w:pStyle w:val="Normal"/>
        <w:rPr/>
      </w:pPr>
      <w:r>
        <w:rPr/>
      </w:r>
    </w:p>
    <w:p>
      <w:pPr>
        <w:pStyle w:val="Normal"/>
        <w:rPr/>
      </w:pPr>
      <w:r>
        <w:rPr/>
        <w:t>“</w:t>
      </w:r>
      <w:r>
        <w:rPr/>
        <w:t>Careful Kayla,” I whispered urgently. “I’m going to cum if you keep doing that…”</w:t>
      </w:r>
    </w:p>
    <w:p>
      <w:pPr>
        <w:pStyle w:val="Normal"/>
        <w:rPr/>
      </w:pPr>
      <w:r>
        <w:rPr/>
      </w:r>
    </w:p>
    <w:p>
      <w:pPr>
        <w:pStyle w:val="Normal"/>
        <w:rPr/>
      </w:pPr>
      <w:r>
        <w:rPr/>
        <w:t>“</w:t>
      </w:r>
      <w:r>
        <w:rPr/>
        <w:t>Can’t have that,” Kayla giggled softly as she released me. She eased herself back on the bed, leaning back on her elbows with her feet still reaching to the floor. Here eyes met mine in a pointed gaze and I instantly knew what was expected of me. I was trembling as I slowly lowered myself into a kneeling position before her.</w:t>
      </w:r>
    </w:p>
    <w:p>
      <w:pPr>
        <w:pStyle w:val="Normal"/>
        <w:rPr/>
      </w:pPr>
      <w:r>
        <w:rPr/>
      </w:r>
    </w:p>
    <w:p>
      <w:pPr>
        <w:pStyle w:val="Normal"/>
        <w:rPr/>
      </w:pPr>
      <w:r>
        <w:rPr/>
        <w:t>“</w:t>
      </w:r>
      <w:r>
        <w:rPr/>
        <w:t>Oh, sweetheart,” I murmured. I reached out with both hands and slipped my fingers into the waistband of her sexy panties and drew them down the sleek columns of her lovely legs, my eyes fixed on the seductive mound framed by the gentle curve of her hips. The little tuft cresting her pudendum was soft and curled, far darker than the hair upon her head, and I felt myself pulse thickly between my legs as I bent to her.</w:t>
      </w:r>
    </w:p>
    <w:p>
      <w:pPr>
        <w:pStyle w:val="Normal"/>
        <w:rPr/>
      </w:pPr>
      <w:r>
        <w:rPr/>
      </w:r>
    </w:p>
    <w:p>
      <w:pPr>
        <w:pStyle w:val="Normal"/>
        <w:rPr/>
      </w:pPr>
      <w:r>
        <w:rPr/>
        <w:t>Kayla parted her legs for me as I lowered my head and I could see the faintly glistening folds of pink as she opened like a flower. I grasped her thighs gently and placed a soft kiss on the flat plane of her stomach, just above the enticing little tangle of hair. I could smell her now, the scent of her delicate and sweet, and she exhaled sharply as I moved lower, placing my lips squarely over the slick little crevice, nuzzling it. I teased her wider still, slipping my tongue down into the softness of her and sucked gently at the protruding little nubbin of her clit. She began to moan as I slid my tongue up and down the slippery inner lips, making her wetter still before penetrating her tight little orifice.</w:t>
      </w:r>
    </w:p>
    <w:p>
      <w:pPr>
        <w:pStyle w:val="Normal"/>
        <w:rPr/>
      </w:pPr>
      <w:r>
        <w:rPr/>
      </w:r>
    </w:p>
    <w:p>
      <w:pPr>
        <w:pStyle w:val="Normal"/>
        <w:rPr/>
      </w:pPr>
      <w:r>
        <w:rPr/>
        <w:t xml:space="preserve">Kayla was almost panting now. She reached out to pull me tightly to her and I thrust deeply into the hot wetness of her, fucking her with my tongue. She brought her legs up, digging her heels into my back and then she cried out in orgasm, her juices almost bursting from her. I could feel the pulsing tremor of each wave of pleasure as my tongue was gripped inside her, and I probed and sucked furiously even after the last tremor subsided. I was incredibly aroused now, the sweet-taste of her making my cock ache with lust, and I could sense that she was close to coming again. I licked hungrily, wanting to pleasure her again, but she suddenly pulled at me with her hand. </w:t>
      </w:r>
    </w:p>
    <w:p>
      <w:pPr>
        <w:pStyle w:val="Normal"/>
        <w:rPr/>
      </w:pPr>
      <w:r>
        <w:rPr/>
      </w:r>
    </w:p>
    <w:p>
      <w:pPr>
        <w:pStyle w:val="Normal"/>
        <w:rPr/>
      </w:pPr>
      <w:r>
        <w:rPr/>
        <w:t>“</w:t>
      </w:r>
      <w:r>
        <w:rPr/>
        <w:t>No… Fuck me,” she gasped urgently. “I want you to fuck me now…”</w:t>
      </w:r>
    </w:p>
    <w:p>
      <w:pPr>
        <w:pStyle w:val="Normal"/>
        <w:rPr/>
      </w:pPr>
      <w:r>
        <w:rPr/>
      </w:r>
    </w:p>
    <w:p>
      <w:pPr>
        <w:pStyle w:val="Normal"/>
        <w:rPr/>
      </w:pPr>
      <w:r>
        <w:rPr/>
        <w:t>I can barely remember fumbling the condom package open and rolling the clear latex sleeve over my raging hard-on. Kayla pulled herself completely up on the bed and as I climbed up she parted her legs for me, laying back, her pretty hair spread in a fan about her head. She was looking deep into my eyes and I think I even saw a hint of nervousness there as I lowered myself to her. Even in her apprehension, though, she reached down and grasped my cock and guided me toward the lovely juncture between her thighs.</w:t>
      </w:r>
    </w:p>
    <w:p>
      <w:pPr>
        <w:pStyle w:val="Normal"/>
        <w:rPr/>
      </w:pPr>
      <w:r>
        <w:rPr/>
      </w:r>
    </w:p>
    <w:p>
      <w:pPr>
        <w:pStyle w:val="Normal"/>
        <w:rPr/>
      </w:pPr>
      <w:r>
        <w:rPr/>
        <w:t>Oh God… Sinking into her was like sliding my cock into a silken glove filled with a hot, exquisite oil. As the swollen head of my cock pressed up against the slick folds of her inner lips there was a moment of resistance and then I was inside her delicious warmth. I could feel her gripping me, almost sucking at me, she was so tight, and she groaned in pleasure as I pushed into her, stretching her wide with my thick cock. Centimeter by wonderful centimeter, I disappeared inside her and then I could feel my corona against the hard little ring of her cervix. She gasped.</w:t>
      </w:r>
    </w:p>
    <w:p>
      <w:pPr>
        <w:pStyle w:val="Normal"/>
        <w:rPr/>
      </w:pPr>
      <w:r>
        <w:rPr/>
      </w:r>
    </w:p>
    <w:p>
      <w:pPr>
        <w:pStyle w:val="Normal"/>
        <w:rPr/>
      </w:pPr>
      <w:r>
        <w:rPr/>
        <w:t>“</w:t>
      </w:r>
      <w:r>
        <w:rPr/>
        <w:t>I want to feel it when you cum,” she panted. “I want to feel it inside me…”</w:t>
      </w:r>
    </w:p>
    <w:p>
      <w:pPr>
        <w:pStyle w:val="Normal"/>
        <w:rPr/>
      </w:pPr>
      <w:r>
        <w:rPr/>
      </w:r>
    </w:p>
    <w:p>
      <w:pPr>
        <w:pStyle w:val="Normal"/>
        <w:rPr/>
      </w:pPr>
      <w:r>
        <w:rPr/>
        <w:t>In retrospect, I suppose she didn’t have to wait long, although the moment seemed to last an eternity as I began to thrust back and forth. She began rocking her hips to meet me, locking her lower legs behind mine, and then as we reached an incredible crescendo of motion I exploded inside her, my cock tight against the gate to her womb as I filled the tip of the condom with my thick ejaculate. Seconds later, as I was still pumping my load into her, she came a second time, crying out and raking her fingernails deeply across my back. We gripped each other, lost in the incredible power of our orgasms and then subsided, gasping through the final surges of pleasure.</w:t>
      </w:r>
    </w:p>
    <w:p>
      <w:pPr>
        <w:pStyle w:val="Normal"/>
        <w:rPr/>
      </w:pPr>
      <w:r>
        <w:rPr/>
      </w:r>
    </w:p>
    <w:p>
      <w:pPr>
        <w:pStyle w:val="Normal"/>
        <w:rPr/>
      </w:pPr>
      <w:r>
        <w:rPr/>
        <w:t>I’m not sure how long we lay like that before I eased myself off her. We held each other, lying side by side as we basked in the afterglow and she traced her fingers through my chest hair lost in thought. Finally, she slid her hand down my stomach and lightly curled her fingers around my cock where it slumbered on my thigh. She fingered the condom as though testing its integrity.</w:t>
      </w:r>
    </w:p>
    <w:p>
      <w:pPr>
        <w:pStyle w:val="Normal"/>
        <w:rPr/>
      </w:pPr>
      <w:r>
        <w:rPr/>
      </w:r>
    </w:p>
    <w:p>
      <w:pPr>
        <w:pStyle w:val="Normal"/>
        <w:rPr/>
      </w:pPr>
      <w:r>
        <w:rPr/>
        <w:t>“</w:t>
      </w:r>
      <w:r>
        <w:rPr/>
        <w:t>Can you use these things twice?” she asked naughtily.</w:t>
      </w:r>
    </w:p>
    <w:p>
      <w:pPr>
        <w:pStyle w:val="Normal"/>
        <w:rPr/>
      </w:pPr>
      <w:r>
        <w:rPr/>
      </w:r>
    </w:p>
    <w:p>
      <w:pPr>
        <w:pStyle w:val="Normal"/>
        <w:rPr/>
      </w:pPr>
      <w:r>
        <w:rPr/>
      </w:r>
    </w:p>
    <w:p>
      <w:pPr>
        <w:pStyle w:val="Normal"/>
        <w:rPr/>
      </w:pPr>
      <w:r>
        <w:rPr/>
      </w:r>
    </w:p>
    <w:p>
      <w:pPr>
        <w:pStyle w:val="Normal"/>
        <w:jc w:val="center"/>
        <w:rPr/>
      </w:pPr>
      <w:r>
        <w:rPr/>
        <w:t>The End</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7:16:00Z</dcterms:created>
  <dc:creator>Dave Selby</dc:creator>
  <dc:description/>
  <dc:language>en-US</dc:language>
  <cp:lastModifiedBy>Ann Sumoyo</cp:lastModifiedBy>
  <dcterms:modified xsi:type="dcterms:W3CDTF">2001-09-18T11:02:00Z</dcterms:modified>
  <cp:revision>40</cp:revision>
  <dc:subject/>
  <dc:title>Plastic Dreams</dc:title>
</cp:coreProperties>
</file>