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rPr>
      </w:pPr>
      <w:r>
        <w:rPr>
          <w:b/>
          <w:bCs/>
          <w:sz w:val="28"/>
          <w:szCs w:val="48"/>
        </w:rPr>
        <w:t>Andrea’s Daughter</w:t>
      </w:r>
    </w:p>
    <w:p>
      <w:pPr>
        <w:pStyle w:val="NormalWeb"/>
        <w:jc w:val="center"/>
        <w:rPr>
          <w:bCs/>
          <w:szCs w:val="27"/>
        </w:rPr>
      </w:pPr>
      <w:r>
        <w:rPr>
          <w:bCs/>
          <w:szCs w:val="27"/>
        </w:rPr>
        <w:t>by NyteMyst</w:t>
      </w:r>
    </w:p>
    <w:p>
      <w:pPr>
        <w:pStyle w:val="NormalWeb"/>
        <w:rPr/>
      </w:pPr>
      <w:r>
        <w:rPr/>
        <w:t> </w:t>
      </w:r>
    </w:p>
    <w:p>
      <w:pPr>
        <w:pStyle w:val="NormalWeb"/>
        <w:rPr>
          <w:sz w:val="20"/>
        </w:rPr>
      </w:pPr>
      <w:r>
        <w:rPr>
          <w:rStyle w:val="StrongEmphasis"/>
          <w:b w:val="false"/>
          <w:sz w:val="20"/>
          <w:szCs w:val="27"/>
        </w:rPr>
        <w:t>After I had been out of work for four months I suddenly found myself in the frightening position of not being able to afford my rent any longer. I had my unemployment benefits of course, but I had taken my apartment after beginning a particularly lucrative job and now my finances just wouldn’t cut it any more. If it hadn’t been for my girlfriend, Andrea, I would have been in a very difficult fix indeed.</w:t>
      </w:r>
    </w:p>
    <w:p>
      <w:pPr>
        <w:pStyle w:val="NormalWeb"/>
        <w:rPr>
          <w:sz w:val="20"/>
        </w:rPr>
      </w:pPr>
      <w:r>
        <w:rPr>
          <w:rStyle w:val="StrongEmphasis"/>
          <w:b w:val="false"/>
          <w:sz w:val="20"/>
          <w:szCs w:val="27"/>
        </w:rPr>
        <w:t>Andrea and I had only been going out for a couple of months when my financial difficulties really got bad, so when she invited me to move in with her and her daughter, Amy, I was a little hesitant. After all, moving in with another person is a very big step in a relationship and it wasn’t like I couldn’t afford to take a cheaper place somewhere else. On the other hand, we were getting along together very well and we may have decided to move in together at some point anyway. It seemed foolish to take a place of my own just to end up moving again a few months later and, accordingly, I decided to take her up on her offer.</w:t>
      </w:r>
    </w:p>
    <w:p>
      <w:pPr>
        <w:pStyle w:val="NormalWeb"/>
        <w:rPr>
          <w:sz w:val="20"/>
        </w:rPr>
      </w:pPr>
      <w:r>
        <w:rPr>
          <w:rStyle w:val="StrongEmphasis"/>
          <w:b w:val="false"/>
          <w:sz w:val="20"/>
          <w:szCs w:val="27"/>
        </w:rPr>
        <w:t>The biggest adjustment I was going to have to make was learning to live with a young girl in the house. Amy, a vivacious child just shy of her twelfth birthday, was pleasant and well behaved, but I had been raised as an only child and this was going to be a drastic change for me. It was not that I dislike children by any means, in fact Amy and I got on very well together, but I knew that my life was going to sustain a far greater upheaval than if I had simply been moving in with my girlfriend alone.</w:t>
      </w:r>
    </w:p>
    <w:p>
      <w:pPr>
        <w:pStyle w:val="NormalWeb"/>
        <w:rPr>
          <w:sz w:val="20"/>
        </w:rPr>
      </w:pPr>
      <w:r>
        <w:rPr>
          <w:rStyle w:val="StrongEmphasis"/>
          <w:b w:val="false"/>
          <w:sz w:val="20"/>
          <w:szCs w:val="27"/>
        </w:rPr>
        <w:t>The first few months were a little rocky, in fact, although very little of this was due to Amy as it turned out. Andrea’s apartment was less than spacious and sometimes having the three of us in there made it feel very small indeed. Also, just having a single bathroom sometimes presented some problems, especially in the early morning when Andrea had to get to work, Amy had to school, and I was in a rush to hit the streets to find a new job. There were other annoyances and inconveniences also, but by and large we gradually began to work around them and settle into a comfortable co-existence.</w:t>
      </w:r>
    </w:p>
    <w:p>
      <w:pPr>
        <w:pStyle w:val="NormalWeb"/>
        <w:rPr>
          <w:sz w:val="20"/>
        </w:rPr>
      </w:pPr>
      <w:r>
        <w:rPr>
          <w:rStyle w:val="StrongEmphasis"/>
          <w:b w:val="false"/>
          <w:sz w:val="20"/>
          <w:szCs w:val="27"/>
        </w:rPr>
        <w:t>When I still had my apartment, I used to spend nights at Andrea’s place two or three times a week, on which occasions we would invariably make love. Our frequency decreased somewhat after I moved in however, and, while this was due in part to the long and late hours Andrea worked as a nurse, it also stemmed from being around each other so much and no longer needing to make love just because we had the opportunity. Indeed, although I think Andrea is a great woman and I love her, it really seemed that after I moved in we became less boyfriend and girlfriend than roommates who occasionally had sex together.</w:t>
      </w:r>
    </w:p>
    <w:p>
      <w:pPr>
        <w:pStyle w:val="NormalWeb"/>
        <w:rPr>
          <w:sz w:val="20"/>
        </w:rPr>
      </w:pPr>
      <w:r>
        <w:rPr>
          <w:rStyle w:val="StrongEmphasis"/>
          <w:b w:val="false"/>
          <w:sz w:val="20"/>
          <w:szCs w:val="27"/>
        </w:rPr>
        <w:t>Amy was actually one of the bright spots of my existence. She was very lively and very talkative, always chattering away about whatever was going on in school or her activities with her friends, and often making me laugh with some of the things she got up to. She was also quite an attractive girl, slender with long blonde hair and pretty, coltish legs that were usually scratched and scabbed from her adventures in the wooded park behind our apartment. Although she enjoyed most of the traditional pursuits of young girls everywhere, Amy was quite a little tomboy at heart.</w:t>
      </w:r>
    </w:p>
    <w:p>
      <w:pPr>
        <w:pStyle w:val="NormalWeb"/>
        <w:rPr>
          <w:sz w:val="20"/>
        </w:rPr>
      </w:pPr>
      <w:r>
        <w:rPr>
          <w:rStyle w:val="StrongEmphasis"/>
          <w:b w:val="false"/>
          <w:sz w:val="20"/>
          <w:szCs w:val="27"/>
        </w:rPr>
        <w:t>Looking back, I would say that the first factor leading to the change of the relationship between Amy and me was a relatively minor incident that happened about four or five months after I moved in. It was early on a Saturday morning after Andrea had worked the night shift at the hospital. She was lying beside me still snoring softly and I made an effort to be extremely quiet when I got up to relieve an urgent need to urinate.</w:t>
      </w:r>
    </w:p>
    <w:p>
      <w:pPr>
        <w:pStyle w:val="NormalWeb"/>
        <w:rPr>
          <w:sz w:val="20"/>
        </w:rPr>
      </w:pPr>
      <w:r>
        <w:rPr>
          <w:rStyle w:val="StrongEmphasis"/>
          <w:b w:val="false"/>
          <w:sz w:val="20"/>
          <w:szCs w:val="27"/>
        </w:rPr>
        <w:t>I got out of the bed, completely naked, and was looking about for my underpants when the door opened suddenly and Amy walked in.</w:t>
      </w:r>
    </w:p>
    <w:p>
      <w:pPr>
        <w:pStyle w:val="NormalWeb"/>
        <w:rPr>
          <w:sz w:val="20"/>
        </w:rPr>
      </w:pPr>
      <w:r>
        <w:rPr>
          <w:rStyle w:val="StrongEmphasis"/>
          <w:b w:val="false"/>
          <w:sz w:val="20"/>
          <w:szCs w:val="27"/>
        </w:rPr>
        <w:t>I should point out, at this point, that Amy and her mother, like myself, are ‘private bathroom people’. We all keep the bathroom door closed when we are in there and we certainly don’t walk naked around the house in each other’s presence. Consequently, Amy had never seen me naked before, nor I her, and it would have been enough of a strange occurrence for the both of us even if wasn’t sporting a fairly impressive erection at the time.</w:t>
      </w:r>
    </w:p>
    <w:p>
      <w:pPr>
        <w:pStyle w:val="NormalWeb"/>
        <w:rPr>
          <w:sz w:val="20"/>
        </w:rPr>
      </w:pPr>
      <w:r>
        <w:rPr>
          <w:rStyle w:val="StrongEmphasis"/>
          <w:b w:val="false"/>
          <w:sz w:val="20"/>
          <w:szCs w:val="27"/>
        </w:rPr>
        <w:t xml:space="preserve">My erection had nothing to do with sexual arousal, as it happened, rather I had the almost fully hard protuberance that is commonly referred to as a ‘piss hard-on’. It was unfortunate, or so I thought at the time, that I was facing the door when she walked in because she came immediately eye to eye (so to speak) with my stiffened trouser-snake. She didn’t promptly turn and leave as one might expect, rather she stood there, her eyes wide open, staring at my groin with an unabashed frankness that made me extremely self-conscious. </w:t>
      </w:r>
    </w:p>
    <w:p>
      <w:pPr>
        <w:pStyle w:val="NormalWeb"/>
        <w:rPr>
          <w:sz w:val="20"/>
        </w:rPr>
      </w:pPr>
      <w:r>
        <w:rPr>
          <w:rStyle w:val="StrongEmphasis"/>
          <w:b w:val="false"/>
          <w:sz w:val="20"/>
          <w:szCs w:val="27"/>
        </w:rPr>
        <w:t>There seemed little point in trying to cover up at that point, so I simply walked passed her with as much dignity as I could muster and continued on to the bathroom to do my business. When I returned, Amy had gone back to her room and I climbed back under the covers, still reflecting on what had just occurred. It struck me, as I lay there, that Amy’s reaction was more than simply the shock of being confronted with a penis, a stiff penis, for the very first time. Instead, it seemed that the expression on her face, while not lascivious by any stretch of the imagination, betokened an interest that was more than simple curiosity.</w:t>
      </w:r>
    </w:p>
    <w:p>
      <w:pPr>
        <w:pStyle w:val="NormalWeb"/>
        <w:rPr>
          <w:sz w:val="20"/>
        </w:rPr>
      </w:pPr>
      <w:r>
        <w:rPr>
          <w:rStyle w:val="StrongEmphasis"/>
          <w:b w:val="false"/>
          <w:sz w:val="20"/>
          <w:szCs w:val="27"/>
        </w:rPr>
        <w:t>I pondered this until I finally fell asleep again, and by the time I got up for the day the incident had almost passed from my mind.</w:t>
      </w:r>
    </w:p>
    <w:p>
      <w:pPr>
        <w:pStyle w:val="NormalWeb"/>
        <w:rPr>
          <w:sz w:val="20"/>
        </w:rPr>
      </w:pPr>
      <w:r>
        <w:rPr>
          <w:rStyle w:val="StrongEmphasis"/>
          <w:b w:val="false"/>
          <w:sz w:val="20"/>
          <w:szCs w:val="27"/>
        </w:rPr>
        <w:t>Over the next few weeks there were a number of occurrences that didn’t strike me at the time, but that later, in retrospect, made me think that they were less accidental than they initially seemed. Several times, Amy opened the door to the bathroom when I was in there, either showering or, on one occasion, urinating, and though she excused herself immediately and closed the door she managed to catch me either naked or very nearly so. There were also some incidents where Amy herself allowed herself to be caught in various stages of undress that, apparently innocent at the time, later struck me as never having happened before that first time she saw me completely nude.</w:t>
      </w:r>
    </w:p>
    <w:p>
      <w:pPr>
        <w:pStyle w:val="NormalWeb"/>
        <w:rPr>
          <w:sz w:val="20"/>
        </w:rPr>
      </w:pPr>
      <w:r>
        <w:rPr>
          <w:rStyle w:val="StrongEmphasis"/>
          <w:b w:val="false"/>
          <w:sz w:val="20"/>
          <w:szCs w:val="27"/>
        </w:rPr>
        <w:t>There came an evening, sometime around my six-month anniversary of moving in, when Andrea and me were sitting together on the couch watching some movie or other. Amy was lying on the floor just in front of us idly scrawling in an old coloring book and, as it was almost her bedtime, she was dressed, as usual, in just her underwear and the outsize T-shirt she favors over a regular nightie. As she lay there, she would unconsciously flex her knees, first one then the other, with the result that her T-shirt rode up exposing the white strip of panties covering the lower part of her crotch.</w:t>
      </w:r>
    </w:p>
    <w:p>
      <w:pPr>
        <w:pStyle w:val="NormalWeb"/>
        <w:rPr>
          <w:sz w:val="20"/>
        </w:rPr>
      </w:pPr>
      <w:r>
        <w:rPr>
          <w:rStyle w:val="StrongEmphasis"/>
          <w:b w:val="false"/>
          <w:sz w:val="20"/>
          <w:szCs w:val="27"/>
        </w:rPr>
        <w:t>I would like it to be understood, before I go further, that prior to this point I had never even had a remotely sexual thought about a girl of Amy’s age, much less ever acted on one. Accordingly, it was quite disturbing to find my attention continually straying from the television screen to the juncture between Amy’s legs. From my vantage point I was easily able to see that her panties were quite tight and the plump swellings of her pudendum were plainly apparent through the taut fabric. I even fancied that I could discern the crease between the twin halves of her mound and I realized, to my extreme discomfiture, that my cock was beginning to swell within the confines of my pants.</w:t>
      </w:r>
    </w:p>
    <w:p>
      <w:pPr>
        <w:pStyle w:val="NormalWeb"/>
        <w:rPr>
          <w:sz w:val="20"/>
        </w:rPr>
      </w:pPr>
      <w:r>
        <w:rPr>
          <w:rStyle w:val="StrongEmphasis"/>
          <w:b w:val="false"/>
          <w:sz w:val="20"/>
          <w:szCs w:val="27"/>
        </w:rPr>
        <w:t>Words fail me to describe how horrible that situation was for me. Here I was, sitting with my girlfriend curled up beside me and getting an erection whilst looking at her pre-teen daughter. It was awful and I can’t see to this day how Andrea failed to notice the guilt engendered band of sweat that formed upon my brow. She didn’t, however, and though I tried to will my cock to return to its somnolent state I was heartily relieved when Andrea finally ordered Amy to bed. Even after she had gone I still remained in a state of high arousal and that night I made love to Andrea with a degree of passion that had been lacking in recent months.</w:t>
      </w:r>
    </w:p>
    <w:p>
      <w:pPr>
        <w:pStyle w:val="NormalWeb"/>
        <w:rPr>
          <w:sz w:val="20"/>
        </w:rPr>
      </w:pPr>
      <w:r>
        <w:rPr>
          <w:rStyle w:val="StrongEmphasis"/>
          <w:b w:val="false"/>
          <w:sz w:val="20"/>
          <w:szCs w:val="27"/>
        </w:rPr>
        <w:t>I had several days of guilty feelings following that occasion and I made a conscious effort not to think about Amy in anything but the most innocent of terms. Thankfully, no situations arose to tempt my more lascivious thoughts and were it not for an incident that happened one Sunday morning I firmly believe that nothing physical would have occurred between me an Andrea’s daughter.</w:t>
      </w:r>
    </w:p>
    <w:p>
      <w:pPr>
        <w:pStyle w:val="NormalWeb"/>
        <w:rPr>
          <w:sz w:val="20"/>
        </w:rPr>
      </w:pPr>
      <w:r>
        <w:rPr>
          <w:rStyle w:val="StrongEmphasis"/>
          <w:b w:val="false"/>
          <w:sz w:val="20"/>
          <w:szCs w:val="27"/>
        </w:rPr>
        <w:t>The incident in question came about when I was sleeping alone in bed, Andrea being away at work. It must have been about seven-thirty or so when I awoke with the feeling that I was not alone in the room. I heard a noise at the foot of the bed and for a moment or so I fancied that Andrea’s cat had come in and was playing around as she sometimes did. I was about to go back to sleep when I suddenly heard Amy’s voice mimicking the theme music that used to play in the ‘Jaws’ movies each time the shark was about to attack.</w:t>
      </w:r>
    </w:p>
    <w:p>
      <w:pPr>
        <w:pStyle w:val="NormalWeb"/>
        <w:rPr>
          <w:sz w:val="20"/>
        </w:rPr>
      </w:pPr>
      <w:r>
        <w:rPr>
          <w:rStyle w:val="StrongEmphasis"/>
          <w:b w:val="false"/>
          <w:sz w:val="20"/>
          <w:szCs w:val="27"/>
        </w:rPr>
        <w:t>I started to sit up but before I could move the covers at the bottom of the bed flew up and something grabbed onto my ankle. It was Amy’s hand of course and she accompanied the action with chomping noises as her fingers, bent stiffly to simulate shark’s teeth, raked up and down my lower leg.</w:t>
      </w:r>
    </w:p>
    <w:p>
      <w:pPr>
        <w:pStyle w:val="NormalWeb"/>
        <w:rPr>
          <w:sz w:val="20"/>
        </w:rPr>
      </w:pPr>
      <w:r>
        <w:rPr>
          <w:rStyle w:val="StrongEmphasis"/>
          <w:b w:val="false"/>
          <w:sz w:val="20"/>
          <w:szCs w:val="27"/>
        </w:rPr>
        <w:t>"Oh no! It’s the shark. The shark!" I cried in mock horror. An arpeggio of giggles followed this and before I knew it Amy had clambered up beneath the sheets and crawled her way along my body to emerge at the top in a tangle of blonde hair and beaming smile.</w:t>
      </w:r>
    </w:p>
    <w:p>
      <w:pPr>
        <w:pStyle w:val="NormalWeb"/>
        <w:rPr>
          <w:sz w:val="20"/>
        </w:rPr>
      </w:pPr>
      <w:r>
        <w:rPr>
          <w:rStyle w:val="StrongEmphasis"/>
          <w:b w:val="false"/>
          <w:sz w:val="20"/>
          <w:szCs w:val="27"/>
        </w:rPr>
        <w:t>"Peek-a-Boo!" she laughed. "Did I scare you?"</w:t>
      </w:r>
    </w:p>
    <w:p>
      <w:pPr>
        <w:pStyle w:val="NormalWeb"/>
        <w:rPr>
          <w:sz w:val="20"/>
        </w:rPr>
      </w:pPr>
      <w:r>
        <w:rPr>
          <w:rStyle w:val="StrongEmphasis"/>
          <w:b w:val="false"/>
          <w:sz w:val="20"/>
          <w:szCs w:val="27"/>
        </w:rPr>
        <w:t>"Absolutely," I replied. "Where did you ever see the movie ‘Jaws’ anyway?"</w:t>
      </w:r>
    </w:p>
    <w:p>
      <w:pPr>
        <w:pStyle w:val="NormalWeb"/>
        <w:rPr>
          <w:sz w:val="20"/>
        </w:rPr>
      </w:pPr>
      <w:r>
        <w:rPr>
          <w:rStyle w:val="StrongEmphasis"/>
          <w:b w:val="false"/>
          <w:sz w:val="20"/>
          <w:szCs w:val="27"/>
        </w:rPr>
        <w:t>"At my friend’s house," she shrugged. "Her mom’s got it on tape." I saw that Amy was still wearing her nightclothes and in that instant I suddenly realized that not only was she was straddling me, her bottom was just inches above my naked groin. Naturally, the more I tried not to think of those panty encased privates being so close to me the more the forbidden images kept flooding into my brain and I was horrified to feel that heavy fullness in my groin that signals an incipient erection.</w:t>
      </w:r>
    </w:p>
    <w:p>
      <w:pPr>
        <w:pStyle w:val="NormalWeb"/>
        <w:rPr>
          <w:sz w:val="20"/>
        </w:rPr>
      </w:pPr>
      <w:r>
        <w:rPr>
          <w:rStyle w:val="StrongEmphasis"/>
          <w:b w:val="false"/>
          <w:sz w:val="20"/>
          <w:szCs w:val="27"/>
        </w:rPr>
        <w:t>"Gee, you have a hairy chest," Amy observed. She began to tug at the sprouts of hair, giggling as she did so. "It’s like the bath mat," she added, "but not that ugly pink color." As she played with my chest she relaxed her knees allowing her weight to sink back so that she sat squarely down on top of me. That did it, of course. The sensation of her panties pressed against my cock made me instantly and fully erect, the hard rod of my cock lodged tightly between her thighs and the prominent mound of her pussy.</w:t>
      </w:r>
    </w:p>
    <w:p>
      <w:pPr>
        <w:pStyle w:val="NormalWeb"/>
        <w:rPr>
          <w:sz w:val="20"/>
        </w:rPr>
      </w:pPr>
      <w:r>
        <w:rPr>
          <w:rStyle w:val="StrongEmphasis"/>
          <w:b w:val="false"/>
          <w:sz w:val="20"/>
          <w:szCs w:val="27"/>
        </w:rPr>
        <w:t>There is no way that Amy could have failed to notice this, but she continued to run her fingers through my mat of hair, smoothing and brushing this way and that, and giving absolutely no indication that anything unusual was happening. She did this for a moment or so and then looked at me seriously.</w:t>
      </w:r>
    </w:p>
    <w:p>
      <w:pPr>
        <w:pStyle w:val="NormalWeb"/>
        <w:rPr>
          <w:sz w:val="20"/>
        </w:rPr>
      </w:pPr>
      <w:r>
        <w:rPr>
          <w:rStyle w:val="StrongEmphasis"/>
          <w:b w:val="false"/>
          <w:sz w:val="20"/>
          <w:szCs w:val="27"/>
        </w:rPr>
        <w:t>"Do you never wear pajamas or anything?" she asked. It was the fist time that she had acknowledged, even indirectly, my nakedness and I tried to keep my answer as casual as I could.</w:t>
      </w:r>
    </w:p>
    <w:p>
      <w:pPr>
        <w:pStyle w:val="NormalWeb"/>
        <w:rPr>
          <w:sz w:val="20"/>
        </w:rPr>
      </w:pPr>
      <w:r>
        <w:rPr>
          <w:rStyle w:val="StrongEmphasis"/>
          <w:b w:val="false"/>
          <w:sz w:val="20"/>
          <w:szCs w:val="27"/>
        </w:rPr>
        <w:t>"Oh, not since I was a boy I guess," I managed to respond. This seemed to satisfy her and she began to trace a pattern on my chest with her index finger.</w:t>
      </w:r>
    </w:p>
    <w:p>
      <w:pPr>
        <w:pStyle w:val="NormalWeb"/>
        <w:rPr>
          <w:sz w:val="20"/>
        </w:rPr>
      </w:pPr>
      <w:r>
        <w:rPr>
          <w:rStyle w:val="StrongEmphasis"/>
          <w:b w:val="false"/>
          <w:sz w:val="20"/>
          <w:szCs w:val="27"/>
        </w:rPr>
        <w:t>"See if you can tell what letters I’m drawing," she said. She continued forming the letters and I think, in retrospect, that I may have even guessed a few correctly. At the time, however, I was barely able to concentrate since Amy, as she drew, began slowly, almost imperceptibly, to rock slightly on her knees, causing the plump saddle of her girlish cunt to grind maddeningly against my hard cock below. It was a delicious torment even when in it first began, but as I continued to guess at each letter in turn, the rocking increased by minute degrees until the tight fabric of her panties began to slide, just a little, up the turgid shaft of my swollen member.</w:t>
      </w:r>
    </w:p>
    <w:p>
      <w:pPr>
        <w:pStyle w:val="NormalWeb"/>
        <w:rPr>
          <w:sz w:val="20"/>
        </w:rPr>
      </w:pPr>
      <w:r>
        <w:rPr>
          <w:rStyle w:val="StrongEmphasis"/>
          <w:b w:val="false"/>
          <w:sz w:val="20"/>
          <w:szCs w:val="27"/>
        </w:rPr>
        <w:t>"Now," she said, after a few minutes of this, "let’s see if you can guess the message I’m writing." She leaned back a little as she said this and my cock was suddenly released from its confines so that instead of lying flat beneath the twin ridges of her vaginal lips it pointed straight toward the panty covered slit at the front of her groin. Amy moved in again to resume drawing and the head of my cock became jammed tightly into her pussy mound, pushing insistently against the softly yielding pillows of flesh.</w:t>
      </w:r>
    </w:p>
    <w:p>
      <w:pPr>
        <w:pStyle w:val="NormalWeb"/>
        <w:rPr>
          <w:sz w:val="20"/>
        </w:rPr>
      </w:pPr>
      <w:r>
        <w:rPr>
          <w:rStyle w:val="StrongEmphasis"/>
          <w:b w:val="false"/>
          <w:sz w:val="20"/>
          <w:szCs w:val="27"/>
        </w:rPr>
        <w:t>Amy resumed her gentle rocking motion and when she shifted her weight slightly my cock suddenly slid up the front of her panties until it was vertical. Still apparently absorbed in what she was doing, Amy slid forward without pausing her drawing and forced my cock to bend back along the plane of my stomach until it was almost pressed against me also. Now, as Amy rocked, the front of her panties rubbed up against the underside of my cock in a way that was tormentingly pleasurable.</w:t>
      </w:r>
    </w:p>
    <w:p>
      <w:pPr>
        <w:pStyle w:val="NormalWeb"/>
        <w:rPr>
          <w:sz w:val="20"/>
        </w:rPr>
      </w:pPr>
      <w:r>
        <w:rPr>
          <w:rStyle w:val="StrongEmphasis"/>
          <w:b w:val="false"/>
          <w:sz w:val="20"/>
          <w:szCs w:val="27"/>
        </w:rPr>
        <w:t>"There, did you guess what I wrote," asked Amy several moments later, jerking me back from the trance I had slipped into.</w:t>
      </w:r>
    </w:p>
    <w:p>
      <w:pPr>
        <w:pStyle w:val="NormalWeb"/>
        <w:rPr>
          <w:sz w:val="20"/>
        </w:rPr>
      </w:pPr>
      <w:r>
        <w:rPr>
          <w:rStyle w:val="StrongEmphasis"/>
          <w:b w:val="false"/>
          <w:sz w:val="20"/>
          <w:szCs w:val="27"/>
        </w:rPr>
        <w:t>"Uh…uh…what?" I stammered. "Oh no, dear. I’m sorry I didn’t. I guess you were going too fast for me." Amy gave a feigned sigh of frustration and told me that she would have to start from the beginning. She bent to her work, resuming that slow rocking motion once again. I swear that had it continued for even a minute longer I would have come explosively, but as it was a sudden noise at the front door made Amy pause.</w:t>
      </w:r>
    </w:p>
    <w:p>
      <w:pPr>
        <w:pStyle w:val="NormalWeb"/>
        <w:rPr>
          <w:sz w:val="20"/>
        </w:rPr>
      </w:pPr>
      <w:r>
        <w:rPr>
          <w:rStyle w:val="StrongEmphasis"/>
          <w:b w:val="false"/>
          <w:sz w:val="20"/>
          <w:szCs w:val="27"/>
        </w:rPr>
        <w:t>It was, of course, Andrea returning home from work and Amy, with that marvelous facility that kids have for refocusing their attention, ran out to the door, breathlessly asking her mother if she’d brought the Belgian Waffles for breakfast she’d promised the night before. I, on the other hand, was unable to recover so quickly and I had to lie on the bed for several minutes while I regained my composure and allowed my hard-on to subside.</w:t>
      </w:r>
    </w:p>
    <w:p>
      <w:pPr>
        <w:pStyle w:val="NormalWeb"/>
        <w:rPr>
          <w:sz w:val="20"/>
        </w:rPr>
      </w:pPr>
      <w:r>
        <w:rPr>
          <w:rStyle w:val="StrongEmphasis"/>
          <w:b w:val="false"/>
          <w:sz w:val="20"/>
          <w:szCs w:val="27"/>
        </w:rPr>
        <w:t>Twenty minutes later we were all around the breakfast table with Amy babbling away at a mile a minute as though nothing had happened. I was very thankful for this, of course, and I ate my waffles in relative silence. Andrea remarked that I looked a little rough and asked if I had not slept well. It was a suggestion that I seized upon gratefully and I told her that I had tossed and turned all night, adding that I was no longer used to sleeping alone, a sentiment that seemed to please her no end.</w:t>
      </w:r>
    </w:p>
    <w:p>
      <w:pPr>
        <w:pStyle w:val="NormalWeb"/>
        <w:rPr>
          <w:sz w:val="20"/>
        </w:rPr>
      </w:pPr>
      <w:r>
        <w:rPr>
          <w:rStyle w:val="StrongEmphasis"/>
          <w:b w:val="false"/>
          <w:sz w:val="20"/>
          <w:szCs w:val="27"/>
        </w:rPr>
        <w:t>Nothing remotely as intimate as that happened for quite some time. In the first place, Andrea’s shifts changed regularly and with Amy in school most of the day it didn’t often happen that we were alone together. Also, though you may not believe it, I was not actively trying to find opportunities for further encounters. In fact, after that first exchange, as incredibly erotic as it was for me, I intentionally shied away from any situations which might tempt me, fearing that if things escalated there might be problems.</w:t>
      </w:r>
    </w:p>
    <w:p>
      <w:pPr>
        <w:pStyle w:val="NormalWeb"/>
        <w:rPr>
          <w:sz w:val="20"/>
        </w:rPr>
      </w:pPr>
      <w:r>
        <w:rPr>
          <w:rStyle w:val="StrongEmphasis"/>
          <w:b w:val="false"/>
          <w:sz w:val="20"/>
          <w:szCs w:val="27"/>
        </w:rPr>
        <w:t>A little after Christmas I found a job as a plant foreman for a bottled water company. It was nice to have some money in my pocket and to provide some little treats for Amy and Andrea, but it also meant that Amy and I saw less and less of each other since I worked well into the evening and she was usually getting ready for bed when I returned. My weekends were free, however, and when Andrea wasn’t working we were all able to enjoy some pleasant diversions as a family.</w:t>
      </w:r>
    </w:p>
    <w:p>
      <w:pPr>
        <w:pStyle w:val="NormalWeb"/>
        <w:rPr>
          <w:sz w:val="20"/>
        </w:rPr>
      </w:pPr>
      <w:r>
        <w:rPr>
          <w:rStyle w:val="StrongEmphasis"/>
          <w:b w:val="false"/>
          <w:sz w:val="20"/>
          <w:szCs w:val="27"/>
        </w:rPr>
        <w:t>About two months after I started work, Amy picked up some infection or other that required her to receive daily doses of medicine in the form of suppositories. Andrea saw to it that the medicine was properly administered, taking Amy into the bathroom each evening and delivering the large bullet-shaped pills herself. Amy responded to this as she did to any medicine, grimacing and complaining when Andrea took the pill package from the top of the refrigerator and pointed to the bathroom door. I myself sympathized with Amy, but I also enjoyed the comic looks of dramatic anguish she used to give me as she was led away by her mother.</w:t>
      </w:r>
    </w:p>
    <w:p>
      <w:pPr>
        <w:pStyle w:val="NormalWeb"/>
        <w:rPr>
          <w:sz w:val="20"/>
        </w:rPr>
      </w:pPr>
      <w:r>
        <w:rPr>
          <w:rStyle w:val="StrongEmphasis"/>
          <w:b w:val="false"/>
          <w:sz w:val="20"/>
          <w:szCs w:val="27"/>
        </w:rPr>
        <w:t>One morning, Andrea received news that her mother had slipped in the bathtub and torn a ligament in her knee. It wasn’t all that serious, fortunately, but it meant that the poor woman would be immobile for at least several days, and would have difficulty taking care of herself. Andrea, of course, promptly offered to make the trip up to visit her on the next train. Because of work, it was only possible for her to stay one night, but that was better than nothing and arrangements were made for one of Andrea’s brothers to come and take over from her when she had to return. Accordingly, an overnight bag was packed and Andrea left for the train station.</w:t>
      </w:r>
    </w:p>
    <w:p>
      <w:pPr>
        <w:pStyle w:val="NormalWeb"/>
        <w:rPr>
          <w:sz w:val="20"/>
        </w:rPr>
      </w:pPr>
      <w:r>
        <w:rPr>
          <w:rStyle w:val="StrongEmphasis"/>
          <w:b w:val="false"/>
          <w:sz w:val="20"/>
          <w:szCs w:val="27"/>
        </w:rPr>
        <w:t>Before she departed, Andrea left me her mother’s telephone number and a list of things that had to be taken care of. She also asked if I would very much mind giving Amy her medicine, smiling sweetly to show that she realized this would not be a pleasant task. At the mention of this my heart gave a sudden leap within my chest. I hadn’t even given any thought to this until Andrea brought it up and now I found myself strangely intrigued by the idea. I managed, nevertheless, to sound suitably casual about the whole thing.</w:t>
      </w:r>
    </w:p>
    <w:p>
      <w:pPr>
        <w:pStyle w:val="NormalWeb"/>
        <w:rPr>
          <w:sz w:val="20"/>
        </w:rPr>
      </w:pPr>
      <w:r>
        <w:rPr>
          <w:rStyle w:val="StrongEmphasis"/>
          <w:b w:val="false"/>
          <w:sz w:val="20"/>
          <w:szCs w:val="27"/>
        </w:rPr>
        <w:t>"Can’t she do that by herself yet?" I asked.</w:t>
      </w:r>
    </w:p>
    <w:p>
      <w:pPr>
        <w:pStyle w:val="NormalWeb"/>
        <w:rPr>
          <w:sz w:val="20"/>
        </w:rPr>
      </w:pPr>
      <w:r>
        <w:rPr>
          <w:rStyle w:val="StrongEmphasis"/>
          <w:b w:val="false"/>
          <w:sz w:val="20"/>
          <w:szCs w:val="27"/>
        </w:rPr>
        <w:t xml:space="preserve">"She </w:t>
      </w:r>
      <w:r>
        <w:rPr>
          <w:rStyle w:val="StrongEmphasis"/>
          <w:b w:val="false"/>
          <w:iCs/>
          <w:sz w:val="20"/>
          <w:szCs w:val="27"/>
        </w:rPr>
        <w:t>can</w:t>
      </w:r>
      <w:r>
        <w:rPr>
          <w:rStyle w:val="StrongEmphasis"/>
          <w:b w:val="false"/>
          <w:sz w:val="20"/>
          <w:szCs w:val="27"/>
        </w:rPr>
        <w:t xml:space="preserve"> do it," replied Andrea. "The problem is she won’t. I know it’s kind of an imposition, but won’t you please help me out?" I answered that of course I would do this for her and Andrea smiled and showed me the medication and what I needed to do with it. A few minutes later she was gone and Amy and I were left alone in the apartment.</w:t>
      </w:r>
    </w:p>
    <w:p>
      <w:pPr>
        <w:pStyle w:val="NormalWeb"/>
        <w:rPr>
          <w:sz w:val="20"/>
        </w:rPr>
      </w:pPr>
      <w:r>
        <w:rPr>
          <w:rStyle w:val="StrongEmphasis"/>
          <w:b w:val="false"/>
          <w:sz w:val="20"/>
          <w:szCs w:val="27"/>
        </w:rPr>
        <w:t>It being a Saturday, we were both free to do whatever we wanted. After a hefty breakfast, that Andrea helped to cook, we headed out for the Mall and spent several leisurely hours browsing through the stores that interested us. After lunch, we spent a quiet afternoon watching some movies on television and then I ordered a pizza for supper, asking for pineapple on one-half, as this was Amy’s favorite topping. Although it was a large pie, we managed to demolish the whole thing, Amy eating four pieces herself.</w:t>
      </w:r>
    </w:p>
    <w:p>
      <w:pPr>
        <w:pStyle w:val="NormalWeb"/>
        <w:rPr>
          <w:sz w:val="20"/>
        </w:rPr>
      </w:pPr>
      <w:r>
        <w:rPr>
          <w:rStyle w:val="StrongEmphasis"/>
          <w:b w:val="false"/>
          <w:sz w:val="20"/>
          <w:szCs w:val="27"/>
        </w:rPr>
        <w:t>After supper, Amy reminded me, somewhat coyly it seemed, that she had to take her medicine. That was most interesting, I thought. At any other time Amy almost needed to be dragged into the bathroom, and here she was actively volunteering. It struck me as quite surprising, but I also felt an element of excitement at her obvious enthusiasm. I told her that she could have her bath and get ready for bed first, and that I would take care of it once I had had my shower.</w:t>
      </w:r>
    </w:p>
    <w:p>
      <w:pPr>
        <w:pStyle w:val="NormalWeb"/>
        <w:rPr>
          <w:sz w:val="20"/>
        </w:rPr>
      </w:pPr>
      <w:r>
        <w:rPr>
          <w:rStyle w:val="StrongEmphasis"/>
          <w:b w:val="false"/>
          <w:sz w:val="20"/>
          <w:szCs w:val="27"/>
        </w:rPr>
        <w:t>Later, after we had watched some television together, Amy went and took her bath and changed into her nightclothes. When she was done, I went into the bathroom and took a shower, putting a robe on afterwards, rather than my clothes. I came out of the bathroom with a feeling of nervous anticipation. Amy was sitting on the couch again and I saw that she was holding her medication in her hands. She looked up as I entered the room.</w:t>
      </w:r>
    </w:p>
    <w:p>
      <w:pPr>
        <w:pStyle w:val="NormalWeb"/>
        <w:rPr>
          <w:sz w:val="20"/>
        </w:rPr>
      </w:pPr>
      <w:r>
        <w:rPr>
          <w:rStyle w:val="StrongEmphasis"/>
          <w:b w:val="false"/>
          <w:sz w:val="20"/>
          <w:szCs w:val="27"/>
        </w:rPr>
        <w:t>"All ready," she announced with a smile, waving the package for me to see. I attempted to maintain a calm aloofness rather than let her see any sort of eagerness on my part, so I merely nodded and waved my hand in the direction of the bathroom. She stood up and I followed her down the hall into the tiny chamber. When we were in there I tried to tear open one of the plastic bubbles holding a pill but I was clumsy and Amy took the package with a giggle and opened it for me. I took back the medication and removed a suppository so that I would have it ready when needed.</w:t>
      </w:r>
    </w:p>
    <w:p>
      <w:pPr>
        <w:pStyle w:val="NormalWeb"/>
        <w:rPr>
          <w:sz w:val="20"/>
        </w:rPr>
      </w:pPr>
      <w:r>
        <w:rPr>
          <w:rStyle w:val="StrongEmphasis"/>
          <w:b w:val="false"/>
          <w:sz w:val="20"/>
          <w:szCs w:val="27"/>
        </w:rPr>
        <w:t>Although the pills were supposedly self-lubricating, they struck me as rather dry. I mentioned this fact and asked whether they hurt at all. Amy nodded and replied that sometimes her mother pushed them in too fast so I rummaged through the medicine cabinet and found a squeeze-bottle of hand-lotion that I thought might ease the process. Amy gave a smile of approval and I asked her how she normally took the pills.</w:t>
      </w:r>
    </w:p>
    <w:p>
      <w:pPr>
        <w:pStyle w:val="NormalWeb"/>
        <w:rPr>
          <w:sz w:val="20"/>
        </w:rPr>
      </w:pPr>
      <w:r>
        <w:rPr>
          <w:rStyle w:val="StrongEmphasis"/>
          <w:b w:val="false"/>
          <w:sz w:val="20"/>
          <w:szCs w:val="27"/>
        </w:rPr>
        <w:t>"Mom sits on the toilet and I have to lie across her lap," she told me. "I have to put my arms into the bathtub so there’s enough room." It did seem a little cramped in the space available so I suggested that maybe the bedroom might be a little more comfortable. She nodded enthusiastically and was out the door before I could say anything else. I started to leave, but then, as an afterthought I grabbed a handful of tissue paper along with the pill then followed her to my bedroom.</w:t>
      </w:r>
    </w:p>
    <w:p>
      <w:pPr>
        <w:pStyle w:val="NormalWeb"/>
        <w:rPr>
          <w:sz w:val="20"/>
        </w:rPr>
      </w:pPr>
      <w:r>
        <w:rPr>
          <w:rStyle w:val="StrongEmphasis"/>
          <w:b w:val="false"/>
          <w:sz w:val="20"/>
          <w:szCs w:val="27"/>
        </w:rPr>
        <w:t>When I arrived I found that I was already sporting an erection. I was still wearing my underwear, however, and the looseness of my robe prevented my condition from becoming conspicuously obvious. I set the pill, the lotion and the tissues on the bedspread.</w:t>
      </w:r>
    </w:p>
    <w:p>
      <w:pPr>
        <w:pStyle w:val="NormalWeb"/>
        <w:rPr>
          <w:sz w:val="20"/>
        </w:rPr>
      </w:pPr>
      <w:r>
        <w:rPr>
          <w:rStyle w:val="StrongEmphasis"/>
          <w:b w:val="false"/>
          <w:sz w:val="20"/>
          <w:szCs w:val="27"/>
        </w:rPr>
        <w:t>"Shall I lie down on the bed?" asked Amy. I suggested that that might be the best idea then she started to take down her panties, pausing too ask me, with a coy little lilt in her voice, whether or not I was going to peek.</w:t>
      </w:r>
    </w:p>
    <w:p>
      <w:pPr>
        <w:pStyle w:val="NormalWeb"/>
        <w:rPr>
          <w:sz w:val="20"/>
        </w:rPr>
      </w:pPr>
      <w:r>
        <w:rPr>
          <w:rStyle w:val="StrongEmphasis"/>
          <w:b w:val="false"/>
          <w:sz w:val="20"/>
          <w:szCs w:val="27"/>
        </w:rPr>
        <w:t>"Oh, no," I replied and I made a show of covering my face with my hands while pointedly and obviously allowing myself to see between my fingers. Amy laughed and she lifted up her T-shirt just enough to hook her fingers into the waistband of her white cotton panties and slide them off. She caught them neatly on the toe of one foot and deftly kicked them up on to the bed. During the operation I had been able to actually see anything of her privates, but the sexy way she stripped them off made my cock lurch within their tight cotton prison. Amy looked up at me with a naughty little smile on her face.</w:t>
      </w:r>
    </w:p>
    <w:p>
      <w:pPr>
        <w:pStyle w:val="NormalWeb"/>
        <w:rPr>
          <w:sz w:val="20"/>
        </w:rPr>
      </w:pPr>
      <w:r>
        <w:rPr>
          <w:rStyle w:val="StrongEmphasis"/>
          <w:b w:val="false"/>
          <w:sz w:val="20"/>
          <w:szCs w:val="27"/>
        </w:rPr>
        <w:t>"I suppose you’re going to see everything anyway," she said with an exaggerated sigh of resignation. She then lifted her T-shirt up over her hips and climbed up on to the bed to lie face down, just her ankles protruding over the edge. For an instant before she turned to get on the bed I had a brief glimpse of the bald mound of her pussy and the delicate little slit between the puffy pubic lips. The sight almost made me gasp, but the vision of her laying face down on the bed with the gentle rise of her perfect buttocks beckoning to me was every bit as sexy.</w:t>
      </w:r>
    </w:p>
    <w:p>
      <w:pPr>
        <w:pStyle w:val="NormalWeb"/>
        <w:rPr>
          <w:sz w:val="20"/>
        </w:rPr>
      </w:pPr>
      <w:r>
        <w:rPr>
          <w:rStyle w:val="StrongEmphasis"/>
          <w:b w:val="false"/>
          <w:sz w:val="20"/>
          <w:szCs w:val="27"/>
        </w:rPr>
        <w:t>Her bottom was just as smooth and pale as I had imagined and I couldn’t wait to touch it. I climbed on to the bed and knelt beside her, feasting my eyes on the delicious sight before me. Amy had her face turned to the wall so that I couldn’t make out the expression on her face, but I could tell that the rise and fall of her chest had paused as she waited in anticipation for me to begin. Swallowing hard, I picked up the bottle of lotion and snapped of the cap.</w:t>
      </w:r>
    </w:p>
    <w:p>
      <w:pPr>
        <w:pStyle w:val="NormalWeb"/>
        <w:rPr>
          <w:sz w:val="20"/>
        </w:rPr>
      </w:pPr>
      <w:r>
        <w:rPr>
          <w:rStyle w:val="StrongEmphasis"/>
          <w:b w:val="false"/>
          <w:sz w:val="20"/>
          <w:szCs w:val="27"/>
        </w:rPr>
        <w:t>I squeezed a dollop of the cream onto two of my fingers and with a trembling hand reached out to the narrow cleft between her bottom cheeks. Amy started a little at the first touch of the cream but relaxed as began to gently rub the lotion into the tight little crack. I added some more cream to my fingers and applied it again to the inner surface of her cheeks, this time going a little deeper. Amy’s face was buried into the crook of her elbow as she lay there, but I fancied I heard a little gasp escape her lips when my fingers finally found the wrinkled knot of her asshole.</w:t>
      </w:r>
    </w:p>
    <w:p>
      <w:pPr>
        <w:pStyle w:val="NormalWeb"/>
        <w:rPr>
          <w:sz w:val="20"/>
        </w:rPr>
      </w:pPr>
      <w:r>
        <w:rPr>
          <w:rStyle w:val="StrongEmphasis"/>
          <w:b w:val="false"/>
          <w:sz w:val="20"/>
          <w:szCs w:val="27"/>
        </w:rPr>
        <w:t>It was very exciting to be touching her this way but I wanted to get a better view of what I was doing and so when I withdrew my hand for some more lotion I suggested, with a little tremble in my voice, that things might be a little easier if she got up on her knees. Amy gave a little grunt of acquiescence and started to pull herself up.</w:t>
      </w:r>
    </w:p>
    <w:p>
      <w:pPr>
        <w:pStyle w:val="NormalWeb"/>
        <w:rPr>
          <w:sz w:val="20"/>
        </w:rPr>
      </w:pPr>
      <w:r>
        <w:rPr>
          <w:rStyle w:val="StrongEmphasis"/>
          <w:b w:val="false"/>
          <w:sz w:val="20"/>
          <w:szCs w:val="27"/>
        </w:rPr>
        <w:t>"Okay," she said, her voice a little husky, "but make sure you use lots of cream, okay?" She drew her knees up under her so that her bottom was thrust into the air. Rather than support herself on her hands, however, she kept he chest down and the bed, her head turned to the wall once again. I stood up and moved around behind her so that I had a direct view between the open cheeks of her bottom.</w:t>
      </w:r>
    </w:p>
    <w:p>
      <w:pPr>
        <w:pStyle w:val="NormalWeb"/>
        <w:rPr>
          <w:sz w:val="20"/>
        </w:rPr>
      </w:pPr>
      <w:r>
        <w:rPr>
          <w:rStyle w:val="StrongEmphasis"/>
          <w:b w:val="false"/>
          <w:sz w:val="20"/>
          <w:szCs w:val="27"/>
        </w:rPr>
        <w:t>The vision was as sexy as anything I had ever seen before. From the little dimple at the top of her cleft, Amy’s cheeks spread open invitingly permitting me an unobstructed view of her puckered little anus. It was a buff colored little oasis amid the creamy flesh of her cheeks and beneath it the inverted ‘V’ of her pussy lips curved down and outward to meet her upper thighs. My cock now felt too tightly constricted with my underwear and before I even had time to think about it I had slid the garment off allowing my erection to protrude stiffly outward from the tangle of my pubic curls. I picked up the bottle of lotion and put one knee up on the bed so that I could sit comfortably yet still have full access to the recesses of Amy’s gorgeous bottom.</w:t>
      </w:r>
    </w:p>
    <w:p>
      <w:pPr>
        <w:pStyle w:val="NormalWeb"/>
        <w:rPr>
          <w:sz w:val="20"/>
        </w:rPr>
      </w:pPr>
      <w:r>
        <w:rPr>
          <w:rStyle w:val="StrongEmphasis"/>
          <w:b w:val="false"/>
          <w:sz w:val="20"/>
          <w:szCs w:val="27"/>
        </w:rPr>
        <w:t xml:space="preserve">I squirted a large gob of the lotion onto my fingers and then rested my left forearm lightly across Amy’s lower back. I raised my hand to the center of her ass crack and applied the greasy lubricant to her asshole, rubbing it in with gentle circular motions. A few rivulets of the cream flowed down from her bottom and oozed over the twin pads of her pubic area so I inverted my hand and slid it between Amy’s legs to rub the cream in there too. This, of course, was far from the actual target area but Amy did not react in any way except to give a little sigh and bury her face even further into the crook of her elbow. </w:t>
      </w:r>
    </w:p>
    <w:p>
      <w:pPr>
        <w:pStyle w:val="NormalWeb"/>
        <w:rPr>
          <w:sz w:val="20"/>
        </w:rPr>
      </w:pPr>
      <w:r>
        <w:rPr>
          <w:rStyle w:val="StrongEmphasis"/>
          <w:b w:val="false"/>
          <w:sz w:val="20"/>
          <w:szCs w:val="27"/>
        </w:rPr>
        <w:t>The cleft of Amy’s buttocks was now slick with the cream and I added another drop directly from the nozzle of the bottle to her lovely little asshole. With my other hand, I placed my index finger directly against the delicate rosebud and slowly rubbed the lubricant over the surface. Increasing the pressure I allowed the tip of my finger to penetrate the tight little hole, feeling my cock twitch as the sphincter muscles gripped me tightly. Amy’s breathing had now slowed to a deep steady rhythm and I could tell that she was really enjoying the sensations she was feeling.</w:t>
      </w:r>
    </w:p>
    <w:p>
      <w:pPr>
        <w:pStyle w:val="NormalWeb"/>
        <w:rPr>
          <w:sz w:val="20"/>
        </w:rPr>
      </w:pPr>
      <w:r>
        <w:rPr>
          <w:rStyle w:val="StrongEmphasis"/>
          <w:b w:val="false"/>
          <w:sz w:val="20"/>
          <w:szCs w:val="27"/>
        </w:rPr>
        <w:t>Very gently I began to slide my finger in and out, never going deeper than the tip. Within a minute or so, Amy’s anus relaxed and I was able to go a little deeper, wiggling the tip of my finger inside her as I did so.</w:t>
      </w:r>
    </w:p>
    <w:p>
      <w:pPr>
        <w:pStyle w:val="NormalWeb"/>
        <w:rPr>
          <w:sz w:val="20"/>
        </w:rPr>
      </w:pPr>
      <w:r>
        <w:rPr>
          <w:rStyle w:val="StrongEmphasis"/>
          <w:b w:val="false"/>
          <w:sz w:val="20"/>
          <w:szCs w:val="27"/>
        </w:rPr>
        <w:t>Amy pushed her hips backward ever so slightly, seemingly as though to impale herself even further upon my probing digit. I obliged her and gradually pushed inward until the knuckle joint was buried. By now I was immensely aroused and I knew that I ought to accomplish the intended objective of the exercise before going any further.</w:t>
      </w:r>
    </w:p>
    <w:p>
      <w:pPr>
        <w:pStyle w:val="NormalWeb"/>
        <w:rPr>
          <w:sz w:val="20"/>
        </w:rPr>
      </w:pPr>
      <w:r>
        <w:rPr>
          <w:rStyle w:val="StrongEmphasis"/>
          <w:b w:val="false"/>
          <w:sz w:val="20"/>
          <w:szCs w:val="27"/>
        </w:rPr>
        <w:t>I carefully withdrew my finger and picked up the suppository from the bed cover. Standing up and moving directly behind Amy, I held the tapered tip of the pill to her well-lubricated anal opening and pushed it in. Almost greedily, her tight little ass sucked the medication in and I followed it with my finger once again, gently easing the bullet-shaped medicament deep inside her. I went even deeper this time, stopping only when my finger was fully inserted inside her, and I pressed and probed with my finger tip causing Amy to give a short grunt of pleasure.</w:t>
      </w:r>
    </w:p>
    <w:p>
      <w:pPr>
        <w:pStyle w:val="NormalWeb"/>
        <w:rPr>
          <w:sz w:val="20"/>
        </w:rPr>
      </w:pPr>
      <w:r>
        <w:rPr>
          <w:rStyle w:val="StrongEmphasis"/>
          <w:b w:val="false"/>
          <w:sz w:val="20"/>
          <w:szCs w:val="27"/>
        </w:rPr>
        <w:t>I was as completely and fully aroused now as I had ever been in my life and I knew that I was going to have to have some relief very quickly. Withdrawing my finger once again, I used my thumb and the forefinger that had just been buried inside Amy to slide back the sleeve of my foreskin, exposing the purple, glistening head beneath. I stepped close to Amy’s protruding buttocks and allowed my cock to slide between the slick surfaces of her thighs.</w:t>
      </w:r>
    </w:p>
    <w:p>
      <w:pPr>
        <w:pStyle w:val="NormalWeb"/>
        <w:rPr>
          <w:sz w:val="20"/>
        </w:rPr>
      </w:pPr>
      <w:r>
        <w:rPr>
          <w:rStyle w:val="StrongEmphasis"/>
          <w:b w:val="false"/>
          <w:sz w:val="20"/>
          <w:szCs w:val="27"/>
        </w:rPr>
        <w:t>The upper surface of my shaft was pressed tightly against her pussy slit and I angled myself so that the width of my swollen root spread her nether lips and I could feel my glans grazing the stiff little finger of her clitoris. Amy moaned softly and slid her legs apart a little further, allowing me even better access. I began to slide my cock in and out and Amy responded by thrusting back with her hips, raking her clit along the length of my shaft. This continued for several minutes and then Amy’s upper body suddenly stiffened and her breath started to come in short staccato gasps. I had no idea that a girl her age was even capable of having an orgasm, but there is no doubt in my mind today that that is exactly what happened.</w:t>
      </w:r>
    </w:p>
    <w:p>
      <w:pPr>
        <w:pStyle w:val="NormalWeb"/>
        <w:rPr>
          <w:sz w:val="20"/>
        </w:rPr>
      </w:pPr>
      <w:r>
        <w:rPr>
          <w:rStyle w:val="StrongEmphasis"/>
          <w:b w:val="false"/>
          <w:sz w:val="20"/>
          <w:szCs w:val="27"/>
        </w:rPr>
        <w:t>When Amy relaxed again I puled my cock back and then placed the tip against her waiting asshole. I had no intention of penetrating her with my cock of course, just the sensation of rubbing the tip against her delectable little anus was enough to make almost faint with pleasure. I let the underside of my shaft lie flat between the cushions of her buttocks and then I used my hands to pull the cheeks together, almost totally enveloping my organ.</w:t>
      </w:r>
    </w:p>
    <w:p>
      <w:pPr>
        <w:pStyle w:val="NormalWeb"/>
        <w:rPr>
          <w:sz w:val="20"/>
        </w:rPr>
      </w:pPr>
      <w:r>
        <w:rPr>
          <w:rStyle w:val="StrongEmphasis"/>
          <w:b w:val="false"/>
          <w:sz w:val="20"/>
          <w:szCs w:val="27"/>
        </w:rPr>
        <w:t>The inner surfaces of Amy’s butt-cheeks were still deliciously slick from the lubricant and, pressing tightly inward against each buttock I began to thrust, masturbating myself inside the cleft of her bottom. I’d say I got no more than a dozen strokes or so before my cock suddenly spewed a torrent of viscous, hot fluid across Amy’s back. The power of my orgasm almost made my legs buckle beneath me but I held fast, gasping until the last the last of my seed was spent. I stood there for a moment until I was able to move again, then I withdrew my cock from between her bottom and picked up a handful of tissue from the bed.</w:t>
      </w:r>
    </w:p>
    <w:p>
      <w:pPr>
        <w:pStyle w:val="NormalWeb"/>
        <w:rPr>
          <w:sz w:val="20"/>
        </w:rPr>
      </w:pPr>
      <w:r>
        <w:rPr>
          <w:rStyle w:val="StrongEmphasis"/>
          <w:b w:val="false"/>
          <w:sz w:val="20"/>
          <w:szCs w:val="27"/>
        </w:rPr>
        <w:t>After we were both cleaned up, Amy and I watched television while curled up together on the couch. When she fell asleep I carefully carried her to her room and then returned to my own where I sank into a deep and dreamless sleep. It may seem odd to some of you that I didn’t take her to my bed that night, but you will just have to take my word for it that it was just to soon for that. There were many other erotic exchanges between us, of course, but the story of those will have to wait for another time.</w:t>
      </w:r>
    </w:p>
    <w:p>
      <w:pPr>
        <w:pStyle w:val="NormalWeb"/>
        <w:rPr/>
      </w:pPr>
      <w:r>
        <w:rPr/>
        <w:t> </w:t>
      </w:r>
    </w:p>
    <w:p>
      <w:pPr>
        <w:pStyle w:val="NormalWeb"/>
        <w:jc w:val="center"/>
        <w:rPr>
          <w:bCs/>
          <w:szCs w:val="27"/>
        </w:rPr>
      </w:pPr>
      <w:r>
        <w:rPr>
          <w:bCs/>
          <w:szCs w:val="27"/>
        </w:rPr>
        <w:t>The End</w:t>
      </w:r>
    </w:p>
    <w:p>
      <w:pPr>
        <w:pStyle w:val="NormalWeb"/>
        <w:rPr/>
      </w:pPr>
      <w:r>
        <w:rPr/>
        <w:t> </w:t>
      </w:r>
    </w:p>
    <w:p>
      <w:pPr>
        <w:pStyle w:val="NormalWeb"/>
        <w:spacing w:before="280" w:after="28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55:00Z</dcterms:created>
  <dc:creator>Ann Sumoyo</dc:creator>
  <dc:description/>
  <dc:language>en-US</dc:language>
  <cp:lastModifiedBy>Ann Sumoyo</cp:lastModifiedBy>
  <dcterms:modified xsi:type="dcterms:W3CDTF">2001-08-26T15:55:00Z</dcterms:modified>
  <cp:revision>2</cp:revision>
  <dc:subject/>
  <dc:title>Andrea’s Daughter</dc:title>
</cp:coreProperties>
</file>