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Courier" w:hAnsi="Courier" w:cs="Courier"/>
          <w:sz w:val="36"/>
        </w:rPr>
      </w:pPr>
      <w:r>
        <w:rPr>
          <w:rFonts w:cs="Courier" w:ascii="Courier" w:hAnsi="Courier"/>
          <w:sz w:val="36"/>
        </w:rPr>
        <w:t>Carrie in Training</w:t>
      </w:r>
    </w:p>
    <w:p>
      <w:pPr>
        <w:pStyle w:val="HTMLPreformatted"/>
        <w:jc w:val="center"/>
        <w:rPr>
          <w:rFonts w:ascii="Courier" w:hAnsi="Courier" w:cs="Courier"/>
          <w:sz w:val="36"/>
        </w:rPr>
      </w:pPr>
      <w:r>
        <w:rPr>
          <w:rFonts w:cs="Courier" w:ascii="Courier" w:hAnsi="Courier"/>
          <w:sz w:val="36"/>
        </w:rPr>
        <w:t>Day 2</w:t>
      </w:r>
    </w:p>
    <w:p>
      <w:pPr>
        <w:pStyle w:val="HTMLPreformatted"/>
        <w:jc w:val="center"/>
        <w:rPr>
          <w:rFonts w:ascii="Courier" w:hAnsi="Courier" w:cs="Courier"/>
          <w:sz w:val="36"/>
        </w:rPr>
      </w:pPr>
      <w:r>
        <w:rPr>
          <w:rFonts w:cs="Courier" w:ascii="Courier" w:hAnsi="Courier"/>
          <w:sz w:val="36"/>
        </w:rPr>
      </w:r>
    </w:p>
    <w:p>
      <w:pPr>
        <w:pStyle w:val="HTMLPreformatted"/>
        <w:jc w:val="center"/>
        <w:rPr>
          <w:rFonts w:ascii="Courier" w:hAnsi="Courier" w:cs="Courier"/>
          <w:sz w:val="36"/>
        </w:rPr>
      </w:pPr>
      <w:r>
        <w:rPr>
          <w:rFonts w:cs="Courier" w:ascii="Courier" w:hAnsi="Courier"/>
          <w:sz w:val="36"/>
        </w:rPr>
        <w:t>In the Evening</w:t>
      </w:r>
    </w:p>
    <w:p>
      <w:pPr>
        <w:pStyle w:val="HTMLPreformatted"/>
        <w:rPr>
          <w:rFonts w:ascii="Courier" w:hAnsi="Courier" w:cs="Courier"/>
          <w:sz w:val="36"/>
        </w:rPr>
      </w:pPr>
      <w:r>
        <w:rPr>
          <w:rFonts w:cs="Courier" w:ascii="Courier" w:hAnsi="Courier"/>
          <w:sz w:val="36"/>
        </w:rPr>
      </w:r>
    </w:p>
    <w:p>
      <w:pPr>
        <w:pStyle w:val="Normal"/>
        <w:rPr>
          <w:rFonts w:ascii="Courier" w:hAnsi="Courier" w:cs="Courier"/>
        </w:rPr>
      </w:pPr>
      <w:r>
        <w:rPr>
          <w:rFonts w:cs="Courier" w:ascii="Courier" w:hAnsi="Courier"/>
        </w:rPr>
        <w:t>Lisa had just inquired of me wherever did I obtain my scanty panties. Since I was standing in red sheer panties that were dripping with sweat and sexual juices causing me to appear, even more naked, it was a legitimate question; although I knew from the smile on her face that she was being flippa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nsequently I answered her seriously, “I got them online from ‘Fredericks of Hollywoo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laughed from where she was standing in the kitchen. I must say she looked very hot. She was wearing a black mini-skirt with a slit halfway up to her hip and a nice T-top, which left just a tiny bit of her belly show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 are you dressed up for?” Carrie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Because you worked so hard, I’ve decided we’re all going clubbing,” Lisa explai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ow, That sounds fun”, Carrie went on, “but I’m exhausted.  I don’t think I can make it danc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Don’t be silly.  I know once you get out on the dance floor you go wild like you always do” was Lisa respon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w I had known almost from the beginning that Lisa’s ankle injury was bogus but I just had to hassle her a litt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How can you go dancing with your sprained ankle?” I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Because when you two were gone, I drove into town and saw a doctor. He gave me a cortisone shot and my pain is gone,” Lisa explained, while dancing a little two step to emphasize her poi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had me there. Even though Lisa hadn’t passed us on the road as we were coming or going, we had spent enough time at the store or with Carrie’s training that Lisa’s story could have been true. I realized it would be futile to argue so I just said, “O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 can’t go clubbing in this bikini, you and Becca go. I’ll stay here,” Carrie declared in a tied sounding voi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ou don’t have to go in your bikini,” Lisa answered, while walking up to Carrie and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good,” Carrie replied in relie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suddenly reached and untied one side of Carrie’s bikini bottoms causing them to plummet to the floor. When Carrie attempted to catch them, Lisa untied Carrie’s bikini top and pulled it off slick as a whistle. Carrie, once again, stood naked before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ven as tied as she obviously was her pumped body looked like it belonged on the cover of one of those fitness magazine or perhaps Playboy in its current state of dr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ou can go like that,” Lisa smirked at the beautiful naked woma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reached down for the bikini bottom that was now laying on the floor, but Lisa was quicker, picking them up and dancing away from her holding the entire bikini in her han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no,” she exclaimed. “You’re not getting these back until tomorrow if the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stood there defiantly, as only she could, with her hands on her hips and adamantly exclaimed, “I’m not going clubbing naked. I could be arrested, you know.”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en you don’t get these back,” Lisa taunted her friend although she was smiling at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ait a minute, I have an idea. I’ll be right ba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so excited about my idea I raced out the door without really thinking I was still in my panties, but thankfully the children were no longer the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y only vice at the time was black silk sheets. I just loved the way they felt and I refused to sleep on anything else. Of course I had brought them with me on my short vacation. I thought with the help of some thread and safety pins we could rig a black silk dress for Carrie to wea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an into my cottage and got a new sheet out from the small bureau in which I had carefully placed my belonging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hen returned quickly to Lisa and Carrie’s cottage completely oblivious if anyone were watching me or not. Bursting into their cottage, I slammed the door shut behind me startling Lisa and Carri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draped the sheet around Carrie’s naked body toga sty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Hey, this is black silk,” Carrie said with surprise in her voice, while fingering the materia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p, I figured we could make you a dress. We’ve got needles, thread, and safety pins,” I repl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Can I?” Carrie asked Lis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S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For the entire evening?” Carrie asked suspiciously fearing a repeat of last ni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f course,” Lisa answered casually, “but no thread, just safety pins. I’m afraid we might not be able to sew it good enough to hold all evening. You don’t want it falling apart when you’re danc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slightly shuddered. “No, that certainly would be embarrassing.” Carrie added with a gr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Removing the sheet carefully and laying it on the table, Carrie announced, “I’m going to take a quick shower. By the way Becca, what are you going to wea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efore I could answer that I had nothing appropriate to wear, Lisa said, “I have the perfect dress for you, but you have to be careful. If you get anything on it, you won’t have any thing to wear tomorrow on your da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i/>
          <w:iCs/>
        </w:rPr>
        <w:t>‘</w:t>
      </w:r>
      <w:r>
        <w:rPr>
          <w:rFonts w:cs="Courier" w:ascii="Courier" w:hAnsi="Courier"/>
          <w:i/>
          <w:iCs/>
        </w:rPr>
        <w:t>Good,’</w:t>
      </w:r>
      <w:r>
        <w:rPr>
          <w:rFonts w:cs="Courier" w:ascii="Courier" w:hAnsi="Courier"/>
        </w:rPr>
        <w:t xml:space="preserve"> I thought. </w:t>
      </w:r>
      <w:r>
        <w:rPr>
          <w:rFonts w:cs="Courier" w:ascii="Courier" w:hAnsi="Courier"/>
          <w:i/>
          <w:iCs/>
        </w:rPr>
        <w:t>‘I want a way out of the date anyw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must have read my mind from the conniving expression on my face as she protested, “Oh no! If you do anything to avoid going, Carrie and I will tie you naked to a chair in your cottage and leave a note for Carl on the door to ‘Come on 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blushed considerably at just the thought of such a prank being played at my expense and didn’t doubt for a moment that they would do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hurried off to the bathroom to take her shower. Lisa pulled a zipped up clothes bag from the small closet provided each cotta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pening the bag she pulled out a dress, which I correctly assumed was to be my outfit for the evening. Lisa held it up for me to look at as she naturally didn’t want me to drop sweat on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appeared to be made out of this silky type material and had a halter top with a tiny spaghetti strap that would be tied behind my ne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looked as if the neckline would plunge just below my breasts, which would preclude the wearing of a bra beneath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n’t crazy about that idea. I had never gone without a bra and I couldn’t begin to imagine dancing in a club with my breasts flopping around in a vulgar display but figured if Carrie could wear a dress made out of sheets I could certainly wear thi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rest of the outfit was a full skirt, but fairly short and would probably cover me to mid thig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till all in all it was a beautiful dress and very nice of Lisa to let me borrow it. I expressed my thanks to her for her nice gesture. She smiled and explained that I could have it after I showe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then returned it to the clothes bag and then placed the bag back in the closet. She then turned and stared at me appraising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grew extremely embarrassed because my feelings of sexual arousal had dissipated and I suddenly felt very self conscious to be standing in front of Lisa with my only attire below the waist being my socks, shoes and completely soaked panties while she was almost formally dres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suggested, “Becca, you’d better get out of those wet clothes before you catch a col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I’m okay,” I protested even though she was correct in her assessment because I was slightly shiver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I insist,” Lisa replied. “If you get sick, you won’t be able to go out with Car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gain I said I was ok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responded, “Becca, I’m sorry if I offend you, you really do need to lighten up. It’s just us girl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I offered no response and instead stood silently in emotional shock, Lisa simply wrested my panties off me. I was too surprised to move for a few seconds because, even though I had seen her do Carrie that way, I never supposed she would treat me the same w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also pulled my tee shirt over my head along with unclasping and removing my bra. I stood completely nude save for my shoes and sock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immediately reverted to my prudish ways as I attempted to cover my private parts with my han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Becca,” Lisa said, “I’ve seen pussies before you kn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at caused me to feel even more embarrassed because I realized my actions looked extremely foolish in her eyes especially after Carrie’s carefree attitude towards nudit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went to the closet and pulled out a light blanket and handed it to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rapped the blanket around me completely and murmured, “Thank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smiled and said, “No proble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ad initially thought the whole scenario was a prank on Lisa’s part, but after she had gotten me the blanket I was completely confused as to her motives. To this day I have no clear understanding of it although I suspect it’s just Lisa’s way of having some fun and causing a little harmless trou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t that point Carrie came out of the bathroom wrapping a towel around herself as she did. “God does that feel better. Your turn,” she smiled at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kay, but I’m locking the door this ti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s incredible smile grew even wider as she replied, “Of cour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urried into the bathroom and locked the door. I was relieved to note that there were plenty of towels availa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jumped into the shower and wasted no time washing the sweat and grime off me. As I lathered my pussy I realized I was feeling nothing sexual at all and must have returned to my normal sta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i/>
          <w:iCs/>
        </w:rPr>
        <w:t>‘</w:t>
      </w:r>
      <w:r>
        <w:rPr>
          <w:rFonts w:cs="Courier" w:ascii="Courier" w:hAnsi="Courier"/>
          <w:i/>
          <w:iCs/>
        </w:rPr>
        <w:t>Thank God,’</w:t>
      </w:r>
      <w:r>
        <w:rPr>
          <w:rFonts w:cs="Courier" w:ascii="Courier" w:hAnsi="Courier"/>
        </w:rPr>
        <w:t xml:space="preserve"> I thought. </w:t>
      </w:r>
      <w:r>
        <w:rPr>
          <w:rFonts w:cs="Courier" w:ascii="Courier" w:hAnsi="Courier"/>
          <w:i/>
          <w:iCs/>
        </w:rPr>
        <w:t>‘I wonder what the heck came over me, it must have been Carrie’s influence over me. I need to be more careful. That sort of behavior could ruin my entire lif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isions of arrest for public nudity flashed before my eyes, then the embarrassingly day in court; my reputation eternally besmirched, my career ruined. It sent shivers down my spi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finished my showering and stepped out and toweled off completely. I fluffed my curly hair back into place and wrapped myself again in the blank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I stepped from the bathroom clad in a towel, I observed that Carrie was standing nude in the center of the room. Lisa was draping the material this way and that on her as Carrie was serving as a live human clothes manikins that designers used in their wor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said without looking at me, “There’s a bathrobe over there for you. Hurry up I need some hel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change of heart was comforting.  I know Lisa must be a wonderful person since Carrie spoke so highly over her.  Why then was she being so mean to her frie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ized that Lisa had spoken the truth. It was going to be a difficult project to turn the silk sheet into a passable appearing dress and I didn’t need to be worried about what part of my body I might be inadvertently display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I put on the bathrobe, I joined Lisa and Carrie to brainstorm a number of possibilities for the design of the dr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main difficulty was the lack of buttons or snaps. For instance if the skirt didn’t fit snug around Carrie’s waist, no matter what it was safety pinned to, it would have hung awkwardly on her and risked slipping off her hip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could have easily made Carrie a sack dress by cutting a hole for her head to fit through in the exact center of the sheet, hanging the sheet then off her and cutting from it until it resembled a sack dr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would have been a simple one piece apparel with no need of safety pins, although it would have looked absolutely hideous to go clubbing 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finally decided on a narrow tube skirt. When we had finished it, it fit tightly around Carrie’s narrow waist with the help of three safety pi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aturally enough we cut it tightly enough that it hugged her hips and upper thighs. Carrie complained that she thought it was a bit too short. Lisa assured her that it looked grea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didn’t say anything but I knew the skirt looked really short being silk it didn’t hide a think but I was hoping I was wrong.  It was obvious she didn’t have panties on under it.</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 xml:space="preserve">Maybe I shouldn’t have suggested the sheet-dress idea,’ </w:t>
      </w:r>
      <w:r>
        <w:rPr>
          <w:rFonts w:cs="Courier" w:ascii="Courier" w:hAnsi="Courier"/>
        </w:rPr>
        <w:t>I thought rueful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the top we cut a single piece of material that would fit around the back of Carrie’s neck and then hang down her chest forming a V shape at her wai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material completely covered her ample breasts, but obviously didn’t supply any support what so ev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y necessity it had to fit tightly around her breasts otherwise the may pop out when she was danc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tarted to shape the material around Carries chess but stopped when I realized I was all but grouping this young ladies breas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drawback to the design was, that with the dress top stretched tightly across her breasts, her erected nipples would push themselves out at some point in the evening and there would be no hiding them.</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The V was joined at the </w:t>
      </w:r>
      <w:r>
        <w:rPr>
          <w:rFonts w:cs="Courier" w:ascii="Courier" w:hAnsi="Courier"/>
          <w:i/>
          <w:iCs/>
        </w:rPr>
        <w:t>‘skirt’s’</w:t>
      </w:r>
      <w:r>
        <w:rPr>
          <w:rFonts w:cs="Courier" w:ascii="Courier" w:hAnsi="Courier"/>
        </w:rPr>
        <w:t xml:space="preserve"> waistband by three safety pins. Carrie’s back was totally bare, with six safety pins stood between Carrie dressed and Carrie standing stark naked in a club. I certainly hoped I hadn’t helped lead her down the path of destruc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dress appeared passable even in the bright light, but could never stand close scrutiny; however in the semi-darkness of a club it would look perfec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returned to the closet and emerged with a pair of 4 inch black high heel shoes. “Here,” Lisa said, handing the shoes to Carrie. “You can wear the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slipped them on and being that she was tall to begin with she now towered over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looked amazingly eloquent in the makeshift dress. “You look great,” I sa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smiled and thanked me. Lisa now returned to the clothes bag and retrieved the outfit I was to wear that evening. Lisa handed it to me with it still on the hang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ust before I disappeared into the bathroom to change, Lisa snickered and offered, “If you need some help getting dressed, just let me kn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p, well thanks, but I think I can dress mysel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laughed and expressed, “It looks like Becca has your numb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t may look like that, but the jury is still out,” Lisa responded ominously.</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 xml:space="preserve">What in the world was that all about?’ </w:t>
      </w:r>
      <w:r>
        <w:rPr>
          <w:rFonts w:cs="Courier" w:ascii="Courier" w:hAnsi="Courier"/>
        </w:rPr>
        <w:t xml:space="preserve"> I wondered as I locked the bathroom door. I tied the top on first and adjusted it over my breasts as best I could. Since Lisa’s chest was bigger than mine I was adequately covered unless the tie came undo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I finished completely dressing I realized the skirt appeared much shorter on me than it did on the hanger. It felt as though I was wearing a top and nothing below the wai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at’s when I realized I would have to return to my cottage to obtain some clean underwear and my low heels. I exited the bathroom and Lisa and Carrie were both generous in their compliments of my appearance.</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Of course even that embarrassed me now that I had returned to my </w:t>
      </w:r>
      <w:r>
        <w:rPr>
          <w:rFonts w:cs="Courier" w:ascii="Courier" w:hAnsi="Courier"/>
          <w:i/>
          <w:iCs/>
        </w:rPr>
        <w:t>‘normal’</w:t>
      </w:r>
      <w:r>
        <w:rPr>
          <w:rFonts w:cs="Courier" w:ascii="Courier" w:hAnsi="Courier"/>
        </w:rPr>
        <w:t xml:space="preserve"> self; particularly when Carrie concluded with declaring, “You look </w:t>
      </w:r>
      <w:r>
        <w:rPr>
          <w:rFonts w:cs="Courier" w:ascii="Courier" w:hAnsi="Courier"/>
          <w:i/>
          <w:iCs/>
        </w:rPr>
        <w:t>‘so’</w:t>
      </w:r>
      <w:r>
        <w:rPr>
          <w:rFonts w:cs="Courier" w:ascii="Courier" w:hAnsi="Courier"/>
        </w:rPr>
        <w:t xml:space="preserve"> hot, Becca. They’ll be lined up to dance with you.”</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I had never looked </w:t>
      </w:r>
      <w:r>
        <w:rPr>
          <w:rFonts w:cs="Courier" w:ascii="Courier" w:hAnsi="Courier"/>
          <w:i/>
          <w:iCs/>
        </w:rPr>
        <w:t>‘hot’</w:t>
      </w:r>
      <w:r>
        <w:rPr>
          <w:rFonts w:cs="Courier" w:ascii="Courier" w:hAnsi="Courier"/>
        </w:rPr>
        <w:t xml:space="preserve"> in my life nor had I ever desired to and I wasn’t looking forward to dancing a lot either; at least not in that dress as short as it wa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muttered my thanks and then explained I needed to return to my cottage for a mo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rong!” Lisa decla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 I couldn’t believe my own ears. “I can’t go out without panties,” I replied haughti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smiled at me. “Oh don’t worry about it.  I barely have a dress on. Besides I do it all the time.  Its realy excit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ell, I need to go get my shoes. I know they won’t let me in barefoot and my sneakers would look ridiculous with this outfit,” I explained, attempting a different tack to return to my cotta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ou can wear these here,” Lisa replied, holding up a pair of high heels that had been sitting on the table.</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Oh my God!’</w:t>
      </w:r>
      <w:r>
        <w:rPr>
          <w:rFonts w:cs="Courier" w:ascii="Courier" w:hAnsi="Courier"/>
        </w:rPr>
        <w:t xml:space="preserve"> I thought, </w:t>
      </w:r>
      <w:r>
        <w:rPr>
          <w:rFonts w:cs="Courier" w:ascii="Courier" w:hAnsi="Courier"/>
          <w:i/>
          <w:iCs/>
        </w:rPr>
        <w:t>‘I can’t wear those. Their to high.’</w:t>
      </w:r>
    </w:p>
    <w:p>
      <w:pPr>
        <w:pStyle w:val="Normal"/>
        <w:rPr>
          <w:rFonts w:ascii="Courier" w:hAnsi="Courier" w:cs="Courier"/>
          <w:i/>
          <w:i/>
          <w:iCs/>
        </w:rPr>
      </w:pPr>
      <w:r>
        <w:rPr>
          <w:rFonts w:cs="Courier" w:ascii="Courier" w:hAnsi="Courier"/>
          <w:i/>
          <w:iCs/>
        </w:rPr>
      </w:r>
    </w:p>
    <w:p>
      <w:pPr>
        <w:pStyle w:val="Normal"/>
        <w:rPr>
          <w:rFonts w:ascii="Courier" w:hAnsi="Courier" w:cs="Courier"/>
          <w:i/>
          <w:i/>
          <w:iCs/>
        </w:rPr>
      </w:pPr>
      <w:r>
        <w:rPr>
          <w:rFonts w:cs="Courier" w:ascii="Courier" w:hAnsi="Courier"/>
          <w:i/>
          <w:iCs/>
        </w:rPr>
        <w:t>“</w:t>
      </w:r>
      <w:r>
        <w:rPr>
          <w:rFonts w:cs="Courier" w:ascii="Courier" w:hAnsi="Courier"/>
          <w:i/>
          <w:iCs/>
        </w:rPr>
        <w:t xml:space="preserve">Come on Becca,  Put on your dancing shoes.  Us girls are going to have some fun tonight” Carrie yelled over.  </w:t>
      </w:r>
    </w:p>
    <w:p>
      <w:pPr>
        <w:pStyle w:val="Normal"/>
        <w:rPr>
          <w:rFonts w:ascii="Courier" w:hAnsi="Courier" w:cs="Courier"/>
          <w:i/>
          <w:i/>
          <w:iCs/>
        </w:rPr>
      </w:pPr>
      <w:r>
        <w:rPr>
          <w:rFonts w:cs="Courier" w:ascii="Courier" w:hAnsi="Courier"/>
          <w:i/>
          <w:iCs/>
        </w:rPr>
      </w:r>
    </w:p>
    <w:p>
      <w:pPr>
        <w:pStyle w:val="Normal"/>
        <w:rPr>
          <w:rFonts w:ascii="Courier" w:hAnsi="Courier" w:cs="Courier"/>
        </w:rPr>
      </w:pPr>
      <w:r>
        <w:rPr>
          <w:rFonts w:cs="Courier" w:ascii="Courier" w:hAnsi="Courier"/>
          <w:i/>
          <w:iCs/>
        </w:rPr>
        <w:t>Knowing the intensity of her workouts, I feared she put the same into her parting.  What was I getting myself into.  I barely knew these girl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iguring it was useless to argue and a little intrigued by the whole situation, I slipped them on. My ordinarily high arches were already screaming for mercy and I wasn’t at all certain that I could walk in the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Give ‘em a spin girl,” Carrie sugges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obbled badly all around the room as Carrie giggled at me, although thankfully I didn’t fal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Good enough, let’s go,” Lisa decla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finished a poor third in reaching the SUV. Lisa was already seated and the motor was running. Carrie jumped in and let out a little squeal as her bare back made contact with the cold sea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w I was confronted with climbing in with the five inch heels and I stood there hesitat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exhorted, “Come on Becca, let’s g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so panicked that I took one step up and as I started to slip I dove into the back seat. This awkward maneuver caused my short skirt to fly up to my waist exposing all of my bare behind to the gaze of God knows wh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glanced back to discover why the door was still standing open and burst out laughing when she saw my predica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lushing with embarrassment, I quickly righted myself and shut the door. On the way to the club I realized I should have slipped off my shoes before stepping in the vehic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quickly removed the high heels off my aching feet for the duration of the tri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asked, “Where is this club? I don’t remember a club in that tow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relieved when Lisa answered that the club was actually located two towns over. I certainly had no desire to enter the local town that evening after Carrie’s nude performance at the restaurant during the previous evening and my panty exhibition that very afterno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The trip took about forty-five minutes and Carrie seemed to have com down off of her high.  The exercise of the afternoon must have been getting to her as she appeared to be very tired.  That gave me a good feeling that this would be and early nigh and I might suck out here with two wild partier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we pulled into the club Lisa turned to Carrie and announced, “Before we get out, let me explain the ground rul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 ground rules? You already said I could wear the dress all evening,” Carrie exclaimed sounding ups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s, I did,” Lisa agreed, “and you still can, but I didn’t have to allow you the dress to begin with so there are some condit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 are they?” Carrie asked, her voice laced heavy with concer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matter what happens with that dress you are not to adjust it. If you do, you lose one safety pin,” Lisa explai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t all became clear to me at that instant, why Lisa had insisted on no thread but instead to use safety pins. I suddenly had a very bad feeling about the next few hour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Oh, I think I can handle that.” Carrie said with a nervous laugh.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ished I shared the same confidence, although I remained silent. It had nothing to do with me I figured. When Lisa and Carrie stepped from the vehicle, I dropped to the ground and quickly replaced my high heel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n my trip across the parking lot I was wobbling all around when I walked and I wondered if I could even enter the club without appearing as a helpless drun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Lisa and Carrie walked ahead.  Lisa look spectacular, but Carrie with that dress and that her totally bare back looked like one hot babe.  It wouldn’t take long for the guys to be all over her.  I just hopped those safety pins held or those guys would get a look at the rest of that fantastic figur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y waited patiently outside the club for me to finally arrive on my erratic course. There was a doorman/bouncer standing outside the front door and he opened it graciously for us and indicated to go right 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surprised that the club looked so hip. I hadn’t been expecting that in a small New England town. It was already more than half full with more people coming in every minute, it seem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ost of the young people were already on the dance floor. There was a DJ and a great sound system blaring out top 40 hi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gravitated first to the bar before locating a table in the semi-darkness. At least there was that going for Carrie. Her dress appeared perfectly alluring on her in the dim light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hadn’t even made it to the bar before a guy came to Carrie and asked her if she wanted to dance.  I though Carrie was going to have to use some of her athleticism to fend off the guys as we made it through the club.</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Finally we made it to the bar and I ordered my usual glass of wine and nearly choked when the bartender said, “That will be five dollars, miss.” </w:t>
      </w:r>
      <w:r>
        <w:rPr>
          <w:rFonts w:cs="Courier" w:ascii="Courier" w:hAnsi="Courier"/>
          <w:i/>
          <w:iCs/>
        </w:rPr>
        <w:t>Lord,</w:t>
      </w:r>
      <w:r>
        <w:rPr>
          <w:rFonts w:cs="Courier" w:ascii="Courier" w:hAnsi="Courier"/>
        </w:rPr>
        <w:t xml:space="preserve"> I thou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ven worse than that a moment later when I realized my money and credit card were in the back pocket of my shorts in Lisa and Carrie’s cab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the bartender waited, I was frozen in shock. Lisa happened to glance at me to ascertain what the hold up was and she asked solicitously, “What’s wrong, Becc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hispered to her, “I left my money back at your cotta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is that all? Don’t worry, I can lend it to you until you get back,” she explained fishing out her money from her small beaded pur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_____________________________________________</w:t>
      </w:r>
    </w:p>
    <w:p>
      <w:pPr>
        <w:pStyle w:val="Normal"/>
        <w:rPr>
          <w:rFonts w:ascii="Courier" w:hAnsi="Courier" w:cs="Courier"/>
        </w:rPr>
      </w:pPr>
      <w:r>
        <w:rPr>
          <w:rFonts w:cs="Courier" w:ascii="Courier" w:hAnsi="Courier"/>
        </w:rPr>
        <w:t>She held it out to me, but then spoke, “But there’s a catch.”</w:t>
      </w:r>
    </w:p>
    <w:p>
      <w:pPr>
        <w:pStyle w:val="Normal"/>
        <w:rPr>
          <w:rFonts w:ascii="Courier" w:hAnsi="Courier" w:cs="Courier"/>
        </w:rPr>
      </w:pPr>
      <w:r>
        <w:rPr>
          <w:rFonts w:cs="Courier" w:ascii="Courier" w:hAnsi="Courier"/>
        </w:rPr>
      </w:r>
    </w:p>
    <w:p>
      <w:pPr>
        <w:pStyle w:val="Normal"/>
        <w:rPr/>
      </w:pPr>
      <w:r>
        <w:rPr>
          <w:rFonts w:cs="Courier" w:ascii="Courier" w:hAnsi="Courier"/>
          <w:i/>
          <w:iCs/>
        </w:rPr>
        <w:t>I should have known,</w:t>
      </w:r>
      <w:r>
        <w:rPr>
          <w:rFonts w:cs="Courier" w:ascii="Courier" w:hAnsi="Courier"/>
        </w:rPr>
        <w:t xml:space="preserve"> I thought miserably. “What’s that?” I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ou have to do whatever I tell you to throughout the evening,” Lisa explai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totally aghast as such a suggestion and knowing Lisa I would be stripping myself naked pronto. “I’m not removing my clothing if that’s what you’re thinking,” I answered defiant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of course not, I would never ask you to do that,” Lisa said sounding most sincere. “There just may be some little thing I might ask you to d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ll, I didn’t care for the sound of it at all, but with the bartender still standing there with his hand out and other people waiting to order, I didn’t see where I had much of a choi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kay,” I agreed tentatively.</w:t>
      </w:r>
    </w:p>
    <w:p>
      <w:pPr>
        <w:pStyle w:val="Normal"/>
        <w:rPr>
          <w:rFonts w:ascii="Courier" w:hAnsi="Courier" w:cs="Courier"/>
        </w:rPr>
      </w:pPr>
      <w:r>
        <w:rPr>
          <w:rFonts w:cs="Courier" w:ascii="Courier" w:hAnsi="Courier"/>
        </w:rPr>
        <w:t>__________________________________________________________</w:t>
      </w:r>
    </w:p>
    <w:p>
      <w:pPr>
        <w:pStyle w:val="Normal"/>
        <w:rPr>
          <w:rFonts w:ascii="Courier" w:hAnsi="Courier" w:cs="Courier"/>
        </w:rPr>
      </w:pPr>
      <w:r>
        <w:rPr>
          <w:rFonts w:cs="Courier" w:ascii="Courier" w:hAnsi="Courier"/>
        </w:rPr>
        <w:t>Lisa slipped me the money and I transferred it to the bartender. After we got our drinks we retired to a table near the left side of the club. Personally I was glad we weren’t out front and was hoping we could escape attention for a while, but of course no such lu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Even before we sat down two guys asked Lisa and Carrie if they would like to danc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and Lisa were both great dancers, but Carrie put that same level of effort and energy into her dancing that she did into her training. She has some moves and I don’t know were she got the energy.  She looked so tied on the way over but now was like a wild woman out ther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actually wished she would have slowed down a bit since the makeshift dress was only held together with safety pins.  She was dancing as though it was a regular outf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just sat quietly observing and hoping against hope that I would be ignored for two reasons; one I was always awkward in these situations and two, my five inch heels. I just knew I would make a fool out of myself on the dance floor wearing the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ut, alas, to no avail my wish did not come true, as a young man who appeared to be in his late teens approached me. He wasn’t unattractive, although he was short. Well, as short as me without the heels. If I stood up I bet he was in for a surprise.</w:t>
      </w:r>
    </w:p>
    <w:p>
      <w:pPr>
        <w:pStyle w:val="Normal"/>
        <w:rPr>
          <w:rFonts w:ascii="Courier" w:hAnsi="Courier" w:cs="Courier"/>
        </w:rPr>
      </w:pPr>
      <w:r>
        <w:rPr>
          <w:rFonts w:cs="Courier" w:ascii="Courier" w:hAnsi="Courier"/>
        </w:rPr>
      </w:r>
    </w:p>
    <w:p>
      <w:pPr>
        <w:pStyle w:val="Normal"/>
        <w:rPr/>
      </w:pPr>
      <w:r>
        <w:rPr>
          <w:rFonts w:cs="Courier" w:ascii="Courier" w:hAnsi="Courier"/>
        </w:rPr>
        <w:t>“</w:t>
      </w:r>
      <w:r>
        <w:rPr>
          <w:rFonts w:cs="Courier" w:ascii="Courier" w:hAnsi="Courier"/>
        </w:rPr>
        <w:t xml:space="preserve">Are you a </w:t>
      </w:r>
      <w:r>
        <w:rPr>
          <w:rFonts w:cs="Courier" w:ascii="Courier" w:hAnsi="Courier"/>
          <w:i/>
          <w:iCs/>
        </w:rPr>
        <w:t>‘wallflower’?”</w:t>
      </w:r>
      <w:r>
        <w:rPr>
          <w:rFonts w:cs="Courier" w:ascii="Courier" w:hAnsi="Courier"/>
        </w:rPr>
        <w:t xml:space="preserve"> he asked smiling at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 beg your pardon?” I answered in what I hoped was a supercilious tone, but was probably just pathetic.</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ould you like to dance?” he asked, smoothly changing his approac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efore I could decline, Lisa rushed to me from off the dance floor. She must have had a close eye on me the entire time. ”She would love to, wouldn’t you, Becca?” Lisa spoke while literally pulling me to my fe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f course it sounded like a question, although it really wasn’t. Lisa was telling me what she needed me to do and there was nothing I could do about it. I had taken her money and struck the bargain. Now I was going to dance to the fiddler, so to spea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right in one assumption. His eyes did grow as big as saucers as he saw me towering over him. I suddenly realized something else. The extremely high heels really emphasized the length of my legs and how short the skirt actually wa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he led me onto the dance floor, he introduced himself as Charlie and said that Becca was an unusual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t’s short for Rebecca,” I snapped. I left off the word stupid from my statement but managed to imply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bserving the look of hurt on his youthful face and realizing he was just attempting to make small talk, I softened and said, “I’m sorry, it’s not you. My feet are killing me in these shoes. Please take it easy with me, I’m not used to wearing heels this hig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harlie offered me a smile and led me into the first dance. Luckily for my feet it was a slow number and he pulled me close to him; actually I thought it far too close but in those shoes I couldn’t pull back from hi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Plus he was running his hand down my bare back and attempting to insert his hand within my skirt waistband. He only succeeded in getting a small amount of his hand inside the skirt before I would pull it back, but it was certainly disconcerting. I was wondering if he was trying to ascertain what I was wearing beneath the skirt and I certainly hoped he didn’t figure it ou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Unfortunately my luck ran out with the next song as it was a fast number. As Charlie and I danced in a much faster step, I felt myself losing my control of my feet entirely because of the high heels. When Charlie whirled me one time too many I totally lost my balance and fell legs straight out onto my back. My short skirt ended up riding up exposing my wide open pussy to Charlie’s gaze. I had no idea how many other people saw me, but I heard a few gasp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harlie stood stunned with his eyes protruding and he was making no effort to help me up. I quickly pushed my skirt down but it took me far longer to regain my feet because of my awkwardness due to my sho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finally stood up and began to march off the dance floor. Charlie grabbed me by the arm and asked, “Where are you going? I didn’t do anyth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at’s right,” I retorted bitterly. “You did nothing to help me, you just stood there and stared. Now bug o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nted to say something much harsher but despite my lack of panties I still considered myself a lady. I returned to my seat at our table and sat down. Charlie immediately followed me and attempted to cajole me to change my mind. I finally had to threaten him with calling for some help to aid me in his harassment. He then took the hint and left my side, although he came back at least two more times during the evening. What a glutton for punishment! I thou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I had calmed down some and people in the crowd quit staring at me, I began to look out at the dance floor in an attempt to search out Carrie and Lisa. I suddenly observed Carrie dancing with an incredibly handsome tall man who looked to be in his early twenties.</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Boy, she sure can pick ‘em,’</w:t>
      </w:r>
      <w:r>
        <w:rPr>
          <w:rFonts w:cs="Courier" w:ascii="Courier" w:hAnsi="Courier"/>
        </w:rPr>
        <w:t xml:space="preserve"> I thought feeling just a little jealou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got the studs and I got the Charlies. I could tell that Carrie was really enjoying the dancing. She appeared as if she were in another world, whirling and dancing all around. Again I wondered where she got the energy.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er partner took her by the hand and spun her and when she came back around to him, her top had slipped out of place completely exposing her left brea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You should have seen the look on the guy’s face when he got a good look at Carrie’s incredible breast and her lovely nipple and aureole. Naturally enough Carrie tucked it back in as quickly as she could but not before several other notice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was only then that she glanced around the room. I understood that she wasn’t looking to see how many people had seen her but rather whether Lisa had observed her adjusting her dr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fter a few more dances, Carrie returned to the table with the young man and introduced him to me; Larry, I think his name was. Actually I wasn’t paying much attention to his name after seeing him close up.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explained to him that she needed a short break. He disappointedly left the table and went off I suppose to seek out another partner. Men are so fick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teased, “Hey, Becca, I saw your little show. Pretty wil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ou have no room to talk,” I retorted. “Flashing your boob that w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Carrie laughed I continued, “And by the way you owe me, I’m not going to tell Lisa I saw you adjust your dr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suddenly turned serious and said, “Thanks, Becca. You’re a good perso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hought Carrie was going to say more but right then Lisa approached carrying three drinks on a drink tray. After setting them down on the table, she sat down. I could instantly tell she had been dancing as much Carrie had from the perspiration on her br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ew,” Lisa exclaimed. “Just about wore myself o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grinned and said, “You better start training with me. You’re too young to be so out of shap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Just for that I may not give you your drink I just bought and besides there’s nothing wrong with my shape, is there Becca?” Lisa placed her hand on her hip and flaunted her upper body at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ou look very lovely to me,” I repl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Stop it, Lisa, be nice to Becca.” Carrie spok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m sorry Becca,” Lisa responded. “Here take this wine as a peace offer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ly hadn’t been planning on drinking more as I still had memories of last night, but I was extremely thirsty and it would have been completely rude of me to not accept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then handed Carrie her drink and sat back in her chair. She then spoke to Carrie, “I saw you out there. You looked as if you were having a great ti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didn’t answer, but appeared immediately uneasy. “Yes,” Lisa continued, “I was watching when your left boob popped out and you adjusted your to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efore Carrie could respond from her stunned silence, I interjected, “You can’t blame her for that. Carrie certainly couldn’t have continued dancing with her breast hanging o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at’s to bad – a deal’s a deal,” Lisa responded with a big grin on her pretty featur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Does that mean I have to remove a safety pin.” Carrie said softly.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just shook her hea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finally decided to remove one of the pins that were holding her skirt waistband toget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ere, satisfied now?” Carrie asked sarcastically while sticking her tongue at Lis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t yet, but I will be,” Lisa responded and stuck her tongue out at Carrie in retur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w children, behave,” I exhor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y both laughed and I felt better. We sat for a few minutes imbibing our drinks and watching the other dancers, occasionally saying something cutting about another dancing coup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finished her drink and stood up. “I’m going to the ladies room, anybody need to join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and I declined and Lisa stopped behind me on her way. “Becca, sit still a moment. Your top is beginning to become untied. Let me fix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 second later my dress top was laying on my lap in front of me.  Lisa had untied it and I was sitting there half na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my God!” I squealed sitting there in shock for a longer moment as if paralyz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was laughing and so was Lisa as she stepped away. I finally thought to cover my bare breasts with my hands. Carrie finally stopped laughing and stood up to help me. As she held the top up for me I had to remove my hands for a couple of seconds leaving my naked breasts were completely visi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ost the clubbers had gone back to dancing by then, but a few diehard guys received another good look at them before Carrie was able to secure my top. She accidentally brushed one of my nipples and realized I they had become rock har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whispered in my ear, “I won’t tell Lisa, but you got off on that, didn’t you?”</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ah,” I sheepishly whispered ba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had since seated herself and spoke, “Secrets? I don’t like secre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at wasn’t funny, Lisa, what you did,” I said attempting to control my anger. I was pis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m sorry, Becca, but it was kind of funny,” Carrie admitted sheepishly.</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I sat there and steamed. </w:t>
      </w:r>
      <w:r>
        <w:rPr>
          <w:rFonts w:cs="Courier" w:ascii="Courier" w:hAnsi="Courier"/>
          <w:i/>
          <w:iCs/>
        </w:rPr>
        <w:t>I’ll get you back, I promise you that,</w:t>
      </w:r>
      <w:r>
        <w:rPr>
          <w:rFonts w:cs="Courier" w:ascii="Courier" w:hAnsi="Courier"/>
        </w:rPr>
        <w:t xml:space="preserve"> I thought as I glared at Lis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ad now shown both halves of my naked body, although thankfully not together and not for very long. Larry came back and asked Carrie if she were ready to return to the dance floor and she accep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 line of guys had shown up at our table to dance with me. I sighed in frustration but realized I would have to choose one of them or Lisa would just tell to me dance with one anyw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hose a guy in the middle of the line because I liked the shape of his hands. I have a thing for men’s hands and his were quite beautiful. He was okay looking and was at least taller then me, even with my five inch heels 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he led me onto the dance floor, he spoke, “You are very beautifu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ah,” I replied cynically, “particularly with my top off, hu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ill say this for him, he didn’t miss a beat and responded, “Your breasts are quite love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f course by now I was blushing furiously so I just said, “Let’s just dan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efore we started I asked him to wait a minute and I reached down and slipped off my shoes. No more teetering around for me! I held them by their thin straps in my right hand as we danced and I actually had a good time after I overcame my initial embarrass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mained on the floor dancing with him until I noticed Lisa had left to go back dancing. I thanked him for a good time and returned to the table. As I seated myself, I noticed Carrie sitting there looking extremely glu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s wrong and why aren’t you dancing?” I asked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My breasts slipped out three more times and each time I had to tuck them in. Lisa caught me all three times. I only have two safety pins left, and I’m afraid this outfit won’t stay together if I try to dance anymore. I didn’t mind having that towel-dress pulled off me because I wanted to do that, but I don’t want Lisa getting any ideas about trying that toni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was speaking of a past adventure she had told me that involved her wearing a towel for an entire weekend and wearing it to a nightclub to go dancing. It was disguised as a dress and it was arranged for one of her friends to pull it off her leaving her stark naked except for her high heels. She told me she had really gotten off on tha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t wasn’t long however before Larry was back and was asking Carrie to dance again.  She had been dancing almost continuously since we had arrive.  Couldn’t this guy give he a break.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figured he, as most guys, just wanted to see more of Carrie as the dress was starting to loose form.  She reluctantly headed back to the dance floor but this time danced a little more conservatively. As she danced close by I noticed her nipples had become hard showing her obvious arousal over her precarious situatio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Luckily there was serious of slow dances which hid her chess from site.  Larry was using the dance however to all but make out with her on the dance floor.  His hand were all over her bare back and were caressing her butt thought the thin dres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wanted to go out there and slap him but though it prudish of me so I waited hoping she song would end.  The next song was a fast dance song and Carrie seemed lost in the moment as she twisted and twirled. All at once the top came lose from the skirt.  Somehow the skirt stayed up but the top swung out wildly before she realized what had happened.  There she was all but topless in this thing makeshift skirt in the middle of the dance floor.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Luckily she realized what had happened and ran off the floor holding the top to her ches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Oh lord that was close,” she said in a shocked but excited voic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Lisa immediately came over and demanded another pi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reluctantly took out the second to last one leaving only a single safety pin holding the whole outfit together.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another minute had passed, I said, “Listen, it’s almost closing time anyway lets get out of here. Where’s Lis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explained Lisa was still dancing with a guy that she really appeared to be digging on. I leaned over closer to Carrie and waved to her to do the same. I didn’t want to chance being overheard. I then whispered to her my scheme and she was all for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stood up casually and glanced nonchalantly around the dance floor intently searching for Lisa and her dance partner. Carrie walked very gingerly not wanting her whole dress to fall off right there in the middle of the club.  Finally we spotted them in the very back part of the club. Lisa had probably maneuvered him there away from us. This was turning out to be even better and played right into our han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lked along one side of the club and Carrie walked along the other. We met behind Lisa and I realized she hadn’t spotted us as of yet. Much to our good fortune there was a slow song playing on the jukebox and the DJ was on a break. This meant that Lisa and her dance partner were wrapped around each other barely moving and there was even less of chance that she would notice us until we had stru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w moving very quickly, I stepped up behind Lisa in my bare feet. I squatted down and, after unhooking the clasp and pulling down the short zipper, I pulled her mini-skirt down to her feet! Meanwhile as Lisa was momentarily distracted by my actions, Carrie began to remove Lisa’s to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ile Lisa was fighting a losing battle for her top,  I was able to then whisk her skirt away from the area completely. Her dance partner stood as if he were totally paralyzed and he was smiling while staring at Lisa in her underdressed condi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Unfortunately for Lisa, although fortunate for everyone else who gazed upon her lovely form, she had chosen an abbreviated thong to wear. From her backside she looked completely naked as it had slipped up her cra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tepped around front of her and saw it barely covered her bush and her bra was very minimal also only covering her nipples and aureol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 are you guys doing?” Lisa screamed. “Give me those ba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ractically everyone in the club had stopped dancing and were staring at the three of us but, of course, in particular at Lisa, who looked quite sexy standing there in only her bra and panti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and I were laughing and carrying on by waving her clothes at her. Lisa must have figured out we weren’t going to return her skirt and top anytime soon and fell into a crouch attempting to protect herself from the star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explained, while she waved Lisa’s beaded purse at her, “Becca and I are leaving. You might want to come a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quickly retreated to the front door of the club. I stopped on the way to pick up the shoes from beneath the table where I had left them. Carrie and I hesitated at the door to see what Lisa would do when suddenly she burst through the crowd running as fast as if she were participating in an hundred meter das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flew by us and out into the parking lot. Carrie and I looked at each other in surprise. I don’t think either one of us thought she could run that fact. “We’d better go,” Carrie sugges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y the time we reached the SUV Lisa was hiding along side the car. Carrie grabbed the keys and jumped in the driver seat. Unlocking the doors Lisa jumped in the front seat and crouched down behind the dash board. Still grinning I climbed 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looked at Carrie and hissed, “I can’t believe you would treat your best friend that w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n our way to the car in the parking lot, Carrie and I talked about how made Lisa was going to be. I offered to take the heat but Carrie wouldn’t let me take all the blame mysel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nsequently Carrie replied, “Ah come one Lis, after all the things you’ve had me do you could use a little in retur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contradicted, “No, you get off on this. I do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 see Carrie just barely holding her laughter in. “Ok it was Becca’s idea but you deserve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Lisa glanced back at m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 tell Lisa was pissed at me, but you know the old saying payback is a bitch. “Just give me my clothes back so we can get out of he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snatched them from Carrie’s hand and started to put them on as we pulled out of the lot.  There was absolutely no conversation on the way back. In fact there wasn’t even any sound other than mine or Carrie’s occasional giggle as we thought back to how stunned and embarrassed Lisa had looked standing there in the club in just her undi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we reached the cottages, Lisa just jumped out and ran to their cottage. I began to worry that maybe I had gone too far. Lisa was a sweet young woman underneath it all and I wouldn’t have wanted to lose her good grac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s she going to be okay?” I wonde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replied, “She’ll get over it. You should hear some of the things she has done to me in the pa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reached down and undid the last safety pin and pulled the material off. She stood there totally nude with the moon light kissing her body softly. She looked so gorgeous standing there with the soft shadows crossing her every curve that I couldn’t believe i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Wow, I was in stunned silence as I took in the sight in front of me. I didn’t know what to make of my feelings as my nipples grew hard and my labia started to swell in excitemen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wasn’t right I said to myself and Carry broke the tension by asking, “Don’t you want your sheet ba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pulled myself together and softly said, “Un, No, um, you can keep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urned and ran toward my cottage before I did something I didn’t understand saying, “Well, um, good night then, um, maybe we can do something tomorr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k, Good night,” Carrie called out as she turned towards he cott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2:11:00Z</dcterms:created>
  <dc:creator>CAP</dc:creator>
  <dc:description/>
  <dc:language>en-US</dc:language>
  <cp:lastModifiedBy>CAP</cp:lastModifiedBy>
  <cp:lastPrinted>2003-05-14T10:35:00Z</cp:lastPrinted>
  <dcterms:modified xsi:type="dcterms:W3CDTF">2003-05-23T02:11:00Z</dcterms:modified>
  <cp:revision>4</cp:revision>
  <dc:subject/>
  <dc:title>Carrie in Training</dc:title>
</cp:coreProperties>
</file>