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YOUNG FUCKHOLE PHOTOGRAPHER</w:t>
      </w:r>
    </w:p>
    <w:p>
      <w:pPr>
        <w:pStyle w:val="Normal"/>
        <w:jc w:val="center"/>
        <w:rPr>
          <w:b/>
          <w:b/>
          <w:bCs/>
          <w:lang w:val="en-GB"/>
        </w:rPr>
      </w:pPr>
      <w:r>
        <w:rPr>
          <w:b/>
          <w:bCs/>
          <w:lang w:val="en-GB"/>
        </w:rPr>
      </w:r>
    </w:p>
    <w:p>
      <w:pPr>
        <w:pStyle w:val="Normal"/>
        <w:jc w:val="center"/>
        <w:rPr>
          <w:b/>
          <w:b/>
          <w:bCs/>
          <w:lang w:val="en-GB"/>
        </w:rPr>
      </w:pPr>
      <w:r>
        <w:rPr>
          <w:b/>
          <w:bCs/>
          <w:lang w:val="en-GB"/>
        </w:rPr>
        <w:t>by Euphoria</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s hard to believe, I know, but the following classified appears every week in the Saturday edition of the San Rachel Reader, a daily broadsheet out of Stan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o you want photographs of your children </w:t>
      </w:r>
    </w:p>
    <w:p>
      <w:pPr>
        <w:pStyle w:val="Normal"/>
        <w:jc w:val="both"/>
        <w:rPr>
          <w:sz w:val="20"/>
          <w:szCs w:val="20"/>
          <w:lang w:val="en-GB"/>
        </w:rPr>
      </w:pPr>
      <w:r>
        <w:rPr>
          <w:sz w:val="20"/>
          <w:szCs w:val="20"/>
          <w:lang w:val="en-GB"/>
        </w:rPr>
        <w:t xml:space="preserve">fucking? Or sucking your cock? Perhaps you'd </w:t>
      </w:r>
    </w:p>
    <w:p>
      <w:pPr>
        <w:pStyle w:val="Normal"/>
        <w:jc w:val="both"/>
        <w:rPr>
          <w:sz w:val="20"/>
          <w:szCs w:val="20"/>
          <w:lang w:val="en-GB"/>
        </w:rPr>
      </w:pPr>
      <w:r>
        <w:rPr>
          <w:sz w:val="20"/>
          <w:szCs w:val="20"/>
          <w:lang w:val="en-GB"/>
        </w:rPr>
        <w:t xml:space="preserve">like loving close-ups of your daughter's </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hungry anus being sucked out? How about </w:t>
      </w:r>
    </w:p>
    <w:p>
      <w:pPr>
        <w:pStyle w:val="Normal"/>
        <w:jc w:val="both"/>
        <w:rPr>
          <w:sz w:val="20"/>
          <w:szCs w:val="20"/>
          <w:lang w:val="en-GB"/>
        </w:rPr>
      </w:pPr>
      <w:r>
        <w:rPr>
          <w:sz w:val="20"/>
          <w:szCs w:val="20"/>
          <w:lang w:val="en-GB"/>
        </w:rPr>
        <w:t xml:space="preserve">your wife sucking your son's cock to </w:t>
      </w:r>
    </w:p>
    <w:p>
      <w:pPr>
        <w:pStyle w:val="Normal"/>
        <w:jc w:val="both"/>
        <w:rPr>
          <w:sz w:val="20"/>
          <w:szCs w:val="20"/>
          <w:lang w:val="en-GB"/>
        </w:rPr>
      </w:pPr>
      <w:r>
        <w:rPr>
          <w:sz w:val="20"/>
          <w:szCs w:val="20"/>
          <w:lang w:val="en-GB"/>
        </w:rPr>
        <w:t xml:space="preserve">climax or licking your daughter's pissy clit? Do snapshots of  </w:t>
      </w:r>
    </w:p>
    <w:p>
      <w:pPr>
        <w:pStyle w:val="Normal"/>
        <w:jc w:val="both"/>
        <w:rPr>
          <w:sz w:val="20"/>
          <w:szCs w:val="20"/>
          <w:lang w:val="en-GB"/>
        </w:rPr>
      </w:pPr>
      <w:r>
        <w:rPr>
          <w:rFonts w:eastAsia="Times New Roman"/>
          <w:sz w:val="20"/>
          <w:szCs w:val="20"/>
          <w:lang w:val="en-GB"/>
        </w:rPr>
        <w:t xml:space="preserve"> </w:t>
      </w:r>
      <w:r>
        <w:rPr>
          <w:sz w:val="20"/>
          <w:szCs w:val="20"/>
          <w:lang w:val="en-GB"/>
        </w:rPr>
        <w:t>young mouths choked with semen appeal?</w:t>
      </w:r>
    </w:p>
    <w:p>
      <w:pPr>
        <w:pStyle w:val="Normal"/>
        <w:jc w:val="both"/>
        <w:rPr>
          <w:sz w:val="20"/>
          <w:szCs w:val="20"/>
          <w:lang w:val="en-GB"/>
        </w:rPr>
      </w:pPr>
      <w:r>
        <w:rPr>
          <w:sz w:val="20"/>
          <w:szCs w:val="20"/>
          <w:lang w:val="en-GB"/>
        </w:rPr>
        <w:t xml:space="preserve">I shoot clothed and unclothed children before </w:t>
      </w:r>
    </w:p>
    <w:p>
      <w:pPr>
        <w:pStyle w:val="Normal"/>
        <w:jc w:val="both"/>
        <w:rPr>
          <w:sz w:val="20"/>
          <w:szCs w:val="20"/>
          <w:lang w:val="en-GB"/>
        </w:rPr>
      </w:pPr>
      <w:r>
        <w:rPr>
          <w:sz w:val="20"/>
          <w:szCs w:val="20"/>
          <w:lang w:val="en-GB"/>
        </w:rPr>
        <w:t xml:space="preserve">and after fucking. My specialty is open </w:t>
      </w:r>
    </w:p>
    <w:p>
      <w:pPr>
        <w:pStyle w:val="Normal"/>
        <w:jc w:val="both"/>
        <w:rPr>
          <w:sz w:val="20"/>
          <w:szCs w:val="20"/>
          <w:lang w:val="en-GB"/>
        </w:rPr>
      </w:pPr>
      <w:r>
        <w:rPr>
          <w:sz w:val="20"/>
          <w:szCs w:val="20"/>
          <w:lang w:val="en-GB"/>
        </w:rPr>
        <w:t>pre-teen anuses and cunts filled with cum and</w:t>
      </w:r>
    </w:p>
    <w:p>
      <w:pPr>
        <w:pStyle w:val="Normal"/>
        <w:jc w:val="both"/>
        <w:rPr>
          <w:sz w:val="20"/>
          <w:szCs w:val="20"/>
          <w:lang w:val="en-GB"/>
        </w:rPr>
      </w:pPr>
      <w:r>
        <w:rPr>
          <w:rFonts w:eastAsia="Times New Roman"/>
          <w:sz w:val="20"/>
          <w:szCs w:val="20"/>
          <w:lang w:val="en-GB"/>
        </w:rPr>
        <w:t xml:space="preserve"> </w:t>
      </w:r>
      <w:r>
        <w:rPr>
          <w:sz w:val="20"/>
          <w:szCs w:val="20"/>
          <w:lang w:val="en-GB"/>
        </w:rPr>
        <w:t xml:space="preserve">piss and child/adult orgies. Will travel. </w:t>
      </w:r>
    </w:p>
    <w:p>
      <w:pPr>
        <w:pStyle w:val="Normal"/>
        <w:jc w:val="both"/>
        <w:rPr>
          <w:sz w:val="20"/>
          <w:szCs w:val="20"/>
          <w:lang w:val="en-GB"/>
        </w:rPr>
      </w:pPr>
      <w:r>
        <w:rPr>
          <w:sz w:val="20"/>
          <w:szCs w:val="20"/>
          <w:lang w:val="en-GB"/>
        </w:rPr>
        <w:t>E-mail Mr. Seth at: fuckholes@pre-teen.net</w:t>
      </w:r>
    </w:p>
    <w:p>
      <w:pPr>
        <w:pStyle w:val="Normal"/>
        <w:jc w:val="both"/>
        <w:rPr>
          <w:sz w:val="20"/>
          <w:szCs w:val="20"/>
          <w:lang w:val="en-GB"/>
        </w:rPr>
      </w:pPr>
      <w:r>
        <w:rPr>
          <w:sz w:val="20"/>
          <w:szCs w:val="20"/>
          <w:lang w:val="en-GB"/>
        </w:rPr>
        <w:t>(this is a fictional request)</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 route to an all-day photo shoot at a medium-sized elementary school, the notorious Mr. Seth made his second house call for the day. The first call had ended with Seth fucking the throat of a curious six-year-old nymph as her mother writhed on the floor masturbating and pissing her shit-stained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eing of independent means, it was customary for Seth to accept "alternative" methods of payment for his work as he preferred the currency of flesh to cold, lifeless cash. After coming in the child's grateful throat and molesting her smooth, sticky slit (with mother's smiling approval), Seth shot a roll of film featuring the mother sucking sperm out of her lovely daughter'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 Seth strode down the driveway to his waiting Bentley, the little girl Seth had just fucked, sucked and photographed ran up to him, removed her panties, fingered her bottom and gave the photographer her finger to taste. Seth sucked it adoringly, enjoying her delicious anal secretions; then he kissed the little whore's piss-hole by way of a warm farewe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y 8.30, Seth was on the road again and at his next appointment, his second for the day. </w:t>
      </w:r>
    </w:p>
    <w:p>
      <w:pPr>
        <w:pStyle w:val="Normal"/>
        <w:jc w:val="both"/>
        <w:rPr>
          <w:sz w:val="20"/>
          <w:szCs w:val="20"/>
          <w:lang w:val="en-GB"/>
        </w:rPr>
      </w:pPr>
      <w:r>
        <w:rPr>
          <w:sz w:val="20"/>
          <w:szCs w:val="20"/>
          <w:lang w:val="en-GB"/>
        </w:rPr>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ile her aunt - a slim brunette whose panty-line was visible through her cream skirt - prepared lunch in the kitchen, four-year-old Jody Stevens gazed directly into Seth's camera lens in the bedroom. She pulled her pussy-lips open proudly, revealing a tiny, moist, little-girl fuckhole that begged for atten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th, mindful of his next job (photographing an entire school of creamy pre-teen cunts) clicked off three full-length shots of the gorgeous, blonde moppet before screwing on his close-up lens. Jody looked relaxed and happy. She was enjoying the attentions of Seth's camera. "Why don't you be a good girl and put your legs together, sweetie," he suggested, sliding a pillow under her head. He had a fondness and a talent for smooth, uncluttered shots of pursed, moist, pre-teen girly-slot. Jody complied with the photographer's suggestion, flashing a cheeky smile as her swollen clit glistened. "That's beautiful," the lensman said, dropping to his knees to shoot the child's body from bed level, a favorite angle that placed a little girl's vagina in the foreground of a s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ison, Jody's mother, popped her head into the room five minutes later. She offered the photographer a Coke that she had warmed in her pregnant cunthole and stared longingly at Jody who was now on her hands and knees, bottom in the air. Seth had shown the little girl how to spread her ass-cheeks so she could show off her anus to anyone who wanted to see it. "You'll meet many boys who'll want to put things in your bottom," Seth had told Jody. "You should always be ready to let them."  The girl was enjoying the sensation of being stretched and stared at. So was Alison. "Just spread your dirtchute a little wider, honey," Seth said, motioning to her. He racked focus as he zoomed in to her anus. "Show me where you go to the toilet," he said. "Show me where mummy likes to lick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lison grinned as Jody opened her cheeks with both hands, revealing her baby-sized snatch and a tight, pink rectum. "Very nice," Seth sighed, clicking furiously. "Very, very nice." Seth licked his finger casually as Alison looked on, then pushed it casually into the child's exposed hole, opening it up for his camera. He tasted it before snapping off another series of extreme close-ups. The little girl, like most little girls, tasted like heaven. "Now turn over and show your mummy what I taught you," the photographer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ody's gaze met Alison's as she lay down on her back and raised her legs, placing her ankles behind her ears. Her cunt gaped open like a hungry mouth and she flushed with girlish pride. "Aren't you clever?" Alison said, sitting down beside her daughter. She stroked her daughter's lips and gave the child's clit a friendly rub, then a kiss. It tasted of sweet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ow about some shots together?" Seth suggested as he loaded a new roll of fil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question gave Alison a start. She considered the possibility for a moment and tasted Jody's scent on her fingers. It was a fact that she'd been enjoying Jody's openings for several years now, but she'd never entertained the idea of being photographed with her daughter. Nevertheless, she regarded Seth thoughtfully and smiled, her resistance melting: "Oh, why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 moment later, mother and daughter were both naked, side by side, on the bed. Jody still had her ankles behind her ears and her fuckholes were still gaping open. "Alright, Alison," Seth said. "I want you to copy Jody. I want you to show me your cooze too. I want to see two filthy whores." Alison, a little coy, spread her legs slowly and raised her ankles, revealing a virtually hairless, slightly swollen cunthole. Below it, tiny blonde hairs carpeted her rarely fucked anus. The older woman's eyes met Seth's. "Is that filthy enough for you, Mr. Seth?" Alison sig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You have a beautiful shitter," the lensman said, his eyes sweeping from mother's cunt to daughter's. "I wish I could dedicate an entire book to it." Alison smiled gratefully: "Maybe some other time," then she looked sideways at Jody. "I prefer hers myself," she said. "I think it's prettier." Alison fingered Jody's anus and sniffed her finger. "Certainly smells as good as it tastes. Believe 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th's gaze shifted marginally to Jody's rectum. Jody, like any girl with a hint of self-awareness, waited for the photographer's appraisal. "Your bottom is so pretty I could eat it all night," he said, bringing a smile to the child's face. "Mummy eats it all night sometimes," Jody said. "I like mummy eating my bottom." (And I bet mummy likes having her bottom eaten too, Seth mused to him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eth glanced at his watch. It was eleven-thirty. He was due at the Berry Lake Elementary at twelve-thirty. He needed to get cracking. "Alright, ladies," he said, looking up from his watch. "Let's take some pretty pictur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photographer snapped off several shots of Alison and Jody lying side by side, cunts split open, clits exposed. Essentially, they were showing off their fuckholes. Most of the family sets Seth shot featured many, many compositions of this nature. Most women adored showing their cunts off to their daughters or sons, especially if they were showing off their holes too. Seth shot both ladies spreading their assholes and spreading each other's assholes too. Seth made Jody lick Alison's cunt before Alison lifted Jody up onto her face for a  piss. The photographer captured Jody pissing into Alison's mouth before expending an entire roll on Alison tongue-fucking Jody's cunt and asshole. "I usually tongue her clean after she's toiletted," Alison smi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he'd wrapped, Alison masturbated furiously as Seth rubbed the head of his cock all over Jody's virgin cunt, smearing pre-cum on her clit and down the sides of her baby-labs. He fingered her anus too and suggested that he'd like to be the first to shoot a load of "baby-milk" into it. "Baby-milk for the baby!" he quipped. A moment later, Jody was on her hands and knees and Alison was spreading her ass-cheeks to display her daughter's tasty shitter. Seth, jerking his cock furiously, positioned the bulbous head of his cock over Jody's yawning hole as he began to come. He shot several streamers of semen into the little girl's rectum until it was full and spent the rest of his load in Alison's hungry mouth. It had been another successful photo-sho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twelve twenty-five, Seth pulled into the parking lot of the Berry Lake Elementary school where Principal Jack Temple met him. Temple and Seth shook hands and, gesturing to a plush, red building, Temple led Seth directly to his off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appreciate you making the time to capture the beauty of our children on film," Temple smiled as he took a seat behind his desk. Lara Knox, Temple's delicate pre-teen assistant, passed Seth a thick sheaf of papers. Seth skimmed through them as Temple spoke: "Some of the more conservative parents decided not to take advantage of your services, Mr. Seth. Their children will not be part of the sessions this afternoon. I've given them the afternoon off. The parents of the remaining students have all signed the release forms you now hold in your hands. I should point out that the parents wishing to take advantage of your talents are in the majority. Those not wanting to participate represent less than eight per cent of the student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eth scanned the "Special Requests" section of one of the release forms. One couple had requested that their eight-year-old daughter be photographed "with a man's penis in her anus (preferably her teacher)". Seth smiled and turned to another page. "Gangbanged" was scribbled in the "Special Requests" section; "cunt-raped" was written in another. The photographer turned to Temple, his eyes dropping. The principal's hand was up the skirt of his pre-teen assistant. The child appeared to be enjoying the attention. She was squirming as she smiled. "Some interesting requests," Seth grin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hope everything's in order, Mr. Seth," Temple said, pulling his fingers out of Lara's box and licking them. "Lara here will help you find your way around." Seth looked down at Lara and met her gaze. "Lara's very pretty," Seth said, slightly embarrassing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ra's Principal Temple's fuck-hole," Temple said matter-of-factly. "You're free to rape or use her as a toilet if you like." Lara nodded her head and raised her skirt, showing Seth her bare bottom. "Principle Temple likes to screw my bottom," she said proudly. Temple nodded obligingly and led Seth to the door. He extended his hand officiously: "Good luck, Mr. Seth. I look forward to seeing your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ra took Seth's hand and led him down a corridor. The smell of the girl's recently-fucked vagina was strong. "Do you attend classes too, Lara?" Seth inquired. Lara shook her head emphatically. "Oh, no, Mr. Seth, I'm just Principal Temple's fuck-girl. I don't need to know how to read and write to be a porno star." This declaration filled Seth with lust. He felt an immediate urge to toilet in the child's lush cunt as they continued down the corridor. "Are we nearly there, Lara?" Seth inquired. "It's just up here," Lara said,  pointing to a green door. "I see it," Seth said. He stopped walking. "Sweetheart, would you mind if we ducked into the boys' toilets for a quick piss-fuck?" Lara shook her head excite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moment later, Lara was kneeling on the floor of a toilet cubicle. Her head was in the bowl and her bare, perfectly rounded bottom was waiting for Seth's "piss-fuck". She'd never had one of those. Seth took his penis in one hand and spread Lara's anus with the other. Pressing against her, he directed a steaming fountain of piss into her. He then shook off, zipped himself up and headed off. Lara hiked her panties up and chased after Seth, her tight, willful bottom-hole springing a l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th's first assignment was a class of second graders. The girls seriously outnumbered the boys. The room was abuzz was excitement. The children's teacher, Mr. Burg, had whipped them all into a frenzy. They all watched with intense curiosity as Seth prepared his cameras and umbrella stands. The photography session would take place in the classroom that they had converted into a make-believe jungle. Lara helped Seth set up his equipment. It comforted Seth to know that the little girl's anus was filled with his urine. Later he'd fill it with something more fert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r. Burg rallied his charges. "Alright, children, I want you to all sit down on the floor for the cameraman and take your clothes off." The children dropped to the floor like leaden weights. Skirts, shirts, shoes, socks and pee-stained panties were tossed into a big, neat pile. Seth looked up from his camera at the delicious cornucopia of hairless slits, perfect bottoms, smiling faces and semi-erect penises that awaited his instructions. This was going to be an inspired shoot. Burg stood the tallest girls and boys up as he instructed those in the mid-height range to kneel in front of those standing. The shortest children were asked to sit at the front of the group. Satisfied that his students were ready for their photograph, Burg turned to Seth and nodded, passing the baton seamlessly to the photograp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th scanned the children's bodies, feasting his eyes on their puffy-lipped vaginas and silky-smooth skin. Even the boys looked enticing with their flawless penises and tiny ball sacs carrying warm loads of creamy ejaculate. "Good afternoon, children, I'm Mr. Se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ood afternoon, Mr. Seth," the children intoned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your teacher has told you, I'm here to take some special photographs of you. The first photo I want to take is a picture of everybody together. Are you ready fo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Mr. Seth," the children replied, not at all self-conscious of their nudity. Seth saw plenty of cunts he immediately wanted to rape and abuse. There wasn't a pubic hair in sight. Out of the corner of his eye, Seth also spied Lara fingering her bottom as his urine traveled down her leg. It formed a modest puddle by her bare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th picked up his camera and placed it on a tripod. "Alright, children," he said, "I want you all to smile for me. You ready?" The children nodded. "Okay, here we go. I want you all to say after me: Fabulous Freddy Fucked Five Very Hot Vaginas." The children hesitated: "Go on," Seth ur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abulous Freddy Fucked Five Very Hot Vaginas," was the synchronous response. Seth snapped off five shots of the naked children. "Very good," he said as the children giggled to themselves. "Now we'll try something differ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or the next shot, Seth asked Mr. Burg to get the children to kneel down with their backs to the camera. He took Burg aside and whispered: "I want to see the boys' asses and balls and the girls' slits." As Seth screwed a new lens onto his camera and gave Lara's girly-mound a gentle rub, Burg placed the mid-height children on chairs and the tallest children - those at the back - on three desks he'd pushed together. The result was twenty-three pre-teen bottoms and vulvas facing the camera lens. "I think the children are ready," Burg announc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th, distracted by Lara's piss-filled fuck-slot (which she cheekily displayed to him), smiled at Burg and gave him the thumbs-up. The photographer shot to his feet and pranced around the group like a starved tiger looking for prey. Finding angles that best showcased the children's finest assets, he quickly exhausted three rolls of film. He even found a moment to screw on a zoom lens and capture several "clandestine" close-ups of a particularly fine vagina and one little girl's pink, perfect rectum. He barely resisted the urge to plunge his cock into it and fill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became almost impossible for the children to remain totally still, so several of them tended to sway and wriggle restlessly as Seth's close-up camera explored their curves and openings. He filmed them in fours, threes and sixes, always moving, always alert and always lusting for their bodies. Ultimately, it was Seth's strong lust for pre-teen fuck-holes that gave his photographs with that indefinable mag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the group shots came the "Special Reque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parents of the above-mentioned lass with the perfect rectum had requested, not surprisingly, a photograph of their daughter taking an erection in her rear. The erection should, if possible, be that of her teacher. Mr. Burg was happy to oblige. The little girl climbed onto Burg's lap and, after some resistance, took his massive erection completely into her baby shithole. Naturally, her hole was gaping like a cave when Burg finally pulled out. Seth also shot his own penis being forced into the child. The other children looked on excited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th shot one boy sucking his best friend's penis. Another boy pissed into a tiny redhead's open mouth. Her parents had request that she be "choked with urine". One blonde girl with glasses had her cunt filled with Mr. Burg's piss as Burg licked the asshole of a boy he was holding up by the ankles. A slightly overweight girl sat on the floor and shitted. She then smeared the shit around her nipples. Her parents' "Special Request" had been for her to be shown "enjoying her own shit as much as we enjoy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shooting several solo shots of numerous eight-year-old girls thrusting pencils and pens into their slots, Seth filmed himself raping the anus of a young blonde boy named Peter. Young Peter decided mid-rape to take Mr. Burg in his mouth. Burg choked him with semen and allowed one of the watching girl's to clean Seth's penis after he'd come in Peter'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photographer spent the following two hours photographing the third and fourth graders. Again, most of the students were female and their bodies were developing nicely. For the first group shot of the third graders, Seth asked them all to lay on their backs, spread their legs and piss. Getting them to piss on command took some coaching, but Seth captured some sensational, golden action. He zoomed in also and stole several close-ups of nine- and ten-year-old snatches squirting urine streams. He got one or two beautiful cocks, too. One boy even took it upon himself to piss into the shapely ass-crack of the girl standing beside him. She didn't seem to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 want to see her enjoying a sticky adult fuck-slot" was one Special Request that Seth met with great eagerness. He positioned the young girl in question, a shy type with golden braids, on the floor. Her teacher, a tall, athletic woman in her late twenties, then lowered her creamy, unshaven cunt onto the face of the girl. She then ground her clit and semen-filled fuck-hole into the mouth of the girl. Seth's favorite moment was when the semen from the teacher's cunt (deposited there by one of her young students a minute earlier) trickled out of her gape into the child'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ng Lara enjoyed accompanying Seth around the school and was constantly inviting him to fuck her or fill her with urine. Seth went one better. Between photographing the third graders and the fourth graders, he entered the female toilets with Lara and abducted a beautiful, raven-haired Japanese girl named Oke from one of the stalls. As he stuffed a new roll of film into his camera, Lara laid on the floor and spread her vagina-hole. Seth then instructed Oke, who was an eager listener, to squat over Lara's vagina and shit into it. Seth followed the action with his close-up lens and snapped a series of shots focusing first on Oke's hilarious efforts to shit and then on Oke's relief at finally shitting. Seth then panned down to Lara's shit-filled vagina. "Push it in further, sweetie," Seth said encouragingly. Lara responded by opening her legs wider and forcing Oke's delicious brown offerings deep into her hole. Oke even offered Lara her own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fourth graders, for the most part, were semen-obsessed. Typical of the many "Special Requests" was "want her face covered in cum" or "want cum dripping out of her dilated bung". Seth saw to it that these requests were followed to the word. Most of the little boys were extremely keen to splash their climaxes on their female classmates' faces. One boy even tried to ass-fuck one of the girls he was jerking off on. Lara started to suck Seth's cock as he photographed. The sensation of being sucked while photographing added several spikes of inspiration to Seth's creativity. The photographer erupted in Lara's mouth as he photographed two ten-year-old boys sucking cum out of their male classmate's anus. Seth shot twice in Lara's cunt as he photographed a female teacher, Miss Ann, giving a boy named Troy her ass to lick just after she'd shitted in a gorgeous blind girl's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rincipal Temple supervised the shooting of the fifth grade. He fingered the greasy cunt of a chubby black girl as he watched three of his female students, lying side by side, catching Seth's cum between their waiting thighs. Seth included himself in this particular scenario because the "Special Request" had designated "taking the photographers cum in their dirty baby-holes". Seth took several close-ups of the girls' semen-stained boxes, framing each slit as though it was a Rembrandt. Lara watched from the sidelines as she took two eager, young boys in her rectum. Never an easy maneuver, of course, especially for an eight-year-old.</w:t>
      </w:r>
    </w:p>
    <w:p>
      <w:pPr>
        <w:pStyle w:val="Normal"/>
        <w:jc w:val="both"/>
        <w:rPr>
          <w:sz w:val="20"/>
          <w:szCs w:val="20"/>
          <w:lang w:val="en-GB"/>
        </w:rPr>
      </w:pPr>
      <w:r>
        <w:rPr>
          <w:sz w:val="20"/>
          <w:szCs w:val="20"/>
          <w:lang w:val="en-GB"/>
        </w:rPr>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fter Seth had finished shooting the fifth graders, Temple asked Seth to shoot him busting the cherry of the chubby black girl. He didn't waste much time with preliminaries. He simply threw the girl over a chair and, totally unexpectedly, drove his steely erection up her anus. No warning. No lubrication. His forcefulness caused the child to scream. Even Seth reacted, reaching quickly for his camera as the rest of the stunned class looked on. But Temple continued his assault on the black girl's rectum until pain became pleasure. Seth expended an entire roll on the anal and vaginal penetration of the girl and accepted Temple's offer that he fuck her too. Setting his camera on automatic, Seth mounted the black beauty and shot a large, hot load into her tight, pinks folds before pulling out and splashing the remainder on her flat, penny-size nipp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emple returned to his office with the black girl: her name was Tina. He pointed out that he'd only just begun to teach her what pleasure her ass and cunt could bestow. Seth and Lara moved on to the sixth grade where they were greeted by a stunning student teacher named Kelly. Kelly was seven months' pregnant and dressed in denim shorts and a tight, white tee-shirt. Her charges, twelve girls and seven boys, were already naked when they stood to greet Se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ave you had a good day, Mr. Seth?" Kelly asked, meeting Seth's stare and holding it. "We've heard many wonderful things abou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ve had a wonderful day," Seth replied. He smiled casually. "I've met a lot of wonderful people too." Seth stared at Kelly's belly. "Who's the lucky father?"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elly turned and looked at the seven naked eleven-year-old boys. "I don't know," she said, motioning to the boys. "They've all played 'Teacher's Cunt'" The boys laughed and played with their cocks. The girls gig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ra stepped out from behind Seth and handed him the "Special Request" forms. Seth scanned them closely. "...my boy fucking that pregnant slut teacher" read one. Another read: "My little princess getting her ass busted open".  Seth looked up and smiled at Kelly: "Better get to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f there's anything I can do, Mr. Seth," Kelly smiled. "Just holler". You can do plenty, Seth thought. Maybe I'll start by raping that pregnant piss-hole of yours. Then I'll splash your baby's face with cum when she's bo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group shot was a winner. It was a daisy chain. Boys sucking boys. Girls sucking girls. With Kelly spread-eagled in the middle. The sequence reached its climax when several boys came simultaneously in each other's mouths. Kelly, of course, jumped to her feet and sucked the boys' mouths clean as Lara dashed forward to suck her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hooting of the "Special Requests" took some time. Kelly fucked three of the little boys and ate shit out of one boy's ass. She also played with it and stuffed most of it into her ravenous vagina. The little girl who's asshole was to be "busted" was a pale, cute moppet with kiss-curls and dreamy, light blue eyes. Seth himself volunteered to abuse her ass. He set his camera on auto again and spent ten minutes sucking the musky scent from her rectum before making an attempt to enter it. The girl, Lois, was a live one. Though shy at first, she responded positively to Seth's ass-licking by thrusting her anus at him and motioning to Lara to join her. Lois sucked Lara's raw, red asshole as Seth forced his way into her. It was a tight squeeze. Lois couldn't help but tense up. But when Kelly suddenly appeared beside Lois and began to lick her ass right where Seth was trying to screw it, Lois finally relaxed and, like magic, welcomed Seth's erection into her bowels. The other students surrounded Lois as Seth ass-fucked her. The little girls started to finger themselves and exhibit their own shitters to the boys who were also masturbating to the sight of Lois buttfucked. Minutes later, the boys were pushing their penises into the enthusiastic bottom-holes of their female classmates as Lois's bowels were flooded with Seth's creamy spe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ra faired well also because she managed to lick Kelly's rectum as Lois ate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th's camera began to rewind automatically just as Seth extracted his cock from Lois's busted shitter and plunged it eagerly into Kelly's greedy mouth. The boys all came in the girls' bottoms and then discovered the pleasure of sucking their own semen from a just-fucked anus. When Kelly had finished sucking Seth's cock, she invited him to piss-fuck her anus. The children watched in awe as Kelly bent over her desk and took litres of Seth's piss in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en minutes later, Mr. Seth was standing in Principal Temple's office. The chubby black slut Tina was being fucked in a dark corner by five male teachers as Temple shook Seth's hand and smiled: "I can't wait to see the photographs, Mr. Seth. I'd say you're on a winner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d have to agree," Seth smi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th then moved towards the door. Lara jumped up into his arms and kissed him hard on the lips. Seth's tongue met h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I best be off, sweetheart," Seth said, looking at Lara with sad eyes. "I'm going to miss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ra was too choked with emotion and boy semen to respond. A tear rolled down her cheek. She reached down and squeezed Seth'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emple picked up on Lara's dis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erhaps you can accompany Mr. Seth on his photo shoots," Temple said, his charity shocking Seth. "I'm sure Mr. Seth could do with an assist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eth looked stunned. "Are you sure, Principal Temple?" Temple nodded and motioned to Tina. "I have a new fuck-hole now, Mr. Seth," Temple grinned, gesturing to his black child-whore. "My education of young Lara is complet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ra smiled and hugged Seth. "Can I really be your assistant, Mr. Seth? Can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d love you to be my assistant," Seth sigh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it's settled," Temple said. "Jolly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ipee!" Lara yelled, giving Principal Temple a grateful smile. "Thank you, Principal Temple. Thank you for making me the best fuck-slot in the sch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 your Mr. Seth's fuck-slot, dear," Temple pointed out. "I hope you'll let him do whatever he wants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ra shook her head and wrapped her arms around Seth's shoulders. She said: "Mr. Seth, you can fuck me or rape me or shit in me or piss in my mouth whenever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m sure I will," Seth nodd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Seth and Lara walked hand-in-hand away from the school. After Seth had opened the passenger door of the Bentley to let his beautiful pre-teen fuck-toy inside, he laughed to himself because he knew he'd be back to do it all again next week. As was his custom, he'd deliberately overexposed every photograph, thus necessitating a complete re-shoot. </w:t>
      </w:r>
      <w:r>
        <w:rPr>
          <w:sz w:val="20"/>
          <w:szCs w:val="20"/>
        </w:rPr>
        <w:t>He'd call Temple tomorrow and break the "bad" new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GB"/>
        </w:rPr>
      </w:pPr>
      <w:r>
        <w:rPr>
          <w:sz w:val="20"/>
          <w:szCs w:val="20"/>
          <w:lang w:val="en-GB"/>
        </w:rPr>
        <w:t>Mr. Seth got into the car and reached down between Lara's creamy thighs as he started the engine. Life is what you make of it, he thought, pushing his finger deeper into fertile grou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6:37:00Z</dcterms:created>
  <dc:creator>chiabaut</dc:creator>
  <dc:description/>
  <dc:language>en-US</dc:language>
  <cp:lastModifiedBy>chiabaut</cp:lastModifiedBy>
  <dcterms:modified xsi:type="dcterms:W3CDTF">2005-10-28T17:22:00Z</dcterms:modified>
  <cp:revision>3</cp:revision>
  <dc:subject/>
  <dc:title>Whatever happened to Amanda,  The first two weeks</dc:title>
</cp:coreProperties>
</file>