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Wicked Mummy</w:t>
      </w:r>
    </w:p>
    <w:p>
      <w:pPr>
        <w:pStyle w:val="Normal"/>
        <w:jc w:val="center"/>
        <w:rPr>
          <w:b/>
          <w:b/>
          <w:bCs/>
          <w:lang w:val="en-GB"/>
        </w:rPr>
      </w:pPr>
      <w:r>
        <w:rPr>
          <w:b/>
          <w:bCs/>
          <w:lang w:val="en-GB"/>
        </w:rPr>
      </w:r>
    </w:p>
    <w:p>
      <w:pPr>
        <w:pStyle w:val="Normal"/>
        <w:jc w:val="center"/>
        <w:rPr>
          <w:b/>
          <w:b/>
          <w:bCs/>
          <w:lang w:val="en-GB"/>
        </w:rPr>
      </w:pPr>
      <w:r>
        <w:rPr>
          <w:b/>
          <w:bCs/>
          <w:lang w:val="en-GB"/>
        </w:rPr>
        <w:t>Written by singledad</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know why I decided to do it. Perhaps it was that I was abused as a little girl, perhaps I wanted to make all little girls suffer the same fate, I really don't know. What I do know is that since my kids were little, I mean seriously little, ten months to be precise, I had worked on them, sexually and in cruel ways, smacking them more than was necessary, Oh there are so many ways to be cruel, and I enjoy it so mu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uppose I'm a lousy Mother really, the Psyco's and counsellors tell me it's a mammoth grudge against...well everyone, they took my girls away from me once, they're back now though, the experts said that an abused person can go one of two ways, either fiercely protective of their offspring or as in my case unfortunately for the girls, abus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issed their dad off, he was a wimp anyway, and for as long as long as I remember I have brought men-friends and girlfriends home, and actively encouraged them to abuse the girls too. God we've had some kinky times, I sometimes think there's nothing I wouldn't do or let happen when I get away on my sex tri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Carol and Helen are three and five now, and I am still only twenty two, I have my looks, and some say a neat figure, my tits are small, and my hips are slim, I could pass off as a schoolgirl, I only know that because I have done on occasions, I must tell you about some of those sometime...sooo h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lso have a strange friend, she's called Melinda, a ten year old girl, it was strange she kind of befriended me in the mall, she asked if she could push the pram that was two years ago, she's just hung around ever since, she's a bit of a loner, doesn't have any friends, she babysits sometimes. She'd been around for about a year, when I decided that she was cute enough for me to make a move on, I remember it was a hot afternoon and she was sitting around the flat as usual, I asked her if she fancied a soda, she joked she'd rather have a be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kid" I said "You're nine, a bit young for a be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OK I know" She replied "That's what I knew you'd say" she sul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ecided that I would give her some beer, just to see how she would react, I got some really strong export lager and poured two glasses, and gave her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cool" She said cheering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slugged it back, I told her steady on, as it was quite strong, I poured her another and tiold her that it must be a secret, as she was so underage I would get into troub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just what my Dad says, what is it with grown-ups and secrets" she moa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Your dad gives you beer?" I quizz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yes" she replied "But that's not what the secret's are about, I asked her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they won't be secret's if I tell you will they" She went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said that as we had made a secret with the booze, she could tell me hers, she went quiet for a bit, then she sai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when mum goes out he likes me to stand above him while he lays on the floor, he looks up my dress, for ages,, he reaches up and twiddles with my knickers, he'll put his fingers up past the leg holes, and tickle me on my privates, he has done for as long as I remember, I'm sorry you must be so shocked and you probably hate me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quiet now, and decided to tell her about my childhood experien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I don't think any less of you, in fact, well I had the same sort of thing when I was a little girl, my Daddy did that and much more to me, does your daddy do anything else with you?" I poured out my sto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 had got close to me on the sofa, the beer was making her slur a bit, she was tearful and I reached for her, I felt more tenderness towards her than even my own kids, I suppose it was because she was going through what I suffered, well, she and I cuddled close, and it seemed natural when my hand slid up her summer dress, she didn't resist, and my hand stopped right over her sex, outside her knickers, I smoothed my fingers along her crack, I could feel the outline of her labia, so fat and smooth, I was getting really turned on, her legs had drifted apart, and her knickers were getting rather damp, its not unusual for a sexually active child to get wet in sexual situations, I know I used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ell me more sweetheart, it gets me so horn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l started to tell me of her sexual encounters, her dad was a real sex maniac, apparently he'd masturbate and piss into a cup or something, all day long and when she got home from school, they's go to the bathroom and he'd make her drink it real slow as he jacked off, sometimes she was sick, and he made her tell him when she felt like that and kiss her as she vomited, he'd get perverse pleasure out of actually eating her sick from her mouth. I was fingering myself by this time, so turned on the sicker the things she said the more horny I beca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metimes her dad had told her to mess her knickers before she left for school, and to walk around in them all day and not go for a shit, and in the afternoon when she got home he would bundle her upstairs and strip her roughly, he'd take her in the ass, while he pulled her soiled knickers over his head, actually sucking the dirt from them as he pummelled her asshole, she knew what was coming after he'd shot his load in her ass, he'd pull the dirty penis from her all coated with shit and cum, and she'd have to lick it cl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breathing rapidly and approaching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a bastard, you poor little thing" I sympathi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ve got rather used to it, actually miss it when we can't get together, and he does give me lots of extra pocket mon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so turned on, I said I was going to have to suck her between the legs, she giggled such a sweet girlie giggle, it nearly tipped me over the edge, I was thinking how little tenderness I showed or felt towards my own little ones, I knelt between little Mel's legs and pushed them apart, the heat of her sex hit me along with a musky smell, almost what I would expect from one of my girlfriends, but with a little girl smell that I can't explain. It was enough to give me my first orgasm, I shuddered as my face landed roughly in little Mel's knickers, I breathed in hard through the material, and I knew that she would give me hours of sex f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ucked that little girl through her knickers, I drew them to the side and gazed lovingly at her swollen pink slit, clear liquid dribbled from it, and I licked the strand into my mouth, I managed three shattering orgasms and she must have had several more before we finished in a heap of sweat and stickin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you want me to wash your face?" She asked </w:t>
      </w:r>
    </w:p>
    <w:p>
      <w:pPr>
        <w:pStyle w:val="Normal"/>
        <w:jc w:val="both"/>
        <w:rPr>
          <w:sz w:val="20"/>
          <w:szCs w:val="20"/>
          <w:lang w:val="en-GB"/>
        </w:rPr>
      </w:pPr>
      <w:r>
        <w:rPr>
          <w:sz w:val="20"/>
          <w:szCs w:val="20"/>
          <w:lang w:val="en-GB"/>
        </w:rPr>
        <w:t>"Mmm that would be nice" I replied dreamily</w:t>
      </w:r>
    </w:p>
    <w:p>
      <w:pPr>
        <w:pStyle w:val="Normal"/>
        <w:jc w:val="both"/>
        <w:rPr>
          <w:sz w:val="20"/>
          <w:szCs w:val="20"/>
          <w:lang w:val="en-GB"/>
        </w:rPr>
      </w:pPr>
      <w:r>
        <w:rPr>
          <w:sz w:val="20"/>
          <w:szCs w:val="20"/>
          <w:lang w:val="en-GB"/>
        </w:rPr>
        <w:t>"With pee pee, I mean" She ad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hadn't thought of that before, I know my dad used to like to piss on my face, and loved me to piss all over hi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cherub, that'd be cool" I positioned my face in between her little legs and she lifted her bottom a bit and strained, I heard a rushing sound and clamped my face on her knickered pussy, the warm salty urine flooded my mouth and I was hooked completely, I slurped and drank, it soaked my shirt and bra, my hair was soaking, she seemed to piss for ages, when it stopped, I felt a great compulsion to kiss her, I scooted up and ground my mouth onto hers, her mouth opened and her tongue shot out, we french kissed for ages, I had retained some of her piss in my mouth and we passed it back an forth till we'd swallowed it. We broke apart panting for br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was my first experience with Mel, we have had many, in combination with my girlfriends, my man-friends and my children, in fact she stays at my place more than she goes home, she says her dad is very jealous, but she has so much on him he dare not say an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on toe the story of the day at the Mall. Mel and I decided to tart the girls up, you know, make up and slutty clothes, we treated them rather like they were dolls, dressing them undressing them and having tea parties and stuff, only they were real, and all the playing had sexy endings. That afternoon we did a real good job, three year oldCarol was dressed in a little short skirt, tight to her chubby baby body, she had two pairs of cotton knickers, needed for the perverse thing I had planned, Mel made her up, she didn't like makeup, it tasted yukky she said, red lipstick and eye shadow, she looked a sexy sight, she had a crop top that showed her little belly, and her hair was piled up on top of her head.  Helen the five year old, I decided on a modified school uniform, extremely short pinafore dress, two pairs of knickers, which would be visible most of the time, blouse tied in a knot at her waist so her tummy was visible, knee length white socks and patent strap sande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I nearly fancy them myself!" I said when they were ready, we were going to the Mall, and I would parade them, I also gave them quite a few beers, and said that I expected them to pee their knickers before we came home, I was so turned on in the Mall, I saw the stares of passers by. At one stage Helen sat next to me on the bench and I heard a rushing sound and saw piss flooding down her legs over the seat and puddling on the floor, I saw one chap who couldn't get his eyes off Helen, I flipped her skirt back to show him, he had such a boner that he couldn't hide it, I whispered to Helen to go over to him and tell him she'd pissed herself, and to come over to see her mummy, she trotted over and he came back with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irty little cow isn't she?" I said to the amazed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e have a feel see how wet she is" I off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n looked furtively around, there was no one in the vicinity, he reached out and smoothed his hand over her knickers, more  piss came out of them as he released what they held, he put the hand to his lips and licked it off. I asked him if he fancied coming home for the rest of the afternoon, he couldn't believe what I was saying, I found out his name was Eric and  I asked him if he knew any friends that might want to join us, as I fancied a good org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man got on his mobile and made some phone calls, I heard some of his what he said, I heard you won't believe and other such sayings, when he'd finished, I asked what the result was, he said that he had arranged for his three mates to join us, I called Carol and Mel over, and introduced them to him, the boner pushing his trousers out was of mammoth proportions by no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rol spoke in her baby way "Mama, Carol wee weed too, feel all gooey" The man nearly passed out. Mel sat down on the guys knee, and said that she had to piss too, and with that she let out her pee all through her knickers and over his lap, he didn't seem to mind. In tome three guys came by they were Eric's friends, they were really wary, thinking it was a wind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 guys, we'd better go all the kids have wet knickers, even Eric's trousers are wet, I need a piss, and these naughty girls will have to be spanked for their naughtiness...how abou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said nothing they were utterly speechless as we made our way home to my house. They walked with difficulty, all of them sporting healthy erections, the girls walked awkwardly with their wet knickers, I had a spring in my step in anticipation of the wonderfully dirty afternoon to com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6:33:00Z</dcterms:created>
  <dc:creator>chiabaut</dc:creator>
  <dc:description/>
  <dc:language>en-US</dc:language>
  <cp:lastModifiedBy>chiabaut</cp:lastModifiedBy>
  <dcterms:modified xsi:type="dcterms:W3CDTF">2005-10-28T22:46:00Z</dcterms:modified>
  <cp:revision>3</cp:revision>
  <dc:subject/>
  <dc:title>Whatever happened to Amanda,  The first two weeks</dc:title>
</cp:coreProperties>
</file>