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sadists</w:t>
      </w:r>
    </w:p>
    <w:p>
      <w:pPr>
        <w:pStyle w:val="Normal"/>
        <w:jc w:val="center"/>
        <w:rPr>
          <w:b/>
          <w:b/>
          <w:bCs/>
          <w:lang w:val="en-GB"/>
        </w:rPr>
      </w:pPr>
      <w:r>
        <w:rPr>
          <w:b/>
          <w:bCs/>
          <w:lang w:val="en-GB"/>
        </w:rPr>
      </w:r>
    </w:p>
    <w:p>
      <w:pPr>
        <w:pStyle w:val="Normal"/>
        <w:jc w:val="center"/>
        <w:rPr>
          <w:b/>
          <w:b/>
          <w:bCs/>
          <w:lang w:val="en-GB"/>
        </w:rPr>
      </w:pPr>
      <w:r>
        <w:rPr>
          <w:b/>
          <w:bCs/>
          <w:lang w:val="en-GB"/>
        </w:rPr>
        <w:t>Written by Maxamm</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part 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cey could scarcely breathe, so tight was the noose around her neck.  She stood on a timber platform that was only six inches wide.  The rope that hung from an overhead beam was pulled so taut that she was forced to stand on her toes.  The drop to the stone floor was only eighteen inches, but that would be enough to hang her, should she lose her footing. Her hands were clasped over her abdomen.  Steel thumbcuffs were attached to a thin chain, the other end of which was hooked to a silver ring in her painfully stretched clitoris.  Until the noose was removed, there was no way to alleviate the ag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twenty-six year old had already been suffering for almost an hour.  Her breasts were squashed between her arms, blood seeping from several small lacerations in her globes and trickling in crimson rivulets down her arms.  Her face and most of her body was smeared in her own excrement and her belly swelled with the three pint urine enema she had been holding for what felt like a lifetime.  A four-inch thick, monster dildo rammed into her rectum ensured not a drop could escap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nding behind her, a figure in black Gestapo uniform uncoiled a long, thick bullwhip.  He cracked it on the floor.  Lacey bit her lower lip.  Recoiling the whip, the Nazi stepped back, then fired off the first savage lash.  The nude woman shrieked as the hard, braided leather snake bit her buttocks.  She didn't know how much more she could take, before her legs gave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o an onlooker, Lacey looked like the helpless victim of a vicious sadist.  In reality, the perverse young woman was as close to perfect bliss as she had ever been, without a child victim screaming for mercy.  Standing only seconds from an agonizing death, the whip cutting her flesh and the stench of shit in her nostrils, her mind replayed images of unimaginable brutality.  The floor was still stained with the blood of the woman she and Bill had butchered and the little girl torn apart with their bare hands in this dunge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ill held nothing back, flogging his wife as enthusiastically as if she really was another unfortunate sacrifice of their bloodlust.  When they played this close to the edge, they were fully aware of the possible consequences.  In their role playing games, there was no place for safe words, or even sanity.  Only with the prospect of death close enough to touch could they achieve gratific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cey would never beg for mercy, no matter how terrible the pain.  Besides, it would do no good.  Bill was, after all, her partner in crimes far more hideous than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feel of her own warm blood trickling down the backs of her thighs sent an ecstatic shudder through her body.  For one insane instant, she contemplated jumping.  But she wasn't yet ready for the ultimate orgasm.  To die before showing a few more innocent victims Hell on Earth would be such a was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ill crucified his wife's buttocks and thighs with two dozen savage lashes, before dropping the whip. Lacey was bleeding and in severe pain, but she had taken enough to deserve surviv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instant the rope was cut, she tumbled to the floor, whimpering and gasping for breath.  As her husband unholstered the pistol on his right hip, she raised herself to her kn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re's only one bullet in this gun," Bill said calm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et's see if it has my name on it," Lacey responded eage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ve survived this game four times before," he reminded her.  "The odds are stacked agains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why I want to do it," she replied.  "But I want you to promise me something fir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re, honey.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f you blow my brains out, I want you to fuck me while I'm still warm.  I want you to do disgusting things with my corpse, before you rip me apart with your bare hands and burn me.  Promise you'll desecrat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ll do it and enjoy it, you sick cunt," Bill promised, raising the gun to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ait!" Lacey cried.  "If you pull that trigger and nothing happens, we go hunting tomorrow night.  D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nodded.  "D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cey shut her eyes.  Her entire body trembled.  She felt the sweet current of approaching orgasm.  Now, neither she nor Bill was in control.  They had both surrend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pun the chamber, then pushed the barrel of the gun into her mouth.  She wrapped her shit smeared lips around the cold steel, as eagerly as if it were her husband'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ill began to count.  When he reached two, Lacey bit down on the gun barrel that touched the back of he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squeezed the trig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hammer clicked on an empty cha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cey climaxed, with a hoarse cry that was somewhere between a sob and a mo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mebody was going to d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ive weeks had passed since the murderous couple had butchered Kim and her junkie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inding fresh victims was easy.  They had hired gutter children for sex on numerous occasions and knew exactly where to look.  In the subterranean world of hookers, junkies and the homeless, kids were just another commodity to be traded.  Lacey loathed these people and - in an ideal world - would bathe in their filthy blood.  But, for now, she would content herself with the torture and murder of a couple of choice specimens of sub-huma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out a year earlier, before graduating to murder, they had spent several hours raping and torturing a three-year-old girl, while her mother smoked crack in the kitchen.  Whether or not the child had survived, they would never know.  Lacey's only regret was that they had not snuffed the child.  This time, they would not be showing any merc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ooking forward to raping that little girl?" Lacey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ah, I'm a child raping motherfucker from Hell," Bill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 had been drinking heavily for most of the evening and Lacey wasn't even sure he would be able to do it.  But even if he couldn't play his part, she intended to have her bloody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Zenda was working the streets, just as she did every night. Though the black whore was only twenty-two, she looked like she was already knocking on death's door.  She had been pretty a few years ago, but the only clients she attracted now were the kind of people who paid ten dollars for a blowjob and double that to do whatever they wanted with the decrepit junkie.  Zenda had been stabbed, beaten, raped and degraded in every imaginable fashion, to the point where such abuse became routine.  As a human being, she was already long dead.  Just another zombie inhabiting a world of unspeakable squal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anna good time?" she slurred, regarding the couple through dead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re looking for a little girl," Lacey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got a little girl," the whore told her.  "You want her, it's fifty doll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cey nodded. "Let's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ough this neighborhood was a dangerous place for people who looked like they possessed more than rags, Lacey was not afraid.  The .38 in her purse was good insurance.  Part of her wished she would be mugged, just so that she would have the chance to use her gun.  She hadn't been stupid enough to buy it legally, in case she might use it in a murd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they walked behind the black whore, Bill held the camcorder at waist level, focussing on her leather mini skirt sheathe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 don't feel too good about this," he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ust think about that little girl and what we're going to do to her," Lacey repli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it happened, there were two little girls.  A friend of Zenda's, who also worked the streets, had dropped her daughter at the apartment before going to work.  The little girl looked about four and would not have looked out of place in a famine newsreel from darkest Africa.  Dressed in panties and tee shirts, both unfortunate children lay on the couch, vacant eyes watching late night TV.</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cey smiled.  "Looks like we picked a good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s a hundred if you want the two of 'em," the whore slur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Obviously, this was not the first time she had sold her daughter and her friend to child molesters.  Kids this young would easily fetch twice the price she was asking, but people like Zenda knew the true value of noth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ounds reasonable," Lacey replied, reaching into her p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shot the black whore in the face.  Blood and brain fragments splattered Lacey's face and the wall behind the whore.  As she hit the floor, Lacey pumped another bullet into her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ou get that?" s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Yeah, I got it," Bill replied, training the camcorder over the bleeding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kids on the couch had begun to scream in terror.  They continued to shriek, until the gore splattered blonde woman seized them both by the hair and banged their heads together, stunning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ich one do you want to do first?" s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ill began moving the camera back and forth.  "Eeny, meeny, miney, moe, catch a nigger's little ho.  If she squeals, don't let her go.  Eeny, meeny, miney, mo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terrified face of the four-year-old girl filled the le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ooks like I've decided," he grin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ive me the camera then," Lacey said. "Careful you don't get blood on your shi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e smiled as he handed her the camcorder. Now that the slaughter had commenced, the big man seemed suddenly sober and revitalized.  Lacey was glad.  Lately, there had been too many arguments and far too much tension between the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Bill had stripped, he sat back on the couch and lifted the dazed four-year-old girl onto his lap.  Tearing off the rags she wore for clothing took only a few seco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how us that little nigger pussy," he grunted, pulling her thin legs apar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e rammed a finger into the child's slit, as Lacey knelt for a more intimate close-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t's it, scream you little black pig!" he sneered, forcing a second digit inside her.  "You just keep on screaming 'til we kill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e're gonna cut you up into little pieces and eat you," Lacey added.  "Your little girlfriend too.  You don't deserve to live anyway. You're just shit.  Smelly nigger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ill spent a few more minutes probing the front and rear orifices of the shrieking child with his fingers, before forcing the head of his cum drooling cock between her bald pussy lips.  His big hands squeezed her thighs, holding her in position as he pushed his cock deeper.  Despite being only four years old, the little girl was not a virgin.  Her mother had rented her to pedophiles on a few occasions, when she was broke and too tired to sell herself.  However, she was still tight enough to be painfully ruptured by Bill's thrusting manh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cey licked her lips, watching the blood flow as her husband impaled the helpless child on the full length of his cock.  The other little girl cowered on the floor, rubbing her aching head and wailing piteously at the sight of her murdered mother.  It was a sound that delighted Lacey's cruel he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narling and grunting like the savage he had become, Bill raped the little girl on his lap, his fat cock plowing deep into her stretched and bleeding slash.  After a few minutes of this brutality, her cries were scarcely audible.  But she was still conscious when he climaxed inside her.  His hot semen flooding her ruptured belly was the last thing she felt before he locked his right arm around her throat and crushed her windpipe.  Before throwing her to the floor, like a broken doll, he broke her neck, twisting so violently that her head turned completely a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cey trembled with excitement as she played the camcorder slowly over the dead child.  Then, handing it to her husband, she bent to lap up the blood and semen that oozed from the littl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was still in that position, when the door burst open.  Hearing a shout, Bill spun around, dropping the camcorder.  Lacey looked up, crimson and cream slime dribbling down her chin.  Standing in the doorway was a black man in his twe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events of the next thirty seconds seemed to occur in slow motion.  The black man froze for an instant, then drew a gun from inside his red leather waistcoat and fired.  Bill reeled backwards and slumped to the floor, clutching at his belly.  The black man would have pumped another bullet into him, had Lacey not screamed.  As he turned in her direction, she fired twice, hitting him in the throat and shoulder.  He staggered backwards, the gun falling from his fi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ucking scumbag nigger!" Lacey rasped, jumping to her f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stepped to within arms reach of the mortally wounded man, to make certain she would not miss.  Then, she shot him between the eyes, decorating the wall behind him with bone and br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fortunate that he had been alone.  But somebody might still come to investigate the shots.  Somebody might even call the cops.  Calmly, Lacey kicked the door shut and drew the security bolt.  She wasn't going to run.  She was in the center of the most glorious bloodbath of her life.  The combination of adrenaline and sexual fever was melting her brain.  The man she loved lay bleeding on the floor, but she could only lose herself in the sweet smell of dea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six-year-old girl was screaming hysterically.  Lacey hit her with the butt of her gun.  As the semi-conscious child lay groaning on the floor, she ripped open her threadbare blue dress and pulled off her sodden white cotton panties.  In her terror, the child had wet he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cey unbuttoned her jeans and tugged them down to her knees.  Her own pink lace panties were almost as wet as those of her victim, though for a very different reason.  She pulled them down over her hips, then, with a trembling hand, slid the still warm barrel of her gun between her slick cunt lips.  When the steel touched her clitoris, she sagged to her kn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urying her face between the little girl's thighs, the blood crazed blonde woman attacked her dripping preteen pussy with her tongue and teeth.  As she tongue fucked her slit and chewed her fat, tender lips, she masturbated with the gun, finger tight on the trigger.  She could not remember how many shots she had fired, or even how many bullets the gun should hold.  Bill crawled towards her, crimson oozing between his fi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s her body was rocked by an orgasm that fused her every nerve end, Lacey withdrew the gun from her slit and rammed the sticky barrel into the mouth of the unfortunate little black girl.  Blood from the child's lacerated pussy trickled from the corners of her mou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ime to die, little black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m fucking shot!" Bill groaned.  "Need a doc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gnoring him, Lacey pulled the trigg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gun was emp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an enraged howl, she took hold of the barrel and smashed the butt into the little girl's mouth. Then, she sat on her chest, raised the gun high and brought it down again.  After a few more blows, the child was silent.  Lacey continued to club her, blood splattering her face and white silk blouse, while Bill pleaded with her to help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she was sure the little girl had been battered to death, she rose to her feet and pulled up her jeans and panties, as calmly as if she had just been to the bathroom.  She wasn't concerned that the door might burst open at any moment.  Lacey would could think of no better exit than to raise her gun and cum in a hail of bulle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lp me!" Bill groaned, clawing at his wife's leg with a bloody h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ooking at him, for the first time since he had been shot, she saw the pain and terror in his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cey, I'm hurt bad!" he groaned.  "We must get................, must get out of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verything's going to be okay, honey," she said gently.  "Let's take a loo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hen she rolled him onto his back, she saw the extent of the wound.  The bullet was lodged in his lower abdomen and he was bleeding heavily.  He would probably be dead in an hour, unless he got to a hospit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 something!" he begged.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gnoring his pleas, Lacey resorted to ice cold reasoning.  Even if they did manage to get to a hospital, Bill might still die.  If he survived, they would both be taking a trip to the electric chair.  Lacey was not afraid to die, but if she were going to fry in the chair, she would like to be remembered as a first grade serial kill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kissed her husband on the lips.  "I'm sorry, honey.  There's nothing I can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on't leave me!" he croaked.  "You c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acey walked to the door and picked up the black man's gun from the floor.  The feel of the weapon in her hand reassured her that everything would be all right.  She had to be strong.  In the long run, only the strong would survi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o!" Bill pleaded.  "Jesus, no!  You insane fucking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nding over him, like an angel of death, Lacey took a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re's nothing I can do for you," she declared calmly. "It's better that you die before the cops get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he shot him between the eyes, at point blank range.</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t>Outside, the scream of sirens grew lou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art 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a result of the bloodbath in which her husband had died, Lacey was the number one story in all the newspapers.  She was officially cut loose from civilization, just like she had always wanted it.  The police had found the remains of her earlier victims in the basement, along with videotaped evidence, child pornography and Nazi memorabilia.  She would be sorry to lose some of that stuff, but life was full of such small regre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MED AND DANGEROUS" read the headl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d better believe it, motherfuckers," Lacey smiled, turning the pages of the tabloid for more juicy details of her infam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ished Bill had survived to share the glory.  If he was looking up from Hell, he would be proud of her.  She had escaped the massacre that had claimed his life and successfully eluded the law for four days since.  But Lacey knew she could not survive for much longer, living like a hunted animal.  In her mind, the situation was a perversion of the natural order of things.  Lacey was born to be the hun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ab/>
        <w:tab/>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 didn't often read newspapers.  But he watched a lot of TV and Lacey was on just about every channel.  The twenty-three year old was impressed by his big sister's new-found infamy, though not exactly surprised.  Lacey had always been an evil little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kids, she and her brother had enjoyed torturing and mutilating small animals.  Lacey had taught Joe how to inflict pain in ever increasing degrees, so that the helpless creature sometimes took hours to die.  When the boy was ten, she had given him his first blowjob.  Not long after that, she allowed him to fuck her in the woods near their mom's house, after they had spent a couple of memorable hours torturing and then butchering a stray dog.  As had become customary during such sessions, both were naked.  Lacey had smeared  their genitals in the animals blood, before mounting her brother and impaling herself on his small, stiff r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at, incest replaced animal abuse as the most potent kick for the amoral thirteen year old and her easily misguided kid brother.  Lacey never worried that they might get caught.  Her father had left when she was six and she despised her alcoholic mother, despite the fact that Anne Marie always did her best to hold her life together.  When Lacey was eleven, her mother joined AA and quit drinking altogether.  The fact that she was fighting her addiction only caused Lacey to hate her even more.  Sober, she had power.  She was in control.  She represented a challen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cey decided she was going to kill her mother.  She would have loved to smash her brains out with a hammer, or chop off her limbs like those of a helpless kitten, but she wasn't going to go to jail for the slut.  A more subtle approach was required and her evil mind was equal to the tas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nvincing Joe to help her was easy.  He didn't share Lacey's intense hatred of their mother, but the argument for killing her was nonetheless persuasive.  With mom out of the way, he and Lacey could do whatever they wanted.  They could smoke, drink, fuck, maybe even lure a little girl back to the house and keep her as their slave, before eventually kill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atter scenario particularly appealed to Joe.  His most cherished fantasy was that of a girl of about four or five, tied up and helpless, screaming as he and Lacey tortured her.  If a puppy took four hours to die, they could probably keep a little girl alive for at least a couple of d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lling their mother took over a year.  For the first step of the plan, Lacey came home drunk one evening - though not so drunk she did not know exactly what she was doing.  Naturally, mom was horrified.  Her own descent into twenty years of booze hell had started when she was in her early tee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A had turned Anne Marie into a firm believer in the healing power of confession.  Following a suitably long period of gentle persuasion, Lacey told her mother why she had gotten into such a state.  The reason was her mom's best friend and the person she trusted mo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Vincent was a long-time AA member, who had become Anne Marie's "sponsor".  Whenever she felt tempted to take a drink, at any time of the day or night, she was free to call him.  Over her two dry years, Anne Marie and Vincent had become close friends, though the relationship remained strictly platon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Lacey's mom was forced to hear the "truth".  For the past six months, Vincent had been calling Lacey when she was home alone.  Sometimes, he would just breathe heavily.  Other times, he would describe in horrible detail the dirty things he was going to do to her.  He even said he was going to rape her and force her mom to watch.  Lacey had never told her mom, because she knew this pervert was her friend and she didn't want to hur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lies achieved the desired effect.  Her mother confronted Vincent, he naturally denied everything, but the damage was done.  Anne Marie's trust was shattered and she stopped attending her twice-weekly AA meet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cey became "depressed" and refused to go to school, or even leave the house.  When her mother offered to call a doctor, the teenager screamed that she didn't want anybody touching her and swore she would kill herself if they tr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 also played his part to perfection.  With Anne Marrie beginning to show the strain, he became the jealous little brother, throwing tantrums at the slightest provocation and screaming that Lacey was her mommy's pet.  The carefully crafted domestic civil war naturally affected Anne Marie's work.  She began calling in sick and even when she did make it to work, she looked like hell.  Her employer was sympathetic, until the morning he called to check if she was coming in today and Lacey told him, in her best little girl injured voice, that her mom was in bed sick, because she had been out drinking all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days later, Anne Marie received a letter to inform her that she was fired.  She read it twice, then tore it up and - with tears in her eyes - made her way to the nearest liquor st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her world disintegrating around her ears, the unfortunate woman returned to her drinking with a vengeance.  Lacey did whatever she could to ensure her mother found no glimmer of salvation.  The fact that she had no close friends or family helped.  When bills arrived, Lacey disposed of them.  When her mother was asleep one night, the teenager stole her car from the garage and crashed it through the fence of the house across the street.  Nobody believed that Anne Marie had not been driving at the time and she was forced to pay for the dam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ver the months that followed, Lacey and her brother inflicted tortures upon their mother that were every inch as cruel as if they had physically abused her.  Finally, when Lacey judged that the pathetic woman was at her lowest, she allowed her to catch her having sex with her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re doing it on the kitchen floor, when Anne Marie staggered in, looking for a fresh bourbon bottle.  At the sight of her fourteen year old daughter astride her eleven year old son - both naked from the waist down - she dropped her glass and screamed in horr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 continued to fuck his sister as Lacey screamed at their mother that it was all her fault.  Her friends were pedophiles, she had no job, the neighbors hated her, Lacey hated her, she was useless.  She wasn't a mom!  She was a drunken b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e Marie sagged to her knees and sobbed helplessly for half an hour, while her devil children continued to taunt her.  She barely flinched when Lacey finally dismounted her brother's cock and spat in her face.  When Joe urinated over her face and told her he wished she was dead, she just slumped closer to the floor.  Lacey then handed her a full whisky bottle and told her to kill he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kids left then, but watched from behind the ajar door as their mother uncapped the bottle with shaking hands and took a long swi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s fucked really bad," Joe whis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cey smiled.  "Yeah.  Let's watch her kill he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as if the evil teenager knew what was going to happen.  Her mother drank about half the bourbon bottle, before finally staggering to her f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she's pissed herself," Lacey gigg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e Marie had lost control of her bladder and urine streamed down her bare l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rty fucking bitch," Joe mutt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runken woman almost fell twice, en route to the cutlery drawer.  When she pulled it open, Joe started to run to her, but Lacey held him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see what knife she uses," she whispered excite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e Marie dropped two knives, before finally yanking out the drawer in frustration and allowing it to fall to the floor.  Slumping before the strewn cutlery, she grabbed a long bladed carving knife and held it up for inspection, though it was doubtful if she could actually se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ok another swallow of whisky, dropped the bottle onto the tiles, then grabbed the handle of the knife with both hands and plunged it into her belly.  As she was facing the doorway, her kids had a perfect vie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mained on her knees for a few moments, hands gripping the knife as a crimson stain bloomed around the waist of her pale pink cotton dress.  A few droplets of blood splattered the tiles and a single red trickle ran down the inside of her left thigh.  But it was only when she slumped face forward onto the floor, with blood dripping from her mouth, that Lacey felt the warmth of clima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e Lacey was calling the cops, Joe raped his dying mother.  Kneeling behind her twitching body, he pushed her dress up over her waist, tugged her panties down to her knees and rammed his little boy boner into her piss soaked, hairy cunt slit.  He was still too young to cum, so they wouldn't find any semen traces insid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nsidering their murderous plans, the years that followed were something of an anti-climax.  Lacey and Joe were fostered and, even though their incestuous activities continued in secret, they gradually drifted apart.  Lacey played the perfect daughter to her foster parents and Joe put his depraved dreams to one s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she reached eighteen, Lacey inherited her former family home, which she promptly sold, without leaving her brother a cent.  She then walked out on her loving foster parents and Joe.  Though she never again made contact with the couple who loved her as though she were their own flesh and blood, her brother received an occasional letter or phone c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 knew he should probably hate her, but instead he respected her.  In his view, there were two kinds of women in the world - women like his mom and women like Lacey.  The former deserved nothing but abuse and contempt, while the latter were something akin to goddesses.  Lacey might have abandoned him, but only to prove that she was indeed a goddess of the most cruel kind.  Not only did she kill, but she did so with pride, refusing to protest her innocence.  How long had Joe bragged about wanting to rape and kill little girls, without ever actually doing anything?  Lacey didn't waste time bullshitting and now she was fam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t was his turn.  No stray cats tonight.  He was going to torture a genuine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cruising a strip he had cruised many times before, without actually stopping.  But he was going to stop tonight.  If he had to settle for an eighteen year old junkie whore, so be it.  She could die as good as any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ing a big breasted young black whore, in high heels, tiny gold colored hot pants and matching boob tube, he slowed down.  Then, he spotted the young blonde a few yards away, half in shad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ack whore was already approaching the car, but he told her to fuck off.  His voice caught the attention of the younger girl.  She was dressed in ripped denim shorts and a multicolored tee shirt that clung tightly to her barely existent breasts.  Joe judged her to be about twelve, though she could have passed for a year or two younger.  Rolling down the window of his battered Ford, he beckoned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nt something, mister," the gum chewing child whore asked, leaning into the c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do," Joe replied.  "What have you g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uth, pussy, asshole," she answered.  "Twenty, fifty, a hund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much for all th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o hundred - you can do anything you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 wasn't worried about the price.  It was refunda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ay," he agreed.  "Let's take a r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ab/>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cey was a bloodthirsty animal, craving the smell of death and the intense pleasure of killing another human be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ould have found an easy victim among the detritus of the city's humanity, but Lacey was tired of mercy killing.  The child of a homeless mother or a junkie might hurt just like a normal child and their screams were no less satisfying, but nobody cared about such people.  One sweet, innocent little virgin from a loving family was worth a hundred pieces of street tra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Lacey had even more urgent needs - such as money.  She could hardly walk into a bank and withdraw funds from her account and if she used an ATM or credit card, she would lead the cops on her trail.  That left only the robbery op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feeling no fear as she strolled into the drugstore in broad daylight.  In her mind, she was invincible and her simple disguise of dark glasses and cropped hair provided an effective disgu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ere only two customers - an elderly black man and a blonde teenage girl.  Lacey whipped out the .38 from under her ankle length grey raincoat.  The old man took the first bullet squarely between the eyes and hit the floor without knowing what had killed him.  The teenage girl had time to utter a tiny shriek, before a bullet slammed into her bare midriff, an inch below her bright red boob tube.  She crumpled to the floor, clutching with both hands at her oozing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young Korean woman behind the counter had scarcely time to register what was happening, much less panic.  When Lacey pointed the gun at her head and ordered her to empty the cash register, she complied without hesitation.  Lacey scooped up the bills with her free hand and stuffed them into her black leather jacket.  The Korean woman was sweating and looked like she was about to shit herself.  Lacey looked into her dark brown eyes for a few seconds, then pulled the trigger.  Flecks of blood and brain tissue splattered her face as the dead woman slammed back against the wall, then slumped to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enage girl was still alive, howling in agony and writhing in a pool of blood.  Lacey considered shooting her again, but she was running low on bullets.  Instead, she crouched down beside her, grabbed a fistful of her hair and slammed her face into the tiles.  When she lifted her head again, the girl's face was covered in blood, though she was still moaning, even as she spat out her front tee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a nurse," Lacey giggled, before banging her against the floor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took several more blows to kill the girl.  Lacey knew the whole thing had been captured on security cameras, but she didn't care.  As she walked out of the store, as calmly as if she had just bought a packet of aspirin, she tucked her gun back under her jack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didn't stay there for long.  The traffic lights outside the store were on red and she needed a getaway car.  She wrenched open the driver's door of the first car in l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t out!" she yelled, brandishing her g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onde haired young female driver screamed.  Lacey shot her in the face and dumped her like a sack of garbage on the sidewalk.  As she leaped into the driver's seat, the lights turned green.  From start to finish, the ambush had taken about thirty seco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been driving for about another minute, when she realized she was not alone.  A pretty little blonde girl of about eight was crouched in the back seat, pale faced and quaking with terror.  The sight of her mother being shot had obviously sent her into a state of shock, as she appeared to have lost her vo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Lacey cr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ild shrunk lower in her seat, as though wishing she could sink straight through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cey had to slam on the brakes, before she lost control.  Her first instinct was to pull out her gun and kill the child.  But the carnage in the store had got her juices flowing and blowing a little girl's brains out was not going to satisfy her.  Not when she could subject her victim to a far slower and more agonizing dem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my!" the little girl whimp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my's dead," the vicious bitch grinned.  "But maybe you can show me where you l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 licked his lips as he sat on the edge of the dirty hotel room bed, watching the skinny child hooker undress.  She had told him her name was Kelly, but he didn't really care.  He would have preferred one a few years younger, but there were no innocent little virgins walking the streets at this time of night and he couldn't wa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in't you taking your clothes off, mister?" the girl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a minute," he replied, roaming his eyes over her nakedness.  "Do you know who I 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lly shrugged.  "Who ca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e a guess," he insisted, becoming increasingly irritated by her attitu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ope?  Tom Cruise?  The president?  Who do you wanna b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 was forced to take a deep breath.  If he wasn't careful, he would end up killing the little slut before he fucked her, instead of after.  Lacey had been a cold, sarcastic bitch when she was her age, but Lacey had class.  This whore was just a piece of gutter trash who had watched too many mov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e a look at this," he told her, taking a folded newspaper cutting from his jacket pocket.  "Recogniz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londe haired woman with the icy blue stare looked vaguely familiar, though the whore could not recall where she had seen her.  Lacey's new found fame was wasted on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Lacey Henning - the lady they're calling the angel of death," Joe announced proudly.  "She's my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you wanna fuck your sister?" Kelly dem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urn around," he growled.  "Now bend over.  Let me look at your ass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lut complied, spreading her butt cheeks with both hands.  There was no hair around the small, pink slit of her cunt, though she must have been close to puberty. Joe kept his gaze fixed on her brownish, pink rear hole as he hurriedly undressed.  Kelly looked nervously over her shoulder.  She had been selling her ass since she was ten and had never met a client she liked.  But there was something about this one that made her wish she had never agreed to go with him.  He was wei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on't hurt me, will you, mister?" she said, suddenly sounding like a littl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just a little," Joe lied, grabbing her from beh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held her tightly by the hips as he pushed his hard cock into her tight asshole.  A little virgin would have screamed, but the whore just grunted like she were taking a shit.  When his full length was inside her, he lifted her off her feet and lunged forward, smashing her face against the wall.  She started to scream, blood spurting from her shattered nose.  He spun her around in a complete circle and slammed her head so hard against the wall that the thin plaster cra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olding the stunned and bleeding whore impaled on his cock, he bent her over the bed and began pumping her ass with a venge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 had never liked straightforward sex and his sister had been the perfect partner in perversion.  Lacey loved to endure pain and degradation almost as much as she loved to inflict them upon others.  Once, when Joe had been fucking her ass, she had given him a lighted cigarette to use on her pussy.  On another occasion, when she was fourteen, she had made him bury her alive with a terrified dog they had been torturing. Lacey crouched in the freshly dug shallow grave, holding down the dog and sucking its cock, while her brother shoveled earth over animal and girl.  When only Lacey's lower body remained visible, Joe crouched behind her and fucked her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e time he dug her out again, she was barely breathing and the dog's severed cock was gripped between her teeth.  When she recovered, she swore it had been the best fuck of her lif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ould have been proud of the way he was fucking the little whore, stabbing her guts with his frantically thrusting cock.  If only she could be there to watch, then help him kill her.  Joe was sure she would have been equally proud of him the night he jumped a young brunette in an underground car park, a few months earlier.  Before raping her, he had beaten her with a tire iron, leaving her sprawled in a pool of blood.  Then, he pulled up her skirt, ripped off her panties and fucked her like a dem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wards, he had run away, without checking that she was dead.  When he heard on the news that the twenty-seven year old accountant had survived the savage attack, he wanted to visit her in hospital and finish the job.  He felt better when he heard a few weeks later that his victim had been left paralyzed for life and unable to speak.  In a way, that was even better than kill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elly clawed at the sheets, struggling desperately to escape her crazed assailant.  When she screamed again, Joe grabbed her neck in a vicelike grip and started to squeeze.  By the time he shot his load in her ass, she was slipping into unconscious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iped his cock clean on the sheets, then smoked a cigarette as he calmly surveyed his battered and croaking victim.  He hadn't fully decided how he was going to kill her.  He could strangle her with his bare hands or cut her throat with his flick knife.  By the time his cigarette was smoked, he had made up his mind.  He stuffed the glowing butt into her blood and semen smeared asshole, then put on his tan cowboy boo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me to die, bitch," he grinned, seizing her by the hair and flinging her to the floor.</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tab/>
        <w:t>Joe kicked the naked and helpless girl like a football, heart pounding excitedly as his boots slammed repeatedly into her yielding flesh.  She tried to roll into a ball, tried to crawl out of reach, but there was no escape.  He laughed when he heard a couple of ribs crack.  When he kicked her between her legs, blood burst from her pussy, like sap from a squashed tomato.  She was lying in a pool of blood, more dead than alive, before he administered the coup de grace, five minutes later.  Standing triumphantly over her, he brought his right boot crashing down on her throat, with all his remaining strength.  As her windpipe was crushed, a death rattle issued from between her bloodied lips and she lost control of her bowels.</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tab/>
        <w:t xml:space="preserve">Joe was in the grip of the greatest adrenaline rush of his life, his cock throbbing like a white hot iron.  He stuffed the dead girl's mouth full of her own shit, then plunged his hard-on into the warm, putrid mess.  </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tab/>
        <w:t>Lacey would be so proud of him tonight!</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rFonts w:eastAsia="Times New Roman"/>
          <w:sz w:val="20"/>
          <w:szCs w:val="20"/>
          <w:lang w:val="en-GB"/>
        </w:rPr>
        <w:t xml:space="preserve"> </w:t>
      </w:r>
      <w:r>
        <w:rPr>
          <w:sz w:val="20"/>
          <w:szCs w:val="20"/>
          <w:lang w:val="en-GB"/>
        </w:rPr>
        <w:tab/>
        <w:tab/>
        <w:t>******************************************************************</w:t>
      </w:r>
    </w:p>
    <w:p>
      <w:pPr>
        <w:pStyle w:val="Normal"/>
        <w:jc w:val="both"/>
        <w:rPr>
          <w:sz w:val="20"/>
          <w:szCs w:val="20"/>
          <w:lang w:val="en-GB"/>
        </w:rPr>
      </w:pPr>
      <w:r>
        <w:rPr>
          <w:rFonts w:eastAsia="Times New Roman"/>
          <w:sz w:val="20"/>
          <w:szCs w:val="20"/>
          <w:lang w:val="en-GB"/>
        </w:rPr>
        <w:t xml:space="preserve"> </w:t>
      </w:r>
      <w:r>
        <w:rPr>
          <w:sz w:val="20"/>
          <w:szCs w:val="20"/>
          <w:lang w:val="en-GB"/>
        </w:rPr>
        <w:tab/>
        <w:tab/>
      </w:r>
    </w:p>
    <w:p>
      <w:pPr>
        <w:pStyle w:val="Normal"/>
        <w:jc w:val="both"/>
        <w:rPr>
          <w:sz w:val="20"/>
          <w:szCs w:val="20"/>
          <w:lang w:val="en-GB"/>
        </w:rPr>
      </w:pPr>
      <w:r>
        <w:rPr>
          <w:rFonts w:eastAsia="Times New Roman"/>
          <w:sz w:val="20"/>
          <w:szCs w:val="20"/>
          <w:lang w:val="en-GB"/>
        </w:rPr>
        <w:t xml:space="preserve"> </w:t>
      </w:r>
      <w:r>
        <w:rPr>
          <w:sz w:val="20"/>
          <w:szCs w:val="20"/>
          <w:lang w:val="en-GB"/>
        </w:rPr>
        <w:tab/>
        <w:tab/>
      </w:r>
    </w:p>
    <w:p>
      <w:pPr>
        <w:pStyle w:val="Normal"/>
        <w:jc w:val="both"/>
        <w:rPr>
          <w:sz w:val="20"/>
          <w:szCs w:val="20"/>
          <w:lang w:val="en-GB"/>
        </w:rPr>
      </w:pPr>
      <w:r>
        <w:rPr>
          <w:sz w:val="20"/>
          <w:szCs w:val="20"/>
          <w:lang w:val="en-GB"/>
        </w:rPr>
        <w:tab/>
        <w:t>Lacey smiled as she surveyed her reflection in the full length bedroom mirror.  Freshly showered, perfumed and made-up, she felt like a new woman.  The bitch she had shot had good taste in clothes and they fitted almost perfectly. Lacey had always liked the finer things in life and the suitcase she had packed would ensure she looked her best for the mayhem a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s well as designer clothes and jewelry, she had found some money and a couple of guns.  Just about everything she needed, in fac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glanced at her Rolex wristwatch.  She had been in the house for an hour and a half and still the cops hadn't arrived.  It looked like she was going to live to slay another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fore leaving, she returned to the kitchen.  The little brown haired girl - whose name she had learned was Loretta - was still conscious, though in pretty bad shape.  The child was slumped on a high wooden stool, her twisted and broken arms dangling uselessly by her sides.  Her small body was bruised and bloodied from a savage whipping with a length of electrical cable Lacey had found in the garage.  She had been nailed to the seat beneath her, with two six inch nails through her fat pussy lips.  Her ankles were bound with duct tape to the front legs of the stool.  Stuffed into her mouth were her balled up pink cotton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rry I can't stay and play a little longer," Lacey said gently, tilting her chin upwards with the crooked finger of her right hand.  "I've got places to go and people to kill.  I'd kiss you goodbye, but I don't want to smudge my lipstick.  Anyway, thank you, Loretta.  It was fun knowing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ot of cooking oil she had filled before going upstairs was bubbling on the stove.  Gripping the handle carefully with both hands, Lacey lifted it off, raised it high and poured the boiling oil over the little girl's head.  Loretta jerked violently, managing only to whimper as she was burned al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pot was empty, Lacey placed it on the floor and turned off the stove before leav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37:00Z</dcterms:created>
  <dc:creator>chiabaut</dc:creator>
  <dc:description/>
  <dc:language>en-US</dc:language>
  <cp:lastModifiedBy>chiabaut</cp:lastModifiedBy>
  <dcterms:modified xsi:type="dcterms:W3CDTF">2005-10-25T15:37:00Z</dcterms:modified>
  <cp:revision>2</cp:revision>
  <dc:subject/>
  <dc:title>The Nipple Ring</dc:title>
</cp:coreProperties>
</file>