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Ruined Japanese Girl</w:t>
      </w:r>
    </w:p>
    <w:p>
      <w:pPr>
        <w:pStyle w:val="Normal"/>
        <w:jc w:val="center"/>
        <w:rPr>
          <w:b/>
          <w:b/>
          <w:bCs/>
          <w:lang w:val="en-GB"/>
        </w:rPr>
      </w:pPr>
      <w:r>
        <w:rPr>
          <w:b/>
          <w:bCs/>
          <w:lang w:val="en-GB"/>
        </w:rPr>
      </w:r>
    </w:p>
    <w:p>
      <w:pPr>
        <w:pStyle w:val="Normal"/>
        <w:jc w:val="center"/>
        <w:rPr>
          <w:b/>
          <w:b/>
          <w:bCs/>
          <w:lang w:val="en-GB"/>
        </w:rPr>
      </w:pPr>
      <w:r>
        <w:rPr>
          <w:b/>
          <w:bCs/>
          <w:lang w:val="en-GB"/>
        </w:rPr>
        <w:t>Written by Rachel Davies</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i Ling was a small Japanese girl whom live in Tokyo, It was her 8th birthday and she went shopping with her parents. As it was her birthday her parents got her a skipping rope to have some fun with. She ran out side so she to play with it.</w:t>
      </w:r>
    </w:p>
    <w:p>
      <w:pPr>
        <w:pStyle w:val="Normal"/>
        <w:jc w:val="both"/>
        <w:rPr>
          <w:sz w:val="20"/>
          <w:szCs w:val="20"/>
          <w:lang w:val="en-GB"/>
        </w:rPr>
      </w:pPr>
      <w:r>
        <w:rPr>
          <w:rFonts w:eastAsia="Times New Roman"/>
          <w:sz w:val="20"/>
          <w:szCs w:val="20"/>
          <w:lang w:val="en-GB"/>
        </w:rPr>
        <w:t xml:space="preserve"> </w:t>
      </w:r>
      <w:r>
        <w:rPr>
          <w:sz w:val="20"/>
          <w:szCs w:val="20"/>
          <w:lang w:val="en-GB"/>
        </w:rPr>
        <w:t>She had lovely long black hair on her very cute body, which in it self was very slender and delicate. She had no tits but then she never would being Japanese and all. She walked along the concrete sidewalk out side the super market, then she started skipping, a van pulled up and a very handsome man from America came out and went into the shot next door. He was in there for a while whilst she skipped along the path.</w:t>
      </w:r>
    </w:p>
    <w:p>
      <w:pPr>
        <w:pStyle w:val="Normal"/>
        <w:jc w:val="both"/>
        <w:rPr>
          <w:sz w:val="20"/>
          <w:szCs w:val="20"/>
          <w:lang w:val="en-GB"/>
        </w:rPr>
      </w:pPr>
      <w:r>
        <w:rPr>
          <w:sz w:val="20"/>
          <w:szCs w:val="20"/>
          <w:lang w:val="en-GB"/>
        </w:rPr>
        <w:t>The man came out and looked at her, she smiled back. She had a very pretty face, with almond shape eyes and a wide mouth. The white man came up to her and asked her where her parents were in an odd dialect. She told him that they were in the shop next door. There was an odd bulge in the front of his trousers suddenly, she was about to reach out and fondle it when her grabbed her and muffled her startled scream with his hand.</w:t>
      </w:r>
    </w:p>
    <w:p>
      <w:pPr>
        <w:pStyle w:val="Normal"/>
        <w:jc w:val="both"/>
        <w:rPr>
          <w:sz w:val="20"/>
          <w:szCs w:val="20"/>
          <w:lang w:val="en-GB"/>
        </w:rPr>
      </w:pPr>
      <w:r>
        <w:rPr>
          <w:sz w:val="20"/>
          <w:szCs w:val="20"/>
          <w:lang w:val="en-GB"/>
        </w:rPr>
        <w:t>She desperately wanted to scream but all she could manage was to bite her tongue so she just shut up. She had no idea what was going on, why was this man taking her away from the street like this. When they were in side his van he puled out a knife and cut off her clothes. Her vagina became inflamed with fear and the sudden cold she felt. The man, who introduced himself as Drake while sucking her dark nipple, pulled her arms behind her back causing her to squeal like a pig.</w:t>
      </w:r>
    </w:p>
    <w:p>
      <w:pPr>
        <w:pStyle w:val="Normal"/>
        <w:jc w:val="both"/>
        <w:rPr>
          <w:sz w:val="20"/>
          <w:szCs w:val="20"/>
          <w:lang w:val="en-GB"/>
        </w:rPr>
      </w:pPr>
      <w:r>
        <w:rPr>
          <w:sz w:val="20"/>
          <w:szCs w:val="20"/>
          <w:lang w:val="en-GB"/>
        </w:rPr>
        <w:t xml:space="preserve">This got Drake angry and so he slapped her hard across the face. Rummaging in a bag he pulled out a long black will made form rubber. She giggled when she saw it but tried to scream when he shoved it violently down her throat. She had to suck on it to stop her self from choking to death, Drake clawed into the front of the van and drove away at speed, he put some hard death metal rock on the radio as he drove. </w:t>
      </w:r>
    </w:p>
    <w:p>
      <w:pPr>
        <w:pStyle w:val="Normal"/>
        <w:jc w:val="both"/>
        <w:rPr>
          <w:sz w:val="20"/>
          <w:szCs w:val="20"/>
          <w:lang w:val="en-GB"/>
        </w:rPr>
      </w:pPr>
      <w:r>
        <w:rPr>
          <w:sz w:val="20"/>
          <w:szCs w:val="20"/>
          <w:lang w:val="en-GB"/>
        </w:rPr>
        <w:t xml:space="preserve">After about 10 minutes he slowed down and turned into an ally in a pretty dirty area almost like a ghett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crawled his way back into the back of the van and once again began to suck on the little girl’s perked up nipples.</w:t>
      </w:r>
    </w:p>
    <w:p>
      <w:pPr>
        <w:pStyle w:val="Normal"/>
        <w:jc w:val="both"/>
        <w:rPr>
          <w:sz w:val="20"/>
          <w:szCs w:val="20"/>
          <w:lang w:val="en-GB"/>
        </w:rPr>
      </w:pPr>
      <w:r>
        <w:rPr>
          <w:sz w:val="20"/>
          <w:szCs w:val="20"/>
          <w:lang w:val="en-GB"/>
        </w:rPr>
        <w:t>He looked down to the girls’ cunt, which was very puffy and red but dark with a purple tint to it on her labia. Drake got more rope and tied Wei’s legs to her tits so it thrust her ass out. This gave Drake the perfect access to her holes. Pushing her onto her back like a beetle drake began to ginger the out side of her sweet pussy. He looked into the child’s eyes and saw the torment she was in.</w:t>
      </w:r>
    </w:p>
    <w:p>
      <w:pPr>
        <w:pStyle w:val="Normal"/>
        <w:jc w:val="both"/>
        <w:rPr>
          <w:sz w:val="20"/>
          <w:szCs w:val="20"/>
          <w:lang w:val="en-GB"/>
        </w:rPr>
      </w:pPr>
      <w:r>
        <w:rPr>
          <w:sz w:val="20"/>
          <w:szCs w:val="20"/>
          <w:lang w:val="en-GB"/>
        </w:rPr>
        <w:t xml:space="preserve">Deciding it was time Drake produced another black dildo. This one however had a small tube leading of it and a strange pump device. Drake began to lick at the girls shit hole. He did not care much for lubrication so he just shoved it in forcing it ha hard as he possibly could into her. Wei tried to scream, she so desperately wanted to make noise but all she could do was suck hard on the black dildo in her mouth. </w:t>
      </w:r>
    </w:p>
    <w:p>
      <w:pPr>
        <w:pStyle w:val="Normal"/>
        <w:jc w:val="both"/>
        <w:rPr>
          <w:sz w:val="20"/>
          <w:szCs w:val="20"/>
          <w:lang w:val="en-GB"/>
        </w:rPr>
      </w:pPr>
      <w:r>
        <w:rPr>
          <w:sz w:val="20"/>
          <w:szCs w:val="20"/>
          <w:lang w:val="en-GB"/>
        </w:rPr>
        <w:t>Drake let the cunt relax and feel for the last time what it was like to have a closed anus and a pussy. Drake began to like the child’s love tunnel causing her to moan into her gag with delight, he knew how much she liked it so he licked harder and probed deeply. The child tasted delicious, sweet and moist just like all little girls do.</w:t>
      </w:r>
    </w:p>
    <w:p>
      <w:pPr>
        <w:pStyle w:val="Normal"/>
        <w:jc w:val="both"/>
        <w:rPr>
          <w:sz w:val="20"/>
          <w:szCs w:val="20"/>
          <w:lang w:val="en-GB"/>
        </w:rPr>
      </w:pPr>
      <w:r>
        <w:rPr>
          <w:sz w:val="20"/>
          <w:szCs w:val="20"/>
          <w:lang w:val="en-GB"/>
        </w:rPr>
        <w:t xml:space="preserve">When the child was about to have her first and only ever orgasm Drake stopped and turned on the pump. It began to rapidly expand the child who was making gentle sucking noises open her eyes wide and began to suck harder again. Her bunghole expanded to the point where it was uncomfortable and then she felt pain like small needles in her anus. Then there was a tearing noise and blood seeped from the child’s brownie star.  </w:t>
      </w:r>
    </w:p>
    <w:p>
      <w:pPr>
        <w:pStyle w:val="Normal"/>
        <w:jc w:val="both"/>
        <w:rPr>
          <w:sz w:val="20"/>
          <w:szCs w:val="20"/>
          <w:lang w:val="en-GB"/>
        </w:rPr>
      </w:pPr>
      <w:r>
        <w:rPr>
          <w:sz w:val="20"/>
          <w:szCs w:val="20"/>
          <w:lang w:val="en-GB"/>
        </w:rPr>
        <w:t>He looked at her face. She was sucking incredibly hard on the dildo, as the speed of the expansion subdued Drake tore the mouth dildo form the girl and shoved his fat throbbing cock down her throat, she suck incredibly hard on his cock. He grunted like a pig as the girl sucked hard. He had never cum so quickly in his life. This cunt was sucking his cum firm his cock and swallowing it with out even wanting to. He pulled out his cock a little bit and pissed into her mouth. She swallowed every drop before she could vomit and then Drake shoved the dildo back in to he. The girl deserved something very special for her cock sucking ability and so Drake got his special dildo. It was made of Rubber but it had lots of tine metal hooks that acted to grate away flesh like a cheese grater. It could twist and turn like a worm and could cause an orgasm in a second if it did not have the hooks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rake kicked the girl’s cunt and as hard as his muscles could work he shoved the evil instrument into her virgin vagina and past her hymen. Blood immediately began to trickle down the girl’s vagina and onto the still slowly expanding dildo. When Drake turned it on the little girl almost fell unconscious. It began to tear away minute pieces of flesh as it twisted and tuned inside her never to be used by a human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did not take very long for both holes to be destroyed and ruined for any use. Drake got a pair of pliers and slowly removed her clit, blood was seeping from her nose now and drake stared directly into her eyes. She had lovely eyes, dark and brown they open wide for him as he pulled on her clit. He wanted to kiss he so he did as he slowly removed her clitoris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rake got up and pissed on her abuse hole, after wards her removed the girl’s dildo`s and untied her. She was stunned and so did not say any thing. Drake left her in an ally resting in doggy position and called the hospital to pick her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ilst she sat there a very two small dogs rounded the corner. Both were filthy mongrels and were coated n please and dirt. One was a dark Retriever of some kind and the other was a small black poodle. Each of the dog took turns pissing into Wei’s pretty face, her mouth open and collected the piss before leaving it to settle in her mouth. She did not swallow or any thing as the dogs pissed on her, the larger dog came round the back and saw her ass. It was wide open and he could see large lumps of shit at the back. He shoved his head full into the girl’s rectum until it disappeared and ate up her shit. When the dog pulled out there were please on her ass and a large coating of hair. A beetle and a couple of other insects made a home in her anal cavity. Suddenly a huge fat rat came over, the dogs chased it around for a little before it ran into he girl rectum also. Slowly her rectum closed sealing the rat a couple of spiders and several other insects in side.</w:t>
      </w:r>
    </w:p>
    <w:p>
      <w:pPr>
        <w:pStyle w:val="Normal"/>
        <w:jc w:val="both"/>
        <w:rPr>
          <w:sz w:val="20"/>
          <w:szCs w:val="20"/>
          <w:lang w:val="en-GB"/>
        </w:rPr>
      </w:pPr>
      <w:r>
        <w:rPr>
          <w:sz w:val="20"/>
          <w:szCs w:val="20"/>
          <w:lang w:val="en-GB"/>
        </w:rPr>
        <w:t>He cunt became a small infestation to a dying frog that had been infected with a deadly wasp. When her cunt too closed sealing the dead frog inside 400 small larva’s came out and ate the frog before jumping into he young girls womb. The dog took turns fucking her face and breaking her jaw whilst they were at it until the Hospital finally came. They took her now filthy and disgust body to he hospital where they cleaned her out and did a lot of re-constructive surgery. Her anus never closed. She had to use a dildo that could be see at all times. Kid used to kick her bum casing pain for the years until she was 10 when a rape gang of Niger’s found her and cut off her nipples before cramming her bowel’s full of worms from the local fishing store. They re-plugged her anus and left her by her home doorstep. Her parents were once again shocked and got the girl cleaned. The little girl had to go to a mental institution before being molested by the rest of her life by the male and some times brutal female nurses in their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 its me Rachel again, I’ve been sent a lot of dirty letters by people who like to say some really sick things about me. All I can say is keep them coming. I live in Wales, which is a small part of Britain. I have a large Saint Bernard called Benedict whom I fuck quit a lot in real life. Uh, half way through writing this story I had my dog licking my cunt and ass. I had just taken a shit with out whipping so he had alt to lick. I did not know dogs tongues could become so rough. It hurt after about and hour of licking. Any way I love all the e-mails I have been sent so please do keep sending me those e-mails. I love to eat come and am a severe cock tease. I love to watch men get hard when I am down town. LOL.</w:t>
      </w:r>
    </w:p>
    <w:p>
      <w:pPr>
        <w:pStyle w:val="Normal"/>
        <w:jc w:val="both"/>
        <w:rPr>
          <w:sz w:val="20"/>
          <w:szCs w:val="20"/>
          <w:lang w:val="en-GB"/>
        </w:rPr>
      </w:pPr>
      <w:r>
        <w:rPr>
          <w:sz w:val="20"/>
          <w:szCs w:val="20"/>
          <w:lang w:val="en-GB"/>
        </w:rPr>
      </w:r>
    </w:p>
    <w:p>
      <w:pPr>
        <w:pStyle w:val="Normal"/>
        <w:jc w:val="both"/>
        <w:rPr>
          <w:sz w:val="20"/>
          <w:szCs w:val="20"/>
        </w:rPr>
      </w:pPr>
      <w:r>
        <w:rPr>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13:00Z</dcterms:created>
  <dc:creator>chiabaut</dc:creator>
  <dc:description/>
  <dc:language>en-US</dc:language>
  <cp:lastModifiedBy>chiabaut</cp:lastModifiedBy>
  <dcterms:modified xsi:type="dcterms:W3CDTF">2005-10-28T22:46:00Z</dcterms:modified>
  <cp:revision>3</cp:revision>
  <dc:subject/>
  <dc:title>"The Reward"</dc:title>
</cp:coreProperties>
</file>