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en-GB"/>
        </w:rPr>
      </w:pPr>
      <w:r>
        <w:rPr>
          <w:b/>
          <w:bCs/>
          <w:lang w:val="en-GB"/>
        </w:rPr>
        <w:t>The Principal</w:t>
      </w:r>
    </w:p>
    <w:p>
      <w:pPr>
        <w:pStyle w:val="Normal"/>
        <w:widowControl w:val="false"/>
        <w:autoSpaceDE w:val="false"/>
        <w:jc w:val="center"/>
        <w:rPr>
          <w:rFonts w:ascii="Arial" w:hAnsi="Arial" w:cs="Arial"/>
          <w:b/>
          <w:b/>
          <w:bCs/>
          <w:lang w:val="en-GB"/>
        </w:rPr>
      </w:pPr>
      <w:r>
        <w:rPr>
          <w:rFonts w:cs="Arial" w:ascii="Arial" w:hAnsi="Arial"/>
          <w:b/>
          <w:bCs/>
          <w:lang w:val="en-GB"/>
        </w:rPr>
      </w:r>
    </w:p>
    <w:p>
      <w:pPr>
        <w:pStyle w:val="Normal"/>
        <w:widowControl w:val="false"/>
        <w:autoSpaceDE w:val="false"/>
        <w:jc w:val="center"/>
        <w:rPr>
          <w:b/>
          <w:b/>
          <w:bCs/>
          <w:lang w:val="en-GB"/>
        </w:rPr>
      </w:pPr>
      <w:r>
        <w:rPr>
          <w:b/>
          <w:bCs/>
          <w:lang w:val="en-GB"/>
        </w:rPr>
        <w:t>Written by JKP</w:t>
      </w:r>
    </w:p>
    <w:p>
      <w:pPr>
        <w:pStyle w:val="Normal"/>
        <w:widowControl w:val="false"/>
        <w:autoSpaceDE w:val="false"/>
        <w:rPr>
          <w:rFonts w:ascii="Arial" w:hAnsi="Arial" w:cs="Arial"/>
          <w:b/>
          <w:b/>
          <w:bCs/>
          <w:sz w:val="20"/>
          <w:szCs w:val="20"/>
          <w:lang w:val="en-GB"/>
        </w:rPr>
      </w:pPr>
      <w:r>
        <w:rPr>
          <w:rFonts w:cs="Arial" w:ascii="Arial" w:hAnsi="Arial"/>
          <w:b/>
          <w:bCs/>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pPr>
      <w:r>
        <w:rPr>
          <w:rFonts w:cs="Arial" w:ascii="Arial" w:hAnsi="Arial"/>
          <w:sz w:val="20"/>
          <w:szCs w:val="20"/>
          <w:lang w:val="en-GB"/>
        </w:rPr>
        <w:tab/>
      </w:r>
      <w:r>
        <w:rPr>
          <w:sz w:val="20"/>
          <w:szCs w:val="20"/>
          <w:lang w:val="en-GB"/>
        </w:rPr>
        <w:t>Being the principal of a backwoods elementary school had its benefits, especially if you had an agenda like Jim had.  He had been lucky all his life, so far, and this job opening was the best example of all.  The job had literally been handed to him on a silver platter as no one else wanted it.  The main reason was that the school was nestled in a very rural setting in the Blue Ridge mountains of Virginia.</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Ever since the accident several years earlier in which Jim had suffered a severe concussion, he had become more and more aware that he could read people's thoughts and desires.  Because Jim was a lover of all that was perverse and a lover of little girls, this "fortunate accident" was truly a blessing in disgui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Upon accepting the position as principal at the Naked Creek school and moving to the small community, he set about to see what lay in store for his future.  Arriving in the middle of the summer gave him ample time to learn the lay of the land and also to meet most of the community.  He was invited to working meetings at the school and benefit picnics/suppers for the school.  It was at these meetings and suppers that he came to know who was who and who thought what.  It was at these events that Jim started devising his school plan for the coming year---corrupt and pervert them a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 noticed  right off, as he well knew from previous experience, that everyone had secrets!  Take the librarian, Mandy Dean, whom he first met at a school-year planning session.   A middle-aged woman,mid-40's and never married, prim and proper who projected a sterness that Jim found delightful.  She stood about 5' 10" and was in very good physical shape.  Her massive breasts did not sag and she had them encased in what could only be a bullet bra over which she wore a white starched button down blouse.  Her black skirt fell just below her knees and was so tight that he had no trouble at all seeing evidence of the garters which held the seamed nylons that were aligned perfectly.  A pair of 3" black heels completed her outfit.  To say she was a stunner was an understatement.  She definitely knew how to dress the role of librarian and the 60's look and attire was nothing short of a compliment to her beaut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was truly a little boys dream come true.  Her long dark hair was pinned up tight, in a bun.  Her lips were painted with what had to be the reddest lipstick available.  She wore very little jewelry except for some strange looking earrings and the fragrance she wore was Amber Romance from Victoria's Secret.  The musky scent of vanilla permeated whatever space she was 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andy made it perfectly clear that she put up with no shennanigans from anyone but when Jim read her mind, she was only thinking of getting back to her house and riding her Sybian.  She loved the summer and the free time it gave her.  Behind her privacy fence she could be whatever she wanted.  Not only was her home surounded by an 8' high privacy fence, but she lived up a hollow in a very remote section of Rockingham county.  She had no neighbors to speak of.  She remembered back to last week when she had gotten the urge to be naked all the time and to use only the yard as her toilet.  She captured on lot of it on her security cameras.  She had camras everywhere.  She wondered if the PTA would want to see one of her special films.  She would love to show them the one where she is bent over, with her ass to the camera, and grunting and grimacing as a turd about 12" long is hanging from her ass.  It was in the early morning and you could see the steam coming off of it.  Yeah, the parents would love that one!!   She also wondered if Jim knew what tea-bagging was.  She would love to become a tea-bag slut and she also fantasized of dominating a gang of little children.  THAT was her deepest secret.  Her favorite fantasy was to dominate and humiliate naked young boys with hard little dicks and naked little girls with those oh so smooth pussy's.  Was is the key word here because now Jim knew it as well.</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he girl's physical education instructor was Holly Hendricks.  Jim met her and her daughter, Sally, at a picnic on a Saturday afternoon.   She was the complete opposite of Mandy.  Small in size but built like an athelete and built in all the right places.  At this first meeting, she was wearing a pair of short thin cotton sweat pants which clung to her like a second skin.  Her ass was tight and at the top of a well muscled set of very tanned thighs and legs.  Her cunt was a camel-toe lovers dream come true.  Very defined and very shaved!  The sports bra easily held her small braless breasts, it was the nipples that were trying to poke themselves through the material.  They were true to God spikers!  Holly's red hair was cut very, very short and contrasted perfectly with her green eyes and did nothing but enhance her impish boyish look.  Her dirty bare feet made her look all the more like an adult tomboy.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er daughter was a 10 year-old carbon copy of mom and had a gleam of naughtiness in her eyes that did not escape Jim.  She didnt say a word but she was thinking a lot.  Right now, her thoughts were on the new dildo that her mom had bought her and USED on her when she was bad.  It was a big one, 10" long and real thick too.  It was made out of some kind of flesh-like rubber.  It had bumps and veins all over it, except for the head which was smooth.  The head was cinnamon flavored except when it was slick with pussy juice.  Sometimes she just liked to suck on it like it was made of candy, but she had to be careful because her mom said that was bad.  Sally was bad a lot and she was dying to be bad right now.  She wished her mom would shut the fuck up and get ready to go back home.  Her little fingers started discreetly rubbing her pussy and as she did so, she wondered if her mom could talk the new principal into joining them in their little games?  The last man to do so had had to move away and she had missed the facials that he had given her.  The games she played with her Mom's friends were fun but she really missed the feeling of warm cum on her face.  She also missed her mom licking it all off her face and feeding it to her in a french kiss.  Her mom said that was called snowballing and she knew her mom missed it too. And now Jim knew it to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As Holly explained her plans for the upcoming year and the monies that her department so badly needed, she was also thinking that she had to get home early so she could get set up for her P. E. "girlfriends" party she was having at her home.  Being a P.E. teacher and attending district, regional and state gatherings, she had met many others just like herself, who loved sex with men and women and when push came to shove, with children too.  Holly shoved them all!  She was wondering if the girls would like the new meeting format she had picked out for them this month.  She hoped so.  She sure did.  After all, she and her daughter had practiced it for the past 5 days.   Holly wondered if Jim was tolerant of bi-sexuals?  People in the community knew about her and sort of just let it be.  Of course the community didnt know she referred to P.E. instruction as "peter eaters" instruction with the others in her group.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alking on and on about the school and her goals for the year she became aware that Jim was smiling and nodding.  'Oh God,' she thought, 'he has already written me off as a dreamer.'</w:t>
      </w:r>
    </w:p>
    <w:p>
      <w:pPr>
        <w:pStyle w:val="Normal"/>
        <w:widowControl w:val="false"/>
        <w:autoSpaceDE w:val="false"/>
        <w:jc w:val="both"/>
        <w:rPr>
          <w:sz w:val="20"/>
          <w:szCs w:val="20"/>
          <w:lang w:val="en-GB"/>
        </w:rPr>
      </w:pPr>
      <w:r>
        <w:rPr>
          <w:sz w:val="20"/>
          <w:szCs w:val="20"/>
          <w:lang w:val="en-GB"/>
        </w:rPr>
        <w:t xml:space="preserve">  </w:t>
      </w:r>
    </w:p>
    <w:p>
      <w:pPr>
        <w:pStyle w:val="Normal"/>
        <w:widowControl w:val="false"/>
        <w:autoSpaceDE w:val="false"/>
        <w:jc w:val="both"/>
        <w:rPr>
          <w:sz w:val="20"/>
          <w:szCs w:val="20"/>
          <w:lang w:val="en-GB"/>
        </w:rPr>
      </w:pPr>
      <w:r>
        <w:rPr>
          <w:sz w:val="20"/>
          <w:szCs w:val="20"/>
          <w:lang w:val="en-GB"/>
        </w:rPr>
        <w:tab/>
        <w:t>If she only knew!  Jim was actually thinking what a wonderful time he was going to have with this little bitch and her daughter.  He could hardly wait for school to start in a week.  School actually started for him and the staff on Monday.  Two more days!  They were called teacher workdays.  Yep, they would be working alright.  Working to keep their secrets -- secre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itting in his office on Monday morning, he had posted on the faculty bulletin board the schedule he had come up with to get to know the staff.  Being such a small school, he picked out 2 people to start off with.  He was going to try and see at least 2 people a day.  He was going over some papers when his secretary buzzed hi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Jim?  Your first appointment, Ms. Warren, is here," his secretary, Sissy,  announced.  Sissy was a 20 year old little punker piss freak.  She had green hair and Jim knew she was shaved and pierced.  Nipples and cunt.  She loved being pissed on.  She loved the warmth of piss.  She loved the golden and amber color of it.  She loved washing her face in piss but most of all, she loved being a good little doggy.  She had her own little "sand" box at home.  She had gotten that idea when she had attended a golden shower club meeting at Massanutten Village.  Jim hadn't quite figured out what to do with Sissy.  Where she would fit into his plan.  He would soon thoug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kay Sissy.  Thanks and send her in plea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His office door opened and in walked a cute young girl whose teaching skills were limited at best, but she was the school therapist.  The first thing he noticed about Buffy Warren was her tits. They were huge.  She wore her brown hair in a short bob-style and had on a flattering belted mini-dress that had buttons down the front from the neck to the hem.  She wore no hosiery and she wore no panties.  She had on a pair of 2" heels and these brought her up to maybe 5' in height.  She flashed a smile as well as her cunt as she took a seat in front of Jim's desk.  "Hello Jim.  I'm Buffy Warren. Welcome to the school and if I can be of any help at all, don't hesitate to ask."</w:t>
      </w:r>
    </w:p>
    <w:p>
      <w:pPr>
        <w:pStyle w:val="Normal"/>
        <w:widowControl w:val="false"/>
        <w:autoSpaceDE w:val="false"/>
        <w:jc w:val="both"/>
        <w:rPr>
          <w:sz w:val="20"/>
          <w:szCs w:val="20"/>
          <w:lang w:val="en-GB"/>
        </w:rPr>
      </w:pPr>
      <w:r>
        <w:rPr>
          <w:sz w:val="20"/>
          <w:szCs w:val="20"/>
          <w:lang w:val="en-GB"/>
        </w:rPr>
        <w:t>"Thank you and hello to you too, Ms. Warren.  I can see from your file here that you have been the therapist for a few years here at the school.  What can you tell me about the students here?  Any problem kids?  You know, that sort of th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ll, first off", Buffy started, "please call me Buffy and no, there really are no problem kids per se.  Oh we have a few little run ins with some of the kids but most of them are just good ol' country kids.  They haven't been corrupted like the big city kids."  Buffy thought 'like I have.'  She also was wondering if Jim had any idea that the sickest people in the school weren't the students, but the staff.</w:t>
      </w:r>
    </w:p>
    <w:p>
      <w:pPr>
        <w:pStyle w:val="Normal"/>
        <w:widowControl w:val="false"/>
        <w:autoSpaceDE w:val="false"/>
        <w:jc w:val="both"/>
        <w:rPr>
          <w:sz w:val="20"/>
          <w:szCs w:val="20"/>
          <w:lang w:val="en-GB"/>
        </w:rPr>
      </w:pPr>
      <w:r>
        <w:rPr>
          <w:sz w:val="20"/>
          <w:szCs w:val="20"/>
          <w:lang w:val="en-GB"/>
        </w:rPr>
        <w:t xml:space="preserve">  </w:t>
      </w:r>
    </w:p>
    <w:p>
      <w:pPr>
        <w:pStyle w:val="Normal"/>
        <w:widowControl w:val="false"/>
        <w:autoSpaceDE w:val="false"/>
        <w:jc w:val="both"/>
        <w:rPr>
          <w:sz w:val="20"/>
          <w:szCs w:val="20"/>
          <w:lang w:val="en-GB"/>
        </w:rPr>
      </w:pPr>
      <w:r>
        <w:rPr>
          <w:sz w:val="20"/>
          <w:szCs w:val="20"/>
          <w:lang w:val="en-GB"/>
        </w:rPr>
        <w:tab/>
        <w:t>Jim slammed his hand down on his desk.  "Yes I do know that, Ms Warren.  Now I do.  Just how sick is the staff?  As sick as you?  Or are you the sickest?  Do you think prancing around pantyless in an elementary school is the proper thing for a school therapist to be doing?"</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tartled, Buffy was sitting there with her mouth agape and stuttering to try and answer him.  Trying to come up with a denial, she felt a tingling in her cunt.  'Damn it!  Not now.  Please don't let me be excited by this,' she though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efore she could answer, Jim answered for her.  "But you are excited aren't you Buffy.  I'll let you in on a little secret, I can read your thoughts.  You walk around here all high and mighty because you are THE therapist.  You sometimes think that your shit doesn't stink.  Don't you?  Well?  Answer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 don't know what you are talking about!  The nerve of you talking to me like this.  I'll have you know that I am a highly respected member of this staff and of this community.  Maybe I ought to leave right this minute and go report you to the superintende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Do you mean the superintendent that likes to look in his neighbor's  windows at night?  That one?  Did you know that he has pictures of you Buffy?  Ha ha.  That's right.  He does. The other day at the picnic, I read his thoughts as he was talking to you.  He evidently caught you this summer as you were fucking your ass with a cucumber and then smelling it!  So...........tell me Buffy, does your shit stink?  Or does it smell sweet and musky like the warm hole it came fro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uffy just sat there.  She was horrified and stunned.  Not at what Jim had said to her.  Or the way he had spoken to her.  She was horrified because she knew it was true.  Her cunt was sopping wet.  She could feel it on her thighs now and if she didn't get up from the seat she was in, there would be a wet spot for someone to clean up.  Her mind was racing.  Who else knew this about her and how long had the super been spying on her?  She felt so humiliated and ashamed.  This could kill her career.  What else did Jim know?  "Listen Jim, I think I need to take a few minutes and collect myself here before I try and say anything.  I really can't afford to lose this job and if this is blackmail....well I...uh....just give me a minute here.  Plea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miling at Buffy's predicament, Jim thought it best to let her in on the good news.  "Buffy, you are not going to lose your job.  You are the exact type of staffer that I am looking to keep.  As far as the super goes, he is harmless.  He just gets off on his voyeuristic journeys in the community.  Believe it or not, you aren't the only one in his collection.  He has quite a few photo collections of adults and kids doing all kinds of perverted things.  Did you know that the industrial arts teacher, Mr. Rud, hosts Jack &amp; Jill parties at his place on the weekends?  No?   How about the head cook, Irene.  Did you know she makes "special" hotdogs for some of the staff and students unbeknownst to them.  Yep.  Swear to God.  Evidently, she has a hotdog fuck fest at her house the night before she serves them up.  That's right.  The super has it all on film.  Think you may have ever eaten one of the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uffy was dumbfounded at what she was hearing and decided it was time to speak up.  With her head hung low and in almost a whisper she started, "I don't know how you know all of these things about everyone or even if they are true, but they are true about me.  I do like to be bad and I like to go without panties to tease the boys and some of the girls too.  My shit does smell sweet and it tastes sweet too!"  As Buffy spoke those last words, her head came up and looking Jim right in the eyes, she continued "I have been bad today.  Right here in your office.  I'm afraid I have spotted your chair with my pussy juice.  See," she said as she got up and pointed to the 3" round slick spot on the vinyl covered cush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Jim got up from his chair and came around the desk.  Standing in front of her, he unbuttoned the top of her dress all the way down to the belted waist.  Taking his hands, he pulled the dress apart so that her huge bra-encased tits were exposed.  He unhooked the bra at the front and pulled aside the cups and tucked them inside of the dress.  Buffy's head was lowered submissively until Jim reached under her chin and brought it up so she was looking at him.  Twisting and pinching her nipples, he waited for the moans to start and then he whispered to her, "Turn around.  Now bend down.  Now clean up your mes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uffy did as she was asked and as she took her first lick, Jim flipped her skirt up onto her back and started carressing her ass.  Taking a large carrott out of his pants pocket, he fucked her cunt with it a few times to get it wet and lubed and then....then she felt it.  That's when the big long low moans started.  Almost a mooing sound.  He fucked her asshole slow and deep, jabbing and stabbing it into her at random so that she couldn't get any kind of rhythm going.  After a few minutes of ass fucking, he told her to turn around.  Her face was flushed and she started to say something when Jim shoved the slimy shit-streaked carrott into her mouth.  Taking both her hands, he placed them on the end of the carrott and told her, "Eat it like a good little rabbitt."</w:t>
      </w:r>
    </w:p>
    <w:p>
      <w:pPr>
        <w:pStyle w:val="Normal"/>
        <w:widowControl w:val="false"/>
        <w:autoSpaceDE w:val="false"/>
        <w:jc w:val="both"/>
        <w:rPr>
          <w:sz w:val="20"/>
          <w:szCs w:val="20"/>
          <w:lang w:val="en-GB"/>
        </w:rPr>
      </w:pPr>
      <w:r>
        <w:rPr>
          <w:sz w:val="20"/>
          <w:szCs w:val="20"/>
          <w:lang w:val="en-GB"/>
        </w:rPr>
        <w:t>As tears rolled down her face, she knew she would do whatever he asked.  She had never, ever felt this humiliated and dirty in her life.  Not even when she secretly sucked her sisters little boy's dick.  He was only 3 at the time.  Her own nephew!  He was 4 now and she wondered if she could get away with it agai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Jim looked at her as she ate the carrott.  All of it.  Then he told her, "Yes, Buffy I think you could get away with it again.  Maybe you could even tongue his little asshole for him.  I bet he would love to have his Aunt Buffy sniff his asshole.  I know your sister would.  She hates your guts because you are so pretty and I believe anything she could do to humiliate you, she would d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uffy just nodded.  Nodded and chewed and gnawed on the carrott until it was all gone.  Standing before him with her tits exposed, cum slicked thighs and a dirty asshole, she was surprised at his next statemen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ould you like some dessert now Buff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he nodded and whimpered that she woul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ell get that dress buttoned up then," Jim replied as he used the intercom and asked Sissy to come insid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Coming into the office, Sissy detected the musky odor that was always familiar at her apartment.  The smell of hot cunt.  Looking around the office she noticed that Ms Warren looked worried and was taken aback at what she heard Jim tell her to do.  "Sissy, Ms. Warren here has just allowed me to fuck her ass with a carrott which she then ate.  She seems to be in need of some dessert.  Now you take Ms. Warren home for an early lunch and make sure that you show her your sand box," he told her with a wink of the eye.  "Go on now Sissy.  Ms. Warren wants some dessert and you are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issy needed no further prodding.  She didnt know how and she didnt care how Jim knew what she liked to do but she was damn sure going show off for this beautiful woman.  She was wet as she put an arm around Buffy's back and  led her out of the offi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Now be back here by noon!  We do have work to do," Jim hollared after them as he laughe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s he was getting ready for his next meeting with Mandy Dean the librarian, he sat back in his chair and smoked a cigarette.  Reflecting on what he had just done, he wondered if maybe he had went too far this time.  He hoped not but what the hell.  You only go round once and as he had learned early in life, information was power.  If you had the right kind of info on someone, you could just about do whatever you wanted.  Damn he loved this new information ag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t 11:00 am, Many Dean knocked on the frame of his office door.  "Good Morning.  Did you want to see me Jim?"</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es Ms Dean.  Come on in and thanks for being so prompt.  Take a seat, please.  Make your self comfortable.  I just wanted to have a little impromptu meeting with some of the staff so that I can try and get a handle on what I am dealing with her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Mandy Dean chuckled to herself as she lowered her ass onto the seat that Buffy had recently sat on.  The only handle she wanted to get ahold of right now was the one on her sybian.  She wondered if the new attachment for it had arrived yet.  The horsecock!  Damn--I gotta remember to wear my butt-plug tomorrow.  I wish I had that fucker vibrating in my asshole right now.  I wonder if Jim would notice if I did.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Well, Jim I can tell you right up front that you will hear that I rub some of the other staff here the wrong way.  Like I said earlier in the week when we first met, I don't put up with any funny business.  Some say I take my job too serious but I just like to think I am dedicated."  Yeah, Mandy thought, dedicated to dicks.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oday Mandy was wearing a much shorter black leather skirt with no hosiery and black suede clogs.  Her top consisted of a form-fitting thin black cotton turtle-neck pull-over.  Her tits looked like cadillac bumber bullets and Jim was pretty sure that the bra she had on was one of those that had cut-outs for the nipples.  They just invited biting.  She had the same strange earrings on and her nails matched the fire engine red color of her lips.  She had crossed her legs and was swinging it back and forth--massaging that clit he supposed.  Taking a few minutes to look at the folder in front of him, he looked at Mandy and said, "Ms Dean, I noticed those earrings the first time we met and I see you have them on again.  They're very unusual, arent they?  What are they suppose to b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andy was surprised at the question and remarked that they were just something she had picked up at Walmart on a whim.  She had in fact, ordered them off of an internet scat site that she visited a lot.  They were actually little turds and when she wore them and looked in a mirror, they reminded her of one of her favorite pastimes when she was alone and feeling perverted--"pinching off a loaf" as she liked to sa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miling and winking at her, Jim said, "Well, since you cant tell the simple truth about your earrings, why dont we try another question then!  Why is it Ms. Dean, that a woman of your beauty and intelligence is still singl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Taken by surprise at the personal nature of this question and the fact that he had called her a liar, Mandy only said, "Excuse me!"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 asked, Why a woman of your beauty and intelligence is still single?  Simple question.  Let me hazard a guess...a relationship would cramp your lifestyle.  After all, what would a husband say when he found out his wife wanted to suck little boys nuts?  Hummm?  Or that you love the smell of sh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andy's face turned beet red and she felt hot all over, flushed!  "I don't know what you are implying here but you are gonna hear from my lawyer. I dont have to take this shit from you."  After saying that Mandy started to get up and leav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IT DOWN AND SHUT THE FUCK UP!" Jim told her sternly.  "Now, unless you want me to call some of your "fantasy" boy's parents and explain to them that the Naked Creek school librarian wants to suck their dicks and become their teabag whore, I think you better hear me ou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andy was sitting with her legs spread in such a way that the leather skirt was pulled taunt up against her thighs and gave Jim a great view of the teeny tiny panty that she wore.  Her hands were braced on the arms of the chair and just made her tits look that much bigg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Now, do I have your attenti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andy slowly nodded but still looked very tense and almost afraid.  Her eyes looked like those of a deer in the headligh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 know all about you Mandy.  All of it. The toys you use, the sybian you love, your kiddie porn collection, your love of shit, let's see...want me to continue?"  Not waiting for an answer from her, Jim told her that all her secrets were safe with him.  They would remain secrets as long as she did as asked and he didn't think she would refuse anything he asked.  "You see, Mandy, I have the ability to read people's thoughts.  Ha ha ha.  Yep, you are one demented cunt.  I mean wanting to suck little boys dicks.  Why, you need to get to know Buffy Warren.  You do know her?  Well, I bet you didnt know she liked sucking little boy dicks too did you?  AND she HAS done it.  More than onc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WHAT??  That little snotty bitch?  The therapist?" Mandy ask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es...that snotty little bitch.  Believe it or not, she has a crush on you.  You frighten her AND excite her.  I bet she would get off on having you dominate her.  As a matter of fact, I know she would because she thinks about it every time you are near her.  But...right now she is busy watching my receptionist piss and play doggy for her.  They are at lunch!  But they will be bac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andy was beyond dumbfounded.  She didn't know what to say.  She just hoped and prayed that this wasnt a dream.  She had longed for something like this to happen to her all her life.  Yes she would do whatever Jim asked.  She just hoped he started soo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Pulling a small baby food jar out of one of the desk drawers, Jim told her "We are starting right now Mandy.  Right now."</w:t>
      </w:r>
    </w:p>
    <w:p>
      <w:pPr>
        <w:pStyle w:val="Normal"/>
        <w:widowControl w:val="false"/>
        <w:autoSpaceDE w:val="false"/>
        <w:jc w:val="both"/>
        <w:rPr>
          <w:sz w:val="20"/>
          <w:szCs w:val="20"/>
          <w:lang w:val="en-GB"/>
        </w:rPr>
      </w:pPr>
      <w:r>
        <w:rPr>
          <w:sz w:val="20"/>
          <w:szCs w:val="20"/>
          <w:lang w:val="en-GB"/>
        </w:rPr>
        <w:t>He placed the jar on top of his desk, in the center, and she knew immediately what it was and ...she licked her lips.  She wanted what was in that jar more than anything.  Unconsciously she moved her right hand down between her thighs and slipped the g-string aside and started rubbing her cl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hat's it Ms. Dean.  Rub it for me.  Pull that dress up and hook those legs over the arms of the chair.  Thats a good girl.  Fuck that hole for me Mandy.  Fuck i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andy had three fingers pumping in and out of her cunt now and she still hadn't taken her eyes off of the baby food jar.  She was starting to moan a little now and licking her lips when Jim said, "Are you thirsty?  Do you want a drink?"</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eessss.  Please let me have some.  Plea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But Mandy, you don't even know what this is.  Do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Cum.  It's cum and I want a tast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It's not just any cum Mandy.  It's secret cum, mystery cum.  Do you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STILL want to drink it?  It could be from a dog or a hors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es..." she replied with a moa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You are one sick bitch," Jim said as he got up from the desk and told her to keep fucking herself.  Moving behind the chair she was in he pulled her head back so that she was now looking straight up at the ceiling.  Her throat was stretched taunt and her tongue flicked her parched lips.  Jim reached down her front, grabbed the pull-over at the waist and ripped it up over her tits, exposing them.  He pushed the bra off of and under her tits.  Pinching and squeezing her nipples hard, he saw her shudder with the joy of pleasant pain.  Mandy's eyes were closed now and she took in a sharp breath when she heard the lid of the jar being unscrewed.  Holding the opened jar of sperm under her nose, he let her get a whiff.  It was a salty musky scent, and she whimpere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Now don't move at all Mandy.  I want you to keep your eyes closed and open your mouth.  I am going to feed you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yesss Jim.  Feed me.  Please." she moaned as she heard some rustling, shifting sounds around 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Jim tipped the jar to her lips and she started drinking.  She lapped away at what she could but it was hard because the jar kept moving around.  It was hard to keep her mouth on it with her eyes closed but she tried her best.  She wanted to show Jim what a real slut looked like in action.  Now the jar moved to the bridge of her nose and left a puddle of cum there, over her eyes,  with a trail down her nose.  A puddle on her upper lip threatened to fill her nose but she didnt care.  She snorted it up her nostrils like it was the best drug in the world.  To Mandy it was.  It tasted better than her own snot and saltier too.  Moving the jar all around, he drizzled her face with cum.  She soon looked like a bukkake queen.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Telling her to keep her eyes closed and to enjoy what came next, she felt hands massaging the cum all over her face, but they were little hands.  Warm little hands.  She started pinching her clit with her fingers and cumming hard.  She was hyperventilating she was so excited.  She went over the edge and screamed when she felt the warm little tongue lapping her face.  Lapping up the sperm.  She couldnt take it any longer.  She opened her eyes.  Through a haze, there in front of her stood Jim with a camcorder recording this whole scene.  On her knees before him, jacking him off onto her face was HOLLY!  The gym teacher was naked from the waist down and had a plug in her asshole. She was smiling as Jim ejaculated on her face.  Mandy focused her eyes through a spermy coating and barely had time to realize what this sweet little girl, Sally, was doing, but she did get her mouth open in time to catch the sperm that Sally was drooling from her own mouth into Mandy'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Emptying the load of mystery cum from her mouth to Mandys, Sally whispered, "Ms Dean, I know you are a cumslut but will you do other things for me?  My mom says if I'm bad she'll have to punish me.  I wanna be punished bad.  Will you let me be bad with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andy nodded yes, and Sally told her to lie down on the floor on her back.  She did as instructed by this little dominating pre-teen and soon was staring at little Sally's puckered asshole.  Looking into the camera she told Ms Dean, "Stick your tongue out as far as you can and make it as pointy and hard as you can because you are going to fuck my little butt-hole with it.  You just keep your head still and your tongue hard and I will move up and down on you."</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Lowering her asshole onto Mandy's tongue, Sally felt Mandy's hands grab her hips and pull her asshole right down onto her face.  Mandy fucked her tongue in and out of the little girls asshole and thought---'I want more.  I'm a whore and I want more and dont care who knows.'  She went over the edge, again, when she heard Holly say, "I bet she'd like a little brownie too.  Dont you think so Sally?"</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h yes Mommy!  But I dont have any ready right now."</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Jim replied, "Oh I think Ms Dean will wait for that special treat.  Maybe you can give it to her this afternoon, because as soon as Buffy and Sissy get back here, I think we all ought to go out to Mandy's house.  What do you say Mandy?  Wanna make this a short working school day and move to your place and continue the fun?"</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Moving her face from under sally's ass she nodded.  Her face was smeared with a greasy mixture of cum and anal sludge.  They all laughed at her and with her and for once, Mandy felt she was among her own kind.</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 xml:space="preserve">Just then Buffy and Sissy entered the room, holding hands.  They took in the scene before them and walking over to stand above Ms. Dean and Sally, they each put their index finger to their lips and said, "Ssshhhh Ms Dean.  We heard your moans all the way out in the hallway.  For a librarian you sure are a squealer."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Okay now.  Okay.  Lets get cleaned up here and take this out to Ms Deans place.  I think we all wanna do tha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And to that they all agreed and in record time they were all on their way to the hollow and the privacy of Mandy's property.</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ab/>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0:13:00Z</dcterms:created>
  <dc:creator>gael</dc:creator>
  <dc:description/>
  <dc:language>en-US</dc:language>
  <cp:lastModifiedBy>chiabaut</cp:lastModifiedBy>
  <dcterms:modified xsi:type="dcterms:W3CDTF">2005-10-28T22:45:00Z</dcterms:modified>
  <cp:revision>3</cp:revision>
  <dc:subject/>
  <dc:title>The Principal</dc:title>
</cp:coreProperties>
</file>