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Poker Game</w:t>
      </w:r>
    </w:p>
    <w:p>
      <w:pPr>
        <w:pStyle w:val="Normal"/>
        <w:jc w:val="center"/>
        <w:rPr>
          <w:b/>
          <w:b/>
          <w:bCs/>
          <w:lang w:val="en-GB"/>
        </w:rPr>
      </w:pPr>
      <w:r>
        <w:rPr>
          <w:b/>
          <w:bCs/>
          <w:lang w:val="en-GB"/>
        </w:rPr>
      </w:r>
    </w:p>
    <w:p>
      <w:pPr>
        <w:pStyle w:val="Normal"/>
        <w:jc w:val="center"/>
        <w:rPr>
          <w:b/>
          <w:b/>
          <w:bCs/>
          <w:lang w:val="en-GB"/>
        </w:rPr>
      </w:pPr>
      <w:r>
        <w:rPr>
          <w:b/>
          <w:bCs/>
          <w:lang w:val="en-GB"/>
        </w:rPr>
        <w:t>Written by scat_muncher_al</w:t>
      </w:r>
    </w:p>
    <w:p>
      <w:pPr>
        <w:pStyle w:val="Normal"/>
        <w:jc w:val="both"/>
        <w:rPr>
          <w:b/>
          <w:b/>
          <w:bCs/>
          <w:lang w:val="en-GB"/>
        </w:rPr>
      </w:pPr>
      <w:r>
        <w:rPr>
          <w:b/>
          <w:bCs/>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looked around the cramped tatty trailer, checking everything was ready. Tins of beer stood in the fridge and a few bottles of Wild Turkey sat on the table beside the packs of playing cards. The curtains were closed. The table, w had four chairs, around it, waiting for Tony's gue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nly problem in Tony's mind was what to do with BZ, "oh well he thought at least she goes to bed early. And Paul seems to like having her around. Always giving her a tickle and letting her sit on his knee. Paul the other thorn in Tony's side, significantly richer than Tony had a car, who always seemed to win all of Tony's money.  At least he gives me a couple of weeks to pay him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ony sat down to wait for his ma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you be a good girl tonight BZ!"  And do what you are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 might let you stay up l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said to his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Z nodded. She liked Uncle Paul. He was good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last Sandra left for the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be back about three, so don't wait up for me." She had said as she left. All doll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an hour later, there was a bang on the trailer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member what I said BZ, do as you are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ose last instructions. Tony opened the door and let his mates troop inside. Once inside he closed the door and lock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in lads. I'm all's l ready." Tony said in wel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noticed Paul carrying a full plastic ba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in the bag Paul?" he as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some bits!" he replies dev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you brought some fags, as you smoked me clean out, last week" said one of the other play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Fishing into his carrier bag and Paul drew out a large carton of cigaret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should keep us going." He laughed, placing the fags on the t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 l the men sat down on their chairs.  Tony handed out a beer to each player.  BZ sat silently on the settee. Watching the men laugh and joke with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Why are you looking so glum BZ?" asked Pa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 have a present for you as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Z looked up. Nobody brought her presents. Not even at Christmas. While all her friends got nice things like Barbie dolls, and bikes. She always got no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Putting his hand in his bag once more and Paul pulled out a brand new Mr. Men dress. BZ's eyes grew w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is really for me Uncle Paul?"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it is poppit!" he answered. " And there are matching panties. To go with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One thing BZ. " he a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I want you to stand on the table and try them on now. If that's okay with your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nodded in agreement.  Stunned my Paul's generosi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put his hands under BZ's armpits and lifted her onto the table in front of the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ay BZ, the floor's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fused by what Paul had just said. BZ just stood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ink he wants you to take your clothes off. And then put your new ones on." Said To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BZ knew what was expected of her. She hastened to obey.  Reaching down she grabbed the hem of her tatty dress and pulled it off over her head. Revealing an even tattier pair of dirty pink, torn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Z pulled them down as well. And nearly fell over as she stepped out of them. She was totally unaware of the surrounding men's lewd gaze.  Paul put his hand up. And took the used panties from BZ's hand, after giving them a long hard sniff he hurriedly stuffed them into his bag. He then passed the new Mr. Happy panties to BZ who pulled them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ke sure you pull them up tight BZ" he said. To BZ pulled them up as tight as she could. Her baby slit. Being emphasised by the crotch of the new panties. Then Paul passed BZ her new dress. BZ quickly slipped it on. It was so short. It did nothing to hide her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o I look, Uncle Paul?" she asked being cute all of a sudd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a million dollars!" he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Z happy with his reply so continued to pose in front of the men. Unaware she was giving erections to all the men. As she bent over and twirled, and bent over, displaying to them all, her panty covered bottom and m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Z kept this show up for about 10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ay, BZ you can get off the table now, we want to start to play, cards!" said Tony; Paul helped BZ, get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t us some glasses, please BZ?" he reques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Z hurried off to the kitchen area and came back with four relatively clean plastic tumblers. Tony poured out each of the men a large shot of the whisky they each lit a fresh cigarette and started to play po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men got more rowdy and drunk as the evening drew on. And Tony got further and further into debt to Pau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came the killer h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ony's last bit of common sense had floated away. confidant with his full ho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ll there was no way. Paul could beat that. Paul raised the pot to $1000. Tony convinced he was bluffing raised it to $2000. Then Paul raised it again to $3000. The other men had dropped out by now. They knew their limits. Even Tony was beginning to sweat now. Raised the pot to $4000. "I'm afraid I'll have to see Tony!" said Pa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ll house!" said T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fidently, putting down his c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Sorry Tony, running flush!" responded Paul.  Laying down his c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was devastated. There was no way. He could get that sort of money together. And Paul kne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Paul silently finished his cigarette and his drink. While he waited for. The size of his loss to sink into Tony's drunken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Tony, there is one way, you can pay me off!" Paul said in front of the silent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ny, detecting a lifeline, looked up immediat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an play for BZ's favours for the rest of the evening. Paul went on to explain. Whoever wins the hand picks a forfeit that BZ has to pay, no full sex allowed of course. But blowjobs are permitted although only one e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es everyone agree?" Paul asked the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f you agree T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write off all this evening's debts and I'll even give you another $500. If you let me film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men nodded their agreement. While they all lit another cigarette. Tony happily refilled everyone's glasses. Happy to be so lightly, let off the h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ker game continued. With all the men winning the odd hand.  All of them, Tony included. At one point or another felt down the front of BZ's panties, while, Paul went around filming them. In fact it was Tony, who requested the first blowjob from BZ. After that all the men had BZ give them blowjobs. Soon her tiny face was running with cum. Even though they all encouraged her to swallow. 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t was just as they broke open the fourth bottle of whisky. When BZ suddenly announced. She had to do a wee-w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t her on the table, and make her go up there!" the men all shou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lifted his daughter onto the 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ft your new dress up. Out of the way, instructed Pa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onfused BZ lifted her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piss!" the men or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ook of concentration passed over BZ's face. As she tried to relax her bladder control in front of her baying audience. Then her urine started to flow, wetting her new panties and running down her legs. The men cheered and clapped loudly, shouting her name. Happy that she had done the right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I do Number Two's as well, please daddy?"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umber Two's is what BZ, calls having a shit." Said Tony by way of explanation to every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on BZ, we want you to do Two's as well!" they all replied, laughing and punching each other on the shou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ught up in this strange toilet game.  With her father's friends.  BZ forced several turds out of her bowels making the seat of her panties bulge obscen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t down BZ, and, squash it around!" instructed her 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Z sat down on the shit. Wriggling her bum as her father had told her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nd up again BZ, and pull your dress and panties off. " Paul requ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Z did as Paul, asked. Pulling he panties down. Making sure the squashed brown contents did not fall out. BZ removed her soiled panties and her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y was getting very carried away with events. Told BZ to take a handful of her shit. And rub it over her face and body.  Soon the little girl was covered in brown smears. Then suddenly all the men, were squatting over the table. And shitting then rubbing it over BZ. Into her lovely blonde hair and on her face and even in her mouth. BZ loved it; she had never been the centre of so much male attention. Paul filmed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ony noticed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rist, chaps Sandra will be home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sobered the men up quick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Z was given a quick shower by Paul, who then put her to bed. The lounge was cleaned. By Tony and the others and then lemon scented air fresheners used to get rid of the sme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by the time Sandra got home. The smell from the air freshener was. The only trace remaining from the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ld scat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though they did all agree. As they left. They must do it again soon.  Even Tony agreed several hundred dollars ric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pilo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Paul eventually bought BZ, an identical Mr. Men. Outfit. Keeping the first one for himsel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24:00Z</dcterms:created>
  <dc:creator>chiabaut</dc:creator>
  <dc:description/>
  <dc:language>en-US</dc:language>
  <cp:lastModifiedBy>chiabaut</cp:lastModifiedBy>
  <dcterms:modified xsi:type="dcterms:W3CDTF">2005-10-28T22:44:00Z</dcterms:modified>
  <cp:revision>3</cp:revision>
  <dc:subject/>
  <dc:title>The Crucible</dc:title>
</cp:coreProperties>
</file>