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he Playroom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by H. Gra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Hi dare.  I'm Layla.  I jus turned 3 abow four days ago.  My mommy say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'm gettin' to be a biggirl.  I wuv my mommy.  She gives me wots a thing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 pway with.  She keeps me quween an helps me stay nice an fresh an sm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ie.  She tells me I don need ta wear diapees anymore.  I hate weari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apees.  I'ma biggirl now and I wear puwups.  My yonger brother still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apees.  My mommy calls em' "pampers" or somthin' like th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ometimes I hate my lil' broffer Bobbie.  He's still only 1 and a half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takes my toys an wen I twy an take um back he kicks and squeem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ells an stuff.  Then mommy comes in a yells at me for steelwn his toy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ich are MY toys (pout...snifflle).  Sometimes I weally hate Bobbie!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ll wears them "pampers" and he get aw wet sometimes and mommy got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nge him in fron a me.  I don really mind cuz I getta watch my mommy pwa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his "pee pee" an stuff.  When i look weally cwose I can see his thing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nding straight up and bobble back &amp; forth when she puts this speci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ite fairy dust on him to make him smell aw queen an bett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I dunno, but i get kinda itchy in my twaining panties when i watch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mmy pway with lil' Bobby like that.  i miss it when she used ta lay 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 wike that an wift my legs up and pway wiff me wike that when i fel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inda wet and sticky down there.  Sometimes i still feewl wet and icky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 twaining panties and all i godda do is cry and she comes and takes 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potty and then she shows me howda potty works and how to sit on it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uff wike that.  She wikes to wipe me queen aw over and it feewls kind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ckly when she wipes the brownie stuff off my botto.  Then she puts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iry dust stuff between my wegs an it fewls cool and powdery an stuff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n i don feel icky anymore an my mommy pats my head and tells me wat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ggirl i still am an puts me back in the "Pway Room" aga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I'm in the "Pway Room" now and i like playin' with the new toys my dad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y me for my birffday an stuff cause they look aw fresh an new an sm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d and wook so nice an stuff.  He got me some dollies and some new bw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 pway wiff an he even put a TV in my "Pway Room" so I can wach carto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 stuff.  I wuv the Muppies and quap my hands when they cum on.  Oh no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bbie's in here again an he keeps pullin on my dwess an trying to quaw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derneeth and boffer me again!  i hate it when he dos that.  I scwee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ally lowd and he just scweems even lowder an then my mommy walks in aga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 scolds us and stuff.  Then she takes some a MY toys and gives um ta bab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obbie and he smiles and coos again.  Stupid Bobby...I HATE HIM!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sniffle...pout).  He always gets his way wit my mommy an all.  He's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vorit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That's ok cuz I'm my daddy's favorite.  He comes in the Pway Room w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mmy goes away and picks me up an puts me on his wap and bounces me up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wn...up &amp; down...up &amp; down...then all around.  He put my right knee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e side a his weg and my udder knee on da udder side a his weg so my weg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e split apart over his weg and i fewl his knee between my wegs an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wls weally good when he bounces me wike that through my twaining panti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'm wearin' my favorite Rainbow Bright twaining pants today!  I few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ursty and I call for mommy and daddy again and mommy cums in an gives 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botel of apple juice and i feel better now agai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Now i'm pwayin wit my dollies again and i like tryin ta make her wal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stuff - like me (smiles).  Now i sit her on her botto and look a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a while and i look awound for baby Bobbie an he's watchin' Sese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weet again!  I wanna watch Seseme Stweet too!  I cwawl up nex ta him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 sit an watch Oscar the Gwouch an stuff.  Now i smell somfin funny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ok at Bobby an he's squirmin' like he's made a "pooowy" in his diape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an over an take a lil' smell ta make sure...yep!  He's made a poo po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gain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Pew!" I squeem at him and scoot over far away from him but i can't g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r enough away cuz he's made big poopies in his diapee and i can smell hi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 da way over here.  STUPID BRAT!  I HATE HIM!  i wish he would go awa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make messy somewhere else.  Now i godda watch Seseme Stweet and sm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o poo all the way through.  YUK!!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oon my mommy comes in an wifts him away to the changin' table and i g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cited an wanna watch her change him again.  I dunno why, but i get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ckly feeling in my twaining panties when i watch mommy peel open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apee.  EEEWWW!!!  it wooks awe brown an mushy an stuff and smell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...PEEEUUUU!!!!  i try to wook at his "wee wee" an it's standi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waight up again and he's squirmin while she's wipin' him and she talki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him in that baby voice a hers and he startin' to coo and stuff while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pes his hiney an stuff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y baby Bobby is spoiled and stuff.  He gets anything he wants an ge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we da attention when mommies awound.  My mommy wuvs me too!  But not w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y daddy.  My daddy pways with me an' stuff.  Sometimes he pways a tick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me with me.  He weaches under my armpits and tickles me an i squeem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quirm an it just makes him wanna tickle me more.  Sometimes he takes 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private place and tickles my botto though my twaining panties and as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 if i wanna make "pee pee" for him and if i make a "wetsy" accident he'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ll down my twaining panties and tickle me in my special pwace an ma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ewl good awe over an stuff.  i get kinda confused cuz my mommy says 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uldn't go wee wee in my Rainbow Bright twaining panties but my dad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ys its ok if were in our special pwace.  I wuv my daddy and i wanna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ything he likes cuz i wuv it when he pays attention to me an tells me i'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special lil' girl and stuff while he pways with my girlie tinkle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kes it get awe puffy an stuff (blushes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ometimes he unzips his pants and pulls out his giant thingy an tell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 pway "tickle" with it.  He tells me ta be jentle an tickle it light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gets awe big an hard an then he let's me kiss it with my lip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ngue. He tells me my baby girl lips were meant for "sucking' or sumthi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 that an i feewl awe good and special inside an' he tells me what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cial lil' girl i am' and how i'm never suppose ta tell anyone about 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quet lil' game in his private "pway room." cuz then they would take hi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way an' i would never see him again (pout).  i don' wanna see my dad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n away so i pwomise i never tell anyone bout' our special "tickle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nkle" ga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y daddy wuvs it when i wet my twaining panties.  He wubbs his no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tween my wegs and takes little wiffs of my Rainbow Bright twain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ies between my wegs and tickles me down dare an' says "coochi cooch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o." while he's ticklin' me an stuff.  i know he made me pwomise never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ll this so you gotta pwomise never to tell anyone what i'm gonna t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...sometimes my daddy wants me ta...well...ya know...make chocol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ndy in my twaining pants.  When we pway this special lil' game he tak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 to a very special room in another part of da house and closes an w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 door so no-one can see or hear inside and then he tells me ta turn arou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bend over so he can put his nose against my botto while i'm doin i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presses his nose weel deep in my twaining pants so he can smell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cial chocolate that comes outta my little "poo poo hole" just for him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wuvs it when i make big messes and it feewls awe mushy and icky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ewls warm at first but then it feewls cool and messy after awhile and 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te doin' it in my Rainbow Brights cuz the lil' rainbow disappears a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n there's no more rainbow an' i feel sad an stuff cuz it's awe gone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my daddy wuvs this special "chocolate candy" game and tells me what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ggirl i am an i don know why i'm a biggirl if he makes me go potty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y girl again but i wuv him and he says i'm a special lil' girl an'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vs me an stuff so i guess it's ok.  I wuv awe da attention my daddy giv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 - especially when he peels off the tapes on either side of my twain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s and rips them open so he can see what a big girl i am and smear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rainbow mush" around an stuff.  He calls it "rainbow candy" or "Layla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cial chocolate candy pants." I feel soooo special when i'm awound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ddy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Then he gives me special kisses all over my stinky botto an tells 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's gonna buy me ice cream an stuff cuz I've been such a good girl an'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uvs me wots!  Then I wanna kiss him back cuz he makes feel feewl awe go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ide when he says that an' he lets me kiss him on the mouth weel nice an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ng an' he tells me big girls put their tongues inside to please thei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yfriends an stuff and tells me i'm gonna make a gwate girlfriend an al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I wuv my mommy &amp; daddy.  Even Bobbie sometimes.  I can't wait to see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ddy next time an make more special candy for him in my special undi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I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tink i wanna wear "My lil' Pony" twaining panties tomowow.  </w:t>
      </w:r>
      <w:r>
        <w:rPr>
          <w:rFonts w:cs="Courier New" w:ascii="Courier New" w:hAnsi="Courier New"/>
          <w:sz w:val="20"/>
          <w:szCs w:val="20"/>
        </w:rPr>
        <w:t>Daddy weally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wuvs thos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20:00Z</dcterms:created>
  <dc:creator>chiabaut</dc:creator>
  <dc:description/>
  <dc:language>en-US</dc:language>
  <cp:lastModifiedBy>chiabaut</cp:lastModifiedBy>
  <dcterms:modified xsi:type="dcterms:W3CDTF">2005-10-31T14:20:00Z</dcterms:modified>
  <cp:revision>2</cp:revision>
  <dc:subject/>
  <dc:title>Your Wild Day: A Multiple Choice Adventure</dc:title>
</cp:coreProperties>
</file>