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t>THE NAUGHTY NURSERY</w:t>
      </w:r>
    </w:p>
    <w:p>
      <w:pPr>
        <w:pStyle w:val="Normal"/>
        <w:jc w:val="center"/>
        <w:rPr>
          <w:b/>
          <w:b/>
          <w:bCs/>
          <w:lang w:val="en-GB"/>
        </w:rPr>
      </w:pPr>
      <w:r>
        <w:rPr>
          <w:b/>
          <w:bCs/>
          <w:lang w:val="en-GB"/>
        </w:rPr>
      </w:r>
    </w:p>
    <w:p>
      <w:pPr>
        <w:pStyle w:val="Normal"/>
        <w:jc w:val="center"/>
        <w:rPr>
          <w:b/>
          <w:b/>
          <w:bCs/>
          <w:lang w:val="en-GB"/>
        </w:rPr>
      </w:pPr>
      <w:r>
        <w:rPr>
          <w:b/>
          <w:bCs/>
          <w:lang w:val="en-GB"/>
        </w:rPr>
        <w:t>BY UNCLE PETEY</w:t>
      </w:r>
    </w:p>
    <w:p>
      <w:pPr>
        <w:pStyle w:val="Normal"/>
        <w:jc w:val="center"/>
        <w:rPr>
          <w:b/>
          <w:b/>
          <w:bCs/>
          <w:lang w:val="en-GB"/>
        </w:rPr>
      </w:pPr>
      <w:r>
        <w:rPr>
          <w:b/>
          <w:bCs/>
          <w:lang w:val="en-GB"/>
        </w:rPr>
      </w:r>
    </w:p>
    <w:p>
      <w:pPr>
        <w:pStyle w:val="Normal"/>
        <w:jc w:val="both"/>
        <w:rPr>
          <w:b/>
          <w:b/>
          <w:bCs/>
          <w:sz w:val="20"/>
          <w:szCs w:val="20"/>
          <w:lang w:val="en-GB"/>
        </w:rPr>
      </w:pPr>
      <w:r>
        <w:rPr>
          <w:b/>
          <w:bCs/>
          <w:sz w:val="20"/>
          <w:szCs w:val="20"/>
          <w:lang w:val="en-GB"/>
        </w:rPr>
      </w:r>
    </w:p>
    <w:p>
      <w:pPr>
        <w:pStyle w:val="Normal"/>
        <w:jc w:val="both"/>
        <w:rPr>
          <w:sz w:val="20"/>
          <w:szCs w:val="20"/>
          <w:lang w:val="en-GB"/>
        </w:rPr>
      </w:pPr>
      <w:r>
        <w:rPr>
          <w:sz w:val="20"/>
          <w:szCs w:val="20"/>
          <w:lang w:val="en-GB"/>
        </w:rPr>
        <w:tab/>
        <w:t>This is my story. And along the way I'll be introducing you to many other people. Or they will introduce themselves. But I figured I'd start this first tale by telling you little about my organization and mysel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 To quote a well-known song, "Please allow me to introduce myself I'm a man of wealth and taste." You don't need to need to know my name but if I told it to you you'd recognize it instantl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am a very wealthy man I come from what people call old money. My ancestors were among the first pilgrims to land at Plymouth Rock and promptly went into the banking business I mean even back then money made the world go around. And it still does. Well money and enough blackmail material to keep local federal and intentional law enforcement from putting their noses into my business. I have quit a few officials that are my clients And they don't want to put an end to their good times. Much less the damage it would do to them personally and professionally if knowledge of their hobbies ever saw the light of day. You see what people say is true rich people are above the law. Witch for me is a good and useful thing. I've dwarfed my families original fortune so many times over I've lost count. I could easily Buy and sell Bill Gates But I have to be far less public. You see my empire was built By far far less than legal means. But my Business is a lot more hands on if you'll pardon the pun. I LOVE my job. In point of fact you could call me a pimp and a kidnapper And You see my entire staff. my cliental, and of course myself are all pedophiles. And all quite proud of it thank you very much! But we are not your everyday ordinary run of the mill vanilla Plain Jane pedophiles we all have an age preference we like them young and I mean VERY young. Meaning we want are kids to be still on the bottle or tit. And still shitting and pissing themselves like all good babies do. Or we are just not interested. We have Babies ranging in age from two months to three years of age. Once they reach three years of age we sell them to pedophiles who are interested in older children. Unless of course their still not potty trained. And we do everything we can to avoid that for as long as humanly possible. Basically my policy and the policy of my staff and clients is if the child has been potty trained we aren't interested. Babies in our stable our never and I mean never actively encouraged to potty train. I am a major stock holder in Procter &amp; Gamble, Kimberly Clark, Johnson &amp; Johnson   Gerber Foods and other such infant care companies .I run my empire off of my private island which We efficiently call The Naughty Nursery. I have a staff of hundreds of men and women.Including computer experts to make sure we can't be traced. And to help erase the existence of any infants or toddlers we might procure.  Camera and sound specialist to maintain the video and sound equipment that I have installed all over the isla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icensed pilots fly out of here three times a week to bring in clients and goods And when needed a new little piece of merchandise to play wi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 hotel staffed with people to make sure the client has everything he or she might want or require to enjoy their session with whichever Baby they wish from our stable. And a medical staff to make sure the merchandise isn't permanently   damaged. We allow almost anything, but I draw the line at snuff. Besides the fact that I personally find it wrong, Hey even I have moral objections to SOME things. But it's also a waste of heard to get merchandise. And we also have an R&amp;D department. Who among other things have supplied a drug which allows all the women whether on staff or client too lactate. For women on staff the drug is mandatory. If the baby is breastfed it increases that he or she has with the handl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 We have ad people to get the word out to the underground pedophile community about our product. In fact the ad people started calling me "Uncle Petey The Pampers Pimp" in their ad campaigns and I love it. I've become an underground pop culture icon for Baby Lovers everywher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d of course the most important part of the operation the Intelligence, Acquisitions and Sanitizing departments. These departments are staffed with the some of the best field operatives the intelligence community ever produced And they all eventually have come to work for me. Because the were all pedophiles. And they couldn't safely in the mainstream world. So they have all made themselves disappear. And came work for me. And it's been a perfect marriage. They get to do what they do best. And get to fulfill all their pedo fantasies because of it. The Intel teams go out into the world to locate new babies for us. And gather information on the targets. Then they give the info to the retrieval team. Who retrieve the babies by any means necessary. Then the scrubber team steps in. And if the scrubbers do their jobs correctly all physical and computer traces that Junior ever existed will cease to exist. So that when Mommy or Daddy reports the child missing The police will think them insane. The easiest way to do this sometimes. Rather than erasing the child's existence the computer experts will alter medical records and buying cemetery plots and grave markers and paying off the right people Making it look to the police like the baby had died of SIDS or some such. Making look like the parents had a break with reality. Creating a kidnapping fantasy rather then dealing with their loss.   Now sometimes I like to go with them for the snatch &amp; grab because that in and of it self can be such a rush. That plus any body on retrieval detail gets the first chance to play with our new toy. But every retrieval team Captain knows rule number one on all jobs is to include an AV specialist in every team roster to get every aspect of the job on tape. From the kidnapping itself. To the aftermath fun the team will more than likely have with our newest play thing before returning here to the nursery with the little darling for Uncle Petey's personal stamp of approval. And that's exactly what I'm doing right now waiting for a team to return. So come back soon and I'll introduce you to the newest little member of Uncle Petey's stable of baby slut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14:21:00Z</dcterms:created>
  <dc:creator>chiabaut</dc:creator>
  <dc:description/>
  <dc:language>en-US</dc:language>
  <cp:lastModifiedBy>chiabaut</cp:lastModifiedBy>
  <dcterms:modified xsi:type="dcterms:W3CDTF">2005-10-28T22:44:00Z</dcterms:modified>
  <cp:revision>3</cp:revision>
  <dc:subject/>
  <dc:title>The Crucible</dc:title>
</cp:coreProperties>
</file>