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Melanie Saga</w:t>
      </w:r>
    </w:p>
    <w:p>
      <w:pPr>
        <w:pStyle w:val="Normal"/>
        <w:jc w:val="center"/>
        <w:rPr>
          <w:b/>
          <w:b/>
          <w:bCs/>
          <w:lang w:val="en-GB"/>
        </w:rPr>
      </w:pPr>
      <w:r>
        <w:rPr>
          <w:b/>
          <w:bCs/>
          <w:lang w:val="en-GB"/>
        </w:rPr>
      </w:r>
    </w:p>
    <w:p>
      <w:pPr>
        <w:pStyle w:val="Normal"/>
        <w:jc w:val="center"/>
        <w:rPr>
          <w:b/>
          <w:b/>
          <w:bCs/>
          <w:lang w:val="en-GB"/>
        </w:rPr>
      </w:pPr>
      <w:r>
        <w:rPr>
          <w:b/>
          <w:bCs/>
          <w:lang w:val="en-GB"/>
        </w:rPr>
        <w:t>Written by Naevus</w:t>
      </w:r>
    </w:p>
    <w:p>
      <w:pPr>
        <w:pStyle w:val="Normal"/>
        <w:jc w:val="center"/>
        <w:rPr>
          <w:b/>
          <w:b/>
          <w:bCs/>
          <w:lang w:val="en-GB"/>
        </w:rPr>
      </w:pPr>
      <w:r>
        <w:rPr>
          <w:b/>
          <w:bCs/>
          <w:lang w:val="en-GB"/>
        </w:rPr>
      </w:r>
    </w:p>
    <w:p>
      <w:pPr>
        <w:pStyle w:val="Normal"/>
        <w:jc w:val="both"/>
        <w:rPr>
          <w:b/>
          <w:b/>
          <w:bCs/>
          <w:lang w:val="en-GB"/>
        </w:rPr>
      </w:pPr>
      <w:r>
        <w:rPr>
          <w:b/>
          <w:bCs/>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 Bob and John and Jamie and Ellen</w:t>
      </w:r>
    </w:p>
    <w:p>
      <w:pPr>
        <w:pStyle w:val="Normal"/>
        <w:jc w:val="both"/>
        <w:rPr>
          <w:sz w:val="20"/>
          <w:szCs w:val="20"/>
          <w:lang w:val="en-GB"/>
        </w:rPr>
      </w:pPr>
      <w:r>
        <w:rPr>
          <w:sz w:val="20"/>
          <w:szCs w:val="20"/>
          <w:lang w:val="en-GB"/>
        </w:rPr>
        <w:t xml:space="preserve">John and Bob were both doctors working at the same University hospital. However, they were more than just co-workers; they were good friends. They grew up together; their families lived in adjacent flats in a big apartment building and they went to school together. When they grew up they had the same dream of becoming doctors; not as much to serve humankind but to make good money! They had no illusions of what made the world go round. So they studied very hard and succeeded in entering one of the most prestigious medical schools of the country. When they finished they both served for 4 years their country - it was good since the army conducted a lot of medical experiments and then they returned to the University to pursue research. A few years later, in their late thirties, one was a leading paediatrician and the other a world-renowned gynaecologist. </w:t>
      </w:r>
    </w:p>
    <w:p>
      <w:pPr>
        <w:pStyle w:val="Normal"/>
        <w:jc w:val="both"/>
        <w:rPr>
          <w:sz w:val="20"/>
          <w:szCs w:val="20"/>
          <w:lang w:val="en-GB"/>
        </w:rPr>
      </w:pPr>
      <w:r>
        <w:rPr>
          <w:sz w:val="20"/>
          <w:szCs w:val="20"/>
          <w:lang w:val="en-GB"/>
        </w:rPr>
        <w:t>Although they had had a lot of girlfriends they never married; most people thought that this was because their life was devoted to research. The truth is that they both shared a common secret: they liked younger girls. Now that they were directors of their respective clinics and had their own research teams working for them they decided to cautiously give in to their vice. They bought two adjacent properties in the fashionable suburb of their city and they commonly build two nice houses, which shared a big garden filled with trees. Their property was very large and you would probably need more than a quarter of an hour to go from one end of it to the other. They had a reason for that; it would be very difficult for nosy neighbours to snoop around and the trees and shrubs that existed and those that were carefully planted ensured that no noise from the passing cars reached the houses and at the same time no cries from the houses could be heard by anyone passing by. They also build a special cellar that could be accessed from both the houses and a nice swimming pool.</w:t>
      </w:r>
    </w:p>
    <w:p>
      <w:pPr>
        <w:pStyle w:val="Normal"/>
        <w:jc w:val="both"/>
        <w:rPr>
          <w:sz w:val="20"/>
          <w:szCs w:val="20"/>
          <w:lang w:val="en-GB"/>
        </w:rPr>
      </w:pPr>
      <w:r>
        <w:rPr>
          <w:sz w:val="20"/>
          <w:szCs w:val="20"/>
          <w:lang w:val="en-GB"/>
        </w:rPr>
        <w:t>Bob, the gynaecologist, then proceeded to find them girls. He started treating poorer families with many children and after some time he saw a good opportunity arise. A poor woman had been admitted to the hospital to give birth to triplets. She was astound to see that a doctor of his calibre would spend his time with her and she immediately told him that she couldn't afford to pay him. He simply dismissed this saying that he was very much interested in her case and that he would treat her free of charge. The real reason was that he already knew that this family had already 9 children and that the father, a drunk, had been recently laid off. Of the 9 children the two oldest were two 10-year-old lovely twins: Jamie and Ellen. The delivery of the triplets was a disaster. The children and the mother died - Bob discretely saw to that. It was, however, so delicately arranged that no one could suspect anything. Hearing of the death of his wife, the father, completely drunk at this time, crashed with his car and was killed on the spot. Bob signed the death certificates himself and on the next day he started the procedure to have the children brought to fostering homes. He insisted, however, that he and his friend John adopt the 2 twins. The court saw no reason to object to that especially when he also proposed good families (all from other cities far from his) to adopt the rest of the children and the case was shut.</w:t>
      </w:r>
    </w:p>
    <w:p>
      <w:pPr>
        <w:pStyle w:val="Normal"/>
        <w:jc w:val="both"/>
        <w:rPr>
          <w:sz w:val="20"/>
          <w:szCs w:val="20"/>
          <w:lang w:val="en-GB"/>
        </w:rPr>
      </w:pPr>
      <w:r>
        <w:rPr>
          <w:sz w:val="20"/>
          <w:szCs w:val="20"/>
          <w:lang w:val="en-GB"/>
        </w:rPr>
        <w:t>The twins were adopted early in the summer, one be each doctor, when the schools had just closed for the summer vacation, leaving ample time for Bob and John to properly 'educate' their new belongings. They proceeded carefully since they hadn't done this before and throughout the summer the twins were trained and slowly but surely they were converted to fuck-sluts. The interesting part of this story is that the twins exhibited an extremely open mind and after the first few weeks they participated themselves eagerly in the sexual games of the two libertines. In public they would behave as two polite teenagers, brought up in a strict home, but when in private with their 'fathers' they would always address them as 'Master' and never speak unless they were spoken to. They were also encouraged to develop an inclination to masochism. Occasionally they would be tied up and whipped, mildly in the beginning and then more and more. The twins especially enjoyed being fucked up the ass lying on top of their Master and at the same time getting the paddle on their horny twat. They also played a lot of hanging games and occasionally the enjoyed some watersport activities.</w:t>
      </w:r>
    </w:p>
    <w:p>
      <w:pPr>
        <w:pStyle w:val="Normal"/>
        <w:jc w:val="both"/>
        <w:rPr>
          <w:sz w:val="20"/>
          <w:szCs w:val="20"/>
          <w:lang w:val="en-GB"/>
        </w:rPr>
      </w:pPr>
      <w:r>
        <w:rPr>
          <w:sz w:val="20"/>
          <w:szCs w:val="20"/>
          <w:lang w:val="en-GB"/>
        </w:rPr>
        <w:t>So when the school began in September, the twins seldom left the house in the morning without having been already fucked in both cunt and ass. Sometimes they would go to school with a vibrator deeply concealed within their cunts and played the game of who would cum more times till the afternoon when they returned home. Then, after the teacher started wondering what this low buzzing sound in the classroom was, they went to school with ben-wa balls in their cunts and asses and enjoyed playing basket ball or volley ball. This time their game was who would hold back more and not cum at school so that all their excitement would be spent at home, tongue deep into each other's cunt and index finger stuck as far as it would go into each other's ass. Then when John and Bob came back from work they would be milked dry by eager mouths before fucking the twins out of their brains. By some special formulas that they had developed they could keep it up for days and they always had cum to spare. Thus passed one happy y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the twins started in their early eleventh year having their period, John suggested getting them pregnant. Bob was only too happy to comply. They carefully planned this. They started in August giving them contraceptives. In November they stopped the contraceptives and gave them special hormones by the load; those were an outcome of a very recent research by Bob's lab, which at that time worked on a gender selection process. In December they fucked them as much as they could during their most dangerous days. Then, every night they had them sleep with their bottoms and legs high in the air held by a special construct. For the next 9 days they didn't go to school on doctor's orders. John called in and said they had a severe case of the flu. In the mornings they had a diaphragm block the entrance to their womb so that no sperm would sip out. Then in the afternoon they were fucked again. This went on for the 9 most dangerous days. In the end the cum in their twats was so much that it would sip out even when sleeping with their ass in the air, diaphragm inserted. The method, however, proved very successful and in the end of the month they missed their period. They were pregnant and, as tests proved, gender selection had been successful; each expected a girl! In the first five months their slender bodies didn't betray their condition. Then they started wearing a corset that helped conceal everything until June, when the school was over. During the summer months they were not allowed to go out of the house; they told their friends that they would be visiting relatives in another city far away. They gave birth at home to two beautiful girls with only 3 days from each other. They named them Melanie and Aura. Melanie, the older one (born on August 15th), was Bob and Jamie's and Aura (born on August 18th) was John and Ellen's.</w:t>
      </w:r>
    </w:p>
    <w:p>
      <w:pPr>
        <w:pStyle w:val="Normal"/>
        <w:jc w:val="both"/>
        <w:rPr>
          <w:sz w:val="20"/>
          <w:szCs w:val="20"/>
          <w:lang w:val="en-GB"/>
        </w:rPr>
      </w:pPr>
      <w:r>
        <w:rPr>
          <w:sz w:val="20"/>
          <w:szCs w:val="20"/>
          <w:lang w:val="en-GB"/>
        </w:rPr>
        <w:t>When school started Melanie and Aura were brought daily to the hospital day care centre. Melanie was presented as being the daughter of Bob's single sister, who had died in another city giving birth and John presented Aura as being the daughter of his brother serving abroad in a high-risk country. The kids were also told the same story as they grew. They would address Bob and John as 'Uncle' and call Jamie and Ellen by their first names. As the two doctors were impeccable in their public appearances and excellent professionals nobody doubted their word. Thus, the happy families carried on for the next 8 years. John and Bob would perform all kinds of perversions with Jamie and Ellen that were kept secret from the children. They didn't get them pregnant again because they didn't want to risk producing more children from not existing relatives...</w:t>
      </w:r>
    </w:p>
    <w:p>
      <w:pPr>
        <w:pStyle w:val="Normal"/>
        <w:jc w:val="both"/>
        <w:rPr>
          <w:sz w:val="20"/>
          <w:szCs w:val="20"/>
          <w:lang w:val="en-GB"/>
        </w:rPr>
      </w:pPr>
      <w:r>
        <w:rPr>
          <w:sz w:val="20"/>
          <w:szCs w:val="20"/>
          <w:lang w:val="en-GB"/>
        </w:rPr>
        <w:t>Jamie and Ellen enjoyed all kinds of sex games, most of which included some form of pain or punishment. One thing they especially liked was when once a month their cunts would be waxed so that no hair was left on their pussy lips. They new that their Masters enjoyed smooth clean twats and they liberally applied waxing strips on their cunt lips. Then they would pull suddenly and cry out in pain; hearing the other cry out was bliss to their ears. Especially painful was waxing clean their asses and the very sensitive area between ass and cunt. Jamie became an expert in causing the most pain and usually Ellen was the first begging to stop; Jamie would never have anything of that and expertly assured that not a single hair was left on Ellen. Then they licked each other's hairless cunts and asses to a mind-blowing orgasm. They were lucky that their masters seldom prohibited them cumming; only if they had occasionally misbehaved or brought back bad grades from school. Not being allowed to cum for a few days was their worst punishment. And of course they never dreamt of disobeying their Masters.</w:t>
      </w:r>
    </w:p>
    <w:p>
      <w:pPr>
        <w:pStyle w:val="Normal"/>
        <w:jc w:val="both"/>
        <w:rPr>
          <w:sz w:val="20"/>
          <w:szCs w:val="20"/>
          <w:lang w:val="en-GB"/>
        </w:rPr>
      </w:pPr>
      <w:r>
        <w:rPr>
          <w:sz w:val="20"/>
          <w:szCs w:val="20"/>
          <w:lang w:val="en-GB"/>
        </w:rPr>
        <w:t>By now Jamie and Ellen had finished high school and were constantly horny as hell. They were both training to become gymnasts and they also worked at a fitness centre. They both were tall, about 170cm, slim, and weighing around 60 Kg. Their buttocks were very slender; however, their breasts had grown quite large! It is amazing how such slim women could have so large breasts! They both wore D size cup bras and when going swimming at the sea they always swam topless and, on occasion, bottomless. They enjoyed a good fuck in the sea, where the cold water would harden their cunts and make entrance more difficult. Talk about twins being like-minded! They hadn't had any form of cosmetic operation and their breasts stood firm! Bob and John were in their mid forties and still able to outperform any teenager in sex.</w:t>
      </w:r>
    </w:p>
    <w:p>
      <w:pPr>
        <w:pStyle w:val="Normal"/>
        <w:jc w:val="both"/>
        <w:rPr>
          <w:sz w:val="20"/>
          <w:szCs w:val="20"/>
          <w:lang w:val="en-GB"/>
        </w:rPr>
      </w:pPr>
      <w:r>
        <w:rPr>
          <w:sz w:val="20"/>
          <w:szCs w:val="20"/>
          <w:lang w:val="en-GB"/>
        </w:rPr>
        <w:t>One evening, when the children were asleep and Jamie had been fucked as much as she could stand, she asked Bob:</w:t>
      </w:r>
    </w:p>
    <w:p>
      <w:pPr>
        <w:pStyle w:val="Normal"/>
        <w:jc w:val="both"/>
        <w:rPr>
          <w:sz w:val="20"/>
          <w:szCs w:val="20"/>
          <w:lang w:val="en-GB"/>
        </w:rPr>
      </w:pPr>
      <w:r>
        <w:rPr>
          <w:sz w:val="20"/>
          <w:szCs w:val="20"/>
          <w:lang w:val="en-GB"/>
        </w:rPr>
        <w:t>-Isn't it time we get at Melanie, Master? She is already starting to develop and I would like to feel her tender pre-teen lips sucking on my juicy clit.</w:t>
      </w:r>
    </w:p>
    <w:p>
      <w:pPr>
        <w:pStyle w:val="Normal"/>
        <w:jc w:val="both"/>
        <w:rPr>
          <w:sz w:val="20"/>
          <w:szCs w:val="20"/>
          <w:lang w:val="en-GB"/>
        </w:rPr>
      </w:pPr>
      <w:r>
        <w:rPr>
          <w:sz w:val="20"/>
          <w:szCs w:val="20"/>
          <w:lang w:val="en-GB"/>
        </w:rPr>
        <w:t>Bob, astonished at first, agreed with her:</w:t>
      </w:r>
    </w:p>
    <w:p>
      <w:pPr>
        <w:pStyle w:val="Normal"/>
        <w:jc w:val="both"/>
        <w:rPr>
          <w:sz w:val="20"/>
          <w:szCs w:val="20"/>
          <w:lang w:val="en-GB"/>
        </w:rPr>
      </w:pPr>
      <w:r>
        <w:rPr>
          <w:sz w:val="20"/>
          <w:szCs w:val="20"/>
          <w:lang w:val="en-GB"/>
        </w:rPr>
        <w:t>-I haven't told you, he said, but I have also often fantasized fucking Melanie's ass. It seems that the older I get the younger I like them, he laughed. Have you talked to Ellen about it?</w:t>
      </w:r>
    </w:p>
    <w:p>
      <w:pPr>
        <w:pStyle w:val="Normal"/>
        <w:jc w:val="both"/>
        <w:rPr>
          <w:sz w:val="20"/>
          <w:szCs w:val="20"/>
          <w:lang w:val="en-GB"/>
        </w:rPr>
      </w:pPr>
      <w:r>
        <w:rPr>
          <w:sz w:val="20"/>
          <w:szCs w:val="20"/>
          <w:lang w:val="en-GB"/>
        </w:rPr>
        <w:t>-You're not old, Master, Jamie replied; and I have a sore cunt to prove it! As for Melanie, I was discussing it with Ellen this morning, when the kids were at school. She has also eyed her daughter's bald pussy, when bathing her. She said you and Master John should discuss it. They will be coming over in an hour.</w:t>
      </w:r>
    </w:p>
    <w:p>
      <w:pPr>
        <w:pStyle w:val="Normal"/>
        <w:jc w:val="both"/>
        <w:rPr>
          <w:sz w:val="20"/>
          <w:szCs w:val="20"/>
          <w:lang w:val="en-GB"/>
        </w:rPr>
      </w:pPr>
      <w:r>
        <w:rPr>
          <w:sz w:val="20"/>
          <w:szCs w:val="20"/>
          <w:lang w:val="en-GB"/>
        </w:rPr>
        <w:t>The fate of the kids was decided that evening: they would become sex slaves to please both their Masters and Mistresses. Even more horrible things would be done to them than Bob and John had already done to Jamie and Ellen. They only suggested waiting until the summer vacation began to have time to properly train them until the school would begin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 The capture</w:t>
      </w:r>
    </w:p>
    <w:p>
      <w:pPr>
        <w:pStyle w:val="Normal"/>
        <w:jc w:val="both"/>
        <w:rPr>
          <w:sz w:val="20"/>
          <w:szCs w:val="20"/>
          <w:lang w:val="en-GB"/>
        </w:rPr>
      </w:pPr>
      <w:r>
        <w:rPr>
          <w:sz w:val="20"/>
          <w:szCs w:val="20"/>
          <w:lang w:val="en-GB"/>
        </w:rPr>
        <w:t>Melanie at that time was 122 cm high and blond. Aura was almost the same height but a brunette. They both had very long and strong hair reaching down to their waists. They were both very popular at school. Most girls wanted to be their friends and most boys were constantly around them. Their breasts hadn't started to develop yet; just their nipples were budding. They had long legs and slender thighs. They were very good students and they enjoyed very much gymnastics. They were in the 2nd grade and although they didn't know it they were cousins!</w:t>
      </w:r>
    </w:p>
    <w:p>
      <w:pPr>
        <w:pStyle w:val="Normal"/>
        <w:jc w:val="both"/>
        <w:rPr>
          <w:sz w:val="20"/>
          <w:szCs w:val="20"/>
          <w:lang w:val="en-GB"/>
        </w:rPr>
      </w:pPr>
      <w:r>
        <w:rPr>
          <w:sz w:val="20"/>
          <w:szCs w:val="20"/>
          <w:lang w:val="en-GB"/>
        </w:rPr>
        <w:t>When the girls had finished school after their last day before the summer vacation they arrived at home happy. They were constantly talking of the camping vacation they were told that they would go the next morning with their Uncles, Jamie and Ellen. They had told all their friends and their teachers that they would be gone for most of the summer and they were constantly blabbing about the cottage near a lake they had been told they would go. When they arrived at their homes no one was there. Jamie had mumbled this morning something about some last minute errands the grown ups had to do before their departure and that they could enjoy swimming in the pool in the warm afternoon. Afterwards they should come to their place where she had left some snacks and ice tea in the fridge. By the time they would have finished the grown ups should be home.</w:t>
      </w:r>
    </w:p>
    <w:p>
      <w:pPr>
        <w:pStyle w:val="Normal"/>
        <w:jc w:val="both"/>
        <w:rPr>
          <w:sz w:val="20"/>
          <w:szCs w:val="20"/>
          <w:lang w:val="en-GB"/>
        </w:rPr>
      </w:pPr>
      <w:r>
        <w:rPr>
          <w:sz w:val="20"/>
          <w:szCs w:val="20"/>
          <w:lang w:val="en-GB"/>
        </w:rPr>
        <w:t>The innocent girls didn't suspect anything. Once at their homes they undressed and put on a one-piece bathing suit - they were considered too young to wear bras - and went to the pool. After swimming and playing for some time they grew hungry and tired. They dried themselves, put on their white cotton panties and went to get their refreshments from the fridge. They hungrily ate all the snacks that were prepared and drank two full glasses each of the ice tea. Then they sat down to watch some cartoons on TV, but they felt suddenly very tired. Before they had time to get up they fell asleep on the sofa.</w:t>
      </w:r>
    </w:p>
    <w:p>
      <w:pPr>
        <w:pStyle w:val="Normal"/>
        <w:jc w:val="both"/>
        <w:rPr>
          <w:sz w:val="20"/>
          <w:szCs w:val="20"/>
          <w:lang w:val="en-GB"/>
        </w:rPr>
      </w:pPr>
      <w:r>
        <w:rPr>
          <w:sz w:val="20"/>
          <w:szCs w:val="20"/>
          <w:lang w:val="en-GB"/>
        </w:rPr>
        <w:t>Once they were asleep, the grown ups emerged from the basement where they were hiding. Bob said:</w:t>
      </w:r>
    </w:p>
    <w:p>
      <w:pPr>
        <w:pStyle w:val="Normal"/>
        <w:jc w:val="both"/>
        <w:rPr>
          <w:sz w:val="20"/>
          <w:szCs w:val="20"/>
          <w:lang w:val="en-GB"/>
        </w:rPr>
      </w:pPr>
      <w:r>
        <w:rPr>
          <w:sz w:val="20"/>
          <w:szCs w:val="20"/>
          <w:lang w:val="en-GB"/>
        </w:rPr>
        <w:t>-Get each slut to the room prepared for her.</w:t>
      </w:r>
    </w:p>
    <w:p>
      <w:pPr>
        <w:pStyle w:val="Normal"/>
        <w:jc w:val="both"/>
        <w:rPr>
          <w:sz w:val="20"/>
          <w:szCs w:val="20"/>
          <w:lang w:val="en-GB"/>
        </w:rPr>
      </w:pPr>
      <w:r>
        <w:rPr>
          <w:sz w:val="20"/>
          <w:szCs w:val="20"/>
          <w:lang w:val="en-GB"/>
        </w:rPr>
        <w:t>-Yes Master Bob answered both Jamie and Ellen excited and they proceeded to carry out the order. They knew exactly what to do. Each undressed a little slut and carried her to a separate room in the basement. There they laid them on a specially prepared table and secured their hands and legs. Then they turned on a special monitoring device, left a little light on, locked the door and left the room. Once upstairs they had an extremely intense fucking session in the living room with their Masters and they went to bed. They knew that it would take the whole night till the effects of the drug put into the tea would wear off. Once in the bed they were fucked again in the ass and drank all cum their Masters would produce. The girls were so horny imagining what would be done to the kids that even their Masters couldn't fulfil their desires that night. Thus they all slept together. Jamie and Ellen in a 69 position tonguing each other's twat with index fingers deep in each other's ass. That night Jamie and Ellen awoke 5 times and all of them they tongued each other to an intense orgasm.</w:t>
      </w:r>
    </w:p>
    <w:p>
      <w:pPr>
        <w:pStyle w:val="Normal"/>
        <w:jc w:val="both"/>
        <w:rPr>
          <w:sz w:val="20"/>
          <w:szCs w:val="20"/>
          <w:lang w:val="en-GB"/>
        </w:rPr>
      </w:pPr>
      <w:r>
        <w:rPr>
          <w:sz w:val="20"/>
          <w:szCs w:val="20"/>
          <w:lang w:val="en-GB"/>
        </w:rPr>
        <w:t>In the morning they all woke up tired. Noises could be heard coming from the monitoring device in the basement. They ignored the noises, fucked, showered and had breakfast. Then each girl went to her respective daughter. Once Jamie entered the room she saw Melanie was crying. Melanie heard her entering and said:</w:t>
      </w:r>
    </w:p>
    <w:p>
      <w:pPr>
        <w:pStyle w:val="Normal"/>
        <w:jc w:val="both"/>
        <w:rPr>
          <w:sz w:val="20"/>
          <w:szCs w:val="20"/>
          <w:lang w:val="en-GB"/>
        </w:rPr>
      </w:pPr>
      <w:r>
        <w:rPr>
          <w:sz w:val="20"/>
          <w:szCs w:val="20"/>
          <w:lang w:val="en-GB"/>
        </w:rPr>
        <w:t>-Help me Jamie, someone has bound me here.</w:t>
      </w:r>
    </w:p>
    <w:p>
      <w:pPr>
        <w:pStyle w:val="Normal"/>
        <w:jc w:val="both"/>
        <w:rPr>
          <w:sz w:val="20"/>
          <w:szCs w:val="20"/>
          <w:lang w:val="en-GB"/>
        </w:rPr>
      </w:pPr>
      <w:r>
        <w:rPr>
          <w:sz w:val="20"/>
          <w:szCs w:val="20"/>
          <w:lang w:val="en-GB"/>
        </w:rPr>
        <w:t>-Listen slut, Jamie replied, I will tell you this once - and you'd better listen good if you know what is good for you. We will be training you to become a good sex slave, to please Master Bob, Master John, Ellen and myself. It is time you are told the truth. You are not the child of Master Bob's sister - he doesn't have a sister; nor is Aura the daughter of Master John's brother - he doesn't have a brother.</w:t>
      </w:r>
    </w:p>
    <w:p>
      <w:pPr>
        <w:pStyle w:val="Normal"/>
        <w:jc w:val="both"/>
        <w:rPr>
          <w:sz w:val="20"/>
          <w:szCs w:val="20"/>
          <w:lang w:val="en-GB"/>
        </w:rPr>
      </w:pPr>
      <w:r>
        <w:rPr>
          <w:sz w:val="20"/>
          <w:szCs w:val="20"/>
          <w:lang w:val="en-GB"/>
        </w:rPr>
        <w:t>And she proceeded telling her the whole story.</w:t>
      </w:r>
    </w:p>
    <w:p>
      <w:pPr>
        <w:pStyle w:val="Normal"/>
        <w:jc w:val="both"/>
        <w:rPr>
          <w:sz w:val="20"/>
          <w:szCs w:val="20"/>
          <w:lang w:val="en-GB"/>
        </w:rPr>
      </w:pPr>
      <w:r>
        <w:rPr>
          <w:sz w:val="20"/>
          <w:szCs w:val="20"/>
          <w:lang w:val="en-GB"/>
        </w:rPr>
        <w:t>Melanie was amazed.</w:t>
      </w:r>
    </w:p>
    <w:p>
      <w:pPr>
        <w:pStyle w:val="Normal"/>
        <w:jc w:val="both"/>
        <w:rPr>
          <w:sz w:val="20"/>
          <w:szCs w:val="20"/>
          <w:lang w:val="en-GB"/>
        </w:rPr>
      </w:pPr>
      <w:r>
        <w:rPr>
          <w:sz w:val="20"/>
          <w:szCs w:val="20"/>
          <w:lang w:val="en-GB"/>
        </w:rPr>
        <w:t>-You are my mother???!!!!! And Uncle Bob is my father!!!!!!! And Aura my cousin??? !!!!! I don't believe that.</w:t>
      </w:r>
    </w:p>
    <w:p>
      <w:pPr>
        <w:pStyle w:val="Normal"/>
        <w:jc w:val="both"/>
        <w:rPr>
          <w:sz w:val="20"/>
          <w:szCs w:val="20"/>
          <w:lang w:val="en-GB"/>
        </w:rPr>
      </w:pPr>
      <w:r>
        <w:rPr>
          <w:sz w:val="20"/>
          <w:szCs w:val="20"/>
          <w:lang w:val="en-GB"/>
        </w:rPr>
        <w:t>-You'd better believe it slut, because the Master's don't like it when they are doubted; and she slapped Melanie across the face. Melanie cried out but Jamie continued.</w:t>
      </w:r>
    </w:p>
    <w:p>
      <w:pPr>
        <w:pStyle w:val="Normal"/>
        <w:jc w:val="both"/>
        <w:rPr>
          <w:sz w:val="20"/>
          <w:szCs w:val="20"/>
          <w:lang w:val="en-GB"/>
        </w:rPr>
      </w:pPr>
      <w:r>
        <w:rPr>
          <w:sz w:val="20"/>
          <w:szCs w:val="20"/>
          <w:lang w:val="en-GB"/>
        </w:rPr>
        <w:t>-It is the duty of every girl to do what her parents tell her and to please them as they demand. Up to now only I could please our Master as was fit. From now on, in a few days, you will also have mastered this art and then you can please him and, whenever he permits, also me.</w:t>
      </w:r>
    </w:p>
    <w:p>
      <w:pPr>
        <w:pStyle w:val="Normal"/>
        <w:jc w:val="both"/>
        <w:rPr>
          <w:sz w:val="20"/>
          <w:szCs w:val="20"/>
          <w:lang w:val="en-GB"/>
        </w:rPr>
      </w:pPr>
      <w:r>
        <w:rPr>
          <w:sz w:val="20"/>
          <w:szCs w:val="20"/>
          <w:lang w:val="en-GB"/>
        </w:rPr>
        <w:t>Melanie was sobbing. Jamie pinched her nipple hard and Melanie cried out again.</w:t>
      </w:r>
    </w:p>
    <w:p>
      <w:pPr>
        <w:pStyle w:val="Normal"/>
        <w:jc w:val="both"/>
        <w:rPr>
          <w:sz w:val="20"/>
          <w:szCs w:val="20"/>
          <w:lang w:val="en-GB"/>
        </w:rPr>
      </w:pPr>
      <w:r>
        <w:rPr>
          <w:sz w:val="20"/>
          <w:szCs w:val="20"/>
          <w:lang w:val="en-GB"/>
        </w:rPr>
        <w:t>-Stop crying and submit to your fate. You should be proud that you were selected to become a receptacle of our Master's semen. And if you continue crying I'll continue slapping and pinching you until you stop. And with that she slapped her hard on her child pussy with the one hand while pinching and twisting her left nipple at the same time.</w:t>
      </w:r>
    </w:p>
    <w:p>
      <w:pPr>
        <w:pStyle w:val="Normal"/>
        <w:jc w:val="both"/>
        <w:rPr>
          <w:sz w:val="20"/>
          <w:szCs w:val="20"/>
          <w:lang w:val="en-GB"/>
        </w:rPr>
      </w:pPr>
      <w:r>
        <w:rPr>
          <w:sz w:val="20"/>
          <w:szCs w:val="20"/>
          <w:lang w:val="en-GB"/>
        </w:rPr>
        <w:t>Melanie cried:</w:t>
      </w:r>
    </w:p>
    <w:p>
      <w:pPr>
        <w:pStyle w:val="Normal"/>
        <w:jc w:val="both"/>
        <w:rPr>
          <w:sz w:val="20"/>
          <w:szCs w:val="20"/>
          <w:lang w:val="en-GB"/>
        </w:rPr>
      </w:pPr>
      <w:r>
        <w:rPr>
          <w:sz w:val="20"/>
          <w:szCs w:val="20"/>
          <w:lang w:val="en-GB"/>
        </w:rPr>
        <w:t xml:space="preserve">-Ok, ok I'll stop and I'll do whatever you tell me. </w:t>
      </w:r>
    </w:p>
    <w:p>
      <w:pPr>
        <w:pStyle w:val="Normal"/>
        <w:jc w:val="both"/>
        <w:rPr>
          <w:sz w:val="20"/>
          <w:szCs w:val="20"/>
          <w:lang w:val="en-GB"/>
        </w:rPr>
      </w:pPr>
      <w:r>
        <w:rPr>
          <w:sz w:val="20"/>
          <w:szCs w:val="20"/>
          <w:lang w:val="en-GB"/>
        </w:rPr>
        <w:t>At this she received another slap on the face, which was turning red by now.</w:t>
      </w:r>
    </w:p>
    <w:p>
      <w:pPr>
        <w:pStyle w:val="Normal"/>
        <w:jc w:val="both"/>
        <w:rPr>
          <w:sz w:val="20"/>
          <w:szCs w:val="20"/>
          <w:lang w:val="en-GB"/>
        </w:rPr>
      </w:pPr>
      <w:r>
        <w:rPr>
          <w:sz w:val="20"/>
          <w:szCs w:val="20"/>
          <w:lang w:val="en-GB"/>
        </w:rPr>
        <w:t>-Not what I'm saying, slut, but what our Master is demanding. His commands are our wishes, she emphasized.</w:t>
      </w:r>
    </w:p>
    <w:p>
      <w:pPr>
        <w:pStyle w:val="Normal"/>
        <w:jc w:val="both"/>
        <w:rPr>
          <w:sz w:val="20"/>
          <w:szCs w:val="20"/>
          <w:lang w:val="en-GB"/>
        </w:rPr>
      </w:pPr>
      <w:r>
        <w:rPr>
          <w:sz w:val="20"/>
          <w:szCs w:val="20"/>
          <w:lang w:val="en-GB"/>
        </w:rPr>
        <w:t>-And now learn the ten golden rules of the house:</w:t>
      </w:r>
    </w:p>
    <w:p>
      <w:pPr>
        <w:pStyle w:val="Normal"/>
        <w:jc w:val="both"/>
        <w:rPr>
          <w:sz w:val="20"/>
          <w:szCs w:val="20"/>
          <w:lang w:val="en-GB"/>
        </w:rPr>
      </w:pPr>
      <w:r>
        <w:rPr>
          <w:sz w:val="20"/>
          <w:szCs w:val="20"/>
          <w:lang w:val="en-GB"/>
        </w:rPr>
        <w:t>1. When you're outside the house you are to behave as you did up to now.</w:t>
      </w:r>
    </w:p>
    <w:p>
      <w:pPr>
        <w:pStyle w:val="Normal"/>
        <w:jc w:val="both"/>
        <w:rPr>
          <w:sz w:val="20"/>
          <w:szCs w:val="20"/>
          <w:lang w:val="en-GB"/>
        </w:rPr>
      </w:pPr>
      <w:r>
        <w:rPr>
          <w:sz w:val="20"/>
          <w:szCs w:val="20"/>
          <w:lang w:val="en-GB"/>
        </w:rPr>
        <w:t xml:space="preserve">2. You are not to tell to anyone what is going on here. </w:t>
      </w:r>
    </w:p>
    <w:p>
      <w:pPr>
        <w:pStyle w:val="Normal"/>
        <w:jc w:val="both"/>
        <w:rPr>
          <w:sz w:val="20"/>
          <w:szCs w:val="20"/>
          <w:lang w:val="en-GB"/>
        </w:rPr>
      </w:pPr>
      <w:r>
        <w:rPr>
          <w:sz w:val="20"/>
          <w:szCs w:val="20"/>
          <w:lang w:val="en-GB"/>
        </w:rPr>
        <w:t>3. You are never to try to escape from here - you are only to be where you are told.</w:t>
      </w:r>
    </w:p>
    <w:p>
      <w:pPr>
        <w:pStyle w:val="Normal"/>
        <w:jc w:val="both"/>
        <w:rPr>
          <w:sz w:val="20"/>
          <w:szCs w:val="20"/>
          <w:lang w:val="en-GB"/>
        </w:rPr>
      </w:pPr>
      <w:r>
        <w:rPr>
          <w:sz w:val="20"/>
          <w:szCs w:val="20"/>
          <w:lang w:val="en-GB"/>
        </w:rPr>
        <w:t>4. Within the house you are to address the Masters as Master Bob and Master John, Ellen as Mistress Ellen and myself as Mistress Jamie.</w:t>
      </w:r>
    </w:p>
    <w:p>
      <w:pPr>
        <w:pStyle w:val="Normal"/>
        <w:jc w:val="both"/>
        <w:rPr>
          <w:sz w:val="20"/>
          <w:szCs w:val="20"/>
          <w:lang w:val="en-GB"/>
        </w:rPr>
      </w:pPr>
      <w:r>
        <w:rPr>
          <w:sz w:val="20"/>
          <w:szCs w:val="20"/>
          <w:lang w:val="en-GB"/>
        </w:rPr>
        <w:t xml:space="preserve">5. Within the house you are to address yourself as 'this worthless slut'. </w:t>
      </w:r>
    </w:p>
    <w:p>
      <w:pPr>
        <w:pStyle w:val="Normal"/>
        <w:jc w:val="both"/>
        <w:rPr>
          <w:sz w:val="20"/>
          <w:szCs w:val="20"/>
          <w:lang w:val="en-GB"/>
        </w:rPr>
      </w:pPr>
      <w:r>
        <w:rPr>
          <w:sz w:val="20"/>
          <w:szCs w:val="20"/>
          <w:lang w:val="en-GB"/>
        </w:rPr>
        <w:t xml:space="preserve">6. Within the house you are to be always naked and available. </w:t>
      </w:r>
    </w:p>
    <w:p>
      <w:pPr>
        <w:pStyle w:val="Normal"/>
        <w:jc w:val="both"/>
        <w:rPr>
          <w:sz w:val="20"/>
          <w:szCs w:val="20"/>
          <w:lang w:val="en-GB"/>
        </w:rPr>
      </w:pPr>
      <w:r>
        <w:rPr>
          <w:sz w:val="20"/>
          <w:szCs w:val="20"/>
          <w:lang w:val="en-GB"/>
        </w:rPr>
        <w:t xml:space="preserve">7. You are not to speak unless you are spoken to. </w:t>
      </w:r>
    </w:p>
    <w:p>
      <w:pPr>
        <w:pStyle w:val="Normal"/>
        <w:jc w:val="both"/>
        <w:rPr>
          <w:sz w:val="20"/>
          <w:szCs w:val="20"/>
          <w:lang w:val="en-GB"/>
        </w:rPr>
      </w:pPr>
      <w:r>
        <w:rPr>
          <w:sz w:val="20"/>
          <w:szCs w:val="20"/>
          <w:lang w:val="en-GB"/>
        </w:rPr>
        <w:t>8. You are to do always exactly what you are told, immediately when you are told and eagerly as if it were the most obvious thing to do - soon it will be!</w:t>
      </w:r>
    </w:p>
    <w:p>
      <w:pPr>
        <w:pStyle w:val="Normal"/>
        <w:jc w:val="both"/>
        <w:rPr>
          <w:sz w:val="20"/>
          <w:szCs w:val="20"/>
          <w:lang w:val="en-GB"/>
        </w:rPr>
      </w:pPr>
      <w:r>
        <w:rPr>
          <w:sz w:val="20"/>
          <w:szCs w:val="20"/>
          <w:lang w:val="en-GB"/>
        </w:rPr>
        <w:t xml:space="preserve">9. If you disobey any of the rules or any other that you will be told later on, you will be punished severely. </w:t>
      </w:r>
    </w:p>
    <w:p>
      <w:pPr>
        <w:pStyle w:val="Normal"/>
        <w:jc w:val="both"/>
        <w:rPr>
          <w:sz w:val="20"/>
          <w:szCs w:val="20"/>
          <w:lang w:val="en-GB"/>
        </w:rPr>
      </w:pPr>
      <w:r>
        <w:rPr>
          <w:sz w:val="20"/>
          <w:szCs w:val="20"/>
          <w:lang w:val="en-GB"/>
        </w:rPr>
        <w:t>10. If you disobey the first three rules you are going to be killed immediately.</w:t>
      </w:r>
    </w:p>
    <w:p>
      <w:pPr>
        <w:pStyle w:val="Normal"/>
        <w:jc w:val="both"/>
        <w:rPr>
          <w:sz w:val="20"/>
          <w:szCs w:val="20"/>
          <w:lang w:val="en-GB"/>
        </w:rPr>
      </w:pPr>
      <w:r>
        <w:rPr>
          <w:sz w:val="20"/>
          <w:szCs w:val="20"/>
          <w:lang w:val="en-GB"/>
        </w:rPr>
        <w:t>And now, in order for you to comprehend your position here and some of what is expected of you, you will be deflowered - your cherry will be popped as you call it at school. However, soon you will be thanking us for this honour that we do to you. Now get up, go to the loo next door and wash yourself; I'll go get Master Bob. Oh, and so that you don't ask silly questions - exactly the same is happening to Aura. We made a small bet: whoever gets quicker trained will have a go on the other for a whole day.</w:t>
      </w:r>
    </w:p>
    <w:p>
      <w:pPr>
        <w:pStyle w:val="Normal"/>
        <w:jc w:val="both"/>
        <w:rPr>
          <w:sz w:val="20"/>
          <w:szCs w:val="20"/>
          <w:lang w:val="en-GB"/>
        </w:rPr>
      </w:pPr>
      <w:r>
        <w:rPr>
          <w:sz w:val="20"/>
          <w:szCs w:val="20"/>
          <w:lang w:val="en-GB"/>
        </w:rPr>
        <w:t>And with that she left the room. Melanie cried not understanding why these terrible things happened to her up to now happy life and especially from people she loved. However, she made a mental note not to let Aura be the one to outperform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 Deflowering</w:t>
      </w:r>
    </w:p>
    <w:p>
      <w:pPr>
        <w:pStyle w:val="Normal"/>
        <w:jc w:val="both"/>
        <w:rPr>
          <w:sz w:val="20"/>
          <w:szCs w:val="20"/>
          <w:lang w:val="en-GB"/>
        </w:rPr>
      </w:pPr>
      <w:r>
        <w:rPr>
          <w:sz w:val="20"/>
          <w:szCs w:val="20"/>
          <w:lang w:val="en-GB"/>
        </w:rPr>
        <w:t>The first day in the room in the basement she remembers very well. It was the day of her raping - no, her training as she now calls it. The day that would transform her into a fuck slut. Bob and Jamie entered the basement. Without talking to her she was forced to lie down on the table and her body was strapped down. There was a strap holding her throat, a strap holding her upper chest and a wide strap holding her belly. Her head was put into a vice that didn't hurt her but prevented her head from turning. Her hands were strapped beside her body and her legs were suspended from the ceiling on special bindings that were able to move vertically and in parallel to the table. Then these bindings were lifted and pulled apart as far as they would go. Then they were pulled back towards her head so that her cunt and ass was as exposed as it could be.</w:t>
      </w:r>
    </w:p>
    <w:p>
      <w:pPr>
        <w:pStyle w:val="Normal"/>
        <w:jc w:val="both"/>
        <w:rPr>
          <w:sz w:val="20"/>
          <w:szCs w:val="20"/>
          <w:lang w:val="en-GB"/>
        </w:rPr>
      </w:pPr>
      <w:r>
        <w:rPr>
          <w:sz w:val="20"/>
          <w:szCs w:val="20"/>
          <w:lang w:val="en-GB"/>
        </w:rPr>
        <w:t>Her mother then undressed and she also undressed her father. She gave him a blowjob that seemed to continue for hours. Finally her father was as hard as he could get. Her mother took out of a jar some Vaseline and started rubbing her cunt and ass. She would put a lot of it in her holes with her fingers, paying special attention not to deflower her. At the same time her father moved to her head and put his cock into her mouth.</w:t>
      </w:r>
    </w:p>
    <w:p>
      <w:pPr>
        <w:pStyle w:val="Normal"/>
        <w:jc w:val="both"/>
        <w:rPr>
          <w:sz w:val="20"/>
          <w:szCs w:val="20"/>
          <w:lang w:val="en-GB"/>
        </w:rPr>
      </w:pPr>
      <w:r>
        <w:rPr>
          <w:sz w:val="20"/>
          <w:szCs w:val="20"/>
          <w:lang w:val="en-GB"/>
        </w:rPr>
        <w:t>-Lick me slut he said and don't think of biting me; else I'll kill you.</w:t>
      </w:r>
    </w:p>
    <w:p>
      <w:pPr>
        <w:pStyle w:val="Normal"/>
        <w:jc w:val="both"/>
        <w:rPr>
          <w:sz w:val="20"/>
          <w:szCs w:val="20"/>
          <w:lang w:val="en-GB"/>
        </w:rPr>
      </w:pPr>
      <w:r>
        <w:rPr>
          <w:sz w:val="20"/>
          <w:szCs w:val="20"/>
          <w:lang w:val="en-GB"/>
        </w:rPr>
        <w:t>She licked his cock as much as she could, crying at the same time.</w:t>
      </w:r>
    </w:p>
    <w:p>
      <w:pPr>
        <w:pStyle w:val="Normal"/>
        <w:jc w:val="both"/>
        <w:rPr>
          <w:sz w:val="20"/>
          <w:szCs w:val="20"/>
          <w:lang w:val="en-GB"/>
        </w:rPr>
      </w:pPr>
      <w:r>
        <w:rPr>
          <w:sz w:val="20"/>
          <w:szCs w:val="20"/>
          <w:lang w:val="en-GB"/>
        </w:rPr>
        <w:t>Slowly but surely warmth started spreading in her belly where her mother was rubbing her. Suddenly her father pulled his cock from her mouth and moved towards her legs. Her mother grabbed his cock and aligned it with Melanie's hole. Suddenly her father thrust forward and buried his cock deep into her tunnel. The pain that Melanie experienced was unbearable. She cried out loud and passed out. She was a virgin no more.</w:t>
      </w:r>
    </w:p>
    <w:p>
      <w:pPr>
        <w:pStyle w:val="Normal"/>
        <w:jc w:val="both"/>
        <w:rPr>
          <w:sz w:val="20"/>
          <w:szCs w:val="20"/>
          <w:lang w:val="en-GB"/>
        </w:rPr>
      </w:pPr>
      <w:r>
        <w:rPr>
          <w:sz w:val="20"/>
          <w:szCs w:val="20"/>
          <w:lang w:val="en-GB"/>
        </w:rPr>
        <w:t xml:space="preserve">Later when she came to herself she felt her father pistoning in and out of her cunt. She could smell her own blood in the air. She knew of her virginity and understood that her dreams of giving her virginity to the fairy tale prince of her dreams, her future loving husband, were shattered to pieces. </w:t>
      </w:r>
    </w:p>
    <w:p>
      <w:pPr>
        <w:pStyle w:val="Normal"/>
        <w:jc w:val="both"/>
        <w:rPr>
          <w:sz w:val="20"/>
          <w:szCs w:val="20"/>
          <w:lang w:val="en-GB"/>
        </w:rPr>
      </w:pPr>
      <w:r>
        <w:rPr>
          <w:sz w:val="20"/>
          <w:szCs w:val="20"/>
          <w:lang w:val="en-GB"/>
        </w:rPr>
        <w:t>The pain had now eased a bit but her cunt felt very sore. Her mother had climbed the table and had straddled her face. She was grinding her pussy on her face and slapping her at the same time.</w:t>
      </w:r>
    </w:p>
    <w:p>
      <w:pPr>
        <w:pStyle w:val="Normal"/>
        <w:jc w:val="both"/>
        <w:rPr>
          <w:sz w:val="20"/>
          <w:szCs w:val="20"/>
          <w:lang w:val="en-GB"/>
        </w:rPr>
      </w:pPr>
      <w:r>
        <w:rPr>
          <w:sz w:val="20"/>
          <w:szCs w:val="20"/>
          <w:lang w:val="en-GB"/>
        </w:rPr>
        <w:t>-Lick my cunt you slut. Lick me good till I cum.</w:t>
      </w:r>
    </w:p>
    <w:p>
      <w:pPr>
        <w:pStyle w:val="Normal"/>
        <w:jc w:val="both"/>
        <w:rPr>
          <w:sz w:val="20"/>
          <w:szCs w:val="20"/>
          <w:lang w:val="en-GB"/>
        </w:rPr>
      </w:pPr>
      <w:r>
        <w:rPr>
          <w:sz w:val="20"/>
          <w:szCs w:val="20"/>
          <w:lang w:val="en-GB"/>
        </w:rPr>
        <w:t>Melanie could do nothing but obey. She put out her tongue as far as it would go and licked her mother's cunt lips. She managed to open them and stick her tongue into her mother's tunnel. Suddenly, as she touched her mother's clit, she felt the vulva on her face convulse. Her mother cried out loud.</w:t>
      </w:r>
    </w:p>
    <w:p>
      <w:pPr>
        <w:pStyle w:val="Normal"/>
        <w:jc w:val="both"/>
        <w:rPr>
          <w:sz w:val="20"/>
          <w:szCs w:val="20"/>
          <w:lang w:val="en-GB"/>
        </w:rPr>
      </w:pPr>
      <w:r>
        <w:rPr>
          <w:sz w:val="20"/>
          <w:szCs w:val="20"/>
          <w:lang w:val="en-GB"/>
        </w:rPr>
        <w:t xml:space="preserve">-Yes, yes, there, there, I'm cummmmmming. </w:t>
      </w:r>
    </w:p>
    <w:p>
      <w:pPr>
        <w:pStyle w:val="Normal"/>
        <w:jc w:val="both"/>
        <w:rPr>
          <w:sz w:val="20"/>
          <w:szCs w:val="20"/>
          <w:lang w:val="en-GB"/>
        </w:rPr>
      </w:pPr>
      <w:r>
        <w:rPr>
          <w:sz w:val="20"/>
          <w:szCs w:val="20"/>
          <w:lang w:val="en-GB"/>
        </w:rPr>
        <w:t xml:space="preserve">-You're a fucking orgasmatron, Master Bob laughed. </w:t>
      </w:r>
    </w:p>
    <w:p>
      <w:pPr>
        <w:pStyle w:val="Normal"/>
        <w:jc w:val="both"/>
        <w:rPr>
          <w:sz w:val="20"/>
          <w:szCs w:val="20"/>
          <w:lang w:val="en-GB"/>
        </w:rPr>
      </w:pPr>
      <w:r>
        <w:rPr>
          <w:sz w:val="20"/>
          <w:szCs w:val="20"/>
          <w:lang w:val="en-GB"/>
        </w:rPr>
        <w:t>Her mother then ground her cunt onto Melanie's face so hard that she could hardly breathe. Then Melanie passed out again.</w:t>
      </w:r>
    </w:p>
    <w:p>
      <w:pPr>
        <w:pStyle w:val="Normal"/>
        <w:jc w:val="both"/>
        <w:rPr>
          <w:sz w:val="20"/>
          <w:szCs w:val="20"/>
          <w:lang w:val="en-GB"/>
        </w:rPr>
      </w:pPr>
      <w:r>
        <w:rPr>
          <w:sz w:val="20"/>
          <w:szCs w:val="20"/>
          <w:lang w:val="en-GB"/>
        </w:rPr>
        <w:t>The next thing she knew was a very sharp pain coming from her ass. She opened her eyes and saw her mother's cunt hovering over her face. She held her cunt lips wide open and Melanie could see the bare lips and the dark hole in front of her. Her father's cock was now pistoning in and out of her ass. The pain in her ass was unbearable and she didn't pay attention to what her mother was doing. Suddenly a stream of warm piss was ejected from her mother's cunt and directed towards her open mouth.</w:t>
      </w:r>
    </w:p>
    <w:p>
      <w:pPr>
        <w:pStyle w:val="Normal"/>
        <w:jc w:val="both"/>
        <w:rPr>
          <w:sz w:val="20"/>
          <w:szCs w:val="20"/>
          <w:lang w:val="en-GB"/>
        </w:rPr>
      </w:pPr>
      <w:r>
        <w:rPr>
          <w:sz w:val="20"/>
          <w:szCs w:val="20"/>
          <w:lang w:val="en-GB"/>
        </w:rPr>
        <w:t>-Drink every drop of it, you piss slut, her mother snapped. Don't waste a single drop!</w:t>
      </w:r>
    </w:p>
    <w:p>
      <w:pPr>
        <w:pStyle w:val="Normal"/>
        <w:jc w:val="both"/>
        <w:rPr>
          <w:sz w:val="20"/>
          <w:szCs w:val="20"/>
          <w:lang w:val="en-GB"/>
        </w:rPr>
      </w:pPr>
      <w:r>
        <w:rPr>
          <w:sz w:val="20"/>
          <w:szCs w:val="20"/>
          <w:lang w:val="en-GB"/>
        </w:rPr>
        <w:t>Melanie unconsciously closed her mouth and the piss flowed all over her face. She was slapped hard on the face.</w:t>
      </w:r>
    </w:p>
    <w:p>
      <w:pPr>
        <w:pStyle w:val="Normal"/>
        <w:jc w:val="both"/>
        <w:rPr>
          <w:sz w:val="20"/>
          <w:szCs w:val="20"/>
          <w:lang w:val="en-GB"/>
        </w:rPr>
      </w:pPr>
      <w:r>
        <w:rPr>
          <w:sz w:val="20"/>
          <w:szCs w:val="20"/>
          <w:lang w:val="en-GB"/>
        </w:rPr>
        <w:t>-I said drink it, slut! It'll be the only thing that you get to drink today, her mother shouted. And she hit her again and again. Reluctantly Melanie opened her mouth and the piss started flowing again. She tried to swallow as fast as she could but the piss was coming too fast and some of it spilled on her face, eyes and hair. Her eyes stung. She was slapped again and again so much that she almost forgot the pain in her ass. Suddenly she heard her father say:</w:t>
      </w:r>
    </w:p>
    <w:p>
      <w:pPr>
        <w:pStyle w:val="Normal"/>
        <w:jc w:val="both"/>
        <w:rPr>
          <w:sz w:val="20"/>
          <w:szCs w:val="20"/>
          <w:lang w:val="en-GB"/>
        </w:rPr>
      </w:pPr>
      <w:r>
        <w:rPr>
          <w:sz w:val="20"/>
          <w:szCs w:val="20"/>
          <w:lang w:val="en-GB"/>
        </w:rPr>
        <w:t xml:space="preserve">-Move over slut. I want to cover her face with cum. </w:t>
      </w:r>
    </w:p>
    <w:p>
      <w:pPr>
        <w:pStyle w:val="Normal"/>
        <w:jc w:val="both"/>
        <w:rPr>
          <w:sz w:val="20"/>
          <w:szCs w:val="20"/>
          <w:lang w:val="en-GB"/>
        </w:rPr>
      </w:pPr>
      <w:r>
        <w:rPr>
          <w:sz w:val="20"/>
          <w:szCs w:val="20"/>
          <w:lang w:val="en-GB"/>
        </w:rPr>
        <w:t xml:space="preserve">-Yes Master, replied her mother and immediately she jumped from Melanie's face. </w:t>
      </w:r>
    </w:p>
    <w:p>
      <w:pPr>
        <w:pStyle w:val="Normal"/>
        <w:jc w:val="both"/>
        <w:rPr>
          <w:sz w:val="20"/>
          <w:szCs w:val="20"/>
          <w:lang w:val="en-GB"/>
        </w:rPr>
      </w:pPr>
      <w:r>
        <w:rPr>
          <w:sz w:val="20"/>
          <w:szCs w:val="20"/>
          <w:lang w:val="en-GB"/>
        </w:rPr>
        <w:t>She saw her father coming towards her head his huge cock glistening. He held it in his hand and started jerking off over her face. Then spurt-by-spurt cum ejected from his piss hole and was expertly aimed at her face. She felt cum hitting first her nose, then her left cheek. The she felt a spurt in her mouth. It tasted salty. Then her left eye was hit and it itched a lot. Her father continued jerking off over her face and in no time it was all covered with cum. When he finished he stuck his cock into her mouth and shouted.</w:t>
      </w:r>
    </w:p>
    <w:p>
      <w:pPr>
        <w:pStyle w:val="Normal"/>
        <w:jc w:val="both"/>
        <w:rPr>
          <w:sz w:val="20"/>
          <w:szCs w:val="20"/>
          <w:lang w:val="en-GB"/>
        </w:rPr>
      </w:pPr>
      <w:r>
        <w:rPr>
          <w:sz w:val="20"/>
          <w:szCs w:val="20"/>
          <w:lang w:val="en-GB"/>
        </w:rPr>
        <w:t>-Now, lick it clean, you fuck slut.</w:t>
      </w:r>
    </w:p>
    <w:p>
      <w:pPr>
        <w:pStyle w:val="Normal"/>
        <w:jc w:val="both"/>
        <w:rPr>
          <w:sz w:val="20"/>
          <w:szCs w:val="20"/>
          <w:lang w:val="en-GB"/>
        </w:rPr>
      </w:pPr>
      <w:r>
        <w:rPr>
          <w:sz w:val="20"/>
          <w:szCs w:val="20"/>
          <w:lang w:val="en-GB"/>
        </w:rPr>
        <w:t>Immediately she started licking and felt the taste of blood and shit in her mouth. This is the taste of my own blood and shit, she thought and her stomach convulsed. Just as her father pulled his cock out of her mouth she couldn't hold any longer and she threw up.</w:t>
      </w:r>
    </w:p>
    <w:p>
      <w:pPr>
        <w:pStyle w:val="Normal"/>
        <w:jc w:val="both"/>
        <w:rPr>
          <w:sz w:val="20"/>
          <w:szCs w:val="20"/>
          <w:lang w:val="en-GB"/>
        </w:rPr>
      </w:pPr>
      <w:r>
        <w:rPr>
          <w:sz w:val="20"/>
          <w:szCs w:val="20"/>
          <w:lang w:val="en-GB"/>
        </w:rPr>
        <w:t>Her father shouted:</w:t>
      </w:r>
    </w:p>
    <w:p>
      <w:pPr>
        <w:pStyle w:val="Normal"/>
        <w:jc w:val="both"/>
        <w:rPr>
          <w:sz w:val="20"/>
          <w:szCs w:val="20"/>
          <w:lang w:val="en-GB"/>
        </w:rPr>
      </w:pPr>
      <w:r>
        <w:rPr>
          <w:sz w:val="20"/>
          <w:szCs w:val="20"/>
          <w:lang w:val="en-GB"/>
        </w:rPr>
        <w:t>-Swallow it again or you will drown, you slut.</w:t>
      </w:r>
    </w:p>
    <w:p>
      <w:pPr>
        <w:pStyle w:val="Normal"/>
        <w:jc w:val="both"/>
        <w:rPr>
          <w:sz w:val="20"/>
          <w:szCs w:val="20"/>
          <w:lang w:val="en-GB"/>
        </w:rPr>
      </w:pPr>
      <w:r>
        <w:rPr>
          <w:sz w:val="20"/>
          <w:szCs w:val="20"/>
          <w:lang w:val="en-GB"/>
        </w:rPr>
        <w:t>Coughing Melanie swallowed her own vomit. When she had calmed down a bit she was punished for her behaviour and then she heard her Bob say:</w:t>
      </w:r>
    </w:p>
    <w:p>
      <w:pPr>
        <w:pStyle w:val="Normal"/>
        <w:jc w:val="both"/>
        <w:rPr>
          <w:sz w:val="20"/>
          <w:szCs w:val="20"/>
          <w:lang w:val="en-GB"/>
        </w:rPr>
      </w:pPr>
      <w:r>
        <w:rPr>
          <w:sz w:val="20"/>
          <w:szCs w:val="20"/>
          <w:lang w:val="en-GB"/>
        </w:rPr>
        <w:t>-Slut, you will be left here for two hours to get used to the pain and the smell of piss, cum, vomit and blood.</w:t>
      </w:r>
    </w:p>
    <w:p>
      <w:pPr>
        <w:pStyle w:val="Normal"/>
        <w:jc w:val="both"/>
        <w:rPr>
          <w:sz w:val="20"/>
          <w:szCs w:val="20"/>
          <w:lang w:val="en-GB"/>
        </w:rPr>
      </w:pPr>
      <w:r>
        <w:rPr>
          <w:sz w:val="20"/>
          <w:szCs w:val="20"/>
          <w:lang w:val="en-GB"/>
        </w:rPr>
        <w:t xml:space="preserve">Then he carried Jamie out of he room and Melanie cried out loud again. She couldn't imagine what she had done to be punished this way. After some time she drifted off to an oblivious sleep. </w:t>
      </w:r>
    </w:p>
    <w:p>
      <w:pPr>
        <w:pStyle w:val="Normal"/>
        <w:jc w:val="both"/>
        <w:rPr>
          <w:sz w:val="20"/>
          <w:szCs w:val="20"/>
          <w:lang w:val="en-GB"/>
        </w:rPr>
      </w:pPr>
      <w:r>
        <w:rPr>
          <w:sz w:val="20"/>
          <w:szCs w:val="20"/>
          <w:lang w:val="en-GB"/>
        </w:rPr>
        <w:t>A few hours later she was waken by a hose washing her with cold water. Her mother was laughing and saying:</w:t>
      </w:r>
    </w:p>
    <w:p>
      <w:pPr>
        <w:pStyle w:val="Normal"/>
        <w:jc w:val="both"/>
        <w:rPr>
          <w:sz w:val="20"/>
          <w:szCs w:val="20"/>
          <w:lang w:val="en-GB"/>
        </w:rPr>
      </w:pPr>
      <w:r>
        <w:rPr>
          <w:sz w:val="20"/>
          <w:szCs w:val="20"/>
          <w:lang w:val="en-GB"/>
        </w:rPr>
        <w:t>-You smell like a fucking public toilet. Why don't you wash yourself!</w:t>
      </w:r>
    </w:p>
    <w:p>
      <w:pPr>
        <w:pStyle w:val="Normal"/>
        <w:jc w:val="both"/>
        <w:rPr>
          <w:sz w:val="20"/>
          <w:szCs w:val="20"/>
          <w:lang w:val="en-GB"/>
        </w:rPr>
      </w:pPr>
      <w:r>
        <w:rPr>
          <w:sz w:val="20"/>
          <w:szCs w:val="20"/>
          <w:lang w:val="en-GB"/>
        </w:rPr>
        <w:t>Then she directed the water to Melanie's face and body and then she almost inserted it into her cunt and ass. Melanie felt the cold water entering her holes and the harsh pain started again. However, the cold water numbed it a bit. Then she was released from her straps and led to a bathroom, where she was allowed to clean herself. Then she was led again to the first room in the basement, where she slept for 20 h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4. Tit growing</w:t>
      </w:r>
    </w:p>
    <w:p>
      <w:pPr>
        <w:pStyle w:val="Normal"/>
        <w:jc w:val="both"/>
        <w:rPr>
          <w:sz w:val="20"/>
          <w:szCs w:val="20"/>
          <w:lang w:val="en-GB"/>
        </w:rPr>
      </w:pPr>
      <w:r>
        <w:rPr>
          <w:sz w:val="20"/>
          <w:szCs w:val="20"/>
          <w:lang w:val="en-GB"/>
        </w:rPr>
        <w:t>After the first 2 days she lost count of the time. The only persons she saw during this time were her parents. A daily ritual of training and raping continued for 2 weeks. She was allowed plenty of time to rest between her training exercises and after some time she couldn't remember her life before her enslavement. Her aching body slowly but surely grew accustomed to the various forms of pain and exercise and after a while she was longing for her next training session.</w:t>
      </w:r>
    </w:p>
    <w:p>
      <w:pPr>
        <w:pStyle w:val="Normal"/>
        <w:jc w:val="both"/>
        <w:rPr>
          <w:sz w:val="20"/>
          <w:szCs w:val="20"/>
          <w:lang w:val="en-GB"/>
        </w:rPr>
      </w:pPr>
      <w:r>
        <w:rPr>
          <w:sz w:val="20"/>
          <w:szCs w:val="20"/>
          <w:lang w:val="en-GB"/>
        </w:rPr>
        <w:t>She was fed twice a day: in the morning and in the afternoon. They would bring her a plate full of some greenish looking mush. Initially she didn't like it, but since it was the only food she got she gulped it quite fast. Jamie told her that this was a specially prepared mixture of a high fibre cereal with a lot of vitamins, proteins, milk and a mild antibiotic. Its purpose was to cleanse her insides of unhealthy remnants of her previous eating habits and to assure that she remained strong and healthy. She also had to drink 3 litres of water daily; one bottle was given to her in the morning and one in the afternoon. She was always to drink all the water so that she wouldn't be dehydrated during her trainings. She was allowed to go to the toilet 3 times a day: in the morning, when she would also bathe, in the afternoon and in the evening before sleeping. Her bladder was usually almost bursting at this point, but they told her that this was a part of her training. She was never to piss anywhere outside of her toilet hours, or she would have to lick it up again. Melanie realized that, when she went to the loo, the shit coming out of her ass started slowly but surely not to smell as bad as it used to; and it was always formed into nice big solid but soft chunks that didn't make a mess on her ass. She even could not wipe her ass and still be clean!</w:t>
      </w:r>
    </w:p>
    <w:p>
      <w:pPr>
        <w:pStyle w:val="Normal"/>
        <w:jc w:val="both"/>
        <w:rPr>
          <w:sz w:val="20"/>
          <w:szCs w:val="20"/>
          <w:lang w:val="en-GB"/>
        </w:rPr>
      </w:pPr>
      <w:r>
        <w:rPr>
          <w:sz w:val="20"/>
          <w:szCs w:val="20"/>
          <w:lang w:val="en-GB"/>
        </w:rPr>
        <w:t>Once a day her father would come in the room and strap her on the bed. Then without much talking he would prepare the two injections that now Melanie new very well. In the beginning she cried and told her father to stop hurting her. He only replied to her on the first day.</w:t>
      </w:r>
    </w:p>
    <w:p>
      <w:pPr>
        <w:pStyle w:val="Normal"/>
        <w:jc w:val="both"/>
        <w:rPr>
          <w:sz w:val="20"/>
          <w:szCs w:val="20"/>
          <w:lang w:val="en-GB"/>
        </w:rPr>
      </w:pPr>
      <w:r>
        <w:rPr>
          <w:sz w:val="20"/>
          <w:szCs w:val="20"/>
          <w:lang w:val="en-GB"/>
        </w:rPr>
        <w:t>-Listen slut! You are here only to please my friend and me. If you want to survive and see the daylight again stop crying and submit to your destiny.</w:t>
      </w:r>
    </w:p>
    <w:p>
      <w:pPr>
        <w:pStyle w:val="Normal"/>
        <w:jc w:val="both"/>
        <w:rPr>
          <w:sz w:val="20"/>
          <w:szCs w:val="20"/>
          <w:lang w:val="en-GB"/>
        </w:rPr>
      </w:pPr>
      <w:r>
        <w:rPr>
          <w:sz w:val="20"/>
          <w:szCs w:val="20"/>
          <w:lang w:val="en-GB"/>
        </w:rPr>
        <w:t>Then he slapped her on the face and proceeded with the injections. The procedure he followed was the same each day and by now Melanie had learned it by heart.</w:t>
      </w:r>
    </w:p>
    <w:p>
      <w:pPr>
        <w:pStyle w:val="Normal"/>
        <w:jc w:val="both"/>
        <w:rPr>
          <w:sz w:val="20"/>
          <w:szCs w:val="20"/>
          <w:lang w:val="en-GB"/>
        </w:rPr>
      </w:pPr>
      <w:r>
        <w:rPr>
          <w:sz w:val="20"/>
          <w:szCs w:val="20"/>
          <w:lang w:val="en-GB"/>
        </w:rPr>
        <w:t>He took out two vials and a syringe. The vials looked as if they were made in some research laboratory and held 20 cc of a brownish looking liquid. He filled the syringe with the contents of the first vial and then he came over to the bed where Melanie was strapped. He also had a cotton stub full of rubbing alcohol and proceeded rubbing her right nipple with it. Then he pulled her small girlish nipple as far as he could. Melanie screamed from the pain. Then holding her nipple with two fingers of his left hand he pierced the lower part of her tit with the needle and injected the fluid in her stretched tit. This hurt like hell as the 20 cc of the fluid tried to find room in the tender tit meat. Then he proceeded doing exactly the same in the other tit. Then he rubbed her tits again with alcohol and left her strapped on the bed.</w:t>
      </w:r>
    </w:p>
    <w:p>
      <w:pPr>
        <w:pStyle w:val="Normal"/>
        <w:jc w:val="both"/>
        <w:rPr>
          <w:sz w:val="20"/>
          <w:szCs w:val="20"/>
          <w:lang w:val="en-GB"/>
        </w:rPr>
      </w:pPr>
      <w:r>
        <w:rPr>
          <w:sz w:val="20"/>
          <w:szCs w:val="20"/>
          <w:lang w:val="en-GB"/>
        </w:rPr>
        <w:t>Melanie cried on the bed for what seemed like hours. Her tits hurt and strapped as she was on the bed she could not move. After a while the pain subsided and she started feeling a heat inside her breasts. This lasted for what seemed like minutes and then not feeling anything she dozed off.</w:t>
      </w:r>
    </w:p>
    <w:p>
      <w:pPr>
        <w:pStyle w:val="Normal"/>
        <w:jc w:val="both"/>
        <w:rPr>
          <w:sz w:val="20"/>
          <w:szCs w:val="20"/>
          <w:lang w:val="en-GB"/>
        </w:rPr>
      </w:pPr>
      <w:r>
        <w:rPr>
          <w:sz w:val="20"/>
          <w:szCs w:val="20"/>
          <w:lang w:val="en-GB"/>
        </w:rPr>
        <w:t>Suddenly she heard the room door open and she saw her mother coming in. She was completely naked and without speaking she unstrapped Melanie. Melanie flew to her arms.</w:t>
      </w:r>
    </w:p>
    <w:p>
      <w:pPr>
        <w:pStyle w:val="Normal"/>
        <w:jc w:val="both"/>
        <w:rPr>
          <w:sz w:val="20"/>
          <w:szCs w:val="20"/>
          <w:lang w:val="en-GB"/>
        </w:rPr>
      </w:pPr>
      <w:r>
        <w:rPr>
          <w:sz w:val="20"/>
          <w:szCs w:val="20"/>
          <w:lang w:val="en-GB"/>
        </w:rPr>
        <w:t>-Mommy, please take me out. It is horrible what daddy did to me. He injected some liquid in my titties...</w:t>
      </w:r>
    </w:p>
    <w:p>
      <w:pPr>
        <w:pStyle w:val="Normal"/>
        <w:jc w:val="both"/>
        <w:rPr>
          <w:sz w:val="20"/>
          <w:szCs w:val="20"/>
          <w:lang w:val="en-GB"/>
        </w:rPr>
      </w:pPr>
      <w:r>
        <w:rPr>
          <w:sz w:val="20"/>
          <w:szCs w:val="20"/>
          <w:lang w:val="en-GB"/>
        </w:rPr>
        <w:t xml:space="preserve">Her mother stroked her hair and gently pushed her back. She sat her down on the bed and then sat next to her. </w:t>
      </w:r>
    </w:p>
    <w:p>
      <w:pPr>
        <w:pStyle w:val="Normal"/>
        <w:jc w:val="both"/>
        <w:rPr>
          <w:sz w:val="20"/>
          <w:szCs w:val="20"/>
          <w:lang w:val="en-GB"/>
        </w:rPr>
      </w:pPr>
      <w:r>
        <w:rPr>
          <w:sz w:val="20"/>
          <w:szCs w:val="20"/>
          <w:lang w:val="en-GB"/>
        </w:rPr>
        <w:t>-I'll explain everything if you let me, replied her mother. Your father likes to cause pain. This is called a 'sadist', from the famous Marquis de Sade. One day I'll tell you his story. And you should also be aware that all women, me, you, Aura, her mother, we are masochists, from the name of the famous Baron Masoch. This means that we like pain. It is in our nature to like it to be tortured and to get very excited, when we are in pain. You will very soon get to feel it.</w:t>
      </w:r>
    </w:p>
    <w:p>
      <w:pPr>
        <w:pStyle w:val="Normal"/>
        <w:jc w:val="both"/>
        <w:rPr>
          <w:sz w:val="20"/>
          <w:szCs w:val="20"/>
          <w:lang w:val="en-GB"/>
        </w:rPr>
      </w:pPr>
      <w:r>
        <w:rPr>
          <w:sz w:val="20"/>
          <w:szCs w:val="20"/>
          <w:lang w:val="en-GB"/>
        </w:rPr>
        <w:t>-But how can this be true? I didn't like it when daddy slapped me at all.</w:t>
      </w:r>
    </w:p>
    <w:p>
      <w:pPr>
        <w:pStyle w:val="Normal"/>
        <w:jc w:val="both"/>
        <w:rPr>
          <w:sz w:val="20"/>
          <w:szCs w:val="20"/>
          <w:lang w:val="en-GB"/>
        </w:rPr>
      </w:pPr>
      <w:r>
        <w:rPr>
          <w:sz w:val="20"/>
          <w:szCs w:val="20"/>
          <w:lang w:val="en-GB"/>
        </w:rPr>
        <w:t>-This is true, because you haven't yet been trained. Trust me, after some time here you will get to love pain and submission in any of its forms...</w:t>
      </w:r>
    </w:p>
    <w:p>
      <w:pPr>
        <w:pStyle w:val="Normal"/>
        <w:jc w:val="both"/>
        <w:rPr>
          <w:sz w:val="20"/>
          <w:szCs w:val="20"/>
          <w:lang w:val="en-GB"/>
        </w:rPr>
      </w:pPr>
      <w:r>
        <w:rPr>
          <w:sz w:val="20"/>
          <w:szCs w:val="20"/>
          <w:lang w:val="en-GB"/>
        </w:rPr>
        <w:t>-But daddy also hurt my titties. He injected some liquid in them.</w:t>
      </w:r>
    </w:p>
    <w:p>
      <w:pPr>
        <w:pStyle w:val="Normal"/>
        <w:jc w:val="both"/>
        <w:rPr>
          <w:sz w:val="20"/>
          <w:szCs w:val="20"/>
          <w:lang w:val="en-GB"/>
        </w:rPr>
      </w:pPr>
      <w:r>
        <w:rPr>
          <w:sz w:val="20"/>
          <w:szCs w:val="20"/>
          <w:lang w:val="en-GB"/>
        </w:rPr>
        <w:t>-This is part of the training. Your dad and Master John have developed a special drug that is normally used on women, who have undergone breast surgery due to cancer. They are still experimenting with this drug that causes the breast to redevelop after it has been cut off due to the illness. It will only make your titties nice and large so that there will be enough tit meat for them to torture. It will also make your nipples extremely sensitive so that with the slightest touch you will be feeling initially excited and then a lot of pain. Women like it especially when their titties are tortured. We then get very hot and moist between our legs, in our cunny... But you will learn all this in time.</w:t>
      </w:r>
    </w:p>
    <w:p>
      <w:pPr>
        <w:pStyle w:val="Normal"/>
        <w:jc w:val="both"/>
        <w:rPr>
          <w:sz w:val="20"/>
          <w:szCs w:val="20"/>
          <w:lang w:val="en-GB"/>
        </w:rPr>
      </w:pPr>
      <w:r>
        <w:rPr>
          <w:sz w:val="20"/>
          <w:szCs w:val="20"/>
          <w:lang w:val="en-GB"/>
        </w:rPr>
        <w:t>-But how will I be able to get back to school if my titties are very large? I will be different than my other friends...</w:t>
      </w:r>
    </w:p>
    <w:p>
      <w:pPr>
        <w:pStyle w:val="Normal"/>
        <w:jc w:val="both"/>
        <w:rPr>
          <w:sz w:val="20"/>
          <w:szCs w:val="20"/>
          <w:lang w:val="en-GB"/>
        </w:rPr>
      </w:pPr>
      <w:r>
        <w:rPr>
          <w:sz w:val="20"/>
          <w:szCs w:val="20"/>
          <w:lang w:val="en-GB"/>
        </w:rPr>
        <w:t>-Don't worry. The drug has not yet been fully developed. The side effect that it has is that its results slowly disappear if you don't get an injection for over a week. This is why we train you during the summer vacation. By the time you go back to school in September you will be looking as a 9 year old should. You will only be addicted to pain and will love being a sex slave. Rest now, and I'll be back to get you food again in the afternoon.</w:t>
      </w:r>
    </w:p>
    <w:p>
      <w:pPr>
        <w:pStyle w:val="Normal"/>
        <w:jc w:val="both"/>
        <w:rPr>
          <w:sz w:val="20"/>
          <w:szCs w:val="20"/>
          <w:lang w:val="en-GB"/>
        </w:rPr>
      </w:pPr>
      <w:r>
        <w:rPr>
          <w:sz w:val="20"/>
          <w:szCs w:val="20"/>
          <w:lang w:val="en-GB"/>
        </w:rPr>
        <w:t>-But I don't like it to be left alone here in the dark. I am afraid...</w:t>
      </w:r>
    </w:p>
    <w:p>
      <w:pPr>
        <w:pStyle w:val="Normal"/>
        <w:jc w:val="both"/>
        <w:rPr>
          <w:sz w:val="20"/>
          <w:szCs w:val="20"/>
          <w:lang w:val="en-GB"/>
        </w:rPr>
      </w:pPr>
      <w:r>
        <w:rPr>
          <w:sz w:val="20"/>
          <w:szCs w:val="20"/>
          <w:lang w:val="en-GB"/>
        </w:rPr>
        <w:t>-We have put you here because the drug acts faster if you are in the darkness and resting. This is why I will give you sleeping pills to help you rest. You will need all the rest you can get these few days, during your education.</w:t>
      </w:r>
    </w:p>
    <w:p>
      <w:pPr>
        <w:pStyle w:val="Normal"/>
        <w:jc w:val="both"/>
        <w:rPr>
          <w:sz w:val="20"/>
          <w:szCs w:val="20"/>
          <w:lang w:val="en-GB"/>
        </w:rPr>
      </w:pPr>
      <w:r>
        <w:rPr>
          <w:sz w:val="20"/>
          <w:szCs w:val="20"/>
          <w:lang w:val="en-GB"/>
        </w:rPr>
        <w:t>-And what about Aura? Where is she?</w:t>
      </w:r>
    </w:p>
    <w:p>
      <w:pPr>
        <w:pStyle w:val="Normal"/>
        <w:jc w:val="both"/>
        <w:rPr>
          <w:sz w:val="20"/>
          <w:szCs w:val="20"/>
          <w:lang w:val="en-GB"/>
        </w:rPr>
      </w:pPr>
      <w:r>
        <w:rPr>
          <w:sz w:val="20"/>
          <w:szCs w:val="20"/>
          <w:lang w:val="en-GB"/>
        </w:rPr>
        <w:t>-She is in a room next to you undergoing the same treatment. We will also hold a tournament with you two: Whoever is more obedient and learns quicker will be allowed to have a go at torturing the other. You may find you are going to like this...</w:t>
      </w:r>
    </w:p>
    <w:p>
      <w:pPr>
        <w:pStyle w:val="Normal"/>
        <w:jc w:val="both"/>
        <w:rPr>
          <w:sz w:val="20"/>
          <w:szCs w:val="20"/>
          <w:lang w:val="en-GB"/>
        </w:rPr>
      </w:pPr>
      <w:r>
        <w:rPr>
          <w:sz w:val="20"/>
          <w:szCs w:val="20"/>
          <w:lang w:val="en-GB"/>
        </w:rPr>
        <w:t>With these words she lightly slapped her on her cunny, rubbing her index finger in it and left the room locking the door behind her. Melanie drank the sleeping pill she was given and before she had time to think what her mother said, she was fast asleep.</w:t>
      </w:r>
    </w:p>
    <w:p>
      <w:pPr>
        <w:pStyle w:val="Normal"/>
        <w:jc w:val="both"/>
        <w:rPr>
          <w:sz w:val="20"/>
          <w:szCs w:val="20"/>
          <w:lang w:val="en-GB"/>
        </w:rPr>
      </w:pPr>
      <w:r>
        <w:rPr>
          <w:sz w:val="20"/>
          <w:szCs w:val="20"/>
          <w:lang w:val="en-GB"/>
        </w:rPr>
        <w:t>The next day she awoke as he father was unlocking the room. She got up and run to him.</w:t>
      </w:r>
    </w:p>
    <w:p>
      <w:pPr>
        <w:pStyle w:val="Normal"/>
        <w:jc w:val="both"/>
        <w:rPr>
          <w:sz w:val="20"/>
          <w:szCs w:val="20"/>
          <w:lang w:val="en-GB"/>
        </w:rPr>
      </w:pPr>
      <w:r>
        <w:rPr>
          <w:sz w:val="20"/>
          <w:szCs w:val="20"/>
          <w:lang w:val="en-GB"/>
        </w:rPr>
        <w:t>-Daddy, daddy good morning.</w:t>
      </w:r>
    </w:p>
    <w:p>
      <w:pPr>
        <w:pStyle w:val="Normal"/>
        <w:jc w:val="both"/>
        <w:rPr>
          <w:sz w:val="20"/>
          <w:szCs w:val="20"/>
          <w:lang w:val="en-GB"/>
        </w:rPr>
      </w:pPr>
      <w:r>
        <w:rPr>
          <w:sz w:val="20"/>
          <w:szCs w:val="20"/>
          <w:lang w:val="en-GB"/>
        </w:rPr>
        <w:t>He slapped her hard on the face and said.</w:t>
      </w:r>
    </w:p>
    <w:p>
      <w:pPr>
        <w:pStyle w:val="Normal"/>
        <w:jc w:val="both"/>
        <w:rPr>
          <w:sz w:val="20"/>
          <w:szCs w:val="20"/>
          <w:lang w:val="en-GB"/>
        </w:rPr>
      </w:pPr>
      <w:r>
        <w:rPr>
          <w:sz w:val="20"/>
          <w:szCs w:val="20"/>
          <w:lang w:val="en-GB"/>
        </w:rPr>
        <w:t>-Slut, haven't you been told NEVER to speak unless you are spoken to?</w:t>
      </w:r>
    </w:p>
    <w:p>
      <w:pPr>
        <w:pStyle w:val="Normal"/>
        <w:jc w:val="both"/>
        <w:rPr>
          <w:sz w:val="20"/>
          <w:szCs w:val="20"/>
          <w:lang w:val="en-GB"/>
        </w:rPr>
      </w:pPr>
      <w:r>
        <w:rPr>
          <w:sz w:val="20"/>
          <w:szCs w:val="20"/>
          <w:lang w:val="en-GB"/>
        </w:rPr>
        <w:t>Suddenly Melanie remembered what her mother had said.</w:t>
      </w:r>
    </w:p>
    <w:p>
      <w:pPr>
        <w:pStyle w:val="Normal"/>
        <w:jc w:val="both"/>
        <w:rPr>
          <w:sz w:val="20"/>
          <w:szCs w:val="20"/>
          <w:lang w:val="en-GB"/>
        </w:rPr>
      </w:pPr>
      <w:r>
        <w:rPr>
          <w:sz w:val="20"/>
          <w:szCs w:val="20"/>
          <w:lang w:val="en-GB"/>
        </w:rPr>
        <w:t>-Yes, Master daddy.</w:t>
      </w:r>
    </w:p>
    <w:p>
      <w:pPr>
        <w:pStyle w:val="Normal"/>
        <w:jc w:val="both"/>
        <w:rPr>
          <w:sz w:val="20"/>
          <w:szCs w:val="20"/>
          <w:lang w:val="en-GB"/>
        </w:rPr>
      </w:pPr>
      <w:r>
        <w:rPr>
          <w:sz w:val="20"/>
          <w:szCs w:val="20"/>
          <w:lang w:val="en-GB"/>
        </w:rPr>
        <w:t>-Oh, I like this; Master daddy. Yes call me that. Now lie down on the bed and prepare yourself for the shot.</w:t>
      </w:r>
    </w:p>
    <w:p>
      <w:pPr>
        <w:pStyle w:val="Normal"/>
        <w:jc w:val="both"/>
        <w:rPr>
          <w:sz w:val="20"/>
          <w:szCs w:val="20"/>
          <w:lang w:val="en-GB"/>
        </w:rPr>
      </w:pPr>
      <w:r>
        <w:rPr>
          <w:sz w:val="20"/>
          <w:szCs w:val="20"/>
          <w:lang w:val="en-GB"/>
        </w:rPr>
        <w:t>She lay quickly on the bed and he started rubbing her titties. Melanie suddenly started feeling a warmth being generated in her tummy that began spreading both towards her titties and her pussy. Her father continued rubbing her for ten minutes. The he stood up and said.</w:t>
      </w:r>
    </w:p>
    <w:p>
      <w:pPr>
        <w:pStyle w:val="Normal"/>
        <w:jc w:val="both"/>
        <w:rPr>
          <w:sz w:val="20"/>
          <w:szCs w:val="20"/>
          <w:lang w:val="en-GB"/>
        </w:rPr>
      </w:pPr>
      <w:r>
        <w:rPr>
          <w:sz w:val="20"/>
          <w:szCs w:val="20"/>
          <w:lang w:val="en-GB"/>
        </w:rPr>
        <w:t>-Yes, they have begun growing.</w:t>
      </w:r>
    </w:p>
    <w:p>
      <w:pPr>
        <w:pStyle w:val="Normal"/>
        <w:jc w:val="both"/>
        <w:rPr>
          <w:sz w:val="20"/>
          <w:szCs w:val="20"/>
          <w:lang w:val="en-GB"/>
        </w:rPr>
      </w:pPr>
      <w:r>
        <w:rPr>
          <w:sz w:val="20"/>
          <w:szCs w:val="20"/>
          <w:lang w:val="en-GB"/>
        </w:rPr>
        <w:t>Then he prepared the syringe and injected the brownish liquid in her tits; this continued for the whole period of Melanie's education. By the end of the third day Melanie felt that her tits had already doubled in size; Master Bob would then insert the needle on top of her breast through the nipple. This caused an extreme pain to Melanie and her father seemed to enjoy it a lot as she squirmed strapped on the bed. By the end of the week her breasts had developed into good-sized tits, as a sixteen-year-old girl would have. Then they stopped injecting the liquid; only once a week she would get a remembrance dose. Her tits however continued enlarging and by the end of the second week, when they stopped growing, they had grown to the size that a pregnant woman would have during nursing of her child. The areolas had grown to an enormous size for an eight-year-old child and at the same time they were extremely sensitive. Just the mere rubbing them with her fingers caused a nice sensation in her cunt and by applying a little pressure her cunt juices started flowing. All this was very new to Melanie and she didn't know how to cope with these sensations. She also saw that if she continued rubbing her tits, slowly but surely, her tits started aching and finally the pain would become unbearable -this was a side effect of the drug that would last for a week. Her big tits were a new sensation to Melanie. She was just an 8-year old girl with D-sized tits; when she got up and moved her tits would sway and their mere weight would almost through her off balance, as she was not used to carrying this weight in front of her. When she was fucked they would sway up and down and hit her in the face. She also tried licking her nipples, which she found an exciting sens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5. Pain</w:t>
      </w:r>
    </w:p>
    <w:p>
      <w:pPr>
        <w:pStyle w:val="Normal"/>
        <w:jc w:val="both"/>
        <w:rPr>
          <w:sz w:val="20"/>
          <w:szCs w:val="20"/>
          <w:lang w:val="en-GB"/>
        </w:rPr>
      </w:pPr>
      <w:r>
        <w:rPr>
          <w:sz w:val="20"/>
          <w:szCs w:val="20"/>
          <w:lang w:val="en-GB"/>
        </w:rPr>
        <w:t>In the beginning she would try sometimes to avoid her fucking or other training exercises. She soon enough found out that this shouldn't be done. The first time was right at her deflowering. After she had vomited and was forced to drink it again, before her parents left the room they decided to teach her a lesson. Her father took out of a drawer a paddle and then came to her mother. The moment Jamie saw the paddle, without being told a thing she immediately kissed it and prepared herself for punishment. She opened her legs and bent down holding her ankles with her hands; her ass was thus exposed. Master Bob started hitting her with the paddle on the ass until her cheeks were inflamed. During this time Jamie was counting loud and clear:</w:t>
      </w:r>
    </w:p>
    <w:p>
      <w:pPr>
        <w:pStyle w:val="Normal"/>
        <w:jc w:val="both"/>
        <w:rPr>
          <w:sz w:val="20"/>
          <w:szCs w:val="20"/>
          <w:lang w:val="en-GB"/>
        </w:rPr>
      </w:pPr>
      <w:r>
        <w:rPr>
          <w:sz w:val="20"/>
          <w:szCs w:val="20"/>
          <w:lang w:val="en-GB"/>
        </w:rPr>
        <w:t>-One, Master Bob; thank you.</w:t>
      </w:r>
    </w:p>
    <w:p>
      <w:pPr>
        <w:pStyle w:val="Normal"/>
        <w:jc w:val="both"/>
        <w:rPr>
          <w:sz w:val="20"/>
          <w:szCs w:val="20"/>
          <w:lang w:val="en-GB"/>
        </w:rPr>
      </w:pPr>
      <w:r>
        <w:rPr>
          <w:sz w:val="20"/>
          <w:szCs w:val="20"/>
          <w:lang w:val="en-GB"/>
        </w:rPr>
        <w:t>-Two, Master Bob; thank you. And so on until she had received 20 hits on each ass cheek. Melanie saw that on her mothers cheeks her tears were streaming and she admired how here mother could keep herself from screaming and at the same time count with such a steady voice. She also saw pussy juice streaming out of her cunt down her legs.</w:t>
      </w:r>
    </w:p>
    <w:p>
      <w:pPr>
        <w:pStyle w:val="Normal"/>
        <w:jc w:val="both"/>
        <w:rPr>
          <w:sz w:val="20"/>
          <w:szCs w:val="20"/>
          <w:lang w:val="en-GB"/>
        </w:rPr>
      </w:pPr>
      <w:r>
        <w:rPr>
          <w:sz w:val="20"/>
          <w:szCs w:val="20"/>
          <w:lang w:val="en-GB"/>
        </w:rPr>
        <w:t>When the paddling of her mother was over she pulled a similar table like the one that Melanie was lying on near her and climbed on it. She secured her legs on similar bindings as that of her daughter and then lay down. Master Bob then secured her hands and her belly and pulled at the special mechanism that pulled her legs wide open and above her head. Soon Jamie's cunt and ass was as much exposed just as her daughter's. It was a beautiful sight: one 8-year old pre-teen with wide-open cunt and ass just deflowered and a teenaged girl with a glowing red ass and wide-open cunt.</w:t>
      </w:r>
    </w:p>
    <w:p>
      <w:pPr>
        <w:pStyle w:val="Normal"/>
        <w:jc w:val="both"/>
        <w:rPr>
          <w:sz w:val="20"/>
          <w:szCs w:val="20"/>
          <w:lang w:val="en-GB"/>
        </w:rPr>
      </w:pPr>
      <w:r>
        <w:rPr>
          <w:sz w:val="20"/>
          <w:szCs w:val="20"/>
          <w:lang w:val="en-GB"/>
        </w:rPr>
        <w:t>Master Bob then took out a whip and he proceeded to whipping the two exposed cunts in front of him one after the other. Each time the whip landed on Melanie there was a cry; each time it landed on Jamie she said:</w:t>
      </w:r>
    </w:p>
    <w:p>
      <w:pPr>
        <w:pStyle w:val="Normal"/>
        <w:jc w:val="both"/>
        <w:rPr>
          <w:sz w:val="20"/>
          <w:szCs w:val="20"/>
          <w:lang w:val="en-GB"/>
        </w:rPr>
      </w:pPr>
      <w:r>
        <w:rPr>
          <w:sz w:val="20"/>
          <w:szCs w:val="20"/>
          <w:lang w:val="en-GB"/>
        </w:rPr>
        <w:t>-One, Master Bob; thank you.</w:t>
      </w:r>
    </w:p>
    <w:p>
      <w:pPr>
        <w:pStyle w:val="Normal"/>
        <w:jc w:val="both"/>
        <w:rPr>
          <w:sz w:val="20"/>
          <w:szCs w:val="20"/>
          <w:lang w:val="en-GB"/>
        </w:rPr>
      </w:pPr>
      <w:r>
        <w:rPr>
          <w:sz w:val="20"/>
          <w:szCs w:val="20"/>
          <w:lang w:val="en-GB"/>
        </w:rPr>
        <w:t xml:space="preserve">-Two, Master Bob; thank you. And so on. </w:t>
      </w:r>
    </w:p>
    <w:p>
      <w:pPr>
        <w:pStyle w:val="Normal"/>
        <w:jc w:val="both"/>
        <w:rPr>
          <w:sz w:val="20"/>
          <w:szCs w:val="20"/>
          <w:lang w:val="en-GB"/>
        </w:rPr>
      </w:pPr>
      <w:r>
        <w:rPr>
          <w:sz w:val="20"/>
          <w:szCs w:val="20"/>
          <w:lang w:val="en-GB"/>
        </w:rPr>
        <w:t>Bob went close to Melanie and said:</w:t>
      </w:r>
    </w:p>
    <w:p>
      <w:pPr>
        <w:pStyle w:val="Normal"/>
        <w:jc w:val="both"/>
        <w:rPr>
          <w:sz w:val="20"/>
          <w:szCs w:val="20"/>
          <w:lang w:val="en-GB"/>
        </w:rPr>
      </w:pPr>
      <w:r>
        <w:rPr>
          <w:sz w:val="20"/>
          <w:szCs w:val="20"/>
          <w:lang w:val="en-GB"/>
        </w:rPr>
        <w:t>-I will not stop whipping you until you have count to five loud and clear.</w:t>
      </w:r>
    </w:p>
    <w:p>
      <w:pPr>
        <w:pStyle w:val="Normal"/>
        <w:jc w:val="both"/>
        <w:rPr>
          <w:sz w:val="20"/>
          <w:szCs w:val="20"/>
          <w:lang w:val="en-GB"/>
        </w:rPr>
      </w:pPr>
      <w:r>
        <w:rPr>
          <w:sz w:val="20"/>
          <w:szCs w:val="20"/>
          <w:lang w:val="en-GB"/>
        </w:rPr>
        <w:t>Melanie tried to obey. The next time the whip landed on her cunt she weakly said:</w:t>
      </w:r>
    </w:p>
    <w:p>
      <w:pPr>
        <w:pStyle w:val="Normal"/>
        <w:jc w:val="both"/>
        <w:rPr>
          <w:sz w:val="20"/>
          <w:szCs w:val="20"/>
          <w:lang w:val="en-GB"/>
        </w:rPr>
      </w:pPr>
      <w:r>
        <w:rPr>
          <w:sz w:val="20"/>
          <w:szCs w:val="20"/>
          <w:lang w:val="en-GB"/>
        </w:rPr>
        <w:t>-One...</w:t>
      </w:r>
    </w:p>
    <w:p>
      <w:pPr>
        <w:pStyle w:val="Normal"/>
        <w:jc w:val="both"/>
        <w:rPr>
          <w:sz w:val="20"/>
          <w:szCs w:val="20"/>
          <w:lang w:val="en-GB"/>
        </w:rPr>
      </w:pPr>
      <w:r>
        <w:rPr>
          <w:sz w:val="20"/>
          <w:szCs w:val="20"/>
          <w:lang w:val="en-GB"/>
        </w:rPr>
        <w:t>Bob was not satisfied.</w:t>
      </w:r>
    </w:p>
    <w:p>
      <w:pPr>
        <w:pStyle w:val="Normal"/>
        <w:jc w:val="both"/>
        <w:rPr>
          <w:sz w:val="20"/>
          <w:szCs w:val="20"/>
          <w:lang w:val="en-GB"/>
        </w:rPr>
      </w:pPr>
      <w:r>
        <w:rPr>
          <w:sz w:val="20"/>
          <w:szCs w:val="20"/>
          <w:lang w:val="en-GB"/>
        </w:rPr>
        <w:t>-One what, you slut.</w:t>
      </w:r>
    </w:p>
    <w:p>
      <w:pPr>
        <w:pStyle w:val="Normal"/>
        <w:jc w:val="both"/>
        <w:rPr>
          <w:sz w:val="20"/>
          <w:szCs w:val="20"/>
          <w:lang w:val="en-GB"/>
        </w:rPr>
      </w:pPr>
      <w:r>
        <w:rPr>
          <w:sz w:val="20"/>
          <w:szCs w:val="20"/>
          <w:lang w:val="en-GB"/>
        </w:rPr>
        <w:t>-One, Master Bob; thank you, an exhausted Melanie replied.</w:t>
      </w:r>
    </w:p>
    <w:p>
      <w:pPr>
        <w:pStyle w:val="Normal"/>
        <w:jc w:val="both"/>
        <w:rPr>
          <w:sz w:val="20"/>
          <w:szCs w:val="20"/>
          <w:lang w:val="en-GB"/>
        </w:rPr>
      </w:pPr>
      <w:r>
        <w:rPr>
          <w:sz w:val="20"/>
          <w:szCs w:val="20"/>
          <w:lang w:val="en-GB"/>
        </w:rPr>
        <w:t>-Now start again, Bob said and gave two whippings to Jamie.</w:t>
      </w:r>
    </w:p>
    <w:p>
      <w:pPr>
        <w:pStyle w:val="Normal"/>
        <w:jc w:val="both"/>
        <w:rPr>
          <w:sz w:val="20"/>
          <w:szCs w:val="20"/>
          <w:lang w:val="en-GB"/>
        </w:rPr>
      </w:pPr>
      <w:r>
        <w:rPr>
          <w:sz w:val="20"/>
          <w:szCs w:val="20"/>
          <w:lang w:val="en-GB"/>
        </w:rPr>
        <w:t>Jamie was by now at the seventh heaven. Her pussy was being worked over in a manner that only Master Bob knew how and she was receiving expert whippings on her cunt lips and clit. She was constantly orgasming and had trouble counting due to the constant shudders of her cunt. She hoped that Melanie wouldn't be able to count to five so that she would be getting more of the beautiful whip on her cunt. Suddenly she heard loud and clear:</w:t>
      </w:r>
    </w:p>
    <w:p>
      <w:pPr>
        <w:pStyle w:val="Normal"/>
        <w:jc w:val="both"/>
        <w:rPr>
          <w:sz w:val="20"/>
          <w:szCs w:val="20"/>
          <w:lang w:val="en-GB"/>
        </w:rPr>
      </w:pPr>
      <w:r>
        <w:rPr>
          <w:sz w:val="20"/>
          <w:szCs w:val="20"/>
          <w:lang w:val="en-GB"/>
        </w:rPr>
        <w:t>-One, Master Bob; thank you.</w:t>
      </w:r>
    </w:p>
    <w:p>
      <w:pPr>
        <w:pStyle w:val="Normal"/>
        <w:jc w:val="both"/>
        <w:rPr>
          <w:sz w:val="20"/>
          <w:szCs w:val="20"/>
          <w:lang w:val="en-GB"/>
        </w:rPr>
      </w:pPr>
      <w:r>
        <w:rPr>
          <w:sz w:val="20"/>
          <w:szCs w:val="20"/>
          <w:lang w:val="en-GB"/>
        </w:rPr>
        <w:t>Then she felt the whip on her own cunt and said:</w:t>
      </w:r>
    </w:p>
    <w:p>
      <w:pPr>
        <w:pStyle w:val="Normal"/>
        <w:jc w:val="both"/>
        <w:rPr>
          <w:sz w:val="20"/>
          <w:szCs w:val="20"/>
          <w:lang w:val="en-GB"/>
        </w:rPr>
      </w:pPr>
      <w:r>
        <w:rPr>
          <w:sz w:val="20"/>
          <w:szCs w:val="20"/>
          <w:lang w:val="en-GB"/>
        </w:rPr>
        <w:t>-Seven, Master Bob; thank you.</w:t>
      </w:r>
    </w:p>
    <w:p>
      <w:pPr>
        <w:pStyle w:val="Normal"/>
        <w:jc w:val="both"/>
        <w:rPr>
          <w:sz w:val="20"/>
          <w:szCs w:val="20"/>
          <w:lang w:val="en-GB"/>
        </w:rPr>
      </w:pPr>
      <w:r>
        <w:rPr>
          <w:sz w:val="20"/>
          <w:szCs w:val="20"/>
          <w:lang w:val="en-GB"/>
        </w:rPr>
        <w:t>Then Bob aimed the whip at Melanie's cunt. By now the girl was so confused by the proceedings of the day that she said by accident:</w:t>
      </w:r>
    </w:p>
    <w:p>
      <w:pPr>
        <w:pStyle w:val="Normal"/>
        <w:jc w:val="both"/>
        <w:rPr>
          <w:sz w:val="20"/>
          <w:szCs w:val="20"/>
          <w:lang w:val="en-GB"/>
        </w:rPr>
      </w:pPr>
      <w:r>
        <w:rPr>
          <w:sz w:val="20"/>
          <w:szCs w:val="20"/>
          <w:lang w:val="en-GB"/>
        </w:rPr>
        <w:t>-Eight, Master Bob; thank you.</w:t>
      </w:r>
    </w:p>
    <w:p>
      <w:pPr>
        <w:pStyle w:val="Normal"/>
        <w:jc w:val="both"/>
        <w:rPr>
          <w:sz w:val="20"/>
          <w:szCs w:val="20"/>
          <w:lang w:val="en-GB"/>
        </w:rPr>
      </w:pPr>
      <w:r>
        <w:rPr>
          <w:sz w:val="20"/>
          <w:szCs w:val="20"/>
          <w:lang w:val="en-GB"/>
        </w:rPr>
        <w:t>Bob was furious.</w:t>
      </w:r>
    </w:p>
    <w:p>
      <w:pPr>
        <w:pStyle w:val="Normal"/>
        <w:jc w:val="both"/>
        <w:rPr>
          <w:sz w:val="20"/>
          <w:szCs w:val="20"/>
          <w:lang w:val="en-GB"/>
        </w:rPr>
      </w:pPr>
      <w:r>
        <w:rPr>
          <w:sz w:val="20"/>
          <w:szCs w:val="20"/>
          <w:lang w:val="en-GB"/>
        </w:rPr>
        <w:t>-Are you trying to cheat on me you slut? Does 'eight' come after 'one'?</w:t>
      </w:r>
    </w:p>
    <w:p>
      <w:pPr>
        <w:pStyle w:val="Normal"/>
        <w:jc w:val="both"/>
        <w:rPr>
          <w:sz w:val="20"/>
          <w:szCs w:val="20"/>
          <w:lang w:val="en-GB"/>
        </w:rPr>
      </w:pPr>
      <w:r>
        <w:rPr>
          <w:sz w:val="20"/>
          <w:szCs w:val="20"/>
          <w:lang w:val="en-GB"/>
        </w:rPr>
        <w:t>Melanie tried to stuttered:</w:t>
      </w:r>
    </w:p>
    <w:p>
      <w:pPr>
        <w:pStyle w:val="Normal"/>
        <w:jc w:val="both"/>
        <w:rPr>
          <w:sz w:val="20"/>
          <w:szCs w:val="20"/>
          <w:lang w:val="en-GB"/>
        </w:rPr>
      </w:pPr>
      <w:r>
        <w:rPr>
          <w:sz w:val="20"/>
          <w:szCs w:val="20"/>
          <w:lang w:val="en-GB"/>
        </w:rPr>
        <w:t>-I am sorry Master Bob I got confused from Jamie's counting.</w:t>
      </w:r>
    </w:p>
    <w:p>
      <w:pPr>
        <w:pStyle w:val="Normal"/>
        <w:jc w:val="both"/>
        <w:rPr>
          <w:sz w:val="20"/>
          <w:szCs w:val="20"/>
          <w:lang w:val="en-GB"/>
        </w:rPr>
      </w:pPr>
      <w:r>
        <w:rPr>
          <w:sz w:val="20"/>
          <w:szCs w:val="20"/>
          <w:lang w:val="en-GB"/>
        </w:rPr>
        <w:t>Bob took out from the whip drawer the cat-o-nine tails whip and went up to Melanie's face. He swung down the whip with all his might on her pre-teen titties and said:</w:t>
      </w:r>
    </w:p>
    <w:p>
      <w:pPr>
        <w:pStyle w:val="Normal"/>
        <w:jc w:val="both"/>
        <w:rPr>
          <w:sz w:val="20"/>
          <w:szCs w:val="20"/>
          <w:lang w:val="en-GB"/>
        </w:rPr>
      </w:pPr>
      <w:r>
        <w:rPr>
          <w:sz w:val="20"/>
          <w:szCs w:val="20"/>
          <w:lang w:val="en-GB"/>
        </w:rPr>
        <w:t>-This is you third mistake in a row: First you lost track of your counting, then you said I instead of 'this worthless slut' and third you said 'Jamie' instead of 'Mistress Jamie'. And with that he whipped her titties 5 times in a row.</w:t>
      </w:r>
    </w:p>
    <w:p>
      <w:pPr>
        <w:pStyle w:val="Normal"/>
        <w:jc w:val="both"/>
        <w:rPr>
          <w:sz w:val="20"/>
          <w:szCs w:val="20"/>
          <w:lang w:val="en-GB"/>
        </w:rPr>
      </w:pPr>
      <w:r>
        <w:rPr>
          <w:sz w:val="20"/>
          <w:szCs w:val="20"/>
          <w:lang w:val="en-GB"/>
        </w:rPr>
        <w:t>Melanie screamed in pain and before she had time to comprehend he said:</w:t>
      </w:r>
    </w:p>
    <w:p>
      <w:pPr>
        <w:pStyle w:val="Normal"/>
        <w:jc w:val="both"/>
        <w:rPr>
          <w:sz w:val="20"/>
          <w:szCs w:val="20"/>
          <w:lang w:val="en-GB"/>
        </w:rPr>
      </w:pPr>
      <w:r>
        <w:rPr>
          <w:sz w:val="20"/>
          <w:szCs w:val="20"/>
          <w:lang w:val="en-GB"/>
        </w:rPr>
        <w:t>-Now, start again; and the whip landed precisely on her clit.</w:t>
      </w:r>
    </w:p>
    <w:p>
      <w:pPr>
        <w:pStyle w:val="Normal"/>
        <w:jc w:val="both"/>
        <w:rPr>
          <w:sz w:val="20"/>
          <w:szCs w:val="20"/>
          <w:lang w:val="en-GB"/>
        </w:rPr>
      </w:pPr>
      <w:r>
        <w:rPr>
          <w:sz w:val="20"/>
          <w:szCs w:val="20"/>
          <w:lang w:val="en-GB"/>
        </w:rPr>
        <w:t>This time Melanie counted correctly and when she reached 5 Bob stopped and untied them. Jamie, who had by that time counted to 19, was furious.</w:t>
      </w:r>
    </w:p>
    <w:p>
      <w:pPr>
        <w:pStyle w:val="Normal"/>
        <w:jc w:val="both"/>
        <w:rPr>
          <w:sz w:val="20"/>
          <w:szCs w:val="20"/>
          <w:lang w:val="en-GB"/>
        </w:rPr>
      </w:pPr>
      <w:r>
        <w:rPr>
          <w:sz w:val="20"/>
          <w:szCs w:val="20"/>
          <w:lang w:val="en-GB"/>
        </w:rPr>
        <w:t>-This slut is breaking too quickly, she said. I haven't cum enough yet. With that she picked up the whip and hit Melanie again. Melanie was caught off guard and the long whip caught her on the waist. She cried out and fell to the ground. Bob said:</w:t>
      </w:r>
    </w:p>
    <w:p>
      <w:pPr>
        <w:pStyle w:val="Normal"/>
        <w:jc w:val="both"/>
        <w:rPr>
          <w:sz w:val="20"/>
          <w:szCs w:val="20"/>
          <w:lang w:val="en-GB"/>
        </w:rPr>
      </w:pPr>
      <w:r>
        <w:rPr>
          <w:sz w:val="20"/>
          <w:szCs w:val="20"/>
          <w:lang w:val="en-GB"/>
        </w:rPr>
        <w:t>-Did I give you permission slut to hit the other slut? I will not tolerate such behaviour.</w:t>
      </w:r>
    </w:p>
    <w:p>
      <w:pPr>
        <w:pStyle w:val="Normal"/>
        <w:jc w:val="both"/>
        <w:rPr>
          <w:sz w:val="20"/>
          <w:szCs w:val="20"/>
          <w:lang w:val="en-GB"/>
        </w:rPr>
      </w:pPr>
      <w:r>
        <w:rPr>
          <w:sz w:val="20"/>
          <w:szCs w:val="20"/>
          <w:lang w:val="en-GB"/>
        </w:rPr>
        <w:t>He took Jamie by the hands and tied them to a rope hanging from the ceiling. Then he pulled the rope and Jamie was lifted off the floor. He took out alligator clips and attached them to Jamie's nipples. To the clips were attached wires running to a small wheel hanging also from the ceiling. He attached 2 Kg weight to each wire and Jamie's boobs were stretched to their limit. Then he took each of her legs and bound them on a rope on the floor. Then he pulled the ropes and the legs were secured apart. Finally he took out another alligator clip and attached it to her clit. To this clip he attached a wire coming from a low voltage electrical device. He turned the device on and Jamie started squirting. She was on the brink of cumming. Bob said:</w:t>
      </w:r>
    </w:p>
    <w:p>
      <w:pPr>
        <w:pStyle w:val="Normal"/>
        <w:jc w:val="both"/>
        <w:rPr>
          <w:sz w:val="20"/>
          <w:szCs w:val="20"/>
          <w:lang w:val="en-GB"/>
        </w:rPr>
      </w:pPr>
      <w:r>
        <w:rPr>
          <w:sz w:val="20"/>
          <w:szCs w:val="20"/>
          <w:lang w:val="en-GB"/>
        </w:rPr>
        <w:t>-You are not to cum slut until I tell you. He took out the cane and went to the left side of Jamie. He gave her 20 lashes on her left tit and then moved on her right side. He gave her another 20 lashes on the right tit.</w:t>
      </w:r>
    </w:p>
    <w:p>
      <w:pPr>
        <w:pStyle w:val="Normal"/>
        <w:jc w:val="both"/>
        <w:rPr>
          <w:sz w:val="20"/>
          <w:szCs w:val="20"/>
          <w:lang w:val="en-GB"/>
        </w:rPr>
      </w:pPr>
      <w:r>
        <w:rPr>
          <w:sz w:val="20"/>
          <w:szCs w:val="20"/>
          <w:lang w:val="en-GB"/>
        </w:rPr>
        <w:t>-Forty, Master Bob; thank you, said Jamie. She was trying very hard not to cum as she had been ordered. Bob then inserted his fist in a rubber glove, so that he wouldn't be affected by the electricity and hit hanging Jamie's cunt so hard and fast that his whole fist was buried immediately in her cunt. The clips flew from Jamie's tits tearing small scars on her nipples.</w:t>
      </w:r>
    </w:p>
    <w:p>
      <w:pPr>
        <w:pStyle w:val="Normal"/>
        <w:jc w:val="both"/>
        <w:rPr>
          <w:sz w:val="20"/>
          <w:szCs w:val="20"/>
          <w:lang w:val="en-GB"/>
        </w:rPr>
      </w:pPr>
      <w:r>
        <w:rPr>
          <w:sz w:val="20"/>
          <w:szCs w:val="20"/>
          <w:lang w:val="en-GB"/>
        </w:rPr>
        <w:t>-Now, cum slut, Bob shouted; let me feel your cunt muscles on my hand.</w:t>
      </w:r>
    </w:p>
    <w:p>
      <w:pPr>
        <w:pStyle w:val="Normal"/>
        <w:jc w:val="both"/>
        <w:rPr>
          <w:sz w:val="20"/>
          <w:szCs w:val="20"/>
          <w:lang w:val="en-GB"/>
        </w:rPr>
      </w:pPr>
      <w:r>
        <w:rPr>
          <w:sz w:val="20"/>
          <w:szCs w:val="20"/>
          <w:lang w:val="en-GB"/>
        </w:rPr>
        <w:t>Jamie immediately started cumming so hard that Bob had trouble keeping his fist in her cunt. The clip flew from her clit and she was swaying bound from hands and feet and impaled on her Master's fist. She kept orgasming for 5 minutes and then she fainted. Bob took her down and as he was trying to get her from the room she opened her eyes and said:</w:t>
      </w:r>
    </w:p>
    <w:p>
      <w:pPr>
        <w:pStyle w:val="Normal"/>
        <w:jc w:val="both"/>
        <w:rPr>
          <w:sz w:val="20"/>
          <w:szCs w:val="20"/>
          <w:lang w:val="en-GB"/>
        </w:rPr>
      </w:pPr>
      <w:r>
        <w:rPr>
          <w:sz w:val="20"/>
          <w:szCs w:val="20"/>
          <w:lang w:val="en-GB"/>
        </w:rPr>
        <w:t>-Thank you Master Bob; this worthless slut received more pleasure than she was worth. With that she passed out again. Bob carried her to their bed and left a speechless Melanie to get used to the pain and the smell of piss, cum, vomit and blood.</w:t>
      </w:r>
    </w:p>
    <w:p>
      <w:pPr>
        <w:pStyle w:val="Normal"/>
        <w:jc w:val="both"/>
        <w:rPr>
          <w:sz w:val="20"/>
          <w:szCs w:val="20"/>
          <w:lang w:val="en-GB"/>
        </w:rPr>
      </w:pPr>
      <w:r>
        <w:rPr>
          <w:sz w:val="20"/>
          <w:szCs w:val="20"/>
          <w:lang w:val="en-GB"/>
        </w:rPr>
        <w:t xml:space="preserve">From then on Melanie was awarded whipping sessions whenever Bob felt like it; sometimes more than once a day. She would be whipped and not allowed to cum if she had done something bad and she would be whipped and allowed to cum if she was to be rewarded. Sometimes Jamie would whip her on orders from Master Bob and sometimes on her own head (when she needed to be punished to reassure Bob's love for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6. The stretching</w:t>
      </w:r>
    </w:p>
    <w:p>
      <w:pPr>
        <w:pStyle w:val="Normal"/>
        <w:jc w:val="both"/>
        <w:rPr>
          <w:sz w:val="20"/>
          <w:szCs w:val="20"/>
          <w:lang w:val="en-GB"/>
        </w:rPr>
      </w:pPr>
      <w:r>
        <w:rPr>
          <w:sz w:val="20"/>
          <w:szCs w:val="20"/>
          <w:lang w:val="en-GB"/>
        </w:rPr>
        <w:t>After the third day Melanie's slave training began; she was led to another room in the basement of the house. There she saw equipment being deployed, she hadn't seen anywhere before. She was led to a gynaecologist's chair and was strapped lying on it. Her legs were pulled up, put and strapped on the stirrups; the stirrups were then lowered and at the end they were at the same level with her body. Then the stirrups were pulled by a special mechanism as far apart as her small legs would allow. This caused her a lot of pain and she started crying. By this time her legs were almost open to 180 degrees and her small cunt was stretched and exposed as much as possible. At this point her father came up to her face and licked the tears running from her eyes. Then he kissed her on the mouth and quoted the famous saying of the Marquis de Sade: "From the fake cries of joy coming from women's mouths I prefer the genuine cries of pain".</w:t>
      </w:r>
    </w:p>
    <w:p>
      <w:pPr>
        <w:pStyle w:val="Normal"/>
        <w:jc w:val="both"/>
        <w:rPr>
          <w:sz w:val="20"/>
          <w:szCs w:val="20"/>
          <w:lang w:val="en-GB"/>
        </w:rPr>
      </w:pPr>
      <w:r>
        <w:rPr>
          <w:sz w:val="20"/>
          <w:szCs w:val="20"/>
          <w:lang w:val="en-GB"/>
        </w:rPr>
        <w:t>Then he used alligator clips and attached them to her nipples and to her cunt lips. These clips dug into her tender meat causing more tears and cries from Melanie. On the rear side of the clips were rings and to these rings her father attached various chains. The chains attached to the nipple clips were hanging from the ceiling and after being attached to the clips they were pulled gently but steadily till the tits were stretched as much as they would go. Melanie arched her back to ease the pain she felt but then realized she had made a terrible mistake; by easing the tension on her tits the mechanism pulled them further up; her nipples and tits were stretched again to their limit and her back was arched to an uncomfortable position. With a cry of agony she lowered her back and this caused the alligator clips to slip just by a few millimetres tearing at the same time a small cut in her tits. She cried out loud and passed out.</w:t>
      </w:r>
    </w:p>
    <w:p>
      <w:pPr>
        <w:pStyle w:val="Normal"/>
        <w:jc w:val="both"/>
        <w:rPr>
          <w:sz w:val="20"/>
          <w:szCs w:val="20"/>
          <w:lang w:val="en-GB"/>
        </w:rPr>
      </w:pPr>
      <w:r>
        <w:rPr>
          <w:sz w:val="20"/>
          <w:szCs w:val="20"/>
          <w:lang w:val="en-GB"/>
        </w:rPr>
        <w:t xml:space="preserve">She woke up later by a sharp pain in her tits. She opened her eyes and saw her father sprinkling her tits with rubbing alcohol. The alcohol entered and disinfected the tears in her tits causing her huge pain. At the same time she felt also pain emanating from her cunt. She realized that her inner and outer cunt lips were stretched to their limits by chains fixed on the two sets of clips attached to them and these chains were fixed to a special mechanism that kept them always stretched regardless how she moved. Her father said that she had been out for more than an hour and that it was time for the next part of her training. </w:t>
      </w:r>
    </w:p>
    <w:p>
      <w:pPr>
        <w:pStyle w:val="Normal"/>
        <w:jc w:val="both"/>
        <w:rPr>
          <w:sz w:val="20"/>
          <w:szCs w:val="20"/>
          <w:lang w:val="en-GB"/>
        </w:rPr>
      </w:pPr>
      <w:r>
        <w:rPr>
          <w:sz w:val="20"/>
          <w:szCs w:val="20"/>
          <w:lang w:val="en-GB"/>
        </w:rPr>
        <w:t>A special dildo was inserted into her cunt. It was very thin and she almost didn't feel it - rather it felt very nicely barely stretching her cunt tunnel. Then a special pipe was attached to the dildo and air was pumped into it. It started growing and stretching her cunt walls to their limit. Her father told her that the goal was get her cunt able to accommodate objects of more than 10 cm in diameter and that now the dildo was just set to 3 cm. She couldn't comprehend how her cunt could be further stretched since right know it hurt like hell. Her father assured her that slowly but surely she would be further stretched till the goal was achieved. A similar but thinner dildo was inserted also into her ass. The goal here was to stretch it to 5 cm. He set it for the first day to 2 cm and left her stretched like that for 2 hours to get her acquainted to the new feelings. After about 10 minutes of enduring the pain she passed out again.</w:t>
      </w:r>
    </w:p>
    <w:p>
      <w:pPr>
        <w:pStyle w:val="Normal"/>
        <w:jc w:val="both"/>
        <w:rPr>
          <w:sz w:val="20"/>
          <w:szCs w:val="20"/>
          <w:lang w:val="en-GB"/>
        </w:rPr>
      </w:pPr>
      <w:r>
        <w:rPr>
          <w:sz w:val="20"/>
          <w:szCs w:val="20"/>
          <w:lang w:val="en-GB"/>
        </w:rPr>
        <w:t>This training was done twice a day for the next 15 days. Every day the dildos would be inserted into her cunt and ass for 2 hours in the morning and 2 hours in the afternoon. Every day they were stretched half a centimetre more than the previous day. It always hurt Melanie like hell. However she realized that the hurting always started a little later as if her orifices grew accustomed to the stretching each day! During the last five days of the training the pain would never stop. For the whole 2 hours that the dildos were inserted in her cunt and ass there was constant pain. Slowly but surely however she grew accustomed to the pain and she didn't mind it so much - though it was always there. One night in her sleep she found herself longing for the pain. She turned restless in her bed and begged in her mind for some pain in her cunt. After a while some pain was there and she slept relaxed. When she woke she realized that in her sleep she had stuffed her whole fist up her own cunt; it was covered with her own cum and smeared with a little blood (from the hard fisting she assumed). This realization shuddered her. What had she become? From a grammar school girl, who knew nothing about sex, she had been transformed in 2 weeks into a fuck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7. Muscle training</w:t>
      </w:r>
    </w:p>
    <w:p>
      <w:pPr>
        <w:pStyle w:val="Normal"/>
        <w:jc w:val="both"/>
        <w:rPr>
          <w:sz w:val="20"/>
          <w:szCs w:val="20"/>
          <w:lang w:val="en-GB"/>
        </w:rPr>
      </w:pPr>
      <w:r>
        <w:rPr>
          <w:sz w:val="20"/>
          <w:szCs w:val="20"/>
          <w:lang w:val="en-GB"/>
        </w:rPr>
        <w:t>After her morning cunt stretching session that lasted 2 hours she was allowed 3 hours of rest. Then a second training started: she had to exercise her cunt muscles so that they wouldn't become flabby from the stretching. The exercise consisted of putting an empty beer bottle on the floor and then having Melanie squat over it. She had to lower her cunt so that the bottle entered it. Then she had to stand up and try to pull the bottle up. At first she couldn't do it. The bottle usually slipped out of her cunt (her father hadn't told her that he greased the bottle with Vaseline before putting it on the floor). During this training her hands were bound behind her head. This didn't make her task any easier but it allowed for a good exercising of her upper leg muscles as well. Her mother was present at the training and explained to her how she should use her cunt muscles. She also once demonstrated how to do it: she put a filled beer bottle on the floor. She put her hands behind her head and she squatted over the bottle. Then she inserted it deep into her cunt. Melanie was amazed to see the whole bottle disappear into her mother's cunt, even the lower wide part! She then proceeded fucking herself with the bottle until she climaxed and her juices flowed all over the bottle. Then she stood up and pulled the bottle up with her cunt. Finally standing she moved her ass back and fro bringing thus the bottle to a swing. Then squatting again she lowered herself and left the bottle on the ground exactly where she had initially placed it. Melanie was astonished that throughout the whole fucking and climaxing her mother hadn't moved a single centimetre from where she initially stood.</w:t>
      </w:r>
    </w:p>
    <w:p>
      <w:pPr>
        <w:pStyle w:val="Normal"/>
        <w:jc w:val="both"/>
        <w:rPr>
          <w:sz w:val="20"/>
          <w:szCs w:val="20"/>
          <w:lang w:val="en-GB"/>
        </w:rPr>
      </w:pPr>
      <w:r>
        <w:rPr>
          <w:sz w:val="20"/>
          <w:szCs w:val="20"/>
          <w:lang w:val="en-GB"/>
        </w:rPr>
        <w:t>During the training her mother would give her a good incentive to work as hard as she could! She held a cane and for every failed attempt Melanie was awarded with a lash across her bottom. This training lasted for an hour. During the first day Melanie never succeeded in lifting the bottle and her bottom was full of criss-crossed welts to prove it. She also twice threw the bottle down and for this she was awarded with two lashes across each of her enlarging very sensitive breasts. After the hour was over Melanie was crying and tired. She was led to her sleeping room where a special balm was rubbed on her tits and ass; this relieved the pain and succeeded in healing the wounds within 24 hours.</w:t>
      </w:r>
    </w:p>
    <w:p>
      <w:pPr>
        <w:pStyle w:val="Normal"/>
        <w:jc w:val="both"/>
        <w:rPr>
          <w:sz w:val="20"/>
          <w:szCs w:val="20"/>
          <w:lang w:val="en-GB"/>
        </w:rPr>
      </w:pPr>
      <w:r>
        <w:rPr>
          <w:sz w:val="20"/>
          <w:szCs w:val="20"/>
          <w:lang w:val="en-GB"/>
        </w:rPr>
        <w:t>This training was repeated once a day. He daily routine was fixed by now to the following. She was waken every morning at 7 o'clock. She was allowed until 7:30 to wash and to have her breakfast. At exactly 7:30 her father came in and gave her the 2 injections in her tits. She was then allowed to rest for one and a half hours and at 9 o'clock the cunt and ass stretching training started. This lasted until 11 o'clock when she was led again to her room for resting. She was allowed to rest until 13:00 and then she was led for her cunt muscle exercising training. This lasted until 2 o'clock and she was then allowed to rest for 2 hours. At 4 o'clock she was again led for another session of cunt stretching training, which lasted again for two hours. At 6 o'clock she was given her dinner and was allowed to rest until 9 o'clock in the evening. From 9 until 10 her father and her mother raped her in her cunt, ass and mouth and then she was allowed to sleep until 7 in the morning. She was never allowed to clean herself after her evening raping session so that she would get accustomed to the smell of cum, piss, shit and vomit. She was allowed only to wash herself in the morning so that she would be clean and fresh for her tortures.</w:t>
      </w:r>
    </w:p>
    <w:p>
      <w:pPr>
        <w:pStyle w:val="Normal"/>
        <w:jc w:val="both"/>
        <w:rPr>
          <w:sz w:val="20"/>
          <w:szCs w:val="20"/>
          <w:lang w:val="en-GB"/>
        </w:rPr>
      </w:pPr>
      <w:r>
        <w:rPr>
          <w:sz w:val="20"/>
          <w:szCs w:val="20"/>
          <w:lang w:val="en-GB"/>
        </w:rPr>
        <w:t xml:space="preserve">After ten days she had succeeded in lifting the empty bottle from the ground and also swinging it, although twice it fell from her cunt during the swinging (for this she was awarded with four lashes across her tits - the cane was aimed at her very sensitive nipples and two out of the four times it caught them dead on). </w:t>
      </w:r>
    </w:p>
    <w:p>
      <w:pPr>
        <w:pStyle w:val="Normal"/>
        <w:jc w:val="both"/>
        <w:rPr>
          <w:sz w:val="20"/>
          <w:szCs w:val="20"/>
          <w:lang w:val="en-GB"/>
        </w:rPr>
      </w:pPr>
      <w:r>
        <w:rPr>
          <w:sz w:val="20"/>
          <w:szCs w:val="20"/>
          <w:lang w:val="en-GB"/>
        </w:rPr>
        <w:t>After the ten days were over the empty bottle was replaced with a filled one. It took her another five days to be able to lift also the filled bottle - five days of crying and pain.</w:t>
      </w:r>
    </w:p>
    <w:p>
      <w:pPr>
        <w:pStyle w:val="Normal"/>
        <w:jc w:val="both"/>
        <w:rPr>
          <w:sz w:val="20"/>
          <w:szCs w:val="20"/>
          <w:lang w:val="en-GB"/>
        </w:rPr>
      </w:pPr>
      <w:r>
        <w:rPr>
          <w:sz w:val="20"/>
          <w:szCs w:val="20"/>
          <w:lang w:val="en-GB"/>
        </w:rPr>
        <w:t xml:space="preserve">Then on the fifteenth day, when also her stretching training was almost over she was ordered to repeat the task her mother had initially demonstrated. </w:t>
      </w:r>
    </w:p>
    <w:p>
      <w:pPr>
        <w:pStyle w:val="Normal"/>
        <w:jc w:val="both"/>
        <w:rPr>
          <w:sz w:val="20"/>
          <w:szCs w:val="20"/>
          <w:lang w:val="en-GB"/>
        </w:rPr>
      </w:pPr>
      <w:r>
        <w:rPr>
          <w:sz w:val="20"/>
          <w:szCs w:val="20"/>
          <w:lang w:val="en-GB"/>
        </w:rPr>
        <w:t>A full Vaseline greased beer bottle was placed on the floor and she was told to fuck herself with it till she climaxed. She was to make the whole bottle disappear in her cunt. She squatted over the bottle and slowly lowered herself onto it. When it entered her cunt tunnel it felt cool and moist. She continued lowering herself until she arrived at the wider part of the bottle. There she rested for a second, relaxed her cunt muscles and lowered herself again. Suddenly when 4 more centimetres of the bottle were remaining she realized that the bottle had reached the top of her cunt tunnel and that it wouldn't go any further! She tried to explain this to her father, but he gave her a lash across her face and replied.</w:t>
      </w:r>
    </w:p>
    <w:p>
      <w:pPr>
        <w:pStyle w:val="Normal"/>
        <w:jc w:val="both"/>
        <w:rPr>
          <w:sz w:val="20"/>
          <w:szCs w:val="20"/>
          <w:lang w:val="en-GB"/>
        </w:rPr>
      </w:pPr>
      <w:r>
        <w:rPr>
          <w:sz w:val="20"/>
          <w:szCs w:val="20"/>
          <w:lang w:val="en-GB"/>
        </w:rPr>
        <w:t>-I told you to make it disappear you slut, shove it into your fucking womb!</w:t>
      </w:r>
    </w:p>
    <w:p>
      <w:pPr>
        <w:pStyle w:val="Normal"/>
        <w:jc w:val="both"/>
        <w:rPr>
          <w:sz w:val="20"/>
          <w:szCs w:val="20"/>
          <w:lang w:val="en-GB"/>
        </w:rPr>
      </w:pPr>
      <w:r>
        <w:rPr>
          <w:sz w:val="20"/>
          <w:szCs w:val="20"/>
          <w:lang w:val="en-GB"/>
        </w:rPr>
        <w:t>And with that he gave her a push down. The pain in her womb grew. He pushed her with all his weight and suddenly she realized that her womb had started giving way and the top of the bottle started entering it. Finally the whole bottle had disappeared into her cunt.</w:t>
      </w:r>
    </w:p>
    <w:p>
      <w:pPr>
        <w:pStyle w:val="Normal"/>
        <w:jc w:val="both"/>
        <w:rPr>
          <w:sz w:val="20"/>
          <w:szCs w:val="20"/>
          <w:lang w:val="en-GB"/>
        </w:rPr>
      </w:pPr>
      <w:r>
        <w:rPr>
          <w:sz w:val="20"/>
          <w:szCs w:val="20"/>
          <w:lang w:val="en-GB"/>
        </w:rPr>
        <w:t>Now with the top of the bottle into her womb she found it difficult to fuck herself with the bottle. Her womb muscles held it tightly and she couldn't move it in or out. However, a few lashes across her tits solved this minor problem. As she cried out after the first lash her womb expelled the foreign object and she could fuck herself. Every time she forced it rhythmically back into her womb and then with a lash across her tits it was expelled. Suddenly she realized that she was longing for the pain on her tits and that even just the pain could make her climax. Once she realized that she pushed harder every time the bottle was to enter her womb so that it entered as fast as it could and she would get the lash on her tits. This alternating pain from her womb and her tits made her climax. Suddenly she was shuddering with the full beer bottle stuck deep inside her womb. From the shaking the beer gushed out off the bottle and into her womb spraying every part of her insides. The mucous membranes of her cunt did their job and absorbed very fast the alcohol from the beer and her blood transferred it very quickly to her head. Never having drunk anything alcoholic before she almost immediately felt dizziness in her head. After having climaxed she expelled the bottle from her womb and tried to stand up holding it with her outer cunt lips (as she was trained to do). However the shuddering of her body and the dizziness in her head made her let the bottle slip out of her cunt and break on the floor. Her father was furious. He took her immediately and he bound her long hair to a special rope. He then pulled the rope and she was suspended from the ceiling. He fixed a spread bar between her legs and took out a cat-o-nine tails from a drawer. All this was new to Melanie, who had never been suspended from her hair, nor seen a spread bar during her training. Her father began working the cat-o-nine tails on her tits and her cunt. Melanie cried out in pain. After the tenth lash however on her cunt she exploded into the most powerful climax she had ever experienced in her short life and she passed out.</w:t>
      </w:r>
    </w:p>
    <w:p>
      <w:pPr>
        <w:pStyle w:val="Normal"/>
        <w:jc w:val="both"/>
        <w:rPr>
          <w:sz w:val="20"/>
          <w:szCs w:val="20"/>
          <w:lang w:val="en-GB"/>
        </w:rPr>
      </w:pPr>
      <w:r>
        <w:rPr>
          <w:sz w:val="20"/>
          <w:szCs w:val="20"/>
          <w:lang w:val="en-GB"/>
        </w:rPr>
        <w:t>When she came to herself she was lying on her bed in the dungeon. She felt exhausted but satisfied as never before in her life.</w:t>
      </w:r>
    </w:p>
    <w:p>
      <w:pPr>
        <w:pStyle w:val="Normal"/>
        <w:jc w:val="both"/>
        <w:rPr>
          <w:sz w:val="20"/>
          <w:szCs w:val="20"/>
          <w:lang w:val="en-GB"/>
        </w:rPr>
      </w:pPr>
      <w:r>
        <w:rPr>
          <w:sz w:val="20"/>
          <w:szCs w:val="20"/>
          <w:lang w:val="en-GB"/>
        </w:rPr>
        <w:t>Thus passed the first two weeks of her captivity. She began to long for her daily training exercises and for her evening raping. She started to like the smell and taste of all body excrements, although she found it a bit difficult to eat her vomit or lick her dad's cock clean with her shit on it. Now, after her initial two weeks of training she was to get accustomed to other forms of sex as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8. Titty torture</w:t>
      </w:r>
    </w:p>
    <w:p>
      <w:pPr>
        <w:pStyle w:val="Normal"/>
        <w:jc w:val="both"/>
        <w:rPr>
          <w:sz w:val="20"/>
          <w:szCs w:val="20"/>
          <w:lang w:val="en-GB"/>
        </w:rPr>
      </w:pPr>
      <w:r>
        <w:rPr>
          <w:sz w:val="20"/>
          <w:szCs w:val="20"/>
          <w:lang w:val="en-GB"/>
        </w:rPr>
        <w:t>Now that her tits had grown they were a nice target for Bob's torturing exercises. He would attach clips to the nipples, pull them as far as they would go and he would also whip them with various whips till they were blue. Melanie observed that after the initial pain there was always a warmth growing initially in them and then in her cunt; soon enough her cunt juices would start flowing. By that time the more pain she received on her boobs the faster she would orgasm. One of the things that caused more pain to her was when her titties were bound. Master Bob had a special thin rope, which at the same time was very strong. He would make a sling in the end of the rope and then he would wrap it once around Melanie's fat tit. He would thread the end of the rope through the sling and then he would pull until it would be buried in the tit-meat. Then he would wind the rope around the other tit and so on until each tit was wound 5 times. Then he would bind the rope at the point where it crossed between her titties and from there he would thread it through a hook in the ceiling. Master Bob had also bound her hands behind her back and her feet together and to her hands; then he pulled and Melanie was in the air swinging, just a bundle hanging from her tits. Master Bob would then take out the cane or the whip depending on his mood and he would start lashing the exposed tits. At the beginning Melanie felt the pain, but as the ropes stopped most of the blood circulation from her tits, those grew numb. After a while she felt the whip landing on her nipples but it didn't hurt her a lot; Bob continued working her boobs over for ten minutes; by that time they were partially red and partially blue. In some places the skin had also ripped and some blood was oozing. When the ten minutes were over, a time in which Melanie counted some 50 lashes on each tit, he cut the rope holding her to the ceiling. Melanie fell and, as her centre of gravity was in the front, she landed on her tits. She felt quite a sharp pain shooting through her, but she held herself from crying. Bob turned her over and said:</w:t>
      </w:r>
    </w:p>
    <w:p>
      <w:pPr>
        <w:pStyle w:val="Normal"/>
        <w:jc w:val="both"/>
        <w:rPr>
          <w:sz w:val="20"/>
          <w:szCs w:val="20"/>
          <w:lang w:val="en-GB"/>
        </w:rPr>
      </w:pPr>
      <w:r>
        <w:rPr>
          <w:sz w:val="20"/>
          <w:szCs w:val="20"/>
          <w:lang w:val="en-GB"/>
        </w:rPr>
        <w:t xml:space="preserve">-You thought that you've experienced enough pain for today slut, but wait for the real pain to come. </w:t>
      </w:r>
    </w:p>
    <w:p>
      <w:pPr>
        <w:pStyle w:val="Normal"/>
        <w:jc w:val="both"/>
        <w:rPr>
          <w:sz w:val="20"/>
          <w:szCs w:val="20"/>
          <w:lang w:val="en-GB"/>
        </w:rPr>
      </w:pPr>
      <w:r>
        <w:rPr>
          <w:sz w:val="20"/>
          <w:szCs w:val="20"/>
          <w:lang w:val="en-GB"/>
        </w:rPr>
        <w:t>With that he cut her hands and feet loose and told her to climb on the fucking table. There he secured her feet to the stirrups, which were then pulled wide apart to expose her cunt and ass and her hands to the side of the table. He still didn't untie her breasts.</w:t>
      </w:r>
    </w:p>
    <w:p>
      <w:pPr>
        <w:pStyle w:val="Normal"/>
        <w:jc w:val="both"/>
        <w:rPr>
          <w:sz w:val="20"/>
          <w:szCs w:val="20"/>
          <w:lang w:val="en-GB"/>
        </w:rPr>
      </w:pPr>
      <w:r>
        <w:rPr>
          <w:sz w:val="20"/>
          <w:szCs w:val="20"/>
          <w:lang w:val="en-GB"/>
        </w:rPr>
        <w:t>Then he entered her forcefully and started fucking her. Now he took out a knife and slid it under the rope between her tits. With a plunge he forced himself into her as far as he could go and he cut off the rope. Melanie cried out from the pain in her cunt. He continued fucking her forcefully and suddenly Melanie started crying loud from the unbearable pain in her tits. Bob laughed and said:</w:t>
      </w:r>
    </w:p>
    <w:p>
      <w:pPr>
        <w:pStyle w:val="Normal"/>
        <w:jc w:val="both"/>
        <w:rPr>
          <w:sz w:val="20"/>
          <w:szCs w:val="20"/>
          <w:lang w:val="en-GB"/>
        </w:rPr>
      </w:pPr>
      <w:r>
        <w:rPr>
          <w:sz w:val="20"/>
          <w:szCs w:val="20"/>
          <w:lang w:val="en-GB"/>
        </w:rPr>
        <w:t>-Now slut, feel the pain; blood is rushing to your tits again and now you will understand what pain means.</w:t>
      </w:r>
    </w:p>
    <w:p>
      <w:pPr>
        <w:pStyle w:val="Normal"/>
        <w:jc w:val="both"/>
        <w:rPr>
          <w:sz w:val="20"/>
          <w:szCs w:val="20"/>
          <w:lang w:val="en-GB"/>
        </w:rPr>
      </w:pPr>
      <w:r>
        <w:rPr>
          <w:sz w:val="20"/>
          <w:szCs w:val="20"/>
          <w:lang w:val="en-GB"/>
        </w:rPr>
        <w:t>He continued pistoning her cunt and at the same time he started slapping her breasts as hard as he could. Suddenly he pulled out of her cunt and as she was wide open he plunged into her ass. Melanie couldn't feel any more pain and she fainted. Bob seeing than continued fucking her ass and started slapping her face to wake her up. Sure enough Melanie came to herself just as Bob was about to cum. He quickly pulled out of her ass and went over to her mouth; the moment Melanie saw that she obediently opened her mouth wide and received the first squirt deep in it. However, Bob had other plans. He aimed his cock at her tits and continued to unload his semen on them. When he was finished he untied Melanie's hands and told her to rub her tits with his cum. Melanie knew better by now than to disobey; however the moment she touched her tits the pain was unbearable. Bob seeing that helped her by pinching hard on her nipples. Melanie gave out a scream. Bob then moved over to the whip drawer and took out the paddle. With that he started hitting Melanie on her clit.</w:t>
      </w:r>
    </w:p>
    <w:p>
      <w:pPr>
        <w:pStyle w:val="Normal"/>
        <w:jc w:val="both"/>
        <w:rPr>
          <w:sz w:val="20"/>
          <w:szCs w:val="20"/>
          <w:lang w:val="en-GB"/>
        </w:rPr>
      </w:pPr>
      <w:r>
        <w:rPr>
          <w:sz w:val="20"/>
          <w:szCs w:val="20"/>
          <w:lang w:val="en-GB"/>
        </w:rPr>
        <w:t>-Rub your tits you slut he shouted.</w:t>
      </w:r>
    </w:p>
    <w:p>
      <w:pPr>
        <w:pStyle w:val="Normal"/>
        <w:jc w:val="both"/>
        <w:rPr>
          <w:sz w:val="20"/>
          <w:szCs w:val="20"/>
          <w:lang w:val="en-GB"/>
        </w:rPr>
      </w:pPr>
      <w:r>
        <w:rPr>
          <w:sz w:val="20"/>
          <w:szCs w:val="20"/>
          <w:lang w:val="en-GB"/>
        </w:rPr>
        <w:t xml:space="preserve">Melanie, feeling the paddle on her clit started getting more and more excited. The pain in her tits helped to that. Warmth started now moving from tits to cunt and back again. Soon she was hot. As Bob was furiously paddling her cunt she started pinching hard her own tits. The pain and the pleasure mixed and made her climax hard. It was one of times that she was experiencing multiple orgasms. She continued pinching her nipples begging for more pain and more pleasure. Finally, Bob stopped. Melanie, by now exhausted could barely speak. </w:t>
      </w:r>
    </w:p>
    <w:p>
      <w:pPr>
        <w:pStyle w:val="Normal"/>
        <w:jc w:val="both"/>
        <w:rPr>
          <w:sz w:val="20"/>
          <w:szCs w:val="20"/>
          <w:lang w:val="en-GB"/>
        </w:rPr>
      </w:pPr>
      <w:r>
        <w:rPr>
          <w:sz w:val="20"/>
          <w:szCs w:val="20"/>
          <w:lang w:val="en-GB"/>
        </w:rPr>
        <w:t>-This worthless slut received more pleasure from her Master than necessary, she stuttered. Thank you Master; this worthless slut hopes she was of better service to her Master.</w:t>
      </w:r>
    </w:p>
    <w:p>
      <w:pPr>
        <w:pStyle w:val="Normal"/>
        <w:jc w:val="both"/>
        <w:rPr>
          <w:sz w:val="20"/>
          <w:szCs w:val="20"/>
          <w:lang w:val="en-GB"/>
        </w:rPr>
      </w:pPr>
      <w:r>
        <w:rPr>
          <w:sz w:val="20"/>
          <w:szCs w:val="20"/>
          <w:lang w:val="en-GB"/>
        </w:rPr>
        <w:t>-Yes Melanie, you performed quite well tonight. It was one of the rare occasions that her Master called her by her name, Melanie thought. He must have liked my performance tonight.</w:t>
      </w:r>
    </w:p>
    <w:p>
      <w:pPr>
        <w:pStyle w:val="Normal"/>
        <w:jc w:val="both"/>
        <w:rPr>
          <w:sz w:val="20"/>
          <w:szCs w:val="20"/>
          <w:lang w:val="en-GB"/>
        </w:rPr>
      </w:pPr>
      <w:r>
        <w:rPr>
          <w:sz w:val="20"/>
          <w:szCs w:val="20"/>
          <w:lang w:val="en-GB"/>
        </w:rPr>
        <w:t>-The pain will remain for a few days to remind you of our game, he continued. Now rest and I'll send Jamie over with some balm to rub your tits and cunt so that you get well very quick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9. More titty torture</w:t>
      </w:r>
    </w:p>
    <w:p>
      <w:pPr>
        <w:pStyle w:val="Normal"/>
        <w:jc w:val="both"/>
        <w:rPr>
          <w:sz w:val="20"/>
          <w:szCs w:val="20"/>
          <w:lang w:val="en-GB"/>
        </w:rPr>
      </w:pPr>
      <w:r>
        <w:rPr>
          <w:sz w:val="20"/>
          <w:szCs w:val="20"/>
          <w:lang w:val="en-GB"/>
        </w:rPr>
        <w:t>A few days passed with just normal fucking and training routines. By now her tits and cunt had healed. Melanie was able again to rub her nipples and clit without feeling any pain; she often did it during the time she was allowed to rest because she felt cumming made her sleep better and it also relieved her cunt and ass muscles form the training. A night just as she was preparing herself for her daily fucking routine she saw her parents enter the room with a grin on their face. Melanie wondered what they were up to.</w:t>
      </w:r>
    </w:p>
    <w:p>
      <w:pPr>
        <w:pStyle w:val="Normal"/>
        <w:jc w:val="both"/>
        <w:rPr>
          <w:sz w:val="20"/>
          <w:szCs w:val="20"/>
          <w:lang w:val="en-GB"/>
        </w:rPr>
      </w:pPr>
      <w:r>
        <w:rPr>
          <w:sz w:val="20"/>
          <w:szCs w:val="20"/>
          <w:lang w:val="en-GB"/>
        </w:rPr>
        <w:t>Her father fucked her well that night slapping a lot her titties. Soon they were inflamed and started aching a lot again. Her father continued fucking her and finally he came deep in her ass. Melanie sucked him clean; during the sucking he continued pinching and slapping her tits. By now the nipples were crimson red and the areola very inflamed and sensitive. Her father then took some menthol toothpaste and applied a liberal amount of it on her nipples. Then he started rubbing it in. Initially it felt nice and cool. Melanie, not knowing, thought it was some balm to heal her titties. Soon enough she was to understand...</w:t>
      </w:r>
    </w:p>
    <w:p>
      <w:pPr>
        <w:pStyle w:val="Normal"/>
        <w:jc w:val="both"/>
        <w:rPr>
          <w:sz w:val="20"/>
          <w:szCs w:val="20"/>
          <w:lang w:val="en-GB"/>
        </w:rPr>
      </w:pPr>
      <w:r>
        <w:rPr>
          <w:sz w:val="20"/>
          <w:szCs w:val="20"/>
          <w:lang w:val="en-GB"/>
        </w:rPr>
        <w:t>When her father stopped rubbing the toothpaste in she started feeling a nice warmth in her nipples, which soon enough turned into a burning unbearable sensation. Melanie cried out loud and was instantly rewarded with a slap across her face. Melanie could no loner help herself. The burning in her tits was so intense that she continued crying out loud no matter how many slaps she received. Of course some of the slaps were aimed at her tits in order to intensify the burning. Then her father brought out a special bra from a drawer. It was made of vinyl and had 2 centimetres holes cut in front for the nipples to stick out. On the inside there were mounted on the vinyl around one hundred 2 cm metal spikes. He lifted Melanie's torso and fitted her the bra. Although the bra size was a cup D one (the same size of Melanie's tits) the spikes on the inside turned it into a cup C one. Master Bob had a hard time fitting the bra on his daughter's boobs. When he succeeded the nipples, areolas and a good 3 centimetres of tit meat was protruding from the narrow hole in front. The spikes were buried into Melanie's tits and her whole torso was in constant pain. Additionally the nipples were burning from the menthol toothpaste and Melanie was lying on her back again crying...</w:t>
      </w:r>
    </w:p>
    <w:p>
      <w:pPr>
        <w:pStyle w:val="Normal"/>
        <w:jc w:val="both"/>
        <w:rPr>
          <w:sz w:val="20"/>
          <w:szCs w:val="20"/>
          <w:lang w:val="en-GB"/>
        </w:rPr>
      </w:pPr>
      <w:r>
        <w:rPr>
          <w:sz w:val="20"/>
          <w:szCs w:val="20"/>
          <w:lang w:val="en-GB"/>
        </w:rPr>
        <w:t>It was a beautiful sight. An 8-year old pre-teen thoroughly fucked, with tits fitted into a D-sized bra out of which peeked two 3 cm tit cylinders topped with nice fat 2 cm nipples burning like hell.</w:t>
      </w:r>
    </w:p>
    <w:p>
      <w:pPr>
        <w:pStyle w:val="Normal"/>
        <w:jc w:val="both"/>
        <w:rPr>
          <w:sz w:val="20"/>
          <w:szCs w:val="20"/>
          <w:lang w:val="en-GB"/>
        </w:rPr>
      </w:pPr>
      <w:r>
        <w:rPr>
          <w:sz w:val="20"/>
          <w:szCs w:val="20"/>
          <w:lang w:val="en-GB"/>
        </w:rPr>
        <w:t>By now Master Bob's cum started sipping out of Melanie's ass and Jamie immediately jumped between her legs to lick it. She further pushed hard on Melanie's stomach so as to get as much of the semen out of her ass into her mouth. Then she continued licking Melanie's ass and scrotum while Bob pinched and rubbed more menthol toothpaste on the protruding tits. Melanie started to get excited. The more her mother licked her ass the less she minded the pain in her tits. Finally she was on the verge of cumming. Her father stopped pinching her tits and told to her mother:</w:t>
      </w:r>
    </w:p>
    <w:p>
      <w:pPr>
        <w:pStyle w:val="Normal"/>
        <w:jc w:val="both"/>
        <w:rPr>
          <w:sz w:val="20"/>
          <w:szCs w:val="20"/>
          <w:lang w:val="en-GB"/>
        </w:rPr>
      </w:pPr>
      <w:r>
        <w:rPr>
          <w:sz w:val="20"/>
          <w:szCs w:val="20"/>
          <w:lang w:val="en-GB"/>
        </w:rPr>
        <w:t>-Slut, clean your teeth.</w:t>
      </w:r>
    </w:p>
    <w:p>
      <w:pPr>
        <w:pStyle w:val="Normal"/>
        <w:jc w:val="both"/>
        <w:rPr>
          <w:sz w:val="20"/>
          <w:szCs w:val="20"/>
          <w:lang w:val="en-GB"/>
        </w:rPr>
      </w:pPr>
      <w:r>
        <w:rPr>
          <w:sz w:val="20"/>
          <w:szCs w:val="20"/>
          <w:lang w:val="en-GB"/>
        </w:rPr>
        <w:t>With that Jamie stopped licking Melanie's ass and moved to the protruding nipples covered with the toothpaste. She opened her mouth and bit hard on the left nipple; so hard she almost cut it off! Then she started chewing on it enjoying the taste of the toothpaste in her mouth. Melanie felt the spasms in her cunt the moment the teeth closed on her nipple. She continued cumming and when Jamie moved and bit hard on the other nipple she felt the second orgasm rip her body from her head to her toes.</w:t>
      </w:r>
    </w:p>
    <w:p>
      <w:pPr>
        <w:pStyle w:val="Normal"/>
        <w:jc w:val="both"/>
        <w:rPr>
          <w:sz w:val="20"/>
          <w:szCs w:val="20"/>
          <w:lang w:val="en-GB"/>
        </w:rPr>
      </w:pPr>
      <w:r>
        <w:rPr>
          <w:sz w:val="20"/>
          <w:szCs w:val="20"/>
          <w:lang w:val="en-GB"/>
        </w:rPr>
        <w:t>Then she cried out and fainted. When she came to herself she was still wearing the spiked bra and her nipples were hurting. They were again full of the menthol toothpaste and the burning sensation was as powerful as ever. Jamie was on top of her rubbing lightly her clit on a protruding nipple. The nipple applied thus some of the menthol toothpaste on the clit causing a burning sensation and an excitement to Jamie. She pinched her own nipples hard and shuddered in a powerful orgasm. After a while Jamie opened her cunt holding the cunt lips with both hands and said:</w:t>
      </w:r>
    </w:p>
    <w:p>
      <w:pPr>
        <w:pStyle w:val="Normal"/>
        <w:jc w:val="both"/>
        <w:rPr>
          <w:sz w:val="20"/>
          <w:szCs w:val="20"/>
          <w:lang w:val="en-GB"/>
        </w:rPr>
      </w:pPr>
      <w:r>
        <w:rPr>
          <w:sz w:val="20"/>
          <w:szCs w:val="20"/>
          <w:lang w:val="en-GB"/>
        </w:rPr>
        <w:t>-Open your eyes slut and don't dare close them until I tell you.</w:t>
      </w:r>
    </w:p>
    <w:p>
      <w:pPr>
        <w:pStyle w:val="Normal"/>
        <w:jc w:val="both"/>
        <w:rPr>
          <w:sz w:val="20"/>
          <w:szCs w:val="20"/>
          <w:lang w:val="en-GB"/>
        </w:rPr>
      </w:pPr>
      <w:r>
        <w:rPr>
          <w:sz w:val="20"/>
          <w:szCs w:val="20"/>
          <w:lang w:val="en-GB"/>
        </w:rPr>
        <w:t>-Yes, Mistress Jamie, Melanie replied and held her eyes wide open.</w:t>
      </w:r>
    </w:p>
    <w:p>
      <w:pPr>
        <w:pStyle w:val="Normal"/>
        <w:jc w:val="both"/>
        <w:rPr>
          <w:sz w:val="20"/>
          <w:szCs w:val="20"/>
          <w:lang w:val="en-GB"/>
        </w:rPr>
      </w:pPr>
      <w:r>
        <w:rPr>
          <w:sz w:val="20"/>
          <w:szCs w:val="20"/>
          <w:lang w:val="en-GB"/>
        </w:rPr>
        <w:t>Suddenly a piss stream hit Melanie's left eye and inadvertently she blinked. A furious Jamie shouted:</w:t>
      </w:r>
    </w:p>
    <w:p>
      <w:pPr>
        <w:pStyle w:val="Normal"/>
        <w:jc w:val="both"/>
        <w:rPr>
          <w:sz w:val="20"/>
          <w:szCs w:val="20"/>
          <w:lang w:val="en-GB"/>
        </w:rPr>
      </w:pPr>
      <w:r>
        <w:rPr>
          <w:sz w:val="20"/>
          <w:szCs w:val="20"/>
          <w:lang w:val="en-GB"/>
        </w:rPr>
        <w:t>-I said keep your eyes open, you slut.</w:t>
      </w:r>
    </w:p>
    <w:p>
      <w:pPr>
        <w:pStyle w:val="Normal"/>
        <w:jc w:val="both"/>
        <w:rPr>
          <w:sz w:val="20"/>
          <w:szCs w:val="20"/>
          <w:lang w:val="en-GB"/>
        </w:rPr>
      </w:pPr>
      <w:r>
        <w:rPr>
          <w:sz w:val="20"/>
          <w:szCs w:val="20"/>
          <w:lang w:val="en-GB"/>
        </w:rPr>
        <w:t>And she continued pissing on Melanie's eyes. Melanie made every effort to obey the command but she couldn't hold her eyes open to the stream hitting them and continued to blink. The piss was also stinging her eyes a lot. When Jamie was finished with pissing she pushed four of her fingers deep into her ass; she opened her hole with her fingers to the limits she would stretch. Then she lowered herself onto Melanie's right nipple and took it together with the protruding tit meat deep in her ass. She started fucking herself in the ass with the tit. The toothpaste that remained on the nipple was absorbed by the mucous membrane of her ass and it caused a burning sensation. Pushing herself up and down she fucked herself in the ass by relaxing her sphincter while moving down so that all 5 cm of the tit would fit inside and then closing her sphincter as hard as she could so that the tit would feel like a cock buried in her ass. Of course this tightening caused extreme pain to Melanie's already molested breasts and she constantly cried. Jamie however didn't pay attention to such things and continued her game until she was ready to cum. At that moment she pushed herself as deep on the tit as she could and sitting on Melanie's torso she pulled Melanie's head with both hands to her open cunt.</w:t>
      </w:r>
    </w:p>
    <w:p>
      <w:pPr>
        <w:pStyle w:val="Normal"/>
        <w:jc w:val="both"/>
        <w:rPr>
          <w:sz w:val="20"/>
          <w:szCs w:val="20"/>
          <w:lang w:val="en-GB"/>
        </w:rPr>
      </w:pPr>
      <w:r>
        <w:rPr>
          <w:sz w:val="20"/>
          <w:szCs w:val="20"/>
          <w:lang w:val="en-GB"/>
        </w:rPr>
        <w:t>-Bite my clit hard, you bitch, she cried.</w:t>
      </w:r>
    </w:p>
    <w:p>
      <w:pPr>
        <w:pStyle w:val="Normal"/>
        <w:jc w:val="both"/>
        <w:rPr>
          <w:sz w:val="20"/>
          <w:szCs w:val="20"/>
          <w:lang w:val="en-GB"/>
        </w:rPr>
      </w:pPr>
      <w:r>
        <w:rPr>
          <w:sz w:val="20"/>
          <w:szCs w:val="20"/>
          <w:lang w:val="en-GB"/>
        </w:rPr>
        <w:t>Melanie closed her teeth on the inviting cunt lips and it the meat in front of her as hard as she could.</w:t>
      </w:r>
    </w:p>
    <w:p>
      <w:pPr>
        <w:pStyle w:val="Normal"/>
        <w:jc w:val="both"/>
        <w:rPr>
          <w:sz w:val="20"/>
          <w:szCs w:val="20"/>
          <w:lang w:val="en-GB"/>
        </w:rPr>
      </w:pPr>
      <w:r>
        <w:rPr>
          <w:sz w:val="20"/>
          <w:szCs w:val="20"/>
          <w:lang w:val="en-GB"/>
        </w:rPr>
        <w:t>-Yessssssss, cried an exhilarated Jamie and started cumming.</w:t>
      </w:r>
    </w:p>
    <w:p>
      <w:pPr>
        <w:pStyle w:val="Normal"/>
        <w:jc w:val="both"/>
        <w:rPr>
          <w:sz w:val="20"/>
          <w:szCs w:val="20"/>
          <w:lang w:val="en-GB"/>
        </w:rPr>
      </w:pPr>
      <w:r>
        <w:rPr>
          <w:sz w:val="20"/>
          <w:szCs w:val="20"/>
          <w:lang w:val="en-GB"/>
        </w:rPr>
        <w:t>Her cumming shook her body so hard that she almost fell off Melanie. It was only the holding of Melanie's head and her biting on her cunt that held Jamie on top. Melanie's face was crushed between two hard pressing thighs and a cunt. She was unable to breath and soon felt dizziness. As Jamie was climaxing for the fifth time Melanie fainted. Immediately this relaxed the biting on Jamie's cunt lips and she stopped cumming. Furiously she climbed off unconscious Melanie, enjoyed the feeling of the tit being pulled out of her ass and slapped Melanie on the cunt until she came to herself. Then she removed the bra from Melanie's tits and using the paddle worked them over. Finally she attached a vibrator deep in Melanie's cunt and continued slapping her tits until she was on the verge of cumming; at that moment she removed the vibrator and tied Melanie's legs in an open position so that she couldn't rub herself.</w:t>
      </w:r>
    </w:p>
    <w:p>
      <w:pPr>
        <w:pStyle w:val="Normal"/>
        <w:jc w:val="both"/>
        <w:rPr>
          <w:sz w:val="20"/>
          <w:szCs w:val="20"/>
          <w:lang w:val="en-GB"/>
        </w:rPr>
      </w:pPr>
      <w:r>
        <w:rPr>
          <w:sz w:val="20"/>
          <w:szCs w:val="20"/>
          <w:lang w:val="en-GB"/>
        </w:rPr>
        <w:t>-You will stay like this, slut and not cum for the next 10 hours for stopping me on my fifth orgasm. If you faint again before I am through with cumming I will not let you cum for a week, she hissed. And with that she closed the light and left a frustrated Melanie bound alone for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0. The party</w:t>
      </w:r>
    </w:p>
    <w:p>
      <w:pPr>
        <w:pStyle w:val="Normal"/>
        <w:jc w:val="both"/>
        <w:rPr>
          <w:sz w:val="20"/>
          <w:szCs w:val="20"/>
          <w:lang w:val="en-GB"/>
        </w:rPr>
      </w:pPr>
      <w:r>
        <w:rPr>
          <w:sz w:val="20"/>
          <w:szCs w:val="20"/>
          <w:lang w:val="en-GB"/>
        </w:rPr>
        <w:t>A few more days passed with the normal routines of the house. The two girls were not kept in the basement anymore, but they were allowed to sit in the house, in the garden and in the pool. They enjoyed a lot their summer vacation, which, unlike last year's, was filled with sex; mostly perverted sex - and they liked it! The girls were allowed now to sleep in their own rooms again; however, most of the nights they spent their time in the room of their parents where they were used as sex objects. Usually they were not allowed to cum so that all their energy would be spent pleasing their Master and Mistress. They would be fucked in ass and cunt and they would lick their Mistresses cunt and ass until they came at least 4 times. Then the Master would hold a tournament; both the girl and her mother would suck his cock in turn for one minute to see who could make him cum. Whoever achieved it was rewarded by his load of cum; the other would be punished. The punishment consisted of being whipped on the tits and on the cunt for half an hour and not being allowed to cum. Each night Jamie and Ellen would be awarded and Melanie and Aura punished; they had still a lot to learn in order to please their Masters. Being denied cumming at night they would spend all their energy in the morning with each other. When the grown ups were at work the two little sluts would be continuously tonguing, fingering and fisting each other until they came. Their little bodies would whither under each other's learning touch and they explored their sexualities as much as they could.</w:t>
      </w:r>
    </w:p>
    <w:p>
      <w:pPr>
        <w:pStyle w:val="Normal"/>
        <w:jc w:val="both"/>
        <w:rPr>
          <w:sz w:val="20"/>
          <w:szCs w:val="20"/>
          <w:lang w:val="en-GB"/>
        </w:rPr>
      </w:pPr>
      <w:r>
        <w:rPr>
          <w:sz w:val="20"/>
          <w:szCs w:val="20"/>
          <w:lang w:val="en-GB"/>
        </w:rPr>
        <w:t>On Wednesday morning, and from then on every Wednesday morning, the two sluts were awaken and without being allowed to the loo, they were led to the basement again. There Melanie was ordered to kneel and stand on her hands and legs. She was feeling quite uncomfortable now, since she badly wanted to pee and take a shit; she was ordered not to. Aura was ordered to close her hand as much as she could into a narrow arrow like object and then to force it into Melanie's ass. Melanie's sphincter unwillingly gave way to the intruding hand, since she could only hold her shit back with the use of her sphincter. A few centimetres at a time Aura's hand slowly but surely was inserted into Melanie's ass. The first thing Aura felt was the immense pressure Melanie's sphincter exercised on her fingers; then her fingers were pushing against Melanie's shit. When she told the Masters, she was ordered to immediately open her fingers so that they touched the walls of the shit tunnel and to push ahead. Suddenly Melanie's sphincter gave way, Aura's fist pushed pass the sphincter and her fingers were immersed into shit. She was told to get as much shit into her fist as was possible and to take out her hand with closed fist. As she pulled her closed fist filled with shit out of Melanie's ass, Melanie cried. The diameter of her fist exceeded the 5 centimetres her sphincter had been trained to open. Part of the skin tore and Aura's hand was covered in blood. At this point some piss had started spraying from Melanie's bursting bladder. A few lashes on her ass reminded her that she was not allowed to do so. Aura was then ordered to open her blood and shit covered hand and to eat the shit out of it. She promptly complied fearing to receive the whip. Then she was ordered to scoop out another handful of Melanie's shit and to eat it. This continuous fisting of Melanie's ass caused more blood to flow and eventually the floor was covered with shit and blood. After Aura had eaten 3 handfuls she was ordered not to eat the fourth but to keep in her mouth. She was to offer it to her girlfriend. She promptly complied and as Melanie opened her mouth to receive her shit Aura scooped it in using her tongue. The girls passionately tongue kissed, tears of pain flowing from Melanie's eyes. Aura tried to lick the tears but she only succeeded into smearing her friend's cheeks with shit up to the eyes. The two Masters seeing this randy behaviour being expressed by the girls couldn't hold it any longer and they whacked off over the kissing sluts faces; sure enough soon the shit covered faces were covered with streaks of white cum. The two sluts not interrupting for a minute their licking game continued and eventually their faces were cleaned up by their eager tongues.</w:t>
      </w:r>
    </w:p>
    <w:p>
      <w:pPr>
        <w:pStyle w:val="Normal"/>
        <w:jc w:val="both"/>
        <w:rPr>
          <w:sz w:val="20"/>
          <w:szCs w:val="20"/>
          <w:lang w:val="en-GB"/>
        </w:rPr>
      </w:pPr>
      <w:r>
        <w:rPr>
          <w:sz w:val="20"/>
          <w:szCs w:val="20"/>
          <w:lang w:val="en-GB"/>
        </w:rPr>
        <w:t>Their masters then allowed them to pee. For this, acting on their own instinct, they assumed a 69 position and opened each other's cunt lips to their limit. Then they glued their mouths to each other's cunt, so that the piss hole was in their middle of their eager lips and they sucked. Initially nothing came out of the piss hole; they were so excited that inadvertently their bladder muscles held back. But after a few licks with the tongue on the piss hole a stream of warm urine was ejected into the eager waiting mouth. They both drank it all not allowing a single drop out of their mouths. Jamie and Ellen were by that time so excited by the randy behaviour of the kids that they started fisting each other; when they reached their orgasm they moved over the two kids and they pissed on their faces. Melanie and Aura did all they could so that not a single drop would be wasted. When they had all cum, Aura complained that she hadn't been allowed to shit and that she couldn't hold it any longer. With that the Masters gave her permission; at that moment she was lying on top of Melanie, who held her ass cheeks and cunt lips open with her hands. So Aura produced a big turd out of her ass that fell directly on Melanie's face. The girl tried to gulp it down as fast as she could but sure enough her beautiful face, nose, eyes and hair were smeared. When Aura finished shitting she turned over and liked Melanie's face clean. Then she planted a kiss on Melanie's lips and deposited some of the shit gathered in her mouth into Melanie's, who was happy to eat it. The two sluts were then allowed to clean themselves and to rest until the afternoon. From that day on they would have such a shit party once a week, in the middl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1. Even more titty torture (and some enema)...</w:t>
      </w:r>
    </w:p>
    <w:p>
      <w:pPr>
        <w:pStyle w:val="Normal"/>
        <w:jc w:val="both"/>
        <w:rPr>
          <w:sz w:val="20"/>
          <w:szCs w:val="20"/>
          <w:lang w:val="en-GB"/>
        </w:rPr>
      </w:pPr>
      <w:r>
        <w:rPr>
          <w:sz w:val="20"/>
          <w:szCs w:val="20"/>
          <w:lang w:val="en-GB"/>
        </w:rPr>
        <w:t>One afternoon, when Master Bob returned from the hospital he was very frustrated with some of his colleagues, who would not understand his research. He ordered immediately Melanie to go to the basement, and Jamie soon joined her. When Master Bob descended the girls could feel that he was not in his best moods and that someone would pay for it.</w:t>
      </w:r>
    </w:p>
    <w:p>
      <w:pPr>
        <w:pStyle w:val="Normal"/>
        <w:jc w:val="both"/>
        <w:rPr>
          <w:sz w:val="20"/>
          <w:szCs w:val="20"/>
          <w:lang w:val="en-GB"/>
        </w:rPr>
      </w:pPr>
      <w:r>
        <w:rPr>
          <w:sz w:val="20"/>
          <w:szCs w:val="20"/>
          <w:lang w:val="en-GB"/>
        </w:rPr>
        <w:t>He took out a thin rope from a drawer and proceeded binding it around Melanie's breasts, which were by now D-sized. He was happy that there was all this tit meat he could torture and with every turning of the rope around each tit he would pinch the nipple as hard as he could. Melanie cried out with every pinch in pain but the Master didn't care about it. When the tits were bound by at least five turns each he took the remaining rope and bound it on a winch. Then he pulled up Melanie and soon she was hanging from her tits. This caused an extreme pain to the young girl who cried out and the passed out. When she came to herself she found that her legs were also securely fastened by a rope each and pulled towards the ceiling. She was hanging from her tits and legs in a horizontal position; her hands were bound behind her and her head was hanging in the back. Jamie was between her legs shoving in and out of her two dildoes, one in her ass and one in her cunt. They were both smeared with a menthol toothpaste and her membranes were inflamed. The pain was unbearable.</w:t>
      </w:r>
    </w:p>
    <w:p>
      <w:pPr>
        <w:pStyle w:val="Normal"/>
        <w:jc w:val="both"/>
        <w:rPr>
          <w:sz w:val="20"/>
          <w:szCs w:val="20"/>
          <w:lang w:val="en-GB"/>
        </w:rPr>
      </w:pPr>
      <w:r>
        <w:rPr>
          <w:sz w:val="20"/>
          <w:szCs w:val="20"/>
          <w:lang w:val="en-GB"/>
        </w:rPr>
        <w:t>Master Bob then moved over to her face. As her head was hanging in the back her mouth was in a perfect position for his cock. He put his cock on her lips and she immediately opened her mouth as much as she could, so that he could fuck her in the mouth. But his wishes were not as simple; he pushed his cock deep in her mouth and when he reached her throat he continued pushing. Melanie gagged; he slapped her face and as she reached for air, her throat muscles relaxed for a second. At that moment he pushed again and his cock started entering her throat. Melanie started coughing; this contracted her throat muscles around his cock and sent nice vibrations to it. He continued fucking her throat without caring for her condition. Finally he had shoved his cock so deep in that his balls were brushing against her upper lips and her nose was massaging his asshole. Melanie was constantly squirming from the burning sensation in her cunt and ass. This excited Master Bob, who fucked her mouth even harder. Just then as her nose was deeply buried in his asshole he let out a stinking fart. Melanie didn't expect it and was caught dead on - the fart was directly released in her nose. At that moment she couldn't breath anymore and started coughing and vomiting. Of course with the cock buried deep in her throat her vomit had no place to go but down again to her stomach; however, these contractions of her throat were extremely exciting to her Master, who fucked her as hard as he could. He came deep in her throat and jetted streak after streak of cum directly into her stomach. Jamie by that time had secured the two dildos into Melanie's cunt and ass and taken a cat-o-nine tails whip and was whipping her tits. Melanie after feeling that her Master had cum started contracting and relaxing her cunt muscles upon the burning dildo and she finally came. She shook so vigorously that her Master who was still buried deep into her throat became hard again.</w:t>
      </w:r>
    </w:p>
    <w:p>
      <w:pPr>
        <w:pStyle w:val="Normal"/>
        <w:jc w:val="both"/>
        <w:rPr>
          <w:sz w:val="20"/>
          <w:szCs w:val="20"/>
          <w:lang w:val="en-GB"/>
        </w:rPr>
      </w:pPr>
      <w:r>
        <w:rPr>
          <w:sz w:val="20"/>
          <w:szCs w:val="20"/>
          <w:lang w:val="en-GB"/>
        </w:rPr>
        <w:t>By that time her tits had become blue from the lack of blood circulation. Her Master released her from the hanging position, but he didn't untie her bound tits. She was led to a corner of the room; there she was left standing, blue tits in front of her bound with the rope. Then her Master took out a paddle and started hitting her tits. Extreme pain was caused to Melanie when the paddle hit her extremely sensitive nipples; her Master every second hit did this on purpose. After receiving twenty blows with the paddle on each tit - she had to count the blows - she passed out. Master Bob then left the room and let Jamie have a go at the little slut.</w:t>
      </w:r>
    </w:p>
    <w:p>
      <w:pPr>
        <w:pStyle w:val="Normal"/>
        <w:jc w:val="both"/>
        <w:rPr>
          <w:sz w:val="20"/>
          <w:szCs w:val="20"/>
          <w:lang w:val="en-GB"/>
        </w:rPr>
      </w:pPr>
      <w:r>
        <w:rPr>
          <w:sz w:val="20"/>
          <w:szCs w:val="20"/>
          <w:lang w:val="en-GB"/>
        </w:rPr>
        <w:t>At this point Jamie, who hadn't yet cum, lifted her and she put her on the table. She took out a vial with ether and revived her. Then she filled a big enema bottle with hot soapy water and approached Melanie. She took Melanie's legs and tied them to special straps, which were then secured to the pulling mechanism on the ceiling. She pushed a button and the mechanism moved pulling her legs high in the air. Then it moved apart opening them as wide as they would go. Melanie was now hanging from her legs, widely stretched and lying only with her upper back on the table.</w:t>
      </w:r>
    </w:p>
    <w:p>
      <w:pPr>
        <w:pStyle w:val="Normal"/>
        <w:jc w:val="both"/>
        <w:rPr>
          <w:sz w:val="20"/>
          <w:szCs w:val="20"/>
          <w:lang w:val="en-GB"/>
        </w:rPr>
      </w:pPr>
      <w:r>
        <w:rPr>
          <w:sz w:val="20"/>
          <w:szCs w:val="20"/>
          <w:lang w:val="en-GB"/>
        </w:rPr>
        <w:t>Jamie took the nozzle of the enema bottle and inserted it into Melanie's ass. The nozzle was a one-way nozzle and it allowed water to flow only into the ass and not out; it was also formed as a butt plug and once inserted it wouldn't come out by itself. Then she attached a hook to the bottom of the bottle and she lifted it so that the hook was inserted between Melanie's toes. In this way Melanie was holding herself the bottle, whose content was to fill her own ass. Jamie had selected a particularly large bottle whose content she could barely hold herself; of course Melanie being much younger and inexperienced than herself would in no way be able to comfortably hold it. The soapy mixture had already started to flow into Melanie's ass causing a hot sensation to her. In a while almost half the liquid had entered Melanie's bowels. Melanie had already begun to squirm around. Then Jamie took the bottle from its support and started to slowly press its end forcing thus more liquid into Melanie. The pain in her bowels started to grow and soon enough Melanie started crying. Jamie was now exercising more and more pressure on the bottle and the liquid was being forced into Melanie. By now it had reached the small intestine and it was filling it. With a final push all the remaining mixture entered Melanie and she felt as if she would burst. Janie then removed the tube from the nozzle leaving it buried into Melanie's ass and holding all the liquid inside. Then she lowered Melanie's legs and let her rest on the table.</w:t>
      </w:r>
    </w:p>
    <w:p>
      <w:pPr>
        <w:pStyle w:val="Normal"/>
        <w:jc w:val="both"/>
        <w:rPr>
          <w:sz w:val="20"/>
          <w:szCs w:val="20"/>
          <w:lang w:val="en-GB"/>
        </w:rPr>
      </w:pPr>
      <w:r>
        <w:rPr>
          <w:sz w:val="20"/>
          <w:szCs w:val="20"/>
          <w:lang w:val="en-GB"/>
        </w:rPr>
        <w:t>From a drawer she produced a facemask with a fat dildo attached to its mouth. She applied some menthol toothpaste on the dildo and the she wore the mask on Melanie. Looking towards Melanie's feet she straddled her and positioned her ass over the dildo. Then she guided it to enter her and in one swift move she buried it as deep as it would go. She sat as comfortable as she could on Melanie's face resting her whole weight on the dildo. Melanie could breathe only from a hole through the dildo and from two small tubes inserted into the nose of the mask. The toothpaste on the dildo caused a strong burning sensation to Jamie's guts and she squirmed on it. At the same time she was furiously rubbing her own clit and soon enough she was approaching her orgasm. At this point she started pistoning her ass up and down on the dildo hitting with every down stroke Melanie's face. Soon due to the toothpaste and the approaching climax her shit started liquefying and running through the hole into Melanie's mouth. Melanie's gulps cause the dildo to move more rapidly into the ass and soon Jamie climaxed. At this point she pinned her ass down on the face and started slapping her own cunt and clit as hard as she could with her one hand while pinching her nipple with the other. In a while she calmed down and lifted herself from Melanie. She took off the mask and then she tongue kissed Melanie feeling her own shit in her mouth. She said:</w:t>
      </w:r>
    </w:p>
    <w:p>
      <w:pPr>
        <w:pStyle w:val="Normal"/>
        <w:jc w:val="both"/>
        <w:rPr>
          <w:sz w:val="20"/>
          <w:szCs w:val="20"/>
          <w:lang w:val="en-GB"/>
        </w:rPr>
      </w:pPr>
      <w:r>
        <w:rPr>
          <w:sz w:val="20"/>
          <w:szCs w:val="20"/>
          <w:lang w:val="en-GB"/>
        </w:rPr>
        <w:t>-Now my little slut that you made me cum so nicely I'll return the favour by causing you so much pain that in the end you will also explode into a climax.</w:t>
      </w:r>
    </w:p>
    <w:p>
      <w:pPr>
        <w:pStyle w:val="Normal"/>
        <w:jc w:val="both"/>
        <w:rPr>
          <w:sz w:val="20"/>
          <w:szCs w:val="20"/>
          <w:lang w:val="en-GB"/>
        </w:rPr>
      </w:pPr>
      <w:r>
        <w:rPr>
          <w:sz w:val="20"/>
          <w:szCs w:val="20"/>
          <w:lang w:val="en-GB"/>
        </w:rPr>
        <w:t>She proceeded to grab Melanie's belly and massage it as hard as she could. This caused a violent moving in the liquid in Melanie's intestines and she started crying.</w:t>
      </w:r>
    </w:p>
    <w:p>
      <w:pPr>
        <w:pStyle w:val="Normal"/>
        <w:jc w:val="both"/>
        <w:rPr>
          <w:sz w:val="20"/>
          <w:szCs w:val="20"/>
          <w:lang w:val="en-GB"/>
        </w:rPr>
      </w:pPr>
      <w:r>
        <w:rPr>
          <w:sz w:val="20"/>
          <w:szCs w:val="20"/>
          <w:lang w:val="en-GB"/>
        </w:rPr>
        <w:t>-Stop it Mistress Jamie, please stop it; I can't take it any longer.</w:t>
      </w:r>
    </w:p>
    <w:p>
      <w:pPr>
        <w:pStyle w:val="Normal"/>
        <w:jc w:val="both"/>
        <w:rPr>
          <w:sz w:val="20"/>
          <w:szCs w:val="20"/>
          <w:lang w:val="en-GB"/>
        </w:rPr>
      </w:pPr>
      <w:r>
        <w:rPr>
          <w:sz w:val="20"/>
          <w:szCs w:val="20"/>
          <w:lang w:val="en-GB"/>
        </w:rPr>
        <w:t>But Jamie kept on massaging the belly and then she produced a paddle. She pulled the pre-teen's legs open and started paddling her cunt. Melanie was out of herself in pain. However, soon she started feeling the tingling sensation in her clit signaling her orgasm. She cried:</w:t>
      </w:r>
    </w:p>
    <w:p>
      <w:pPr>
        <w:pStyle w:val="Normal"/>
        <w:jc w:val="both"/>
        <w:rPr>
          <w:sz w:val="20"/>
          <w:szCs w:val="20"/>
          <w:lang w:val="en-GB"/>
        </w:rPr>
      </w:pPr>
      <w:r>
        <w:rPr>
          <w:sz w:val="20"/>
          <w:szCs w:val="20"/>
          <w:lang w:val="en-GB"/>
        </w:rPr>
        <w:t>-Hit me, hit me, I'm cuuuuummmmmmingggggggggggggggg...</w:t>
      </w:r>
    </w:p>
    <w:p>
      <w:pPr>
        <w:pStyle w:val="Normal"/>
        <w:jc w:val="both"/>
        <w:rPr>
          <w:sz w:val="20"/>
          <w:szCs w:val="20"/>
          <w:lang w:val="en-GB"/>
        </w:rPr>
      </w:pPr>
      <w:r>
        <w:rPr>
          <w:sz w:val="20"/>
          <w:szCs w:val="20"/>
          <w:lang w:val="en-GB"/>
        </w:rPr>
        <w:t>And she climaxed. At this point Jamie feeling the convulsions of the cunt below her grabbed the nozzle and pulled it hard from Melanie's ass. It came out and with it came the shit mixture from her intestines. Melanie feeling this release burst into multiple orgasms and passed out.</w:t>
      </w:r>
    </w:p>
    <w:p>
      <w:pPr>
        <w:pStyle w:val="Normal"/>
        <w:jc w:val="both"/>
        <w:rPr>
          <w:sz w:val="20"/>
          <w:szCs w:val="20"/>
          <w:lang w:val="en-GB"/>
        </w:rPr>
      </w:pPr>
      <w:r>
        <w:rPr>
          <w:sz w:val="20"/>
          <w:szCs w:val="20"/>
          <w:lang w:val="en-GB"/>
        </w:rPr>
        <w:t>When she regained consciousness, she was lying in her bed and Jamie was sitting by her stroking her cunt and nipples. Slowly she started to get aroused again. Jamie inserted her hand into Melanie's ass and started fisting her while at the same time she pinched her clit. In a while an exhausted Melanie climaxed for yet another time and then she lay completely worn out on the bed. Jamie left her and she slept happily till the next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2. Birthday</w:t>
      </w:r>
    </w:p>
    <w:p>
      <w:pPr>
        <w:pStyle w:val="Normal"/>
        <w:jc w:val="both"/>
        <w:rPr>
          <w:sz w:val="20"/>
          <w:szCs w:val="20"/>
          <w:lang w:val="en-GB"/>
        </w:rPr>
      </w:pPr>
      <w:r>
        <w:rPr>
          <w:sz w:val="20"/>
          <w:szCs w:val="20"/>
          <w:lang w:val="en-GB"/>
        </w:rPr>
        <w:t>With such nice training sessions and fucking games passed most of the summer. By now August had approached and the grown-ups were thinking of how to celebrate the youngsters' birthdays. It was decided to hold two different parties; one for each kid.</w:t>
      </w:r>
    </w:p>
    <w:p>
      <w:pPr>
        <w:pStyle w:val="Normal"/>
        <w:jc w:val="both"/>
        <w:rPr>
          <w:sz w:val="20"/>
          <w:szCs w:val="20"/>
          <w:lang w:val="en-GB"/>
        </w:rPr>
      </w:pPr>
      <w:r>
        <w:rPr>
          <w:sz w:val="20"/>
          <w:szCs w:val="20"/>
          <w:lang w:val="en-GB"/>
        </w:rPr>
        <w:t>On August 15th, Melanie's 9th birthday, she was left to do whatever she liked until 10 am. She wandered around the house but she didn't see Aura or the grown-ups. She imagined that they would be preparing some surprise for her. At 10 am as she was vegging in front of the TV, Master Bob appeared. She immediately sprang to her feet and with a lowered head waited for instructions. Master Bob was pleased and smiled at her.</w:t>
      </w:r>
    </w:p>
    <w:p>
      <w:pPr>
        <w:pStyle w:val="Normal"/>
        <w:jc w:val="both"/>
        <w:rPr>
          <w:sz w:val="20"/>
          <w:szCs w:val="20"/>
          <w:lang w:val="en-GB"/>
        </w:rPr>
      </w:pPr>
      <w:r>
        <w:rPr>
          <w:sz w:val="20"/>
          <w:szCs w:val="20"/>
          <w:lang w:val="en-GB"/>
        </w:rPr>
        <w:t>-Its your birthday my sweet slut, he said. Many happy returns.</w:t>
      </w:r>
    </w:p>
    <w:p>
      <w:pPr>
        <w:pStyle w:val="Normal"/>
        <w:jc w:val="both"/>
        <w:rPr>
          <w:sz w:val="20"/>
          <w:szCs w:val="20"/>
          <w:lang w:val="en-GB"/>
        </w:rPr>
      </w:pPr>
      <w:r>
        <w:rPr>
          <w:sz w:val="20"/>
          <w:szCs w:val="20"/>
          <w:lang w:val="en-GB"/>
        </w:rPr>
        <w:t>With that he gently pulled her by the arm and led her to the basement. In the basement she also saw the other grown-ups, but there was no sign of Aura. They were all sitting around a table on which there was something covered with a tablecloth. Melanie was led to the chair at the top of the table and she sat down. Master Bob and Mistress Jamie were sitting on her right and Master John and Mistress Ellen on the left. Then Master John said:</w:t>
      </w:r>
    </w:p>
    <w:p>
      <w:pPr>
        <w:pStyle w:val="Normal"/>
        <w:jc w:val="both"/>
        <w:rPr>
          <w:sz w:val="20"/>
          <w:szCs w:val="20"/>
          <w:lang w:val="en-GB"/>
        </w:rPr>
      </w:pPr>
      <w:r>
        <w:rPr>
          <w:sz w:val="20"/>
          <w:szCs w:val="20"/>
          <w:lang w:val="en-GB"/>
        </w:rPr>
        <w:t>-Reveal the cake.</w:t>
      </w:r>
    </w:p>
    <w:p>
      <w:pPr>
        <w:pStyle w:val="Normal"/>
        <w:jc w:val="both"/>
        <w:rPr>
          <w:sz w:val="20"/>
          <w:szCs w:val="20"/>
          <w:lang w:val="en-GB"/>
        </w:rPr>
      </w:pPr>
      <w:r>
        <w:rPr>
          <w:sz w:val="20"/>
          <w:szCs w:val="20"/>
          <w:lang w:val="en-GB"/>
        </w:rPr>
        <w:t>Mistress Ellen pulled the tablecloth and she revealed underneath Aura strapped on the table with her hands secured by her side and her legs opened as wide as possible. Melanie looked up and she was staring into Aura's pussy. She noticed that the outer pussy lips had alligator clips attached to them. On the backside of those there was a ring, which was secured by a needle to the inner part of the thigh holding the lips open. Her inner lips, however, were stapled together with metal staples apart from the upper part in order for the clit to be revealed. The clit was inserted into a small metal teethed washer that, once the clit was passed through it, would not allow it to retract by itself. Aura had also a butt plug inserted into her ass and a ball gag with a hole in the middle inserted into her mouth.</w:t>
      </w:r>
    </w:p>
    <w:p>
      <w:pPr>
        <w:pStyle w:val="Normal"/>
        <w:jc w:val="both"/>
        <w:rPr>
          <w:sz w:val="20"/>
          <w:szCs w:val="20"/>
          <w:lang w:val="en-GB"/>
        </w:rPr>
      </w:pPr>
      <w:r>
        <w:rPr>
          <w:sz w:val="20"/>
          <w:szCs w:val="20"/>
          <w:lang w:val="en-GB"/>
        </w:rPr>
        <w:t>-Bring the candles, Master Bob said.</w:t>
      </w:r>
    </w:p>
    <w:p>
      <w:pPr>
        <w:pStyle w:val="Normal"/>
        <w:jc w:val="both"/>
        <w:rPr>
          <w:sz w:val="20"/>
          <w:szCs w:val="20"/>
          <w:lang w:val="en-GB"/>
        </w:rPr>
      </w:pPr>
      <w:r>
        <w:rPr>
          <w:sz w:val="20"/>
          <w:szCs w:val="20"/>
          <w:lang w:val="en-GB"/>
        </w:rPr>
        <w:t>Jamie opened a drawer and pulled out 9 candles with long needles attached to their bottom. Then she pushed the needles into Aura's tits. In each tit she put 3 candles around the areola and 1 candle in the middle of the nipple. Aura was moaning through her gag. Then Jamie showed Aura the remaining candle and asked:</w:t>
      </w:r>
    </w:p>
    <w:p>
      <w:pPr>
        <w:pStyle w:val="Normal"/>
        <w:jc w:val="both"/>
        <w:rPr>
          <w:sz w:val="20"/>
          <w:szCs w:val="20"/>
          <w:lang w:val="en-GB"/>
        </w:rPr>
      </w:pPr>
      <w:r>
        <w:rPr>
          <w:sz w:val="20"/>
          <w:szCs w:val="20"/>
          <w:lang w:val="en-GB"/>
        </w:rPr>
        <w:t>-Guess where this is gonna go...</w:t>
      </w:r>
    </w:p>
    <w:p>
      <w:pPr>
        <w:pStyle w:val="Normal"/>
        <w:jc w:val="both"/>
        <w:rPr>
          <w:sz w:val="20"/>
          <w:szCs w:val="20"/>
          <w:lang w:val="en-GB"/>
        </w:rPr>
      </w:pPr>
      <w:r>
        <w:rPr>
          <w:sz w:val="20"/>
          <w:szCs w:val="20"/>
          <w:lang w:val="en-GB"/>
        </w:rPr>
        <w:t>Then she moved to Aura's cunt and stuck the candle in her exposed clit. Aura screamed through her gag. Jamie finally took a match and lit all nine candles. They all then turned to Melanie and sang:</w:t>
      </w:r>
    </w:p>
    <w:p>
      <w:pPr>
        <w:pStyle w:val="Normal"/>
        <w:jc w:val="both"/>
        <w:rPr>
          <w:sz w:val="20"/>
          <w:szCs w:val="20"/>
          <w:lang w:val="en-GB"/>
        </w:rPr>
      </w:pPr>
      <w:r>
        <w:rPr>
          <w:sz w:val="20"/>
          <w:szCs w:val="20"/>
          <w:lang w:val="en-GB"/>
        </w:rPr>
        <w:t>Happy birthday sweet slut;</w:t>
      </w:r>
    </w:p>
    <w:p>
      <w:pPr>
        <w:pStyle w:val="Normal"/>
        <w:jc w:val="both"/>
        <w:rPr>
          <w:sz w:val="20"/>
          <w:szCs w:val="20"/>
          <w:lang w:val="en-GB"/>
        </w:rPr>
      </w:pPr>
      <w:r>
        <w:rPr>
          <w:sz w:val="20"/>
          <w:szCs w:val="20"/>
          <w:lang w:val="en-GB"/>
        </w:rPr>
        <w:t>With a cock up your butt;</w:t>
      </w:r>
    </w:p>
    <w:p>
      <w:pPr>
        <w:pStyle w:val="Normal"/>
        <w:jc w:val="both"/>
        <w:rPr>
          <w:sz w:val="20"/>
          <w:szCs w:val="20"/>
          <w:lang w:val="en-GB"/>
        </w:rPr>
      </w:pPr>
      <w:r>
        <w:rPr>
          <w:sz w:val="20"/>
          <w:szCs w:val="20"/>
          <w:lang w:val="en-GB"/>
        </w:rPr>
        <w:t>And your titties whipped blue;</w:t>
      </w:r>
    </w:p>
    <w:p>
      <w:pPr>
        <w:pStyle w:val="Normal"/>
        <w:jc w:val="both"/>
        <w:rPr>
          <w:sz w:val="20"/>
          <w:szCs w:val="20"/>
          <w:lang w:val="en-GB"/>
        </w:rPr>
      </w:pPr>
      <w:r>
        <w:rPr>
          <w:sz w:val="20"/>
          <w:szCs w:val="20"/>
          <w:lang w:val="en-GB"/>
        </w:rPr>
        <w:t>Happy Birthday to you.</w:t>
      </w:r>
    </w:p>
    <w:p>
      <w:pPr>
        <w:pStyle w:val="Normal"/>
        <w:jc w:val="both"/>
        <w:rPr>
          <w:sz w:val="20"/>
          <w:szCs w:val="20"/>
          <w:lang w:val="en-GB"/>
        </w:rPr>
      </w:pPr>
      <w:r>
        <w:rPr>
          <w:sz w:val="20"/>
          <w:szCs w:val="20"/>
          <w:lang w:val="en-GB"/>
        </w:rPr>
        <w:t>The Masters then continued the song:</w:t>
      </w:r>
    </w:p>
    <w:p>
      <w:pPr>
        <w:pStyle w:val="Normal"/>
        <w:jc w:val="both"/>
        <w:rPr>
          <w:sz w:val="20"/>
          <w:szCs w:val="20"/>
          <w:lang w:val="en-GB"/>
        </w:rPr>
      </w:pPr>
      <w:r>
        <w:rPr>
          <w:sz w:val="20"/>
          <w:szCs w:val="20"/>
          <w:lang w:val="en-GB"/>
        </w:rPr>
        <w:t>You'll be fucked till we cum;</w:t>
      </w:r>
    </w:p>
    <w:p>
      <w:pPr>
        <w:pStyle w:val="Normal"/>
        <w:jc w:val="both"/>
        <w:rPr>
          <w:sz w:val="20"/>
          <w:szCs w:val="20"/>
          <w:lang w:val="en-GB"/>
        </w:rPr>
      </w:pPr>
      <w:r>
        <w:rPr>
          <w:sz w:val="20"/>
          <w:szCs w:val="20"/>
          <w:lang w:val="en-GB"/>
        </w:rPr>
        <w:t>On your face, in your cunt;</w:t>
      </w:r>
    </w:p>
    <w:p>
      <w:pPr>
        <w:pStyle w:val="Normal"/>
        <w:jc w:val="both"/>
        <w:rPr>
          <w:sz w:val="20"/>
          <w:szCs w:val="20"/>
          <w:lang w:val="en-GB"/>
        </w:rPr>
      </w:pPr>
      <w:r>
        <w:rPr>
          <w:sz w:val="20"/>
          <w:szCs w:val="20"/>
          <w:lang w:val="en-GB"/>
        </w:rPr>
        <w:t>You will eat our shit too;</w:t>
      </w:r>
    </w:p>
    <w:p>
      <w:pPr>
        <w:pStyle w:val="Normal"/>
        <w:jc w:val="both"/>
        <w:rPr>
          <w:sz w:val="20"/>
          <w:szCs w:val="20"/>
          <w:lang w:val="en-GB"/>
        </w:rPr>
      </w:pPr>
      <w:r>
        <w:rPr>
          <w:sz w:val="20"/>
          <w:szCs w:val="20"/>
          <w:lang w:val="en-GB"/>
        </w:rPr>
        <w:t>Happy Birthday to you.</w:t>
      </w:r>
    </w:p>
    <w:p>
      <w:pPr>
        <w:pStyle w:val="Normal"/>
        <w:jc w:val="both"/>
        <w:rPr>
          <w:sz w:val="20"/>
          <w:szCs w:val="20"/>
          <w:lang w:val="en-GB"/>
        </w:rPr>
      </w:pPr>
      <w:r>
        <w:rPr>
          <w:sz w:val="20"/>
          <w:szCs w:val="20"/>
          <w:lang w:val="en-GB"/>
        </w:rPr>
        <w:t>At this point Jamie and Ellen jumped in:</w:t>
      </w:r>
    </w:p>
    <w:p>
      <w:pPr>
        <w:pStyle w:val="Normal"/>
        <w:jc w:val="both"/>
        <w:rPr>
          <w:sz w:val="20"/>
          <w:szCs w:val="20"/>
          <w:lang w:val="en-GB"/>
        </w:rPr>
      </w:pPr>
      <w:r>
        <w:rPr>
          <w:sz w:val="20"/>
          <w:szCs w:val="20"/>
          <w:lang w:val="en-GB"/>
        </w:rPr>
        <w:t>You will lick our cunts clean;</w:t>
      </w:r>
    </w:p>
    <w:p>
      <w:pPr>
        <w:pStyle w:val="Normal"/>
        <w:jc w:val="both"/>
        <w:rPr>
          <w:sz w:val="20"/>
          <w:szCs w:val="20"/>
          <w:lang w:val="en-GB"/>
        </w:rPr>
      </w:pPr>
      <w:r>
        <w:rPr>
          <w:sz w:val="20"/>
          <w:szCs w:val="20"/>
          <w:lang w:val="en-GB"/>
        </w:rPr>
        <w:t>From the cum on our skin;</w:t>
      </w:r>
    </w:p>
    <w:p>
      <w:pPr>
        <w:pStyle w:val="Normal"/>
        <w:jc w:val="both"/>
        <w:rPr>
          <w:sz w:val="20"/>
          <w:szCs w:val="20"/>
          <w:lang w:val="en-GB"/>
        </w:rPr>
      </w:pPr>
      <w:r>
        <w:rPr>
          <w:sz w:val="20"/>
          <w:szCs w:val="20"/>
          <w:lang w:val="en-GB"/>
        </w:rPr>
        <w:t>Till we cum screaming good;</w:t>
      </w:r>
    </w:p>
    <w:p>
      <w:pPr>
        <w:pStyle w:val="Normal"/>
        <w:jc w:val="both"/>
        <w:rPr>
          <w:sz w:val="20"/>
          <w:szCs w:val="20"/>
          <w:lang w:val="en-GB"/>
        </w:rPr>
      </w:pPr>
      <w:r>
        <w:rPr>
          <w:sz w:val="20"/>
          <w:szCs w:val="20"/>
          <w:lang w:val="en-GB"/>
        </w:rPr>
        <w:t>Happy Birthday to you.</w:t>
      </w:r>
    </w:p>
    <w:p>
      <w:pPr>
        <w:pStyle w:val="Normal"/>
        <w:jc w:val="both"/>
        <w:rPr>
          <w:sz w:val="20"/>
          <w:szCs w:val="20"/>
          <w:lang w:val="en-GB"/>
        </w:rPr>
      </w:pPr>
      <w:r>
        <w:rPr>
          <w:sz w:val="20"/>
          <w:szCs w:val="20"/>
          <w:lang w:val="en-GB"/>
        </w:rPr>
        <w:t>And finally they all sang together again:</w:t>
      </w:r>
    </w:p>
    <w:p>
      <w:pPr>
        <w:pStyle w:val="Normal"/>
        <w:jc w:val="both"/>
        <w:rPr>
          <w:sz w:val="20"/>
          <w:szCs w:val="20"/>
          <w:lang w:val="en-GB"/>
        </w:rPr>
      </w:pPr>
      <w:r>
        <w:rPr>
          <w:sz w:val="20"/>
          <w:szCs w:val="20"/>
          <w:lang w:val="en-GB"/>
        </w:rPr>
        <w:t>You'll be hanged from your boobs;</w:t>
      </w:r>
    </w:p>
    <w:p>
      <w:pPr>
        <w:pStyle w:val="Normal"/>
        <w:jc w:val="both"/>
        <w:rPr>
          <w:sz w:val="20"/>
          <w:szCs w:val="20"/>
          <w:lang w:val="en-GB"/>
        </w:rPr>
      </w:pPr>
      <w:r>
        <w:rPr>
          <w:sz w:val="20"/>
          <w:szCs w:val="20"/>
          <w:lang w:val="en-GB"/>
        </w:rPr>
        <w:t>And then fucked till you choose;</w:t>
      </w:r>
    </w:p>
    <w:p>
      <w:pPr>
        <w:pStyle w:val="Normal"/>
        <w:jc w:val="both"/>
        <w:rPr>
          <w:sz w:val="20"/>
          <w:szCs w:val="20"/>
          <w:lang w:val="en-GB"/>
        </w:rPr>
      </w:pPr>
      <w:r>
        <w:rPr>
          <w:sz w:val="20"/>
          <w:szCs w:val="20"/>
          <w:lang w:val="en-GB"/>
        </w:rPr>
        <w:t>To be drowned in piss and goo;</w:t>
      </w:r>
    </w:p>
    <w:p>
      <w:pPr>
        <w:pStyle w:val="Normal"/>
        <w:jc w:val="both"/>
        <w:rPr>
          <w:sz w:val="20"/>
          <w:szCs w:val="20"/>
          <w:lang w:val="en-GB"/>
        </w:rPr>
      </w:pPr>
      <w:r>
        <w:rPr>
          <w:sz w:val="20"/>
          <w:szCs w:val="20"/>
          <w:lang w:val="en-GB"/>
        </w:rPr>
        <w:t>Happy Birthday to you.</w:t>
      </w:r>
    </w:p>
    <w:p>
      <w:pPr>
        <w:pStyle w:val="Normal"/>
        <w:jc w:val="both"/>
        <w:rPr>
          <w:sz w:val="20"/>
          <w:szCs w:val="20"/>
          <w:lang w:val="en-GB"/>
        </w:rPr>
      </w:pPr>
      <w:r>
        <w:rPr>
          <w:sz w:val="20"/>
          <w:szCs w:val="20"/>
          <w:lang w:val="en-GB"/>
        </w:rPr>
        <w:t>They left Aura on the table with candles lit and they proceeded kissing and fucking Melanie. Within the next two hours Melanie had been fucked in all her holes and cum was oozing from her cunt and ass. They weren't especially violent with her that day. Of course she received a few slaps on the tits, ass and cunt that only helped her cum more times. She had to lick both Jamie and Ellen to orgasm twice, but she also enjoyed that.</w:t>
      </w:r>
    </w:p>
    <w:p>
      <w:pPr>
        <w:pStyle w:val="Normal"/>
        <w:jc w:val="both"/>
        <w:rPr>
          <w:sz w:val="20"/>
          <w:szCs w:val="20"/>
          <w:lang w:val="en-GB"/>
        </w:rPr>
      </w:pPr>
      <w:r>
        <w:rPr>
          <w:sz w:val="20"/>
          <w:szCs w:val="20"/>
          <w:lang w:val="en-GB"/>
        </w:rPr>
        <w:t>During this time Melanie could hear Aura moaning on the table. She turned and saw that the candles had melted almost half through and that Aura's tits and cunt were covered by hot wax, which caused her constant moaning.</w:t>
      </w:r>
    </w:p>
    <w:p>
      <w:pPr>
        <w:pStyle w:val="Normal"/>
        <w:jc w:val="both"/>
        <w:rPr>
          <w:sz w:val="20"/>
          <w:szCs w:val="20"/>
          <w:lang w:val="en-GB"/>
        </w:rPr>
      </w:pPr>
      <w:r>
        <w:rPr>
          <w:sz w:val="20"/>
          <w:szCs w:val="20"/>
          <w:lang w:val="en-GB"/>
        </w:rPr>
        <w:t>-Lets have some cake, John said suddenly.</w:t>
      </w:r>
    </w:p>
    <w:p>
      <w:pPr>
        <w:pStyle w:val="Normal"/>
        <w:jc w:val="both"/>
        <w:rPr>
          <w:sz w:val="20"/>
          <w:szCs w:val="20"/>
          <w:lang w:val="en-GB"/>
        </w:rPr>
      </w:pPr>
      <w:r>
        <w:rPr>
          <w:sz w:val="20"/>
          <w:szCs w:val="20"/>
          <w:lang w:val="en-GB"/>
        </w:rPr>
        <w:t>They all moved to the table and Master Bob asked Melanie to blow out the candles. Melanie did so and then they removed the candle from Aura's clit and tits. Droplets of blood appeared where the candles had been sticking. Aura sighed with relief. Then they produced a de-stapler and started removing the staples from Aura's inner lips. This caused extreme pain as the tooth of the de-stapler bit into the tender cunt lips. Finally all staples were removed and John passed around 4 long spoons. Melanie was not given one.</w:t>
      </w:r>
    </w:p>
    <w:p>
      <w:pPr>
        <w:pStyle w:val="Normal"/>
        <w:jc w:val="both"/>
        <w:rPr>
          <w:sz w:val="20"/>
          <w:szCs w:val="20"/>
          <w:lang w:val="en-GB"/>
        </w:rPr>
      </w:pPr>
      <w:r>
        <w:rPr>
          <w:sz w:val="20"/>
          <w:szCs w:val="20"/>
          <w:lang w:val="en-GB"/>
        </w:rPr>
        <w:t>-Your piece of the cake will come later, John said.</w:t>
      </w:r>
    </w:p>
    <w:p>
      <w:pPr>
        <w:pStyle w:val="Normal"/>
        <w:jc w:val="both"/>
        <w:rPr>
          <w:sz w:val="20"/>
          <w:szCs w:val="20"/>
          <w:lang w:val="en-GB"/>
        </w:rPr>
      </w:pPr>
      <w:r>
        <w:rPr>
          <w:sz w:val="20"/>
          <w:szCs w:val="20"/>
          <w:lang w:val="en-GB"/>
        </w:rPr>
        <w:t>The grown ups one after the other put the long spoon into Aura's cunt and scooped out chocolate cream - her cunt tunnel up to her womb had been filled with the cream. They ate happily chatting what nice fucks the kids were and after half an hour Aura had been fully eaten. Finally Ellen licked her daughter's cunt clean from all chocolate rests and allowed her also to cum once. Then Master Bob turned to Melanie and said:</w:t>
      </w:r>
    </w:p>
    <w:p>
      <w:pPr>
        <w:pStyle w:val="Normal"/>
        <w:jc w:val="both"/>
        <w:rPr>
          <w:sz w:val="20"/>
          <w:szCs w:val="20"/>
          <w:lang w:val="en-GB"/>
        </w:rPr>
      </w:pPr>
      <w:r>
        <w:rPr>
          <w:sz w:val="20"/>
          <w:szCs w:val="20"/>
          <w:lang w:val="en-GB"/>
        </w:rPr>
        <w:t>-Now my dear its time for your piece of the cake. Aura was not allowed to go to the loo this morning, so please remove her butt plug and feast on your piece.</w:t>
      </w:r>
    </w:p>
    <w:p>
      <w:pPr>
        <w:pStyle w:val="Normal"/>
        <w:jc w:val="both"/>
        <w:rPr>
          <w:sz w:val="20"/>
          <w:szCs w:val="20"/>
          <w:lang w:val="en-GB"/>
        </w:rPr>
      </w:pPr>
      <w:r>
        <w:rPr>
          <w:sz w:val="20"/>
          <w:szCs w:val="20"/>
          <w:lang w:val="en-GB"/>
        </w:rPr>
        <w:t>Melanie did as she was told. She removed the butt plug from Aura's ass and immediately saw that it was covered in shit.</w:t>
      </w:r>
    </w:p>
    <w:p>
      <w:pPr>
        <w:pStyle w:val="Normal"/>
        <w:jc w:val="both"/>
        <w:rPr>
          <w:sz w:val="20"/>
          <w:szCs w:val="20"/>
          <w:lang w:val="en-GB"/>
        </w:rPr>
      </w:pPr>
      <w:r>
        <w:rPr>
          <w:sz w:val="20"/>
          <w:szCs w:val="20"/>
          <w:lang w:val="en-GB"/>
        </w:rPr>
        <w:t>-Lick it clean my dear, said John; we don't want to wait any of this delicious cake!</w:t>
      </w:r>
    </w:p>
    <w:p>
      <w:pPr>
        <w:pStyle w:val="Normal"/>
        <w:jc w:val="both"/>
        <w:rPr>
          <w:sz w:val="20"/>
          <w:szCs w:val="20"/>
          <w:lang w:val="en-GB"/>
        </w:rPr>
      </w:pPr>
      <w:r>
        <w:rPr>
          <w:sz w:val="20"/>
          <w:szCs w:val="20"/>
          <w:lang w:val="en-GB"/>
        </w:rPr>
        <w:t>Melanie licked it clean and then she put her mouth around Aura's ass. She kissed it and started licking it. Aura feeling the nice sensation on her ass started letting the shit come out; Melanie ate it as fast as she could.</w:t>
      </w:r>
    </w:p>
    <w:p>
      <w:pPr>
        <w:pStyle w:val="Normal"/>
        <w:jc w:val="both"/>
        <w:rPr>
          <w:sz w:val="20"/>
          <w:szCs w:val="20"/>
          <w:lang w:val="en-GB"/>
        </w:rPr>
      </w:pPr>
      <w:r>
        <w:rPr>
          <w:sz w:val="20"/>
          <w:szCs w:val="20"/>
          <w:lang w:val="en-GB"/>
        </w:rPr>
        <w:t xml:space="preserve">-Don't be selfish dear, Bob said. Let also Aura have some. </w:t>
      </w:r>
    </w:p>
    <w:p>
      <w:pPr>
        <w:pStyle w:val="Normal"/>
        <w:jc w:val="both"/>
        <w:rPr>
          <w:sz w:val="20"/>
          <w:szCs w:val="20"/>
          <w:lang w:val="en-GB"/>
        </w:rPr>
      </w:pPr>
      <w:r>
        <w:rPr>
          <w:sz w:val="20"/>
          <w:szCs w:val="20"/>
          <w:lang w:val="en-GB"/>
        </w:rPr>
        <w:t>Melanie filled her mouth with Aura's shit and stepped up to her face. Through the hole in the ball gag she fed Aura her own shit little by little. When Aura had eaten all of it Melanie again gave her another mouthful. Suddenly Ellen said:</w:t>
      </w:r>
    </w:p>
    <w:p>
      <w:pPr>
        <w:pStyle w:val="Normal"/>
        <w:jc w:val="both"/>
        <w:rPr>
          <w:sz w:val="20"/>
          <w:szCs w:val="20"/>
          <w:lang w:val="en-GB"/>
        </w:rPr>
      </w:pPr>
      <w:r>
        <w:rPr>
          <w:sz w:val="20"/>
          <w:szCs w:val="20"/>
          <w:lang w:val="en-GB"/>
        </w:rPr>
        <w:t xml:space="preserve">-We forgot the champagne. </w:t>
      </w:r>
    </w:p>
    <w:p>
      <w:pPr>
        <w:pStyle w:val="Normal"/>
        <w:jc w:val="both"/>
        <w:rPr>
          <w:sz w:val="20"/>
          <w:szCs w:val="20"/>
          <w:lang w:val="en-GB"/>
        </w:rPr>
      </w:pPr>
      <w:r>
        <w:rPr>
          <w:sz w:val="20"/>
          <w:szCs w:val="20"/>
          <w:lang w:val="en-GB"/>
        </w:rPr>
        <w:t>John immediately produced a bottle and they all drank a glass to Melanie. Then he had Melanie kneel on all fours and he pushed the half empty bottle in her ass. He proceeded fucking her with the bottle for 5 minutes. The thrusting of the bottle made the champagne bubble and spill into Melanie's ass. She felt the cool liquid wash all of her insides and after a while she also felt dizzy; this was due to the alcohol being absorbed by the membrane of her bowels. John pushed her head down and now she was kneeling with her ass higher than the rest of her body. John continued fucking her and slowly he emptied the rest of the bottle into her ass. Now he also pinched Melanie's clit and after a while he saw the sphincter around the bottle's neck contract. He pinched harder on her clit and Melanie shuddered from an orgasm. Then he slowly pulled out the bottle from her ass and said:</w:t>
      </w:r>
    </w:p>
    <w:p>
      <w:pPr>
        <w:pStyle w:val="Normal"/>
        <w:jc w:val="both"/>
        <w:rPr>
          <w:sz w:val="20"/>
          <w:szCs w:val="20"/>
          <w:lang w:val="en-GB"/>
        </w:rPr>
      </w:pPr>
      <w:r>
        <w:rPr>
          <w:sz w:val="20"/>
          <w:szCs w:val="20"/>
          <w:lang w:val="en-GB"/>
        </w:rPr>
        <w:t>-Now let also Aura have some champagne.</w:t>
      </w:r>
    </w:p>
    <w:p>
      <w:pPr>
        <w:pStyle w:val="Normal"/>
        <w:jc w:val="both"/>
        <w:rPr>
          <w:sz w:val="20"/>
          <w:szCs w:val="20"/>
          <w:lang w:val="en-GB"/>
        </w:rPr>
      </w:pPr>
      <w:r>
        <w:rPr>
          <w:sz w:val="20"/>
          <w:szCs w:val="20"/>
          <w:lang w:val="en-GB"/>
        </w:rPr>
        <w:t>Melanie stood up holding her sphincter as tight as she could and climbed on the table over Aura's face. She squatted over her mouth paying attention that her shit hole was just over the opening in Aura's gag and let her bowels empty slowly. She tried to get most of the shit-mixed champagne into the mouth but some of it fell on Aura's face. In a while she had emptied all the juice in and over Aura and she proceeded trying to fuck her ass with Aura's nose. She ground her hole on the nose below her pinching her own nipples and clit. In a while this rubbing proved effective and she climaxed.</w:t>
      </w:r>
    </w:p>
    <w:p>
      <w:pPr>
        <w:pStyle w:val="Normal"/>
        <w:jc w:val="both"/>
        <w:rPr>
          <w:sz w:val="20"/>
          <w:szCs w:val="20"/>
          <w:lang w:val="en-GB"/>
        </w:rPr>
      </w:pPr>
      <w:r>
        <w:rPr>
          <w:sz w:val="20"/>
          <w:szCs w:val="20"/>
          <w:lang w:val="en-GB"/>
        </w:rPr>
        <w:t>-Are you not thirsty, Melanie, asked John suddenly.</w:t>
      </w:r>
    </w:p>
    <w:p>
      <w:pPr>
        <w:pStyle w:val="Normal"/>
        <w:jc w:val="both"/>
        <w:rPr>
          <w:sz w:val="20"/>
          <w:szCs w:val="20"/>
          <w:lang w:val="en-GB"/>
        </w:rPr>
      </w:pPr>
      <w:r>
        <w:rPr>
          <w:sz w:val="20"/>
          <w:szCs w:val="20"/>
          <w:lang w:val="en-GB"/>
        </w:rPr>
        <w:t>Melanie nodded.</w:t>
      </w:r>
    </w:p>
    <w:p>
      <w:pPr>
        <w:pStyle w:val="Normal"/>
        <w:jc w:val="both"/>
        <w:rPr>
          <w:sz w:val="20"/>
          <w:szCs w:val="20"/>
          <w:lang w:val="en-GB"/>
        </w:rPr>
      </w:pPr>
      <w:r>
        <w:rPr>
          <w:sz w:val="20"/>
          <w:szCs w:val="20"/>
          <w:lang w:val="en-GB"/>
        </w:rPr>
        <w:t>-Yes, Master John.</w:t>
      </w:r>
    </w:p>
    <w:p>
      <w:pPr>
        <w:pStyle w:val="Normal"/>
        <w:jc w:val="both"/>
        <w:rPr>
          <w:sz w:val="20"/>
          <w:szCs w:val="20"/>
          <w:lang w:val="en-GB"/>
        </w:rPr>
      </w:pPr>
      <w:r>
        <w:rPr>
          <w:sz w:val="20"/>
          <w:szCs w:val="20"/>
          <w:lang w:val="en-GB"/>
        </w:rPr>
        <w:t>-Then drink up my child. The poor slut hasn't been allowed to piss the whole night and she must be bursting.</w:t>
      </w:r>
    </w:p>
    <w:p>
      <w:pPr>
        <w:pStyle w:val="Normal"/>
        <w:jc w:val="both"/>
        <w:rPr>
          <w:sz w:val="20"/>
          <w:szCs w:val="20"/>
          <w:lang w:val="en-GB"/>
        </w:rPr>
      </w:pPr>
      <w:r>
        <w:rPr>
          <w:sz w:val="20"/>
          <w:szCs w:val="20"/>
          <w:lang w:val="en-GB"/>
        </w:rPr>
        <w:t>Melanie immediately climbed off Aura's face and move down between her wide-open legs. She glued her mouth to Aura's piss hole and sucked hard. Immediately Aura let go of a stream of warm piss into Melanie's mouth. Melanie drank as fast as she could and when Aura was almost over she filled her mouth with piss and let Aura taste it.</w:t>
      </w:r>
    </w:p>
    <w:p>
      <w:pPr>
        <w:pStyle w:val="Normal"/>
        <w:jc w:val="both"/>
        <w:rPr>
          <w:sz w:val="20"/>
          <w:szCs w:val="20"/>
          <w:lang w:val="en-GB"/>
        </w:rPr>
      </w:pPr>
      <w:r>
        <w:rPr>
          <w:sz w:val="20"/>
          <w:szCs w:val="20"/>
          <w:lang w:val="en-GB"/>
        </w:rPr>
        <w:t>-That's a good slut, Bob commended. Lets reward her.</w:t>
      </w:r>
    </w:p>
    <w:p>
      <w:pPr>
        <w:pStyle w:val="Normal"/>
        <w:jc w:val="both"/>
        <w:rPr>
          <w:sz w:val="20"/>
          <w:szCs w:val="20"/>
          <w:lang w:val="en-GB"/>
        </w:rPr>
      </w:pPr>
      <w:r>
        <w:rPr>
          <w:sz w:val="20"/>
          <w:szCs w:val="20"/>
          <w:lang w:val="en-GB"/>
        </w:rPr>
        <w:t>They grabbed Melanie and bound her tits with the rope. Then they threaded the rope through the ceiling and secured also her feet. They pulled the ropes and Melanie was hanging now from tits and feet. Her feet were pulled wide apart so as to allow access to her cunt and ass. Bob attached alligator clips to her nipples and clit and to these he attached electrodes. He also inserted a vibrator into her cunt and into her ass and secured those in place. He then turned on the current and allowed it to flow through the electrodes; Melanie squirmed. Then he moved to her head, which was hanging back. He said:</w:t>
      </w:r>
    </w:p>
    <w:p>
      <w:pPr>
        <w:pStyle w:val="Normal"/>
        <w:jc w:val="both"/>
        <w:rPr>
          <w:sz w:val="20"/>
          <w:szCs w:val="20"/>
          <w:lang w:val="en-GB"/>
        </w:rPr>
      </w:pPr>
      <w:r>
        <w:rPr>
          <w:sz w:val="20"/>
          <w:szCs w:val="20"/>
          <w:lang w:val="en-GB"/>
        </w:rPr>
        <w:t xml:space="preserve">-Open your mouth wide slut. </w:t>
      </w:r>
    </w:p>
    <w:p>
      <w:pPr>
        <w:pStyle w:val="Normal"/>
        <w:jc w:val="both"/>
        <w:rPr>
          <w:sz w:val="20"/>
          <w:szCs w:val="20"/>
          <w:lang w:val="en-GB"/>
        </w:rPr>
      </w:pPr>
      <w:r>
        <w:rPr>
          <w:sz w:val="20"/>
          <w:szCs w:val="20"/>
          <w:lang w:val="en-GB"/>
        </w:rPr>
        <w:t>He inserted his cock into her mouth and pushed back. As Melanie gagged he only pushed harder and finally his thick cock was buried deep into her throat. Now he could feel on his cock her breathing. As she was squirming due to the electro torture hanging from tits and legs she massaged his cock with her throat muscles. He became more and more excited and started fucking her mouth. Her nose was just under his balls massaging his asshole. He enjoyed that and fucked her mouth harder. Suddenly he felt that she must be cumming. Her body was convulsing and he could hardly keep his cock deep in her throat. He held her head with his hands and fucked her mouth as hard as he could. Finally he was ready to cum. He told her to swallow so as to excite him more and he shot his load deep into her throat almost directly into her stomach. Melanie felt cum spraying her insides and happy to be of service to her Master climaxed again. Suddenly she felt her stomach being filled with a warm liquid. She realized that her Master having cum was now also emptying his bladder into her stomach. The idea of being her Master's toilet was devastating for Melanie. She completely flipped out. At that moment she was shaking so hard that the clips attached to her clit and nipples flew. Her Master grabbed her tits and pinched at her nipples so hard that she cried out exhaling all the air form her lungs. Not being able to inhale again due to the pressure applied by her Master's thighs on her face and his balls blocking her nostrils she fainted.</w:t>
      </w:r>
    </w:p>
    <w:p>
      <w:pPr>
        <w:pStyle w:val="Normal"/>
        <w:jc w:val="both"/>
        <w:rPr>
          <w:sz w:val="20"/>
          <w:szCs w:val="20"/>
          <w:lang w:val="en-GB"/>
        </w:rPr>
      </w:pPr>
      <w:r>
        <w:rPr>
          <w:sz w:val="20"/>
          <w:szCs w:val="20"/>
          <w:lang w:val="en-GB"/>
        </w:rPr>
        <w:t>Bob feeling the limp body of Melanie slump pulled himself out of her mouth and untied her. Slowly they brought her to her senses and they said:</w:t>
      </w:r>
    </w:p>
    <w:p>
      <w:pPr>
        <w:pStyle w:val="Normal"/>
        <w:jc w:val="both"/>
        <w:rPr>
          <w:sz w:val="20"/>
          <w:szCs w:val="20"/>
          <w:lang w:val="en-GB"/>
        </w:rPr>
      </w:pPr>
      <w:r>
        <w:rPr>
          <w:sz w:val="20"/>
          <w:szCs w:val="20"/>
          <w:lang w:val="en-GB"/>
        </w:rPr>
        <w:t>-Now my dear slut you will be given your birthday present.</w:t>
      </w:r>
    </w:p>
    <w:p>
      <w:pPr>
        <w:pStyle w:val="Normal"/>
        <w:jc w:val="both"/>
        <w:rPr>
          <w:sz w:val="20"/>
          <w:szCs w:val="20"/>
          <w:lang w:val="en-GB"/>
        </w:rPr>
      </w:pPr>
      <w:r>
        <w:rPr>
          <w:sz w:val="20"/>
          <w:szCs w:val="20"/>
          <w:lang w:val="en-GB"/>
        </w:rPr>
        <w:t>They pointed over to Aura and said:</w:t>
      </w:r>
    </w:p>
    <w:p>
      <w:pPr>
        <w:pStyle w:val="Normal"/>
        <w:jc w:val="both"/>
        <w:rPr>
          <w:sz w:val="20"/>
          <w:szCs w:val="20"/>
          <w:lang w:val="en-GB"/>
        </w:rPr>
      </w:pPr>
      <w:r>
        <w:rPr>
          <w:sz w:val="20"/>
          <w:szCs w:val="20"/>
          <w:lang w:val="en-GB"/>
        </w:rPr>
        <w:t>-For the next 2 hours you may do with her whatever you wish.</w:t>
      </w:r>
    </w:p>
    <w:p>
      <w:pPr>
        <w:pStyle w:val="Normal"/>
        <w:jc w:val="both"/>
        <w:rPr>
          <w:sz w:val="20"/>
          <w:szCs w:val="20"/>
          <w:lang w:val="en-GB"/>
        </w:rPr>
      </w:pPr>
      <w:r>
        <w:rPr>
          <w:sz w:val="20"/>
          <w:szCs w:val="20"/>
          <w:lang w:val="en-GB"/>
        </w:rPr>
        <w:t xml:space="preserve">Melanie didn't wait to be told twice. She immediately moved over to Aura and removed the ball gag. </w:t>
      </w:r>
    </w:p>
    <w:p>
      <w:pPr>
        <w:pStyle w:val="Normal"/>
        <w:jc w:val="both"/>
        <w:rPr>
          <w:sz w:val="20"/>
          <w:szCs w:val="20"/>
          <w:lang w:val="en-GB"/>
        </w:rPr>
      </w:pPr>
      <w:r>
        <w:rPr>
          <w:sz w:val="20"/>
          <w:szCs w:val="20"/>
          <w:lang w:val="en-GB"/>
        </w:rPr>
        <w:t>-I'd like to hear her scream, she said.</w:t>
      </w:r>
    </w:p>
    <w:p>
      <w:pPr>
        <w:pStyle w:val="Normal"/>
        <w:jc w:val="both"/>
        <w:rPr>
          <w:sz w:val="20"/>
          <w:szCs w:val="20"/>
          <w:lang w:val="en-GB"/>
        </w:rPr>
      </w:pPr>
      <w:r>
        <w:rPr>
          <w:sz w:val="20"/>
          <w:szCs w:val="20"/>
          <w:lang w:val="en-GB"/>
        </w:rPr>
        <w:t>Then she took two vibrators and inserted them deep into her own cunt and ass. She turned them on and wore a special latex panty so that the vibrators would remain deep inside her regardless how she moved. Then she took the largest speculum she found in the room and put it in Aura's cunt. She started opening it and the cunt walls were soon stretched to their limit. Aura was screaming out of her lungs. Bob came to her help. He forced the speculum to open more and slowly Aura's cunt wall gave in. By now the cunt was stretched to more than 12 cm in diameter instead of the 10 she was used to. Melanie let Aura's cunt get used to the stretching and she took the whip. She moved to Aura's torso and started whipping her tits. She wasn't the expert Bob or John were with the whip and so it landed not only on the tits but also all over the upper body. Even Aura's face was rewarded with a few lashes. In the end, however, the tits had received the lion share of the whip and as Aura was screaming she realized that her cunt wasn't aching any more and that it had begun to get warm. After a few more lashes her cunt juices had started flowing and soon under her ass was a small puddle of cunt juice. Aura climaxed and shook all over barely being restrained by the bindings. Melanie moved over between Aura's legs and seeing the puddle proceeded to lapping it up and then continued licking Aura's ass and cunt. Seeing the stretched cunt in front of her she took a flashlight and lit the cunt tunnel. Seeing the cunt walls she imagined how her own passages looked. By now the vibrators in her ass and cunt were exciting her so much that she almost couldn't stand it. She started to climax and had continuous orgasms (a fucking orgasmatron, she thought, as her father had called her mother). A mischievous thought now crossed her mind. Climaxing continuously she inserted her hand into the open passage in front of her. She pushed her hand deep into Aura's cunt and soon it passed the point were the speculum reached. With her other hand she removed the speculum (it was a special design that could be removed even if something was inserted through it) and she felt the cunt walls close on her hand. Aura sighed with relief. Then she pushed her hand even further and started fist-fucking Aura. Soon Melanie's hand had reached Aura's womb. She stretched her middle finger and inserted it slowly into the womb. Initially the womb opening was shut, but with the constant probing Melanie managed to get her finger in. She wondered of the pressure the womb applied to her finger and thought of her own womb being fucked by the beer bottle. Barely being able to stand on her feet from the continuous orgasms and excitement Melanie fucked Aura's womb like crazy. Aura feeling how deep the hand was inserted also screamed, climaxed and passed out. Melanie continued fisting the limp body and suddenly her own legs didn't hold her any longer. She collapsed in a continuous orgasm and her hand was pulled slowly from Aura's cunt. It was covered with cunt juices and some blood. She hungrily lapped at her hand and with a sigh she also fainted.</w:t>
      </w:r>
    </w:p>
    <w:p>
      <w:pPr>
        <w:pStyle w:val="Normal"/>
        <w:jc w:val="both"/>
        <w:rPr>
          <w:sz w:val="20"/>
          <w:szCs w:val="20"/>
          <w:lang w:val="en-GB"/>
        </w:rPr>
      </w:pPr>
      <w:r>
        <w:rPr>
          <w:sz w:val="20"/>
          <w:szCs w:val="20"/>
          <w:lang w:val="en-GB"/>
        </w:rPr>
        <w:t>At the same time seeing the beautiful sight in front of the Jamie and Ellen were 69-ing laying on their side. Bob and John had inserted their cocks into their asses and were fucking them. Just as Melanie and Aura were fainting, Ellen and Jamie were climaxing and Bob and John were ready to cum. They pulled their cocks from the asses and emptied their cum into the eager mouths below. They stood up and saw the fainted pre-teens on the floor. Bob removed the vibrators from Melanie's cunt and ass and heard her sigh. Then they released Aura, washed the kids and put them to bed. By now it was 8 pm; they had been fucking for over 10 hours. Melanie happy slept until the next morning. Aura was still a bit frustrated and fingered herself for over one hour climaxing again and again. She longed to be in Melanie's shoes and she made a mental note that in 3 days at her birthday party she would outperform Melanie.</w:t>
      </w:r>
    </w:p>
    <w:p>
      <w:pPr>
        <w:pStyle w:val="Normal"/>
        <w:jc w:val="both"/>
        <w:rPr>
          <w:sz w:val="20"/>
          <w:szCs w:val="20"/>
          <w:lang w:val="en-GB"/>
        </w:rPr>
      </w:pPr>
      <w:r>
        <w:rPr>
          <w:sz w:val="20"/>
          <w:szCs w:val="20"/>
          <w:lang w:val="en-GB"/>
        </w:rPr>
        <w:t>The next morning the pre-teens discussed the happenings of the night before and their excitement grew. They fucked, licked and fingered themselves a lot through the day, since they didn't participate in an orgy with the grown ups. Aura was thinking of what she would do on her birthday; how she would make Melanie scream and beg for pleasure...</w:t>
      </w:r>
    </w:p>
    <w:p>
      <w:pPr>
        <w:pStyle w:val="Normal"/>
        <w:jc w:val="both"/>
        <w:rPr>
          <w:sz w:val="20"/>
          <w:szCs w:val="20"/>
          <w:lang w:val="en-GB"/>
        </w:rPr>
      </w:pPr>
      <w:r>
        <w:rPr>
          <w:sz w:val="20"/>
          <w:szCs w:val="20"/>
          <w:lang w:val="en-GB"/>
        </w:rPr>
        <w:t>Two more days passed and it was time for Aura's birthday. The same things more or less were done and Aura was orgasming a lot. When she was given the chance to enjoy bound Melanie for 2 hours she also removed her ball gag and then inserted a double dildo in her own cunt and started fucking Melanie with the other end. She fucked Melanie as hard as she could and Melanie screamed from the pain. When Aura had cum a couple of times she removed the dildo and closing her right hand fingers put some Vaseline on them. She also applied a liberal amount of Vaseline to Melanie's ass and then pushed her five fingers together into Melanie's ass. Little by little the sphincter gave way and soon the whole fist was inserted into Melanie's ass. Slowly in the beginning and then more violently she continued fist fucking Melanie's ass. She turned around and climbed on top of Melanie and lay on top of her. She pushed her cunt towards Melanie's mouth and had her tonguing her clit and ass, while she continued fist fucking her. With her other hand she was also pinching Melanie's clit as hard as she could. When Melanie understood that Aura was ready to cum she closed her teeth on the exposed clit in her mouth and bit hard. Aura screamed with pleasure and pushed her hand as deep as she could into Melanie's bowels. Her whole hand till her elbow was now buried into Melanie's ass. Melanie wanted to scream but she constrained herself in order not to let the clit escape from her teeth. Then Aura pinched and twisted Melanie's clit so hard that she couldn't hold it any longer. She screamed with all her might letting go of the clit in her mouth. These two actions made Melanie flip over and explode in a powerful orgasm and Aura cum from the release of her clit. Both pre-teens were lying exhausted, hand buried deep into Melanie's ass. Slowly Aura started to remove her hand and when only the fist was in she closed her hand so as to make her small fist as large as possible and she pulled her hand in this manner out. The sphincter reluctantly gave way to the exiting fist and Melanie screamed in pain. Aura then took her shit-covered hand and offered it to Melanie as a last piece of cake. Melanie licked the hand clean and was rewarded with a slapping on her face until she fainted. Then Aura who had climaxed just from hearing Melanie scream in pain lay on top of Melanie and licked her face. The grown-ups then released the satisfied girls, washed them and brought them to their ro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3. Back to school again</w:t>
      </w:r>
    </w:p>
    <w:p>
      <w:pPr>
        <w:pStyle w:val="Normal"/>
        <w:jc w:val="both"/>
        <w:rPr>
          <w:sz w:val="20"/>
          <w:szCs w:val="20"/>
          <w:lang w:val="en-GB"/>
        </w:rPr>
      </w:pPr>
      <w:r>
        <w:rPr>
          <w:sz w:val="20"/>
          <w:szCs w:val="20"/>
          <w:lang w:val="en-GB"/>
        </w:rPr>
        <w:t>After the birthday parties the girls were not given any more injections in their tits and soon these started shrinking again to their original size. However, the nipples remained a little oversized and extremely sensitive. In mid-September the girls were ready to go back to school. They had decided what story they would tell of their summer vacation (of an imaginary cottage by a lake) and after a good morning fuck they left for school. They greeted their friends and engaged in small talk on how they had spent the summer. Now they were attending 3rd grade and they were a full 9 years old. During this year they enjoyed a lot of sex and they played many games. They repeated things that their mothers had done ('Doing things I used to do; they think are new...' as the song goes).</w:t>
      </w:r>
    </w:p>
    <w:p>
      <w:pPr>
        <w:pStyle w:val="Normal"/>
        <w:jc w:val="both"/>
        <w:rPr>
          <w:sz w:val="20"/>
          <w:szCs w:val="20"/>
          <w:lang w:val="en-GB"/>
        </w:rPr>
      </w:pPr>
      <w:r>
        <w:rPr>
          <w:sz w:val="20"/>
          <w:szCs w:val="20"/>
          <w:lang w:val="en-GB"/>
        </w:rPr>
        <w:t>One morning before leaving for school Melanie said to Aura:</w:t>
      </w:r>
    </w:p>
    <w:p>
      <w:pPr>
        <w:pStyle w:val="Normal"/>
        <w:jc w:val="both"/>
        <w:rPr>
          <w:sz w:val="20"/>
          <w:szCs w:val="20"/>
          <w:lang w:val="en-GB"/>
        </w:rPr>
      </w:pPr>
      <w:r>
        <w:rPr>
          <w:sz w:val="20"/>
          <w:szCs w:val="20"/>
          <w:lang w:val="en-GB"/>
        </w:rPr>
        <w:t>-I'm gonna stick a vibrator in my cunt and have it running for the whole day till I come back home.</w:t>
      </w:r>
    </w:p>
    <w:p>
      <w:pPr>
        <w:pStyle w:val="Normal"/>
        <w:jc w:val="both"/>
        <w:rPr>
          <w:sz w:val="20"/>
          <w:szCs w:val="20"/>
          <w:lang w:val="en-GB"/>
        </w:rPr>
      </w:pPr>
      <w:r>
        <w:rPr>
          <w:sz w:val="20"/>
          <w:szCs w:val="20"/>
          <w:lang w:val="en-GB"/>
        </w:rPr>
        <w:t>Aura not wanting to be outperformed replied:</w:t>
      </w:r>
    </w:p>
    <w:p>
      <w:pPr>
        <w:pStyle w:val="Normal"/>
        <w:jc w:val="both"/>
        <w:rPr>
          <w:sz w:val="20"/>
          <w:szCs w:val="20"/>
          <w:lang w:val="en-GB"/>
        </w:rPr>
      </w:pPr>
      <w:r>
        <w:rPr>
          <w:sz w:val="20"/>
          <w:szCs w:val="20"/>
          <w:lang w:val="en-GB"/>
        </w:rPr>
        <w:t xml:space="preserve">-I'll also do it; lets see who can cum more often today! And whoever chickens out first and takes it out will be punished tonight, she smirked. </w:t>
      </w:r>
    </w:p>
    <w:p>
      <w:pPr>
        <w:pStyle w:val="Normal"/>
        <w:jc w:val="both"/>
        <w:rPr>
          <w:sz w:val="20"/>
          <w:szCs w:val="20"/>
          <w:lang w:val="en-GB"/>
        </w:rPr>
      </w:pPr>
      <w:r>
        <w:rPr>
          <w:sz w:val="20"/>
          <w:szCs w:val="20"/>
          <w:lang w:val="en-GB"/>
        </w:rPr>
        <w:t>Melanie agreed and they inserted a small vibrator in each other's cunt. Then they put on a special latex panty under their cotton one to keep the vibrator in place and went off to school. On their way there they could barely walk straight from the nice sensation between their legs. The latex panty, although not visible, kept their abdomen tight and hot.</w:t>
      </w:r>
    </w:p>
    <w:p>
      <w:pPr>
        <w:pStyle w:val="Normal"/>
        <w:jc w:val="both"/>
        <w:rPr>
          <w:sz w:val="20"/>
          <w:szCs w:val="20"/>
          <w:lang w:val="en-GB"/>
        </w:rPr>
      </w:pPr>
      <w:r>
        <w:rPr>
          <w:sz w:val="20"/>
          <w:szCs w:val="20"/>
          <w:lang w:val="en-GB"/>
        </w:rPr>
        <w:t>Till they arrived at school Melanie had already cum twice. She felt a little dizzy and wasn't sure if she would make it through the day. She started thinking of the classes she had during the day and this took off her mind for a while from her cunt. However, the constant buzzing down there soon made her cum once more. They entered the classroom shaking and sat down on their desks. This pushed the vibrator even deeper in her cunt and she felt it hit her G-spot. Immediately an orgasm hit her. She crossed tight her legs and tried to appear calm. The teacher entered the room and started teaching. During class Melanie saw Aura twice bite her lips and close her eyes, a clear sign she was climaxing. During her next climax she stuck her fingernails into her fist in order not to scream. Then she heard her name.</w:t>
      </w:r>
    </w:p>
    <w:p>
      <w:pPr>
        <w:pStyle w:val="Normal"/>
        <w:jc w:val="both"/>
        <w:rPr>
          <w:sz w:val="20"/>
          <w:szCs w:val="20"/>
          <w:lang w:val="en-GB"/>
        </w:rPr>
      </w:pPr>
      <w:r>
        <w:rPr>
          <w:sz w:val="20"/>
          <w:szCs w:val="20"/>
          <w:lang w:val="en-GB"/>
        </w:rPr>
        <w:t>-Melanie, tell us your view on this.</w:t>
      </w:r>
    </w:p>
    <w:p>
      <w:pPr>
        <w:pStyle w:val="Normal"/>
        <w:jc w:val="both"/>
        <w:rPr>
          <w:sz w:val="20"/>
          <w:szCs w:val="20"/>
          <w:lang w:val="en-GB"/>
        </w:rPr>
      </w:pPr>
      <w:r>
        <w:rPr>
          <w:sz w:val="20"/>
          <w:szCs w:val="20"/>
          <w:lang w:val="en-GB"/>
        </w:rPr>
        <w:t>It was Ms. Johnson, her English teacher.</w:t>
      </w:r>
    </w:p>
    <w:p>
      <w:pPr>
        <w:pStyle w:val="Normal"/>
        <w:jc w:val="both"/>
        <w:rPr>
          <w:sz w:val="20"/>
          <w:szCs w:val="20"/>
          <w:lang w:val="en-GB"/>
        </w:rPr>
      </w:pPr>
      <w:r>
        <w:rPr>
          <w:sz w:val="20"/>
          <w:szCs w:val="20"/>
          <w:lang w:val="en-GB"/>
        </w:rPr>
        <w:t>-Uh, eeeeeerrrrrrrr, excuse me Ms. Johnson, I didn't hear what you asked, replied candidly Melanie.</w:t>
      </w:r>
    </w:p>
    <w:p>
      <w:pPr>
        <w:pStyle w:val="Normal"/>
        <w:jc w:val="both"/>
        <w:rPr>
          <w:sz w:val="20"/>
          <w:szCs w:val="20"/>
          <w:lang w:val="en-GB"/>
        </w:rPr>
      </w:pPr>
      <w:r>
        <w:rPr>
          <w:sz w:val="20"/>
          <w:szCs w:val="20"/>
          <w:lang w:val="en-GB"/>
        </w:rPr>
        <w:t>-Melanie, you are not paying any attention to today's class; I have been watching you the last 10 minutes. What are you thinking my child?</w:t>
      </w:r>
    </w:p>
    <w:p>
      <w:pPr>
        <w:pStyle w:val="Normal"/>
        <w:jc w:val="both"/>
        <w:rPr>
          <w:sz w:val="20"/>
          <w:szCs w:val="20"/>
          <w:lang w:val="en-GB"/>
        </w:rPr>
      </w:pPr>
      <w:r>
        <w:rPr>
          <w:sz w:val="20"/>
          <w:szCs w:val="20"/>
          <w:lang w:val="en-GB"/>
        </w:rPr>
        <w:t xml:space="preserve">-Eeeeerrrrr, eeeeerrrrrr, ughhhh, I am sorry Ms. Johnson it will not happen again, Melanie said and at the same time she bit her lower lip as she was cumming. </w:t>
      </w:r>
    </w:p>
    <w:p>
      <w:pPr>
        <w:pStyle w:val="Normal"/>
        <w:jc w:val="both"/>
        <w:rPr>
          <w:sz w:val="20"/>
          <w:szCs w:val="20"/>
          <w:lang w:val="en-GB"/>
        </w:rPr>
      </w:pPr>
      <w:r>
        <w:rPr>
          <w:sz w:val="20"/>
          <w:szCs w:val="20"/>
          <w:lang w:val="en-GB"/>
        </w:rPr>
        <w:t>Ms. Johnson turned to her teaching. Melanie relaxed on her desk again and tried to pay attention to her teacher, but after five minutes she felt the tingling on her inner cunt walls that unmistakably signaled the approach of a new orgasm. She closed her eyes, bit her tongue, stuck her fingernails into her thighs and shuddered again. She thought that everybody knew what was happening to her. However, as she looked around she saw that no one was paying any attention to her. She looked over to Aura and saw her staring with glazed eyes in front. She is cumming, she thought. After a while just as her next orgasm was hitting her she heard the bell ring. All her friends jumped up and ran out; Melanie, however, could hardly walk. She met Aura outside and asked:</w:t>
      </w:r>
    </w:p>
    <w:p>
      <w:pPr>
        <w:pStyle w:val="Normal"/>
        <w:jc w:val="both"/>
        <w:rPr>
          <w:sz w:val="20"/>
          <w:szCs w:val="20"/>
          <w:lang w:val="en-GB"/>
        </w:rPr>
      </w:pPr>
      <w:r>
        <w:rPr>
          <w:sz w:val="20"/>
          <w:szCs w:val="20"/>
          <w:lang w:val="en-GB"/>
        </w:rPr>
        <w:t>-How many times did you cum inside?</w:t>
      </w:r>
    </w:p>
    <w:p>
      <w:pPr>
        <w:pStyle w:val="Normal"/>
        <w:jc w:val="both"/>
        <w:rPr>
          <w:sz w:val="20"/>
          <w:szCs w:val="20"/>
          <w:lang w:val="en-GB"/>
        </w:rPr>
      </w:pPr>
      <w:r>
        <w:rPr>
          <w:sz w:val="20"/>
          <w:szCs w:val="20"/>
          <w:lang w:val="en-GB"/>
        </w:rPr>
        <w:t>-Three times in class; and you?</w:t>
      </w:r>
    </w:p>
    <w:p>
      <w:pPr>
        <w:pStyle w:val="Normal"/>
        <w:jc w:val="both"/>
        <w:rPr>
          <w:sz w:val="20"/>
          <w:szCs w:val="20"/>
          <w:lang w:val="en-GB"/>
        </w:rPr>
      </w:pPr>
      <w:r>
        <w:rPr>
          <w:sz w:val="20"/>
          <w:szCs w:val="20"/>
          <w:lang w:val="en-GB"/>
        </w:rPr>
        <w:t>-Three times on the way to school and four times in class, Melanie replied.</w:t>
      </w:r>
    </w:p>
    <w:p>
      <w:pPr>
        <w:pStyle w:val="Normal"/>
        <w:jc w:val="both"/>
        <w:rPr>
          <w:sz w:val="20"/>
          <w:szCs w:val="20"/>
          <w:lang w:val="en-GB"/>
        </w:rPr>
      </w:pPr>
      <w:r>
        <w:rPr>
          <w:sz w:val="20"/>
          <w:szCs w:val="20"/>
          <w:lang w:val="en-GB"/>
        </w:rPr>
        <w:t>The bell rang again and they entered the classroom.</w:t>
      </w:r>
    </w:p>
    <w:p>
      <w:pPr>
        <w:pStyle w:val="Normal"/>
        <w:jc w:val="both"/>
        <w:rPr>
          <w:sz w:val="20"/>
          <w:szCs w:val="20"/>
          <w:lang w:val="en-GB"/>
        </w:rPr>
      </w:pPr>
      <w:r>
        <w:rPr>
          <w:sz w:val="20"/>
          <w:szCs w:val="20"/>
          <w:lang w:val="en-GB"/>
        </w:rPr>
        <w:t>The math teacher, Mr. Brown, entered the room. The children rose to greet him and as Melanie sat down she felt something hard on against her cunt, which caused the vibrator to move and make her climax. She sighed and put her hand to see what she was sitting on. It was a pencil sharpener; her next desk friend was smiling - Melanie was furious. A bit more help from friends, she thought, and I'll be screaming to get it out. She gave an angry look to her friend and turned her attention to what Mr. Brown was saying. Till the class was over she had cum another four times. It was getting very difficult to pay any attention today and she felt very weak in her legs.</w:t>
      </w:r>
    </w:p>
    <w:p>
      <w:pPr>
        <w:pStyle w:val="Normal"/>
        <w:jc w:val="both"/>
        <w:rPr>
          <w:sz w:val="20"/>
          <w:szCs w:val="20"/>
          <w:lang w:val="en-GB"/>
        </w:rPr>
      </w:pPr>
      <w:r>
        <w:rPr>
          <w:sz w:val="20"/>
          <w:szCs w:val="20"/>
          <w:lang w:val="en-GB"/>
        </w:rPr>
        <w:t>Next was Mr. Fisher, the music teacher. She was glad that he only brought some CDs to listen to. He kept on stopping the music and explain how the various instruments were playing. Melanie was cumming for the fourth time during his class when suddenly there was complete silence. Mr. Fisher had turned off the CD player and he hadn't started speaking yet. Suddenly he said:</w:t>
      </w:r>
    </w:p>
    <w:p>
      <w:pPr>
        <w:pStyle w:val="Normal"/>
        <w:jc w:val="both"/>
        <w:rPr>
          <w:sz w:val="20"/>
          <w:szCs w:val="20"/>
          <w:lang w:val="en-GB"/>
        </w:rPr>
      </w:pPr>
      <w:r>
        <w:rPr>
          <w:sz w:val="20"/>
          <w:szCs w:val="20"/>
          <w:lang w:val="en-GB"/>
        </w:rPr>
        <w:t>-What is this buzzing sound that I hear? Can anyone tell me what it is?</w:t>
      </w:r>
    </w:p>
    <w:p>
      <w:pPr>
        <w:pStyle w:val="Normal"/>
        <w:jc w:val="both"/>
        <w:rPr>
          <w:sz w:val="20"/>
          <w:szCs w:val="20"/>
          <w:lang w:val="en-GB"/>
        </w:rPr>
      </w:pPr>
      <w:r>
        <w:rPr>
          <w:sz w:val="20"/>
          <w:szCs w:val="20"/>
          <w:lang w:val="en-GB"/>
        </w:rPr>
        <w:t>Melanie felt herself blush. She bit her lips and stuck her fingernails in her thighs. She didn't answer. Before Mr. Fisher had any chance to ask again, the bell rang and all students ran out for their big break.</w:t>
      </w:r>
    </w:p>
    <w:p>
      <w:pPr>
        <w:pStyle w:val="Normal"/>
        <w:jc w:val="both"/>
        <w:rPr>
          <w:sz w:val="20"/>
          <w:szCs w:val="20"/>
          <w:lang w:val="en-GB"/>
        </w:rPr>
      </w:pPr>
      <w:r>
        <w:rPr>
          <w:sz w:val="20"/>
          <w:szCs w:val="20"/>
          <w:lang w:val="en-GB"/>
        </w:rPr>
        <w:t>Melanie and Aura went out slowly and went immediately to the toilets. There they whispered:</w:t>
      </w:r>
    </w:p>
    <w:p>
      <w:pPr>
        <w:pStyle w:val="Normal"/>
        <w:jc w:val="both"/>
        <w:rPr>
          <w:sz w:val="20"/>
          <w:szCs w:val="20"/>
          <w:lang w:val="en-GB"/>
        </w:rPr>
      </w:pPr>
      <w:r>
        <w:rPr>
          <w:sz w:val="20"/>
          <w:szCs w:val="20"/>
          <w:lang w:val="en-GB"/>
        </w:rPr>
        <w:t>-Aura, how many times did you cum?</w:t>
      </w:r>
    </w:p>
    <w:p>
      <w:pPr>
        <w:pStyle w:val="Normal"/>
        <w:jc w:val="both"/>
        <w:rPr>
          <w:sz w:val="20"/>
          <w:szCs w:val="20"/>
          <w:lang w:val="en-GB"/>
        </w:rPr>
      </w:pPr>
      <w:r>
        <w:rPr>
          <w:sz w:val="20"/>
          <w:szCs w:val="20"/>
          <w:lang w:val="en-GB"/>
        </w:rPr>
        <w:t>-Five times during Mr. Fisher's class, Aura replied. I liked especially the strong bass of the piece; I felt it almost vibrate my cunt. But what are we going to do now? What if some other teacher also hears the vibrators humming?</w:t>
      </w:r>
    </w:p>
    <w:p>
      <w:pPr>
        <w:pStyle w:val="Normal"/>
        <w:jc w:val="both"/>
        <w:rPr>
          <w:sz w:val="20"/>
          <w:szCs w:val="20"/>
          <w:lang w:val="en-GB"/>
        </w:rPr>
      </w:pPr>
      <w:r>
        <w:rPr>
          <w:sz w:val="20"/>
          <w:szCs w:val="20"/>
          <w:lang w:val="en-GB"/>
        </w:rPr>
        <w:t>Melanie, not wanting to be outperformed by Aura, decided to continue their game.</w:t>
      </w:r>
    </w:p>
    <w:p>
      <w:pPr>
        <w:pStyle w:val="Normal"/>
        <w:jc w:val="both"/>
        <w:rPr>
          <w:sz w:val="20"/>
          <w:szCs w:val="20"/>
          <w:lang w:val="en-GB"/>
        </w:rPr>
      </w:pPr>
      <w:r>
        <w:rPr>
          <w:sz w:val="20"/>
          <w:szCs w:val="20"/>
          <w:lang w:val="en-GB"/>
        </w:rPr>
        <w:t>-I'll go on, she replied, I don't care. If you are a chicken then remove it.</w:t>
      </w:r>
    </w:p>
    <w:p>
      <w:pPr>
        <w:pStyle w:val="Normal"/>
        <w:jc w:val="both"/>
        <w:rPr>
          <w:sz w:val="20"/>
          <w:szCs w:val="20"/>
          <w:lang w:val="en-GB"/>
        </w:rPr>
      </w:pPr>
      <w:r>
        <w:rPr>
          <w:sz w:val="20"/>
          <w:szCs w:val="20"/>
          <w:lang w:val="en-GB"/>
        </w:rPr>
        <w:t>Then she lowered her cotton and latex panty to pee. Her cunt tunnel was filled with her juices. As she lowered the latex panty a stream of juices came gushing out of her hole. Some of it fell into the toilet but some fell on her thighs. Aura immediately fell to her knees and before Melanie had time to object she lapped all the juices from Melanie' thighs and continued working her way to Melanie's cunt. There she stuck her tongue on the clit and bit. Melanie shuddered from a powerful orgasm and let her piss go. Aura immediately glued her mouth on the piss hole and drank the golden juice. Melanie said:</w:t>
      </w:r>
    </w:p>
    <w:p>
      <w:pPr>
        <w:pStyle w:val="Normal"/>
        <w:jc w:val="both"/>
        <w:rPr>
          <w:sz w:val="20"/>
          <w:szCs w:val="20"/>
          <w:lang w:val="en-GB"/>
        </w:rPr>
      </w:pPr>
      <w:r>
        <w:rPr>
          <w:sz w:val="20"/>
          <w:szCs w:val="20"/>
          <w:lang w:val="en-GB"/>
        </w:rPr>
        <w:t>-Aura, that was not fair. You made me cum one more time. You will pay for this in some way.</w:t>
      </w:r>
    </w:p>
    <w:p>
      <w:pPr>
        <w:pStyle w:val="Normal"/>
        <w:jc w:val="both"/>
        <w:rPr>
          <w:sz w:val="20"/>
          <w:szCs w:val="20"/>
          <w:lang w:val="en-GB"/>
        </w:rPr>
      </w:pPr>
      <w:r>
        <w:rPr>
          <w:sz w:val="20"/>
          <w:szCs w:val="20"/>
          <w:lang w:val="en-GB"/>
        </w:rPr>
        <w:t>By now the break was over and the girls ran for their next class: Gymnastics. They entered the girls' dressing room and undressed. They put on their uniforms and ran to meet Ms. Jackson the gymnastics teacher. Ms. Jackson had the class first ran 2 rounds and then they exercised. They did a lot of stretching and jumping and other aerobic exercises. This constant jumping was very tiresome for the girls. The vibrator was constantly moving in their cunts and it felt as if a vibrating cock was also fucking them constantly without a moments rest. Melanie was glad she had only used a small vibrator. During the Gymnastics hour they had cum at least 8 times each. During their orgasms they continued their exercises and tried to hide what was happening. This made them extremely tired and they were happy when this hour was over.</w:t>
      </w:r>
    </w:p>
    <w:p>
      <w:pPr>
        <w:pStyle w:val="Normal"/>
        <w:jc w:val="both"/>
        <w:rPr>
          <w:sz w:val="20"/>
          <w:szCs w:val="20"/>
          <w:lang w:val="en-GB"/>
        </w:rPr>
      </w:pPr>
      <w:r>
        <w:rPr>
          <w:sz w:val="20"/>
          <w:szCs w:val="20"/>
          <w:lang w:val="en-GB"/>
        </w:rPr>
        <w:t>The final two hours of school passed very slowly. Melanie excused herself and went to the loo twice during this time. She was tired of orgasming and her cunt tunnel was full of her juices. She couldn't cum with the vibrator only since it flowed in her juices and being constantly on the verge of cumming exhausted her. Each time she went to the loo she didn't take out the vibrator (she didn't want to be the first one to do so) but she tried to rub herself to orgasm. It was difficult to do it. The moment she lowered her latex panty juices flowed out of her cunt and made the whole area very slippery. She could not apply enough friction to her clit in order to cum! The first time she pulled her lips back as much as they would go - she almost tore them. She was able to grab her clit with index and thumb and pull it and twist it very hard. The pain helped and she shuddered into and orgasm. She licked her hands clean and wiped herself with toilet paper before returning to the classroom. During the break she went again to the loo with Aura and repeated the same process in order to cum. Aura was a little slow in masturbating and so Melanie having cum already just stuck her index finger as far as it would go into Aura's ass and hit her womb from behind. Aura cried out in pain and pinching her clit as hard as she could, she climaxed. The second time she left for the loo she tried to pinch her clit again but it was so slippery that it didn't help. So she kept open her cunt lips with one hand while with the other she slapped her cunt as hard as she could. Eventually this helped and she almost fainted from exhaustion. She managed to return to her classroom with the vibrator still buzzing in her cunt. When the bell rang her teacher called both Melanie and Aura and asked if they were feeling well. She was concerned about the way the two kids had been acting during the day. They mumbled something about a headache and went as fast as they could back home.</w:t>
      </w:r>
    </w:p>
    <w:p>
      <w:pPr>
        <w:pStyle w:val="Normal"/>
        <w:jc w:val="both"/>
        <w:rPr>
          <w:sz w:val="20"/>
          <w:szCs w:val="20"/>
          <w:lang w:val="en-GB"/>
        </w:rPr>
      </w:pPr>
      <w:r>
        <w:rPr>
          <w:sz w:val="20"/>
          <w:szCs w:val="20"/>
          <w:lang w:val="en-GB"/>
        </w:rPr>
        <w:t>At home their parents hadn't returned from work. They took out the vibrators from their cunts and immediately 69-ned and tongued each other to a powerful orgasm. Then they dozed off in this position. In total Melanie had cum 28 since the morning and Aura 26.</w:t>
      </w:r>
    </w:p>
    <w:p>
      <w:pPr>
        <w:pStyle w:val="Normal"/>
        <w:jc w:val="both"/>
        <w:rPr>
          <w:sz w:val="20"/>
          <w:szCs w:val="20"/>
          <w:lang w:val="en-GB"/>
        </w:rPr>
      </w:pPr>
      <w:r>
        <w:rPr>
          <w:sz w:val="20"/>
          <w:szCs w:val="20"/>
          <w:lang w:val="en-GB"/>
        </w:rPr>
        <w:t>When Bob and Jamie returned home from work they found the two kids sound asleep on the couch in a 69 position. They immediately phoned John and Ellen and they came over. They had some difficulty in waking them up. Finally when they came to themselves they asked what they had been doing. Melanie said about their bet and described the happenings of the day. Bob was furious:</w:t>
      </w:r>
    </w:p>
    <w:p>
      <w:pPr>
        <w:pStyle w:val="Normal"/>
        <w:jc w:val="both"/>
        <w:rPr>
          <w:sz w:val="20"/>
          <w:szCs w:val="20"/>
          <w:lang w:val="en-GB"/>
        </w:rPr>
      </w:pPr>
      <w:r>
        <w:rPr>
          <w:sz w:val="20"/>
          <w:szCs w:val="20"/>
          <w:lang w:val="en-GB"/>
        </w:rPr>
        <w:t>-What were you thinking you sluts, he shouted. What if someone found out what you were doing? You would have spoiled all the fun we are having.</w:t>
      </w:r>
    </w:p>
    <w:p>
      <w:pPr>
        <w:pStyle w:val="Normal"/>
        <w:jc w:val="both"/>
        <w:rPr>
          <w:sz w:val="20"/>
          <w:szCs w:val="20"/>
          <w:lang w:val="en-GB"/>
        </w:rPr>
      </w:pPr>
      <w:r>
        <w:rPr>
          <w:sz w:val="20"/>
          <w:szCs w:val="20"/>
          <w:lang w:val="en-GB"/>
        </w:rPr>
        <w:t>John and Bob discussed in private what they would do and they decided to punish the two girls: they were prohibited from cumming for one week. Melanie and Aura were very sad; however they understood the concern of their parents and promised not to do it again unless they were given permi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4. The Shake</w:t>
      </w:r>
    </w:p>
    <w:p>
      <w:pPr>
        <w:pStyle w:val="Normal"/>
        <w:jc w:val="both"/>
        <w:rPr>
          <w:sz w:val="20"/>
          <w:szCs w:val="20"/>
          <w:lang w:val="en-GB"/>
        </w:rPr>
      </w:pPr>
      <w:r>
        <w:rPr>
          <w:sz w:val="20"/>
          <w:szCs w:val="20"/>
          <w:lang w:val="en-GB"/>
        </w:rPr>
        <w:t>One Sunday early in the morning, before being allowed to the toilet and still smeared from the last nights fucking session Melanie was led to another room in the basement. There the door opened and Aura was also rushed in. Melanie knew better by now than to speak to her girlfriend. She waited passionately for instructions. She saw that Aura was led to a special table and strapped on it. Then her upper body was lowered and her legs were lifted and stretched as far apart as they would go. A long speculum was inserted to her cunt and then opened as wide as it would go. It opened up her cunt to about 10 centimetres. Melanie assumed that also her cunt tunnel was opened to the same size. Then Melanie was ordered to climb on top of Aura's legs and to squat between them. She was feeling very uncomfortable in this position since she badly needed to go to the loo, but she dared not object. She squatted over Aura's open cunt and awaited instructions. Then Bob told her to take a shit and pay particular attention that all of it fell into Aura's cunt. At the same time she was not to piss at all. Both girls were astonished. They never expected anything like that. Aura started to protest, but she was quickly silenced by the whip applied to her face. Nice red lashes across her cheeks reminded her of her position in the house. Melanie seeing that quickly obliged and produced the biggest turd she could. She aimed it carefully and it all fell into Aura's cunt. Then she didn't move and awaited further instructions.</w:t>
      </w:r>
    </w:p>
    <w:p>
      <w:pPr>
        <w:pStyle w:val="Normal"/>
        <w:jc w:val="both"/>
        <w:rPr>
          <w:sz w:val="20"/>
          <w:szCs w:val="20"/>
          <w:lang w:val="en-GB"/>
        </w:rPr>
      </w:pPr>
      <w:r>
        <w:rPr>
          <w:sz w:val="20"/>
          <w:szCs w:val="20"/>
          <w:lang w:val="en-GB"/>
        </w:rPr>
        <w:t>The instructions she got were to piss and also assure that it all went into the open cunt below her. Having drunk 1-1/2 litres of water before going to bed her bladder was bursting. She immediately obliged and emptied her full bladder into the open cunt. Then she was told to get off Aura and wait and watch.</w:t>
      </w:r>
    </w:p>
    <w:p>
      <w:pPr>
        <w:pStyle w:val="Normal"/>
        <w:jc w:val="both"/>
        <w:rPr>
          <w:sz w:val="20"/>
          <w:szCs w:val="20"/>
          <w:lang w:val="en-GB"/>
        </w:rPr>
      </w:pPr>
      <w:r>
        <w:rPr>
          <w:sz w:val="20"/>
          <w:szCs w:val="20"/>
          <w:lang w:val="en-GB"/>
        </w:rPr>
        <w:t>A special stapling machine was produced; Aura's cunt lips were pulled as far as they would go and then they were stapled shut with 5 clips. They were so nicely stapled that no piss could sip out of her cunt. Aura screamed in extreme pain and passed out. This however had also a side effect. Her passing out made her loose control of her bladder, which also emptied and the piss having nowhere to go also entered her cunt stretching it to the limit. Her shit was also released from her sphincter muscle and as she was lying with her head down and her ass in the air, it fell on the floor. Melanie was told to immediately pick it up and it was put into a freezer box. Then Melanie was made to lick the floor clean where the turd had fallen.</w:t>
      </w:r>
    </w:p>
    <w:p>
      <w:pPr>
        <w:pStyle w:val="Normal"/>
        <w:jc w:val="both"/>
        <w:rPr>
          <w:sz w:val="20"/>
          <w:szCs w:val="20"/>
          <w:lang w:val="en-GB"/>
        </w:rPr>
      </w:pPr>
      <w:r>
        <w:rPr>
          <w:sz w:val="20"/>
          <w:szCs w:val="20"/>
          <w:lang w:val="en-GB"/>
        </w:rPr>
        <w:t>Aura still unconscious was laid face down on the table and her legs were opened. Then Bob and John proceeded fucking her in the ass for more than an hour each. By this time Aura had come to her senses again and was screaming in pain and agony. After the two Masters had emptied their full loads into Aura's ass, John turned to Melanie and asked:</w:t>
      </w:r>
    </w:p>
    <w:p>
      <w:pPr>
        <w:pStyle w:val="Normal"/>
        <w:jc w:val="both"/>
        <w:rPr>
          <w:sz w:val="20"/>
          <w:szCs w:val="20"/>
          <w:lang w:val="en-GB"/>
        </w:rPr>
      </w:pPr>
      <w:r>
        <w:rPr>
          <w:sz w:val="20"/>
          <w:szCs w:val="20"/>
          <w:lang w:val="en-GB"/>
        </w:rPr>
        <w:t>-Have you ever had milkshake, you slut?</w:t>
      </w:r>
    </w:p>
    <w:p>
      <w:pPr>
        <w:pStyle w:val="Normal"/>
        <w:jc w:val="both"/>
        <w:rPr>
          <w:sz w:val="20"/>
          <w:szCs w:val="20"/>
          <w:lang w:val="en-GB"/>
        </w:rPr>
      </w:pPr>
      <w:r>
        <w:rPr>
          <w:sz w:val="20"/>
          <w:szCs w:val="20"/>
          <w:lang w:val="en-GB"/>
        </w:rPr>
        <w:t>Melanie answered, without looking him in the eyes:</w:t>
      </w:r>
    </w:p>
    <w:p>
      <w:pPr>
        <w:pStyle w:val="Normal"/>
        <w:jc w:val="both"/>
        <w:rPr>
          <w:sz w:val="20"/>
          <w:szCs w:val="20"/>
          <w:lang w:val="en-GB"/>
        </w:rPr>
      </w:pPr>
      <w:r>
        <w:rPr>
          <w:sz w:val="20"/>
          <w:szCs w:val="20"/>
          <w:lang w:val="en-GB"/>
        </w:rPr>
        <w:t>-Yes Master, this worthless slut has had milkshake.</w:t>
      </w:r>
    </w:p>
    <w:p>
      <w:pPr>
        <w:pStyle w:val="Normal"/>
        <w:jc w:val="both"/>
        <w:rPr>
          <w:sz w:val="20"/>
          <w:szCs w:val="20"/>
          <w:lang w:val="en-GB"/>
        </w:rPr>
      </w:pPr>
      <w:r>
        <w:rPr>
          <w:sz w:val="20"/>
          <w:szCs w:val="20"/>
          <w:lang w:val="en-GB"/>
        </w:rPr>
        <w:t>-And how do you make milkshake, you slut?</w:t>
      </w:r>
    </w:p>
    <w:p>
      <w:pPr>
        <w:pStyle w:val="Normal"/>
        <w:jc w:val="both"/>
        <w:rPr>
          <w:sz w:val="20"/>
          <w:szCs w:val="20"/>
          <w:lang w:val="en-GB"/>
        </w:rPr>
      </w:pPr>
      <w:r>
        <w:rPr>
          <w:sz w:val="20"/>
          <w:szCs w:val="20"/>
          <w:lang w:val="en-GB"/>
        </w:rPr>
        <w:t>-This worthless slut will take a glass of milk and put a scoop of ice cream in it; then she will shake it and then drink it.</w:t>
      </w:r>
    </w:p>
    <w:p>
      <w:pPr>
        <w:pStyle w:val="Normal"/>
        <w:jc w:val="both"/>
        <w:rPr>
          <w:sz w:val="20"/>
          <w:szCs w:val="20"/>
          <w:lang w:val="en-GB"/>
        </w:rPr>
      </w:pPr>
      <w:r>
        <w:rPr>
          <w:sz w:val="20"/>
          <w:szCs w:val="20"/>
          <w:lang w:val="en-GB"/>
        </w:rPr>
        <w:t>-Well, well, you know how to produce it. Now we have produced a nice shake for you. It is called piss-shit shake. It consists, as you well enough explained, from your and slut Aura's piss, into which your shit was dropped. Then we shook it for 2 hours by fucking slut Aura in the ass. Now it is time for you to drink it, Bob laughed.</w:t>
      </w:r>
    </w:p>
    <w:p>
      <w:pPr>
        <w:pStyle w:val="Normal"/>
        <w:jc w:val="both"/>
        <w:rPr>
          <w:sz w:val="20"/>
          <w:szCs w:val="20"/>
          <w:lang w:val="en-GB"/>
        </w:rPr>
      </w:pPr>
      <w:r>
        <w:rPr>
          <w:sz w:val="20"/>
          <w:szCs w:val="20"/>
          <w:lang w:val="en-GB"/>
        </w:rPr>
        <w:t xml:space="preserve">With that he turned Aura over, secured her legs and pulled them wide apart up in the air. Then he took a de-stapling machine and removed one staple from Aura's cunt. Aura screamed in pain as the de-stapler's tooth dug into her tender cunt lips. Then Bob produced a straw and inserted it deep into Aura's cunt. </w:t>
      </w:r>
    </w:p>
    <w:p>
      <w:pPr>
        <w:pStyle w:val="Normal"/>
        <w:jc w:val="both"/>
        <w:rPr>
          <w:sz w:val="20"/>
          <w:szCs w:val="20"/>
          <w:lang w:val="en-GB"/>
        </w:rPr>
      </w:pPr>
      <w:r>
        <w:rPr>
          <w:sz w:val="20"/>
          <w:szCs w:val="20"/>
          <w:lang w:val="en-GB"/>
        </w:rPr>
        <w:t>-Now slut, drink it, he laughed at Melanie.</w:t>
      </w:r>
    </w:p>
    <w:p>
      <w:pPr>
        <w:pStyle w:val="Normal"/>
        <w:jc w:val="both"/>
        <w:rPr>
          <w:sz w:val="20"/>
          <w:szCs w:val="20"/>
          <w:lang w:val="en-GB"/>
        </w:rPr>
      </w:pPr>
      <w:r>
        <w:rPr>
          <w:sz w:val="20"/>
          <w:szCs w:val="20"/>
          <w:lang w:val="en-GB"/>
        </w:rPr>
        <w:t>Melanie reluctantly approached Aura's open legs and lowered her head to the straw. She could smell the cum in Aura's ass and the shit-piss mixture that started sipping out of the straw. She also smelled the dried blood on Aura's tender cunt lips, where the staples were inserted.</w:t>
      </w:r>
    </w:p>
    <w:p>
      <w:pPr>
        <w:pStyle w:val="Normal"/>
        <w:jc w:val="both"/>
        <w:rPr>
          <w:sz w:val="20"/>
          <w:szCs w:val="20"/>
          <w:lang w:val="en-GB"/>
        </w:rPr>
      </w:pPr>
      <w:r>
        <w:rPr>
          <w:sz w:val="20"/>
          <w:szCs w:val="20"/>
          <w:lang w:val="en-GB"/>
        </w:rPr>
        <w:t>-Drink it, slut I said, shouted Bob and he hit Melanie's ass with a whip.</w:t>
      </w:r>
    </w:p>
    <w:p>
      <w:pPr>
        <w:pStyle w:val="Normal"/>
        <w:jc w:val="both"/>
        <w:rPr>
          <w:sz w:val="20"/>
          <w:szCs w:val="20"/>
          <w:lang w:val="en-GB"/>
        </w:rPr>
      </w:pPr>
      <w:r>
        <w:rPr>
          <w:sz w:val="20"/>
          <w:szCs w:val="20"/>
          <w:lang w:val="en-GB"/>
        </w:rPr>
        <w:t>Melanie immediately closed her lips around the straw and sucked. The shit has dissolved into the piss and the mixture entered into her mouth. She drank it as fast as she could so as not to vomit and be punished again. As she was almost finished she heard John say:</w:t>
      </w:r>
    </w:p>
    <w:p>
      <w:pPr>
        <w:pStyle w:val="Normal"/>
        <w:jc w:val="both"/>
        <w:rPr>
          <w:sz w:val="20"/>
          <w:szCs w:val="20"/>
          <w:lang w:val="en-GB"/>
        </w:rPr>
      </w:pPr>
      <w:r>
        <w:rPr>
          <w:sz w:val="20"/>
          <w:szCs w:val="20"/>
          <w:lang w:val="en-GB"/>
        </w:rPr>
        <w:t>-My, my, what a selfish slut; she doesn't want to share a good shake with her friends. And with that he hit Melanie's ass with the whip.</w:t>
      </w:r>
    </w:p>
    <w:p>
      <w:pPr>
        <w:pStyle w:val="Normal"/>
        <w:jc w:val="both"/>
        <w:rPr>
          <w:sz w:val="20"/>
          <w:szCs w:val="20"/>
          <w:lang w:val="en-GB"/>
        </w:rPr>
      </w:pPr>
      <w:r>
        <w:rPr>
          <w:sz w:val="20"/>
          <w:szCs w:val="20"/>
          <w:lang w:val="en-GB"/>
        </w:rPr>
        <w:t>-Fill your mouth with the shake and let also Aura have some, he insisted.</w:t>
      </w:r>
    </w:p>
    <w:p>
      <w:pPr>
        <w:pStyle w:val="Normal"/>
        <w:jc w:val="both"/>
        <w:rPr>
          <w:sz w:val="20"/>
          <w:szCs w:val="20"/>
          <w:lang w:val="en-GB"/>
        </w:rPr>
      </w:pPr>
      <w:r>
        <w:rPr>
          <w:sz w:val="20"/>
          <w:szCs w:val="20"/>
          <w:lang w:val="en-GB"/>
        </w:rPr>
        <w:t>Melanie did as she was told. She filled her mouth with the piss-shit and went over to Aura's mouth. By that time Aura had opened her mouth as much as she could (a few lashes on her tits had made her eager to obey) and waited. Melanie opened her lips and most of the shake fell into Aura's mouth. Some of it was smeared on her lips. Once Aura had drunk it Melanie was told to fetch another mouthful. This time Aura was not to drink it but to hold it into her mouth. When she did that, the two girls were given the order to tongue kiss. Melanie placed her lips on Aura's and put out her tongue into the shit-piss filled mouth of her girlfriend. They kissed passionately so as not to receive any more lashes. By the time Melanie was told to fetch another mouthful they had removed the staples from Aura's cunt and the shake was oozing to the floor, together with the sperm from her ass. Melanie could not help it any longer and she vomited on her friend's cunt and on the floor. Down there, there was now a mixture of piss, shit, cum and vomit. The two girls, without being told immediately started to lick everything up until it was clean. Then Melanie proceeded to clean also her friend's cunt from her vomit and her ass from the sperm. In the end Aura licked clean the face of Melanie. The Masters seeing the initiatives of the girls agreed that they were by now proper slave sluts. They permitted them to cum and the two girls immediately went into a 69 position and started licking each other's cunt. Then they stuck their fists in each other's ass and exploded almost simultaneously into a powerful orgasm. Then they were allowed to clean themselves and also to clean the whole room and they were led together to shower. Immediately they were again on top of each other fingering and fisting cunts and asses. They lost count of how many orgasms they reached that day. In the end they lay exhausted in the bed and slept until the next morning. From that time on once a month on a Sunday morning they would enjoy the shit-piss shake for break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5. Pinning</w:t>
      </w:r>
    </w:p>
    <w:p>
      <w:pPr>
        <w:pStyle w:val="Normal"/>
        <w:jc w:val="both"/>
        <w:rPr>
          <w:sz w:val="20"/>
          <w:szCs w:val="20"/>
          <w:lang w:val="en-GB"/>
        </w:rPr>
      </w:pPr>
      <w:r>
        <w:rPr>
          <w:sz w:val="20"/>
          <w:szCs w:val="20"/>
          <w:lang w:val="en-GB"/>
        </w:rPr>
        <w:t>One afternoon Melanie was vegging off naked in front of the TV when Jamie entered the room. She was also naked and was carrying with her two pairs of trousers her Master had bought and which needed to be shortened. She set up the sewing machine on a table in front of the couch where Melanie sat and stated to work. Melanie watched very interested. Jamie cut off the excess length and then produced some pins and started to fasten the turned fabric. When she was finished she inserted the fabric under the sewing foot and started the process. When she had sewn 1 cm of the fabric she came upon the first pin. She removed it and without saying a word pushed it into Melanie's protruding mount of Venus. Melanie screamed.</w:t>
      </w:r>
    </w:p>
    <w:p>
      <w:pPr>
        <w:pStyle w:val="Normal"/>
        <w:jc w:val="both"/>
        <w:rPr>
          <w:sz w:val="20"/>
          <w:szCs w:val="20"/>
          <w:lang w:val="en-GB"/>
        </w:rPr>
      </w:pPr>
      <w:r>
        <w:rPr>
          <w:sz w:val="20"/>
          <w:szCs w:val="20"/>
          <w:lang w:val="en-GB"/>
        </w:rPr>
        <w:t>-Jamie, what are you doing?</w:t>
      </w:r>
    </w:p>
    <w:p>
      <w:pPr>
        <w:pStyle w:val="Normal"/>
        <w:jc w:val="both"/>
        <w:rPr>
          <w:sz w:val="20"/>
          <w:szCs w:val="20"/>
          <w:lang w:val="en-GB"/>
        </w:rPr>
      </w:pPr>
      <w:r>
        <w:rPr>
          <w:sz w:val="20"/>
          <w:szCs w:val="20"/>
          <w:lang w:val="en-GB"/>
        </w:rPr>
        <w:t>Jamie slapped her across the face and said:</w:t>
      </w:r>
    </w:p>
    <w:p>
      <w:pPr>
        <w:pStyle w:val="Normal"/>
        <w:jc w:val="both"/>
        <w:rPr>
          <w:sz w:val="20"/>
          <w:szCs w:val="20"/>
          <w:lang w:val="en-GB"/>
        </w:rPr>
      </w:pPr>
      <w:r>
        <w:rPr>
          <w:sz w:val="20"/>
          <w:szCs w:val="20"/>
          <w:lang w:val="en-GB"/>
        </w:rPr>
        <w:t>-It's Mistress Jamie to you slut. Now shut up and let me finish my work.</w:t>
      </w:r>
    </w:p>
    <w:p>
      <w:pPr>
        <w:pStyle w:val="Normal"/>
        <w:jc w:val="both"/>
        <w:rPr>
          <w:sz w:val="20"/>
          <w:szCs w:val="20"/>
          <w:lang w:val="en-GB"/>
        </w:rPr>
      </w:pPr>
      <w:r>
        <w:rPr>
          <w:sz w:val="20"/>
          <w:szCs w:val="20"/>
          <w:lang w:val="en-GB"/>
        </w:rPr>
        <w:t>She proceeded sewing and the next pin she removed was also stuck into Melanie's mount of Venus. Droplets of blood started forming. The next pin was inserted into Melanie's left cunt lip and the next into her right one. Next were her tits. After three pins were inserted into each tit a fourth one went into her nipple. Then Melanie was ordered to lie face down on the floor so that the pins would enter her body as far as they would go. She lay down crying and then Jamie stepped on her ass and rolled her ass cheeks with her foot so that Melanie's body was rubbed against the carpet. This rubbing caused the pins to move around in the flesh and cause a lot of pain. All this time Jamie continued her work and after about an hour she had finished. By now also Melanie's ass was covered with pins. Jamie stepped on those pins and caused them to enter into the ass cheeks as far as they would go. Melanie fainted from the pain.</w:t>
      </w:r>
    </w:p>
    <w:p>
      <w:pPr>
        <w:pStyle w:val="Normal"/>
        <w:jc w:val="both"/>
        <w:rPr>
          <w:sz w:val="20"/>
          <w:szCs w:val="20"/>
          <w:lang w:val="en-GB"/>
        </w:rPr>
      </w:pPr>
      <w:r>
        <w:rPr>
          <w:sz w:val="20"/>
          <w:szCs w:val="20"/>
          <w:lang w:val="en-GB"/>
        </w:rPr>
        <w:t xml:space="preserve">Jamie turned Melanie over and proceeded removing the pins from her. When she had removed all pins from breasts and cunt Melanie had not yet come to herself. So Jamie took one pin and opening Melanie's cunt lips and exposing her clit stuck it into it. Melanie jumped up from the pain. </w:t>
      </w:r>
    </w:p>
    <w:p>
      <w:pPr>
        <w:pStyle w:val="Normal"/>
        <w:jc w:val="both"/>
        <w:rPr>
          <w:sz w:val="20"/>
          <w:szCs w:val="20"/>
          <w:lang w:val="en-GB"/>
        </w:rPr>
      </w:pPr>
      <w:r>
        <w:rPr>
          <w:sz w:val="20"/>
          <w:szCs w:val="20"/>
          <w:lang w:val="en-GB"/>
        </w:rPr>
        <w:t xml:space="preserve">-Now slut, stand on your knees and lick my cunt till I cum, said Jamie. </w:t>
      </w:r>
    </w:p>
    <w:p>
      <w:pPr>
        <w:pStyle w:val="Normal"/>
        <w:jc w:val="both"/>
        <w:rPr>
          <w:sz w:val="20"/>
          <w:szCs w:val="20"/>
          <w:lang w:val="en-GB"/>
        </w:rPr>
      </w:pPr>
      <w:r>
        <w:rPr>
          <w:sz w:val="20"/>
          <w:szCs w:val="20"/>
          <w:lang w:val="en-GB"/>
        </w:rPr>
        <w:t>Melanie did as she was told. Her ass was burning from the pain of the inserted pins and her tits and cunt from the removed ones. Jamie however seemed to be enjoying it. As her clit and cunt was licked she started spanking Melanie's ass precisely where the pins were sticking. With each slap Melanie jumped and buried her face deeper into the cunt in front of her. When Jamie was approaching her orgasm she pinched hard on Melanie's nipples and caused a sucking sensation from the mouth in her cunt. She especially liked this and continued pinching the nipples between her legs. Soon enough she was shaking from her climax and throughout it she kept a very tight grip on Melanie's nipples. Finally as a thank you for making her cum so nicely Jamie put a dog's collar around Melanie's throat and led her in all fours to the basement. The pins were still inserted in her buttocks and they swayed as Melanie walked on all fours. In the basement Jamie removed the pins from Melanie's buttocks and produced 2 bottles full of ice tea. Thirstily Melanie gulped down the first bottle and then she sat whining on a couch in the basement. Jamie continued giving her more and more ice tea and soon Melanie had drunk as much as she could. They sat together and talked about their experiences in sex; all the time Jamie gave Melanie more and more ice tea to drink. Soon enough Melanie had drank all 3 litres of liquid and now her bladder was bursting. Jamie didn't allow her to go to the toilet but she continued sitting with her and talking. After 2 hours Melanie couldn't stand it any longer and she said to Jamie that she would have to pee on the bed where they were sitting. Jamie then led her to the torture table where she secured her legs wide open with the special straps hanging from the ceiling. She also secured her hands with straps to the side of the body and her head between the special vice that wouldn't allow it to move. Then she took out a small catheter tube and slowly she opened Melanie's cunt lips. When she exposed the piss hole droplets of urine had already started to show regardless how hard Melanie tried to hold back. She inserted the catheter tube deep into the piss hole and immediately on the other end of it appeared Melanie's urine. She bent the tube in order to stop the flow and then took it over to Melanie's mouth where she inserted it. Then she let it go and Melanie's piss flowed freely from her bladder to her mouth. Melanie gulped it down as fast as her bladder produced it. Jamie secured the tube in the mouth with fastening tape so that no piss could escape. In this way Melanie was drinking her own piss, which in turn produced more and more piss for her to drink. She also attached to small alligator clips to Melanie's nipples and one to her clit. She connected them to the electro device and the current started flowing through Melanie bringing her to climax. Jamie left her like this for the rest of the afternoon and the whole night through. In the morning when they visited Melanie they found her exhausted from the continuous climaxes and still drinking her own produced piss. Some of it had flown out of Melanie's nostrils and it had formed a poodle into which her head lay.</w:t>
      </w:r>
    </w:p>
    <w:p>
      <w:pPr>
        <w:pStyle w:val="Normal"/>
        <w:jc w:val="both"/>
        <w:rPr>
          <w:sz w:val="20"/>
          <w:szCs w:val="20"/>
          <w:lang w:val="en-GB"/>
        </w:rPr>
      </w:pPr>
      <w:r>
        <w:rPr>
          <w:sz w:val="20"/>
          <w:szCs w:val="20"/>
          <w:lang w:val="en-GB"/>
        </w:rPr>
        <w:t>-You smell like a public toilet, Master Bob said while releasing her. Go wash yourself.</w:t>
      </w:r>
    </w:p>
    <w:p>
      <w:pPr>
        <w:pStyle w:val="Normal"/>
        <w:jc w:val="both"/>
        <w:rPr>
          <w:sz w:val="20"/>
          <w:szCs w:val="20"/>
          <w:lang w:val="en-GB"/>
        </w:rPr>
      </w:pPr>
      <w:r>
        <w:rPr>
          <w:sz w:val="20"/>
          <w:szCs w:val="20"/>
          <w:lang w:val="en-GB"/>
        </w:rPr>
        <w:t>When Melanie returned she had to suck Master Bob twice to climax and drink all the sperm he could produce. Then he stuck his cock as deep in her throat as it would go and peed. Then he asked:</w:t>
      </w:r>
    </w:p>
    <w:p>
      <w:pPr>
        <w:pStyle w:val="Normal"/>
        <w:jc w:val="both"/>
        <w:rPr>
          <w:sz w:val="20"/>
          <w:szCs w:val="20"/>
          <w:lang w:val="en-GB"/>
        </w:rPr>
      </w:pPr>
      <w:r>
        <w:rPr>
          <w:sz w:val="20"/>
          <w:szCs w:val="20"/>
          <w:lang w:val="en-GB"/>
        </w:rPr>
        <w:t>-Now my little slut, whose pee tastes better? Yours or mine?</w:t>
      </w:r>
    </w:p>
    <w:p>
      <w:pPr>
        <w:pStyle w:val="Normal"/>
        <w:jc w:val="both"/>
        <w:rPr>
          <w:sz w:val="20"/>
          <w:szCs w:val="20"/>
          <w:lang w:val="en-GB"/>
        </w:rPr>
      </w:pPr>
      <w:r>
        <w:rPr>
          <w:sz w:val="20"/>
          <w:szCs w:val="20"/>
          <w:lang w:val="en-GB"/>
        </w:rPr>
        <w:t>-Your pee tastes like holy water to this worthless slut, my Master, Melanie replied. It is a great honour to allow this worthless slut to be of service to you.</w:t>
      </w:r>
    </w:p>
    <w:p>
      <w:pPr>
        <w:pStyle w:val="Normal"/>
        <w:jc w:val="both"/>
        <w:rPr>
          <w:sz w:val="20"/>
          <w:szCs w:val="20"/>
          <w:lang w:val="en-GB"/>
        </w:rPr>
      </w:pPr>
      <w:r>
        <w:rPr>
          <w:sz w:val="20"/>
          <w:szCs w:val="20"/>
          <w:lang w:val="en-GB"/>
        </w:rPr>
        <w:t>Bob pleased with the reply took out the cane and whipped Melanie's clit till she screamed from a powerful orgasm. Then he allowed her to rest for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6. Nailing, hanging and other interesting games</w:t>
      </w:r>
    </w:p>
    <w:p>
      <w:pPr>
        <w:pStyle w:val="Normal"/>
        <w:jc w:val="both"/>
        <w:rPr>
          <w:sz w:val="20"/>
          <w:szCs w:val="20"/>
          <w:lang w:val="en-GB"/>
        </w:rPr>
      </w:pPr>
      <w:r>
        <w:rPr>
          <w:sz w:val="20"/>
          <w:szCs w:val="20"/>
          <w:lang w:val="en-GB"/>
        </w:rPr>
        <w:t xml:space="preserve">Another game their Master's played with the girls was the nailing. They would have the girl sit at a desk; her protruding nipples would be positioned on top of a piece of wood laid on the desk. Then her Master would take one nail and push it through each nipple. Then using a hammer he would make sure that the nipples were nailed onto the piece of wood securely. Then the girl would be led to the table; there she would lie down on her back and her legs would be opened wide. On the back of the wood nailed on her tits they would screw a special hook that was tied to a piece of rope running to the ceiling. They would then pull the rope and with it the nailed tits as far as they would go. Then they would take each outer cunt lip and nail it to a piece of wood secured on the table on which the girl lay. Thus the outer lips were as open as they could get. A special alligator clip was then attached to the inner lips and they were pulled apart. They succeeded in opening Melanie's hole up to 8 centimetres this way and Aura's hole to 7,5 centimetres. Then the Master would fuck the open hole in front of him. Of course not getting any stimulation from a wide-open hole he would take ages to cum, thus prolonging the torture of the girl. Often he would only be able to cum if his other slave assisted him; in those cases she would finally hold his cock so that the cum would be directed on the stretched out cunt lips. By rubbing then the cum on the cunt lips, which were sore from the nailing and the stretching new pain was caused to the girls. </w:t>
      </w:r>
    </w:p>
    <w:p>
      <w:pPr>
        <w:pStyle w:val="Normal"/>
        <w:jc w:val="both"/>
        <w:rPr>
          <w:sz w:val="20"/>
          <w:szCs w:val="20"/>
          <w:lang w:val="en-GB"/>
        </w:rPr>
      </w:pPr>
      <w:r>
        <w:rPr>
          <w:sz w:val="20"/>
          <w:szCs w:val="20"/>
          <w:lang w:val="en-GB"/>
        </w:rPr>
        <w:t>Then they would be released from their bonds and permitted to lick their Mistresses cunts to an orgasm. Their Mistress would have them lie on their back on the table and she would straddle her face facing the legs. In this way the sluts mouth was directly on her Mistress cunt, while her nose was buried deep in her ass. This double excitement would bring the Mistress off quite fast. Then the Mistress would take a whip and still sitting on the slave's face she would whip the cunt paying special attention not to hit the slave's clit. Thus the girl would almost be suffocating by the time she was allowed to cum; this was done by a few expertly administered lashes on her clit. The sensation of being suffocated while at the same time having her clit excited brought new waves of orgasmic shock to the pre-teen. Soon she could only cum if being first extremely tortured. That was the final stage of their submission.</w:t>
      </w:r>
    </w:p>
    <w:p>
      <w:pPr>
        <w:pStyle w:val="Normal"/>
        <w:jc w:val="both"/>
        <w:rPr>
          <w:sz w:val="20"/>
          <w:szCs w:val="20"/>
          <w:lang w:val="en-GB"/>
        </w:rPr>
      </w:pPr>
      <w:r>
        <w:rPr>
          <w:sz w:val="20"/>
          <w:szCs w:val="20"/>
          <w:lang w:val="en-GB"/>
        </w:rPr>
        <w:t>This last achievement led also to another interesting game. The slave would be fucked standing on her toes on a chair, with her hands tied in the back and having a noose around her throat. When her Master would cum he would also kick the chair so that she would be hanging from her throat. This caused her to suffocate and only the last minute would she be released so that she wasn't killed. Every time they did this game Melanie experienced the strongest orgasm she ever had. As she was hanging from the throat and suffocating her cunt would contract as if controlled by itself and achieve multiple orgasms within a few seconds. She was never left hanging more than 3 minutes, so that she wouldn't get any permanent brain damage; however, during the time she was hanging if you put a finger in her cunt and ass you would feel the spasms of her muscles as she was led to orgasm after orgasm. Of course they also usually lost all muscle control while hanging, which had as a result a full release of their bladder and ass content. It was a wonderful sight: a pre-teen slut hanged by her neck, almost suffocated, with her cunt convulsing from orgasm after orgasm and piss and shit coming out of her holes. When she was released she would have to lick all the mess she had done from the floor.</w:t>
      </w:r>
    </w:p>
    <w:p>
      <w:pPr>
        <w:pStyle w:val="Normal"/>
        <w:jc w:val="both"/>
        <w:rPr>
          <w:sz w:val="20"/>
          <w:szCs w:val="20"/>
          <w:lang w:val="en-GB"/>
        </w:rPr>
      </w:pPr>
      <w:r>
        <w:rPr>
          <w:sz w:val="20"/>
          <w:szCs w:val="20"/>
          <w:lang w:val="en-GB"/>
        </w:rPr>
        <w:t>During this year the two pre-teen sluts started growing some light hair on their cunts. The Masters didn't like any hair on the body except on the head and they proceeded to remove it once a month in a painful way.</w:t>
      </w:r>
    </w:p>
    <w:p>
      <w:pPr>
        <w:pStyle w:val="Normal"/>
        <w:jc w:val="both"/>
        <w:rPr>
          <w:sz w:val="20"/>
          <w:szCs w:val="20"/>
          <w:lang w:val="en-GB"/>
        </w:rPr>
      </w:pPr>
      <w:r>
        <w:rPr>
          <w:sz w:val="20"/>
          <w:szCs w:val="20"/>
          <w:lang w:val="en-GB"/>
        </w:rPr>
        <w:t>They had the slut lie on her back in the table and then using forceps they removed one hair after the other. Then they enjoyed rubbing alcohol on the mount of Venus causing pain to the pre-teen. Of course then the slut would be fucked and the cum sprayed and rubbed on the tender skin.</w:t>
      </w:r>
    </w:p>
    <w:p>
      <w:pPr>
        <w:pStyle w:val="Normal"/>
        <w:jc w:val="both"/>
        <w:rPr>
          <w:sz w:val="20"/>
          <w:szCs w:val="20"/>
          <w:lang w:val="en-GB"/>
        </w:rPr>
      </w:pPr>
      <w:r>
        <w:rPr>
          <w:sz w:val="20"/>
          <w:szCs w:val="20"/>
          <w:lang w:val="en-GB"/>
        </w:rPr>
        <w:t>The favourite game of Melanie, however, was electro torture. She liked it very much when she was let to perform it on Aura or have Aura perform it on herself. They would tie Aura on the examination table and secure her hands by her side. They would also open her legs to 180 degrees and secure them to special constraints. Then special alligator clips were attached to her nipples and to her clit. These clips had a wire attached to them that would be connected to the electro torture device. The device had 20 settings. She would start at the first setting and slowly move the dial up until she would actually see the nipples and clit vibrating from the current flowing through them. Initially Aura liked it and she would moan in pleasure. In a while she would also cum and her juices would run from her cunt. Melanie would then leave the dial at 10 and move to Aura's cunt where she would lick her asshole and lap up all the juice that flowed. Of course she would pay special attention not to get into contact with the clip so as not to be affected by the current. However, in a while all cunt and ass area would be so wet from the juices that flowed that she would get the occasional jolt from the current onto her licking tongue. This stung her tongue and made her lick more eagerly... By that time Aura was screaming in pain from the constant stimulation she received and as much as Melanie enjoyed the stinging sensation on her tongue Aura was exhausted from the constant cumming.</w:t>
      </w:r>
    </w:p>
    <w:p>
      <w:pPr>
        <w:pStyle w:val="Normal"/>
        <w:jc w:val="both"/>
        <w:rPr>
          <w:sz w:val="20"/>
          <w:szCs w:val="20"/>
          <w:lang w:val="en-GB"/>
        </w:rPr>
      </w:pPr>
      <w:r>
        <w:rPr>
          <w:sz w:val="20"/>
          <w:szCs w:val="20"/>
          <w:lang w:val="en-GB"/>
        </w:rPr>
        <w:t>One day she was alone with her Master in Mistress in the basement. After being fucked in all her holes and having sucked her Master twice dry, he told her that they would play some special electro torture game. Melanie was excited. Her Master produced two special metal dildos. The large one was 7 centimetres in diameter and 10 centimetres long. The smaller one was just 4 centimetres in diameter and 8 centimetres long. He secured them both on a special wooden stool; the fat one in front and the smaller one 3 centimetres behind. Then he told her to sit on the stool with her legs open on both sides so that the dildos would enter her cunt and ass. Melanie slowly forced herself on the dildos and soon they were buried deep into her. She started playing with her clit and she started fucking herself on them. In a while she had reached her first climax and she sat exhausted with the dildos deep inside her. Her Master then attached a special alligator clip to her clit whose back end was secured to the base of the dildo in her cunt and he then attached the electro device to special terminals on the bottom of the stool that held the dildos in place. The first set of terminals was used for the heating of the dildos and soon they were heated to 43 degrees, causing a burning sensation to her insides although they were not burning her flesh. The second set of terminals was used to allow the current to flow through the dildos. Special alligator clips were also attached to her nipples and the wire attached to the electro device. Then her Master told her to extract her tongue, where he also fixed an alligator clip. He had only turned on the dildo heating and not the flow of the current. Then he handed over the control of the electro device to Melanie and told her to turn it on and switch the dial to 1. Melanie did so and immediately she felt the current flow through her tongue and nipples and she felt the dildos starting to sting her warmed up insides. Then she was told to start increasing the current flow up to 10. She did so slowly and the current flowed more and more intensely through her pre-teen body. The tingling sensation was so great that by the time the dial was at 6 she started cumming. In order to intensify the feeling she fucked herself intensely on the dildos and she cried out loud from the orgasm that hit her small body. Keeping her tongue outstretched caused also her saliva to fall from her mouth on her body. She kept on turning the dial and by the time it was at 10 she was screaming from the very intense sensation she was receiving. In a while pleasure turned into pain and she was crying and screaming while fucking herself up and down on the dildos as hard as she could. Then her Master told her to immediately switch the dial to 20. It took her some time to comprehend what her Master said. Once his voice had registered with her mind without thinking anything else she turned the dial to 20. The jolt that hit her was beyond her capability to stand. The electro device control flew from her hands, she continued to piston herself up and down on the dildos as hard as she could, her hands closed on the alligator clips on her nipples and her teeth closed on her outstretched tongue. She tried to pull out the clips from her nipples by she only succeeded to getting electric shocks on her hands and to pushing the clips harder on her nipples. She also bit so hard at her tongue that small droplets of blood started dripping from it. The next moment she was climaxing again with her cunt muscles contracting on the hot metal dildo and her clit pulsating as hard as it could. This was the last sensation she felt and with a scream she fainted. Her Master then turned off the current and removed all clips and dildos from her body. He turned her on her belly and unconscious as she was he entered her ass and started fucking her. In a while she regained consciousness and she felt her Master's cock pistoning in and out of her ass. A good slave slut as she was she immediately started contracting her ass muscles to make it more enjoyable for him. She felt he was on the verge of cumming when he closed his thumb and finger on her nipples and pinching her he twisted them. As he emptied his balls deep into her ass she cried out loud from the pain in her nipples and her sore ass. Her Master then pulled out and told her to spread his cum on her tongue to heal the small wounds she had inflicted with her teeth. She squatted and put her hand underneath her asshole. Then she contracted her bowels and managed to get most of her Master's sperm out together with some of her own shit. She ate it from her palm and smeared what was left on her face. Then she smiled happy to her Master and said:</w:t>
      </w:r>
    </w:p>
    <w:p>
      <w:pPr>
        <w:pStyle w:val="Normal"/>
        <w:jc w:val="both"/>
        <w:rPr>
          <w:sz w:val="20"/>
          <w:szCs w:val="20"/>
          <w:lang w:val="en-GB"/>
        </w:rPr>
      </w:pPr>
      <w:r>
        <w:rPr>
          <w:sz w:val="20"/>
          <w:szCs w:val="20"/>
          <w:lang w:val="en-GB"/>
        </w:rPr>
        <w:t>-Thank you Master, this worthless slut was given more pleasure than she deserved.</w:t>
      </w:r>
    </w:p>
    <w:p>
      <w:pPr>
        <w:pStyle w:val="Normal"/>
        <w:jc w:val="both"/>
        <w:rPr>
          <w:sz w:val="20"/>
          <w:szCs w:val="20"/>
          <w:lang w:val="en-GB"/>
        </w:rPr>
      </w:pPr>
      <w:r>
        <w:rPr>
          <w:sz w:val="20"/>
          <w:szCs w:val="20"/>
          <w:lang w:val="en-GB"/>
        </w:rPr>
        <w:t>Master Bob then made her lick her Mistress into a climax and then she was allowed to return to her room to 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7. Bobby</w:t>
      </w:r>
    </w:p>
    <w:p>
      <w:pPr>
        <w:pStyle w:val="Normal"/>
        <w:jc w:val="both"/>
        <w:rPr>
          <w:sz w:val="20"/>
          <w:szCs w:val="20"/>
          <w:lang w:val="en-GB"/>
        </w:rPr>
      </w:pPr>
      <w:r>
        <w:rPr>
          <w:sz w:val="20"/>
          <w:szCs w:val="20"/>
          <w:lang w:val="en-GB"/>
        </w:rPr>
        <w:t>It was a Thursday morning and the two young sluts had the flu. They didn't go to school that day but remained at home. Their parents left on their normal hour and had left them tucked-in in bed. After a while Melanie feeling better and lonesome got up and went to Aura's house. Aura was sleeping and Melanie just climbed in the bed with her. She hugged her girlfriend and felt the warmth of her body caused by the fever. Soon she also slept. After some time she was waken by her friend turning and she already felt better. The medicine they had been given in the morning had started to work. She felt her friend's tits and found them not as warm as before. She woke her up by kissing her on the face and on her lips. Aura responded immediately by sticking her tongue out which Melanie sucked hungrily. Soon they were both wide-awake and horny. At the same time they were also hungry. Melanie said:</w:t>
      </w:r>
    </w:p>
    <w:p>
      <w:pPr>
        <w:pStyle w:val="Normal"/>
        <w:jc w:val="both"/>
        <w:rPr>
          <w:sz w:val="20"/>
          <w:szCs w:val="20"/>
          <w:lang w:val="en-GB"/>
        </w:rPr>
      </w:pPr>
      <w:r>
        <w:rPr>
          <w:sz w:val="20"/>
          <w:szCs w:val="20"/>
          <w:lang w:val="en-GB"/>
        </w:rPr>
        <w:t>-Lets first have something to eat and then fuck.</w:t>
      </w:r>
    </w:p>
    <w:p>
      <w:pPr>
        <w:pStyle w:val="Normal"/>
        <w:jc w:val="both"/>
        <w:rPr>
          <w:sz w:val="20"/>
          <w:szCs w:val="20"/>
          <w:lang w:val="en-GB"/>
        </w:rPr>
      </w:pPr>
      <w:r>
        <w:rPr>
          <w:sz w:val="20"/>
          <w:szCs w:val="20"/>
          <w:lang w:val="en-GB"/>
        </w:rPr>
        <w:t>Aura agreed and they both went to the kitchen. They prepared their milk and some toast. They took out the honey and put some on the toast. As Aura was eating a piece some of the honey dribbled down her chin and a droplet fell on her thigh. Melanie immediately moved over to her girlfriend and licked her chin and thigh clean. Aura not wanting to be left behind stuck her finger into the honey pot and then rubbed it on Melanie's nipple. Then she licked the nipple clean biting it lightly and making it hard. Melanie sighed. She also stuck her finger into the honey pot and then she rubbed it on her clit. Then she invited Aura:</w:t>
      </w:r>
    </w:p>
    <w:p>
      <w:pPr>
        <w:pStyle w:val="Normal"/>
        <w:jc w:val="both"/>
        <w:rPr>
          <w:sz w:val="20"/>
          <w:szCs w:val="20"/>
          <w:lang w:val="en-GB"/>
        </w:rPr>
      </w:pPr>
      <w:r>
        <w:rPr>
          <w:sz w:val="20"/>
          <w:szCs w:val="20"/>
          <w:lang w:val="en-GB"/>
        </w:rPr>
        <w:t>-I'm so sticky down there; please help me...</w:t>
      </w:r>
    </w:p>
    <w:p>
      <w:pPr>
        <w:pStyle w:val="Normal"/>
        <w:jc w:val="both"/>
        <w:rPr>
          <w:sz w:val="20"/>
          <w:szCs w:val="20"/>
          <w:lang w:val="en-GB"/>
        </w:rPr>
      </w:pPr>
      <w:r>
        <w:rPr>
          <w:sz w:val="20"/>
          <w:szCs w:val="20"/>
          <w:lang w:val="en-GB"/>
        </w:rPr>
        <w:t>Aura immediately fell on her knees and buried her face in the inviting cunt. It didn't take long for Melanie to cum. She cried:</w:t>
      </w:r>
    </w:p>
    <w:p>
      <w:pPr>
        <w:pStyle w:val="Normal"/>
        <w:jc w:val="both"/>
        <w:rPr>
          <w:sz w:val="20"/>
          <w:szCs w:val="20"/>
          <w:lang w:val="en-GB"/>
        </w:rPr>
      </w:pPr>
      <w:r>
        <w:rPr>
          <w:sz w:val="20"/>
          <w:szCs w:val="20"/>
          <w:lang w:val="en-GB"/>
        </w:rPr>
        <w:t>-Oooohhhhh, yessssssss, lick me there, I'm cummmmmminggggggggg......</w:t>
      </w:r>
    </w:p>
    <w:p>
      <w:pPr>
        <w:pStyle w:val="Normal"/>
        <w:jc w:val="both"/>
        <w:rPr>
          <w:sz w:val="20"/>
          <w:szCs w:val="20"/>
          <w:lang w:val="en-GB"/>
        </w:rPr>
      </w:pPr>
      <w:r>
        <w:rPr>
          <w:sz w:val="20"/>
          <w:szCs w:val="20"/>
          <w:lang w:val="en-GB"/>
        </w:rPr>
        <w:t>Aura, now on her fours, felt the vulva convulse on her face and smiled. She thought of the nice sensation she would feel in a few minutes when her friend would return the favour. Suddenly she felt something cool pushing her cunt lips. As she was buried in Melanie's snatch she thought that her friend was using some kitchen utensil on her and remained still. Then she felt a wet and sandy sensation on her cunt lips. The lips parted and the sandy sensation got at her clit. The rubbing made her cum in no time. She screamed with bliss in her friend's cunt that was still convulsing from the orgasm. Melanie hearing the scream opened her eyes and cried:</w:t>
      </w:r>
    </w:p>
    <w:p>
      <w:pPr>
        <w:pStyle w:val="Normal"/>
        <w:jc w:val="both"/>
        <w:rPr>
          <w:sz w:val="20"/>
          <w:szCs w:val="20"/>
          <w:lang w:val="en-GB"/>
        </w:rPr>
      </w:pPr>
      <w:r>
        <w:rPr>
          <w:sz w:val="20"/>
          <w:szCs w:val="20"/>
          <w:lang w:val="en-GB"/>
        </w:rPr>
        <w:t>-Aura, its Bobby.</w:t>
      </w:r>
    </w:p>
    <w:p>
      <w:pPr>
        <w:pStyle w:val="Normal"/>
        <w:jc w:val="both"/>
        <w:rPr>
          <w:sz w:val="20"/>
          <w:szCs w:val="20"/>
          <w:lang w:val="en-GB"/>
        </w:rPr>
      </w:pPr>
      <w:r>
        <w:rPr>
          <w:sz w:val="20"/>
          <w:szCs w:val="20"/>
          <w:lang w:val="en-GB"/>
        </w:rPr>
        <w:t>Aura turned around and saw that the thing buried in her snatch was Bobby, their Dalmatian. Her eyes opened wide and she tried to pull away. Bobby still being horny tried now to mount her. Aura immediately stood up and pushed him away. They saw his red glistening cock sticking out of the shaft. Melanie said:</w:t>
      </w:r>
    </w:p>
    <w:p>
      <w:pPr>
        <w:pStyle w:val="Normal"/>
        <w:jc w:val="both"/>
        <w:rPr>
          <w:sz w:val="20"/>
          <w:szCs w:val="20"/>
          <w:lang w:val="en-GB"/>
        </w:rPr>
      </w:pPr>
      <w:r>
        <w:rPr>
          <w:sz w:val="20"/>
          <w:szCs w:val="20"/>
          <w:lang w:val="en-GB"/>
        </w:rPr>
        <w:t>-The poor thing. Look at him Aura he seems so sad.</w:t>
      </w:r>
    </w:p>
    <w:p>
      <w:pPr>
        <w:pStyle w:val="Normal"/>
        <w:jc w:val="both"/>
        <w:rPr>
          <w:sz w:val="20"/>
          <w:szCs w:val="20"/>
          <w:lang w:val="en-GB"/>
        </w:rPr>
      </w:pPr>
      <w:r>
        <w:rPr>
          <w:sz w:val="20"/>
          <w:szCs w:val="20"/>
          <w:lang w:val="en-GB"/>
        </w:rPr>
        <w:t xml:space="preserve">And she proceeded to stroke his head. Bobby wasn't satisfied with just the rubbing of his ears. He had smelled the nice pussy juice and was now very horny. He was trying to get back to the nice cunt he was licking. He started to whine and turn and he licked his cock. Melanie felt sorry for him. She knelt down and as Bobby was lying licking his cock she started playing with his shaft. Bobby immediately turned on his back and let her play with him. Melanie in an experimental mood lowered her face and stuck out her tongue. She lowered her face and licked lightly the tip of his cock. It didn't taste bad. Melanie started licking the dog's cock and soon enough she had it all in her mouth. She was sucking hard on it and licking it when she felt the cock's head grow thicker in her mouth. She sucked as hard as she could and suddenly she felt a liquid hit her tongue. It was watery and slightly salty. Bobby kept on cumming for ages. Soon Melanie couldn't swallow it or keep it in mouth and it dribbled down her chin and it fell on Bobby's belly. When Bobby had finished he licked his belly clean and then continued licking his cock. Aura seeing the dogs cum on her friend's face stuck out her tongue and hesitantly licked it. When she saw that it didn't taste bad she kissed her friend full on the mouth. Then seeing that the dog was still licking his cock she put out her hand and grabbing his shaft she started playing with it. The dog turned on his back and seemed to enjoy it a lot. Aura seeing the stiff cock straddled the dog and guided it slowly into her cunt. The cock was not as big as their Master's but it fit nicely into her cunt. Suddenly it started to swell again and she felt a large knot pushing against her cunt walls. She continued fucking the dog and soon she felt the spraying of his cum in her cunt tunnel. At this moment she climaxed. As she was shaking the dog tried to pull out under her but his cock was stuck in her cunt. The dog pulled and threw Aura off him. As she fell on her side his cock was still buried deep in her. After a while Bobby managed to get his cock out and licked it clean. Aura was lying on the floor legs wide open exhausted with her orgasm. Bobby immediately moved between her legs and started lapping his cum out of her cunt. His tongue had a sandy feeling and as it licked open her cunt lips it also rubbed her clit. This brought Aura off to another powerful orgasm. As her twat was convulsing, her hole opened and closed. Bobby took the opportunity and stuck his tongue deep into the open hole. He turned it round and round licking the cunt walls clean and Aura went crazy from bliss. She kept on cumming and cumming and cried out in ecstasy. </w:t>
      </w:r>
    </w:p>
    <w:p>
      <w:pPr>
        <w:pStyle w:val="Normal"/>
        <w:jc w:val="both"/>
        <w:rPr>
          <w:sz w:val="20"/>
          <w:szCs w:val="20"/>
          <w:lang w:val="en-GB"/>
        </w:rPr>
      </w:pPr>
      <w:r>
        <w:rPr>
          <w:sz w:val="20"/>
          <w:szCs w:val="20"/>
          <w:lang w:val="en-GB"/>
        </w:rPr>
        <w:t>Melanie seeing her friend in such a bliss dropped on all fours and shouted to Bobby to come over. Bobby first stuck his nose into her cunt and smelled her. Melanie feeling the cool nose against her lips giggled. Bobby liking the smell stuck out his tongue and started licking her. Soon Melanie was also cumming. Her juices started flowing and Bobby kept on licking her. Aura had by now calmed down and seeing Bobby lick Melanie's twat she started playing with his cock. It grew and grew and pre-cum was dribbling from its tip. Aura was amazed to see its pointed tip. At that point Bobby jumped on top of Melanie and tried to stick his cock into her cunt. Aura helped and the cock was buried with one swift move into the tunnel. Aura then lay on the floor under Melanie with her face just under her friend's cunt. She opened it and licked the lips just as Bobby pistoned like mad in and out. Suddenly Melanie felt the tip swell and push her cunt walls. Then he started spraying her insides making her moan and cum at the same time. He ejected so much sperm into her that her cunt tunnel was filled and it started oozing out. Aura licked all the sperm oozing from the cunt rubbing Melanie's clit. Bobby still hard continued pumping and as he pulled back a bit his cock slipped out of the inviting cunt. His sperm now gushed out of the open hole and it fell on Aura's face. With her hands she rubbed it on her face pushing as much as she could into her mouth; then she also rubbed some on her cunt and invited Melanie to lick her. Bobby tried to mount Melanie again, but the cum had made her cunt very slippery and he couldn't find a steady grip. Aura then stuck her finger into Melanie's cunt, scooped out some sperm and she rubbed it in the asshole above. Melanie feeling her asshole being violated relaxes her sphincter and enjoyed the sensation. Aura repeated the process and soon Melanie's ass was wide open and slippery. Bobby still trying to mount Melanie was aided now by Aura; she grabbed his cock and shoved it in Melanie's ass! Melanie cried out in bliss:</w:t>
      </w:r>
    </w:p>
    <w:p>
      <w:pPr>
        <w:pStyle w:val="Normal"/>
        <w:jc w:val="both"/>
        <w:rPr>
          <w:sz w:val="20"/>
          <w:szCs w:val="20"/>
          <w:lang w:val="en-GB"/>
        </w:rPr>
      </w:pPr>
      <w:r>
        <w:rPr>
          <w:sz w:val="20"/>
          <w:szCs w:val="20"/>
          <w:lang w:val="en-GB"/>
        </w:rPr>
        <w:t>-Yesssssss, fuck me, fuck me, fuck me, fuck me, fuck me, fill my fucking ass...</w:t>
      </w:r>
    </w:p>
    <w:p>
      <w:pPr>
        <w:pStyle w:val="Normal"/>
        <w:jc w:val="both"/>
        <w:rPr/>
      </w:pPr>
      <w:r>
        <w:rPr>
          <w:sz w:val="20"/>
          <w:szCs w:val="20"/>
          <w:lang w:val="en-GB"/>
        </w:rPr>
        <w:t>Bobby obliged and kept on pumping in and out of the ass. At the same time Aura was fisting Melanie's cunt; Aura's excitement grew as she felt Bobby's cock push against her hand through the membranes separating cunt from ass. She felt the tip of the cock swell and she kept her hand still buried deep in the cunt. She only moved a pointed finger in and out of the womb. Then she felt Melanie spasming around her hand and the cock in the ass squirting hot cum. At the same time Melanie, who was licking Aura's cunt, closed her teeth onto the clit and made Aura cum hard. Bobby, having cum, was now trying to get off of Melanie; his cock however was still swollen and trapped in her ass. As he pulled he threw Melanie down and he kept on jumping around her cock buried in her ass. After a minute of jumping during which time Melanie climaxed again Bobby managed to get his cock out and started licking it again. Melanie lay exhausted on top of Aura. Cum was dribbling out of her cunt and ass and Aura lapped it. Melanie was too tired to move but Aura still hadn't been fucked enough. She turned on her back, took with her hand cum from Melanie's ass and rubbed it on her own cunt. Then she called Bobby. Bobby came over and smelling his cum started lapping at her cunt. Aura almost immediately climaxed. She opened her legs as wide as possible and grabbing Bobby from his front legs pulled him onto her. She then grabbed his cock and tried to stick it into her cunt. Bobby was not very hard now. She grabbed his balls and started massaging them and pulling the foreskin back at the same time. Finally she got him hard again. Then she pulled his hind legs down and managed to stick his cock into her cunt. Holding him by the balls and massaging them constantly she helped him fuck her. In a while she was climaxing again and Bobby was almost ready to cum. Feeling sore now in her cunt she pulled him out and continuing to play with cock and balls pulled him over her tits. There he started spraying his cum. Some of it fell on her tits but most of it was sprayed on her face. When he had finished she pushed him away and rubbed the cum on her tits and face, scooping as much as she could into her mouth. Then exhausted she also lay down next to Melanie. The dog, also spent by now, was just moving around and licking them from time to time. In a while they stood up, had a shower and then went together to bed where they slept for a few hours.</w:t>
      </w:r>
    </w:p>
    <w:p>
      <w:pPr>
        <w:pStyle w:val="Normal"/>
        <w:jc w:val="both"/>
        <w:rPr>
          <w:sz w:val="20"/>
          <w:szCs w:val="20"/>
          <w:lang w:val="en-GB"/>
        </w:rPr>
      </w:pPr>
      <w:r>
        <w:rPr>
          <w:sz w:val="20"/>
          <w:szCs w:val="20"/>
          <w:lang w:val="en-GB"/>
        </w:rPr>
        <w:t>With such nice games passed the school year.</w:t>
      </w:r>
    </w:p>
    <w:p>
      <w:pPr>
        <w:pStyle w:val="Normal"/>
        <w:jc w:val="both"/>
        <w:rPr>
          <w:sz w:val="20"/>
          <w:szCs w:val="20"/>
          <w:lang w:val="en-GB"/>
        </w:rPr>
      </w:pPr>
      <w:r>
        <w:rPr>
          <w:sz w:val="20"/>
          <w:szCs w:val="20"/>
          <w:lang w:val="en-GB"/>
        </w:rPr>
        <w:t>Around May Melanie started menstruating. Aura followed close in June. This caused more sick games to be played with the kids. The school was by now over and during those days they would not be allowed to wear any tampons or sanitary pads. Each slut had to be of service to the other and lick clean all blood or other tissue coming out of the cunt. From time to time she would also lick the other to an orgasm. Sometimes they also let Bobby first lick them clean and then fuck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8. Pregnancy and death</w:t>
      </w:r>
    </w:p>
    <w:p>
      <w:pPr>
        <w:pStyle w:val="Normal"/>
        <w:jc w:val="both"/>
        <w:rPr>
          <w:sz w:val="20"/>
          <w:szCs w:val="20"/>
          <w:lang w:val="en-GB"/>
        </w:rPr>
      </w:pPr>
      <w:r>
        <w:rPr>
          <w:sz w:val="20"/>
          <w:szCs w:val="20"/>
          <w:lang w:val="en-GB"/>
        </w:rPr>
        <w:t>One evening when Jamie had been fucked well by her Master she said:</w:t>
      </w:r>
    </w:p>
    <w:p>
      <w:pPr>
        <w:pStyle w:val="Normal"/>
        <w:jc w:val="both"/>
        <w:rPr>
          <w:sz w:val="20"/>
          <w:szCs w:val="20"/>
          <w:lang w:val="en-GB"/>
        </w:rPr>
      </w:pPr>
      <w:r>
        <w:rPr>
          <w:sz w:val="20"/>
          <w:szCs w:val="20"/>
          <w:lang w:val="en-GB"/>
        </w:rPr>
        <w:t>-Why don't you impregnate Melanie, Master?</w:t>
      </w:r>
    </w:p>
    <w:p>
      <w:pPr>
        <w:pStyle w:val="Normal"/>
        <w:jc w:val="both"/>
        <w:rPr>
          <w:sz w:val="20"/>
          <w:szCs w:val="20"/>
          <w:lang w:val="en-GB"/>
        </w:rPr>
      </w:pPr>
      <w:r>
        <w:rPr>
          <w:sz w:val="20"/>
          <w:szCs w:val="20"/>
          <w:lang w:val="en-GB"/>
        </w:rPr>
        <w:t>-I have thought of it, but what shall we do with the child? We cannot produce more children around this place.</w:t>
      </w:r>
    </w:p>
    <w:p>
      <w:pPr>
        <w:pStyle w:val="Normal"/>
        <w:jc w:val="both"/>
        <w:rPr>
          <w:sz w:val="20"/>
          <w:szCs w:val="20"/>
          <w:lang w:val="en-GB"/>
        </w:rPr>
      </w:pPr>
      <w:r>
        <w:rPr>
          <w:sz w:val="20"/>
          <w:szCs w:val="20"/>
          <w:lang w:val="en-GB"/>
        </w:rPr>
        <w:t>Jamie, who had recently finished reading Marquis de Sade's 'Juliet', replied without hesitation:</w:t>
      </w:r>
    </w:p>
    <w:p>
      <w:pPr>
        <w:pStyle w:val="Normal"/>
        <w:jc w:val="both"/>
        <w:rPr>
          <w:sz w:val="20"/>
          <w:szCs w:val="20"/>
          <w:lang w:val="en-GB"/>
        </w:rPr>
      </w:pPr>
      <w:r>
        <w:rPr>
          <w:sz w:val="20"/>
          <w:szCs w:val="20"/>
          <w:lang w:val="en-GB"/>
        </w:rPr>
        <w:t>-Let's kill them and then eat them.</w:t>
      </w:r>
    </w:p>
    <w:p>
      <w:pPr>
        <w:pStyle w:val="Normal"/>
        <w:jc w:val="both"/>
        <w:rPr>
          <w:sz w:val="20"/>
          <w:szCs w:val="20"/>
          <w:lang w:val="en-GB"/>
        </w:rPr>
      </w:pPr>
      <w:r>
        <w:rPr>
          <w:sz w:val="20"/>
          <w:szCs w:val="20"/>
          <w:lang w:val="en-GB"/>
        </w:rPr>
        <w:t>Bob, shocked at first from the display of such randy behaviour, finally agreed. It would be a nice change in their routines.</w:t>
      </w:r>
    </w:p>
    <w:p>
      <w:pPr>
        <w:pStyle w:val="Normal"/>
        <w:jc w:val="both"/>
        <w:rPr>
          <w:sz w:val="20"/>
          <w:szCs w:val="20"/>
          <w:lang w:val="en-GB"/>
        </w:rPr>
      </w:pPr>
      <w:r>
        <w:rPr>
          <w:sz w:val="20"/>
          <w:szCs w:val="20"/>
          <w:lang w:val="en-GB"/>
        </w:rPr>
        <w:t xml:space="preserve">So the process of impregnating the two sluts started. They weren't told what would be done afterwards. They were given contraceptives for a period and then fertilisation drugs. Finally they were fucked during November and made to sleep as their mothers had been with feet in the air and cunt capped so that no sperm would be expelled. Finally in December they were pregnant. During the next school year they managed to hide their condition again using a corset after the fifth month of pregnancy. At home they would be constantly fucked and their Masters enjoyed rubbing their growing bellies, which were also a nice target for the whip. Their tits were also extremely sensitive and the Masters enjoyed it a lot torturing the nipples and hearing the cries of agony escape from their mouths. Finally around August they gave birth to two daughters; they were appropriately named 'Christmas Turkey' and 'Easter Dinner' as each was destined to be used as the main dish on these events. </w:t>
      </w:r>
    </w:p>
    <w:p>
      <w:pPr>
        <w:pStyle w:val="Normal"/>
        <w:jc w:val="both"/>
        <w:rPr>
          <w:sz w:val="20"/>
          <w:szCs w:val="20"/>
          <w:lang w:val="en-GB"/>
        </w:rPr>
      </w:pPr>
      <w:r>
        <w:rPr>
          <w:sz w:val="20"/>
          <w:szCs w:val="20"/>
          <w:lang w:val="en-GB"/>
        </w:rPr>
        <w:t xml:space="preserve">When Melanie was breast-feeding Christmas Turkey Master Bob would jerk off and spray his cum on the Melanie's nipple. Then Melanie would put Christmas Turkey on the nipple and she would gulp down the sperm. Slowly she grew accustomed to the taste so that if no sperm were present she would not eat from the breast. Even in the bottle they put sperm in order for the little slut to drink her milk. One day Master Bob, not having cum took Christmas Turkey and instead of offering her Melanie's tit put her on his cock. Immediately the little slut started sucking and soon enough she was rewarded with a full mouth of sperm. As she cried longing for more Master Bob pissed and the little slut lapped it hungrily. </w:t>
      </w:r>
    </w:p>
    <w:p>
      <w:pPr>
        <w:pStyle w:val="Normal"/>
        <w:jc w:val="both"/>
        <w:rPr>
          <w:sz w:val="20"/>
          <w:szCs w:val="20"/>
          <w:lang w:val="en-GB"/>
        </w:rPr>
      </w:pPr>
      <w:r>
        <w:rPr>
          <w:sz w:val="20"/>
          <w:szCs w:val="20"/>
          <w:lang w:val="en-GB"/>
        </w:rPr>
        <w:t>By Christmas time the little slut was as fat as she could get from the constant feeding of milk and cum. However, she was still a virgin. In a gathering they told Melanie and Aura what they were planning to have for Christmas and then discussed how to kill the little slut. It was decided to kill her by fucking. So, on the 24th of December in the morning Christmas Turkey was led to the basement. There Master Bob opened her legs and tried to fit his cock into the small slut's cunt. Of course, being only 3 months old it wouldn't go. So he held the slut by her waist and pushed her as hard as he could against his cock. Slowly her cunt tore and started giving way to the impaling cock. Christmas Turkey cried as loud as she could, but these cries were music to the ears of the libertines. When Bob had managed to get his cock into the small cunt the cunt walls and the little womb were already torn. John took a knife and surgically cut a hole in Christmas Turkey's belly so that they all could see the cock pistoning in the torn intestines. Soon Bob shot his cum in the blood covered little body. The little slut was however still alive and shouting; John had seen to that by the precision cut he had administered. Now he turned her over and pushed his cock into the little anus. Since it wouldn't fit no matter how much force her used he took the knife and cut the sphincter muscle. Now it was a bit easier to stick his cock in. He started fucking her and by the time he was ready to cum he felt her spasming from death. He gave a final thrust and emptied his balls into the dead slut.</w:t>
      </w:r>
    </w:p>
    <w:p>
      <w:pPr>
        <w:pStyle w:val="Normal"/>
        <w:jc w:val="both"/>
        <w:rPr>
          <w:sz w:val="20"/>
          <w:szCs w:val="20"/>
          <w:lang w:val="en-GB"/>
        </w:rPr>
      </w:pPr>
      <w:r>
        <w:rPr>
          <w:sz w:val="20"/>
          <w:szCs w:val="20"/>
          <w:lang w:val="en-GB"/>
        </w:rPr>
        <w:t>Then the slut was given over to the girls who excited had been fingering and fisting each other to orgasm. They rubbed the dead sluts' head on their cunts till they climaxed and smeared the face with their own cum.</w:t>
      </w:r>
    </w:p>
    <w:p>
      <w:pPr>
        <w:pStyle w:val="Normal"/>
        <w:jc w:val="both"/>
        <w:rPr>
          <w:sz w:val="20"/>
          <w:szCs w:val="20"/>
          <w:lang w:val="en-GB"/>
        </w:rPr>
      </w:pPr>
      <w:r>
        <w:rPr>
          <w:sz w:val="20"/>
          <w:szCs w:val="20"/>
          <w:lang w:val="en-GB"/>
        </w:rPr>
        <w:t>Then they opened the belly of Christmas Turkey and emptied it from the entrails. They washed her clean and then they stuffed Christmas Turkey's belly. They also cut small incisions under her tits and stuffed them so that the little slut would appear as if she had real tits. They sew her and cooked her in the oven. On Christmas day they enjoyed a wonderful meal. Christmas Turkey was served on a platter. She was lying on her back cooked golden brown with an apple in her mouth. Her hands were by her side and her legs were pulled up and open so that her cunt was exposed. Her belly was so full that she seemed pregnant and her stuffed tits also aided to this impression. She looked as a 3-month old pregnant slut. Around her on the platter were also small potat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ster Bob took a fork and a knife and cut off one of the tits. Then he cut off one piece of the thigh and he served it to Master John. He took a long spoon and removed some of the stuffing through the small cunt. Then he cut off the other tit and a piece of thigh for himself. The girls were given pieces of the ass and legs. They enjoyed their dinner a lot and the whole sight of half eaten Christmas Turkey and her bones lying around made them extremely horny. The Masters took one of the bones of each leg and fucked the girls with it. Then they sprayed them full with their cum. Finally they took Christmas Turkey's head and removed the cooked eyeballs. Each Master savoured one and then each proceeded fucking the empty eye socket. Soon they climaxed from the excitement and from the careful massaging of their balls by the other sluts. The girls fought who would be allowed to lick the mixture of sperm and cooked brain from the head. Finally Jamie was awarded the Master John's cum and Ellen Master Bob's. The fucking went on the whole night through and by the morning they went all to bed completely spent. The rest of Christmas Turkey was kept in the fridge for a couple of days and finally they finished her off during another orgy.</w:t>
      </w:r>
    </w:p>
    <w:p>
      <w:pPr>
        <w:pStyle w:val="Normal"/>
        <w:jc w:val="both"/>
        <w:rPr>
          <w:sz w:val="20"/>
          <w:szCs w:val="20"/>
          <w:lang w:val="en-GB"/>
        </w:rPr>
      </w:pPr>
      <w:r>
        <w:rPr>
          <w:sz w:val="20"/>
          <w:szCs w:val="20"/>
          <w:lang w:val="en-GB"/>
        </w:rPr>
        <w:t>Easter Dinner had a similar ending. She was now 6 months old and much fatter and stronger than her cousin. While being fucked on the day before Easter for the first time the girls took turns sitting on her face and climaxing from her pain. Her cunt and ass gave way to the impaling cocks without the need to cut open the openings with a knife. Of course after the thorough fucking she received she lay finally dead on the table. They didn't cook her in the oven; she was much too large for it. They impaled her with a large meat skewer through her ass until it came out from her mouth. They also stuffed her belly and tits and tying her nicely onto the skewer they turned her over a big fire until she was cooked golden brown. On Easter day they had a wonderful feast with the food ending in one of the best orgies organised. They enjoyed so much their food that from that time on all four sluts would be impregnated each year to produce food for the orgies.</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53:00Z</dcterms:created>
  <dc:creator>chiabaut</dc:creator>
  <dc:description/>
  <dc:language>en-US</dc:language>
  <cp:lastModifiedBy>chiabaut</cp:lastModifiedBy>
  <dcterms:modified xsi:type="dcterms:W3CDTF">2005-10-28T22:43:00Z</dcterms:modified>
  <cp:revision>3</cp:revision>
  <dc:subject/>
  <dc:title>Lyn</dc:title>
</cp:coreProperties>
</file>