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HEALING TOUCH OF DOCTOR SUDHA</w:t>
      </w:r>
    </w:p>
    <w:p>
      <w:pPr>
        <w:pStyle w:val="Normal"/>
        <w:jc w:val="center"/>
        <w:rPr>
          <w:b/>
          <w:b/>
          <w:bCs/>
          <w:lang w:val="en-GB"/>
        </w:rPr>
      </w:pPr>
      <w:r>
        <w:rPr>
          <w:b/>
          <w:bCs/>
          <w:lang w:val="en-GB"/>
        </w:rPr>
      </w:r>
    </w:p>
    <w:p>
      <w:pPr>
        <w:pStyle w:val="Normal"/>
        <w:jc w:val="center"/>
        <w:rPr>
          <w:b/>
          <w:b/>
          <w:bCs/>
          <w:lang w:val="en-GB"/>
        </w:rPr>
      </w:pPr>
      <w:r>
        <w:rPr>
          <w:b/>
          <w:bCs/>
          <w:lang w:val="en-GB"/>
        </w:rPr>
        <w:t>Written by narikadas</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 - AT THE CLINIC</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smiled at Akshay as she inspected the operating table on which he was bound. He looked at her with longing and devotion, aware of the dizzying heights of pleasure where she would soon take him. His penis slowly elongated, and stood up, first tentatively and then with a throbbing eagerness. He wanted desperately to clasp Dr. Sudha in his arms, kiss her, disrobe her and make passionate love to her but he was bound to the examination 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arms were stretched straight by the side of his body and strapped with soft rubber lined straps. He had a soft pillow under his head. Two broad rubber straps passed around his chest and waist, firmly holding his body down on the rubber lined mattress. His legs were bent at the knee in a comfortable position and stretched and strapped similarly on bent padded arms. The arms could be moved in any direction, sideways to part the legs or upwards to raise them out of the way, exposing his buttocks. There were mirrors on all sides including on the ceiling so that he could watch any part of his body when it was worked on by Dr. Sud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enty eight year old handsome stud was in Dr. Sudha's clinic. He visited it as much as he could, at least once a month. If he was fortunate, Dr. Sudha would give him appointments sometime every week and that made him sing and dance with joy. She had forty patients; twenty males and twenty females, all well to do and carefully selected for their excellent health and an above average sex drive. The males were from twenty two to thirty five years in age whereas the females were generally of Dr. Sudha's age, about thirty five to forty five. There were some exceptions and Dr. Sudha had selected some thirty-year-old mothers who were still lactating naturally. Others could be made to lactate at w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ppointments were hard to get more than once a month and cost a small fortune. Dr. Sudha saw two patients in the morning and two in the evening. She always saw one male and one female patient at a time. They were never allowed to see the other patients and were put in different ro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was an expert in oral sex and an avid gourmet for male and female sexual fluids. She had made a successful medical practice out of this desire where attractive people actually paid her to do what she would have done gladly on her own. But she also maintained an iron discipline where patients were treated just as patients, bound and trussed up and were not allowed to touch her or sexually interact with her in any manner, though all patients would have gladly given anything to be able to give an opportunity of having unrestricted sex with the sexy doctor. She only relaxed this rule once every three months for one fun filled week when she picked up lots to decide on one lucky male and one female who were invited to spend one week with her in her farm house to have delightful out-of-world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affectionately ran her hands over Akshay's stomach and lightly touched his penis. The touch sent shivers up his spine and he trembled in anticipation. She was a forty-year-old woman, of small medium height and had a nicely filled out, slightly plump figure. She wore her graying hair in a bun and her mouth was a lovely sensual piece of sculpture, wide with medium dark full lips, with just a hint of erotic roughness. As usual Dr. Sudha was wearing a white starched Sari and a white sleeved blouse and almost no ornament except a pendant. Her soft smooth arms gave an inkling of what her body would be like and like umpteen previous occasions, Akshay went into a reverie imagining how she would look in the nude. His eager gaze located her breasts, which were clearly apparent by the bulge in the fabric of the Sar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turned, he was rewarded by the sight of her back. He could clearly see the white bra strap inside the thin white material of the blouse. The bra was tight and made her flesh bulge enticingly around the strap. The bare back and midriff below the blouse and above the Sari showed soft firm flesh, smooth and white, and Akshay imagined what it would be like to take handfuls and squeeze it.</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His cock was throbbing now and he groaned and begged Dr. Sudha for a kiss. He knew that she would never grant it to him as it was out of her rulebook. But she did oblige in another way. She stood near the side of the table and bent down and kissed the tip of his penis lovingly. As he felt the soft skin of her lips against his own glans, he almost came and bucked his body strongly, trying to drive his shaft upward into that lovely mouth. The straps kept him in place and he groaned, looking at her pleading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herself was by now hungry and wanted to get at the thick cream inside the cock of this handsome stud. She wrapped her finger around the shaft and caressed it teasingly, rubbing her palm over the red glans, ignoring the pleading and groaning from the patient. Then she opened her mouth, stretching her lips wide and in a smooth practiced motion, took the purple throbbing fruit in her mouth. As her lips closed around the shaft, she caught the stiff thick shaft in her two fists and started moving them up and down. She now sucked the morsel in her mouth determinedly and ran her tongue around the silken skin of the g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lanced in the direction of Akshay, her eyes laughing as her cheeks bulged and moved with the up and down motion of the shaft. Akshay felt himself carried along a wave of lust and delight, which rose higher and higher. He was whimpering now and Dr. Sudha helped him along by squeezing the shaft in her hands. She was in a hurry to start her supper and also to keep to her timetable. Akshay ejaculated with a gasp and sobbed, his bound body trying to thrash around, the pleasure in his penis almost driving him mad. Dr. Sudha sucked quietly, her beautiful dark eyes full of hunger as she fed on the delicious thick cream that pulsed out of the penis into her mouth. She took the gobs on her tongue, tasting them appreciatively and then swallowed. Her hands continued to move up and down the shaft, ensuring that Akshay gave up the last drop of cream in this se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was done, she released the limp penis from her mouth and patted Akshay lovingly. She looked at her wristwatch and noted that she was on time to start on her next patient. She called out to the nurse who was waiting in the small attached room. She left the panting Akshay in the care of the nurse and moved to the adjacent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aused near the examination table and affectionately looked at her other patient. Rekha was one of her favorites, the thirty one year old mother of a young child, with ripe lactating breasts. Rekha was similarly bound as Akshay, only difference being that the chest strap was tied just below her luscious breasts, pushing them up to jut up proudly. Dr. Sudha appreciatively took in the fair soft body of the young woman, the long thick black hair, left loose around the pillow on her instruction, the pretty face, the sensuous pink mouth, the white alabaster neck, the proudly erect swollen big breasts and the soft flat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eyes lingered on the black erect nipples, stiff and swollen like twin currants. For the women patients, her rules were less strict and she bent down and kissed Rekha passionately on the mouth. Rekha purred with pleasure, trying to hold on to the doctor's lips but Sudha had broken the kiss. She asked Rekha about how long she had gone without feeding her milk to her son. She nodded approvingly at Rekha's answer saying about twelve hours. This meant that the delightful fleshy breasts of her patient had enough for her this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ved down and stood looking at the sensuous spread of Rekha's splayed thighs and the white silken triangle of her crotch. The dense black bush had been clean shaven as it made the task of sucking much easier. The smooth ivory skin of the crotch merged with that of the thighs, with only a light dark shade signifying where the hair had been shaved. She put one finger into the deep long slit in the mons and moved it down till she felt the labia. They were hot and wet and ready for her. Dr. Sudha put the wet finger to her mouth and licked appreciatively. The juice was delicious and syrupy and she smacked her lips in anticipation. However, she decided to start with the breasts so that the swelling could be reduced, giving some comfort to Rek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ved back to the head of the table to examine Rekha's breasts and lightly squeezed them turn by turn, her two fingers expertly pinching the soft flesh near the base of the stiff nipples. She was gratified to see white milk drops appear at the tip of the nipples. She lowered her face and caught the right nipple in her mouth. She sucked and felt sweet warm milk flow into her mouth. She smiled, happy at her skill in keeping the woman lactating for so long and that too with such a sweet result. She sucked for about five minutes, emptying about a third of the breast. She then switched to the other nipple and repeated the sucking. She ignored Rekha's whimpering of delight and her sweet loving epithets for the doctor. When she got up, her patient was moaning with lust, looking at her with a deep devotion. Dr. Sudha was used to such looks, which all of her patients gave her, but still she felt pleased and felt a surge of love and affection towards her fl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now moved to the end of the table. Unlike Akshay's case where she could suck his cock comfortably from a side-on position, she had to move between the thighs of her woman patients. She moved a lever, which spread the legs of the patient slowly. When there was enough space between them for her to stand, she stopped. She then moved another lever that tilted the bed so that soon Rekha's legs were in the air. She now pulled a stool and sat down comfortably between the thighs of her patient. She looked at her watch. It was eight fifteen and she had fifteen minutes to suck the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aused for a moment, looking at the lovely sight before her eyes, though she now remembered by heart the look of all her patient's genitals. Rekha's cunt was big and ripe, the labia wide and pink. Dr. Sudha looked with satisfaction at the thick honey pouring out of the vagina and the throbbing clitoris, coated in golden white syrup. She put her fingers on the sides of the woman's genitals, spread them wide and then started licking the complete length of the pussy with the flat of her tongue. She licked in a business like manner, ignoring the moans and squeals of delight and concentrated on picking up as much juice as she could with her tongue. She also ignored the cries of her patient that signified orgasms and continued feeding on the delicious h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ten minutes were filled with gasps and moans from Rekha and slurping sounds as the doctor methodically licked her patient's cunt and fed on the juice. She stopped after fifteen minutes as she had to go back to Akshay and Rekha already had had some wonderful orgasms, feeding her almost a quarter cup of her delicious juice. Dr. Sudha mentally calculated that she needed another two cups worth from Rekha before she let her go. She smiled, as she knew that as time went on, it would become more and more interesting to draw the juice from the overworked cunt. She got up and patting Rekha, started for the other room, noting Rekha's panting mouth and the erect nipples, evidence of the delicious orgasms she had gone th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Dr. Sudha was busy with Rekha, the nurse was busy with Akshay. Nurse Maya was a short middle aged woman of about forty five. She was fair and plump and had a nice affectionate motherly face. She had a strong no-nonsense body, and looked capable of any physical feat in dealing with her patients. She was not dressed in the conventional uniform but a simple white sari and blouse. The tight white bra was visible through the bl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rime feature of this nice homely woman was the huge, massive breasts. They bulged and stood proudly, hanging a little with their considerable weight. Her breast size was not a coincidence; Dr. Sudha had recruited her specifically because of this feature. She was in true sense a nurse, her breasts full of milk, capable of feeding two full grown adults morning and evening. Dr. Sudha had employed her and assigned her two duty timings, one for the morning session and one for the evening session, as she believed in ensuring that her patients got full nourishment while they were themselves being sucked dry by her. Right now the nurse still had her blouse buttoned up, as the feeding would start only after the next act. She was lovingly caressing and massaging Akshay's complete body with her soft smooth hands. She rubbed and pressed his complete body, carefully excluding his penis, which she did not touch. That was her employer's preserve. Akshay purred with delight, his young cock again at full m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ooked at the nurse and pursed his lips, asking for a kiss. The ban on kissing did not extend to the nurse and was in fact encouraged by the Doctor. The nurse smiled and opening her soft pink mouth slightly, put her lips on the young man's mouth. Akshay kissed her passionately, sucking on the soft lips. He felt her warm moist tongue enter his mouth and he clamped on it, sucking it like a lollipop. He tasted her sweet saliva and moaned with delight, feeding on it. This was another of Dr. Sudha's theory, that the saliva of a good healthy woman was good food and she encouraged her patients to drink as mush of it as they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and the nurse were locked into this mouth sucking exercise when Dr. Sudha walked in. The nurse straightened and smiling at her, stood to one side. She did not look in the least ruffled or excited and her coolness was one of the traits that had made Dr. Sudha recruit her. Dr. Sudha asked her to proceed to the other room and take care of Rekha. She then turned her attention to the erect penis and smiled appreciatively. She took the glans in her mouth and sucked on it like last time. However this time, she played with it a little, rolling her tongue around the glans and rubbing the soft underside with the tip of her tongue. She then put her hands around the shaft, and rotated it like a rolling pin, while sucking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glans rotated in her mouth, she wrapped her tongue around it and the exquisite wet friction made Akshay flail and bounce. She continued sucking, as she wanted to swallow as much cream as possible during the first two ejaculations, which were easy. Akshay climaxed within ten minutes and fell back groaning with the intensity of his orgasm. Dr. Sudha tasted and swallowed the semen with relish and finally stopped when the penis in her mouth became lim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Maya nurse had started on Rekha in the other room. She started by kissing Rekha affectionately and then started massaging her whole body with her hands. She gently squeezed the breasts, careful not to spill milk but enough to make Rekha moan with pleasure. The nurse also knew that the breast crushing triggered milk production and she wanted to make sure that her dear employer got as mush as she wanted. She also slowly pinched the nipples and rotated them between her thumb and index finger. It was easy as the nipples were now like hard and smooth peanuts, an evidence of the sensuous heat that was making Rekha cream copiously between her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moved down to her thighs and ran her palms over the smooth flesh. She then inserted a finger in the vagina of the bound woman and started masturbating her steadily. This was permitted and encouraged by the doctor in marked contrast to the strict instructions of not touching the penis of the males, which was necessary to avoid any accidental spill of the precious semen whereas the women had an almost unlimited supply of cunt juice and could come for a long time without affecting the quantity of the juice. The nurse paused after some time, when she felt Rekha approach the orgasm. She smiled at the protesting patient, who thrashed with heat and unfulfilled lust trying to rub her bound thighs together unsuccessfully. When the nurse observed her finger, it was slick and wet with honey. The nurse put the finger in her mouth and licked it appreciat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ited till Rekha had calmed down a little and then started masturbating her again. This time she used her thumb on the pea sized hard clitoris while her index finger moved steadily in and out of Rekha's pussy. As Rekha sobbed, the nurse bent down and placed her lips over Rekha's open gasping mouth, silencing her. When Dr. Sudha walked in, she found the nurse bent over Rekha, masturbating her methodically, their mouths locked together in an open mouthed sucking kiss. Muffled whimpers of delight filled the room as Rekha moaned in pleasure through her closed mouth. Dr. Sudha playfully slapped the nurse on her ample buttocks. The nurse straightened up and stepped back, licking her finger and waited to enable her employer to observe the results of her effo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was pleased to see the wet oozing cunt and immediately positioned herself to feed on the juice. The nurse finished licking her finger and quietly walked to the other room to take care of Akshay. Dr. Sudha sat down and squeezed the flesh around Rekha's labia till the opening became circular like a mouth and the labia looked like a pair of pouting red lips. She then parted her lips and took the pouting flesh completely in her mouth. It was like a big open mouthed kiss and she started sucking the succulent flesh. She felt the juice literally flood into her mouth like from an overripe fruit and settled down to a long bout of deep sucking. She ignored Rekha's cries and sobs of pleasure and sucked steadily, her eyes closed to fully enjoy the taste of her patient's cunt juice. She was determined not to stop before her patient had orgasmed repeatedly and given up at least a cupful of the delicious slimy syr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other room, it was now feeding time because after coming twice, Akshay was lying spent and satiated, his penis small and limp. The nurse removed her blouse and stood close to his head and turned his face towards her. Akshay knew the next step and opened his mouth obediently. His eyes lit up with anticipation as the nurse reached behind her and unclasped her bra. She let it fall away, exposing the big white breasts like huge ripe melons. The nipples were big and looked like long black currants, due to their erect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ught her left breast and aimed the nipple at Akshay's open mouth. Though Akshay asked her pleadingly to let him suck on it, she teasingly held it just an inch away and squeezed her breast. A thin strong white stream shot out and Akshay felt his mouth fill with warm sweet milk. As soon as his mouth was full, the nurse stopped and let Akshay enjoy his treat. Akshay closed his lips, savoring the sweet sensuous taste and kept it as long as he could inside his mouth. He then swallowed eagerly and opening his mouth again, waited for the nectar. The nurse repeated the process till about half of her breast was empty and then stopped. By the time she was finished, Akshay was again getting horny. His penis had become half erect and bobbed enticing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now just played with him, kneading his body and rubbed her nipples on his cheeks, playfully withdrawing them when he tried to take them in his mouth. Dr. Sudha walked in after fifteen minutes and observed the half erect penis critically, by squeezing and shaking it. She asked the nurse to go and feed Rekha while she took care of the young stud. She then turned to her patient and jokingly told him that he would have to do better than his present half erection; however she told him not to worry as she had the means to make him really hard as long as she wa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opened a drawer and took out an object. Akshay's heart beat faster as he saw the familiar dildo. But then his eyes widened as he realized that it was not the usual five inch model that Dr. Sudha used in her first effort to excite the patients but a larger eight inch one. Though he had undergone this treatment many times, he still always felt a thrill mixed with fear in anticipation of the delicious pain that was going to follow. He knew that Dr. Sudha used the five inch model first and then finally used an eight inch one in her last session, which she enjoyed tremendously and sucked out the last possible drop from her pati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sked the doctor in a quivering voice why she was starting with an eight inch long dildo. Dr Sudha told him that she was graduating him to the next level, as he should be able to bear more pain and consequently also get greater pleasure. She in turn would benefit since she could extract more of his thick delicious cream which was her main aim. As he greeted this announcement with trepidation, he found his heart fill with a great excitement and a sense of anticipation. His half erect cock started rising further. Dr. Sudha operated the levers that spread his legs and raised them out of the way till his buttocks were exposed. He could see his own pink puckered arsehole in the mi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smiled at him reassuringly and then took out a jar of cream. She donned a pair of rubber gloves and then taking a gob of cream on her index finger, applied it on his anus. She pushed in her finger and rotated it, applying the cream thoroughly inside his sphincter. He was thrilled by the feel of her slim smooth finger in his rectum and felt his cock rising further and become fully erect. He could see the finger moving in and out in his rectum in the mirror and was mesmerized by the sensuous sight. Dr. Sudha felt a lustful satisfaction that just her threat to use the dildo had this affect and eagerly took the red glans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sucked, she moved her finger in and out of Akshay's anus. She bent it, and then rotated the finger inside even as it moved in and out, feeling the soft flesh inside. The glans swelled in her mouth and to hasten the ejaculation, she now inserted he middle finger as well. As the anal passage stretched, Akshay grunted with pain and also felt his lust building up, unable to bear the ravishing of his arsehole. He moaned and the doctor looked at him playfully and threatened to add a third finger to the bunch moving in his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limaxed hard with just the anticipation of it and thrashed around with the pleasure that ran through his shaft. The doctor continued to finger him as she swallowed his semen. She sucked his jumping penis dry and then finally released him as the patient and his penis both lay limply.  Akshay thought that he would get some respite now as he was in haze of delight mixed with a dull pain in his overworked penis and empty testicles and just wanted to be left alone. But he soon realized with a sinking heart that the doctor had other ideas. Dr. Sudha in fact had really savored the thick creamy semen of the young man and had decided on the spur of moment to try to extract more immediately. She would normally have waited for half an hour before starting her last session with Akshay. Now she wanted to squeeze in an extra suck and was confident of her ability to get the young man excit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now wiped her hands on a towel and picked up the dildo. It was hard and smooth, an eight inch long and one and a quarter inch thick cylinder of white pliable plastic. It had a slight swelling, about extra quarter inch in the front to simulate the glans. Without giving him a chance to say anything, the doctor walked to the end of the table and positioned the dildo at his anus. He could see the fat cylinder at his arsehole and winced as the doctor started pushing it in. She did it gently but firmly as if she was operating. As he felt the thick end of the cylinder widen his sphincter and enter his anus, he groaned and felt a deep pain and stirring of a feeling of lust. The doctor continued pushing till the thickest portion was lodged in his anal 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now ached with a dull throbbing and the doctor locked it in this position and walked back to the head of the table. Here she stood looking down at her patient and slowly caressed his chest. She described how she had kept an even bigger dildo for his last sucking session and how much it was going to pain. She also described how she was going to slowly penetrate his arse without hurrying up to prolong his agony and pleasure. Akshay imagined his impending ravishment and felt his aching cock rise again slowly at first and then faster and faster. There was a mixture of pain in his testicles and pleasure in the glans, which slowly made his penis rise to half mast. The doctor smiled and mov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shed the dildo in again and there was a sudden pain as his sphincter parted completely and the cylinder entered with a plop. Dr. Sudha pushed it in up to the hilt in one smooth push and then paused, drawing a gasp from Akshay as he felt his intestine part suddenly and the end of the dildo lodge deep inside his buttocks. Akshay's penis was now rock hard again, the glans purple and swollen. She took it in her mouth and started sucking it. She wrapped the fingers of her left hand around the shaft forming a fist and started pumping up and down, masturbating him. Her right hand caught the handle of the dildo and started pushing it in an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Akshay was steadily being buggered and sucked at the same time. He was sobbing with pain and pleasure as the thick shaft moved back and forth in his arse; its bulging front splitting him open as it went. Dr. Sudha did not allow him to come for twenty minutes, pausing whenever she felt his orgasm approaching. This was to make sure that when he did come, he produced as much semen as possible. Akshay was unable to bear the sweet mix of pain and pleasure and ejaculated into the doctor's mouth with a breathless shout. She kept pumping with both hands as she fed on the cream squirting onto her tongue. When she was done, she straightened. She left the dildo buried deep in his buttocks and left the room, on her way to suck Rekha. Akshay was almost unconscious, the four orgasms had left him feeling drained and there was a dull pain in his penis and testicles. His arse was throbbing as the big dildo kept his anal passage dilated. He knew that the doctor would be back once more and he both dreaded and looked forward to the last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was feeding Rekha when she entered the room. Rekha's lips were closed around the nipple of her right breast and she was suckling like a baby, her eyes closed and there was a feeling of rapture on her face. The Doctor asked Maya nurse to continue feeding her till she emptied the breast and then await her instructions. She herself moved to her patient's cunt. She was soon sucking on Rekha's vagina and drinking the juice. Rekha, though still aroused and full of lust, was now slowly reaching satiation, as the juice was drawn out of her pulsating and orgasming vagina. The doctor continued drinking deeply for next fifteen minutes. The nurse was now done, her right breast empty. She just stood near the head of the table, caressing Rekha's breasts and nipples, while Rekha chewed softly on the nipple of her empty br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was now feeling warm and drowsy, her stomach full of the sweet milk and her cunt had a fulfilled spent feeling after coming for so long. The doctor sensed the trickle of the juice tapering off a little. She raised her head and gently chided her patient for giving up so soon. Rekha just purred in a sleepy voice, contented and fulfilled. Doctor Sudha decided to wake her up a little and moved up her mouth by an inch. She took the swollen pea sized clitoris in her mouth and sucked on it. Even as she savored the feel of the hard silken flesh in her mouth, she simultaneously flicked her tongue ove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ensation was exquisite and Rekha responded by bucking her buttocks and sucking hard at the nurse's nipples. The nurse caressed the bucking body of the patient and soon the juice was in full flow again. The doctor motioned to the nurse to go and feed the remaining milk to Akshay. She then settled down to sucking the young woman hard, making her come continuously. Rekha humped the doctor's face as much as her straps would permit and had one shuddering orgasm after the other. The doctor fed on the honey for almost ten minutes before Rekha's cunt gave up and went into convulsions with the sensory overload. Rekha begged the doctor to stop for so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obliged and got up. She stood near Rekha's head. She then swooped down and kissed Rekha. Soon the two women were kissing each other, the doctor hungrily and Rekha softly with love. Dr. Sudha sucked on Rekha's tongue, draining out her saliva and sucking on her soft lips. After some time, she again straightened and moved a little down the table. She lovingly massaged and squeezed the soft white mounds of Rekha's breasts. Then she lowered her head and fastened her mouth on to the woman's left breast. She sucked and as the sweet milk started flowing, drank it with satisfaction. Her hand latched on to the other breast, which she squeezed and crushed with all her strength. She drank hard and fast, as she wanted to empty the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just squealed softly at the intensity of sucking and moved her head slowly from side to side, as she slowly felt herself become aroused again. The doctor soon emptied her left breast and moved on to the right breast, which was now red and swollen with the forceful squeezing it had been subjected to. By the time Dr. Sudha emptied it, Rekha was slowly bucking her hips again with sensuous abandon, eager to be s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got up, wiped her mouth and moved down again between the spread legs of her patient. She swallowed the complete genitals of her patient in her mouth and started feeding on them again. Rekha moaned with delight and thrust against the doctor's lips who continued sucking her relentlessly, latching on to her clitoris whenever Rekha showed signs of flagging. In ten minutes, with a series of final shaking orgasms, Rekha too reached the same state as Akshay, both enjoying and dreading the sweet overload of the sensations in her genitals. She started sobbing and crying but this was the last phase and the Doctor was not going to leave her for another h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Rekha gave a shudder and passed out. As the cunt dried up, Dr. Sudha finished sucking it and stood up. She needed another half a cup of juice and was determined to get it, to earn her fee and also to quench her own thirst for the cunt juice. She opened the drawer and took out a contraption. It had three small rubber cups, two of about one inch diameter and one smaller one, about half an inch across. All of them had small rubber fingers inside. Wires were attached to all three cups and ended in an instrument panel. There were two big wide hollow rubber doughnuts. The doctor took the two larger rubber cups and carefully fitted them on the nipples of her patient. She then stretched the doughnuts and slipped them over the breasts. As she released them, they contracted, holding the breasts firmly. Dr. Sudha attached the compressed air tubes from the panel to the doughnuts. Then she took the smallest cup and walked to the patient's cunt. The clitoris was now soft and had shrunk a little. The doctor stretched the rubber cup and slipped it over the clitoris. The suction cup fitted snugly, holding tightly to the little bud of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was still unconscious as the doctor stepped back and checked everything. There was an anticipatory smile on her face as she finally switched on the instrument. There was a whoosh of air and suddenly the contraption came to life and started working on the patient'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ig doughnut expanded and contracted, squeezing the breasts like big hands. The two rubber nipple cups also expanded and contracted, and also simultaneously vibrated, caressing the nipples with the tiny rubber fingers. Finally the clitoris cup whined as it vibrated and thousands of small soft fingers tickled the clitoris. The effect on the patient was instantaneous. She opened her eyes and her body quivered as it responded to the sensations in her nipples and clitoris. She gasped, unable to bear the exquisite torture and cried out, pleading with the doctor to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ready the cunt had started creaming as the small cup forced the clitoris to become hard and worked on it to arouse the patient. The doctor took a deep saucer and carefully positioned it below the genitals of the woman, as she knew that soon the juice would start overflowing. She then kissed Rekha affectionately, asking her not to be afraid and enjoy herself. As she walked out, she also asked Rekha to fill up the saucer below her cunt with her thick honey as soon as possible. She left the pleading Rekha behind and walked into Akshay's room, a naughty smile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was bent on Akshay's face, feeding her the remaining milk in her breast. Akshay was drinking passively, his penis still limp and lying across his stomach. The dildo jutted out of his anus. Dr. Sudha caught it and worked it in and out, making the patient quiver and writhe. Only a muffled gasping sound escaped his stuffed mouth as the nurse continued feeding him her milk. When the nurse stood up finally, the doctor pulled out the dildo as the penis was still limp and she knew that it was time to move on to the next a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moaned with relief as the thick intruder was pulled out from his anus. The doctor kept it aside and then lubricated his anus again in preparation for the next assault. Akshay remained quiet and afraid, looking at the doctor with pleading eyes. But deep in his heart, he fervently hoped that the doctor would go on, as he knew from experience the delight in store for him. The doctor now opened a drawer and pulled out another dildo. She deliberately kept it on Akshay's stomach as she slowly lubricated it with cream, so that Akshay could see it clearly and think about how it would feel in his arse. The dildo was a monster penis, and the doctor explained that it was made of flexible but hard firm rubber. It could flex so that it could enter deep inside him, bending round the corners. It was fully twelve inches long and one and half inches thick. Its knob was two inches thick, almost like a tennis b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doctor took the dildo in her hands and playfully nudged his anus with it, Akshay felt the first faint stirrings of lust in his aching penis. At this moment, Dr. Sudha let the Sari across her chest fall down so that her tightly bound breasts were apparent through the blouse. The top button of her blouse was open and Akshay could clearly see the soft d'colletage. As he feasted on this view, Dr. Sudha asked Akshay to open his anus by pushing out his sphincter muscle to lessen his pain. He did so and she anchored the bulbous head of the dildo in the depression of his sphincter. She now started pushing and Akshay watched the mirror in fascination as he saw his anal ring stretch like a rubber band as the head of the monster invaded his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an increasing pain as his muscles were stretched and finally there was an unbearable stab of pain as the largest diameter of the knob entered his sphincter. He gasped and opened his mouth to let out a scream. The doctor paused and motioned to the nurse. She immediately smothered Akshay's quivering mouth with her breast and inserted her nipple into it. Then she leaned on him, and drove the surrounding soft flesh into his mouth. She used her fingers to tuck more and more of her breast into his mouth, as if she was stuffing dough into a bottle. Soon Akshay's mouth was full and stuffed, the nurse's upper body lying on his face with her full weight ensuring that the breast stayed inside. The doctor now rotated the dildo round and moved it slightly in and out, keeping the sphincter stretched tight She smiled with approval as Akshay's tortured body became tense and jerked and flailed around.</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After playing with him for about five minutes, she was gratified to see the limp penis slowly rise and bob. She pushed the dildo in and the massive knob entered the anus completely with a soft sound. She continued pushing it in till it was in about eight inches and then stopped as it hit the end of his lower anal canal. She carefully pushed it in further till she felt the shaft bend and resume its inward journey. Then she gave it a strong push and buried it up to the hilt. All this while, she steadfastly ignored the thrashing and flailing of the strong young body on the table and also the soft gagged whimpering that came out of Akshay'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saw the cock, she was thrilled to see it rock hard and quivering. It was red and the glans was an engorged purple fruit. She ran her hands over it, feeling the soft silken skin and the throbbing veins. She wanted to start sucking immediately but decided to play a little more with the beautiful toy. She cupped her palm over the glans and caught the shaft with her other hand in a fist. Then she started a rotary motion, rotating her fist and palm in opposite directions, rubbing the glans delightfully. She felt it become thicker and harder and literally dance in her hands with 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s now almost in coma, with unbearable pleasure in his glans and unbearable pain in his arse. The doctor finally stopped and soon he felt her warm wet mouth envelop the glans. This time the doctor continued swallowing his penis till slowly his complete shaft slid down her warm grasping throat and the lips finally closed around the base of his penis. Her soft tongue lay across the sensitive underside of his penis lengthwise and he moaned with pleasure as she finally started sucking him, her tongue caressing him from below. His glans was buried deep in the doctor's throat and he felt it squeeze and milk the kn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started to move the dildo slowly in and out. The fat shaft caused him intense agony and he tried to squeal but only managed to mumble into the soft flesh gagging his mouth. Soon the speed increased and the dildo was plunging in and out at a fast pace. The doctor with her vast experience easily managed to bring it all out almost all the way till the knob opened up the sphincter on its way out and then plunged it back in. She felt the penis engorge and jump and prepared herself eagerly to receive his semen. Suddenly she felt the penis jerk and warm thick cream filled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swallowed without tasting as she had already tasted it enough and could easily imagine its rich creamy taste. She was just interested now in swallowing it. She also milked the penis by sucking it hard, chewing it a little and caressing the sensitive underside with her tongue. The nurse felt the desperate movement of Akshay's mouth as he tried to cry out with the intensity of feeling in his penis and arsehole. Only a gagged sound escaped his throat which the nurse cut off abruptly by leaning down further and crushing his face under her ample bosom, and thrusting even more of the soft flesh into his mouth. Akshay bucked his hips once and then lay still, unconsc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fed at leisure, still working the dildo and also pumping the shaft to draw out the last possible drop. Finally she stood up with a sigh, releasing the penis from her mouth. It looked very small now, having shrunk to almost nothingness, completely drained. She knew that Akshay would not come around for another one hour and asked the nurse to release him so that he could get up and go home when he gained consciousness. The nurse too straightened, pulling out her breast slowly from his mouth. Half of it was red and the doctor complimented her on being able to make Akshay swallow half of such a huge breast. The nurse smiled with pleasure at the compliment and set about loosening the straps that bound Aksh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oon as the doctor entered the other room, she heard the rhythmic moaning and squealing sounds that Rekha was making. Rekha's eyes were glazed and unseeing and she threw her head from side to side unable to bear the sweet torture that the contraption was inflicting on her. The doughnuts crushed her breasts systematically, while the cups on the nipples excited the nipples. The clitoris cup was really driving her mad, continuously pinching and caressing the love-bud to make the juice flow. The doctor saw with satisfaction that the saucer was almost full of thick golden syrup from Rekha's cunt. She ignored the cries of the patient and replaced the saucer with another empty one. She sat down on a stool and started licking the contents with her tongue, savoring the musky tangy taste and watching the spectacle of the patient being masturbated mercilessly. She watched the beautiful sensuous body of the patient being worked on and feasted on the syrup steadily. She soon finished and licked up the saucer clean with he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now moved between Rekha's legs and removed the other saucer which was already quarter full. She quickly clamped her mouth on the oozing cunt to prevent any wastage and started sucking in earnest. As she drank the juice, she inserted her tongue into the warm soft tunnel and held it there like a spoon, collecting the dew drops. Rekha bounced her hips at this new erotic sensation and started weeping. The doctor knew that she was almost over the hill and sucked harder to get out as much juice as possible from that red pulsating tunnel. Suddenly Rekha cried out pitiably, trying to sit up straining against her bonds, her whole body rigid and quivering. She stayed like that for a moment and then just collapsed, unconscious. The cunt stopped throbbing and rapidly dried up as the exhausted flesh just gave up. The doctor licked and sucked till the soft flesh became dry and the vagina close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up and stopped the instrument. As she disconnected all the cups and wires, she licked up the other saucer, picking up the precious juice collected there. When she removed the rubber wrappings from the breasts, they had red marks, a result of the repeated crushing and massaging. They also looked swollen and she latched on to them and drank deeply. The relentless massage had caused them to again fill up partially with milk and the doctor spent a happy ten minutes drinking i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2 - DOCTOR SUDHA GOES HOME TO HER 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it was over and she stood and stretched. Both her patients had been serviced and she herself had a delicious full feeling of having eaten a stomach-full of nectar. Her own cunt and nipples were on fire and had been so since she started the sessions. She had maintained her cool demeanor but now she just wanted to hurry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lled Maya nurse and gave her instructions to free and revive both her patients. As she came out of the clinic, her face broke into a lovely smile as she visualized her fourteen-year-old son waiting for her at home. She imagined how she had left him spread-eagled and tied on the bed; his young slim five-inch penis quivering with passion. He had cried as usual when she was about to leave him and wanted her to stay with him. She had kissed him to calm him down and promised to be back with a juicy gift. At the mention of the juicy gift, the boy had calmed down but with an unbearable longing on his face as he realized what the gift would be. She had also started a deliciously wicked video on the TV for him to watch which also had incest as its theme. This would keep him occupied till she returned and would also keep his passion boiling hot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remembered vividly the day about two months back that her young son had climbed into her bed one night as she was reading. He wanted to sleep in her bed, overcome with a sudden intense love for her. She had tried to hide the book from him, a sexy X-rated illustrated novel about family love but then she had observed the erect penis in his pajamas and the pleading worshipping look on her son's face. No doubt, the young boy had already seen the cover of the book. He also must have been observing and lusting after his sexy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o had been fantasizing about ravishing her young son and had immediately clasped him in his arms and kissed him passionately. She allowed him to read it along with her and soon he had started humping against her in passion, his hands trying to sneak into her blouse. They had quickly moved on to full sex and the boy had fucked her like a besotted young stud, crying and sobbing in gratitude. They had fucked all night after which from next day she had gradually led him into a more balanced love life. After the first sweet desperate fucking, she had managed to lure him into a steady habit of cunt sucking, till the young boy was always hungry for her cunt juice. She in turn forbade him from coming anywhere except her mouth and had settled down into a delicious routine of sucking his thick young cream whenever she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had classes in the morning and the doctor made him sleep during the day to conserve his energy. Then before coming to the clinic, she would strap him to the bed like a sacrificial lamb so that he was hot and ready for her when she came back at night from her sessions. This was one reason why she kept herself cool and kept her lust under control while she sucked off her patients. All her build up of lust and longing was carefully nurtured for her 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why last week she had become tremendously excited by seeing an advertisement in a sex magazine of a special tampon made of high quality firm spongy rubber. It was meant to absorb cunt juice so that the user could comfortably masturbate the whole day without a fear of her panties or the dress becoming wet. She had immediately ordered two dozen of these, which had arrived just this morning. She and her son had eagerly opened the package and both of them had swooned with delight as they saw the delicious six-inch by one and a half inch white rubber cylin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porous and extremely light but still very firm. It came with a black three-inch wide circular rubber disc, which could be attached to one end. This was the vaginal seal and meant to be attached to the protruding end after inserting the tampon into the cunt. Doctor had carefully inserted one into her cunt and attached the seal to it, before putting on her panties. The seal fitted snugly and sat very comfortably on the clitoris as it had a special notch to fit over the love-bud. Her son Darshan had almost become delirious with lust as he saw her fit herself and that was one of the reasons he had cried today on being left alone as he was not sure whether he would survive the unbearable passion and anticipation building in his lo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roughout the sessions with Akshay and Rekha, Dr. Sudha had been aware of the tampon in her cunt as it firmly exerted its soft pressure on her walls and absorbed the juice. The notch in the seal had soft rubber fingers to rub the clitoris and provided an excellent soft base for masturbation. She had been coming every few minutes by just rubbing her thighs together. Gradually the tampon had become heavier as it absorbed her honey. Right now it felt as if it weighed a hefty half-pound and made small sexy squishy noises as she wal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she reached home and stepped into her bedroom, she had discarded her cool demeanor and was panting with lust. She paused at the door to observe Darshan as he lay on the bed. The young handsome lad was nude and was lying on the bed spread-eagled; his arms and legs bound to the bedposts. His slim young body was tense and quivering and he stared intently at the TV where the screen mother was in the process of being buggered by her screen son, from behind in doggy fashion. His penis was hard like a rod and the purple glans looked like an overripe cherry about to bu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Doctor Sudha advanced into the room, and softly closed the door, Darshan turned to look at her and seeing his mother, such a loving expression of joy and passion appeared on his face that she quickly ran to him and kissed him in a long hungry devouring kiss. When she broke the kiss, she looked longingly at the throbbing penis of her son but avoided touching it, as she knew that it would just blow up at her slightest touch. She wanted to prolong and increase the delightful agony of her son some more to make his ultimate orgasm a real gift from a loving mother to her 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up and switched off the TV. Then she turned up the lights and started undressing slowly. Off came her sari as she quickly unwound it and threw it down. The white transparent blouse and the tight bra were now visible and Darshan soaked in the delightful view of the up-thrust cones of his mother's breasts. She unbuttoned her blouse and slowly removed it, raising her arms. The sheer nylon bra enveloping the white soft flesh of her bare back and chest was now visible and Darshan groaned, yearning for more. She now unfastened her petticoat and let it fall to the ground, uncovering her strong smooth fleshy hairless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was now only clad in bra and panties and she decided to playfully sweet torture her darling boy a little more by stopping further disrobing and just turning around playfully so that he could look at her lush body from all angles. Darshan just stared, almost sobbing looking at the soft pliant flesh of his mother's body, sensuously soft and a little loose, so common in any middle aged woman. Her short matronly gait, and the irresistible combination of her gray hair tied in a bun on top of her beautiful motherly face made him sick with desire. He watched in a daze as Dr. Sudha started disrobing again. She first unhooked her bra and let it fall down. Her breasts sprang loose from the tight confines of the cups. The breasts were medium sized and drooped a little with their weight and middle age. The flesh had become a little red, being bound all day and the brown nipples were er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lked to the bed and climbed over it. She gingerly removed her panties, as if ensuring that something precious did not get disturbed. She was in fact trying to keep the soaking wet tampon in place as she prepared to mount her son's face. Panties off, she kneeled on the bed, straddling Darshan's face and slowly lowered her crotch. Darshan whimpered as he saw the delicious black disk covering the vagina approach his mouth.  He could already smell the rich musky small emanating from the well-shagged cunt of his mother and opened his mouth w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carefully dislodged the disc and let it fall in her son's mouth, who immediately started chewing it. Darshan felt the juice squeeze out of the rubber seal and worked his jaws frantically to bite and swallow the piece. Dr. Sudha held still, contracting her vaginal muscles to close the openings and trap the juice inside till her son had eaten and gulped down the rubber disk. As soon as he opened his mouth again, she relaxed and opened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small waterfall of juice fell in the eager mouth and Darshan shuddered with joy, as he tasted the thick slimy drops on his tongue. The doctor now slowly expelled the tampon from her vagina into Darshan's mouth. The white rubber cylinder, soaking wet and dripping with thick honey, slowly entered his mouth and Darshan saw that its white color had now changed to a golden yellow. When half of its six-inch length was in his mouth, Darshan bit it off like a banana. He felt juice drip form the cut end and as he closed his lips around the bitten piece, it felt as if he had taken a delicious thick sweet into his mouth. The smell and taste was overpowering, having been cooked inside his mother's cunt all day and he cried tears of joy as he settled down to chewing and sucking this piece of heavenly dish. As he bit and crushed the soft rubber between his teeth, female cunt juice squirted on his tongue and his cock felt as if it was made of ir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watched her son's face indulgently, deeply gratified and feeling a sweet sense of accomplishment at having fed him this gift out of her body. She let her son chew the delight at leisure, holding the other half tight in her cunt. It took Darshan about ten minutes to finally eat the tampon. As soon as he was done, she expelled the remaining half into his eager mouth. She waited impatiently now for him to eat the tampon and ran her hand lovingly through his hair as he closed his eyes and gave himself up to the task of eating the rubber cylinder full of her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his eyes opened and he let out a deep sigh, looking at her with a dog like devotion. She asked him to project his tongue for mommy and then slowly sank down on it. As she felt the small stiff flesh penetrate her vagina, she started humping it. When Darshan 's eager mouth opened and enveloped her labia in a hungry kiss, her restraint broke and she fucked his mouth like a woman gone berserk, her thighs clamped around his head and her crotch smothering him even while she rose up and down. Torrent of thick slimy juice poured into Darshan's mouth and he drank it gleefully, whimpering with unbearable pleasure deep in hi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now orgasmed powerfully, shrieking with delighted abandon and just crushed her crotch further in to the sweet face of her son, slaking her desire and riding on a wave of pleasure that engulfed her. She came continuously and slowly slumped forward still fucking her son's face. Darshan had never had it so good, he was drinking his mother's cunt juice, abundant and flowing as if out of a bottle and was sure that she had already fed him more than two cups. Finally Dr. Sudha gave a long shudder and lay down panting; her thighs still wrapped around Darshan's head. Her cunt lips convulsed and she slowly calmed down, having given up all the juice that had accumulated in her genitals during the day. Darshan licked the flesh lovingly, mopping up the remaining drops of h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got up and turned around, still sitting on her son's face. She was feeling a wonderful sense of release and a slow sensuous fire in her sucked vagina. She licked her lips as she saw the delicious morsel of her son's penis. She knew the sweet torment in his glans and she clucked sympathetically, saying she would take care of her darling obedient boy now. It was also feeding time for her and she bent down, catching hold of Darshan's penis. Darshan shuddered and moaned as she opened her mouth and without any preamble, started sucking his lovely purple g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orgasmed immediately and his cock literally exploded as thick white cream squirted into the doctor's mouth. She gobbled it up avidly; her eyes bright with satisfaction a she ate the delicious cream out of her son's body. As the penis jumped and writhed in the throes of orgasm, Darshan slumped and fainted. He had been aroused the whole day and the dual affect of his mother's plentiful cunt juice, the tampon and the cock sucking was too much for his frayed nerves. Dr. Sudha finished sucking him off and did not leave him till his penis became small and limp like a bab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ther and son lay in each other's arm, soaking up the afterglow of orgasm and she lovingly kissed and cuddled him, trying to bring him out of stupor. When he came to, she laughed, calling him a sissy for fainting and asking him how he would bear the more and more passionate ways of loving that she would subject him to. In the way of answer, Darshan just raised his face to his mother, pouting his lips childishly demanding a kiss and she obliged by catching his face in her hands and kissing him long and hard with a tongue-probing slobbering kiss. Soon they got up and went to the bathroom for a long playful bath. Here Dr. Sudha relaxed under the shower as her son worshipfully lathered her, washed her and caressed her body, playing with her breasts and in general making her feel like a goddess being worshipped by her devot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y came out drying themselves, Dr. Sudha had already decided on the next love making session. As Darshan had been sucked once, he was sure to have more staying power now. So she just plopped down into an armchair and started watching the latest adult movie she had rented that night. She lolled back, opening her thighs wide to gave full access to her son who kneeled down in front of her and licked her cunt. She placed her hands on the back of his head and pressed him to her, holding him captive and sighed with satisfaction as she felt his mouth on her lab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finishing licking off the juice from her mons and thighs and outer genitals, he soon pushed his tongue into her vagina and sucked her juice. He sucked in the manner that his mother had trained him, i.e. taking the full genitals in his mouth and sucking like a fruit. This also avoided the possibility of any precious drops being lost due to flowing on to the thighs. The cunt sucking went on smoothly and steadily for half an hour and Dr. Sudha came many times, feeding cupfuls of her cunt juice to Darsh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lso watched the movie avidly, another variation of the incest theme, this time a seventy year old grandmother enjoying her twelve year old grandson. The boy was cute, the old actress playing grandma was terrific, her old slim wrinkled but juicy body giving a delightful sense of contrast to the love play. The movie ended with the boy trapped between his grandma's thighs, being made to suck her cunt while she prepared to retire for the night. Doctor sighed with arousal and waited for another orgasm in the sucking mouth on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was satisfied that her darling son had taken enough nourishment, she got into the mood for fucking. She made Darshan lie down on the floor, and stood straddling his thighs. She then lowered herself and impaled her cunt on his erect penis, sternly reminding him not to come. Then she rose up and down and steadily fucked herself for fifteen minutes coming many times with little squeals of pleasure. As she fucked him, she slowly squeezed and massaged her own breasts, pulling and tweaking the nipples. The breasts were full of milk and swollen due to the pressure. She then bent down and lay on top of him, her breasts lovingly smothering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ipped one nipple into his mouth and clutched his head to her bosom till he started suckling. She continued fucking steadily, grunting with pleasure, feeling Darshan eagerly drink her milk. She switched the nipple when he had emptied her breast, and humped away in a sexy mood. Her breasts finally empty, she sat up again and resumed her fuck. She watched her son mockingly, and laughed delightedly at his agonized face as he bore the unbearable pleasure of her cunt sliding on his penis and did his best to hold his orgasm. She finally took pity on him and disenga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en lay down and opened her mouth invitingly. Darshan sobbed with desire as he clambered over her and pushed his wet hard cock into her mouth in the manner of impaling a cunt. He pushed in the shaft relentlessly past her mouth, tongue and entered her slim clutching throat, feeling the delicious narrow tunnel almost like a vagina. As his mother's lips closed on the base of his shaft, he lay down on top of her, his crotch on her face and started fucking her mouth. He cried and wept with the unbearable pleasure even as his hips rose and fell, driving the penis into his mother's mouth and throat. He came soon with a long agonized squeal and fell down, crying and weeping with the heavenly sensation of release as she sucked off his jumping penis , tasting her favorite dish of semen from his testicles. She sucked him empty and even chewed on his limp tiny tube playfully till he jerked and flailed with the unbearably sharp sensations of her teeth on his delicate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she was being mouthfucked, her ever-lusty juicy pussy had again started creaming and she decided to make Darshan suck her again while she masturbated. She knew the best pose for this and lay down on the bed on her side. She pulled her son affectionately to her, noting his contented face with pleasure. She knew that masturbating against the mouth of a boy who has just had a great orgasm has an element of force and compulsion which is always very sensuous, because the boy may not be too willing to suck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ade Darshan lie down with his head on her lower thigh and then close her upper thigh around his head. Holding his head between her thighs like a nut in a nutcracker, she pulled him to her crotch and pressed his reluctant mouth on her cunt.  Dr. Sudha then started cycling her legs in smooth masturbatory motion, humping her vagina and clitoris against her son's mouth, forcing them open with her own lab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opened his lips and sucked reluctantly but dutifully and she masturbated with hectic energy, her legs continuously cycling around his head. Occasionally she pressed his head deliciously in her strong thighs till he moaned, unable to bear the strong bone crunching pressure of her thick muscular thighs, making her laugh delightedly in her predatory lust. She orgasmed and nudged Darshan's mouth till he started drinking the juice. By now, he was also aroused again and started sucking his mother's cunt enthusiastically. She continued till she was satiated and had fed Darshan with another cupful of cunt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 doctor was enthusiastically and energetically masturbating on her son's mouth, he had gradually become aroused again. He started moving his hands on her white fleshy buttocks and slowly moved in on her anus. His finger probed the tight smooth hole eagerly trying to penetrate it. Dr. Sudha smiled to herself and pulled in her muscles, closing the sphincter tightly, to tease her son. When she finally opened her thighs and rolled Darshan off, he immediately sat up and begged her to let him bugger her. She laughed and teased him as she wondered whether or not to let him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knew that he found it impossible to control himself while buggering her and she was not willing to give up her delicious meal of his semen by letting it be injected into her arse. At first she refused but then as Darshan kept on begging avidly, agreed with a warning that he would be really thrashed if he orgasmed inside her arse. She was now also in a playful and slightly sadistic mood and would have liked nothing better than an opportunity to cane him. As Darshan eagerly turned her over on to her stomach, she grinned to herself because she was going to make Darshan's task of holding on as difficult as she could. She quietly lay on her stomach and shook her buttocks at him enticingly. Her son fell on them, licking and kissing the twin mounds. He soon zeroed in on the anus and planting his lips on them, licked and kissed voraciously. As his tongue penetrated her rectum, she gave a sigh of pleasure and relaxed her sphincter allowing him easy ent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sat up trembling with lust and mounted her buttocks. He positioned his slim hard penis on her arsehole and pushed. She opened her anus making it soft and he was inside in a flash, buried up to the hilt. Trembling with eager anticipation, Darshan lay down on his mother's body and buried his face in her mass of gray hair, smelling and kissing them with an overflow of love. He also passed his arms around her and caught hold of her soft breasts. Then taking a deep breath, he started fucking her arse with great joy and delight. Dr. Sudha let him bugger her for some time till he was humping her steadily. She repeated her warning and Darshan pleaded with her to let him go all the way. She sternly told him that he should not ejaculate and Darshan tried to hold in his reigning lust by pausing for some time, content to just crush her breasts. He caught his breath and then started buggering her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doing an admirable job of controlling his orgasm and also fucking her arse with great energy and Dr. Sudha let him enjoy himself for about fifteen minutes. Then she gleefully waited for an opportunity to test his control. As Darshan launched into another bout of buggering, she suddenly clenched her anal muscles, and caught his penis in her sphincter. As Darshan tried to continue buggering her, he encountered a stiff resistance. As his glans felt the sweet increased friction of her flesh, he felt ready to come. He desperately tried to freeze his movement but Dr. Sudha clenched and unclenched her arsehole repeatedly, almost milking his penis with a sweet rhythm, impossible to resist. With a sob, Darshan's control gave way and he launched into a frenzied buggering of his mother's arse.  He suddenly came with a grunt and collapsed, panting and sobbing, just conscious of the unbelievably sweet delight in his glans as he ejaculated his semen deep inside Dr. Sudha's b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r. Sudha waited patiently till he finished coming and then rolled over. As the limp penis came out, Darshan was now afraid of the consequences and cowered. This happened many times and he knew the beating that was in store for him. He was slapped hard by his mother twice on both cheeks. As the stinging blows landed he cried and begged forgiveness but now Dr. Sudha was inflamed, both with lust and a contrived anger. She pulled him off the bed and made him stand on all fours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waited trembling, she went to her desk and returned with a cane. It was a special flat cane, made of flexible plastic and lined with rubber. She positioned herself and swished it experimentally. Darshan's heart leapt with fear at the sound and he again started crying. He was still a young boy of only fourteen and afraid of her. Dr. Sudha hit him hard on his buttocks with the cane. As the cane landed with a thuck, it left an angry red mark on the white flesh of his buttocks. Darshan flinched and sobbed with pain. Doctor Sudha hit him again, on a different area this time. Soon she was in full flow, flogging him hard on his buttocks with all her strength and telling him that this would teach him to disobey his mother. As the blows landed, his buttocks slowly became red and he wept with great racking sobs, unable to bear the pain and humili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mother continued beating him and slowly as he sobbed, he was conscious of a warm glow of desire in his penis. It increased rapidly till he was erect and quivering. Dr. Sudha also noticed it and licked her lips with anticipation, even while increasing the power and frequency of her blows. Darshan bore her assault as much as she could and then collapsed on the floor with an anguished cry. The doctor pounced on him, dropping her cane and turned him over. The slim red penis was quivering with lust and she grabbed it with both hands and started licking the glans with her tongue like an ice-cream c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wet soft tongue ran over the silken skin, his body quivered and jerked with the unbearably sweet sensation. The doctor soon gave up licking as she was herself dying to suck her son off and simply swallowed the whole penis like a candy. Then she sucked and chewed on it, feeling the firm young flesh crunch under her teeth. Darshan sobbed as he grabbed her head and pressed it to his crotch and also started humping her mouth, in a bid to end this sweet agony. He pleaded with her not to bite her as her teeth repeatedly bit and chewed his shaft, but she continued as if she wanted to bite off his penis and swallow it. Unable to bear this frenzied feeding any more, he ejaculated with a scream and flailed his legs as his penis gave up its sweet thick cream in another powerful squirt. He lay panting and sobbing and felt his mother gobble up his cream avidly. Even when he was empty, she continued to suck him, unwilling to giv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ther and son lay for some time enjoying the relaxed satiated sensations in their genitals after this rollicking bout of sex and then they got up. Dr. Sudha pulled him to bed and clasped him in her arms lovingly. After the beating, she was extra sweet to him, repeatedly running her hands through his soft hair and clutching him maternally to her bosom. She applied soothing cream to the red bruised shaft of his slim penis and kissed it affectionately. He also kissed her breasts and then took one nipple in his mouth like a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ent to sleep in this position, happily sucking on the nipple. Dr. Sudha was also soon asleep, happily planning next day's sessions. As usual she would get her cunt sucked off in the morning by her son, while still in bed and then suck off his penis, full of fresh semen from his night's rest. Then Darshan would go off to school after suckling at her breasts to get his morning milk while she would get ready and go to her clinic to take care of another two pati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 - THE INVITATION and START OF HOLI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and Akshay received a personal invitation from Dr. Sudha to join her at her farmhouse next month for a week of 'fun' as she called it. Both were overjoyed. The last line in her letter was specific, asking them to just come on their own, with no baggage and no clothes except what they were wearing. They did not know what to make of it but implicitly trusted the doctor and started preparing for their trip. One common action for both of them was that they totally went off sex for the one week preceding the holiday. Rekha did it by taking sleeping pills at night and also by applying a desensitizing gel on her clitoris and labia every day. Akshay just applied the gel to his whole penis making it totally numb and took up day long sports activity so that at night he would just fall into his bed exhausted and go 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was the first one to reach the farm house on the appointed day. He rang the door bell and waited expectantly. He was a little taken aback when the familiar figure of Maya nurse appeared in the door, welcoming him with a pleased bright smile. She asked him to follow her into a little adjoining room. Akshay looked with pleasure at her bouncing buttocks as she walked in front of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stead of the white sari she wore at the clinic, the nurse was now dressed in an attractive low cut sleeveless blouse and a sheer chiffon sari of pink color.  It hugged her ample figure tightly so that her huge buttocks were perfectly outlined against the sheer material. There was a large gap between the sari and the blouse and a generous amount of soft white flesh was visible. When she turned again, he saw with pleasure the deep valley between the huge pendulous breasts, clearly outlined against the wrap of the thin fabric. Her big navel was visible in a soft slightly paunchy stoma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already felt his cock rising with anticipation as he started towards the nurse, with a view to kiss her. She stopped him with a gesture and asked him to save her ardor for the doctor. But before she took him to his room, she asked him to take off all his clothes. He did so and was soon naked, his erect penis bobbing with lust. The nurse helped him as he removed his underclothes and then put them in a hamper. When he asked for replacement clothes, she laughed and said that he was to remain naked for next five days and would get his original clothes back when leaving. He walked behind her feeling more and more excited and was led into a huge bed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room was at least twenty by thirty feet and had two large beds. Each one could easily take four people if required. There were two big sofa sets with four large armchairs. On a side was a large dining table. Three or four small soft stools and two long narrow lounges were strewn around the room. There seemed to be two bathrooms.  There was even one operating table near a wall, just similar to what Akshay was used to in the clini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really set his heart racing were the graphic pornographic paintings on the wall. They were old masters and carefully selected to reflect all variants of sex. One showed a conventional scene where a coy bride was being fucked on the nuptial bed. The second one showed an aristocratic woman standing in the bathroom with one of her legs raised onto the wall of the tub, while her chambermaid kneeled in front of her, sucking her cunt. The third showed a weeping young boy bending and holding onto the chair, with agony on his pretty face while a hefty headmaster administered punishment by buggering him standing behind. Two were orgy scenes with many men and women jointly enjoying group sex. One was a scene in a picnic while the other one seemed to represent a family gathering with men, women and children of all ages, and the primary focus seemed to be a matronly woman, most probably mother of the house, being swamped by horny young sons, daughters and cousins. One of the pictures showed a large woman being serviced by a Shetland pony while in yet another one, a man mounted a large Dalmatian bitch while his wife was showed sandwiched between two large St. Bernard do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y now Akshay was so randy that his penis stood rock hard and quivering. As his hand stole towards it, the nurse stopped him and smilingly led him to an armchair, telling him not to be a naughty boy and wait for the doctor. She made him sit down, bound his hands behind him so that he could not get up or touch himself and then left him, saying the other guest and the doctor would be with him soon. Akshay waited helplessly, feeling his cock harden madly with lust as he though about the sweet Dr. Sudh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planning what he would do to her, given the chance when his erotic reverie was interrupted by the nurse who again entered the room followed by a beautiful woman of about thirty. The nurse introduced her saying this was Rekha, the other lucky patient who the doctor had chosen. Rekha had got a similar reception as Akshay, had been disrobed and brought to the common bedroom. As the nurse also made her sit on the chair next to Akshay's and tied her up, she and Akshay looked at each other. They were hardly two feet apart and she observed his strong slim body and especially his delectable looking quivering eight inch penis and felt her cunt start creaming. She had been fantasizing all week about Dr. Sudha and now felt her cup of joy to be full when she saw that Dr. Sudha had also got a handsome stud for the week long org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too observed the creamy white complexion, the good sized, proudly jutting breasts with dark pink nipples and the smooth tapered thighs, with the lovely dark triangle at their juncture. As she also looked at him with unabashed lust, Akshay stared at her, his eyes full of passion and hints of what he would like to do to her. As they smiled and stared at each other, Dr. Sudha entered the room. She was dressed today in the same clothes as they had always seen, pristine white. She looked full of joy and energy and came and quickly kissed both patients. Rekha had been kissed before many times by the doctor so for her the kiss was just a nice start and an appetizer. But for Akshay, the brief first kiss was as if a live wire had touched him. He felt the slightly open soft firm lips plant themselves on his own lips in a kiss and a sweet arousing taste as the doctor's tongue briefly touched his lips tantalizing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walked and stood in front of Rekha and said that she would soon free her two darling patients  so that they could start their feast of love. However, before that she was also going to disrobe and knew that both of them, who had been waiting for this day for a long time, may find it erotically unbearable. So to take the edge of their appetite and to allow them to enjoy her body thoroughly, she would first suck them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decided to start with Rekha, to let Akshay become a little more hard and ripe for her, as she told him jokingly. Akshay watched with bated breath as the doctor sat down comfortably on the floor in front of Rekha. She parted Rekha's thighs and Akshay gasped at the sight of the lovely red slit in the midst of the dense mass of dark curly hair. Rekha had allowed her luxuriant bush to grow back in the past month with the consent of the doctor. The doctor expertly rubbed the sides of the slit and the small pea like protrusion at the top of the slit, with her fingers and within a minute Rekha was moaning softly, calling the doctor her darling and her mistr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ven from a distance Akshay could make out the juice starting to flow as the red slit glistened wetly. The doctor licked her finger and satisfied at the creaminess of the juice, bent down and applied her mouth to the nether mouth of her patient. Slurping sounds filled the room as she started sucking Rekha's cunt. Rekha's moans slowly increased in pitch till her body jerked and she let out a high pitched squeal of pure pleasure, evidence of her first orgasm in many da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ctor Sudha was delighted by the tangy taste of the thick syrupy juice dribbling into her mouth, as it was generally found in the juice of young woman only. She knew that this was because the patients had been on abstinence for her and she felt her heart fill with love and affection for them. She sucked methodically, using her tongue like a finger to rub the soft flesh of her genitals till Rekha shuddered and came again. Dr. Sudha lapped up the nectar and then stood up. Rekha lolled back, happy and smiling and looked at Akshay as the doctor walked over and sat down in front of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trembled as she took the stiff member in her soft palms and gently rubbed it. He sighed deeply as her fingers ran lightly over the stretched smooth skin of the glans. She looked up at Akshay and then opening her mouth, took the red glans into her mouth and started sucking. She knew the agony that Akshay had been enduring and she tried her best to bring him relief quickly by sucking hard and nudging his urethra with the sharp tip of her tongue. Akshay started panting as he looked into the love filled soft brown eyes of the doctor. She bit gently on the soft fruit in her mouth and Akshay erupted with a big gasp escaping his mouth as if he had been kicked in the stomach. The feeling was so intense and sweet that he cried with joy, as doctor Sudha gulped down the pure white pearly gobs of semen that the penis in her mouth squirted on to her tongue. She found the taste to be so good that she took time to roll the gobs around her mouth, tasting them for a long time before gulping them down. She stood up when Akshay slumped in his chair with the reaction of his orgasm and his penis became lim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now walked to a spot in front of the two arm chairs and stretched her arms as she gave a languorous yawn. She then started disrobing. Both Akshay and Rekha stared at her spell bound as the sexy doctor started removing her clothes one by one. The first article taken off was her Sari as she slowly unwound it. When the end covering her breasts fell down, the sweet erotic rise of her breasts was clearly visible. As she turned around unwrapping the fabric, the white thin transparent blouse left nothing to imagination as the bresiyar became clearly visible. She unbuttoned the blouse, looking at them both with an affectionate smile and then raised her hands over the head and slipped it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heer nylon bra enveloping the white soft flesh of her bare back and chest was the only garment on her sensuous upper torso. The cups were tight cones, seemingly stuffed with  the soft flesh that they found difficult to contain. The bra was so tight that the straps bit into the flesh  and the white creamy skin bulged around the. She picked up the sari and the blouse and threw them over the back of a chair. She now unfastened the thread of her petticoat and let it fall to the ground, uncovering her strong fleshy and smooth hairless legs. As she bent down to pick up the garment, more than half of her firm breasts were clearly visible from the top of the bra. She purposely dropped the garment and took her own time to retrieve it, giving another eyeful to her raptly watching patients. Akshay thought that the good doctor must have worked in a striptease prior to taking up medicine, she seemed to be so good in the teasing tantalizing ways of uncovering fle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r. Sudha was now only clad in white bra and panties and she decided to tease the two watchers a little more by stopping further disrobing and just turning around playfully so that they could look at her lush body from all angles. Akshay and Rekha stared, both now aroused again as they watched the smooth tapering legs, the soft swelling of the skimpy panty at the juncture of the legs and the round heavy buttocks, half naked as the tight small panty rode up and uncovered most of the hips. The slim high heeled black sandals she wore gave her an extremely erotic appera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verall she presented a very sensuous picture of a sexy woman of middle age with soft pliant flesh, a great healthy body which was sensuously soft and just a little loose like a sweet overripe fruit. Her face delivered the final erotic punch with the irresistible combination of her gray hair tied in a bun on top of her beautiful motherly face. By now Akshay was squirming, his penis hard and  erect while Rekha had her thighs clenched together to squeeze the lips of her creaming cunt. They watched with glazed eyes as Dr. Sudha started disrobing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reached behind, straining to reach her bra hooks, her arms stretched enticingly and raised so that the shaven arm pits were clearly visible. She unhooked her bra and let it fall down. Her breasts sprang loose from the tight confines of the cups. The breasts were quite large for her height and build and hung sexily just a little, giving an indication of heaviness and weight of the flesh. The marks of the cones were clearly visible as the flesh of the breasts had become a little red in a exact cone shape. The nipples were of  deep brown color, with large flat aureoles. The erect nipples looked like little fingers, standing upright and quivering. She put her palms below the breasts and lifted them up like fruits and looked at Akshay and Rekha, mouthing a silent question. They nodded eagerly, afraid to speak out and break the magic spell. Dr. Sudha released the breasts letting them shake and bounce as they fell back against her che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now put both her hands on the elastic band of the panties and started lowering them. This was the last remaining piece of clothing and the most sensuous one. She teased them just a little by pausing with the band just below her navel and then in one swift motion, pulled them down and stepped out of them. Then she planted her legs apart and stared at them, her hands on her hips. She looked like a queen to her patients and what a sensuous out of the world queen. Her mons veneris was soft and plump and the crotch was covered with the most glorious bush that either of them had seen. The hair were black, curly and den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owly turned around, showing her smooth sensuous back and the large plump buttocks. By the time she had turned again to face them, Akshay and Rekha were sobbing helplessly, pleading with her silently to release them. She bent down to pick up the panties in the last act of this delicious teasing, so that her breasts hung and swung. She straightened and then called out to the nurse. The nurse came in, calm and cool as always and unbound the straps binding the two patients to the chairs. She left quietly with a knowing smile, looking at her naked employer with approval and a little desire. Rekha and Akshay were on their feet in an instant and saw the doctor standing with her arms outstretched in a lusty welcome and a lovely dazzling smile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rushed towards her and pounced on her, holding her in their arms. As they both tried to kiss her, they got into each other's way and glared at each other. Then suddenly they saw the irony of the situation and again noticed each other's lovely bodies, and also realized that they were all going to have a wonderful time and there was no need to fight. Rekha quickly kissed the doctor and got out of Akshay's way graciously by dropping to her knees. She had kissed the doctor many times and was now hungry for the main dish. She pushed the doctor's legs apart and then quickly parted the black bush with her fingers. She took a deep breath  and caught a  whiff of strong musky smell emanating from Dr. Sudha's crotch. She looked up at the parted black bush and saw the broad pink labia, already wet with a creamy white liquid. She licked it eagerly and almost cried with joy at the final culmination of her desire to taste the juice of that divine b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Akshay had enveloped the doctor in a close crushing embrace and had his lips planted firmly on the sweet mouth of the doctor. His mind was in a whirl and as he tasted the fragrant wet lips, his penis became powerfully erect and dug into the doctor's stomach. The doctor was responding to his kiss with love and had opened her mouth to give him access. He promptly pushed in his tongue and licked her teeth, her gums and then the roof of her mouth. The taste was sweet and overpowering and he sucked her mouth with all his ardor. After a while, the doctor pushed out her tongue into his mouth and he sucked on the delectable flesh, feeling sweet saliva from it fill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kiss went on, he felt the doctor squirm and open her legs and then felt a tremor in the soft body clasped in his arms. Doctor Sudha had just had her first orgasm into Rekha's mouth, filling it with tangy mouthful of sweet viscous liquid. Rekha gulped it down and sucked avidly, feeling her own lust rage out of control. She could do nothing about it and continued sucking the doctor's cunt. The entwined bodies swayed and shook as the two patients fed on the doctor's body. Akshay paused when he saw the doctor patiently maintain her balance while being sucked and kissed. He gently shook Rekha's shoulder and when she raised her face from the doctor's cunt, her lips smeared with juice, he suggested that they move to the sofa so that the doctor could be comfort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kha nodded and got up. Between them they almost carried Dr. Sudha to the sofa where Akshay flopped down and pulled her eagerly into his lap. As the doctor settled in his lap, she turned her face to him, opening her mouth invitingly. Akshay latched on to it hungrily and resumed his saliva sucking kiss. Doctor opened her thighs wide to give access to Rekha who immediately started sucking her cunt. Rekha was now employing her tongue like a spoon to scoop the juice out of the lush red vagina. She was in a sweet frenzy, unable to believe that finally she was sucking the precious nectar from the doctor's delectable genitals. The next half an hour passed with doctor Sudha coming many times into the eager mouth of her beautiful patient while her mouth went dry as Akshay sucked up all its moisture. They paused to gather their breath and the doctor pulled up Rekha too to her lap. Her breasts were feeling heavy and full and it was time to feed her darling patients. She reclined against the sofa and pulled both their faces into her bosom. Akshay and Rekha took one nipple each into their mouth and started sucking like hungry infan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purred with satisfaction as she felt milk starting to flow from the breasts. Akshay and Rekha drank contentedly, marveling at the sweet nourishing taste of the milk. Akshay felt his cock throb uncontrollably against the soft flesh of the doctor's stomach while Rekha wrapped her thighs around one of Dr. Sudha's legs, rubbing her slit against the smooth flesh. As the milk started tapering off, Rekha put her hands around the breasts and started squeezing them to draw out the last drop. Akshay thought it a good idea too and crushed the soft breast repeatedly to suck out the remaining mil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time to change places and Akshay dropped down to the floor between Dr. Sudha's legs. Rekha lovingly took the doctor's face between her hands and started kissing her mouth. Akshay almost broke down with emotion as he gave the first lick to the pink wet flesh and felt the thick tangy juice flow on to his tongue. He had never imagined that the doctor's cunt would be so tasty and started licking it in earnest, with long strokes of the flat of his tongue. After finishing the juice on the outside of the cunt, he inserted his tongue deep into the warm wet tunnel and was rewarded by a continuous stream of honey on his tongue as the doctor also slowly humped his mouth, fucking herself with his tongue. He finally gobbled up her complete labia in his mouth and settled down to a long deep su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r. Sudha sat up after some time, asking Akshay too to get up. She was now hungry and wanted her own snack. However, she first took some time off to explain to the two doting patients that it was time that they too got to know each other as this was a common love feast and everyone should taste the delightful bodes of everyone else. As a starter, she asked Rekha to kiss Akshay. Rekha did so with enthusiasm and Akshay felt his penis really swell and jump as the beautiful soft lips of Rekha clamped on his own and he sucked the red pouting mouth. As they kissed, the doctor got up and slowly caressed Rekha's breasts. They were heavy and full now and the doctor smiled with anticipation at the sweet delight they were going to offer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sked them to follow her to the bed. Rekha and Akshay walked to the bed, still kissing passionately and reveling in the new erotic sensations aroused by each other's body. The doctor asked Rekha to lie down in the missionary pose so that Akshay could fuck her properly. Rekha lay down with her knees raised and thighs apart and awaited Akshay who crouched between her legs. The doctor caught his penis and  positioned it on the gaping red hole of Rekha's vagina. Akshay pushed and was in up to the hilt immediately, the wet soft flesh offering no resistance. In fact Akshay felt the cunt suck his cock in with lust. Rekha wrapped her legs around Akshay who looked at the doctor, trembling with lust. On her nod, he started fucking Rekha with long powerful strokes as if he wanted to come immediate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kha felt his nice thick shaft ravish her wet cunt and purred with pleasure at the delicious sensation of being fucked. Akshay bent down and took Rekha's lips in his own mouth and started sucking them even as he pounded her cunt. The doctor watched with amusement and a little indulgence for some time and then bent down and asked Akshay to slow down as she had another treat for him. She asked Akshay to break the kiss and move down a little so that he could suck the nipple of teh young woman. Akshay suddenly saw the state of Rekha's breasts and felt a sudden hunger. He bent down and took one erect nipple in his mouth. The doctor pressed the breast and sweet milk shot into hi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looked at the doctor with gratitude as he had never thought that he would get to drink the sweet nectar of such a lovely woman in addition to the doctor. Doctor Sudha let him settle down into a steady rhythm of fucking and sucking and then caressed the other breast of the young woman lovingly, looking into Rekha's eyes. Rekha looked at her with deep love and unbearable lust and the doctor responded by bending down and giving a delicate tingling lick to the nipple with the tip of her tong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kha shuddered and panted as the doctor licked her again teasingly. Suddenly, Rekha grabbed the doctor's head and forced it down on her breast, inserting the nipple in her mouth. She also started bouncing her hips hard, responding aggressively to the strokes by fucking hard from below. She moaned with desire and came immediately as Akshay gave a particularly hard lunge into her cunt. She held the doctor's face against her breast till she started sucking the milk.  Now Rekha closed her eyes and gave herself completely to the delightful sensations in her clitoris and nipples, squealing and crying out without any inhibitions.  In her lust, she asked her lovers to suck, fuck and pound her and herself orgasmed repeatedly. Akshay had just managed to hold on till the milk in Rekha's breast got over. Then he gave up and gave a powerful lunge orgasming with a huge geysering of his semen in Rekha's cunt. He sobbed and slumped down , feeling his penis disgorge enormous amount of semen deep inside Rekha. Rekha too felt the hot liquid spurt inside her vagina and gasped and  came again and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ctor Sudha had emptied Rekha's breast and got up. Rekha too lay back, exhausted. Sudha gently rolled Akshay away from Rekha. Akshay's limp penis came out with a plop as he lay on his back, panting and absorbing the affects of his wonderful orgasm. Dr. Sudha quickly inserted two pillows below Rekha's hips and raised her buttocks. She asked Rekha to lie quietly with her legs in the air, to retain the precious semen in her cunt. She herself bent down on Akshay's crotch and inspected his penis. It was coated with white shreds and gobs of his semen as well as a frothy mix of Rekha's cunt juice. It looked delectable and she opened her lips and took the complete limp penis in her mouth. She sucked and licked up the heavenly mixture, savoring the combined taste of the love juices of her patien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licking the penis clean, she turned her attention to Rekha's cunt. Here was where her major snack lay and she licked her lips in anticipation as she crouched and spread Rekha's thighs. Rekha held her thighs apart and peered down to see the doctor gazing spell bound at her cunt. Doctor Sudha looked at Rekha's genitals and feasted her eyes on the delicious spectacle of the well fucked cunt. The labia had spread apart and the vagina was open as if pounded with a big dildo. The flesh was red and looked crushed with the continuos assault it had borne. A frothing mixture was oozing out of the ope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bent down and dipped her tongue into the mixture. As she tasted it, she chuckled with delight. She rapidly spooned up the mixture and then licked the outer genitals clean. Now she got down to the task of sucking up her snack from the depths of Rekha's vagina. She inserted her tongue into the red opening and scooped up gobs of the mixture, tasting and rolling it in her mouth before gulping it down. When her tongue was unable to penetrate any deeper, she applied her mouth on the reeking hole and sucked as if on a giant straw. Mouthfuls of sticky slimy semen and cunt juice came out and she ate and swallowed with relish. This was much better than her usual feeding in the clinics and she mentally made a note to get more of the same in the next few days. When she finished, she gave a sigh of contentment and lay down near her  two lovers and all of them embraced and kissed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most on cue, Maya nurse walked in with three glasses full of milk, her timing perfect as they needed more nourishment after the strenuous workout. She gave it to all the lovers and waited till they all took a sip of the sweet milk. Then she withdrew again, smiling knowingly at the doctor. All of them drank the milk, slaking their thirst and hunger at the same time. Akshay became aroused when he realized that the milk tasted exactly like the nurse's, when she had suckled him in the clinic. This meant that the nurse must have milked herself and as Akshay imagined that, he became very horny, promising himself to watch that happening next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ooked up to see the doctor and Rekha looking towards him and smiling secretly. Obviously, Rekha also knew what had happened. His penis slowly rose as he watched the doctor and Rekha start kissing each other again after finishing the milk, obviously aroused again by the sweet nourishing drink. Their mouths clung together in a long sucking open mouthed kiss as the two women pawed each other lustily, squeezing whatever flesh they could lay their hands on. Rekha whimpered as she felt her tongue being sucked and swallowed by the doctor. The doctor soon rolled her on to her back and climbed over her. She sat on Rekha's face, making her suck her cunt while she herself opened her mouth and beckoned to Akshay. Akshay obediently stood on the bed and inserted his penis in the doctor's mouth which she started sucking with relish. She also slowly ground her crotch on Rekha's face, helping herself to an orgas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now itching for a fuck and abruptly got up, releasing Akshay's penis. She made Akshay lie down and asked Rekha to sit on his face. As Rekha lowered her crotch on Akshay's open mouth, the doctor straddled him, held open her labia and impaled herself on the rock hard penis. She slid down easily and came to rest on Akshay's stomach. Akshay found his face smothered in the soft wet flesh of Rekha's genitals and he just grabbed whatever he could with his lips and started sucking happily. Rekha held on to his head with her hands and bounced happily against his mouth, feeling his tongue penetrate her vagina licking up the juice. She purred throatily with approval as the doctor's arms encircled her from behind and caught her breasts. She also felt the doctor lean forward and felt her pointed erect nipples rub against her back as Dr. Sudha started humping Akshay's penis while squeezing Rekha's breas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put her chin on Rekha's shoulders and kissed her ear and cheek softly. Rekha turned her head and offered her red puckered mouth to her. Soon the two women were locked in a passionate open mouthed sucking kiss, as they gazed into each other's eyes with pure lust. They rode Akshay for a long time, the doctor taking care not to make him come even as Rekha fed cupfuls of cunt juice to him. Rekha now demanded to suck doctor's cunt and the doctor agreed. She asked Rekha to just wait till she got herself properly fucked so that she could also taste the delicious mixture of semen and juice from her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decided to get fucked on the kitchen table and asked Akshay to carry her there. As Rekha dismounted, Akshay got up and carefully got off the bed, still plugged into the doctor who hung on with her arms around the young man's neck. Akshay lifted her by her knees and carried her to the dining table. He put her down and she lay back with her cunt still impaled on the throbbing cock. Akshay stood at the edge of the table and pulled up her legs, putting them on his shoulders. The doctor settled down comfortably, her ankles wrapped around Akshay's head and asked Akshay to fuck her hard and come as soon as possible as her darling Rekha was hung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started plunging his penis in and out of the slick wet tunnel, by rocking back and forth on his heels. He had been horny for a long time and was desperate for a release. As the doctor's body shook under his pounding, she beckoned Rekha to come closer and enjoy herself. Rekha bent down, kissing the doctor and watched the action from close. She could clearly hear the wet sliding sounds as the cock moved in the wet vagina. She sucked the doctor's breasts, relishing the small amount of milk that had collected again in them.  Dr. Sudha came twice before Akshay started groaning and sobbing. The doctor asked Rekha to get ready to enjoy her snack. Rekha got up and crouched near Akshay's legs, watching the fucking from real close now, able to smell the delicious musky whiffs emanating from the wet overworked fles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shouted suddenly with unbearable pleasure as he ejaculated. He froze and stood quivering while his penis squirted hot thick semen deep inside the doctor's abdomen.  He slowly subsided and then withdrew with a deep satiated sigh. As his wet penis slipped out, the doctor asked him to hold up her legs. He caught her ankles and held them high, raising her buttocks off the table. He kissed her feet affectionately and licked the warm moist pink soles. By now Rekha had gobbled up his penis and was licking the sticky warm coating enthusiastically. She finished fast and then got up, her eyes shining with gr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asked her to pull up a chair so that she could enjoy her meal in comfort. She sat down and Akshay slowly lowered the doctor's buttocks. As they came to rest on the table, white frothing juice started tricking down from the red opening. Rekha started licking up, with long swipes of her pink tongue. The doctor bent her knees and kept her feet on the table, her thighs spread well apart to allow Rekha complete access to her treasure. Akshay sat down on a chair and watched the feeding with a satisfied look on his face. Rekha finished her licking and then buried her head in the flesh, sucking lustily, making big slurping noises as she lapped up the slimy mixture, sucking the doctor's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kha took a long time to suck the doctor's cunt and Akshay got up and started kissing the doctor. The doctor kissed him back fondly and asked him how he liked her hospitality. Akshay just kissed her back, mumbling that he would do anything for her. Doctor Sudha asked him to meanwhile go and suck Rekha, to give her double pleasure. Akshay crawled under the table. He could see Rekha's open thighs while she sat on the chair. She had spread them and one of her hands was slowly fingering herself. As Akshay watched the red enameled nails of her fingers play hide and seek with the red labia of her cunt, he got thoroughly aroused again. He crawled forward and gently pushed her hand away. Then he put his mouth on the open red gash and started sucking it determinedly. Rekha was already creaming and rewarded him by clutching his head with her thighs and coming into his mouth immediately. The next few minutes were like a dream to Rekha, feeding on the delicious cream from the doctor's cunt and being sucked herself by the handsome young stu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e sucking feast was over, the lovers collapsed on the sofa, the doctor relaxing between her two patients. They just laughed and kissed each other, recovering from the delightful hectic fucking that they had just indulged in. Akshay's penis was slowly becoming harder again, and Rekha held it in her fist and  pumped it affectionately. The doctor turned to Rekha and started kissing her. Rekha responded and soon the two women were locked in a tight embrace. As their passion mounted, they got up and went to the bed. Here they promptly arranged themselves in a loving sixty nine and started sucking each other's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s gray head bobbed among Rekha's young smooth thighs as she performed cunnilingus on the voluptuous Rekha. Rekha's black hair lay across the doctor's plump white  thighs as she sucked the older woman's vagina like a candy. The doctor's back was towards Akshay and he suddenly became fixated on the doctor's arse. The round firm globes of her buttocks were soft and smooth, the deep crack between them begging to be explored. Akshay wondered how he could have ignored that sumptuous looking bottom and his penis gave a lurch. As Akshay watched, Rekha in the midst of her frantic sucking suddenly caught the doctor's buttocks and started kneading them. As she crushed the firm flesh, the crack between the buttocks opened and parted in places where Rekha held the buttocks. Akshay saw a glimpse of a puckered pink arsehole and started imagining himself doing things to that nether mouth. He got up and sat down near the entwined wom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 gently caressed the doctor's nether cheeks, his cock rose and started quivering. He bent down and started licking the smooth velvety skin of the buttocks. He licked with passion, relishing the smooth silken feel of the skin. Rekha looked up at him, her mouth still busy sucking. He winked at her, pointing to the doctor's arsehole. Rekha understood and her eyes sparkled. She put her two hands on the twin cheeks and pulled them, opening up the arsehole. In a flash, Akshay had fastened his mouth on the small opening and started sucking it. As he smelled the cheesy odor, he became more aroused and his tongue pushed against the hole trying to open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s anus resisted momentarily, in a normal reaction but suddenly relaxed completely as she realized what Akshay wanted. The arsehole opened like a flower, its pink lips pulled back by Rekha and the soft anal lining visible. Akshay's tongue entered within the treasure trove and he tasted the inside of the soft tunnel eagerly. He was now throbbing and eager to enter the heavenly passage and sat up. He begged Rekha silently and she rolled on to her back, pulling the doctor on top of her. Akshay crouched and bent his penis downward, running it around the wet cunt and the sucking mouth of Rekha. Rekha gave it a few loving licks till it was wet and lubric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got up and straddled the doctor's arse, positioning his knob on her anus. Then as he started pushing it in, Rekha helped him by pulling apart the cheeks again, dilating the hole. The doctor herself seemed to be accommodating as she obligingly pushed out her rectum, relaxing the sphincter. Akshay's penis entered slowly but easily in the firm passage and he swooned with pleasure at the unbearably sweet feeling in his penis as it advanced up the doctor's soft spongy anal passage. When he was in all the way, he lay down on the top of the doctor's soft body. He hummed with pleasure as he felt the arsehole around his penis tighten suddenly as the doctor pulled in her muscle, and squeezed his penis with her anu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t his arms around the entwined bodies below him and caught Rekha's buttocks in his hands. He buried his face in the gray mass of the doctor's hair, breathing in deeply the rich aromatic smell. As the doctor continued sucking Rekha, he started fucking the doctor's arse, first slowly and steadily and then harder and harder. He was unable to stop now and was soon pounding the arse with all his strength. The lubrication he had applied to his penis and her anus had dried up and now there was a sweet delectable friction of soft flesh against his hard shaft and the knob. He felt his knob swell and jump and fastened his teeth on the doctor's slender neck, biting and sucking but taking care not to draw blood. He orgasmed with a grunt, burying his face into her neck and lay quiescent as the semen boiled out of his penis deep inside the doctor's b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ithdrew slowly and found that his penis was clean and dry as all the semen had been gobbled up by the doctor's intestine. He lay down and rested, waiting for his racing heart to slow down. The two women sucked in a last mad bout and then relaxed, their bodies quivering with orgasm as they slowly finished lapping up the overflow of the juices. Rekha was the first to get up. She rolled Doctor Sudha on to her stomach and eagerly clambered over her bottom, licking at the anus fervently. She could smell Akshay's semen in her rectum and started sucking on it to draw out the prize. It was too deep and she did not succeed. She did not accept defeat but rolled over, still clutching the doctor's bottom to her face. She was now lying below Sudha, with Sudha's anus still in her mouth. She lay quietly for some time and as she felt the first warm drops start to trickle from the rectum with gravity doing its work, she started sucking voraciously. Dr. Sudha smiled mischievously at Akshay and settled down to enjoy the arse-suc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had recovered now and was also hungry. He saw that it was already close to evening. The time had literally flown while they were rutting away like animals. He correctly guessed that the nurse was due any moment and quickly kissing Sudha, got up and excused himself. Leaving the two on the bed, he softly opened the door and stepped out. He was in a passage and he could see the light in the kitchen at the end. It was already dark and he was surprised at it being late night already. He paused near the kitchen door and peered inside through a crack. He smiled with delight at the sensuous scene in the kitch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ya nurse had opened her blouse buttons from the front. The bra  was still on but the front of the cones had been removed, just unplugged from the press-buttons; it was a nursing bra! The jet black fat big nipples protruded from the white bra enticingly. The nurse was leaning on the table, her upper shoulders resting comfortably on a hollow frame kept on the table. Her huge pendulous breasts hung like the udders of a cow. She had a big vessel below the two nipples and was squeezing her breasts with her own hands. She was milking herself methodically, squeezing them like the udders of a heifer, starting from the top and then moving downward with every squeeze. With every crushing motion, a thick white stream shot out of the nipples into the vesse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watched with fascination, a tingling starting again in his flaccid penis. The pot filled up rapidly and finally the nurse straightened. She poured the contents into three glasses and put them on  a tray. She then snapped back the nipple covers of the bra in place and buttoned up her blouse. Akshay stole back quickly and got back into the bedroom just as Rekha was getting up from the doctor's buttocks, licking her lips with her tongue appreciatively. She had obviously eaten well and looked conten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4 - THE NURSE JOINS DU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urse came in and handed a glass each to all of them. As she started going back, Akshay requested her to wait till they had drunk it. He finished his own glass fast, draining it in two or three gulps, shaking with desire at the sweet taste and the scene that he had just witnessed. He made the nurse sit down on the bed and then kissed her gently. The large woman smiled happily, responding to the kiss warmly, her soft lips clinging to Akshay's mouth. Akshay kneeled down near the bed and caught the doctor's slim pretty feet. He kissed them and implored her to make the nurse remove her clothes and become a part of the group. He said that she had fed him and Rekha countless times and he looked on her almost as a mother, a very sexy and desirable one at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kha too joined in, kissing the doctor's stomach fondly and requesting her to ask the nurse to join in. The doctor made a show of thinking for some time and then a lovely smile lit her face as she gave her assent. Actually she had already asked the nurse to join in from the evening and her patient's request had pleased her about her unerring instinct. Akshay and Rekha jumped up in joy and pounced on the nurse. Doctor Sudha watched indulgently as the two horny patients started stripping the nurse. The nurse smiled with pleasure, and just stood quietly as her clothes were pulled off.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unbuttoned her blouse and pulled it off while Rekha pulled off her Sari. As Akshay unhooked her bra and slipped it off her plump shoulders, Rekha loosened the strings of her petticoat and pulled it off. She was not wearing any panties and the doctor smiled naughtily as she knew that the nurse was a chronic masturbator and hence never wore panties. She now stood completely nude as all the lovers stepped back and observe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was short and came only to Akshay's shoulders. Her body was fair and well built, with thick muscular thighs, wide hips with fleshy firm buttocks and a huge fleshy bosom. The breasts were like big papaya fruits, hanging under their own considerable weight. Akshay and Rekha had already tasted her milk many times and they were more interested in the goodies below the waist. Rekha pushed the nurse into the bed, rolling her on her side. She then asked the nurse to raise her leg. The effect was electric as Maya's crotch was hairless like a baby's, being clean shaven. Till she was standing, this only showed up as a deep gash in her plump mons veneris. But as she raised the leg, the thick soft labia opened, showing a big pink pair of lips, a red glistening tunnel and a fat cherry like love-bu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ontrast with the white creamy skin was so erotic that Akshay's penis, overworked and tired, still managed to start rising at the sight of the delectable feast. Rekha was already slobbering and plunged in, her mouth seeking out the succulent flesh. In her initial lust, she softly bit the nurse in her genitals and the nurse winced, squealing a little, but still smiling with affection at the child-like behaviors of her patients. Rekha rested her cheek on the lower thigh and started sucking earnestly, her lips trying to eat up the big labia of the woman. The nurse lowered her raised leg slowly till she held Rekha's head between her massive pillars as a nut about to be cracked. She put her hands on her head and pressed down, smothering Rekha in her flesh even as she slowly started masturbating by a small cycling motion of her le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me immediately with a soft sigh, and Rekha felt her mouth suddenly flood with bitter-sweet slimy juice as if she had bitten on an overripe orange. As she devoured the gift, the nurse too felt a delicious orgasm ripple through her. She had always wanted to have sex with these delightful young people but was disciplined enough never to ask. As she now participated as a lover, she started planning what she would like to do to each of her darl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climbed on to the bed and lay behind her, his face inches away from the massive white buttocks. He was mesmerized by the massive soft globes. He caressed and played with them, taking hold of fistfuls of soft flesh and squeezing it. He then bent down and started kissing and licking the buttocks. He soon licked like a frenzied animal, unable to stop as the soft skin tasted divine against his hungry tongue. Soon he burrowed his nose deep in the crack between the twin mounds and smelled the cheesy tangy odor. His tongue started flicking against the soft ring of muscle and he sobbed with lust as he finally parted the cheeks and kissed the pink nether mouth. He sucked on it, pushed his tongue in and rotated it around the chamber just below the sphincter. The flesh was soft, and not as firm as Rekh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suddenly felt his penis being taken in a warm moist mouth and sucked. He glanced down to see the doctor sucking his penis, with encouragement in her eyes as she understood his immediate pressing need. She released him and with a grunt of gratitude, he scrambled into position. He positioned the penis between the big nether cheeks of the matronly nurse and pus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was in up to the hilt immediately, the soft smooth flesh parting like butter. He clung to the plump body from behind, putting his arms around the nurse and catching the huge breasts. He slowly moved his hands till the big nipples were nestling in his palms. They were so fat and swollen that they felt like the breasts of a small teenager. He started moving and buggering her, slowly and steadily, meaning to go on for a long time. His penis slid easily in the wide big passage and though there was no grip, the softness of the flesh made up for the lack of fri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waited till he settled into a smooth rhythm and then lay down in the front of the nurse. She first kissed her on the lips and the nurse sighed with pleasure, murmuring her gratitude at her employer. Then the doctor slid down and pushed Akshay's hand away from one breast. She took the exposed nipple in her hand, and squeezed the flesh surrounding it, making it swell and then took it in her mouth. There was still milk in it and she sucked it contentedly, while continuing to crush the breast. All of them settled  down for a long languorous session, feasting on the nurse's body. Akshay burrowed his face into the sensuous soft fleshy back and pounded away steadily into the smooth soft arsehole even as the nurse silently orgasmed periodically, giving Rekha mouthful after mouthful of her cunt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and Rekha exchanged positions after some time, Rekha taking the other breast in her mouth. They giggled as they changed, kissing each other on the way, tasting the nurse's sweet offerings on each other's lips. Akshay buggered away steadily but he was now slowly reaching the peak of endearment. He became more and more aroused and wrapped his thighs around the nurse's waist in his lust to bugger her with deep lunging strokes. He started sobbing with exhaustion and impatience and then ejaculated with a long drawn breath. He had such a sweet release that he did not stop pounding but continued sliding his penis in and out of the buttocks, even as it was squirting. This resulted in the semen coating the complete length of his penis and the anal passage. He stopped when he was limp. Rekha and the doctor sat up, waiting eagerly for him to withdraw. As soon as he pulled out, Rekha was on him in an instant, sucking his penis with great hungry gulps. The doctor latched on to the nurse's arse,  sucking out the hot thick cream with her tongue an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of them decided to take a bath and were soon in the bathroom, happily laughing and talking. They soaped each other and as expected spent a long time on the genitals. Maya nurse squatted down near Akshay, affectionately soaping and massaging his penis while Rekha stood behind her and lathered her ample bosom thoroughly. Akshay responded by soaping Rekha's crotch while the doctor gently washed the cunt of her employee. After this, all of them turned their attention to the lovely doctor and soon all the three sweet spots of her body, her arse, cunt and breasts were being soaped and massaged by her three devote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a natural proof of preference, Akshay took care of her buttocks while nurse concentrated on the breasts and Rekha on the cunt. They were all horny again but the doctor asked them to wait till they dried them selves and went back to the bedroom. Doctor Sudha admonished Akshay that he had already come many times and now he would only act as the fucker without coming and would not ejaculate till the doctor ordered him to do so. Though almost impossible to obey in view of the abundance of the beautiful female flesh in front of him, he nodded meekly, looking with a dog-like devotion at the lovely doctor, his penis bobbing in the air eager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said that the best way now was to let each woman be made love to by the other three. As the nurse already had her turn, she asked the lovely Rekha to take the next round. She asked Rekha her preference and the horny young woman opted for Akshay to bugger her. This was best done on the dinning table and the doctor led her lovingly to it and made her lie down, with her hips just hanging over the edge. She asked the nurse to prepare her patient's anus while she herself sucked on Akshay's penis lubricating it. The nurse brought a tin of white home made butter and slowly introduced gob after gob into the woman's anus, using her finger to pushed in the cold lumps past the rect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kha giggled with pleasure at the sensuous feeling of the cold creamy butter slowly filling her arsehole. When about a cupful of it had been squeezed into her arse, the doctor  released Akshay's penis and asked him to quickly insert it in Rekha's nether hole. The nurse held her legs high while the doctor positioned the gorged purple knob on the pink arsehole out of which already a thin stream of melted butter trickled. The penis entered smoothly in the tight passage, easily overcoming the tight sphincter. Rekha winced as her tight anal passage was dilated by the advancing penis but the delicious feeling of dilation of her arsehole outweighed the dull throbbing pain. She happily acknowledged the penetration up to the hilt by wrapping her ankles around the young man's face, who immediately started licking and kissing the lovely feet. Akshay gave a few gentle experimental strokes in the tight arse and then waited for the doctor's ord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ctor Sudha now thought for a moment and told the nurse to take care of her own anus while she took on Rekha in a sixty nine. She herself climbed on to the table and straddled Rekha's body, facing Akshay and slowly moved back and forth till her cunt was over the young woman's face. As Rekha happily put her arms across her waist and pulled Sudha's genitals eagerly towards her mouth, Doctor Sudha stooped down and put her head between the white firm thighs. Rekha spread them wider obligingly and the doctor found herself staring at the sensuous sight of the thick shaft moving in and out of the rectum slightly, splitting the twin buttocks.  The trembling pink labia, already wet were just an inch away from the arsehole and she put her mouth on the red slit between them and prized them apart using her lip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they opened, she thrust her tongue in and then started fucking the cunt with it using little thrusts, even while her mouth clamped shut and sucked the syrup hungrily. Rekha closed her thighs as an automatic reflex as her cunt was probed, and held the doctor's head captive. She squealed with a pleased silvery laugh and started humping the doctor's mouth slowly from below. The doctor settled down comfortably on top of her, in turn clamping her cunt on Rekha's mouth and then ground her crotch so that Rekha was forced to shut up and suck it. She purred throatily as the familiar thick tangy juice trickled into her mouth. The nurse waited patiently till both the women smoothly settled down in a gentle sucking and humping rhyth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now bent over the bodies on the table from the side and slowly massaged the doctor's bottom with her smooth hands. Then she parted the cheeks using her hands, pulling gently but firmly till the deep pink hole was clearly visible. Without much fuss, she stooped down, projected her  tongue and then thrust it inside the hole in her mistress's bum till it entered all the way. She held it in that position and started flicking it inside the anus, her eyes happy and contented as she felt the smooth flesh inside the arsehole tremble and twit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udha now patted Akshay, asking him to start. He started buggering Rekha's anus with smooth steady strokes, his penis slipping in and out effortlessly in the butter filled hole. Doctor Sudha watched the moving shaft with increasing interest and hunger as she sucked on the cunt. The melted butter had now started flowing out of Rekha's rectum in little spurts with each stroke. It was no longer pristine white but already a little golden yellow and looked delicious. She pushed her tongue against it, feeling the hard shaft rub it on its way in and out, and tasted the liquid oozing out. She licked it up till the arse was temporarily clean and then went back to cunt sucking. Her both nether holes were now being well fucked with the warm moist tongues of her two devotees and the doctor purred with joy. Along with Rekha, she too had managed to be serviced in all her orifices and the heap of the bodies settled down for a long spirited bout of feeding, sucking and bugger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started grunting with unbearable pleasure and softly pleaded with the doctor to let him come. She refused to listen to him and strung him along for almost half an hour till his body started shivering uncontrollably. Doctor Sudha finally relented and asked him to withdraw slowly. As the shaft came out of the arsehole with a wet sucking sound, she immediately planted her mouth there, sucking up the liquid butter flowing out. It had a strange exciting taste and she lapped it up. When it stopped flowing, she inserted her tongue and carefully licked up the insides of the anal passage till it was clean. She then looked up and opened her mouth inviting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looked into the doctor's lust filled eyes and the lovely mouth stretched open in a big O. He immediately pushed in his glans and moaned as the doctor closed her mouth and started sucking it. He desperately wanted to fuck that lovely mouth and held on for few minutes but as the doctor's agile tongue ran circles around his taut glans, his patience broke. Throwing caution to the winds, her caught hold of the doctor's head, pushed in determinedly and before the surprised doctor could do anything, slowly buried his penis deep inside her throat. He continued pushing till he felt the doctor's face buried In his crotch, her lips circled around the base of his penis. He then held on to the head with all his strength as he started fucking her throat with short lusty strok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moaned and thrashed, trying to release herself but the nurse and Rekha who knew what was happening supported Akshay by holding on to the doctor's body, making her immobile. Doctor Sudha also stopped struggling after a few minutes, and resigned herself to being mouth fucked by her young stud. She seemed to be enjoying it too as she again started sucking with her mouth and teeth clamping down on the shaft in her throat. Akshay came with a big lusty shout and doubled over with the intensity of his orgasm. He held still as his penis disgorged enormous amounts of hot thick cream directly in the doctor's stomach, saving her the bother of swallowing it. Akshay  felt deeply satiated and tried to withdraw after his jumping shaft had become limp and sof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doctor held on, sucking and also softly chewing the limp tube in a delightful poetic revenge. The feeling was novel and unbearable for Akshay, the overworked nerves of his glans could not take the twin sensations of pleasure and pain and he shuddered and gasped, unable to say anything coherent. After he was reduced to a moaning wreck, the doctor took pity on him and released his penis. He collapsed on the chair, looking at her with gratitude and a deep fulfilled expression in his eyes. The doctor went back to sucking Rekha's cunt and now the three women sucked and licked with frenzy till they too came again and again, keeping the sucking and licking mouths and tongues busy for a long time. With little cries of unbearable pleasure, they thrashed and then fell apart, lying on the table side by side, soaking up  the delicious sensation of re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resting for a few minutes, they climbed down and went and sat on the sofa. Akshay though that the doctor would be angry but was relieved top see that she had forgiven him his lusty throat fucking as the good stomach filling thick semen he had fed her, had compensated for any momentary discomfort that she had felt. They giggled and joked and the doctor said that it was now her turn to be serviced. She also lovingly clasped the nurse in her arms and kissed her deeply for a minute, as she realized that the matronly woman was the only one who had not had an orgasm in this last frenzy of lo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sked her to get Akshay ready again so that they could start the next love game and this time she personally would take care of her darling nurse. Meanwhile she would neck and pet with the lovely Rekha, getting both their cunt batteries recharged. The nurse calmly walked to where Akshay was sitting and took his hand. She smiled at him in an intense motherly way and asked him to come to the bed. Akshay dutifully followed and she lay down on the bed and pulled him down besides her. She spent a few minutes kissing him and Akshay enjoyed the deep mouthed open kisses quietly. He felt her fragrant saliva flowing into his mouth and realized he was thirsty, not having tasted anything during his marathon standing effort of buggering Rekha. The nurse inserted her tongue into her mouth and ensured that her saliva flowed in to the young man's mouth. He sucked on it gratefully, sucking on the tongue like a piece of can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she felt her mouth go dry, having fed all her saliva to Akshay, she pulled him down to her breast. She opened his mouth and slipped in a fat swollen nipple. Then she clasped his head to her breast and settled down to suckle him. As he started sucking, she smiled softly with pleasure and affection. She ran her hands through his hair lovingly as he sucked the sweet nourishing milk from her breast. When she felt it slowly empty itself, she switched him to the other breast. She rolled him on to his back and lay on him, her bosom smothering him. She found him already partially hard and moved her legs to straddle him. She managed to easily catch his penis within her thighs and then with one hand, guided him slowly in. The penis even in its half erect form easily entered her big soft cunt. She lunged softly, gobbling him up and then pressed her breast firmly down, inserting more of the flesh in his mouth. As he gagged, she laughed and then started moving slowly, fucking him gently from top while he sucked with gagged gasps form her breast. He was becoming rapidly hard and she called out to the doctor that she would be ready in five minut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nodded and discussed possible positions with Rekha. Rekha wanted her to do it siting on the sofa so that she could easily sit on the floor between the doctor's legs, sucking her. The doctor agreed and asked Rekha to bring some butter and lubricate her anus. She stood up, her legs planted apart and giggled with delight as Rekha inserted a liberal amount of cold creamy butter into her arsehole and worked it in thoroughly using her forefin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then asked the nurse to bring Akshay and put him on the sofa. The nurse got up and disengaged herself. Akshay sat up, panting and breathless, but happy. He felt his stomach comfortably full with warm sweet milk and the gentle massaging that the nurse's cunt had given his penis had already made it rock hard again. The doctor gazed at his erect throbbing cock appreciatively and complimented the nurse on her prowess. The nurse flushed with pleasure and brought the young stud to the sofa and made him sit down. His penis was already slick with her slimy juice and she asked the doctor to hurry to take advantage of it. The doctor walked to the sofa and turned around while the nurse held the penis in her fist and position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gazed spellbound at the firm white buttocks of the doctor right in front of him as she prepared to sit down in his lap. The nurse put the purple knob at her arsehole and stretched the cheeks to lodge it firmly in the depression between the buttocks. She then supported the shaft by holding it in her fist as the doctor started to sit down. Sudha pushed out her anal muscles relaxing the sphincter, feeling the butter start to flow out. She sat down slowly glancing at the mirror that Rekha held for her showing her impaling. She grinned with delight as she felt her sphincter stretch deliciously and let in the hard taut penis. Even the little pain that followed was sensuous and as she sank down, the friction of the shaft against her anal ring was a great turn 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urse removed her hands out of the  way as the penis entered deeper. Doctor Sudha watched the shaft bury itself between her buttocks in the mirror and was creaming by the time she sat down in Akshay's lap. Akshay immediately put his arms around her and was squeezing her breasts enthusiastically while she settled down comfortably. Rekha was waiting impatiently and she sat down on the floor in front of them. Doctor Sudha parted her legs obligingly and soon slurping sounds filled the air as Rekha buried her head between the fair firm thighs and sucked hungrily at the heavenly nether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w was the time to take care of the nurse. Doctor Sudha asked Maya to come and stand by the side of the sofa near her. The nurse did so and Sudha turned and buried her face in her soft plump hairless mons which was exactly at the same height as the doctor's head. The doctor now asked her to lift the right leg and keep it on the armrest of the sofa. As the nurse did so, her labia parted and the deep wet cunt was visible, framed by two thick sensuous lips. The cherry at the upper junction of the lips looked ripe and the doctor promised herself this sweet treat. The whole flesh was wet and the inner thighs were also glistening where the excess juice had flow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gently licked the thighs first, taking care to go over each inch of the plump flesh and then zeroed in on the  tunnel through which juice was oozing out in a steady trickle. The doctor knew that there was a tumbler full of juice already within the woman's genitals and decided to drink it by simply sucking it out. She applied her lips on the hole and started sucking. The nurse immediately had her first orgasm, as she was on the edge since the last hour. She felt a deep erotic sensation in her clitoris and felt liquid literally boil out of her cunt, as she gratefully held on to her mistress's bobbing gray head, feeling tremendous love and loyalty for the good doctor.  While Sudha drank, the nurse sobbed very slightly for the first time that night. The doctor heard it and was pleased at having brought pleasure to her employee and helpmate. She vowed to make the quiet nurse squeal with joy within the next hour and redoubled her sucking, emptying the plump cunt slowly of its juice. Meanwhile, Rekha had switched to fucking her with her tongue and the doctor relished its smooth fucking motion by clamping her thighs around Rekha's head and humping slow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anwhile, Akshay had been waiting patiently holding the doctor in his lap like a child, his penis buried deep in the doctor's bowels. He consoled himself by squeezing the doctor's soft swollen breasts harder and harder which the doctor did not seem to mind. He also slowly started bouncing up and down, priming his penis inside the tight hole. It felt delicious as the flesh inside caressed his knob and soon he had settled into a smooth pleasurable rhyth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kha desperately wanted to come as her cunt was on fire. She put her right hand on her crotch and with a practiced hand, started masturbating, her middle finger inserted into her vagina, slipping in and out while her thumb and index finger formed a ring around the clitoris squeezing and rubbing it. She started coming almost immediately and mumbled gleefully into the doctor's cunt. The nurse had been sucked almost dry by the doctor, having already had come thrice. The nurse was satiated but still waited expectantly as she knew the doctor was an expert at making people come again and again. She was not disappointed as doctor Sudha now decided to taste her cherry. She move her mouth a little up and started licking the taut little fruit. The nurse shuddered with delight but still kept qui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now opened her mouth and caught the huge clitoris gently in her teeth. Then she closed her mouth and started sucking and biting the hard swollen love bud. She also put her arm around the nurse's ample bosom and inserted her finger in her anus. The nurse could no longer keep quiet and moaned in a loud lilting scream even as she clutched  the doctor's head hard against her cunt and started rocking desperately, trying to quench the sudden fire that ran through her genitals. She squealed, screamed and cried and came again and again, filling the doctor's mouth with sweet thick juice. The doctor continued inexorably till the nurse's body started twitching and jerking uncontrollable and she doubled over, in danger of falling. By now there was a flood of juice from nurse's vagina and the doctor stopped tormenting her, there being enough juice for her for the next fifteen minutes. The nurse cried with great racking sob of pleasure and release and waited passively for the doctor to finish sucking her reward so that she could collapse and relax on the flo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kha seemed to intuitively know what had happened and decided to try the same trick on the doctor by taking her clitoris in her mouth and sucking on it. The results were gratifying as the doctor too gagged on the nurse's flesh while sucking and clamped her thighs hard and started cycling them desperately. All the three women had great explosive orgasms and spent the next few minutes gobbling up the juices. When they finally finished, the doctor released the nurse who just sat down and lay on the floor, panting and sobbing, trying to collect her wits. Rekha too got up, with her stomach full of juice and having had a great masturbating sess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nly poor Akshay was left in the lurch and was  moaning with lust. The doctor saw that there was a pool of thick golden syrup on the white marble floor where Rekha had been sitting. Obviously her overflow of cunt juice had spilled there and looked to be almost a cupful. The doctor asked Akshay to help her and slid off with Akshay still plugged into her from behind and lay down on her stomach on the floor, her face just above the spill. She gave permission to Akshay to bugger her now as he pleased and then proceeded  to lick up the juice from the floor with her tongue, like a bit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mounted her and started fucking her arse with long hard strokes, panting and sobbing, his eyes glazed with desire. He came in two minutes and collapsed on the doctor's body who had also finished licking up Rekha's juice from the floor. Rekha and the nurse had by now recovered a little from their orgasms and were already waiting expectantly  for the last pair to finish off. As Akshay rolled off the doctor's body, Rekha immediately lay down beside him in a sixty nine position. She took the buttery slimy penis in her moth sucking it with relish and opening her own thighs, guided Akshay's mouth to her creaming cunt. Akshay had not had anything to drink and thirstily sucked on the pretty socialite's vagin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urse lay down and pulled the doctor on top of her from the reverse side so that Sudha's arse was on her face. She put her arms around Sudha's waist and buried her face in the buttocks, sucking on her anus to draw out the young man's semen. There was a last labor of love left as the doctor reminded everyone that she and Rekha had not been milked for a long time and she was feeling her breasts were getting heavy and sore. They decided to finish off the milk among the women as the nurse had already suckled Akshay many tim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as Akshay watched relaxing from an armchair, nurse and Rekha latched on to the doctor's breasts and suckled her dry. It was Rekha's turn next and the nurse and doctor sucked her breasts for a long time, squeezing them with all the strength playfully making the young woman cry out in pain and pleasure. Finally the nurse pulled Sudha and Rekha's head to her bosom and fed them from her massive udders till everyone was full and satiated. It was late night and the players were now tired and sleepy. They all sank into the bed and drifted off to sleep, giggling and nudging each other. They formed pairs for sleeping as it was the easiest and most natural way. While Akshay happily found himself wrapped around Doctor Sudha's lovely body from behind, the nurse took Rekha into her ample bosom, enveloping her with her body and slept over her, Rekha's head smothered below her breas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5 - AKSHAY EATS BREAKFAST COURTSEY DOCTOR SUD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late morning when Akshay was woken up as the doctor gently pried open his clasp and stepped out of the bed to go to the bathroom. Akshay turned and found the nurse also awake. She smiled at the young man, humping away slowly at the body beneath her. Akshay realised from sucking sounds that Rekha was being fed the morning milk and the nurse was enjoying the feeding by clasping Rekha's thigh between her own legs and masturbating on it by rubbing her crotch steadily on the smooth flesh. Akshay also found himself in a greatly aroused state, his penis rock hard and quivering after a deep dreamless sleep. It would have been easy for him to just climb on to the entwined bodies beside him and insert his penis into any one of the many orifices availab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he thought of the doctor in the bathroom and almost fainted with desire at the wicked delicious thoughts that came to his mind. He had been thinking about them for a long time and now was the time to covert his fantasy into reality. He got up resolutely and hurried to the bathroom, praying that he was not too late. He opened the door and rushed in, closing it after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ound the naked form of the doctor just about to sit on the toilet seat and she gazed at him questioningly, a little irritated at his having followed her. She looked lovely, her grey hair tied in a loose bun and her soft white middle aged body glowing in the morning sun streaming in from the  window. Akshay kneeled down before her and the doctor admonished him to wait as now was not the time for sex. She wanted to relieve herself and would then return to the bed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caught her lovely smooth feet and kissing them, told her what he wanted. As she heard him, even the libertine doctor's face had a shocked expression for an instant which then slowly resolved into one of desire and pleasure. She shook her head saying he was mad but her eyes sparkled with encouragement. He continued pleading like a slave, kissing her feet and licking her toes as she sat on the toilet. He told her that she was his goddess and it was proper that the goddess grant boon to her devotees and give them the nectar that they so much wished for. The doctor smiled her lovely sensuous smile at this evidence of his devotion and nodded and said naughtily that the goddess was pleased and would give him what he wanted. But she would decide how to do it cleanly and efficiently. Smiling at his unbound joy and gratitude, she stood up and asked him to lie down on the tiled flo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he did so, trembling with lust and eagerness, she came and stood straddling him, facing his feet. She squatted down and made herself comfortable, her wide soft buttocks hovering in the air above him, inches from his face. He could see all the details of the lovely twin globes including the clenched sphincter looking like a small pink puckered mouth. She asked him if he was ready and he asked her to just hold for a minute so that he could feast his eyes on her bottom and its treasure before starting to fe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reached up and gently pried open the pink anus, eager to get an eyeful of his meal. In the pink quivering tunnel, he could see a gleam of solid pale golden yellow cheesy matter. He caught her by the hips and pulled her buttocks down close to his mouth and then probed the opening with his tongue, trembling with anticipation. It dipped in the soft solid mass and he got his first taste of the delight, about which he had fantasized for so long. It felt divine on the tongue in his aroused state and he savoured the slightly sweet and salty bitter taste. He was suddenly hungry wanting to swallow and chew mouthfuls of the stuff. He opened his mouth, and pulled the doctor down till she finally sat down on his face, her buttocks enveloping his face lovingly while his lips eagerly clamped around the quivering partially open anus and started suck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held still for some time and then started moving around a little sensuously so that the anus rubbed on his lips like a kiss and asked him whether he liked it and was ready for her.  He opened his mouth as wide as he could, giving her a big target and then waited with his tongue held flat to catch the first load. He cajoled and entreated her by tickling her cunt lips with his fing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ctor Sudha took a deep breath and started shitting into his mouth. The first load was a warm steaming solid lump, the size of a small mouthful which directly landed on his waiting tongue. She paused, awaiting his reaction. Akshay noted that she had put her hands on his arms, pressing them down so as to prevent him from getting up. Despite her earlier reluctance, she was now fully ready to play her part and would not let him escape now even if he tried. He was tremendously aroused by the display of this possessiveness of the doctor as it would ensure a very perverted and nastily delightful next few day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paused considerately while he eagerly chewed, sucked and rolled the lump of turd around his mouth fully savouring its erotic taste. His penis was throbbing as if it would burst and she also noticed it. She laughed delightedly, tickling it with her fingers and when he moaned, stopped, afraid that he would come before it was all over. Akshay finished with the first lump and swallowed greedily. He waited and Doctor Sudha repeated the act, letting out a long passionate sigh, excited beyond words. This time she expelled a larger log, a complete mouthful which filled his open mouth up to the teeth. He had to close his lips carefully so as not to spill any of the precious matter. He took a long time with this load, tears of joy and lust welling up in his eyes as he was not sure that he could bear the sweet feeling in his penis any mo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y fell into a pattern of feeding as she shat for about five minutes, pausing after every mouthful. His stomach slowly filled up with the warm steaming mass and he was literally mad with desire, his cock throbbing painfully. He could not imagine how he had survived so long without this food of gods and mentally kicked himself for wasting many days unnecessarily. At last the doctor made a final effort, extruding the remaining shit in the form of a firm solid three inch long cylinder. After the last mouthful, when nothing more was forthcoming even after she strained her muscles, he lovingly licked up her anus and then inserted his tongue deep into her, licking up the remaining precious bits. He felt the warm moist flesh tremble and clutch at his tongue and he licked every inch of the anal passage in his eagern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finally gave up reluctantly and withdrew his tongue. The doctor rose up a little lifting her bottom off his face and turned around still squatting. She glanced down at him and smiled at him with genuine affection and encouragement at his perverted sensuous feat. She asked him to hold on and enjoy another gift that she had for him. She was sure that he would enjoy it as much as the hot meal that he had eaten, directly out of her arse. She was also very aroused and trembling with lust  and he could see the red glistening cunt lips, which were already wet with thick juice. She settled down on his mouth and he sucked her cunt with relish, lapping up the juice. She came immediately, gasping with pleasure and rubbed her cunt on his mouth with sensuous abandon, moaning softly in her throat. She masturbated quickly and expertly on his mouth, coming again and again and flooding his mouth with warm slimy liqu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aving satisfied her raging lust to some extent, she calmed down and waited patiently as he licked up the profusion of juice on her genitals. As he thanked her for the delicious gift, she smiled enigmatically and said that this was not what she meant and  the gift  she had in mind would follow now. Then she asked him to open her mouth and wait. He did so, his heart hammering with excitement as he could half guess what she would give him. Doctor Sudha carefully positioned her cunt over his lips, about an inch above his mouth. She held the labia part with her fingers and aligned the little straw-hole of her urethra on his open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with a long drawn sigh of satisfaction, she started pissing. As he watched, the straw-hole dilated and parted and a strong thick stream of clear pale golden liquid shot out and cascaded into his mouth. It was hot and salty and had a further tangy taste, very feminine and very sensuous. He felt his mouth fill rapidly and the doctor paused to let him swallow it. He gulped it down, relishing and savouring its sexy delicious taste. She started pissing again and he gulped down more mouthfuls. The hot salty drink was what he needed after his tasty meal and he drank long and deep till she stopped, shaking off the last few drops into his mouth. The doctor mussed up his hair with love and got up slowly. As she stood up, he reached up and caught her by the waist. She did not resist as he dragged her down and pushed her flat on the floor, on her stomach. She just smiled at him indulgently, asking him to take it easy so that he could enjoy himself ful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looked at her fair sensuous body as it lay on the floor below him like a heavenly gift and almost wept with desire. Then he straddled her buttocks, placed his horribly swollen glans on her rectum and pushed it in with all his might, impaling her arse in one smooth thrust. The arsehole was hot and moist around his shaft, as a result of her recent shit and he easily sank up to the hilt, in spite of not having lubricated his penis. He could not wait any longer and fucked her arsehole lustily, while still crouched on her torso, half sitting and half bending. He lunged repeatedly with his powerful haunches, sliding the penis in and out of her anus while holding on to her wide hips, relishing the hot wet feel of the intestine. His cock moved easily in the hot soft tunnel making a sexy swishy wet sound, and for the next few minutes, he was only conscious of the sweet unbearable pleasure in his penis as it ravished her moist arsehole merciless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lay quiet, enjoying the banging and responding to him with sweet words of encouragement. As he built up towards a massive explosion, he fell on her and putting his arms around her, fastened his hands on her breasts. He clung to her desperately from behind, feeling her soft body cushioning him and crushed her breasts with all his strengths as if trying to extract the last drops of juice from ripe fruits. At the last moment, he opened his mouth and fastened it on the soft silken mass of her grey hair and exploded with a muffled shout. His body jerked as a big spasm ran through his muscles and he just collapsed, his penis buried up to the hilt, ejaculating enormous quantities of hot semen into her b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came to his senses after what felt like many hours but in reality was only five minutes or so. Doctor Sudha had remained on the floor, sandwiched below Akshay, patiently waiting for him to get up. She realised that he had had an unforgettable experience and also knew that he was her slave from this moment onwards. She made plans for the next few days, smiling to herself at the delectably audacious dirty and perverted scenarios that Akshay would now onwards be subjected to. The delicious irony was that it would be at the victim's ardent wishes and consent, instead of having to be enforced by compuls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reamed as she thought of the fate in store for him and the perverse enjoyment in store for the three women. As he got up, she asked him to sit by her side and listen to her. She turned his face towards her with her hands and asked him softly whether he trusted her. He replied with a dog like devotion that she was his mistress, angel and goddess, all combined in one and he would do anything she said if she would only continue letting him repeat the morning's act as often as possible. She told him that she had great and sensuous things planned for him and would like to go and make an announcement to the other two women, and would assume that he would obey her without any ques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fell at her feet kissing them and calling her his sweet mistress. Then he again burrowed between her thighs and started kissing and licking her cunt. She let him do it for some time and then got up. They both came out, Akshay walking behind her devotedly. The nurse and Rekha were already up and waiting for them, sitting and kissing each other while fingering each other's vaginas. They obviously knew that the doctor and her young stud had had great sex in the bathroom but did not know the perversity of the act that had actually happened.</w:t>
      </w:r>
    </w:p>
    <w:p>
      <w:pPr>
        <w:pStyle w:val="Normal"/>
        <w:jc w:val="both"/>
        <w:rPr>
          <w:sz w:val="20"/>
          <w:szCs w:val="20"/>
          <w:lang w:val="en-GB"/>
        </w:rPr>
      </w:pPr>
      <w:r>
        <w:rPr>
          <w:sz w:val="20"/>
          <w:szCs w:val="20"/>
          <w:lang w:val="en-GB"/>
        </w:rPr>
      </w:r>
    </w:p>
    <w:p>
      <w:pPr>
        <w:pStyle w:val="Normal"/>
        <w:jc w:val="both"/>
        <w:rPr>
          <w:sz w:val="20"/>
          <w:szCs w:val="20"/>
        </w:rPr>
      </w:pPr>
      <w:r>
        <w:rPr>
          <w:sz w:val="20"/>
          <w:szCs w:val="20"/>
        </w:rPr>
        <w:t>Chapter 6 - DOCTOR SUDHA GIVES LECTURE ON NUTRI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r>
      <w:r>
        <w:rPr>
          <w:sz w:val="20"/>
          <w:szCs w:val="20"/>
          <w:lang w:val="en-GB"/>
        </w:rPr>
        <w:t>The doctor asked them to listen to what she was going to say. She told them that for the next six days, she would like to test a medical-sexual theory of nutrition, evolved by herself, though there was proof of its correctness. The theory said that a male child could be raised and reared till he grew up to be a healthy adult, purely on the fluids and other ejaculations of any woman, preferably the mother's. There was no need whatsoever for eating or drinking any other food or liquid. As the child grew up to a full adulthood, his requirements would increase and if required, the mother's offerings could be supplemented by those of another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smiled and commented that she need not comment on what the offerings were. They were all the natural by products of a woman's body and needed to be fed to the child, if required by force. The theory said that typically if it was done right from the time the child was an infant, there would be no problem at all as the child accepts naturally all the things fed to him, starting with the mother's milk in the first year. In fact, it becomes natural food and drink for him as he is not aware of the normal diet at all. With time, he likes it so much that after attaining adulthood, very few of such studs like to eat any thing else than what they are used to.  However, if the feeding was started when the child was grown up, a great deal of coercion would be needed, including binding up the hands and legs and force feeding. In such cases, it was best to start in adolescence, using the sexual pleasure as an incentive and a weapon of coerc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paused here looking at everyone, and then continued, encouraged by the look of total undiluted lust on all the faces. She said that she had a beautiful fourteen year old son Darshan with whom she had been having great sex since the last two months. She loved him so much that she wanted him to grow up on nothing but what her body could feed him. However she wanted to be sure by first trying the experiment on someone else. Now Akshay had given her that opportunity by proving this morning that he would like to be fed on only her body's products. She wanted to be further sure that the nutrients are sufficient in a woman's body's daily outp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she had decided to make Akshay as her experimental son - here she smiled at Akshay with motherly affection - and would exclude milk and cunt juice from his diet. To make up for the loss of these rich foods, she would include the nurse and Rekha in the donors to enhance the quantity of feed for Akshay. So over the next six days Akshay would eat and drink only what the three women gave him out of their body, excluding cunt juice and milk which would be shared only amongst the women in addition to the fruits that they would eat for their me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s tremendously excited at the prospect of repeating his morning act with the sexy Rekha and the matronly nurse. However he was sorely disappointed at loosing out on the two delicious nectars e.g. milk and juice. He fervently pleaded with the doctor not to deprive him of that pleasure. Even Rekha asked the doctor to reconsider this harsh measure though actually she was very happy due to a selfish reason. If Akshay was cut out, that meant that she would get more of the thick cunt juice and sweet milk of the Doctor and the nurse which she relished. The doctor relaxed her guideline partially saying that once a day, he could taste the milk and cunt juice of each woman. Otherwise, he had to be satisfied on - here she spelt out the items for the first time to the great excitement of everyone- shit, piss, sweat, the ear wax and the nasal mucous. She paused and asked whether she had forgotten anything and the nurse reminded quietly about the saliva. Doctor laughed and said yes, it could be fed to him directly or through a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came and stood near Akshay, caressing his erect again penis and suggested that they start immediately. She led the group into the bathroom for a shower and other necessary acts. As she opened the shower tap, she asked both women whether they were ready. Rekha said that she was an afternoon person and the nurse said that she relieved herself generally at night. However both had a plentiful supply of liquid for Akshay as they had not been to the bathroom for the complete night. The doctor was pleased saying that this would mean that darling Akshay would never be hungry as he would be fed well and would be served breakfast by herself, lunch by Rekha and dinner by Maya n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all laughed naughtily, looking at Akshay with a new interest, as a beautiful sex object and experimental toy meant for their enjoyment. Rekha beckoned to Akshay and asked him to kneel down in front of her. He did so obediently and turned up his face. She planted her strong firm legs on the floor around him and thrust her pelvis forward, asking him to open his mouth. As he did so, she clamped her cunt on his mouth, clutching his head to her crotch and then started pissing. The nurse and doctor Sudha could not see the stream as Akshay's mouth was crushed against Rekha's genitals but they could hear the sound of the strong stream as it was expelled in the stud'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wallowed greedily, his eyes closed in rapture and drank steadily, his throat muscles bobbing up and down. Rekha pissed steadily, without pausing and pissed as hard as she could, both with lust and to empty her bladder which was full with overnight accumulation. Finally she finished after ten minutes and sighed contente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at the doctor and smiled with delight and fulfilment. She was also horny as a bitch but did not want to feed her cunt juice to Akshay, due to the doctor's orders. Her dilemma was resolved by Doctor Sudha herself who ordered the nurse to take care of Akshay now. The doctor herself lay down on the floor and motioned to Rekha to mount her. Rekha eagerly squatted on her face and launched into a energetic bouncing motion, rubbing her cunt against the doctor's lips and ejaculating her love juice into her mouth. She squealed and masturbated desperately while the doctor caught her buttocks and guided her cunt to stay on her mouth. The doctor waited till Rekha had two delicious orgasms calming down a little. Then she motioned to the nurse to st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first kissed Akshay with motherly affection and then guided him gently to lie down near the doctor so that his head was close to her head. She was taking care to ensure that her mistress had a good close view of the action. She then squatted over Akshay's face. She was a simple old fashioned woman and liked to piss in the conventional classical style of females. She wanted to do it the same way even when the receptacle for her piss was not a toilet bowl but the mouth of a handsome young stud. She was excited tremendously but the only outward sign of that was the cream coming out of her vagina and the erect hard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face was still calm and happy as she glanced down, shifting a little till her urethra was aligned with Akshay's mouth. She looked at the doctor and on receiving her nod, started pissing. She pissed gently in a slow stream and watched carefully. Akshay wanted to drink the hot salty piss of this motherly woman slowly, savouring it fully. He let it fill his mouth, and held his throat closed. The nurse stopped pissing when the mouth was full. Akshay closed his lips and let the hot liquid soak in to every corner of his mouth, tasting the tangy bitter salty taste. He swallowed after some time and waited again expectantly. The nurse repeated the feat patiently and sighed with pleasure. The doctor had the closest view and she redoubled her sucking of Rekha's cunt in her arousal. Rekha too was excited and moaned enthusiastically even as she humped Sudha'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pissed for a long time, without hurrying Akshay. Finally Akshay himself got excited and started drinking the piss without stopping or closing his mouth. The nurse now started pissing hard, in a thick powerful stream which directly entered Akshay's throat and the young stud had to gulp desperately to avoid spilling the precious liquid. The nurse pissed for so long that the doctor herself was amazed at her bladder capacity. The doctor estimated that starting with herself in the morning, Akshay must have drunk about one and a half litres of piss within that half hour, half of it coming from the nurse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s excused for ten minutes so that he could go and relieve and clean himself up in another bathroom. When he returned, freshly bathed and glowing with impatient desire for more that the ladies could offer him, he found both Rekha and the doctor licking the nurse's vulva to bring her to an orgasm. He waited till the nurse gasped and came hard. They finished licking up her juices and then everybody had a good massage and a bath, helping each other in soaping and lathering. Akshay's penis was hard and eager but the doctor left it alone for use outside, in the bedroom.  Akshay had to be content with watching while the women enjoyed themselves by coming at least once as they kissed, fingered and even sucked one another while bathing. They dried themselves and came out The nurse brought a lot of fruits for the breakfast. Akshay was asked to sit in a chair and watch as the hungry women proceeded to 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7 - A FRUIT BRUNCH FOR THE LA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too, they chose a deliciously sensuous way of eating. The doctor started off by taking an apple and biting off a chunk. She chewed and swallowed. Then she took another big bite. As she masticated, she walked to where Rekha was sitting with a banana. She asked Rekha to open her mouth and then passed on the chewed apple pieces into her mouth. Rekha tasted the sweet delight, doubly tasty with the doctor's saliva mixed in it. She liked it so  much that she demanded more of the same from the doctor. As she ate, Rekha peeled the banana and then slowly inserted it into her own cunt. She then proceeded to masturbate herself with it, slipping it in and out even as she accepted the chewed fruits with relish from doctor'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indicated to the doctor and the nurse that the fruit in her cunt was for them. The nurse smiled at this delectable preparation and showed them her own plans for the breakfast. She was sitting on a chair in front of the dining table, her legs pulled up on to the armrests so that her shaved smooth cunt was wide open. She then proceeded to stuff her cunt with pieces of various fruit. She sliced and cut bananas, oranges, apples and peaches. She would then grab a handful, and insert them slowly into her cunt using her finger to push them in. They watched hypnotised as she slowly filled herself up with about a pound of fru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walked to her and kissed her passionlessly, aroused by the sight of the nurse's stuffed and enlarged genitals. Then she started feeding the nurse too from her mouth. The nurse continued stuffing herself as she sucked out her breakfast from the doctor's lips. She pealed a banana and asked the doctor to spread her legs. As Sudha did so, she smoothly slid it inside her mistress's cunt and then took another banana which she proceeded to shove into her own hole. The doctor and Rekha marvelled at the capacity of her vagina and the doubly aroused doctor returned to her chair, walking stiff legged, with a palm covering her pussy lips to prevent the banana from popp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three women now started masturbating themselves. The nurse did it by rubbing her own clitoris and shaking her right leg up and down, scissoring it on the left thigh  while Rekha used her banana like a dildo, furiously fucking herself with it. The doctor just sprawled on the sofa near Rekha and cajoled her into using her other hand to work the banana in her cunt. Rekha did it with pleasure, her right hand working the banana in her own cunt while the left hand masturbated the doctor. The doctor amused herself by caressing and squeezing her own breasts. All the women squealed and moaned with pleasure and came twice or thrice in ten minutes and then rested, giggling and pan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was the time for the actual feeding. The nurse called both of them to her and they walked to her eagerly, holding on to their bananas by closing their own cunts with their hands. The doctor was the first one to kneel in front of the Nurse's ample vulva and start feeding by sucking on her vagina. Crushed bits of the banana and other fruits came out like a pudding, mixed with the thick slimy custard like cunt juice. The doctor fed voraciously, gulping down everything while Rekha stood near the nurse, awaiting her turn. She put her arms around the nurse's neck and  was soon locked in a deep passionate kiss, satisfying herself with the nurse's saliva while she wai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alf the fruits in Maya's pussy had been eaten, the doctor got up and stood near the nurse. Rekha took her place and started gulping down the mixture oozing from the nurse's cunt. The doctor lifted one leg and kept it on the armrest, opening herself up. The nurse bent down and fastened her mouth on the slit between the legs and sucked out the banana. It was coated with Sudha's cunt juice and the nurse ate it with relish, slowing drawing it out with her lips. When she had eaten half of it, she considerately left the other half for Rek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by now had finished sucking the goodies in the nurse's vagina. She licked the smooth fair flesh clean inside and out and got up. The nurse kneeled down between Rekha's legs and started sucking her cunt, eating the banana with pleasure. Rekha stood, kissing the doctor till the nurse finished her share and stopped. The nurse was now done and she took the two women to the sofa advising them to do a sixty nine to finish off their portions. They liked the idea and soon they were lying reversed in each other's arms, and sucking out the wet slimy remaining portions of the banan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now thirsty and needed something to drink. The three beauties felt their own breasts automatically and smiled at each other. All the three pairs of breasts were swollen and heavy with the overnight sleep having caused them to fill up completely. The nurse's breasts looked specially inviting as she had the biggest breasts and they were now bloated and hanging with their weight. The nurse took charge of the suckling saying she would ensure that they all drank each other's milk in the quickest possible time so that they could go ahead with more interesting sex ga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licked his lips with want, unable to bear the idea of not having a right to any of that lovely sweet drink. He was aroused now and could not endure the sweet sensation in his glans anymore. He started stroking his own penis softly with his fingers, unable to stop even when the doctor sharply admonished him. Nurse smiled at him apologetically and recommended to the doctor that he should be tied up. The doctor agreed whole-heartedly and the three women caught Akshay and took him to a low slung settee, just wide enough for hi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made to lie down on the settee. Rekha sat playfully on his chest, holding his hands while the nurse went and fetched some soft rubber cord. The doctor bound his feet tightly on to the settee while the nurse took his arms around the settee and bound his wrists below so that he was now trussed up flat, his penis bobbing in the air. The doctor playfully kissed his purple knob, wrapping her tongue around it till he sobbed and began pleading. The women laughed at his desperate need, asking him to hold on and enjoy himself while they finished their morning break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walked to the bed and sat down. She made Doctor Sudha and Rekha sit on each side of her and then pulled their heads to her bosom. They both opened their mouths eagerly like oversized babies and she slipped a fat erect nipple each between their lips. When they started sucking, she clutched them to her and lay down, forcing them on to the bed. She then climbed over them and lay down over their bodies, their faces buried in her bosom. As they suckled hungrily, she felt the milk flow strongly through her nipples, tingling them sweetly and arousing her slowly to a fever pitch. She ground down her breasts into the faces of the women lying below her, forcing more of the soft flesh into their mouth. They mumbled through their gagged mouths but she continued pressing down with more passion till their mouths were completely full and even the soft moans were cut off.  She also rubbed her cunt slowly first on the doctor's leg and then on Rekh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oom was quiet for a long time except for soft suckling sounds as gradually her milk was drained and her breasts felt light and empty again. Rekha started chewing her nipple playfully, when she could not draw any more milk, just like a naughty infant. The nurse winced and got up reluctantly. She admonished Rekha with mock anger as she soothed the chewed and bitten nipple with a little butter and the young woman laughed delightedly and kissed her to apologise and make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next arranged the two women on the bed in a new mutually complementary position. She made the doctor lie down on her back. She then asked Rekha to lie down on top of her from the reverse side and take her breast in her mouth. As Rekha latched on to one of the doctor's breasts, automatically her chest aligned with the doctor's mouth. The doctor pulled her down and caught one of her soft breasts in he own mouth. Both the women now started sucking and feeding on each other's milk, murmuring with pleasure at the sensuous position invented by the n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left one breast of each lady free and the nurse proceeded to suck them herself. She first bent down on the doctor's body and took the free breast in her mouth. As she sucked, her head bobbed up and down by the side of Rekha's head. She was much faster than Rekha as she was hungry and Rekha already had her stomach full. Secondly, she wanted to also suck off Rekha's breasts while the two ladies enjoyed themselves. She sucked hard and also kneaded the doctor's breast professionally, ensuring a strong unending stream of milk in her mouth. She finished within five minutes and got up. She now proceeded to turn the entwined bodies over so that doctor now came on top of Rekha. As the doctor sucked Rekha's left breast, the nurse drank from the right one, again squeezing and massaging it. Within five minutes, they were finished. The doctor looked at the nurse in admiration, pursing her lips at the terrific new ideas she seemed to come up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now turned their attention on Akshay. They stood around him, giggling and planning what to do with their sexy beautiful toy. The doctor decided to sit on his face and clambered over him, putting her two legs around his face as if it was a motorcycle seat. She asked him to open her mouth and stick out his tongue so that she could fuck it. He did so obediently and she carefully inserted it into her vagina as she sat down. She felt his lips on her own labia and started rising up and down humming with pleasure. The feeling of completely owning the young man like a toy was delicious and she raised her legs off the floor, so that all her weight was brought to bear on Akshay's mouth through her crotch which now crushed his face. He moaned and panted, trying to breathe and she warned him not to lower his tongue. She then started fucking it by bouncing up and down, feeling her juice slowly trickle into the sucking mouth below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by now had decided to help herself to a good fuck and lowered her own slick vagina on to Akshay's erect member. She was already rising up and down fucking herself by the time she slid down and came to rest on his stomach, fully impaled. She leaned forward, catching the doctor's breasts and massaged them vigorously, taking particular care to arouse her by tweaking her nipples. Both the women rode their toy happily, the doctor again warning Akshay to maintain the erection and rigidity of his tongue as well as penis. The doctor called the nurse to stand in front of her. The nurse knew what her mistress wanted and stood as commanded, both her legs spread and planted firmly on the floor. She thrust her pelvis forward and caught the doctor's head in her hands. She then forced it down gently between her thighs so that the doctor could just turn her face upward and lick her cunt. She held her labia open, exposing the wide red slit and then settled down happily watching as the doctor licked and sucked her with gay aban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enjoyed themselves for a long time and stopped only when  poor Akshay started whimpering wanting to rest his aching tongue and pleaded for respite from the delightful agony of being fucked without being allowed to come. They stopped and decided to change places but the doctor asked them to hold for a minute. She winked at them and suddenly started pissing into Akshay's mouth, without warning. They all heard the sexy streaming sound and gathered around her excitedly. Akshay's mouth jerked with the sudden stream of hot salty piss into his mouth but he recovered immediately and drank quietly and gratefully, being thirsty and soon drained her comple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tching the doctor pissing determinedly into the young man's mouth, all of them got quite excited and decided to ravish the young man further by continuing the threesome fucking. They all got up and changed their positions, the doctor taking the nurse's place while the nurse went to the end of the queue, impaling herself and Rekha moved to Akshay's mouth. They ran a delicious course where the nurse fucked herself thoroughly on the young man's penis while Rekha masturbated on his mouth and sucked the doctor's cunt who held on to Rekha's head and rocked back and forth. It was Rekha's turn now to piss and she did so with great force, trying to test Akshay's capacity to swallow. Akshay drank with an appetite matching that of Rekha's rate of pissing, to her great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peated their game as Rekha got up and stood facing them. Doctor Sudha sank down on the swollen shaft and  fucked herself on his penis while the nurse quietly and steadily humped his mouth and sucked Rekha. The doctor had a good sensuous fuck, having the nurse's soft plump body to lean on and her big fleshy breasts to squeeze. After they had all orgasmed repeatedly and satiated themselves, the nurse took her turn at pissing. She pissed for a long time, being a big woman and having a greater bladder capacity. She also enjoyed this act tremendously, feeling like a mother quenching the thirst of her darling child and hence pulled it along as much as she could. By the time they got up, Akshay's stomach was full but his penis was rock hard with desire making him sob with frustration, as he was unable to bear the sweet agony in his swollen purple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orny ladies looked hungrily at the penis, and noted its hard thick veined shaft and swollen glans and imagined the amount of thick cream it must be holding. It looked delectable and deserved to be sucked immediately. They looked at each other, a silent question in their eyes as to who would be the lucky one to devour it. The doctor decided for all of them saying that they will share it. They gathered round it and the doctor took the first step and took the knob lovingly in her mouth. She sucked it for about ten seconds and then removed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was ready and she immediately started sucking it. After ten seconds it was passed to Rekha who happily tried to milk it with her mouth. They passed it along and continued sucking, even as the nurse tickled the fleshy underside ridge with her thumb to make him come fast. They ignored the pitiable moaning and sobbing of Akshay who thought he would surely go mad, unable to bear this sweet torture by these three lovely females. He broke out into a long drawn stifled scream as he suddenly erupted while the nurse was sucking him. Thick creamy gobs of semen filled her mouth and she calmly collected a mouthful, in the first five or six  spasms of the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quickly withdrew and handed it to Rekha who fastened her mouth on the jumping glans before it ejaculated again. Rekha also took the nurse's cue and held on for about a minute, till her mouth too was filled with the tasty slimy cream. She withdrew and the doctor took over for the final sucking. By this time the spasms had lessened a little and the doctor calmly latched on to the fruit like knob and sucked it, eating the cream as it spu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and Nurse just sat back and relaxed while they slowly rolled the thick gobs in their mouth, tasting them. They did not swallow for a long time, taking pleasure in the feeling of the stuff sloshing around in their mouths. Finally when it started turning into liquid, they swallowed it, still savouring the taste by moving their tongues inside. The doctor had now taken the complete length of the rapidly shrinking penis in her mouth and was milking it for all it was worth, by chewing and biting it softly as she sucked. It trembled in her mouth and finally became inert, totally limp and soft like a small tube. She released it and looked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of them had a deeply fulfilled expression, having just tasted a great precious gift of nature, from the young man's loins. This was the time when they noticed that Akshay had fainted. There was a deep fulfilled expression on his face and they left him to rest, to let him build up his stamina again for the demanding games in the afternoon. The doctor asked Rekha that it was approaching noon time and whether she was ready to give lunch to the young man. Rekha blushed, as the nurse caressed her buttocks to encourage her. She tested her own readiness by stiffening her stomach and told the doctor that she needed another hour to be fully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took her in her arms and led her to the sofa, kissing playfully. They sat down and discussed what game to play now. Rekha proposed a daisy chain of all three of them so that they could suck and get sucked simultaneously. The doctor liked the idea and immediately got up and walked to the bed. She threw herself on the bed and spread her arms, calling the nurse and Rekha lovingly. Both of them came and embraced her and they all kissed each other passionately for some time. Then the doctor made Rekha lie down on her side on the giant bed and asked her to lift her upper leg. She fingered the open red gash of the young woman, tasting the juice licking her finger and asked the nurse to lie down with her head on Rekha's thigh. The nurse snuggled in eagerly and buried her mouth in the lush black bush, her tongue seeking out the juicy treasure of her cunt. Rekha closed her thighs and settled down comfortably to enjoy the sucking. The doctor then shifted Rekha's body till the two bodies  formed two sides of a trian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erself got into position of the base of the triangle and lay down, using the nurse's hips as a pillow. She raised her leg and pulled Rekha's lovely head on to her lower thigh. She then parted her thick pubic hair and the labia, and showed her cunt in all its wet glory to Rekha. She teased Rekha, asking her to play doctor and just to feast her eyes for some time on the view. Rekha looked at the doctor's cunt with lust filled hungry eyes and doctor Sudha found herself creaming just by the look on her patient's face. Rekha could not control herself and literally dived into the pussy in front of her, her soft red mouth clamping on the wet flesh. The doctor hummed and purred with pleasure as she felt the lips suck her labia and also felt the delicious sensation of Rekha's long tongue snaking into her vagina. She waited till Rekha settled down smoothly into steady cunt sucking and then gently closed her thighs, holding Rekha's beautiful head capt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en turned her attention to the nurse. The massive plump thighs of the nurse were a real treat to watch from close as the smooth creamy complexion of the skin stood out. She touched the nurse's upper leg and she raised it obediently, opening up her big pink tunnel. The shaven crotch made it look like a big soft delicacy and the doctor swooped down on it hungrily. Her mouth clamped down on the big fat labia and she started sucking the genitals like pieces of a big fruit. As she felt the tasty juice flood her mouth, she clamped down her own thighs with reflex, drawing a delighted moan from Rekha. The nurse's raised leg descended and the doctor found herself swamped between the two tree trunk of the thighs. The doctor sensed that the nurse's cunt was tangier today and the juice thicker. She correctly guessed the reason and smiled with a perverse naughty pleasure as to what might happen by tomorrow. It would be another treat for the hungry Aksh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ree women now settled down into a feverish bout of sucking, thrashing, bucking, continuos closing and opening and scissoring of their thighs. The feeling of sucking and being sucked was so erotic that they were soon in a lusty frenzy, tossing around, but still retaining their hold over each other's genitals. When the flow of juice tapered off, Doctor Sudha used the simple but effective method of starting to gently suck on the swollen hard clitoris of the nurse. She tensed and squeezed her thighs deliciously around the doctor's head, immediately turning on the flow from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also tried the same trick on Rekha who in turn tried it on the doctor with the result that the doctor felt her own hard clit being taken into mouth and sucked like a candy. The feeling was electric and the pleasure unbearable as the exposed sensitive skin of the clitoris felt the friction of the rough tongue. The doctor orgasmed strongly and expelled a stream of fluid into Rekha's mouth which was what the petite patient wanted. This triggered off another round of passionate cunniling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t the end of an hour, the trio was tired and happily satiated and slowly the triangle fell apart. They all rolled away from each other and rested prior to getting up for feeding lunch to the hapless Akshay. The doctor asked the nurse whether today was that special day of the month. The nurse replied in affirmative, not at all surprised at the doctor's correct guess. Rekha did not understand and asked what she mea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explained that the nurse was forty five and just beyond menopause. Though she did not have periods now, during those four or five days, the hormonal changes still caused a change in the composition of her cunt juice. What the doctor did not say was that she had already felt the start of the change today while eating the nurse's snatch and by tomorrow it would be complete. The juice would change into a thick white sticky discharge, much more tangy and with stronger muskier smell. She felt that Rekha may or may not like it, while she herself would definitely taste it, at least a little bit to spice up the taste. However, Akshay did not have a choice as she intended to make sure that he ate all of the smelly discharge that occurred from the nurse's cunt tomorrow on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8 - REKHA SERVES LUNCH TO AKSH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Rekha got up and invited everyone cordially to accompany her to watch Akshay have his lunch. They got up with alacrity and clustered around Akshay. He had been awake for a long time, and was already hard and ready again, after watching their merry triangle on the bed. Rekha asked him whether he was hungry as she had his lunch, hot and ready. She laughed at his expression, as he immediately perked up, lusty and hungry. She asked the doctor whether they should go into the bathroom but the doctor said that they should do it right here as it would be a regular feature every few hours and Akshay should learn to eat it an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doctor suggested that Rekha sit facing Akshay's legs as she had done herself. Rekha lifted one leg and straddled Akshay's body on the settee. She then moved back till her smooth firm buttocks were hanging just above Akshay's face. The doctor asked Akshay to open his mouth fully so that Rekha could take aim easily. She asked Rekha to do it initially from a height of few inches above Akshay's mouth so that everyone could clearly see it entering between the lips. The women including Rekha were wildly excited now, and they slowly fingered themselves, unable to bear the lust raging between their le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did not waste any more time and squatted a little, till her anus was hovering about three inches above Akshay's mouth. She then looked at the doctor who nodded encouragingly. Rekha knotted her stomach muscles and shat, aiming perfectly. A solid yellow log extruded from the round hole between the fair split buttocks and entered Akshay's mouth. Rekha watched it carefully, her eyes shining with excitement and stopped when she saw his mouth full. The warm steaming mass settled down in his mouth and Akshay closed his lips, chewing and swallowing, an expression of utter delight on his face. He gulped and then opened his mouth again eagerly. Rekha let out a long sigh, signifying a release of pent-up tension as she saw that her shit was being gobbled up avidly by the aroused young stud. It gave her a feeling of complete power over the young stud and she obliged him by shitting again, filing his mouth with another load. Akshay was in a trance unable to believe his luck in being able to eat the shit of such a beauty as Rekha in addition to the handsome doctor Sud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next few minutes, the lunch proceeded smoothly. Both the doctor and nurse were now masturbating furiously and came with a grunt just as Rekha finally sat down, enveloping Akshay's face in her buttocks and planting her anus on his mouth. She wanted to feel his lips on her rectum and wanted to sense the movement of his mouth as it chewed and ate. She now shat comfortably and steadily, feeling Akshay literally suck out the shit from her arsehole, causing a sweet sensuous tingle in her sphincter. She finished and then waited with her sphincter still pushed out, as she felt his eager tongue snake up her anal passage in a bid to lick up the remaining bits. She was creaming profusely and desperately wanted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also was moaning with passion, his penis hard and throbbing. The doctor told Rekha to quickly complete her shit by pissing in his mouth so that he had a well deserved drink after his meal. Rekha obliged by standing up and sitting down again, this time planting her crotch on the young man's mouth. She was already pissing by the time she settled down and felt Akshay drink gratefully. She finished soon and the doctor made her get up saying that she had to let darling Akshay bugger her now to let him enjoy her wet hot arsehole, fresh after a good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asked the nurse to lie down on the floor and positioned Rekha's cunt above her face. Rekha planted her crotch on the nurse's mouth and clamped her thighs around her face. She then lay down, putting her upper torso on the floor and started humping the nurse's face, coming immediately with  a squeal of pleasure, and the nurse lapped up the fresh delicious nectar from her nether mouth. In the meantime the doctor had first sucked Akshay's cock for some time to lubricate it and then released his bonds. Akshay sprang up and pounced on Rekha from behind, looking at her arse high in the air, with panting eagern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watched with an indulgent smile as he mounted her from behind and shoved his penis between her buttocks. It sank slowly but easily in the tight firm arsehole made soft and slippery by the recent shit. He grunted as he sank up to the hilt and then started fucking her hot moist arse with long powerful strokes. He was very aroused and it was clear that he would ejaculate soon. As expected, he started crying with passion as he caught her breasts and kneaded them in tune with his strokes. His furious banging made Rekha's crotch slam repeatedly against the nurse's face, automatically masturbating her vigorously. Akshay ejaculated hard and slumped down panting on Rekha's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rolled Akshay off Rekha's back and then mounted on his face. She pissed into his mouth relieving herself and then asked the nurse to do so that she could let Akshay go and clean himself up. The nurse too got up and had a long satisfying piss, filling up Akshay's stomach completely. The doctor asked Akshay to take half an hour off, have a good bath, brush his mouth and clean himself up thoroughly. Akshay got up and lurched off, groggy with the overload of sensations he had been subjected to and a full stomach. The doctor gathered up the other two women and took them to the bathroom for a refreshing bath. They also petted and necked languorously, enjoying the afterglow of a delicious bout of perverse s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9 - REKHA GETS A TASTE OF DISCIP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turned to the bedroom and the doctor bundled her two companions into the bed.  She arranged the nurse and Rekha lovingly on the bed in a comfortable sixty nine. As they sucked each other languorously, slowly coming to a feverish pitch and then ejaculating with a deep satisfying orgasm, she just sat by their side, kissing and caressing the entwined bodies, slowly rousing herself up. She was secretly thrilled and aroused to see the expression on Rekha's face, a mixture of lust and desire, and slight revulsion, as she tasted the nurse's thickening and tangier cunt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knew perfectly well the reason for the spicier vagina of the nurse and laughed silently with delicious anticipation. When Rekha finally tried to break the sixty nine, the doctor cleverly prolonged it by getting into the act and forming a threesome. She kept Rekha's mouth glued to the nurse's cunt and herself quickly burrowed between the petite socialite's thighs. She felt her own thighs being parted by the nurse and her labia were enveloped soon by the soft sucking wet mouth of the nurse. She pressed down happily as the nurse's tongue penetrated her and gave up the first squirt of nectar in a short intense burst of orgasm. As the nurse settled down for a prolonged intense sucking, she herself started teasing Rekha's pea of a clitoris with her tongue and soon had her squirming and gasping with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t result was that Rekha temporarily overcame her slight disgust and started sucking the juice from the nurse's cunt again, actually appreciating the strong tangy taste in her arousal. They spent a happy half an hour till the doctor felt Akshay return and sit quietly on the bed, watching the fun. She glanced at him, peering over Rekha's plump mons and saw that he looked very fresh and clean and relaxed. She suddenly wanted to have some fun with him and got up. She disengaged herself and asked the twosome to continue. She murmured instructions into the nurse's ear, to hold Rekha captive and not to allow her to escape from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was well experienced and knew exactly what was going on. She was also tremendously aroused by the intermittent revulsion of Rekha and decided to continue to make her suck the reeking cunt, if necessary by force. She put her hands on the back of Rekha's head and pulled her face deeper into her crotch, temporarily relaxing the hold of her thighs. Rekha tried to resist but could not overcome the nurse's strong hold on her head. While she was still struggling, the nurse clamped the thighs again around her head, this time gripping her head with a bone-crushing strength. She also rolled over, pinning the young woman below her, cutting of any chance of escape. She now crushed her genitals on Rekha's mouth and started humping her lustily, while starting to feed on  Rekha's cunt with a deep devouring sucking motion. Rekha was forced to swallow the spicy discharge and moaned softly as she did so, half with passion and half with distaste. The nurse also started fingering her partner's narrow arsehole with her middle finger, further exciting and egging on the young woman to continue sucking the cunt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smiled appreciatively at this disciplining of Rekha and then turned her attention on to the young man. She embraced him and walked to the sofa, kissing him fondly, noting the fresh clean breath. If Akshay had hopes of being allowed to suck or fuck her, he was disappointed as she made it clear that his day's quota of cunt juice was over. However, she told him that she had some more goodies for him which he would enjoy. She pulled his face to her cheek and then turned her head, offering him her 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w the lovely delicate flap with the deep hole and understood what was expected of him. He was immediately excited at the reach of the doctor's imagination and kissed the ear. He then inserted his tongue into the delicate hole and felt a small soft creamy material cling to its tip. He licked it and tasted the bitter pungent taste of her earwax. Though very bitter, it was extremely arousing, primarily because there was such a tiny amount of it. He burrowed desperately, forcing his tongue in deeper and licked up all he could reach. It was soon over and he turned her face and started on the other 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had licked that delicate ear-canal also clean, he held her face in his hands and licked her nose. Doctor Sudha waited patiently as Akshay finished licking her nostrils and then inserted his tongue inside and picked up the small clinging juicy pieces of mucous. They had a very erotic salty and sour taste and he relished them for a long time, eating them slowly like small spice drops. He cleaned up the other nostril also and then in his passion, took her nose in his mouth and sucked on it desperately, looking for more sp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he was again aroused to the fever pitch, his penis hard and quivering. The doctor found her mouth watering at the sight and decided to eat him. She made him sit on the sofa and dropped down to her knees in front of him. She took him in her mouth and started sucking his beautiful silken knob. Akshay moaned and squirmed as the doctor went at him with her tongue, teeth and throat. Finally when he felt himself close to an eruption, Akshay lost his control and pushed down the doctor's head into his crotch, forcing the rigid shaft into her throat and held her head in his lap, using all his for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ignored her gagging and choking and the flailing arms, holding her head steadfast in his crotch, feeling the back of her soft throat quiver and thrust deliciously against his raging penis. Sudha felt the penis squirt deep into her throat directly into the stomach, not being able to taste the thick cream and blamed herself for not tying up the young man before sucking him, wryly thinking that she should have predicted his uncontrollable lust. Finally when Akshay went limp and lolled back on the sofa, she got up, wiping her lips. Akshay was contrite and almost in tears, afraid of the reaction of his mistress but she had quite enjoyed the little forced ravishing of her throat, though she still regretted having missed the taste of his semen. Still she admonished Akshay severely, making him cry and told him that it was time for him to be tied up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lled to the two copulating women on the bed, who went into a final cunt sucking frenzy, thrashed around with joy and then relaxed. They got up and came to where the doctor was sitting. She asked them to bring Akshay to the settee again while she herself went and retrieved something from the cupboard. Akshay trembled with desire and fear as he saw that it was the monster twelve inch dildo that the doctor used last during his sessions with her. He had not been buggered for ages and was sure that his arsehole had become narrow and tight again and hence would not be able to take this monster in the first attemp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leaded with the doctor to start with a smaller one if she wanted to punish him, but she was firm and unrelenting. She screwed the base of the dildo into a socket on the settee so that the thick artificial rubber penis was jutting up straight. She then bound his arms tightly using a cord so that he could not fight back. She dipped her finger in her own cunt juice and applied it on the glans of the dildo and asked the nurse to slick up his arsehole with Rekha's juice. The nurse scooped up the slimy juice from the young woman's vagina and applied it to Akshay's anus, inserting her finger and dilating his rectum. When his hole was properly slick, they pushed him towards the settee. They made him stand with his legs across the settee so that his buttocks were aligned with the dildo. Then they made him sit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asked the nurse to take care of him if he screamed and held the dildo steady as his anus approached the huge bulbous tip. He tried to resist and pleaded with tears in his eyes but the three of them were too strong for him. Rekha literally hung on to his shoulders, dragging him down with all her weight. The doctor quickly lodged the tip in his anal cup and remove her hands. She too caught him by the waist and pulled him down. Akshay felt his anus start to dilate and pulled it in trying to close it against the intruder. It was a mistake as his inexorable descent continued and he felt a sharp throb of sever pain in his arse. As the knob forced itself in, he felt an unbearable pain ripple through his sphincter, and thought that his buttocks must have split in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knob entered home with a plopping sound, his tortured anus spasmed with delicious but enormous throbbing pain and he opened his gasping mouth for a loud scream but the nurse was ready and immediately planted her mouth on his lips, cutting out the scream. She further held his lips between her strong teeth and bit down, sealing them. He could only whimper pitifully as the shaft continued sliding up his anus, causing an intense throbbing ache in his rectum. As he tried to scream again, the nurse warningly bit hard on his lips and he stifled his scream. The nurse looked into his eyes, drinking in the miserable but lustful expression and felt herself cream powerfully at having a young stud totally in her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sat down slowly, forced down by all the three horny women and felt his buttocks split wide open as the thick shaft forced itself inside his rectum. He finally sat down with a thud, impaled up to the hilt. As he sat trembling, trying to come to terms with the raging ache in his arse, he was forced to lie down. He felt the strong rubber shaft of the dildo bend with his body, exerting further pressure on his intestine and was soon bound and strapped to the settee. The nurse released his mouth now and stepp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aw with relish the angry red marks on his lips and felt a deep arousal, as the last few minutes had given them a sexual high, having treated then young stud exactly as a sexual  slave. Akshay also suddenly realised that in spite of the terrible pain in his anus, he was feverishly aroused, his penis rock hard and a sweet erotic tingling radiating in his glans. He had meekly accepted his ravishment, totally in agreement with the doctor for having punished him and acknowledged the three women's complete supremacy over himself. The doctor saw all this in his worshipping look and smiling at him naughtily, suggested to the other two women that they might as well make use of the deliciously aroused penis and fuck themsel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ook turns to lower themselves on the delectable shaft and fucked it crazily, helping themselves to some terrific orgasms. While one of them was thus occupied, the other two sprawled on the floor, busy in a delicious sixty nine. When Rekha paired with the nurse, she had to be again forced gently to suck the nurse's cunt as the cunt was now smelling spicier and had a strong musky t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0 - THE NURSE MAKES DINNER FOR AKSH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eft him thoroughly aroused and pleading for release and proceeded to the milk drinking ritual. A delicious half an hour was spent in caressing, squeezing and suckling the three pairs of boobs, exciting and frustrating poor Akshay. He got a consolation drink of hot salty piss each from the women after this but nothing more. The women now had their fruit dinner and spent a full hour cavorting around, giggling laughing and eating as they stuffed their cunts with bananas, masturbated themselves and each other with them, ate the crushed pulp directly from each other's vaginas and also fed each other French style directly from their mou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highlight of dinner was the lusty experiment by Sudha and Rekha to gage the capacity of the nurse's cunt by stuffing it with fruits till it was overflowing. When they counted the fruits after the nurse's vagina refused to take in any more stuff, they burst out in exclamations and a delightfully surprised laugh. It seemed that the nurse's cunt held three bananas, two apples, half a pound of grapes and slices of two peeled oranges. They masturbated the nurse for half an hour, making sure that the delicious fruit salad had enough custard in it, the custard being nothing but the perceptibly thick juice from her vagina. They had a lovely dinner, the mixed spicy and sweet taste irresistible in its naughtiness and ribbed the nurse about her capacity to feed an army from her cunt if nee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 nurse stood up and smiled a little shyly, saying that she felt like feeding Akshay his dinner now. The doctor and Rekha had almost forgotten the planned dinner and were immediately aroused by the anticipation of what would happen now. The nurse waddled to the settee, her abdomen looking swollen and full, indicative of the great quantity of matter inside. She smiled with genuine pleasure at Akshay, her expression like that of a mother who has made a delicious hot meal for her son and is about to feed him with it. She stood looking down, thinking how to start and then told her mistress that she felt more comfortable squatting old fashioned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 avoid having to untie Akshay and take him to the toilet to be fed, she looked around and then picked up two footrests and brought them near the settee. She positioned them on both sides of the couch around Akshay's head and then climbed on to them. She squatted and moved a little on her massive haunches till she was in position. Her huge fleshy buttocks hovered inches above Akshay's face and he could clearly see the tight pink bud of the anus, closed with an effort to keep the goodies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ked him to open her mouth and sat down on it, swamping his face completely in her huge bottom. The doctor and Rekha said that they would like to see the shit as it entered his mouth. The nurse replied that she would start like this, just to ensure the alignment and then rise later. She patted Akshay's stomach encouragingly as if asking it to make space for what was coming its way. Then she shat with a gr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ybody heard the soft squishing sound as the hard solid turd extruded into the young man's mouth. She shut off and then rose, showing his mouth which was now full of yellow cheesy mass. Akshay closed it and ate voraciously, his penis throbbing with pleasure. The doctor caressed it slowly with her palm as she watched the feeding. The nurse shat once more, while still a few inches above, showing the yellow solid mass clearly as it fell into Akshay's eager mouth. After Akshay had eaten it, she settled down again and sighed comfortably. She then slowly shat load after load into the waiting mouth and they could see the flat stomach of the young man slowly rise as it became fu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end of ten minutes, Doctor Sudha and Rekha were wondering excitedly when she would stop as already she seemed to have shat more than their combined effort in the morning. Even Akshay seemed to have had enough and shut his mouth, unwilling to eat any more. The nurse obviously had more in her intestines and cajoled the young man to continue eating. The doctor helped by fisting his penis but Akshay seemed to have his stomach full and was unwilling to part his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feeling bloated and totally stuffed with the large amount of shit that the nurse had fed him. Even with his customary passion and liking for the stuff, it simply had become too much for him. The nurse was unperturbed and rose a little. She was used to difficult patients and knew exactly how to feed them. As the furiously masturbating doctor and Rekha watched, she squeezed Akshay's cheeks, opening his mouth gently but firmly, locking her eyes with his. Akshay looked at her, hypnotised at the deep animal lust in her eyes and opened his mouth gradu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t down, her sphincter clamping on his mouth and shat once more. This time she did not stop but continued extruding solid yellow turd into his mouth in a continuos stream. Poor Akshay was forced to swallow to avoid its spilling out. He also could not close his mouth even if he had tried as she had his lips forced open with her sphincter. He gagged and swallowed as fast he could and the nurse stopped only after her bowels felt empty. She then waited for him to clean her up and he had to insert his tongue in the soft sticky hole and lick i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stomach felt full, and he felt the warm mass inside coming up to his throat, with the taste continuously present in his mouth because of the warm vapours rising through his throat. He was feeling overfed like a pig but had enjoyed the taste of the shit of all the three women, though each was different. Rekha's was the purest and tasted the healthiest while doctor Sudha's was most arousing, being a little musky. The matronly nurse's shit was the tastiest, a mix of bland cheese and bitter sweet spice. The texture was also the smoothest like well ground mashed potatoes, while Rekha's was grainy like chee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he was satiated and a little scared by the amount of shit that had been forced down his throat. The doctor and Rekha's had been a normal quantity of about a quarter pound but the nurse seemed to have shat almost a pound. He was now unable to take even a lick but was forced by the gentle and firm voice of the nurse as she guided him assertively, telling him what nooks and corners of her anal passage he had missed. He complied, feeling both miserable and aroused and she finally stopped and got up, content at having her anus licked up thorough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up and looked at him. He knew that she wanted to piss now. He was so full that his reluctance to drink even the tangy salty piss of this sexy woman showed up on his face. The nurse was quite determined and was bent on making this young man do his duty. She asked Rekha whether she could fetch the large one litre funnel from the kitchen. Rekha complied and returned shortly, wondering what the nurse was up to. The doctor had already guessed with her perverse fertile mind and smiled enigmatic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took the funnel and asked Akshay to open his mouth. Akshay understood what was in store for him and his heart sank, while perversely his cock perked up further and vibrated eagerly. He reluctantly opened his mouth a just a little but that was sufficient for the nurse to insert the narrow end into his mouth. She knew that he would never dare to remove it without permission but still to make sure, she closed his lips and tied his mouth around the funnel with a silk cloth, sealing it completely. Then she invited the doctor to piss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nodded and stepped forward. She thrust her pelvis forward and pissed into the funnel. It started filling up and was soon half full as the drain was narrow and it took time for the liquid to flow out. Akshay swooned with a mix of pleasure and reluctance as the tangy salty hot liquid dripped into his mouth. He was not in a position to drink quickly and just swallowed slowly, hoping that the women would take pity on him and end this sex game. But they had decided to force him enjoy his post meal drink which he himself had volunteered f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after doctor Sudha was done,  Rekha stepped forward and pissed with pleasure completely filling up the funnel. She also finished and stepped back. Now it was the nurse's turn. She told the two aroused women that she might take a long time so they might as well enjoy themselves as they watched. Rekha sat down in a chair and pulled the doctor into her soft lap playfully. She kissed her on the lips and then started playing with her breasts. The doctor too kissed back and one of her hands stole between her legs and started fingering her own cunt. They watched with interest, petting and cuddling each other as the nurse stood over the funnel, her legs spread determinedly. She ignored the pleading look in the young man's eyes and waited for the funnel to be empty. Akshay was slowly drinking the mixed hot piss and she wanted him to taste her own piss exclus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oon as the funnel was empty, the nurse let fly a strong thick pale yellow stream into the funnel. It frothed and bubbled and filled up rapidly. The doctor watched unbelievingly as the one litre funnel filed up within two minutes. The nurse stopped and was still not finished as she stayed in position. Akshay felt the hot liquid gurgling down his throat and close his eyes, resigning himself to his fate. He knew that it was all his own choice and deep below, he was furiously excited. But he was also feeling miserable and full up to the brim and unable to take any more but still the nurse watched him like a haw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ited till half the funnel became empty and then pissed again, filling it up almost fully. She was empty and relieved now and sat down in front of the doctor, enjoying herself by kissing the doctor's cunt. They waited and watched the liquid drain slowly and discussed how much piss Akshay must have drunk. The nurse had an exact estimate and she told them - about two and a quarter litres total,  of which three quarter litre was from Sudha and Rekha combined and one and a half from the nurse al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Akshay finally finished, his stomach was swollen into a gentle paunch and he felt full till his gullet with the sensuous meal and drink that nurse and the women had fed him. The nurse removed the funnel and tied the cloth around his mouth sealing it. She told him it was for his own good so that he digested the precious meal he had been fed and did not spill it. The three women now amused themselves by fucking his engorged penis one after the other. Both doctor Sudha and Rekha took their turn with the quivering erect shaft, fucking it quickly to reach a delicious orgasm and stopped before he could come. As the nurse started to impale herself, the doctor reminded her that she was supposed to be buggered by the young man just after the shit. The nurse stopped, and looked at Akshay's engorged penis. She told the doctor that it was not advisable to release the young man yet as he was digesting his meal. She would bugger herself and do it at her own pace to relish it thorough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ood with her back to the seated women, with her legs on the same side of the settee instead of straddling him and then held the penis in position as she lowered herself gingerly. She anchored the knob in her sphincter and then released the shaft. She now asked them to watch as she put her hands on her massive nether cheeks and spread them. They could clearly see the deep gash part and the red anus opening up and swallowing the purple knob as she slowly sat down. It looked like a puckered mouth swallowing a large purple fruit and Rekha squealed with excitement at the erotic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urse now sat down slowly, the shaft entering her white soft buttocks smoothly. She was impaled up to the root in a second and sat down comfortably on Akshay's groin. Doctor Sudha and Rekha murmured with passion and appreciative ooh and ahs filled the room. The nurse now lifted her legs and swivelled around till she was facing the women again. Akshay's body jerked, his penile nerves unable to bear the terribly sweet torturing friction of the rotating arse. As the nurse settled down facing the women again, Akshay could only see her sideways and felt a surge of arousal at the sensuous profile of the large papaya like breasts that hung and bounced with her move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already started recovering from the overfeeding and was in fact a little mad at himself at not having relished the nurse's shit and piss more, while he was eating it. He now remembered the tangy sensuous taste and in his excitement tried to fuck the delicious soft arsehole clutching his cock. The nurse exercised her muscles and clutched and milked him till he started moaning and  muffled sounds came through the gag on his mouth. It was not yet time to bugger herself as the nurse wanted to arouse him and string him along further. So she rose and sat down a few  times, fucking her own arsehole with the big hard penis. As the sweet sensation built up in his glans, Akshay tensed up, anticipating a long overdue release. But he was in for a shock as the nurse suddenly stopped, laughing at him teasingly. As he protested, trying to flail and jerk in an effort to somehow end that sweet agony, she ignored him and spread her thighs and leered at Rekha affectionately, inviting her to feast on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s heart sank a little as she was not sure that she could bear to taste the strong smelling cunt any more. It looked more spicy now, with a thick white discharge oozing from the pink vagina. Perversely, Rekha also felt excited at the though of licking that thick cheesy cunt juice. To her relief, the doctor asked Rekha to wait for sometime while she herself tasted a little of that marvellous cunt.  Sudha crawled to the nurse and sat down between the big fat thighs, bending closer to the large flowering genitals of her employee. She sniffed appreciatively and then pushed out her tongue, gingerly touching the sticky thick flu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ixed feeling of spine tingling excitement and a little revulsion shot through her as she tasted the stuff. The excitement won easily due to Sudha's perverse and lascivious nature and she gave an eager hungry lick to the fat swollen labia on which a layer of the white deposit had already formed. The nurse affectionately pulled her face close, encouraging her to lick more. The doctor licked for about five minutes and then stepped back. It was not possible for her to swallow any more of that tangy bitter syrup and the fire in her pussy was now unbearable. Doctor Sudha decided to masturbate in a manner she had not done for a long time, almost since her school d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pread her legs on the floor and inserted two fingers in her vagina. She put her thumb on the clitoris and remaining fingers along her labia. Her other hand went and pinched her own nipples and she started frigging herself furiously, in a pet pose of her adolescence. Her hand moved in a frenzy of lust, sliding the fingers in and out of her wet slippery vagina and her legs scissored furiously around her right hand. In a choked voice full of raging lust, she looked at Rekha and commanded her to eat up the n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saw the effect on Doctor Sudha and got up nervously. She wanted to stay away from the reeking cunt but was afraid of upsetting the doctor and the nurse, if she disobeyed. On the other hand, her clitoris throbbed and the cunt creamed at the thought of what she had to eat. She walked to the nurse slowly with a heavy gait and the nurse hugged her with enthusiasm. She was aware of what must be going on in Rekha's mind and the apparent revulsion on her face made her even more determined to make the young woman taste the delight of her ripe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looked at the doctor who silently instructed her to be gentle but very firm with Rekha and not leave her till the nurse was fully satisfied. The nurse kissed Rekha's breasts, sucking at the hard tips and even suckled a little milk from both nipples to get her aroused further. Then she firmly pushed her down till Rekha was sitting on the floor between her legs. The nurse spread her thighs wider and gently pulled Rekha's head towards her crotch, encouraging her to start. Rekha tried to turn her face away as she smelled the rich musky tangy odour from the cunt. The nurse firmly held her head in place and Rekha was forced to look at the erotic and mouth watering sight of the big fat pink labia, and the deep red gash that was the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abia had been cleaned up by the doctor but the white discharge was still oozing out from the vagina. As Rekha watched, a pearly white drop of thick juice came out and trickled on to the labia. The nurse started forcing her face closer now, gently asking her darling to open her mouth, stick out her tongue and enjoy the treat. Rekha felt her nose burrow into the soft vulva and as her lips touched the big cunt lips of nurse, the strong whiff from the reeking vagina made her open her lips partially to try to breathe. The thick liquid entered her mouth, and as she tasted the tangy spicy ooze, she could not restrain herself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pened her mouth and started sucking voraciously, despite her revulsion as the taste was so erotic that she already felt like an animal in heat. The spicy discharge entered her mouth and more came out in a sudden spurt filling her mouth. She was repelled by the slimy thick grainy stuff but it was also so arousing that she ate it greedily and sobbed helplessly finally sticking out her tongue inserting it in the sticky vagina. The stuff now poured on to her tongue and she sucked and ate it in a daze, feeling her own cunt cream profusely. The nurse knew precisely what Rekha was feeling as she herself knew how powerfully her cunt smelled during those days. And so it was especially arousing for the nurse to make a beautiful young woman suck and ea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orgasmed suddenly with the delicious perversity of it and clutched Rekha's face to her cunt in a reflex, forcing the young women to gulp the spurting foul smelling honey. The nurse now rocked back and forth, holding Rekha's face to her crotch firmly, masturbating on her mouth, and felt the penis in her arse move in and out fractionally fucking her anus. Rekha sucked the smelly cunt mechanically, having given up any resistance. When Rekha had eaten enough without retching and the nurse had also orgasmed twice, feeling now a sweet fulfilling release in her clitoris, she decided to bugger herself harder She asked the doctor to help her by guiding Rekh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had finished masturbating, and was panting on the floor soaking up the sensation of sweet fulfilling release. There were drops of her juice on the floor and as she sat down near Rekha, she observed that the floor below Rekha's cunt was also sticky with her honey. She mentally made a note to get it cleaned up and then asked Rekha to hold out her tongue, touching the long labia of the nurse. Then she asked the nurse to start who began to rise up and down, buggering herself effici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felt the delicious hard friction of the thick veiny shaft in her intestine and also the delicious sensation of the young woman's tongue rubbing her vulva  as it travelled past. She slowly increased her speed and came immediately with a sweet orgasm, feeling juice pour out on to the Rekha's tongue. Akshay had started moaning but all that could be heard was the desperate muffled entreaties through his bound mouth. His body suddenly tensed and he shouted through his gagged mouth as he ejaculated power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knowingly continued bouncing up and down, feeling his semen smear and coat her internal anal walls, as she knew the effect that this would have on Akshay. As Akshay finished ejaculating, his still erect penis continued sliding in and out of the clutching arsehole. Now every sliding motion of the nurse's arse resulted in an unbearable sensation in his glans as the exposed nerves could not take the sensory overload after the ejaculation. He would have screamed hard, pleading with this sadistic woman to stop sweet torturing him but he was gagged and the nurse happily rose and fell looking at Akshay and savouring the pitiable expression on his face. With every stroke of her clutching arsehole, Akshay's body twitched and he almost doubled over as his spine tried to contract making him sit up. He fainted and lay still and his penis rapidly became lim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stopped moving and rested for some time, feeling fulfilled. Her cunt was also satiated and she happily guided Rekha to lick up the remaining juice on the flesh surrounding her vagina. Rekha finished and stepped back and immediately lay down on the floor, in a foetal position. She was so aroused that she no longer knew what was happening. She also felt as if she would vomit, the strong foul smelling cunt juice taste still lingering on her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 doctor started loosening up the straps binding Akshay, the nurse got up, expelling the limp penis from her anus with a loud popping sound and picked up Rekha in her arms. She carried her effortlessly to the bed and depositing her on the bed, sat down reclining against the bedpost. She caught Rekha's legs and hoisted her thighs on to her shoulders around her head. Then she reached back and bound Rekha's knees behind her head tightly so that her thighs were tightly wrapped around the nurse's head and she could not unwrap them even if she wanted. The nurse, hungry for the pretty woman's cunt juice now smelled the heavenly musky smell from her young overworked pussy, licked the labia lovingly and then started sucking her determinedly. The hapless Rekha moaned loudly with unbearable lust and started humping against the mouth suck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few minutes, the nurse just put the tip of her tongue against the small rigid love-bud and held it there, tickling it just a little. Rekha cried out and orgasmed like a fountain, a torrent of juice flooding the nurse's mouth who sipped and drank appreciatively. Rekha flailed and bucked and finally became quiet, panting with the intensity of the orgasm. The nurse finished licking up the juice and then started cajoling the passive Rekha for more. She used a combination of licking, tongue insertion, clitoris biting and swallowing the complete labia to force out the juice from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ombination revived her for some time and she responded with a little pleasure for a few minutes but then she had a series of shuddering orgasms and finally her cunt just admitted defeat. There was no more juice and her overloaded nervous system could not stand it any more. Now the fun started. Every licking or sucking motion of the nurse made her shudder violently and she cried out pleadingly. The shudder was most pronounced when the nurse flicked her swollen hard clitoris. She ignored Rekha's cries and continued, lovingly enjoying the feel of her ineffectively flailing thighs round her head. Rekha sobbed and cried, her head moving desperately on the pillow as she tried to escape. Within ten minutes, she stiffened for a moment and went limp. She had fainted and her body stopped responding. The nurse sucked her up till her pussy was d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anwhile the doctor had released Akshay and revived him. He groaned as she made him get up. While getting up, the dildo buried in his anus slowly slid out, making him cry out with pain as the large bulbous head parted his sphincter while withdrawing. The doctor held his limp penis and slowly fisted it, cajoling him to perk up and become aroused again. She also rubbed her breasts on his face suggestively till he eagerly latched on to a nipple and drank. She let him drink a little and then made him stop, reminding him that it was only for th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owever told him that there was a delicious gift for him on the floor which he could lick up. She made him kneel down on the floor and showed him the puddle of thick syrup that had formed where she herself had been masturbating. As Akshay smelled the musky odour, he swooped down and started licking up the spilled juice from the floor. He carefully wiped the floor wit his tongue like a dog till the floor was clean and sparkling again. The doctor then pointed out Rekha's juice and Akshay licked that up too. Both the juices had been delicious and arousing and Akshay licked his lips appreciatively as he savoured the taste. By now he was getting excited again and his penis bobbed sensuously as it elongated and harden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ime for bed as it was very late and the doctor escorted him to the bed. Rekha was already asleep, exhausted by the thorough sucking that the nurse had subjected her to. It seemed unlikely that she would wake up during the night. So the doctor decided that Akshay could mount the unconscious young woman and fuck her whole night and she and nurse would form another pair for the night. In case any of them wanted to go to the bathroom, they would wake him up. The nurse unbound Rekha's legs and gently straightened her and then held her legs apart as Akshay mounted her, sliding in his stiff eager cock into the wet narrow cunt. It felt delicious and he lay down on the quiet passive body of the young woman, wrapping his arms around her. He planted his lips on the red open mouth and started kissing and sucking it even as he started his fucking mo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he was fucking the sleeping beauty hard, slamming repeatedly into the soft pliant cunt. The doctor and the nurse watched anxiously but the exhausted Rekha remained unconscious, only moaning a little in her sleep as she was fucked. They left the young stud to his pleasure and fell into each other's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kissed fondly, the nurse making love to the doctor in an affectionate motherly way. They masturbated each other languidly and then finally the nurse rolled on top of the doctor, inserting her nipple into Sudha's mouth and as the doctor suckled her, she closed her eyes and went to sleep, smiling with a deep fulfilment at a great day of sex. Akshay fucked Rekha for almost half an hour before he allowed himself to ejaculate and then went to sleep happily exhau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woken up twice at night, once by the nurse and once by the doctor. Both times,  when he woke up, he found himself on his back, his stiff aroused penis still buried in Rekha's cunt while his mouth was being opened gently by someone who was sitting on his chest. In his sleep, he did not even try to see who it was but just opened his mouth wide obediently and the person sitting on his chest moved forward on his chest in the dark, soon clamping soft warm flesh ion his open lips and filling his mouth with hot salty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rank obligingly and eagerly, instantly identifying who it was by the taste of the piss and the presence or absence of the pubic hair. The person dismounted after the pissing was over and patted him affectionately, asking him to go to sleep. However, the warm tangy piss always left him aroused and both times, he commenced fucking the still unconscious Rekha and orgasmed deliciously, and only then drifted off into a pleasant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1 - A SUMPTUOUS BREKFAST FOR AKSH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rning came and the four lovers got up slowly, one after the other. This time Rekha was the first and when she woke up, she found herself below the young stud whose hard penis was slowly moving instinctively in her cunt, even when he was asleep. She too moved and flexed her cunt slowly, helping herself to a quick sweet release and then slowly extricated herself from the tangle of arms and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a great need to piss, having slept through the night and was about to get up and go to the bathroom by the force of the habit when she remembered the new rules and smiled with pleasure. She gently turned Akshay over and crept on to his chest, straddling his face. She squatted, her cunt close to his snoring mouth and then put two fingers between his lips  and parted them. She carefully lowered her cunt, aligned her urethra with the open mouth and pissed, at first with a little anxious constrained force as she was afraid that Akshay might spill it in his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the doctor had trained him well and even as he slowly woke up, he drank the stream plunging into his mouth instinctively, not spilling a single drop. By the time he was awake, he was swallowing hard and eagerly and she switched to a forceful hard piss, the thick powerful stream frothing in his mouth. She had a full bladder and took a lot of pleasure in relieving herself in this sensual fashion without being required to go to the bathroom. Akshay relished the strong concentrated taste of the piss, the result of overnight accumul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Rekha was done, she saw that the doctor and the nurse were awake and watching her morning exercise with great interest. They clapped encouragingly after Akshay had swallowed the last drop, complementing him on his skill in not wasting a single drop. Akshay volunteered to immediately act as a human toilet for them too also but they declined and said that they would wait till they reached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bathroom, Akshay lay down immediately near the toilet seat and looked expectantly at the doctor. She smiled and squatted on his face. As the others watched with increasing lust and delight, she shat into his mouth, slowly but steadily, pausing frequently to give him time to chew and swallow. As she finished and Akshay licked up her arsehole with his tongue, she turned around and pissed into his mouth. She pissed without a break this time, and Akshay kept up with her, drinking steadily with his throat, never closing his mouth. As she got up, she was already aroused fully, planning on how to douse her genital f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s preparing to get up but was stopped by the nurse who smilingly gave him the good news that she was also ready to feed her darling boy as she had started overeating since last night and already had a hot meal ready for him. Akshay smiled with pleasure and prepared to service her. She followed the doctor's example and shat and pissed in the young stud's mouth for a long time. However this time she parked herself comfortably by sitting down on his mouth, enveloping his complete face in her ample wide buttocks. The considerable weight bearing down on his mouth did not trouble Akshay as the soft flesh covering him and the delicious solid material pouring down his throat more than made up for the inconven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ate, doctor Sudha and Rekha only heard the sensuous sounds of feeding and saw the movement of Akshay's throat and stomach muscles as he swallowed. Finally, to Akshay's utter delight, making him almost feel that he was a birthday boy today, getting gifts after gifts, Rekha announced that she too would like to feed him. As she positioned herself and started shitting in his mouth, the three of them had a discussion on whether this overfeeding at breakfast meant that there would be no lunch and dinner for the poor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ay it turned out was that the nurse volunteered to eat well throughout the day and have enough shit in her bowels all the three meal times of the day for the next few days, to ensure that their lovely young stud did not go hungry. The doctor said that she could manage may be breakfast and dinner. Rekha volunteered to provide breakfast and lunch starting today. So Akshay would end up having a sumptuous breakfast and then a varied lunch and dinner with two flavours. By the time she was pissing into the thirsty mouth of Akshay, this had been agreed and everybody felt very affectionate and loving towards Akshay who was given the happy news as soon as he got up after drinking Rekha's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now feeling very full and sated with his hot breakfast and his penis was thrusting eagerly forward, quivering eagerly to get into one of the warm and moist holes he had just been feeding on. The women looked at one another and they zeroed in on the nurse, as the lucky woman who would be bugg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decided that because last night the poor boy had been made to suffer horribly by being forced to bear the self buggering of the nurse, he would have the choice of deciding how to bugger the nurse today, as a sweet revenge. Akshay smiled with pleasure and said that he would like to mount her from behind as she stood on all fours like a c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and doctor laughed delightedly at this sensuous idea and the smiling nurse was easily prevailed on to sink to the floor and assume a four legged animal like stance. As she waited with her huge plump buttocks in the air, her huge pendulous breasts hanging like big grapefruit, Akshay could not help but fall behind her worshipfully and start sucking her anus again. He somehow tore himself off from the delightful soft orifice and stood crouching behind her, his body trembling with anticipation. He jammed the swollen purple glans in her sphincter and then holding his penis as a spear, pushed it slowly between the soft white globes. It went in quite easily, being moist and warm with the recent shitting and he was soon in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oaned softly and contentedly with pleasure and bent down on the plump torso. Soon the big hanging breasts were nestling in his palms and he started fucking the wet arsehole with long slow strokes. His hands slowly clenched, crushing the soft flesh as he increased the power of his strokes. The nurse's body shook with each blow of his powerful haunches against her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settled down into a steady lusty rhythm, grinning from ear to ear in his delight, the doctor stood up in front of the nurse, spread her legs and gently pulled the nurse's face into her crotch. The nurse buried her mouth in the soft sensual flesh and sucked with relish. Soon the doctor was also rocking back and forth in tune with the humping Akshay. Rekha thought about what to do to get inside this delightful medley of bodies and soon thought of a marvellous way. She whispered something in the doctor's ear who immediately grinned delightedly and broke off for a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then assumed a similar four legged position in front of the nurse, her legs wide apart. She backed into the nurse till her bottom thrust into the nurse's face. Maya had a good access to her cunt from behind and was soon burrowing deep into it, licking and sucking. Doctor Sudha motioned to the young woman who eagerly assumed a similar position in front of the doctor who started sucking her cunt. Rekha rocked back and forth, rubbing her cunt lips excitedly on the doctor's sucking mouth, while the nurse fucked the doctor's pussy with her tongue. As the crouching bodies shook in unison, Akshay could not help but think of them as three lovely lesbian cows, forming a long chain while he serviced the last of them like a bull. The delightful daisy chain shook and swung sensuously for half an hour bringing off the two women in the front many ti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when Akshay could take it no more, he lifted his legs and wrapped them around the nurse's waist, completely mounting her. Then he buggered her madly in a frenzy, riding her back like a child atop his mother till he exploded with a delightedly scream deep inside her. The nurse bore his weight easily and crouched quietly as he humped and heaved in the final throes of his ecstasy. At last he was drained and slowly slid off her body, lay on the floor and r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oon got up and left for the other bathroom to relieve and clean himself. The three women started to bathe, fondling and kissing each other. The nurse was the only one who had not orgasmed and she was set upon by both women, Rekha fondling and kissing the breasts and the doctor fingering her cunt, vigorously sliding her two fingers in and out. The nurse tensed and then a little spasm ran through her body as she came delic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continued frigging her till the nurse orgasmed again and then pulled out her fingers from the wet slippery cunt. The fingers were covered with a thick layer of sticky gummy white sauce. Doctor Sudha  brought the fingers close to her nose, sniffing the stuff. Today the smell was extremely strong, almost unbearable. She adventurously licked one of the fingers lightly and an expression of revulsion and perverse pleasure lit up her face. Playfully, she extended her fingers towards Rekha's face daring her to lick them, and Rekha stepped back with alarm and started gigg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then herself licked up her fingers bravely, keeping to her principle that no sexual fluids should ever be wasted.  Her nipples slowly hardened and after cleaning up, she immediately latched on to the nurse's breast and sucked her sweet milk to offset the taste of the cunt juice. She then told the nurse that she was going to fix up Akshay with her today, starting immediately, to suck her cunt. All of them started giggling and laughing thinking of the ordeal in store for the young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2 - A SPICY TREAT FOR AKSH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finished their bath, they came out, their sexy bodies glowing with health. Akshay soon joined them looking fresh and rested. The doctor asked him how he felt, whether he was hungry or weak and how was his libido? Akshay was positive on all counts, and he said he had never felt so horny in his life, his erect bobbing penis a testimony to his arousal. Doctor Sudha nodded, satisfied that the experiment seemed to be working and she could proceed to raise her darling Darshan on similar lines. She started creaming when she thought of her son being fed by her in various ways and her hand wandered to her cunt, slowly beginning to cares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ld Akshay that today onward, she was relaxing her rule regarding cunt juice, but only for the nurse. He would now be free to suck nurse as much he wanted, and the nurse would in turn ensure that her darling boy had a lot of cunt juice to drink. In fact, she added graciously, the nurse's juice was now reserved for him totally. Akshay thanked her by kneeling down and kissing her feet and she asked him to get up as breakfast was d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reakfast was a repeat of yesterday with bananas and mutual masturbation used with good effect to get a delicious arousing breakfast of banana pulp mixed with thick musky cunt juice. However there was one difference; while Rekha and doctor Sudha ate from each other's cunt, the nurse's cunt was left untouched by them. The nurse had masturbated herself using a especially thick and long firm banana, while seated in the dining chair, her legs hoisted on to the armrests. She orgasmed repeatedly and continuing to frig herself steadily and efficiently, watching the sofa where Rekha and her doctor ate each other. Finally she let out a sigh and lolled back, satiated and let go of the banana, which promptly disappeared inside her cavernous pussy, pulled in by the orgasming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un started when the doctor got up and catching young Akshay by the penis, steered him towards the nurse. Akshay had been a model boy, watching all the sensuous happenings with discipline, keeping his hand well away from his throbbing cock, which jumped and writhed with each squeal and moan of the three thrashing women. He now eagerly followed the doctor, feeling his hard penis desperately longing for release, as it strained against the soft silken fist of the doctor. She told him that he would now eat a juicy fucked up banana directly from the spent cunt of the n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ha halted before the nurse and made Akshay kneel down comfortably, hiding the nurse's genitals behind herself. She ensured that he was in a good position and then stepped aside like a conjurer, leaving the field clear for Akshay. As Akshay looked at the feast of wet flesh spread before him, his penis gave a desperate throb. The doctor, Rekha and nurse herself watched his expression closely and were rewarded by the delicious sight of the mixed emotions that he display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first noted the delectable sight of the big fat pink labia, the large red tunnel of the vagina with just the tip of the buried banana barely visible and the cherry like taut glistening deep red clitoris. He was besides himself with lust, just dying to sink his teeth into this heavenly feast and devour it. Then he smelled the strong musky overpowering odour emanating from the genitals, feeling an odd indefinable sensation, reminding him of dirty perverted sex, both attractive and repel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finally as he tried to recover from the gagging feeling that arose in his chest, he noted the thick white discharge oozing slowly like melted cheese from the vagina. It had already flowed out on to most of the labia and was now spreading upward on the clitoris. It had white gummy flecks of matter and was no doubt the source of the strong overpowering smell. Akshay sat quietly, a sick longing in his heart to eat and lick that slimy stuff. But he was unable to move forward and take the vile smelling stuff on his tongue. The doctor and Rekha were waiting for this and they were beside him in a flash. While Rekha pulled his hands behind him and bound them quickly, the doctor pushed him forward, closer and closer to the reeking flesh. She also gently asked him to stick out his tongue and start licking, telling him that he was fortunate to be able to have an opportunity to taste such a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smerised, he did her bidding and as his tongue touched the soft white stuff, he recoiled with the tangy spicy taste almost burning his tongue. At this point the doctor wrapped her finger around his penis and fisted it up and down. With a sob, Akshay started licking the white discharge and eating it greedily. Once he started, he could not stop and was soon sucking, licking and eating the stuff feeling it burn his tongue with its strong taste. The doctor pushed his face all the way into the stinking crotch of the nurse and held him there, ensuring that he finished all the stuff coating her vulv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ce it was over, she asked him to start sucking the vagina. Akshay did so and the banana came out slowly, tasting bitter sweet, liberally layered with more of the white discharge and he ate it in a daze, his penis on fire with lust. The coating also contained rough grainy flour like material, tasting extremely bitter and pungent. He was on a roll now, deeply mired in lust and gobbling up the stinking cunt discharge along with the banana. The banana was soon finished and now pure unadulterated white cheesy liquid started flowing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removed her hands and motioned to the nurse, who immediately uncurled her legs from the armrests and wrapped her strong thick thighs around Akshay's head. She squeezed him till he moaned, her hands clutching the back of his head and holding him possessively against her genitals. Then she started humping steadily against his mouth, forcing him to suck the cunt discharge as it came out. The captive bound body of Akshay shook with her humps, his face buried in the wet reeking flesh. Akshay was now totally passive, sucking quietly and obedi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and the doctor were excited to a fever pitch by the sensual scene of female dominance over a young stud who was passively sucking the reeking smelly cunt of a middle aged woman and accepting the thick smelly discharge meekly into his mouth, eating it and accepting it without question. They wanted to be a part of this tableau and as they got up, the nurse sensed their purpose and opened her arms, inviting them. The doctor pushed Rekha towards the nurse and herself quickly extracted her favourite rubber tampon from the drawer. She spread her legs, inserted the six inch long cylinder inside her vagina with a practised ease and then lay down on the floor and wriggled under the chair, seeking the throbbing young penis of the young man. She found it totally hard, swollen and quivering with an enormous purple g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out much foreplay, she took it into her mouth, closed her eyes and settled down to sucking it, holding the shaft possessively in her left fist, pleased as the punch at having it all to herself. She fondly remembered the creamy tasty semen of the young man and sucked with relish and determination, feeling hungry and excited. Her right hand busied itself playing with her clitoris, gently tweaking it between the thumb and forefinger as she loved to do. She started masturbating herself languidly, her thighs clenched together imprisoning her right arm, and rubbing together slowly, making the labia grind against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ve them, Rekha had settled down into a long sucking open mouthed kiss with the nurse, and the nurse latched on to her lips, pulling in her soft delectable tongue in her mouth and sucking up her sweet saliva with relish, not releasing her even when the young woman started whimpering with the need for a break to gather her breath. The nurse also held Rekha in her tight clasp, their breasts crushed against each other. Each felt the stiff hard nipples of the other pressing into their soft flesh and whenever the nipples rubbed against each other, a shiver of delight would run through their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 nurse released Rekha, as she was now desperately hungry for sweet cunt juice. Rekha too was horny and wanted nothing better than to ride the nurse's mouth with her cunt. Rekha tried to stand and was wondering about how to climb on to the nurse's shoulders. The nurse already had thought of a clean and comfortable way of sucking her. She asked Rekha to climb into her lap and turn around. Rekha did so and sat down with her back to the nurse, her legs dangling across the fat thighs. The nurse then guided Rekha and made her lie down across the length of her lap, her face downward. Rekha did so and started kissing and licking the fat smooth thighs with pa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nurse now removed her hands from Akshay's head and asked Rekha to take over and make sure that the young man's face was kept pressed against her crotch. Rekha did so with alacrity as she was very turned with the bound and captive Akshay being forced to suck the white cheesy discharge from the nurse's cunt. All this while, the nurse never stopped humping Akshay's mouth as she had by now settled down into a continuous delightful orgasm where she was aroused as well as discharging continuously in a delectable steady state, maintaining herself at the peak of sexual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used her free hands to gently caress and knead the fine smooth bottom of the young woman and then holding the young firm thighs, lifted Rekha's legs and hoisted them on to her shoulders, one on each side of her head. Rekha's genitals were now just a few inches form her face and she pulled the young woman towards her till the lovely fragrance of young excited musk entered her nostrils. She saw the red soft vaginal opening, slowly opening and closing as Rekha tried desperately to clench her vaginal muscles to attain orgas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ink puckered anus was just an inch above and the nurse's mouth watered at the thought of how both the tasty orifices were hers for the asking and she could switch from one to the other easily. She did not wait any more and just buried her face in the warm moist cunt and started feeding, taking big mouthfuls of the flesh in her mouth and sucking them, lapping up the juice as it squirted into he mouth. Rekha squealed and giggled and started coming immedia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roup of four bodies now looked like a big sexual beast with arms legs breasts and penis, all flailing and thrashing in a sexual frenzy. The nurse would pause in her feeding every few minutes and just move on to the tight arsehole of the bucking and jumping Rekha, licking, kissing and tonguing it. When she sucked the cunt, she used her finger to good effect by inserting it deep in Rekha's rectum and moving it around, massaging the soft flesh inside, causing Rekha to thrash and flail her legs, in turn increasing the flow of juice from her delicious cunt. Rekha now was humping hard, in tune with the nurse and the nurse felt her turgid nipples rub against her own thighs as she hum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orgy was so delicious that it went on for a long time. In between , Rekha felt the nurse pause slightly in her humping of Akshay's mouth. She then felt the thighs wriggle a little as the nurse repositioned her cunt slightly. Then she heard a muffled flowing sound as if a tap had been opened and water was flowing into a vessel at great speed. She was confused only for a moment before she realised that the nurse was pissing into Akshay'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felt Akshay's head jerk with surprise and she held it hard, ensuring that he performed his duty of drinking the piss. She was also so exited by the sound just below her own face that she came in an extra juicy orgasm, causing the nurse to murmur with pleasure. The orgy started winding down when Akshay ejaculated hard, his desperate shout of joy and release muffled in the nurse's cunt. Thick giant gobs of cream spurted out in Doctor Sudha's mouth who ate them with great pleasure and relish, milking the penis with her mouth and teeth for all it was wo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erself had come many times and had had a wonderful satisfying masturbation. She could feel the tampon inside swell and slosh, having absorbed her juice. She finished eating the creamy semen and giving a playful bite on the shaft in her mouth, got up and extricated herself from under the chair laughing at Akshay's muffled squeal of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too had come many times and was lying passive in the nurse's lap. The nurse slowly lifted her and helped her climb down. The nurse herself had enjoyed the best position in the session, having fed her juice and piss to Akshay and also drinking the juice of the lovely Rekha. The doctor asked her to release the hapless Akshay for sometime so that she and Rekha could also use their sexy mobile live toilet. Akshay was released and the doctor pushed him to the floor. He sprawled there, his hands bound behind him. He had a glazed satiated expression on his face and seemed to have done good justice to his task of sucking up the nurse's cunt, as it looked clean and fresh, the pink flesh glowing health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ever, the white discharge was continuous now and as they watched, a thick white drop soon appeared on the opening of the vagina. The doctor asked Rekha to relieve herself while she herself would gift something lovely to Rekha. Rekha came and squatted languidly on the young man's mouth, still savouring the delightful cunnilingus that the nurse had performed on her. She started pissing into Akshay's mouth and looked at Sudha questioning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stood near her head and spread her legs. She caught her head and pulled her face into her cunt, asking her to open her mouth wide to receive her gift. As she positioned her well masturbated cunt on Rekha's mouth, she explained that in the just concluded wonderful sexy game, only the poor Rekha had not been able to eat anything. The doctor had taken care to save her own juice in a wonderful way which she used with her son everyday. Saying so, she slowly tensed her pelvic muscles and expelled the rubber tampon into Rekha's mouth. It was as usual heavy and saturated with the fragrant honey from her cunt and the doctor asked Rekha to take the complete six inch cylinder in her mouth like a penis and then enjoy it like a big juicy sw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swallowed the tampon and loved the feel of the dripping soft warm rubber cylinder as it passed her tongue and entered her throat. It plopped out suddenly and was followed by a small shower of juice into her mouth. Rekha closed her lips and chewed the rubber delight gingerly. She moaned appreciatively as it resulted in squeezing out of an enormous amount of juice into her mouth. She settled down to happily chew and suck the delight while continuing to piss. As the juice was slowly extracted from the rubber tampon, she bit it hard and it broke into tow. She started to chew and masticate the pieces, drawing further juice from them and then happily gulped down the soft rub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had meanwhile moved on and was feeding the remaining juice in her cunt to the seated nurse. The nurse sucked her affectionately, making her employer come again in a sweet languid orgasm. Rekha gave a deep sigh of content and got up, having finished gulping down her treat and also emptied her bladder into Akshay's mouth. The doctor immediately took her place at Akshay' mouth and pissed with a great deal of relief, as the pressure had built up in her abdomen during the frenzied self masturb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s unbound and was given time off to go to the bathroom. Meanwhile, the three women lay down on the bed and proceeded to gently drink from each other's breasts. They efficiently drank the milk in a threesome and by the time Akshay returned, freshly bathed and clean, they were d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now settled down into a delicious repeat of these games and the copulation and mating went on and on for the next three days. The doctor started checking Akshay's health regularly and found him to be hale and hearty. They especially loved it when she took his blood pressure by wrapping the rubber tube around his throbbing penis. Akshay too used to love it as the sensation of the soft rubber pipe filling with air and squeezing his penis used to drive him up the wall with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once had great fun when they gave Akshay a proper sit-down-dinner. Rekha shat on a plate and solid logs of hot steaming shit piled up as the main course. The women removed their ear wax and small balls of mucous from the nose and put them on the side as spicy accompaniments. A glass full of Doctor's hot piss was put as a drink and they watched in perverse delight as the young man dined eagerly and royally. When he finished and drank up the glass of piss, it was refilled by the nurse right from her cunt. They all had fun and giggled excitedly but finally never tried it again as the act of eating directly from the anus was just too sensuous to be given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ighlight of the next few days was that Akshay was made into the nurse's cunt slave by rigging up a rubber panty with straps. The straps were used to tie his head in position, with mouth firmly against the nurse's cunt, and the nurse  would then pull on the rubber panties on top of his head, sealing his head inside her thighs. She also practised walking in this position, dragging Akshay behind her on the floor to the great amusement of the doctor and Rekha. The panty-trap was used by the nurse throughout the day to keep Akshay glued to her cunt except when the doctor or Rekha needed to shit or piss in his mouth. The trap made the task of forcing Akshay to suck the reeking white discharge from the nurse's vagina much easier. It also allowed the nurse to participate in lovely sexual games with the other two women as she no longer had to worry about retaining Akshay's mouth against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day she kept him in this position for almost ten hours, continuously masturbating and feeding him her discharge and pissing into his mouth every hour. The doctor and Rekha co-operated by foregoing use of his mouth as toilet for ten hours by holding their piss though Rekha could not do so and was permitted to piss into a bottle which was later emptied into Akshay'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also had the opportunity for tonguing the ears and the nose of the three women every day, spicing up his meals. The nurse deliberately overate one night, finishing baskets of fruits one after the other. She was confident of being able to shit every two hours during the night and used the panty-trap effectively to bind the reluctant Akshay's mouth to her anus instead of the cunt. As they retired for the night, poor Akshay's head inside her rubber panties, the doctor thoughtfully brought her a rubber tampon which Maya happily inserted into her cunt before finally pulling up the panties. This particular tampon also had the rubber disk with clitoris tickler which was carefully positioned over the swollen love-bud of the n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one of her memorable nights as she masturbated deliciously on the tampon and its disk while shitting into the glued and bound mouth of Akshay every two hours. Akshay was in a glazed aroused state the whole night, sucking, eating and licking the soft anus and would insert his tongue and lick up the remains inside the passage after every shit. The morning was even more erotic, when the tampon was removed from the cunt and Akshay saw the saturated tampon smeared with white, sticky cunt discharge. This was too much for him even in his slave like mental state and he tried to run away, unable to bear the thought of that in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had caught him after a chase, laughing delightedly at his revulsion and then forced him to open his mouth, using a combination of threats and cajoling, using the lovely flesh of their cunts and breasts on his body. They had then inserted the tampon into his mouth and closed and bound it. They then settled down to watch the fun as he was forced to eat the rubber cylinder which had collected the overnight torrent of bitter smelly foul discharge from the nurse's vagina. They had kept his penis throbbing and vibrating till he succeeded in eating the last of the rubber shreds in his mouth and then fell on him, sucking up his penis. Though the young man had fainted with the perversity of his experience, he must have liked it sexually as the amount of semen that came out of his cock that day would have filed a large tea cu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ast day was a heavenly delight for Akshay as Maya nurse's period of white discharge was finally over and within a few hours she reverted back to producing the thick golden fragrant honey like the other two. Akshay could not get enough of it and spent all his time continuously sucking one of the three angels. They in turn sucked him off one after the other and were surprised by his ability to ejaculate a few spoonfuls of delicious semen every h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a parting gift on the last day, Akshay was allowed to bugger all the three women in the position of his choice. He buggered Rekha in the standing position against a wall, pounding her beautiful buttocks mercilessly till she cried for mercy, unable to bear the steady hammering of the big swollen penis in her rectum and the merciless crushing of her breasts. For the doctor, he chose the kitchen table, laying her flat with her legs around his neck, and fucked her arsehole steadily while standing and kissing and licking her feet. Finally, he made the nurse assume a four legged animal-like stance and mounted her from behind. He completely climbed on her, wrapping himself around her and then buggered her arse while making her slowly walk around the room. The strong nurse bore her ordeal with equanimity and everyone was surprised when after half an hour of continuously being arsefucked and ridden around the room like a mare, she was still not tired and stood patiently as Akshay orgasmed and sobbed in his final frenz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finally met in the living room again, and there was a lot of kissing and passionate goodbyes. Rekha and Akshay were dressed in their original clothes and took leave of the doctor and the nurse. The doctor told them that she had gained tremendous knowledge from the feeding experiment and had already worked out a delicious plan for her son. She also told Rekha and Akshay to be prepared to help her once in a while in her maternal duties by acting as babysitters. When they asked the details, she smiled and said that she would inform them when they came to her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3 - HOME IMPROV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first made a call to her son Darshan at home. When he came on line, she smiled with affection and asked him what he was doing. She must have got a lovelorn naughty answer as she sighed and started playing with her cunt, imagining the dear boy doing things to her. She asked him if he had eaten anything and when he said no, she asked him to keep some appetite for his favourite juicy treat. Darshan promised not to eat much so that he would be properly hungry. She promised to be home by eight and also asked him to promise her that now he would not even touch his penis. She asked him to tie himself up on the bed in the usual position and start watching his favourite movie. She told him that she was bringing his usual special treat as well as special goodies for him to eat and drink and they would really have fun now that the summer holidays had sta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ade a kissing noise and hung up, her finger up her cunt, frigging herself. Tomorrow was Sunday and the clinic would be closed. She promised herself a super treat with her son. She lovingly fitted a fresh tampon and disk in her cunt, equipping herself for the long drive back home. As the tampon settled in place and the dick closed her vagina, the clitoris tickler sitting snug over clitoris, she pulled up her panties and dre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ought for some time and then asked the nurse whether her sister was available for the clinic duty. Maya's sister was older by about three years and otherwise was an exact replica, both physically and mentally. If anything, she had larger breasts, capable of feeding even more people. Doctor Sudha asked the nurse to hand over her clinic duties to her sister and herself report at her home everyday morning at eight, Monday to Friday. She would be on duty till seven in the evening when the doctor returned home. The nurse asked her what would be the work and the doctor smiled at her, winking conspiratori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id that as these were summer holidays, her son would be alone and would need someone to look after him as she did not want him to step out of the house for the two months of holidays and be fully in her control to do what she desired. The nurse could guess, based on the delicious going-on of the past few days and smiled back at the doctor, gratitude in her eyes for the doctor to have chosen her for such an important and lovely job. She kissed Sudha good bye as the doctor started her journey back, asking Maya nurse to close everything up till the next two patients were chosen for the next holi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x hours later, Doctor Sudha parked the car in her garage and quickly walked to the bedroom, trembling with anticipation. She had driven steadily, using the cruise mode and then had had a long satisfying masturbation right in the car, rubbing her thighs together and using her left hand to frig herself. She had only stopped once to pick up an important instrument at the adult toy st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thought long and hard and had come to the conclusion that initially she would need to use force to get her son to obey and do what she wanted him to do. It would be good for him and his future sex life but she knew that though he worshipped her like a goddess, he was young and not familiar like Akshay with the delectable perversities that made sex really delicious. She thought of what duties he had to learn quickly and how she would force him and it excited her so much that she started creaming again. She could feel the heaviness of the tampon and also the wetness in the panties where the overflow of juice had spilled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oftly opened the bedroom door and stepped inside. She found Darshan watching his favourite mother-son movie and groaning with lust, his young penis erect and quivering. He saw her and broke out into a joyous welcoming cry and she rushed to him, kissing and fondling. She quickly undressed, mounted his mouth and fed him the disk and the tampon. She continued to masturbate on his lips as he chewed and ate voraciously and as soon as he was done, he started sucking her, eagerly probing her vagina with his tongue. She came into his mouth and while he was sucking her juice, turned around and took his penis in her mouth. She continued humping his lips with her cunt and sucked him off in a big quick orgasm, hungrily sucking his semen, and wondering how she could have lasted a week without him. Darshan too continued to suck her, more relaxed now after his orgasm and quickly and efficiently sucked her off twice. He was getting very good at cunt sucking, she thought prou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now settled down on the bed, pulled him to her breasts and suckled him, rolling over him and stuffing her breast into his mouth while he drank. He was rapidly getting hard again and she talked to him how much she loved him and had planned a great sensuous holiday for him. Only he would have to be confined to the home for the next three months as the duties he had to learn were best done under close guidance of his mother and may be another woman tutor when she was not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hearing this, the boy's penis gave an eager push against her stomach and she embraced him harder. She switched breasts when the first one was empty. After finishing suckling him, she got up and went to the bathroom, asking Darshan to be ready for her when she returned. In the bathroom, she took out a large empty coke bottle and carefully pissed into it, almost filling it as she had been holding on since the afternoon. She kept this bottle carefully in the refrigerator as it would be useful tomorrow once the fun sta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greatly aroused by the act of pissing and went back and climbed on to her young son's body eagerly, in the reverse direction. She lay down, placing her cunt on his mouth and clamped his head possessively between her thigh. She then took his penis in her mouth and started sucking it, simultaneously humping his mouth and masturbating. She kept him aroused without letting him come till he had fully satisfied her by making her orgasm four times. Then she sucked him hard, using her tongue on his glans and soon was eating his creamy semen as he moaned with delight and ejaculated in her mouth. They went to sleep in the same position as Sudha told him that tomorrow would be a really exciting day and he should get a good r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woke up in the morning, Sudha made love to him using her breasts and then when he got really hard, stopped teasingly. She ignored his protest and made him get up and go to the bathroom to relieve and clean himself. She joined him when he was having a bath and the mother and son frolicked gaily, cuddling and caressing each other but without any real sex as Sudha asked him to hold on. Finally they dried themselves and came out. Darshan was horny as well as hungry and Sudha told him that she had a delicious treat for him, but he needed to be tied up first to really enjoy it. Darshan was used to being frequently bound by his mother and readily agreed. He waited, gazing at her sexy plump glowing naked form with obvious love and lust, as she first bound his ankles and then his wrists, immobilising him. She used her white nylon bra and panty as straps, to further excite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id him back comfortably against the sofa, kissed him and then playfully sucked his horny young penis till he moaned and pleaded with her for release. She fisted his cock with naughty sadistic pleasure and then suddenly withdrew her hand leaving him frustrated and aroused. She asked him whether he would obey her completely, whatever she asked him to do. Darshan gazed at his mom like a devotee before a goddess and nodded. She slipped in a cassette in the VCR, the one that had come as a part of the instrument she had purchased. She asked him to watch it as it would be useful for him to learn his duties, then  herself started eating her fruit breakfast. She was already feeling full and heavy in her abdomen and smiled in anticipation of the next hour's proceed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vie was also about a mother and son, enjoying themselves with great delicious sex. The woman playing mother was quite old, about fifty and with a slim svelte figure, but with unusually heavy hanging breasts. The son was played by a handsome young stud of twenty five or so. The movie started with the usual scenes of fucking, buggering and oral sex, mainly performed by the young actor on his screen mother, who bore all the ravishing with obvious pleasure. Then she started on her son, making him suck lick and fuck various parts of her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bout fifteen minutes, the more graphic and raw scenes of toilet training started, which were the highlight of the movie. As usual, subtitles informed the viewers that the scenes were actually filmed live after exciting the young actor to a fever pitch, who did not know the script and then subjecting him actually to all the perversions shown. The old woman was herself the writer of the script and also the actual director.  Due to his arousal, the actor performed flawlessly, doing all that was asked of him. The woman was shown leading her screen son into the toilet, talk him into lying down on the floor and then arouse him by caressig his penis with her sexy high heels. She was then shown pissing into the toilet bow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aused halfway and then stopped and turned and squatted on the face of the whimpering boy stretched out on the floor, his penis rock hard and quivering. Then the camera moved for a close up as the woman started pissing into the boy's open mouth. The close up just showed the open mouth and the stream plunging into it. At this moment, Darshan gasped with lust, looked at doctor Sudha and desperately tried to free his hand, to masturbate his throbbing penis. After a long piss,  the old woman was shown sitting down on his mouth and fucking his tongue with her cunt, ignoring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scene showed her sitting on the boy's face, her plump soft white buttocks enveloping his face completely. She smiled at the camera and then grunted with effort, her stomach muscles knotting up. Simultaneously, the young screen son's cock jerked, as if with an electric shock. The close up showed the visible throat of the young stud move and swallow something. Then the screen mom raised her buttocks a little and the camera zoomed in to show a solid cheesy log coming out of her anus and enter the boy's mouth. As he ate the thick extrusion from her anus with passion, the woman slowly fingered herself. The scene continued in slow motion with subtitles informing the viewer that thousand of satisfied couples were now into this intimate feeding relationship, thanks to the training given using the force-fee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was sitting with a glazed and shocked look, and a mixture of feelings ranging from love, extreme lust, fear and revulsion were flowing through his mind. Sudha got up and kissed her son with a deep trembling want, telling him that she had also decided to toilet train him and that she would take care of providing all his food and drink, using only her body by-products. To train him, she had got a nice instrument which would help him in overcoming his initial reluct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ha went to a cupboard to fetch something and Darshan watched her sexy plump buttocks swinging and bouncing with a new perspective, thinking of what lay inside and what would soon be done to him. Sudha returned, carrying a big cardboard box. The box simply said 'Force-Feeder' and Darshan stared as Sudha showed him the brochure. The first photo showed a woman using a contraption looking like a mini-pump to force cereal food into the mouth of a protesting boy on her lap. The second photo showed a woman doing the same with an anorexic looking teenaged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could not relate it to what he had just scene and looked at mom questioningly. Doctor Sudha smilingly opened other brochure, which mentioned in bold letters 'For adults only'.  As she saw the photograph inside, she felt her heart start hammering and experienced a wild excitement. She sensed a sensuous glow as her cunt started getting moist and warm, even as she was feeling deliciously aroused at the perversity of it, especially when she visualised herself and her darling son in the same posi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hoto showed a bathroom scene where a sexy blond was just reclining on the edge of the toilet seat. She was naked except for a couple of black round circles tied on her buttocks. The same contraption was fastened to the centre of her buttocks and a handsome man, bound and trussed up was sitting on the floor, his face strapped to the buttocks of the woman and the same contraption attached to his mouth. The woman was pressing a handle on the side while her other hand was buried between her thighs, a look of great lust on her face. The caption read " Now you can force feed anything to anybody, even in the toilet". It was clear as to what the woman was feeding the hapless man. Doctor Sudha smiled encouragingly at Darshan as she showed him the photographs and watched his expression. She was gratified at the sick lusty expression on his face, a lovely mix of terror and revulsion and also a deep animal des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roceeded to prepare to fit the force-feeder to Darshan's mouth  who whimpered pitifully asking his Mother not to subject him to this perversion. He was crying with fear but his lovely young penis was so hard and swollen that it looked as if it would burst. Doctor Sudha sharply spoke to him asking him not to be such an ungrateful wretch after she, his mother, had though up such a sensuous lifestyle for him. She continued that it would be a real treat for him and if he really loved her, she would not even need to use this instrument after a few days. But she said that she understood his reluctance due to his young age and was sure that in a couple of days, he would be demanding to be fed directly from her buttocks instead of being forced to do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icked up the force-feeder and examined it. It had a short rubber lined tube at the mouth end while the other end was a smooth two-inch long and one inch across tube for insertion into the anus. There was a rubber washer about three inch in diameter between the two to act as a seal. A slim handle projected on the side, which could be pistoned in and out. She explained that Darshan would be able to taste all that that she fed him, before swallowing. A three-inch wide rubber strap was attached to the mouth tube, which could be tied behind the eater's head. Finally, there were two big round saucers made of soft smooth black rubber, attached to the tube that went into the anus. They were about one foot in diameter and were meant as a saddle for the buttocks of the feeder. At the end they had a strap which could be tied in front of the crotch of the fee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proceeded now to fit Darshan up. She asked him to open his mouth and when he just stared with a pitiful expression, she slapped him angrily, drawing tears from his eyes and then squeezed his cheeks hard, making his mouth open in a big O. She inserted the mouthpiece and as his lips clamped around it, tied the rubber strap firmly behind his head. He was now gagged and ready. Sudha pulled him up by his penis and led him to the wall, and he followed meekly, walking slowly like a lamb to the slaughter, his bound ankles making him look like a chained sl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ade him sit down, leaning against the wall, his head resting against it. Doctor Sudha now proceeded to fit the other end into her anus. She lubricated her own anus with a little butter and then turned around and presented her big fleshy buttocks to Darshan. She inserted the tip of the short tube in the sphincter and then backed into his face, impaling the tube up to the hilt in her own rectum. She wriggled sensuously as she fitted the two big rubber saucers on her buttocks. She then firmly tied the saddle by pulling and buckling the straps in fr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back and and peered into Darshan's eyes with affection, pursing her lovely lips in a remote kiss. She was turned on by the pitiful haunted look in the boy's eyes, who waited for the action to start, trembling and quivering. His cock was absolutely rigid, standing up hard and quivering, evidence of his arousal in spite of his fear. Sudha was now trembling with lust, feeling juice flow down her thighs, her clitoris hard like a corn pea. She withdrew the slim piston, tensed her stomach muscles and shat the first load down into Darshan's mouth. She felt herself creaming and filled with motherly love, feeling a sense of fulfilling her duty, feeding her son directly from her body, as she sensed the hot matter descend from her intestine into her son's mouth. Darshan felt the rubber tube gagging his mouth bulge slightly and suddenly a squeezed cylinder of hot solid cheesy substance descended on his tongue. He tried avoiding tasting it trying to hold his breath. His mom now pushed in the piston fully, and with a smooth swishing sound, the complete batch was squeezed into Darshan's mouth like a giant toothp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jerked as suddenly his mouth was completely full of the hot cheesy substance. He finally could not hold his breath longer and swallowed, as his lips were totally sealed by the rubber washer. He tasted the tangy salty-bitter substance and cried as he was forced to swallow it down his throat. Sudha paused for some time till she was sure that Patrick had eaten the first mouthful. She pulled out the piston and shat the second load, driving it in by pushing down the piston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could not control herself any longer and started masturbating, her thighs spread apart and two of her fingers slipping in and out of her vagina. She came shuddering, juice flowing down her thighs in a steady stream. She continued shitting however, mindful of her duty to her young son. Darshan cried silently and sobbed and swallowed, trussed up and excited beyond endurance, beyond any feeling now, except the feeling of his stomach slowly filling up with the warm steaming shit from his mother's bowels and tasting the hot vapours rising from it. He had to taste each mouthful as his mom paused before shitting the next load, to ensure he was doing justice to the sexy meal being fed to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took her own sweet time, enjoying herself hugely and shat for almost half an hour, and Darshan felt his stomach become full. He was now beyond caring and obediently swallowed and sucked in a haze, as mom worked the piston finally a few times.  She stopped with a satisfied sigh and pulled out. She removed the tube from her anus and was happy to see it clean. She asked him if he was thirsty and he nodded meekly, feeling a pressing need to drink some liquid, after such a heavy m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lked back to the cupboard and brought a funnel. She inserted the slim funnel drain into the hollow tube in Darshan's mouth. Then she stood on top of him looking at him as a mistress looks at her slave, and also as a doting mother at her darling son. Then she carefully took aim and pissed, in a strong thick hot gurgling stream. The funnel filled up rapidly and warm salty liquid flooded his mouth. He swallowed and drank deeply as Sudha relieved herself for about ten minutes, pausing whenever the funnel was full and starting again when it became empty. He tried to stop gulping, holding on the liquid in his mouth but it was so tangy and salty that he was forced to swallow it quickly. It did not help him as the funnel was kept full by a watchful doctor and he had to keep drinking his mother's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doctor Sudha finished finally, she watched him with a critical look as if she was debating something. She went to the kitchen and returned with the big two litre bottle of coke. It held her last night's piss, full up to the brim with a pale golden yellow liquid. She smiled at him, a little teasingly and then poured from the bottle into the funnel. Poor Darshan could not believe this was happening to him and looking at her with pitiful eyes, he writhed and flailed but had to swallow the cold salty piss, pouring into his mouth from the funn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lmost fainted by the time the funnel was empty again and lay almost comatose, his stomach bursting with the shit and piss of his mother. Doctor Sudha sealed the tube in his mouth with a rubber stopper and then made him get up and lie down on the floor. She was hungry for his semen and taking his red taut glans in her mouth, sucked passionately till the hapless boy discharged his cream within a minute, his bound body jerking with the intensity of the orgasm. Sudha fed voraciously, elated by how much cream had been produced for her by her young son and felt a surge of affection as the quantity of semen showed how much he was actually aro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got up, his tears had dried up and he seemed to have come to terms with the situation. He was looking at her with a scared but aroused and devoted look. She lovingly mussed up his soft hair and asked whether he was gong to be a good boy for the rest of the day, by promising to drink her piss whenever she asked him. In that case she would remove the force-feeder, as she would not need it before next morning. Darshan nodded meekly and she undid the strap and pulled out the tube from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ghed a little and she waited till he gathered his breath. She now dragged him slowly to a sofa chair and sat back luxuriously. She spread her legs and asked him to enjoy himself. Her thighs were sticky with honey that had flowed out from her cunt and Darshan felt a delicious arousal again as he saw the familiar sight of his mother's cunt, creaming and pulsating. He kneeled between her legs and fell on the pink flesh and licked and sucked with abandon, first licking her thighs clean and then concentrating on the vagina. She held his head against her crotch, orgasming at a slow sensuous steady rate and explained to him the theory of making him grow up solely on her body extrac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aroused to a fever pitch fantasising about the sexy and perverse change to his whole lifestyle, which would be slowly drilled into him during the holidays. By now the discomfort in his stomach had disappeared and he was actually kicking himself for not enjoying the feeding fully, remembering the sexy taste of mom's shit in his mouth. Sudha sensed his enthusiasm and wisely decided not to enlighten him regarding her plans for nurse as a babysitter, as he would most probably get scar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ade him suck her till she was fully satiated and then told him that as a reward for his obedience, she would now let him bugger her as he wanted, without any restrictions. She further told him that he would find it a really erotic experience as the arsehole  would be nicely moist, hot, and soft after her shit. She untied him and lay down on the bed on her stomach and her son fell on her like a hungry animal, licking and sucking the anus with great passion and then just mounted her and entered her rear passage in one stroke. He was off immediately  buggering her with big forceful strokes and sobbed with love and gratitude at this sudden gift. The young boy obviously wanted his mother also to enjoy his buggering so he tried his best to pace himself, trying to slow down when he came close to orgasm but after ten minuets of lusty fucking of Sudha's steaming arsehole, he cried out and lay still, panting and ejaculating deep insid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st of the morning passed like a dream with Sudha just latching on to his eager mouth with her cunt and making him suck her again and again. She came so many times that she herself wondered that there could be so much pleasure in getting her cunt sucked. She was also satisfied at feeding him cup after cup of thick cunt syrup which was essential for the growing boy. When he grew a little hungry, she made him lick up the insides of her ears and then nose. This aroused him more and allowed her to suckle him, while fucking him from top. She lay on top of his young body, his cock plugged into her tightly and fucked him. Her breast was stuffed his mouth, feeding him the milk, while she herself had her fruit lu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he had fully emptied her breasts, she pulled out leaving him aroused and then asked him to come to the bathroom. There she made him lie down and asked him to open his mouth as she wanted to piss. She was now behaving in a matter-of-fact way as if it was the most normal thing in the world. A trembling horny Denis meekly obeyed and his mother squatted over his face and pissed into his mouth. While he was drinking eagerly, his penis quivering with lust, she informed him that he should drink carefully not spilling a single drop as she did not want to come to bathroom every time she had to piss and would like to do it directly in the bedroom. When the young boy had finished drinking, she reversed herself and rewarded him with a delicious sixty nine, masturbating on his mouth and feeding him spoonful after spoonful of honey while she sucked on his young delicious cock. He ejaculated soon and fell back conte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sted in the afternoon and slept for five hours. She woke him up by opening his mouth with her fingers as he was sleeping and then pissing gently into it. She was tense, wondering whether he would spill it on the snow white bed-sheet but was overjoyed when her son performed flawlessly, waking up smoothly without blinking an eyelid at finding her crotch hovering over his mouth and drank up each drop. They had another bath, and she fed him milk again while sitting in the shower. The young boy was erect and hard again but in control and obviously in love with his mother, looking at her with big worshipful eyes. She decided to utilise his controlled randiness by getting fucked thoroughly in all conceivable positions. She had been hungering for a good long fuck from her son and without speaking out, he seemed to understand her need.  She could see determination in his eyes not to ejaculate without her permission and she kissed him with love before coupling for a long inter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started in the conventional missionary position of lovers on the bed and he steadily fucked her as she moaned and thrashed in her lust. She then asked him to carry her to the dining table. The young boy picked her up and staggered under her weight as he was still too young to properly lift a grown up woman. What helped him was the relatively compact size of the doctor's body and his determination to do her bidding and he somehow carried her to the table, while she put her arms around his neck and simpered like a bride, kissing him passionately. Under her expert instructions, he soon had her spread out with the buttocks just hanging over the edge and fucked her standing, hoisting her legs over his shoulders and holding her pink soft feet around his neck, kissing them fondly. Finally they moved to the floor where she crouched on all four as he fucked her from behind doggy style. She had orgasms after orgasms in the one hour that this sustained fucking took and finally came with a big shuddering climax as she sank to the floor and lay still, totally satisfied and sati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miled at him, with a deep love and affection and her gaze clearly said that she was his now for the next half an hour to do as he pleased. Darshan was mesmerised by her pink full lips and decided to fuck her in the mouth. He never had the opportunity to fuck her there as it was she who generally sucked him off while he was tied up. He got up, brought a pillow and kept it below her head. Then he straddled her chest, sitting on the soft breasts. The feeling of the erect hard nipples pricking him in the buttocks was sensational and he responded by bending down and nudging her lips with the quivering red kn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opened her mouth obligingly and her son inserted his penis into it. She kept her mouth open and the throat relaxed to make it easy for him as she knew how tremendously excited he was, after fucking her non-stop for one hour. Darshan was already groaning with sweet delight by the time he was all the way in and quickly lay down on top of her, smothering her sweet face in his crotch. He then held her head with his hands against his groin and started pounding her mouth with all his strength. Her head banged repeatedly against floor cushioned by the soft pillow.  He felt his shaft move in her wet moist warm mouth, and drowned in the heavenly sensation of his glans ravishing her soft delicate throat. He came with an unbelievable intensity, and just lay there weeping and crying with the sweet release. He was feeling totally fulfilled, sensing his semen spurting deep in his mother's throat which she swallowed quietly. When he was limp, Sudha rolled him over and got up, massaging her throat gingerly. She was feeling well fucked and well ravished and rewarded her son with another piss in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lready evening and she decided to read an adult book she had purchased. She also thought that it would be appropriate to allow Darshan to eat something sweet as supper and asked him to fetch a banana from the kitchen. She then made Darshan sit in the sofa and kneeled down in front of him, playing with his penis, rolling it, pinching it, squeezing it between her breasts and running his glans in the hair of her armpit, till he was deliciously hard again.  She then turned and lowered herself gingerly on to his penis, finally sinking down on to his lap, having impaled herself in the anus. She settled back luxuriously, testing his hardness by nipping her anal muscles till he groaned with desire. She then gave him the banana and asked him to do what he wanted with it, while she herself read the book. Darshan knew exactly what his mother wanted, having seen this in many movies he had wat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ent down and carefully held her vagina open with two fingers while he held the peeled banana in the other hand and slowly pushed it in all the way. He had left about two inches outside and catching it, he started sliding it in and out. The moist smooth banana slid easily in the wet tunnel and soon it was making soft slithering sounds as it fucked her efficiently. Sudha smiled with delight, turning and kissing her son with affection and then settled down to read, asking Darshan to keep on masturbating her till she had finished the b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utiful son did his duty to his mother, holding the fruit in his right hand and sliding it in and out carefully with a steady motion, and also increased her pleasure by caressing her clitoris and labia with his left hand. She came in five minutes, squeezing his penis delightful with her sphincter in her release and he had to just hold on with all his power not to come but to continue to service her. She never interrupted her reading once and finally when she shut the book and gave herself up to a final lascivious orgasm, he had been masturbating her non-stop for two hours. His hands were aching and were drenched with creamy cunt juice. Sudha asked him to stop and kept the book aside, sighing with fulfilment. When she yawned and stretched gracefully, Darshan gratefully slid the banana all the way in and it disappeared with a plop inside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quickly licked his hands, savouring the sweet taste of the banana cream mixed with her honey. She let him finish and then asked him whether he was a real good son to her and would be able to hold on for another fifteen minutes. He nodded dumbly, sick with lust. She told him to catch her breasts and give them a good kneading. She promised him that at the end of fifteen minutes, he could bugger her and then eat his sweet prize from her vagina. She also teased him that while she enjoyed her boob crushing, she was going to work on his penis with her arsehole just to see how much self control he had and if he came before fifteen minutes, he would have to repeat the whole two hour exercise, before she let him have the bana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boy eagerly caught his mother's breasts and started squeezing them, as if trying to squeeze out juice from ripe fruits. She let him do it his way for a minute and then taught him how she wanted it done. She made him spread his fingers and centre his palm on the breast so that the erect nipple was nestling in it and the fingers were covering the complete breast. Then she taught him the how to squeeze it properly, digging the fingers in and using the palm to crush the complete breast against the ribcage like kneading dough. This made the nipple dig into his palm making it har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ught on quickly and she sighed appreciatively as he worked enthusiastically on her twin soft mounds. Next she taught him the correct way to caress the nipples, a combination of rolling between the forefinger and the thumb, pulling and tweaking. Finally she told him to randomly switch between the two ways of playing with the breasts and he did so enthusiastically, feeling her nipples grow harder and harder with her arousal. Doctor Sudha now settled down to truly enjoy the continuous breast massage being administered by her son and also started teasing him by rising up and down in his lap buggering herself. In addition she clenched and unclenched her arsehole to milk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had to grit his teeth and bear this sweet torture to somehow avoid coming. Meanwhile, Sudha frigged herself lustily using her fingers to rub and squeeze her clitoris and helped herself to many orgasms, squealing delightedly in her throaty sexy voice. She smiled as she imagined the state of the banana in her vagina, all gooey and slobbery with juice. Finally she collapsed back, satiated and satisfied, closing her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the signal Darshan was waiting for and he rolled his mother off, mounted her back and started fucking her arse lustily, grunting and panting like a dog in heat. He felt her soft body beneath him, her fleshy buttocks below his humping thighs and the soft hard flesh of her anus clutching at him and ejaculated with a big whimpering sound, his body jerking and flailing with the intensity of the orgasm. They both lay for a long time, just relaxing and soaking the delicious after sensation of release. Darshan withdrew and then crawled between her thighs to feed at her wet dripping cunt to suck the juice and to eat the pulp of the sweet banana mixed with the slimy cream from her pussy. As he ate, he purred with pleasure at the sensuous taste, feeling his one hour labour to be well worth the final pri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got up and walked to the bed, and Doctor Sudha paused and turned, asking him to kneel down. She pissed into his mouth, relieving herself for the night and then lay on the bed, pulling his head between her legs. She positioned his lips on her cunt and closed her eyes, drifting off to sleep while masturbating languidly on his mouth. In the night she woke up a few times and lulled herself back to sleep by masturbating on his lips. She also woke up Darshan once by squeezing his head between her thighs and avoided going to the bathroom by pissing in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14 - BABY SIT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 xml:space="preserve">They slept late and woke up to fined the nurse quietly sitting on the bed and watching their naked bodies with a lot of interest and desire. She had a key and had walked in as instructed at eight am. Doctor Sudha smiled at her fondly and kissed her on the mouth. Darshan was at a loss to understand her presence here and was wondering about the intimacy with which his mother had greeted her. He knew her as an employee in mom's clinic and did not know the perverted goings on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hyly tried to cover his erect penis under the bedcover. Doctor Sudha laughed at his attempt and pulled off the cover. The nurse also smiled with motherly affection at the young boy. Sudha explained to her son that she would soon leave for the clinic and be back at night. Though she would try to come in for a short time in the afternoon, Darshan would be alone. So she had arranged for a baby sitter for the full day and who could be better than the matronly n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wondered why at his age, he should need a babysitter but kept quiet as he knew that mom generally had a good reason and planned everything well ahead.  He went into the bathroom to relieve and clean himself on his mother's instruction. After some time, when was taking a shower, he peeked in the bedroom through a crack and found to his shock that the two women were kissing passionately like lovers. As he watched, Maya nurse kissed mom's breasts and then started sucking her cunt. Sudha then started disrobing the nurse and soon had her sari, blouse and petticoat off. She let her employee suck for some time and then got up, giggling and pulling the nurse behin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entered the bathroom and Darshan felt his penis rise rapidly at the sight of the matronly nurse clad only in white cotton bra and panty as she followed the doctor into the bathroom. He had thought her to be the usual middle aged pleasantly plump and motherly woman. But now he ogled at her huge breasts, straining inside the tight bra cups and the skimpy panty barely hiding the mons veneris. He could make out that she was shaved as he could clearly see the smooth shaved portions peeping out from the sides of the narrow middle crotch of the pan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embraced him and kissed him and then said that now he should be able to guess how the nurse would baby sit him. She pushed him into the arms of the nurse who pulled him to her bosom. His penis pushed against her stomach as she kissed him long and hard, probing his mouth with her tongue. He gave himself up to her, like a child with his doting grandmother, enjoying her fond lovemaking. His mind was in a whirl and he just could not come to terms with his good fortune in being allowed to have sex with women other than his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had meanwhile gone out and returned with something. She coughed drawing their attention, saying she needed to get ready and leave but she would like to feed her son before leaving. Darshan looked at her with a thrill of anticipation and a sick fear and saw her standing with the force-feeder in her hand. She explained to the nurse the working and how to fit it to the recipient. Doctor Sudha then  asked the nurse to hold Darshan while she fitted him. The nurse sat down on the floor with Darshan in her lap, holding his arms and legs while Mom inserted the tube in his mouth and bound the straps. She then turned around and spread her own nether cheeks apart while the nurse inserted the tube in her anus. Mom saddled herself in the soft black saucers and tightened the stra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 started shitting, without any further notice. The nurse worked the pump, extruding the hot steaming shit into Darshan's mouth. By this time Darshan was ready and had overcome his revulsion and fear. He was aroused and enjoyed the meal, tasting and gulping it down as soon as the logs were extruded on to his tongue. His penis rose higher and higher with excitement. He was also acutely aware of the sexual treat that he was being subjected to, sitting in the soft lap of a sexy grandmotherly woman, his head held between the two huge soft bra cups, and her thick strong arms holding him closely, one of them caressing his penis expertly while the other worked the piston; another beautiful sexy woman, his mother, holding her buttocks against his face, feeding him lovingly with her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Sudha finished, he was in a state of unbearable arousal. The doctor turned around, unplugging herself and then proceeded to piss into his mouth carefully through the tube. She was very accurate and steady and the strong stream never wavered but plunger exactly in the middle of the tube. Darshan drank deeply and when it was over, Sudha just stood up on her tiptoes and the nurse bent a bit and soon the matronly woman was sucking hungrily on the doctor'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could not really see much and had to be content just in feeling the smooth firm thighs of his mother against the sides of the head and hearing the slurping sucking sounds He was sick in his heart with want and lust for both women. Sudha quickly came in a wonderful orgasm as she had become real horny while feeding her son. She stepped back, panting and the two women grinned at each other conspiratorially. The feeder was removed from Darshan's mouth. Sudha and her son had a long refreshing bath, with nurse taking the lead in soaping, massaging and washing the mother and son. The nurse remained clad in her wet bra and panty and Darshan could not take his eyes off her voluptuous ample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the nurse dried him carefully like a small child, Sudha fitted herself with the rubber tampon, dressed quickly and prepared to leave for the clinic, kissing Darshan and telling him to be good boy and obey the nurse's bidding. She winked at the nurse, wishing her a joyous afternoon and left, her fertile imagination at work about the what the nurse would do to her young son during th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slowly took off her underclothes as Darshan watched. He gazed in rapture at the heavy drooping breasts and the big fat nipples. His gaze shifted to the plump shaved mons and as he imagined the goodies that must be hidden between the legs, he whimpered like an animal in pain. The nurse took a look at his strong young penis, swollen and red, the dark blue veins throbbing for release. She knew that it was essential for him to be in control if she was to fulfil her duty of babying him through the day. She was also hungry herself for the delectable young cock and kneeled down before her young ward. She took his  slim member in her mouth, swallowing the complete length of it in her throat and sucked efficiently, her tongue wrapped lovingly round the shaft. Darshan moaned, humped up and down, holding the nurse's head against his crotch and fucked her mouth from below. He ejaculated immediately and grinned with pleasure while the nurse happily ate the thick cream she had milked from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he finished, she got up and  effortlessly picked up the boy like a baby and took him to bed. She kept him down and climbed into the bed and taking the boy in her arms, started making love to him. She kissed him first, lovingly and then decided to breast feed him. She inserted one large stiff nipple in his mouth and then rolled over him, her bosom swamping his face. As Darshan sucked the sweet milk, he felt contented as a baby and drank happily. There was a lot of milk and even when he had his stomach full, her breast still seemed to be as full as when he started. She did not stop but just switched him to the other breast. She released him only when she was satisfied like an indulgent mother that her child had had enough. Darshan's stomach felt full and the nurse took him again in her arms and kissed him with motherly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sked her what she was going to do as a babysitter with him every day. She replied that she was going to suckle him every few hours so that her darling boy was well nourished. She would also take care of his and her own sexual pleasure as she liked him very much and wanted him to fully enjoy her body. She was also going to feed him a nice hot lunch. Darshan flushed with pleasure as he desperately wanted to eat a nice hot tasty meal, still not reconciled totally to his mother's the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then asked him what he wanted to do to her. He replied, aroused that he would like to play with her breasts while buggering her massive behind. He also wanted to fuck her and then suck her cunt. The nurse smiled and said that they would start with the last wish. She made him lie down on his side and then lay by his side in the opposite direction.  She raised her thigh and he eagerly crept between them, gazing for the first time at the clean shaved vulva, the soft spongy flesh around the labia and the pink pouting sensuous lips. He also saw the big cherry like red protrusion at the junction of the labia and the slowly opening and closing hole, inviting him for a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mouth sought her vagina hungrily and as his lips met her labia, he started sucking them in an open mouthed kiss.  Her nether mouth responded almost like a human mouth, her labia contracting around his lips in a sucking motion. When he started his hungry sucking and was feeding on the thick creamy juice oozing out, she slowly closed her raised thigh and soon had his head captive between her massive strong pillars. She waited for her first orgasm without moving and it came soon, brought on by her ward's hungry feeding. She gasped a little, welcoming the first lusty release of the desire as he lapped up the fresh ejaculation of juice. She let him lick for some time before she started to slowly rub her thighs together in a cycling motion, still holding his head captive. This was like the self masturbation she had done many times, only difference being that she now had the young boy's mouth as a fulcr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owly increased the pressure, trying to squeeze his head like a lemon and also speeded up her cycling. Darshan put his arms around her buttocks and held them tight, his hands squeezing her ample flesh wantonly. She sensed an increased urgency in his sucking and gently told him to flick his tongue over her clitoris. As she felt his pointed tongue probe her taut berry, she came again in a delicious climax and sighed appreciatively. She sensed his hungry mouth sucking up her discharge and a feeling of fulfilment slowly fill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her attention to the young boy's cock which was quivering inches away from her face. She stroked it gently watching it quiver with desire. The red moist knob throbbed like a delicious cherry. She pulled him towards her and her tongue licked the silken skin of the glans. Darshan's body jerked as she opened her mouth and swallowed the cherry. She sucked hungrily at it like a lollipop and playfully probed his tight anus with her finger. Meanwhile she continued the lusty cycling of her legs, masturbating intently on his mouth. The glans started throbbing and as he groaned into her vagina, she knew that he was seconds away from his orgasm. Opening her mouth wide, she took the complete shaft in her mouth and sucked on it methodically, her tongue pressed against the underside of the shaft in a clinging embr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me suddenly, his young slim body jerking convulsively and thick hot cream filled her mouth. She tasted it appreciatively and swallowed it, sucking now to draw out the last drop, As he orgasmed, his body had gone rigid and he had stopped sucking her. She did not mind and continued feeding on his cock till he was empty. He relaxed with a sigh and his body became limp. She released his cock and nudged his mouth with her crotch, hinting to him that he should continue sucking and there was no need to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arted again, more gently now, and she masturbated languidly for a long time till she was satiated and saw that his cock had started stiffening again. She pulled him to her breasts again for a quick suckling and then looked at the clock. It was still about two hours to go for the lunch and she decided to pass the time by making him first work on her breasts and then fuck her. Another vagina sucking would take them to lunch. She left the buggering for after lunch, smiling to herself as she imagined his expression when he found out what the steaming hot lunch would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t up, pulled her pretty ward to her bosom and kissing fondly, murmured her need in his ears. Then she lay down on the bed, her arms raised above her shoulders which made her massive boobs jut up in the air like twin mountains. She bent one of her knees and straightened the other leg, exposing the deep purple slit of her cunt in a tantalizing manner. She beckoned Darshan who eagerly positioned himself between her legs as she spread them apart. He was about to swoop down on her cunt again to suck the juice, but she stopped him and commanded him to massage and squeeze her boob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ager teenager bent forward, placing his open palms on her breasts. Then catching the twin mounds of flesh, he began squeezing, first softly and then hard. His fingers left angry red marks on the soft white flesh, and he could feel the stiff nipples grow in his palms like twin fruit. The nurse enjoyed the squeezing for some time and then asked him to put all his weight into it. She asked him coyly whether he had not seen her mother kneading dough. Darshan happily repositioned himself, bending over his baby sitter's ample body, his palms and fingers spread over the mounds and gripping them hard. Then he squeezed hard, pressing with all his weight and felt them give way and flattening against her ribs. After they had flattened completely, he released the pressure and pulled the flesh and the breasts rose again like rubber pillows being blown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peated the exercise and slowly fell into a smooth rhythm, which felt exactly as if he was kneading dough. Maya nurse closed her eyes, smiling happily and when he also closed his eyes momentarily, he felt her hand catch his cock and glide it into her hot wet vagina. By the time he opened his eyes, he found himself fucking her with his forward and backward motion as he crushed her boobs. He stiffened and gasped  with the sudden sweet sensation and looked at her with love and longing but she forbade him to come. She said that he had to do this for a long time till she was completely satisfied and then she would reward him by letting him suck her cunt. As he asked her haltingly about his own orgasm, she smiled at him saying that he would have to wait till after lunch now as she wanted him to be horny and ready during lunch and the subsequent acts. She promised him that if he held on till afternoon, she would reward him with a delicious meal that he would remember for a long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steeled himself to ignore the sweet torment the nurse's cunt was inflicting on his sliding glans. He settled into a steady rhythms of crushing her mounds as per her wish, feeling the soft firm flesh alive in his palms as he squeezed it. He went on for almost one hour, on the edge of a delicious orgasm but held in check by her promise. The  nurse had some wonderful orgasms and her cunt felt well reamed and fucked, the vaginal lining massaged thoroughly into a warm and juicy tunnel. Her thighs were wet with the thick slimy nectar and she felt it was high time that the young stud licked i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ked him to stop after she had reached one more tingling release and got up. She pulled and  kissed him, watching avidly the expression of desire and frustration in his eyes. She told him that he was just one hour away from his reward and on the way there, he would get the additional bonus of her cunt juice. She climbed down from the bed and waddled to a straight backed chair. She stood near it and lifted one leg o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like a goddess of lust in that position to her worshipping ward, her plump fat sexy body glistening in the soft light. The breasts were now red, drooping a little like ripe fruit having received a thorough kneading and crushing. The one raised and bent leg exposed the red slit tantalizingly and the thick juice flowing down the inner thighs looked like they were coated in honey. She invited him to come and feast, opening her labia with her fingers and playing with her clitor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rushed to her, fell to his knees in front of her and licked greedily at the soft flesh of the thighs. The warm, bitter sweet taste of the cunt juice caused his cock to throb painfully and soon he was licking her flesh with her tongue in big flat swipes. When the thighs became clean, he gradually moved up till he was stabbing at the dark pink slit with his tongue. From this angle, the cunt of the nurse looked like a split fruit from which rich juice was leaking. He could see dribbles of juice coming out of the tunnel and form dewdrops on the labia till the weight became too much and they oozed down the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up into the treasure and just plunged his mouth and tongue in the sweet flesh, licking, sucking and eating. She held his head steady with her hands and pressed his face into her cunt and also ground her hips a little. She had a terrific orgasm standing and celebrated it by rising on her toes in her excitement. She clutched onto the young boy's head , and let out a lusty shout from her throat. She subsided a little and found that Darshan had licked up all the mush on her crotch and thighs and was steadily gobbling up the juice from the sourc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lowly moved her legs and sat down on the chair spreading her legs wide. This allowed Darshan also to sit down comfortably in front of her and suck at her cunt easily. The matron and the boy now slowly settled down in a steady cunt sucking activity. The nurse rocked slowly back and forth on her chair, holding his head into her crotch. Darshan burrowed deep in her flesh using is tongue, lips and mouth to suck in as much of the flesh as he could, chewing it, sucking it and swallowing the thick creamy juice. His rock hard cock rubbed against her ankles as she fed him the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ontinued for almost half an hour when the nurse decided to get up and try a new position, the favorite masturbating pose of the doctor. She pulled him up by his penis and dragged him to the bed. She spread her thighs, pulled him down and pressed his face into her crotch. As he started licking and sucking , she brought her thighs together around his head and clamped his head in a vice like grip. His head felt delicious to her as she squeezed it with her powerful thighs like a nut in a nutcra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sucked hungrily and put his arms around her buttocks. She ground her cunt on his mouth, orgasming regularly and feeling her copious discharge being swallowed by Patrick. Whenever an orgasm built up to a particularly sweet height, she would slowly cycle her legs, squeezing his face harder into her crotch. Occasionally she crushed the boy's head really hard between her thighs and smiled sadistically at his muffled shouts of protest as he found his skull about to cra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one hour of this slow languorous masturbation, she decided to go in for a final lusty burst. She could have continued longer, but took pity on his whimpering entreaties and the throbbing cock which was now swollen to an enormous proportion. She smoothly turned over, still imprisoning his head and was now straddling his head like the seat of a bicycle. She put a pillow below his head for support, and then launched into a furious humping and grinding motion. Her massive buttocks rose and fell in an increasing tempo as she relentlessly fucked his mouth. Darshan also sensed that his baby sitter was on the final joyride and sucked hard at the sweet soft flesh, drawing rivulets of thick juice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now panting and grunting with lust as she had successive orgasms each more powerful that the other. In a final burst, she clamped down hard as her labia flowered outward suddenly and her vagina opened and closed as it expelled the final torrent into his mouth. She waited, her massive bosom rising and falling seductively, till he had sucked her dry. She dismounted from her perch on his face and pulled him to her, fondling caressing his soft hair as he burrowed his head in her bare bosom. She could feel the rock hard shaft pushing against her soft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ld him that now he had earned his lunch. Only she wanted to first tie him up as lunch would take a long time and she did not want him to come prematurely by touching himself. He waited patiently as she tied up his wrists and ankles using her own bra and panty, making it such a sensuous act that aroused him almost to an insane state. To Darshan's delight, the bedroom door opened and Doctor Sudha walked in. She sighed with relief and said that she was glad to be home before Darshan's m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ld the nurse to feed him on the bed itself to save time and asked Darshan to close his eyes and guess what he would get to eat while the nurse went away to get his lunch. He dutifully closed them happily enjoying the sweet relentless throbbing in his glans, imagining her returning with a steaming platter of his favorite hot dishes. He felt her return and waited in anticipation. The nurse asked him to open his mouth wide, in a voice full of love and he did so, eagerly anticipating the taste of a sample of his lu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surprised when he felt a firm rubber tube enter his mouth and by the time he opened his eyes, the surrounding rubber washer had been firmly plugged into his lips and the nurse was trying the straps behind his head, holding the familiar force-feeder in place. As the implications hit him, he tried to break free, looking at her with pleading imploring eyes,which were rapidly filling up with tears of frustration, not willing to believe that his ordinary eating days were indeed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ot a further shock when Doctor Sudha stood near the bed and instead of helping him, smiled down at him naughtily and raising her sari, started removing her panties hurriedly, an expression of utmost lust on her face The nurse smiled beatifically at him, telling him that her stomach was really feeling like bursting now as she had been holding herself back for twenty-four hours now, preparing a really big lunch for her darling boy and she was sure that he would enjoy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gnoring his whimpering and tears, the nurse climbed into the bed and prepared to sit on his face. She had removed the saddle, preferring to directly feel his boyish face against her naked buttocks instead of the soft rubber saucers. She squatted on his face and opened her anus by parting her own nether cheeks with her fingers. As she impaled herself on the tube, he caught a fleeting glimpse of the cheesy mass just inside her rectum and then his vision was blocked by the massive big buttocks as they swamped his face. His nose was enveloped in the deep soft crack between her buttocks and soon he felt her considerable weight crush his face as she sat down with a grunt, intentionally putting her complete weight on the young boy's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in a hurry now, both due to her great arousal at this delicious perversion of forcing her shit down the young teenager's throat under the guidance of his loving mother as well as the great pressure in her abdomen. She shat a big first load and pistoned it into the hapless boy's mouth. Darshan felt his complete mouth fill with hot cheesy bitter salty mass and tried his best not to swallow it. But the pressure in his mouth was such that he sobbed and ate, feeling it pass down into hi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 not understand what was happening to him, and on one level felt helpless, repulsed and violated like a slave while on the other level, he felt a deep sexual desire, frightening in its intensity. He had eaten his mother's shit yesterday and today morning and even enjoyed it, taking it just to be a temporary sexy game. Now that the nurse was also shitting in his mouth, he finally understood that his mother was dead serious in raising him on nothing but what would be fed to him by her own and the nurse'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uld also sense the depraved love of his mother behind this act as she must have thought that a young growing boy needed more food than could be given only by her own body and hence got the nurse as a help. She had deliberately picked up the ample bodied nurse, sure that her body held sufficient food for him, however hungry he was. He was also deeply aroused, unable to bear the sweet throbbing pain in his rock hard penis. Torn between the two emotions, he just passively ate and swallowed whatever came into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slowed down after a few shots, her overpowering pressure becoming bearable now and wanted to enjoy the act more leisurely now. She now stopped frequently, just waiting for the young boy to swallow. Doctor Sudha softly told him not to be in a hurry and take his time in fully relishing the taste of each mouthful before he swallowed. Under her gentle guidance, Darshan slowly became resigned to his fate and ate as she dictated. The nurse fed him steadily while his mother kept him in a peak state of arousal by slowly caressing his penis whenever it showed signs of slack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now turned to her mistress and opened her mouth, anticipating the need of the horny woman. Sudha stood on the bed and pulled the nurse's head to her crotch. She sighed deeply as the nurse started sucking her cunt, drawing out the tampon. This was the first time that the nurse was eating this delight and she purred throatily in approval as she ate the saturated rubber cylinder. She finished it in five minutes and then went on to suck the tasty cunt of the doctor, bringing Sudha off in a big squealing orgasm. It took almost half an hour for the nurse to empty her bowels into Darshan's mouth, during which time she brought off the doctor at least thr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rose, removing the tube from her anus. She saw that the doctor was already down to her son's cock, sucking him excitedly. The nurse quietly fitted the funnel into the boy's mouth and then slowly pressed Sudha's boobs from behind while the doctor sucked her son. The over exited penis jumped soon and big gobs of cream filled Sudha's mouth. She ate the familiar dish with pleasure and then got up considerately even while the penis was till jumping in throes of orgasm. The nurse was ready and took the penis in her mouth to get her share of the cream while the doctor squatted over the funnel, looking mischievously into the eyes of her son and pissed contentedly till she was done and the funnel was full of warm frothing liquid. While pissing, she asked the nurse whether the boy had enough to eat as she could not see the amount of shit that had gone into his mouth, being hidden by the force-feeder. The nurse estimated that Darshan had eaten at least two pounds worth of her tu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nodded with satisfaction and pulled up her panties. She smoothed her sari, quickly made up her face and left again for her next sucking session at the clinic. She told the nurse to tie up her son and leave him ready for her when she left at seven and to come again tomorrow morning. The nurse finished sucking up Darshan and then lay on the bed by his side, looking at him drink up his mother's piss. She started arousing the boy again by slowly rubbing his penis with her hard nipples. As the limp shaft slowly turned hard, she took it captive between her breasts and squeezed it delightfu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Darshan sucked the last drops from the funnel, he was aroused again. He was also more amenable to his fate now, feeling a delicious perverse thrill at having eaten from the nurse's buttocks and drinking the tangy salty liquid from his mother's bladder. The nurse sensed the change in him and pressed home her advantage by removing the funnel and the force-feeder from his mouth. Lying reversed on top of him, she teased his mouth with her cunt while she continued to cares his penis with her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soon licking and sucking at her cunt and she humped his mouth delightfully, bringing herself off and also arousing the young boy to a hard quivering state. She sat up and offered to free him if he promised to quietly do as he was told like a good boy. When he nodded, she released him and then taking his penis in her hand like a lead, she took him to the bathroom. Here she turned, kissed him and then told him to lie down on the floor near the toilet bowl.  He understood and quietly obeyed her. He opened his mouth without asking as she squatted on his face and she was gratified to note this passive obed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a reward she pissed into his mouth, with a steady strong stream and paused every few seconds to let him taste and enjoy the mouthful of piss before he swallowed. She was quivering with excitement by the time she was done and immediately proceeded to fuck the boy by sliding her cunt down on his penis. She fucked him steadily and resolutely, concentrating on her own pleasure, ensuring that she never let him come. Her huge breasts bounced invitingly and as the boy gazed at her worshipfully, a look she had been waiting for, she came in a long delightful orgasm. She rewarded the boy by placing her feet on his mouth, letting him kiss and lick the pink soft soles while she continued fucking him with great energy and lust. At the end of the hour, she was finally satiated and decided to reward the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ot up and went back to the bedroom and lay down on the soft bed on her stomach, her face buried in the soft pillow. He followed her like a lamb. She told her ward that she would now just lie quietly and he could do whatever he desired. She wriggled her buttocks, ostensibly to find a more comfortable position, but in reality to excite him further with a hint of what she wanted done. She now just lay smiling, watching from her corner of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just sat for some time, his body throbbing with desire as stared at the nurse's enormous nude backside, slowly stroking his cock. All one wanted to do after looking at that heavenly fleshy posterior was to dive in and burrow deep. Darshan did precisely that and swooped down on her buttocks, going berserk at the massive flesh under his control. He licked and sucked at the buttocks, while his hands kneaded the soft flesh longingly. He buried his face between the two buttocks and his nose penetrated the crack. He could smell the lovely sexy cheesy smell from her arse and started licking at it, now fondly remembering the taste of her shit. The anus was silken smooth against his probing tongue. He pushed against it and it parted willingly as the nurse welcomed his tongue into her arse. He pushed it all the way in, enjoying the softly clutching feel of the smooth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she had not washed herself, the inside of her rectum and the anal passage was still coated with thick grainy shit particles. He started eating and tasting them, overjoyed at his luck in finally having at least some remnants of her lovely shit to taste. As he licked and sucked and swallowed the small juicy particles, the anus sucked back at his mouth in a loving kiss as the nurse exercised her muscles expertly. He sucked for a long time till the soft anal canal was clean. In a fit of wanton love for his grandmotherly baby sitter, he suddenly caught her nether cheeks, pulled them apart with all strength he could muster and plunged into the gaping red hole, licking sucking eating and pushing his complete tongue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now at the end of his control and suddenly sat up. He clambered over her buttocks, straddling them. Catching his painfully erect penis in his right hand, he bent it and managed to place the swollen glans at the entrance to the anus. He put the fingers of his left hand around the lovely hole and spread the cheeks, simultaneously pushing the penis in. Such was the softness after the bout of shitting and licking, that the normally strong anal muscles parted like soft ripe fruit. The glans entered  easily and smoothly and was soon beyond the sphincter as it lodged completely inside with a sudden plop. He almost came at this moment and was able to hold on only with great will as he grimly reminded himself that he would never forgive himself if he came before he had buggered the nurse at least for a few minutes after she had gifted him such a precious tr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used till the feeling passed and then continued his assault. Slowly in front of his lusty gaze, the fat white buttocks parted and swallowed his complete cock till he was in up to the hilt. He savored the moment, thankful that she was just lying still, as any movement from her would have made him come immediately. He carefully lay down over her till his face was buried in her fragrant hair. Kissing and sucking them, he wrapped his legs around her torso and worked his arms around her body, by pushing them below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oon had her huge lush mammaries in his hands and started squeezing them lustily. Pausing for a few moments, like a runner about to take off, he took a deep breath, priming his cock in her arse, enjoying the resisting feel of the tight flesh. Then slowly launching into a humping motion, he started buggering the nurse. His hard penis moved into and out of her clutching flesh, first or an inch or so and then slowly increasing in strokes till he was buggering her steadily by a full stroke of the complete penis length. He could feel the soft wet flesh, hot after a fresh shit, clutch his shaft lovingly and her sphincter opening up like a flower when he withdrew and closing like a seal when he penetr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riction was too sensuous for him and he came suddenly with a loud pitiful cry as he drove in for the last time and lay sobbing and weeping on her back, her breasts crushed in his hands and his cock jetting hot sperm deep into her bowels. She still lay without moving and he kissed and licked her neck gratefully in a childlike love while his penis jumped and throbbed and gave up its precious treasure inside her intest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st of the afternoon passed in a dream with all taboos now being broken. The nurse fed him milk regularly every hour and dutifully pissed into his mouth whenever she felt like it or Darshan demanded it. They had a fun time when he demanded to milk her like a cow and she lay on two stools, her heavy breasts hanging down like the udders of a big cow. A big wine glass was placed below her and Darshan slowly squeezed and crushed her breasts, sending sharp white streams of milk into the large wide bowel which filled up soon with frothing mi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had great fun trying different styles of milking and the nurse giggled with pleasure as Darshan alternately pulled, crushed and rolled her nipples, drawing a steady stream of milk. As the nurse sat up again, watching him fondly, Darshan drank from the glass, relishing the fresh warm taste of sweet milk. He also sucked her cunt almost continuously except when she wanted a good fuck again. He had a nice hungry childlike way of sucking cunt and the nurse got so fond of it that she kept his mouth glued to her cunt as much as possible. She got sucked standing, sitting in a chair, riding his mouth and once from behind doggy sty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iked the doggy style suck so much that she went on for half an hour, crouched on all fours, her massive arse in the air while the young boy kneeled behind her and licked and sucked the flowery red pussy. Darshan got so horny that he immediately followed up with a fuck by mounting her from behind. However, he could not orgasm as the experienced nurse made full use of his ardor to get her pussy energetically reamed without allowing him to 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Darshan started sobbing with frustration, she went back to riding his mouth, using his arousal to make him suck her with great hunger and lust. Finally the nurse allowed him to fuck her in the mouth. She lay on the floor with a pillow below her head to cushion the impacts that the young boy subjected her to by humping her mouth lustily, using it like a cunt for fucking. After he came and she had eaten up the hot thick cream, she just turned him around for a final bout of mutual sixty nine where she masturbated on his mouth and sucked his penis back to an erect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seven in the evening, Maya had managed to empty her cunt of all juice, feeling drained and happy. Her breasts were also empty, and hung a little more loosely. She got Darshan freshly cleaned up, bathed and dried. She dressed up except for her panties. Before trussing him up on the bed to await his mother, she stood with her legs apart, and raised her sari. She made the young boy wriggle inside the folds and kneel between her legs. She then dropped the sari over him, hiding him completely, watching herself in the mirror. The fact that the boy could be completely hidden inside her sari gave her a delicious erotic feeling, making her mind race with erotic fantasies of what she could do in public places with the boy without anyone know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ited till he snuggled up to her cunt and then  pissed again in his mouth for the last time of the day. While doing so she asked him what he wanted to have for lunch next day, he replied that she should eat a lot of mashed potatoes and fruits. She promised to eat as much as she could tonight and in the morning so that she could have a big nice meal ready for her boy in her stomach. She emptied her bladder completely, then fucked his mouth standing, slowly rising and falling on her toes in a sensuous dance of lust.  She had a last delicious orgasm in his mouth, expelling a few spoonfuls of the remaining cunt juice and then tied up the boy on the bed just before she le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the three of them settled down into a smooth routine next day onwards as Doctor Sudha and Maya nurse subjected the boy to a delicious cycle of ravishing and feeding on a continuos basis. Doctor Sudha made it a point to come home in the afternoon every day to witness the ritual of lunch. The feeding seemed to be doing wonders for Darshan as he became prettier, healthier and hornier with a marked increase in the number of times he could orgasm and the quantity of semen his loins could produce. He became quickly reconciled to his fate and started even lik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now showed him another way of milking her where he could bugger her while she lay on the two stools. She bore Darshan's weight effortlessly as he lay on her back, milking her breasts into the glass below  even while his haunches moved like an engine, fucking her arse with powerful strokes. The third day onwards, he shyly asked them not to use the force-feeder but to feed him directly, promising them that he would not give them any trouble. Both the nurse and the doctor Sudha refused, partly to ensure that he was thoroughly broken in and mainly because they really enjoyed the erotic feeling of power and sadistic control over the boy's mouth that the force-feeder provi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nday was the nurse's day off and Darshan had to remain content with feeding only out of his mother's buttocks and breasts. To compensate, Sudha had started overeating on weekends so that she could feed him twice out of her arsehole. Finally, when the young boy pleaded with her again and again, she agreed to stop using the force-feeder from Monday. On Monday morning, when the nurse reported for duty, she asked the nurse to hold the boy's head steady while she squatted with her anus two inches above Darshan's face and shat in his open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the first time, Darshan could see what he was eating and the sight of the solid cheesy golden yellow matter as it extruded into his mouth made him quiver with unbearable lust. The nurse too observed the erotic sight of the doctor's white buttocks hovering over her son's mouth as the yellow cylinder slowly descended into it. By the time, the doctor finished, both the women were so aroused  that they fell into each other's arms in a sixty-nine position and wrestled on the bathroom floor thrashing wildly as they came into reach other's mouth. They then ignored Darshan's fervent reminder of the agreement to let him bugger the arse that shat in his mouth immediately after the shit. They instead sucked off the boy in a joint shared sucking act that resulted in alternately eating the fountains of creamy semen as it squirted out of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afternoon, Sudha was present when the nurse in turn squatted on the boy's face. She admired the amount of matter that kept coming out of the nurse's anus as it took almost fifteen minutes to feed the boy. One reason was also that Darshan ate slowly, savouring both the sight and the taste and the nurse also did not hurry him, letting him enjoy himself. In a few days time, the routine was so smooth that the doctor and nurse thought of ways to bring back some spice into the sex games where the boy had again to be forced to do things against his w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iscussed this one day while Darshan was sleeping after a strenuous lunch session and the doctor was preparing to go back to the clinic. The first thing that came to their mind was the start of the nurse's hidden periods, due by tomorrow. They laughed delightedly as the problem was solved. Both the woman started creaming at the thought of poor Darshan's reaction, with the effect that Darshan had more than usual cunt juice when he woke up and the doctor had a heavier and creamier tampon to feed to her son that night. Next day being a Sunday, Darshan would see the nurse only on Monday by which time the nurse's cunt would be in her full element, with a sexy perversely dirty and delicious surprise for the young boy. The doctor delayed her appointments on Monday morning by two hours just to see Darshan's re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15 - A SPICY TREAT FOR DARSH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nday morning dawned as usual, with the nurse coming and waking them up. As they proceeded to the bathroom, the nurse winked at the doctor. Doctor Sudha's cunt started creaming with anticipation and she was really fired up as she started the delightful task of shitting in her son's mouth. After finishing she waited, while Darshan licked her arsehole clean with his tongue and the nurse slowly undressed. She stripped down and stood near the squatting form of doctor Sudha. Her crotch was on a level with Sudha's mouth and Sudha's mouth watered at the thought of what lay a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spread her legs and pulled Sudha's head between them invitingly to have a small taste of what she would soon feed her son. The strong smell and the look of the sticky white discharge inflamed Sudha who bent her head and dipped her tongue in the mess. She tasted it by licking slowly, aroused by the bitter tangy taste. She herself was a gourmet for cunt juice and this particular form of it was like caviar for her, a taste to be developed and a small amount to be eaten at a time. She licked for another minute and then stopped, aroused beyond contr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nurse walked to the toilet seat and sat down, her thighs primly together. She was also very excited and motioned to Sudha to let the boy go. The doctor got up and helped Darshan get up. His penis was swollen and ready and she whispered in his ear to wait for a few minutes before buggering her as she wanted him to suck the nurse's cunt. Darshan did not suspect anything amiss and eagerly sat down before the nurse, always ready to suck her big juicy swollen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sat behind him, holding him lovingly as the nurse parted her thighs in a lusty invitation to suck. Darshan bent forward, eager to clamp his mouth on the soft wet lips and halted suddenly. A rich strong smell hit his nostrils while he looked unbelievingly at the thick white sticky discharge slowly oozing out of the pink vagina, like melting vanilla ice-cream. There was already a thick coat of the substance on most of the labia and also on the vulva. The clitoris was half white and half red, looking like a sexy iced ch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gagged with revulsion even as a strange excitement welled up in his penis. Doctor Sudha had caught his head by now and forced it closer till his lips were touching the stuff. She started fisting his penis and coaxed him to eat the delightful treat that his baby sitter had brought him. Slowly a mesmerised Darshan extended his tongue and started licking it. It was horrible in taste, a mix of bitter and salty sour flavour. He continued licking however, the thick sticky gummy cream trickling down his throat, burning it like vinegar with its strong t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mother carefully guided him, pointing out the areas that he had missed. The nurse was quivering with lust, unable to take her eyes off the sick haunted expression in the boy's eyes, reminding her of the time he had first eaten her shit. When the flesh had been licked clean, the nurse pulled his mouth flush against her vagina and closed her thighs around his head, holding him captive and started humping his mouth, masturbating and discharging copious amounts of the foul sexy smelling slime into his mouth. Darshan sucked in a trance and the doctor got up, exited beyond wo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epped up to the nurse and opened her legs so that the nurse could suck her off. She held the nurse's head against her cunt and came again and again, squealing in her lust. The two women masturbated in this pose for almost half an hour, the nurse on the boy's mouth and the doctor on the nurse's mouth.  Satiated, the doctor got up, shaking with the intensity of her release. She completed her bath and toilet, dressed and left almost in a trance, kissing the nurse and wishing her more lusty enjoy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humped the boy sitting on the toilet for another half hour till her razor sharp lust had been blunted a little, giving her overworked genital nerves a little respite. She released Darshan, got up and pulled him under the shower. After a long refreshing bath, she dried herself and Darshan and led him gently into the bedroom. Darshan was still in a stupor, not able to overcome the ordeal he had been subjected to. Perversely he was aroused as never before, the feeling in his glans so sweet that it seemed it would burst at any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looked at the delectable morsel of his red swollen penis and decided to feast on it. She laid the boy down, settled herself comfortably near his crotch and proceeded to suck him in a languid long drawn fellatio where she enjoyed herself fully relishing the feel of his thick hard shaft in her mouth, the silken skin of the glans on her tongue and the tight fitting of it in her throat when she swallowed him whole. She also bit and chewed it gently, relishing the pitiable sounds of moans and sobs that escaped from his throat as his penile nerves reacted to her sharp teeth. He came in an unbelievable orgasm, screaming like a tortured soul and fainted. The nurse could not believe the amount of thick sweet cream that jetted into her mouth. It came and came and she swallowed happily for ten minutes, stopping only when the penis lay shrunk and inert on her tongue like a small fruit. Her estimate was that at least a cupful of the thick cream had found its way into her grateful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aroused again and could feel the thick sticky discharge oozing out again. She now just wanted to hump his sweet mouth and remembered the panty trap that they had used on Akshay. She rummaged around in the doctor's wardrobe and found a black rubber panty, stretchable to twice the size. She rigged up strong wide rubber straps using the garter belts in the drawer. She then lay down on the bed and pulled the still unconscious boy's head between her thighs. She nudged his mouth open with her fingers and then clamped her vagina on it. Using her phenomenal muscle control, she sucked in his lips and held them captive within her labia. She pulled the strap around his head and buckled them up, holding his face strongly against her crotch. She then pulled on the rubber panty, slid it up along her thighs, stretched it and slipped it over the boy's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inally pulled it in its place and relaxed, gazing at her handiwork with satisfaction. Darshan was now a prisoner of her cunt, held in place by the tightly stretched panty and the rubber straps. His head made a sexy bump in the black rubber making her mons look big and swollen. She noticed his free hands and legs and immediately tied them together tightly, immobilising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at the boy was totally trussed up, she gently started waking him up by starting to hump his mouth with her vagina. She came immediately and felt the gummy discharge start to flow again into the soft open lips of the boy. Darshan woke up slowly and took some time to realise where he was. He found himself in total darkness, his hands and feet bound, his mouth held in a strong passionate kiss by a pair of wet warm soft lips. First he thought that the nurse was kissing him and kissed back automatically but as his nostrils smelled the foul strong odour and he tasted the bitter thick juice on his tongue, he kn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fully awake suddenly and tried to pull his mouth away in revulsion. He found himself helpless and forced to suck the reeking cunt of the nurse. He had been totally sucked off by the nurse and hence did not have any sexual arousal to help him bear the ordeal of being slave to a ripe smelly cunt, in full flow.  His desperation as he tried to free his mouth led to it rubbing sexily on the cunt lips, rewarding the nurse with a superb erotic feeling. This was what she was waiting for, a young reluctant unwilling cunt slave who thrashed pitiably trying to escape his or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miled with sadistic pleasure and slowly increased her tempo of masturbation, feeding more and more bitter slime to the helpless boy. She rolled over to increase her purchase on his mouth, the boy trapped below her massive body and humped him furiously. The flailing and writhing body of Darshan made her cup of joy complete and she used her cunt lips to strongly hold his lips within her cunt, ensuring that he was sucking all the discharge. She fucked him for a long time, stopping finally only when a massive orgasm left her gasping with delight and fulfilment and very tired. She relaxed feeling the forced sucking of the boy on her cunt as he tried to breathe through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juice flow had tapered off, she held his head below her panty and slightly repositioned, feeling her cunt slide down his lips and her urethra aligning itself with the open mouth. She pissed slowly and carefully, sensing whether it was flowing into Darshan's mouth and when the bound hapless boy drank, she clamped his mouth hard and pissed strongly without stopping, forcing the by to gulp the hot salty torrent  down as fast as it cascaded into his throat. By the time she was finished, she was aroused and launched into her favourite humping gam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she continued without pausing till lunch when the doctor came back to see how her son was making out. Sudha loved the way nurse had trapped him against her cunt and asked the nurse to show her how she had humped him. She kissed the nurse passionately as the large woman rose up and down on the heard of the trapped boy. She sucked the nurse's breasts, drinking her milk as they were swollen to the bursting point, the nurse not having suckled Darshan all morning due to her preoccupation with the cunt trap. After another bout of furious masturbation, the nurse sat up and gingerly freed the poor boy from her cunt. He coughed and panted trying to breathe the fresh air after being bound whole morning to the reeking genitals of the nurse. His penis was hard again and it was time to fe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arried him to the bathroom where he was laid on the floor and the nurse duly squatted over his face and shat in his mouth. Darshan ate readily enough, happy to be back on familiar territory and eagerly drank the piss of his mother and nurse after the heavy meal. The nurse invited the doctor to suck off the boy and see what effect her spicy cunt juice was having on the boy's libido. Sudha sucked him hungrily and was surprised at the cupful of semen he ejaculated in her mouth. She drank the nurse's milk again while the nurse drank hers, both lying reversed against each other's breasts. Then the doctor helped the nurse to fit the boy to her cunt again with the panty trap and waited till the start of another bout of humping of the poor boy's face. She left after watching the thrashing body of her son being pummelled relentlessly by the humping torso of the nurse. The panty-trap was used by the nurse throughout the day to keep Darshan  glued to her cunt and continuously feed him the smelly white dischar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un continued for another four days and as usual, Darshan started liking his ordeal by the third day. He had developed a liking for the bitter spicy cunt juice and loved the cunt trap. The nurse and the doctor started using it even during normal days to fulfil his wish of being enslaved to their cunt. In between, they would try all unusual variations to sustain the excitement of the sex. One of them was increasing the amount of lunch or breakfast by inserting a banana once in a while in the arsehole of Sudha or nurse and leaving it there for a few hours. It absorbed the shit and became a creamy yellow sweet delight which was absolutely loved by the young boy. Another was the practice of letting the boy feast on the nose, and ears of the two women, revelling in tasting the creamy soft ear wax and nasal muc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weat licking was introduced by Sudha after she read an article regarding presence of unabsorbed vitamins in the female sweat. Maya nurse had clean shaved armpits which did not sweat much. But the doctor had a dense soft bush there and she loved to have the armpits licked by her son, his tongue rummaging through the dense undergrowth for precious drops of sweat. She started the practice of working out strenuously in a small closed airless room, till rivulets of sweat poured down her naked sensuous body. She would then open the door, letting the eager boy in who would fall on her licking her sweat furiously with his tongue. He really liked the taste, salty and fragrant and his only regret was that he had to be content with licking off a few spoonfuls at a time, in contrast to the jugs of piss he dra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16 - A PRETTY VISITOR FOR DARSH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fter a few months of blissful raw sex, Sudha decided to reward her obedient son for being such a good boy. She planned it quietly and one weekend, she just made him bathe and sleep for the full afternoon, resting his penis and mouth. He slept like a log and when he got up it was dark. He was also aroused, his rest doing wonders for his penis which quivered with eagerness to penetrate some beautiful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ensed someone sitting by his side and when he tried to sit up, he was pushed back and a soft firm young body climbed on to him. He could smell the lovely fragrance of an aroused female and soon a soft moist mouth enveloped his penis. He sighed deeply with pleasure and unable to take the suspense any more, clicked on the lamp. He saw a lovely young woman sucking his cock, her red lips stretched around his shaft. When she saw him awake, she smiled with her eyes and ran her tongue on his glans, making him break out in goose pimples of lust. Her lovely dark loose tresses fanned out on his stomach and he could just see the top of her soft lush breasts as she continued sucking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saw that he could not take the pleasure any more, she smoothly pivoted around and her soft smooth thighs landed on his chest. He saw the white smooth flesh of her buttocks and thighs and pulled her to him. She opened her thighs and he just had a moment's glimpse of lovely red cunt lips before they clamped down on his mouth and started kissing him like a real mouth. He sucked the wet soft flesh eagerly tasting the nectar as it flowed down his tongue. As he thrust in his tongue and licked the vagina, he heard a soft moan of delight and the cunt on his mouth tensed and orgasmed, flooding his mouth with small rivulets of delicious honey. His own cock was being sucked very professionally, with the glans being continuously filed by a soft wet tongue and he gasped loudly as he came. The mouth around his penis perked up, swallowing his cream hungrily. He continued licking up the sweet cunt juice and after he had finished it, the lovely angel on his body sa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introduced herself as Rekha, one of his mother's patients. Darshan's heart slowly swelled with desire as she told him that his mother had left him in his care for tonight and the next day as she and the nurse wanted to have a day to themselves. He imagined his mother entwined in the arms of the lascivious nurse and imagined what they must be doing to each other and his penis started rising again. Rekha looked at him critically and was pleased by his young slim boyish body and his obvious pleasure at her own beauty. She was already inflamed by the tales that the doctor had told her about her lovely dutiful son and had immediately agreed to take care of him for a day. She was actually looking forward to doing all the delicious perverse deeds that they had practised with Akshay. She told the boy that she had been fully updated by the doctor about his needs and would take care of feeding him prop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ile saying this, she was already positioning herself over his lips and as he parted them, he could see her red wet cunt lips over his mouth, the tiny hole of the urethra clenched shut with an effort. Without waiting any further, she started pissing matter-of-factly into his mouth as if she did this all the time. She watched his reaction and broke into a lovely smile as she saw his eyes light up when he tasted her fresh young piss and drank it up eager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finished and then waited as the young boy licked at her cunt eagerly. She sat on his face and humped him softly till she came and gave him a delicious spoonful of cunt juice to taste. After he had licked it up, she stood up and turned around. As he saw her lush firm body, the proud upthrust breasts with their pink rosebud like nipples, the relatively narrow  waist and the wide plump buttocks on top of smooth strong slim thighs, Darshan could not believe his luck in being taken care of by such a lovely creature and profusely thanked his mother and nurse silently, wishing them randy delights in whatever they were doing to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took firm charge of her young  ward and led him to the bathroom for a long playful shower where they soaped each other. She let him caress and massage her full body and by the time it was over, he was hard and swollen, eager like a young pup to do her bidding. As they came out, she asked him what he wanted to do and he replied immediately that he would like to fuck her arse. She laughed and said that she was clearly told by his mother that that pleasure was reserved for only after his meals as an incentive to him never to delay his feeding. However she said she would first let him suck her and then fuc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ettled back in the chair and opened her pretty thighs wide, showing her lush pink cunt in all its glory. Darshan fell on it like a hungry child given his favourite treat and buried his face in the soft flesh. He sucked and licked with abandon, greedily lapping up the sweet delicious nectar that flowed out. Rekha orgasmed regularly, happily enjoying this attention from the young boy and after some time, raised her right leg and closed her thighs securely around his head. Then she cycled the right leg happily, the motion resulting in her cunt lips rubbing continuously against Darshan's mouth. After some time, she switched to the left leg and masturbated hard, feeling the young boy's tongue probing her vagina and scooping up he juice. She lustily masturbated for an hour and then stopped, a little ti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lled back for some time, letting Darshan suck her as he pleased. Then she rose and stood up, still clutching his head to her crotch. She asked him to be ready to drink and felt his mouth open against her pussy. She pissed gently but steadily, gratified by the eagerness with which it was swallowed by the mouth against her cunt. After finishing, she released Darshan and walked to the dining table. She lay on it with her buttocks at the edge and raised her legs, asking Darshan to put them on his should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 so and she clamped her feet around his cheeks, nudging him playfully. Darshan found his penis knocking against the wet soft mouth of her vagina, and lunged forward, penetrating her cunt up to the hilt. He started fucking her hard, rocking back and forth and kissed her dainty beautiful feet affectionately while hammering away at the soft flesh between her thighs. She warned him not to come and he obeyed her. Finally when she felt his self control slipping away, she asked him to stop and again moved to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ade him lie down and straddled his face. Clamping her cunt on his mouth, she then humped his mouth steadily, masturbating with abandon and feeding him her cunt juice. The boy whimpered with desperation for release, but she continued humping her till she was satiated. She rose with half a mind to let him fuck her mouth but when she saw the wonderfully swollen and throbbing young cock, she moved to his crotch, lowered herself on his penis, sliding it in her drooling vagina and started fucking him. She watched him teasingly, helping herself to many orgasms but denying him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when Darshan started crying, she relented, got up and took his penis in her mouth. She swallowed it whole, her slim throat fitting like a glove against the hard slim shaft and sucked him roughly, moving her tongue and teeth effectively against this sensitive flesh. Darshan went wild and fucked her mouth from below and came in a few minutes, almost fainting with the pleasure of the long pending release. Rekha sucked off the plentiful cream and then lay on top of him, cuddling him and suckling him fondly. As he sucked at her tiny hard nipples, sweet milk flowed into his mouth and drank like a child, slowly falling asleep, tired because of  the long energetic sexual frolicking. Rekha too rested and went 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oke him up by pissing into his mouth and to his credit he performed flawlessly, not spilling a single drop, even as he woke up to find warm flesh enveloping his mouth and a hot salty stream gurgling down his throat. More lusty sex followed where mainly Rekha used him to get herself fucked to her heat's content. She finally rewarded him by getting herself fucked doggy style. As he mounted her from behind while she crouched on the bed with her arse high in the air, she clearly told him that he had to fuck her for half an hour continuously. Then he was free to climb on top of her and do what he wanted. Darshan steeled himself and outperformed himself, never pausing for even a second as he relentlessly pounded her cunt from behind. Rekha whimpered and squealed in delight as orgasm after orgasm shook her. At the end of half an hour, she sighed deeply and gave the signal to Darshan that she was done for th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sprang on her like a tiger, wrapping his legs around her waist and caught her breasts. His whole weight was bearing down on her now and he launched in to a furious lusty ravishing of her cunt, his hands crushing her lush breasts mercilessly. She bore his weight and assault patiently as she was sure that he would not be able to sustain it for along. She was right and the boy groaned loudly within a minute and came with a huge shuddering climax. She welcomed the hot spurts of cream inside her cunt as they soothed the overworked flesh. She lay down now and fell asleep while Darshan slipped into an exhausted sleep, still astrid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morning when they got up, Darshan started squeezing her breasts, feeling real horny after a good night's sleep. He expected Rekha to take him to the bathroom for the morning breakfast. However Rekha had other ideas. She told him that she would feed him right on the bed as she was sure that by now he was trained enough not to spill anything. Darshan nodded eagerly and she asked him to move to her arse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ed on to her side and he lay down behind her, facing her buttocks. He gazed at the lovely twin mounds, soft and white and buried his mouth in the crack, licking and kissing. He snuggled up to her and she took his hard penis between her feet, squeezing and rolling it between the soft silken soles till the boy was eager and quivering, licking and kissing her arse. She asked him to spread the buttocks and prepare to eat. He placed his hands on the soft round cheeks and part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ink anus became visible which opened further as he stretched the cheeks even more. He caught a glimpse of the delight within and eagerly planted his mouth on the opening, and darted his tongue in. It dipped in the firm cheesy shit and as he tasted it, he went berserk and started sucking hungrily, desperate to get it in his mouth. Rekha reached behind with her right hand and held his face firmly pressed against her arsehole. Then she shat slowly and softly, waiting to see whether Darshan could eat it eas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was ready and eager and ate quickly as the cheesy solid mass extruded out of the small anal orifice. She paused in between and smiled indulgently as the horny impatient young man could not tolerate the break in his eating and desperately inserted his tongue inside, scooping out the shit and eating it up. She let him do it till her outer anal passage was empty and teased him by holding herself back. Darshan humped his penis between her feet and moaned imploringly. Rekha laughed as the tongue deep inside her arsehole tickled her and started shitting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hat for a long time, slowly and teasingly, feeding the young boy with loving care. Finally when it as over, she had a hard time convincing Darshan that she was done as the compared to the huge meals that the nurse fed him, this was a smaller meal, very tasty and dainty. When Darshan finally accepted that it was indeed over, he sat up, rolled her onto her stomach and mounted her. In an instant, he had parted her firm but pliable sphincter and penetrated her warm moist arse with his penis and started buggering her lustily. He did not ask for her permission as he was beyond any thinking except to quench the delicious sweet fire in his g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too did not protest and lay passively enjoying the boy's lusty forceful strokes into her rectum, which repeatedly pummelled her buttocks and shook her body, Towards the end, as usual  her breasts too came to be crushed by the riding boy. Darshan orgasmed and lay panting and sighing, not able to believe that so much pleasure could be felt in this lusty act. They lay quietly for some time and then Rekha rolled him off, the limp penis plopping out of her rectum. She sat up and carefully straddled her face, looking at him and made loving kissing motions with her lips, which signified her approval of his recent performance and also a command to get on with the next st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knew what she wanted and gazed ardently at her even as he opened her mouth. He pulled her down so that she was sitting on his face. He tongued her cunt and urethra till she started pissing. He drank it with deep swallows of the tangy liquid. He playfully thrust the tip of his tongue at her urethra, temporarily cutting off the flow. She too got into the spirit of the game and playfully increased the pressure till his tongue was pushed aside by the forceful stream. He kept his mouth closed around her genitals, sealing the orifice so that there was no spillage. For a casual observer it appeared as if only a standard game of cunnilingus was on, except that there was a sensuous gurgling and flowing sound that gave away the act of pis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kha asked Darshan to go ahead and finish his cleaning and bathing and she would join him later. When she joined him, they played a series of delightful sex games in the bathroom. In the first one, she again let him bugger her, but without coming. To make it different, she stood bending holding on to the tap for support while he buggered her standing. To make the angle more interesting, she stood on her head, while he held her feet to support her kissing them and buggered her slowly, with the downward angle of her arsehole made his penis more rigid and springy. Then she made him sit on the floor reclining against the wall while she stood straddling his body and humped his mouth with her pelvis, masturbating efficiently. After a few orgasms, she just stepped back a little and gave him a golden shower. As her warm pale  golden piss cascaded down on his face, he turned up his face, relishing the shower on his face and also opened his mouth and tried to catch as many drops with it as poss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shower, it was just more sucking and fucking in all the positions. In the afternoon she rewarded him by watching a porno movie with him.  It was a lesbian romp, a family affair and her favourite. For this she sat in his lap, his penis buried between her buttocks. Darshan crushed and squeezed her breasts steadily even as she slowly bounced up and down, buggering herself. She also slowly masturbated herself with a peeled banana, rapidly sliding the white firm fruit back and forth in her creaming cunt. She had only taken one promise from Darshan that he would not come before the movie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somehow managed to keep to his promise though the heady combination of the raunchy adult movie, the pretty woman in his lap, the pressure of her firm hot arsehole on his shaft, the feel of the yielding soft flesh of her breasts in his hands and the sight of the sliding banana in her cunt was just too much for him. Rekha also turned her head from time to time, kissing him lustily, giving her pink delectable tongue to him to suck like a candy. Finally when the movie was over and Rekha settled back with a satiated sigh, he just buggered her lustily from below till he came in a great throbbing orgasm, spraying her innards with his hot semen. Then he extricated himself, sat down before her parted legs and had a long suck at her wet cunt, also eating up the banana in her cunt as it slowly came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17 - NURSE NURSES THE DOC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Rekha was making hectic love to the young boy through the night and the next day, Sudha and nurse had a no hold barred assignation, in another bedroom deep within the house. Except for the overlapping time of an hour so every day in the morning and afternoon, they had not made love, having to concentrate mainly on the boy's training. Now that Darshan was broken in and was in the care of Rekha for a day and a half, they could get at each other's body as much as they wanted. They had started by immediately falling on the bed in a classical sixty nine, devouring each other's cunt as they wrestled and rolled on the bed, thrashing about with intensity of their orgasms and gulping down the streams of cunt juice boiling out of each other's vaginas. They had done so uninterrupted for four hours when they finally fell off, tired but happ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needed to go the bathroom and as the nurse got up, Sudha stopped her. She told her that their piss was meant for her son only and should not be wasted. She asked Maya to accompany her to the kitchen where she took out two large empty coke bottles. She held one to her pussy and pissed into it, till her bladder was empty. She asked the nurse to do the same in the other bottle. The bottles were then stored carefully in the refrigerator. This continued throughout the night and the next day till there were five full bottles in the fridge, there of them with pale golden yellow piss of the nurse and two with the lighter clear piss of the doc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then settled down to drink each other's milk which they loved. For a mutual suckling, they lay reversed against each other, The doctor's mouth fastened on the nurse's fat nipple while simultaneously, the nurse took Sudha's pointed breast in her own mouth. They slowly played with the breasts they were sucking, squeezing ad kneading gently to draw out the milk in sharp plentiful streams. The nurse finished first due to the smaller size of Sudha's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took much longer to suckle the extra large voluminous breasts of the nurse. The nurse playfully rolled on top of the doctor, forcing the breast further and further in Sudha's mouth till she gagged on the soft flesh. The nurse disregarded the moaning and thrashing of her mistress below her, lustily thrusting her breast further and further down her throat. Finally the doctor gave up and lay quietly sucking her milk, The nurse let her go after one hour, when her breasts was totally emp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is, for some time, the women just lay in each other's arms, kissing each other. The kisses were light and full of love in the beginning but slowly became more passionate and devouring till the women were sucking at each other's mouths and tongues, trying to devour as much as possible of the sweet saliva from each other's mouth. They took turns opening their mouths and letting the other probe their throats, teeth, tongue and the roof of the mouth with their hungry tongu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utual masturbation with bananas was the next item on the agenda and performed on the floor as each lay across the other and slid the peeled long fruit rapidly in their partner's cunt. They simultaneously worked on the clitoris, engaged in a friendly contest of who made the partner come more and more till the fruit got devoured by the orgasming vagina. As expected, though the nurse tried best to hold her orgasms, the expert doctor's hands were too much for her and she had a bone jarring orgasm, her pulsating flesh snatching the banana from Sudha's hands and pulling it in. The women then happily enjoyed the fruits of their labour by eating the sweet slimy fruit from each other's cunt and finished off by sucking each other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lunch time, Maya nurse's abdomen swelled with the familiar pressure and she really felt the absence of Darshan. Doctor Sudha again reminded her of her duty and took her to the kitchen. She opened the huge force-feeder box and took out a couple of large stainless steel containers, which could be screwed on at the end which normally went into the anus of the feeder. The jars had been provided for just such a contingency by the manufacturers. She told the nurse that the force-feeder manufacturers had found out that the couples who got addicted to this feeding pattern just could not do without it, if separated for even a day. They had taken care of this kind of eventuality by making storage bins so that the meal could be stores till the eater was avail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ade the nurse squat on the floor and put the steel container below her anus. She then asked her to go ahead The nurse shat with relief, slowly filling up the pot with hot steaming stuff. The doctor asked her to screw the cap on and keep it in the freezer, for use tomorrow. The doctor then introduced a rubber tampon in the nurse's anus and pulled it back and forth to wipe her passage clean. It was left inside the whole night to properly absorb all remaining particles and retain them for dear Darsh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then fell back on further love making. It was time for a proper fucking for the doctor and the nurse undertook the duty efficiently, strapping on a two way dildo.  She then fucked the good doctor continuously for almost three hours in all possible positions. She herself came many times but could continue fucking as the dildo never became flaccid like a ma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final half hour, the doctor squealed and wept continuously as the nurse fucked her from top, folding her in two by bending her legs till her ankles were around her own head. They spent a few minutes licking up the dildo portions in each other's cunt, and went to sleep exhausted and happy. The next morning, the doctor's shit was also duly stored for her darling son, with a tampon plugging the arsehole. As they approached lunch time again, the nurse was persuaded lovingly by Doctor Sudha to hold herself till the evening when Rekha would be gone and the darling boy would be back in their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18 - DARSHAN HAS A LARGE MEAL OF LEFTOV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Rekha left in the evening after promising the lovelorn boy that she would come again soon. She left him well aroused and trussed up and by the time the nurse and the doctor came in, he was horny and ready and very glad to see his mother and nurse. The first thing that the two women did was to lift him and carry him to the bathroom, still bound and trussed. Sudha kissed her son fondly saying she had missed him and whether he had enjoyed her gift. Darshan thanked his mom profusely for arranging such a lovely young woman make love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und boy was laid on the floor and asked whether he was hungry. He said he was and opened his mouth in anticipation. The nurse squatted on his mouth and exerted pressure, expelling the tampon into his mouth. It was already moist and coated with small yellow particles and though Darshan was surprised, her ate it with relish, crunching the soft rubber and swallowing the pieces even as he relished the taste of the nurse's anal material impregnated in the absorbent rubber. When it as over, doctor Sudha took the nurse's place and extruded her anal tampon. Darshan ate that too with pleasure, his penis quivering with lust at this delicious perverse game the women were pla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or boy did not know what was in store for him otherwise he might have quailed with the thought of what he would be subjected to soon. As he finished eating Sudha's arse's tampon, the nurse moved back to his mouth. Darshan looked a little surprised and unsure as his hunger had been reasonably taken care of by the two tampons. Doctor Sudha coaxed him, saying that the poor nurse had been holding his meal hot for him since the afternoon and if he was a good boy, he should eat it thankfully. Darshan nodded obediently and opened his lips. The nurse sat down on his mouth with a satisfied smile, winking at the doctor and started shitting. Darshan started his meal, fully enjoying the sexy mealy taste and gulped it down quickly. The nurse took her time, enjoying the feel of his eating mouth on her anus. Finally Darshan's stomach was full and he looked imploringly at his mother. She shook her head sternly, saying that the nurse was not done yet and he should continue ea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oor Darshan obeyed and continued swallowing though now it required a good effort. Finally the nurse was done and she sighed contentedly as she felt Darshan's tongue dutifully entering her arsehole and then licking it clean. She turned around and squatted again, with her cunt on his mouth. Darshan gulped and slowly opened his mouth again, having forgotten that he had also to drink up the piss. He bravely started swallowing as the nurse's hot piss started pouring down his throat. He desperately waited for it to finish as he was full and gagging but he did not want to offend the sexy nurse or his loving mother. Finally it was over, and Darshan lay back with a contented sigh, thinking his duty was done fin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and the nurse were greatly excited now, their cunts creaming at the thought of the delicious loving torture they were going to inflict on the lovely boy. Both of them told Darshan that they would be back shortly and returned presently with two big stainless steel jars, five two litre  bottles of coke, filled with golden pale liquid and the force-feeder. The jars and the bottles had been thawed so that they were back at room temperature. In fact, the nurse had thoughtfully heated them up by placing in a pot full of boiling water so that they were again near the natural temperature, in fact a little hotter. Darshan paled as he saw the feeder, unable to comprehend what it was for as he had already eaten the nurse's shit. He also knew that his mother shat in the morning and hence was unlikely to use the force feeder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purposely ignored Darshan's anxious queries and explained to Maya that it was better to fit the long tube at the output end as the poor boy may not be in a position to swallow voluntarily and it was better to inject it directly deep into his stomach. Doctor Sudha then fitted a slim one and a half-foot soft rubber tube to the force-feeder. The diameter was about one inch to start with but tapered to half an inch at the end. Darshan did not understand what was happening but his cock instinctively knew what was going to happen and throbbed with painful intensity, even as Darshan himself cowered with te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mother smiled, and tested the instrument by working the piston. It whooshed strongly, showing the pressure it could generate.  The nurse pulled him to her arms and sat down reclining against the wall. She took the trussed up body of the young boy in her arms and lodged the back of his head firmly between her large boobs. She nodded to her mistress to proceed. Doctor Sudha  walked towards her son, kneeled down and asked him to open his mouth as wide as he could. He obeyed, afraid of the steely non nonsense look in her eyes and stretched his jaws open, tremb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ha carefully inserted the thinner end of the tube and pushed slowly. The tube entered his throat and met resistance at the Adam's apple. The experienced Doctor Sudha paused and asked Darshan to swallow. As he did so, the tube smoothly slid past the obstacle and went deeper into his stomach. She pushed till it was completely in. His throat was choked and he could not even carry out a swallowing motion though he could breathe clearly. He could feel the tube's thin end nestling in his stomach, buried in the mass already there. Doctor Sudha now took the container, which held her own shit and removed the c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howed it proudly to Darshan who looked trembling at the three quarter pounds or so of fresh looking shit of his mother, stuffed in the jar. She screwed it on the force feeder and stepped back. Smiling sadistically, she now sat in front of the nurse and asked the nurse to hold the container while she worked the cylinder. She looked into her son's eyes, drinking in the pitiable pleading look, feeling great excitement and lust in her own cunt at having this power over him and a deep satisfaction that she was doing her duty towards her son, even though he may feel terroriz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orked the piston and Darshan flinched as a big load of shit was smoothly extruded into his stomach. The doctor worked the piston again and again as Darshan tried to get out of his predicament by writhing and flailing but was held immobile by his bonds and the nurse. He felt the warm steaming mass in his stomach become heavier and heavier and the forced feeding of shit made him feel like a sexual toy, existing only for the pleasure of his mother and her employee. Perversely deep down, he was excited beyond endurance and his penis became harder and harder and by the time the doctor finished, his penis looked like a swollen juicy and delicious fru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advised the doctor to immediately take the advantage of it and Sudha agreed, quickly finishing the job till the steel container was empty and all its contents had been pushed down Darshan's throat. She asked the nurse to hold the container and then herself swooped down on the boy's penis and started sucking it voraciously. She ignored his flinching and flailing as her teeth and tongue devoured the delectable morsel, making it erupt within a minute, giving her a torrent of tasty thick cream to eat. She sucked till the penis became flaccid and Darshan's body became limp with exhaus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s cunt was now steamy with passion and she stood over the nurse in her favorite position, thrusting forward her pelvis. The nurse put her mouth on the offered flesh and sucked and licked her till the doctor orgasmed, flooding her mouth with nectar. Sudha slowly regained her control as the nurse finished lapping up the love juices. It was her turn to hold the boy so that the nurse could also enjoy her share of feeding him. They held Darshan up gingerly while they swapped places and presently doctor Sudha leaned back against the wall,  sitting on the floor holding her son in her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unscrewed the empty container and started replacing it with the full big one containing her own shit with Sudha's help. The doctor saw that It was at least twice as heavy as the previous one she complimented the nurse and also kissed her son's cheek saying he was a very lucky boy to have such a considerate baby sitter. She asked the nurse to first show him the hot dish that would be fed to him. The nurse held the open container before him and he looked at the huge solid mass of pale yellow cheesy substance, with a sinking doomed feeling in his heart. There was at least two pounds worth there and he started crying, tears of helplessness welling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ars acted as aphrodisiacs for the two horny determined women, both of whom noted that Darshan was no longer erect and hence would now feel the full impact of what was happening to him, without any alleviating lust to sweeten the dose. This made them quiver with delicious anticipation as they looked into his eyes when the nurse fitted the jar and started working the piston. There was now a hopeless stricken expression in the young boy's eyes as he felt a further hot load of shit passthrough the tube in his throat and fill his stomach. He sobbed and tried to move but no sound escaped his lips. The nurse and the doctor let out a long sigh of contentment and the nurse continued her pumping. By the time she was done, Darshan was trembling, unable to bear this assault. His stomach felt full till his gullet and warm vapors of shit rose and filled his mouth. His pitiable stare inflamed the nurse more who immediately unscrewed the container and placed a large two liter funnel through the tube in the boy's mouth. Darshan looked at it wide eyed and almost fainted when he understood what was about to hap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nurse by now was masturbating furiously with two fingers of  her right hand as she held one coke bottle in her left hand and the doctor uncapped it. She poured the pale yellow warm contents into the funnel. When the bottle was empty she picked up another one and repeated till the funnel was full. She kept the bottle down and then helped the doctor lift the boy and lay him on the floor, the funnel sticking in his mouth. They wedged his head between two bath stools so that he could not overturn the funnel and then fell on each other, with an animal like hunger, sucking each other'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evoured each other's juices with a desperate eagerness, even as they watched the young boy's soft muted whimpering and useless flailing while the piss in the funnel slowly drained into his throat and the level fell gradually. They broke off just long enough to refill the funnel and then continued again. They switched to masturbating each other with their fingers and came and came with delicious releases which they occasionally licked up using the tongue. After pouring the final bottle, they saw that the boy was almost comatose, the liquid level falling very slowly, a huge bulge in his boyish stomach showing clearly the amount of shit and piss he had been fed. Both the women were medical women and knew the capacity of human stomach to take enormous amount of food and liquid and hence knew that Darshan was in no danger and anyway the delicious food would get easily absorbed in half an h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to the bedroom and rested on the bed, slowly crushing each other's boobs as they sat in front of each other and talked. They were totally satiated and happy with the great sex they had and especially with the delicious ravishing of Sudha's young son. The doctor sensed a great change in her attitude during the past few days. She still loved her son but now was firmly inclined to treat him as her property and her own intimate lovely toy, to be used as she plea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ha now listened to the nurse who slowly masturbated her lovingly with a rub on her clitoris and advise her that to truly make the sexuality of the young boy flower, he had to have a homosexual experience now, as he had already been initiated well into women's slavery. As he was still young and impressionable, he should be started on being ravished by an older strong stud, preferably with a large penis. This would  complete his education and he would happily serve them as a toy and a slave for the next five years till he himself became a stu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loved the idea and said that she would start him off next weekend as it was Darshan's fourteenth birthday and what better gift could she give her son than be initiated into buggering by a handsome young stud. They laughed when they both spoke aloud and took Akshay's name simultaneously, happy at their unanimous choice. They remembered the lovely thick eight inch monster penis of the young stud and giggled and pleasurably fantasized about it slowly shoving up the lovely arse of Darshan. The doctor decided she would call him for a session at the clinic this Monday and fix it up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back to the bathroom after one hour and noted with satisfaction that finally the funnel was empty and Darshan lay quietly, a glazed ravished look in his eyes. The swelling in his stomach had almost disappeared and  his ordeal seemed to have excited him again as he had a tremendous hard-on. He was released but his mouth was kept sealed with a gag to keep the contents in his stomach bottled up till he digested them properly deriving the nourishment from it. Best way to speed up the digestion was through strenuous exercise and both women made him fuck and bugger them continuously without a break and with out allowing him to come. They did so by a combination of force and sensuous love making. The sight of their beautiful creaming cunts and pouting anuses was sufficient for him to hump them energetically as they lay down, stood against the wall or just crouched on all fou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used their vaginal and anal muscles to ensure that he did not come however hard he tried. When he would start flagging with his muscles aching and tiring, they used to beat him on the buttocks with a cane till he started again. If this did not revive him, doctor Sudha went one step further and would start slapping him mercilessly on the face, her motherly fury evident as she berated him for not doing his duty. The painful slaps and his mother's anger had the desired effect and Darshan would start humping the cunt or anus around his peni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made him labor all evening till they were completely satisfied. His stomach had become flat again and he was back to his usual horny self. He was finally permitted to come while he was fucking the nurse. The nurse clutched him to her bosom affectionately as he wept with relief at his orgasm and squirted his cream deep inside her womb. He fainted after his orgasm and the nurse left him resting on the bed. She herself dressed and went home, wishing a good night to Sudha, promising to be back next morning as usual, but not before the hungry doctor had sucked out her son's semen form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19 - AKSHAY'S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oving sensuous routine continued as usual from next day. Darshan had become hornier and more lusty after the delicious experience of having been bound and force-fed with the stored shit and piss of mother and nurse. He was now firmly in the slavish mental state, ready to do the smallest bidding of his mother and Maya nurse, however perverted it might be. Though he still shuddered when he remembered his ordeal, he also felt excited and perversely wished that he should again be subjected to this treatment. Once when in the throes of an unbearable erection, he literally begged Sudha to do it again, she agreed and did it herself on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 gentler experience, having only one container and two bottles but she made him beg her for it and stretched it out over the morning so that he was almost insane with pleasure by the time she was done. He was now such a good slave to both of them that Sudha decided to finally go ahead with his special gift on his birthday which fell next weekend. She called Akshay for a quick se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saw him at the clinic, they kissed fondly like lovers, remembering the good raw sex that they had had during the vacation. As Sudha proceeded to suck his lovely eight inch cock, she imagined it penetrating her boy's lovely firm buttocks and also tried to imagine the sweet delicious pain it would cause him. Creaming deliciously at the vision in her mind, she asked Akshay whether he could initiate her son in the joys of gay sex next weekend. She showed him his photograph and happily noted with a swelling of motherly pride, the sudden quiver and bulge in his penis as Akshay saw the nude photo of the lovely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ld him that she herself was planning to take a rest during weekend and would be away from Friday afternoon till Monday morning. She did not want to leave him alone and would prefer him to take care of him. Akshay would have the complete forty eight hours from Friday evening to Sunday evening to do as he pleased with the boy. She had left Sunday night free for his rest and recuperation as she was sure that he would sorely need it after being ravished by Akshay for two full days. She hinted to him that that the boy had already been broken into the slavery routine and was being brought up as per her pet nutritional theory which he himself had helped to prove. There was no restriction and he could do exactly what he wanted as long as at the end of the weekend, the boy had experienced all possible variations of homosexual lo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s cock swelled with desire as he saw the sweet young body in the photograph. He had a lot of gay experiences, most of them with big brawny studs and generally in a passive position. He had never fucked such a young boy and the opportunity seemed to him to be heaven sent. He nodded happily at the doctor who was overjoyed and proceeded to suck him off rapidly. As he came, Akshay told Sudha in a panting voice that there was only one problem and he would need her help. He told her that his mother would be left alone and if he had to get away, he needed to arrange a companion for her, preferably female. Sudha did not understand and asked him whether his mother was old and an invalid. He replied that she was fifty six, in excellent health and had a beautiful slim well kept body. Sudha's cunt slowly creamed with lust as she listened further to the erotic story of the devoted young man and his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had been born when his mother Indumati was twenty eight. She was divorced soon afterwards and had brought him up alone. She loved him very much and took good care of him. Akshay's love life started when he left home and came to the big city for graduation. He started swinging with beautiful young women when he was eighteen and slowly became an avid sex addict, having rollicking good time with both male and female partners, some of the ladies middle aged. He had joined Sudha's clinic, participated in other group fucks and finally when he participated in her vacation orgy, he had been transformed by Sudha's story of how she was bringing her son up and her theory of how he should be fed.  Recently he had asked his mother not to stay alone and to come and live with her. She had moved in with him about a month back and slowly settled down. While he was enjoying the unusual and lusty ravishing he was subjected to by Rekha, Maya nurse and the doctor, he imagined what it would be like with his own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ictured her strong lean face, slim healthy body and the mixed head of white and black hair, which were still beautifully thick and soft and the confident sexy swinging way of walking that she had. He had also noted with guilt and shame that she seemed to have had no sex life at all, while he was enjoying himself all over the town. He suspected  that she was basically a very passionate person and an avid masturbator, as he had found an inexplicable number of bananas, carrots and long slim variety of brinjals always present in the kitchen, even though they never seemed to be present in the food she cooked. When he remembered the love she had bestowed on him and the comfort she had provided him, he had felt ashamed that he had been so selfish as to totally ignore her own need for sex, while he had enjoyed himself. He vowed  during the vacation that as soon as he was back at home, his first task would be to seduce his mother and then make up for all the lost time. In fact he went a step further and vowed to implement the doctor's theory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Akshay returned home, he had gone as per a detailed plan to seduce his mother. He chose a weekend, confirmed that there was a good supply of evgetables and fruits that his mother so much liked, carelessly left a few raunchy sex magazines and videos lying around the living room and pretended to leave the house. Indumati was glad to see him go as she had seen the covers of the magazines and was eager to see their contents. Akshay had actually sneaked back through an open window, shut and locked it and then slowly peeked into her bedroom, through the crack in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ther had already switched on the TV and was playing the movie on the VCR. As she saw the sensuous scenes of fucking, buggering, sucking and the lusty energetic action of the group orgy, she had plopped down on a sofa and thrashed around , her right hand busy within the deep folds of her sari. After a quickie frigging, she had calmed down, and quickly stripped off. Akshay's penis jumped in delight as he described the beautiful body of his mother which he saw for the first time, slowly revealed to him as she removed her bra and panties. Surprisingly, the old woman still used the sexiest and most expensive brand of lingerie on the mark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exiest part of her anatomy, naturally for her son, were the breasts, which though soft, drooping and hanging with age, were still plump and fleshy, with nice big aureoles and long nipples like miniature thumbs. The thighs were firm, with hardly any wrinkles and the buttocks were like big loves of bread, white and spongy, a little heavy with age. His eyes had feasted on her nude body as she walked around preparing for her pleasure. Indumati had slowly flipped through all the magazines, continuously fingering herself reclining on the sofa and then with a squeal of unbearable sexual agony, had sat down in a straight chair and jammed her legs over the arms, splitting her cunt wide open. Here Akshay described the pink wet slit and the half white half black bush with great details to Sudha, his voice reverent with remembrance of that heavenly portal. Finally, mom had inserted a big peeled banana into her cunt and started sliding it in and out. She did this with a practiced hand as if she had been doing it all her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s face held a beautiful expression of love and lust as he described the action that had finally made him open the door and go in. In the throes of her orgasm, mom had picked up from her dresser a photograph of teenage Akshay in his swimming trunks and kissed it passionately even as she came. She crushed it on her breasts, ran her stiff long nipples over his face in the photograph and finally sat on it in her frenzy, grinding her buttocks on it, as she ejaculated. Akshay was overjoyed to see that he was the object of fantasy to his own mom and had undressed in a mad hurry and rushed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was still coming and launching into another masturbation, when Akshay burst through the door, naked, with a big juicy erection and stood next to her. She had no time to think or react as Akshay planted his mouth on her lips, sucking and kissing them passionately and pushing aside her hand, took over the job of masturbating her with the banana. Mom was tense for a moment, confused and ashamed but as Akshay gave his throbbing penis to her to hold, her last remaining inhibitions disappeared and she kissed back with passion even as her hand eagerly caressed and fisted the treasure in his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asturbated her rapidly, using his brute strength to shove the complete banana in and out rapidly and she had come again with a sexy moan, her sound muffled in his mouth. Her powerful orgasm had sucked in the banana into her nether maw and Akshay licked his fingers voraciously trying to taste her wonderful motherly taste. As she subsided, he had swooped down between her legs and buried his head in the soft curls of her pussy, just catching a glimpse of a lovely pair of slack and red glistening lips. He sucked her off, licking up the overflowing nectar out of her vagina and then had eaten the banana buried in her cunt by drawing it out slow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process, she had come again with a deep intense orgasm calling out his name repeatedly in a voice brimming with love and given him still more cunt juice to lap up. Finally he had stood up, unable to bear the sweet agony in his penis any more any more and asked her roughly to open her mouth. She had obeyed him without question, her eyes looking at him with total love and affection and he had rewarded her by inserting his glans between her pink soft lips and then slowly shoving his cock in till she had swallowed it all. He marveled at her instinctive skill of accommodating his thick long penis in her slim throat and had started to fuck her mouth roughly, holding her head and pressing her face into his crotch. Her warm mouth and narrow throat had sucked and held him delightfully tight and he had come with a loud cry, clutching her face to his groin, ejaculating deep within her mouth. He had then cried with emotion, calling her his angel and she  had sucked him off with pleasure, withdrawing her mouth slightly to take his squirts on her tongue and taste them with relish, while clinging to him possess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then lifted her like a bride and taken her to the bed. Mom blushed like a new bride as Akshay just pounced on her for a passionate night of lovemaking. The lovemaking started with his mother making him lie down and then kissing him passionately, in an open mouth tongue sucking kiss. She could not get enough of his young body and kissed him all over with a mix of motherly love and sexual lust. Then it was his turn and he admired her ripe and juicy form. Her fear of him finding her old had evaporated soon as she saw lust and admiration in his eyes and she had proudly showed him every part of her body, and how much care she had taken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first concentrated on her breasts, true to his natural relationship with this sexy woman and then turned to her stomach, arms, thighs and buttocks, He was overjoyed to find her skin still smooth and satiny with just a faint hint of small wrinkles and loose folds and this evidence of age actually inflamed him more. While he was kissing and feeling her all over, she shyly acknowledged her lust for him since his teenage days and was only sorry that she had not herself initiated this delightful love earlier and wasted all these golden years. She told him that she now would not let go of him even for a minute as she had to make up for lo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Indumati finally parted her thighs to facilitate his inspection of her cunt, and he saw the soft gray bush, the loose folds of her flat wide outer labia, the red slit of the vagina and the peanut shaped clitoris, he dived in and sucked her again and again, making her orgasm and expel delicious sweet juice in his mouth. He was becoming very aroused and when it became unbearable, he lay back groaning and thrashing as she sucked him off again, this time just holding his glans in her mouth so that she could get all the cream on her tongue first. After this, she teased him a little by sitting on his chest playfully, her pussy close to his face and he started another sucking session. She participated energetically by humping his mouth hard while he probed her with his tongue, gratefully slurping down the hot thick viscous honey trickling down his tongue. After four hours of almost continuos cunnilingus, she finally got up to go to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thought of Doctor Sudha's theory and decided to put it in practice immediately, intent on not wasting any more time so that by the end of this weekend they could settle down in a new routine. He followed his mother to the bathroom to her great surprise and consternation. She blushed when he insisted being present when she pissed. She tried to get him out of the bathroom but failed. Finally when she gave up and sat on the toilet seat, he quickly lay down at her feet and pulled her down, making her straddle his face. He then told her to piss in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fused, shocked, but he insisted, bombarding her with ardent pleas, behaving like a child who is asking his favorite treat from his mother. She was slowly turned on and then acceding to his wish, pissed gently into his mouth. He drank avidly, tasting the warm salty nectar from his mother's bladder, caressing her buttocks all the time and by the time she finished, she was trembling with uncontrollable lust. She just planted her cunt on his mouth and humped him furiously, crying out with the intensity of her release. He sucked her for a long time till she was exhausted and just slumped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rried her back to the bed, and continued sucking her till she pleaded with him to stop. As he released her, she curled up like a child and tried to go to sleep but he turned her around, forced her down on her back, mounted her and started fucking her roughly and lustily. Akshay told doctor Sudha that it was a redefining moment of his life as he suddenly was struck by the sweet heady realization that he was fucking his own sweet sexy mother like a slut and a long vista of delicious incestual pleasures had opened up for both o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dumati had first whimpered like a new bride being ravished by her horny husband but when he had glanced at her face in alarm at her cries, he only found an expression of deep unbearable pleasure on her dear face. Reassured, he had settled down for a long fuck, clamping his mouth on her lips and sucking her tongue. He told Sudha that he must have fucked her the whole night, coming again and again and starting almost immediately after a brief rest as the whole night was now a blur of sweet erotic memories to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 was so excited by this narration of mother-son love that breaking all traditions, she climbed on to the table, removed her panty and sat on Akshay's mouth, furiously masturbating herself. The rubber tampon saturated with cunt juice came out of her pulsating vagina and when a delighted Akshay had eaten it and sucked her cunt, she had switched to his penis and fucked herself silly before calming down. She wryly inserted another tampon for her son and and continued listening further to the exciting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and mother had woken up in each other's arms the next morning and lay kissing and cuddling for some time. She felt his hard on and laughed with delight, asking him about his madness yesterday in the bathroom. When he told her that it was just the start and she had many more things in her body which she could feed him, her eyes sparkled and she trembled, afraid to even think of the delightful perversities that lay in store for them. He then told her about his experience at the doctor's orgy and her nutritional theory while slowly fingering her. She got madly excited and was dry humping him by the time he fini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told her what he wanted her to do, and she was speechless with lust, unable to even move. He then had picked her up and carried her to the bathroom. Setting her down, he had lain on the floor and made her squat over him. Then he had gently and lovingly persuaded her to start shitting in his mouth.  She had just sat there trembling and finally had started, looking down all the while into his eyes with an intense mad love. Her firm fresh turds extruded into his mouth in the form of a solid log slowly coming out of the anus and he accepted the first mouthful with humility, like a devotee receiving a boon from his godd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old Doctor Sudha that he had drawn out his first love meal for a long time, rolling the lumps in his mouth as much as he could, tasting it and feeling its grainy texture. He had licked her clean after the shit, inserting his tongue as far as it would go in her arsehole. He was pleasantly surprised as mom had finally accepted this perverse act as her motherly duty, and just turned around instead of getting up and pissed into his mouth with a firm loving insistence. By the time she was done, Akshay was mad with lust for her moist steaming arse. He told her so and pushed her down on the floor on her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did not protest as he mounted her from behind and placing his glans on her anus, pushed it in, parting her nether cheeks with his strong hands. She had a surprisingly tight and narrow arsehole for an old woman and though he had taken care to lubricate his glans with her cunt juice, he had to push strongly to slowly penetrate her and go all the way. But the anal passage was hot and moist, due to her recent shit and this made him doubly horny as he bugger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was her first arse fucking and Mom had groaned with pain, even sobbed and cried a little as he went in up to the hilt but never tried to stop him. He was aroused even more by her whimpering and had started to bugger her hard, unable to bear the sensuous pressure of her moist wet tight arsehole. He fucked her anus for almost half an hour, making a superhuman effort to make it last as long as possible and at the end, had climbed on to her body totally and crushed her soft breasts mercilessly as his haunches rose and fell. He had come with a shattering climax, crying out loud and had lain sobbing and weeping with pleasure as his penis ejaculated deep in her b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told Sudha that it was an almost religious experience for him. The rest of the weekend was a dream of pleasure and delight. Akshay refused to go out that weekend to buy any food as there was sufficient in the house for mother. He asked her to make meals for herself as he only wanted to  eat out of her body now. Mom had tried her best to eat more and digest more so that she could feed more and more to her son out of her buttocks. Drink was not a problem as she made it a point to drink up a glass of water every half an hour which in turn allowed her to piss every hour into her darling son's mouth, to quench his raging th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longed for milk from her breasts but they were dry and he had consoled himself by sucking on the long leathery nipples and chewing on them like a baby. He had noted that mom's breasts were long and drooping resembling big ripe gourds, like those of many women of her age instead of the firm round mounds of younger women. But this had enabled him to play a lovely game where he slowly was able to swallow her complete breast by squeezing and systematically stuffing the flesh into his mouth. He used to love his image in the mirror when he did this, as it showed the delectable sight of his lips stretched in a big O, around the base of one of her breasts while the other hung nearby, showing how much of the long fleshy limb he had swallow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had not allowed him to go to office on Monday as she could not part with him for even a minute. He had somehow persuaded her and went to office on Tuesday. By the time he returned, she was in the throes of unbearable passion,  and pounced on him as soon he stepped into the house. She pulled him down right on the drawing room floor, clambered on to his face and pissed long and hard, having held her piss for him all day and then fucked his mouth with sweet abandon.  Next she  pulled him to bed and did not let go till she had successively fucked him, sucked him off and again made him suc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ex continued everyday for almost whole of night and they hardly got any sleep. But slowly things fell into a steady frenzied pattern. Gradually Akshay started attending office regularly, first alternate days and then every day till they settled down in a steady sinful routine where every possible perversion was tried between mother and son. He persuaded her to piss in bottles and keep it for him when he returned instead of holding on when he went to the office. He too went thirsty the whole day and would first drink straight from the bottles after coming home while mom hungrily sucked him off. Mom changed her eating habits drastically, having a heavy lunch and dinner so that she could feed a hot dinner at night to Akshay and a hot breakfast in the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Akshay paused and told doctor Sudha, who was at that moment again sucking him off that his only regret was that being already fifty six and well into menopause, there was nothing that could be done with his mother's breasts to have them lactate again. He had tried some doctors and finally given up, but would give anything in the world to be able to drink the sweet nourishing milk from his mom's bos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ctor Sudha immediately made a deal with him. She told him that if he took good care of her son during the weekend and ravished him thoroughly as needed, she would ensure that his mom started lactating by giving her some latest injections. Akshay agreed and sealed his agreement by ejaculating deliciously into her mouth. As she started introducing the dildo in his arse, he asked her about who would be the companion of his mother during the weekend. Doctor Sudha told him that she would send the nurse. As Akshay visualized the plump sensuous form of Maya nurse entwined with the slim body of his mother, he nodded with satisfaction, sure that the two horny women would get along very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sked Sudha to send Maya to his home by early Friday afternoon so that he could start them off and then proceed for Sudha's house. Sudha also promised to send the injections with the nurse so that by the time he returned home on Sunday night, his mother's breasts would be overflowing with sweet milk. Here Akshay made another request to Sudha, even as he started gasping with pain and pleasure, with the doctor starting to slide the dildo in and out in his anus. He asked her to leave a pair of her rubber slippers on the dining table on Friday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ha asked him the reason, her cunt already creaming with anticipation of another luscious perversion. Akshay described to her another thrilling gift which his mother had made to him, on her own. It happened one night when in a delicious game, mom had bound his wrists and legs and was teasing him deliciously by fucking him but not allowing him to come. When he was delirious with lust, she had quietly slipped off one of her slippers and teased him by slowly caressing his mouth with it. He had never paid attention to her footwear and gazed with interest at the dainty soft it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quite an old slipper, blue in color with thin straps and flat soles, worn smooth with use. As he smelled it, he slowly felt his lust increase and soon he was licking it avidly. She laughed with delight and moved it around presenting all its surface to his mouth. He suddenly found himself opening his mouth and taking a large portion of the heel in and chewed it. As he chewed it, his tongue sensed the flavor and fragrance of her feet and sweat from the soles and he was now really throbbing. He did not understand what was happening but mom knew. She became serious, caressed his penis gently and asked him whether he was hungry, hinting at delicious possibilities. He had been hungry as she had still not digested her lunch. He looked at her in wonder and slowly started chewing and eating the slipper. She was gentle with him, helping him by making sure that she held it in place and slowly made him swallow more and more till he had half of it in his mouth. With his forceful chewing, he had managed to finally break off pieces and eat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had taken him about two hours to eat it fully and mom had kept her lust in iron control, sitting with his head in her lap and guiding him lovingly. Only when he was chewing the last remaining pieces of the straps, had she got up and slid her cunt down on his penis and fucked herself, groaning and moaning with her lust even as she kept her feet on his face, lovingly caressing his mouth with her toes. As son as he had gulped down the last piece, she had got up and swallowed his cock, giving him a lovely suck that made him come so intensely that he literally fainted. He had woken up again to find himself lying with his head on her lower thigh and mouth against her cunt, while she gently humped his mouth, cycling her upper leg while holding him imprisoned between her thighs. After a lusty orgasm, she had held him as he asked her what made her think of such a lovely meal for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ld him that she had been a foot fetishist in reverse since as long as she could remember. She loved her own beautiful feet and the slippers and wanted her loved ones to enjoy them. She had actually been collecting all her old slippers since the last thirty years or so. She used to wear them twenty four hours a day and hence generally went through a pair in three months. She took Akshay to an old cupboard and opening it showed a pile of lovely old slippers, stacked up carefully. She told Akshay that she was glad he had liked it as her hoarded precious treasure would now be put to its proper use of feeding her darling son. She said that this was her  contribution to doctor Sudha's theory by including women's slippers as an edible item in the victim's diet. She told Akshay with motherly affection that she planned to feed him a pair a week, one slipper on Saturday and one on Sunday and whether it was OK. Akshay had agreed and had since looked forward to his weekend lunches with more thrill. Akshay wanted to initiate Darshan in the art of slipper eating and what better way to start than by using the doctor's slippers to feed her 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Sudha had started sucking him off again and agreed by nodding her head, her eyes shining happily with a nasty perverted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0 - DARSHAN GETS A BIRTHDAY PRESENT - FRIDAY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s promised, Maya nurse landed up at Akshay's home on Friday afternoon. He had been sleeping for almost twenty four hours, building up his stamina and had just got up and got ready. He kissed her passionately, her enormous breasts squeezed against his chest tantalizingly. He took her inside and introduced her to mom. Mom was already ready, stripped down to her bras and panties, having been starved for sex since yesterday as Akshay had gone celibate, trying to conserve his lust for his rendezvous with the young Darsh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had permitted him to be away only on the condition that he would fully describe to her how he had ravished the young boy. Akshay told her that the complete forty eight hours would be automatically recorded on video tape and he would bring her a copy, to pass her time while he was away in office. She had fully supported him to conserve his lust and had herself applied the numbing cream on his penis to kill his desire. She also slept separately but it was an effort to reign in her raging lust, especially when she thought of her son with the young boy. She finally used the cream on her clitoris to get a peaceful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also been looking forward to the lesbian weekend especially after Akshay had described the nurse's accomplishments in the orgy, including her ability to produce spicy cunt juice on certain days of the month. By a pure coincidence, nurse's virtual period would start on Sunday morning and so Akshay had told her that she would have all flavors of the nurse's cunt to enjoy. Now as she saw the nurse, all her expectations seemed to be materializing wonderfully as she saw Maya's plump and heavy body, the white creamy skin, the voluminous portions of the chest and the hips and the lascivious smile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coolly advanced to her patient, folded her in her arms and kissed her long and hard, looking deeply into mom's eyes. Mom responded shyly at first and then with passion and soon the nurse picked her up effortlessly and carried her into the bedroom. As she shut it with her foot, mom bade him a flying kiss. Akshay would have loved to stay back and watch the way the nurse would take care of his mother but he was getting late and started for the doctor's home. The nurse promised him that she and his mother would give a detailed account of their love making if he called her on the phone whenever he was f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ached Doctor Sudha's home just as it was getting dark. He let himself in and went into the large bedroom. In the faint light, he could see the naked asleep form of the teenager and as he went closer, he found his penis starting to rise in spite of the numbing cream. The boy was beautiful and sleeping on his side. His slim fair penis was erect, the red glans peeping out of the foreskin. The buttocks looked lovely, small and round with a delectable delicate unspoiled quality. They had a virgin look about them and Sudha too had confirmed that she had never even put her finger up her son's buttocks. He was in his early teens and the pubic hair were almost absent, only a soft silken baby fuzz apparent around the genit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ent into the bathroom,stripped,washed off the cream and sat down on the bed, waiting for Darshan to wake up. He was already tossing and turning, moaning and smiling in his sleep with an erotic dream. Akshay slowly got into bed and put his arms around the boy. He held him close in his arms, feeling the warm young body snuggle up to him. He started kissing the boy and the Darshan responded in his half sleep. Akshay started caressing his buttocks and the teenager purred with pleasure as his buttocks were sensitive and never had been the object of affection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pened his eyes and as he saw Akshay's face, he seemed to panic and tried to shout. Akshay held his mouth closed with his kiss and switched his hands to his penis, his fingers gently caressing the soft firm underside of the glans in a manner only a man knew. It had the desired effect and Darshan slowly relaxed and finally started kissing back, when his young penis rose and quivered with del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sucked the young man's tongue in, and firmly held it in his teeth in true homosexual style, rough and gentle at the same time. Darshan had never been kissed like that before and was soon purring in his throat, starting to hump the hand holding his penis in a desire to ejaculate. Akshay held him off expertly and only when the boy started mewing with unbearable lust, did he release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Darshan panted and caught his breath, Akshay explained to the boy that he was doctor Sudha's close friend and patient and this encounter was setup by Sudha as a birthday gift to her son, giving him a full two days of enjoyment of a strong young man's love. He kissed Darshan again and told him that he would take care of all his needs till Sunday evening. Darshan had by now overcome his surprise and fear and was already feeling deeply aro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seen many gay episodes on TV but this was the first time he would be loved by a male and the prospect aroused him greatly. He sat up and looked at Akshay with wondering eyes and Akshay settled back in a comfortable erotic pose, his hands behind his head, one of his legs raise and bent at the knees, his eight inch penis throbbing proudly. As Darshan saw it, he gulped, half with fright and half with delight, seeing for the first time a full size engorged adult penis in person. He touched it tentatively, feeling its shaft and veins and then wrapped his fingers around the glans, measuring its size. He bent down and kissed it devotedly on impulse and then blushed. Akshay made a loving kissing motion of encouragement to the young lad with his lips and sat up. It was time to start to enjoy this lovely treat of teenage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arted by pulling the boy again to his arms and kissing him gently. He laid Darshan down on the bed on his stomach and looked at the small beautiful buttocks with a sweet longing and desire. He caressed the firm smooth mounds and then bent down and kissed the white soft flesh. He  gazed at the youthful arse and kissed the small pink puckered bud of an arsehole. He was thinking about how beautiful the boy looked, his almost hairless body shining with the glow of youth. He was now sure that he wanted to fuck his beautiful arse in a slow long bout of lingering ravishment but before that he wanted to drive the young boy to heights of ecstasy so that he would gladly bear the pain that his virgin arse was sure to go through when Akshay entered it with his massive t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himself was in sweet agony, his cock throbbing painfully as he saw the boy's slim girlish body and planned a sweet night's love feast. He turned the boy over and after caressing his body and especially the delicate erect nipples for some time, bent down and started making passionate love to his cock. He started by slowly licking the whole length of the six-inch slim shaft jutting out proudly from the soft downy silken pubic hair, as Darshan watched shyly. Akshay carefully folded the foreskin, exposing the delectable pink cherry that was the glans. He gave it a loving lick and at the touch of his big rough tongue, Darshan's body shook in a spasm. His mind was in a whirl as he could never imagine that simple cock sucking could give so much pleasure, just because it was being done by a sexy strong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now carefully shielded his teeth with his lips and swallowed the red fruit. It felt wonderfully smooth and juicy and he closed his lips around it. As he sucked it, Darshan moaned with delight, and clutched the young man's head to his crotch. Akshay decided to first make the young boy experience so much pleasure as he had never been subjected to and only then move in for the final prize of his arse. He decided to make Darshan come quickly so that the love making session could then proceed at a steady erotic pace instead of being distracted by the violent lust now coursing through both their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also hungry for the youthful cream and he caught the slim shaft in a fist, clamped his mouth tightly on the glans and then moved his fist up and down, masturbating the boy. As his fist moved, the glans stated swelling in his mouth, the motion of the fist repeatedly pushing the smooth ball of flesh against his rough roof of mouth. Darshan tried to hold back as much as he could but then cried out loudly and gasped as he came violently in his lover's mouth. The thick sweet cream squirted against Akshay's tongue and he affectionately and thankfully tasted each morsel of the boy's nectar, moving it round his mouth and savoring it before swallowing it. Slowly the cock became limp and lay flaccid in his mouth, like a small slim carrot but Akshay continued to suck and milk it lovingly, till Darshan relaxed and went limp with his face registering a calm delighted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now time to take care of his own raging lust and Akshay decided to make the young boy play with his penis and then suck it. He got up and sat reclining against the bedpost. He pulled Darshan's head on to his muscular thighs and bent down and kissed the young boy. Then he took his own erect penis in his hand and moved it lovingly on the boy's smooth cheeks and lips. Darshan watched the eight-inch monster with fascination and shyly put his fingers around the huge shaft. He felt the throbbing veins and the smooth skin and longed to taste this giant muscled ice-cream c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pened his mouth and caught the shaft sideways in his teeth, sucking on it. From this close distance, the swollen knob looked like a huge juicy tomato and he desperately wanted to swallow and suck it. Akshay smiled and helped him by laying him down sideways. He moved himself on his side so that now his cock pushed into Darshan's face. He gently guided it to his lips and nudged invitingly. Darshan opened his mouth and tried to take the big ball of flesh into his mouth. He got only about one third of the tomato in his lips before it got stuck and unable to wait any longer, started sucking hungr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gently put his fingers on the boy's lips, helping him to stretch his mouth open further, as he pushed in the shaft with the other. Under his lover's coaxing, Darshan finally opened his mouth as wide as he could, feeling his jaws ache with effort and suddenly the lovely knob was in his mouth gagging him. He closed his lips around it and tasted the slightly salty musky taste of the initial dewdrop on the tip. He had never had a cock in his mouth and relished the silky smooth feel of the satiny skin of the g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ooked up gratefully at the young stud as he sucked the delectable ball of flesh in his mouth.  Akshay decided to masturbate now. His initial plan was to hold on as long as possible and then bugger the young arse with a monstrously swollen penis. Looking at the beautiful boy, he now knew that he could never hold on so long and it was better to come now and then gain the stamina by removing the razor sharp edge of his lust. He wanted to get it over quickly and he cradled his young lover's head with his left hand, giving it suppo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his right hand he caught the shaft in a fist and started shagging strongly. Darshan's head rocked back and forth under the powerful strokes and his cheeks bulged as the glans slowly swelled in lust. He frantically moved his tongue around on the velvet smooth skin, lodging the tip of his tongue on the deep urethra, hoping to catch the first drop as it jetted out. Akshay accelerated, breathing hard with lust and froze suddenly as a mind-blowing orgasm hit him. He held absolutely still, as waves of unbearably sweet pleasure course through his penis and he kept coming in a delicious release, watching his young ward swallow the cream. Darshan's eyes were closed, an expression of ecstasy on his face as he tasted the thick salty semen and gulped it. He marveled at the quantity of the creamy ejaculation as thick globules kept on squirting on his tongue even before he could swallow and it felt like half a cup of thick cream had gone down his throat by the time it e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continued to suck the shrinking penis lovingly and removed it from his mouth only when Akshay sat up and pulled him into his arms. The lovers kissed affectionately and then Akshay picked him up and carried him to the sofa. Dumping Darshan on it gently, he walked to the VCR, selected and started a movie and came and sat by his side, caressing the young cock and kissing his young lover continuously as they watched the movie. The movie was about a homosexual orgy and Darshan slowly breathed faster as he saw the giant cocks and big soft arses being licked and sucked on the screen, Finally an arse-fucking session started and when he watched the buttocks of a tied up and gagged young man being penetrated by a huge black stud's penis, he gasped , his cock standing full mast. Akshay looked at the slim hard cylinder and immediately wanted it in his own anus, feeling a pleasurable tingle of anticipation as he imagined it entering his rectum. He asked Darshan if he would like to fuck Akshay's arse. Darshan nodded eagerly, his cock on fire with a strange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stood up, and walked slowly to the bed, swinging his hips seductively and taking time to allow his young ward to watch his muscular well built buttocks. He went and lay down on the bed on his stomach and beckoned his young lover to come up. As Darshan clambered on the bed, Akshay asked him to enjoy himself. He told him that he knew that Darshan loved to bugger his mother and the nurse with relish and he wanted to see how much justice he could to a real hard masculine arse now. He flexed the muscles of his buttocks invitingly and Darshan touched the smooth strong flesh, feeling the muscles ripple under his fingers. He was invited to lick and kiss the arse and he eagerly fell on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Darshan kissed the buttocks and kneaded them, he realized how different they were from the soft smooth flesh of his mother or the other women. Here the buttocks were like strong rubber of truck tires compared to the foamy softness of the female flesh. He soon buried his nose in the deep crack and smelled the wonderful masculine smell. He tried to part the cheeks to look at the object of his desire and was tantalizingly prevented by a strong tightening up of the muscles by his lover, who playfully dared him to part the cheeks. Darshan took up the challenge and as he grasped the buttocks and pulled them apart, they did not budge. He struggled for a few minutes and gave up, admitting defeat as he fell on them again and started licking them with a deep devotion. Akshay smiles and relaxed, allowing the eager young boy to open his nether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parted the buttocks, Darshan was thrilled by the small pink puckered hole. It opened invitingly as Akshay relaxed his arse and pushed out the sphincter. The opened sphincter looked very much like a woman's cunt, with two thick pink lips. Darshan licked them with love and soon had his tongue inside. He could feel the difference as the flesh though smooth and pliable, was also stronger and firmer. He lay down on his lover's legs and sucked and licked his arsehole with a sensuous urgency, his slim cock nestling between Akshay's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slowly rolled it between his soles and the friction of the thick smooth surface soon had the cock throbbing with desire. Akshay also guided his young devotee's tongue by telling him to probe some nooks and crannies in his anal passage. Darshan complied with alacrity and Akshay sighed with pleasure at the probing wet eager tongue. Soon Akshay's arse was slick with saliva and he asked Darshan to quickly give him his read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moved near his head where Akshay opened his mouth and swallowed Darshan's penis, giving it a good thorough suck and lick. He released it and Darshan scrambled back quickly, straddling the muscular arse of the young man as he lay on the bed. He put the knob of his penis on the anus and pushed. Akshay helped by opening his arsehole and the penis slid in surprisingly easily half way before Akshay closed his anus tigh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gasped at the sudden tightness and almost came. He pushed again and found it to be so tight that it went in very slowly. Akshay had purposely tightened his arse to give  more pleasure to himself and his teenage lover. He encouraged him by asking him to imagine that he was fucking his mother's virgin arse and Darshan did so, by closing his eyes and pushing strongly against the resistance. Akshay moaned loudly as if he was experiencing great pain and this further inflamed the young randy boy who now grit his teeth and slid all the way in till the tight sphincter of his partner made a delicious seal at the base of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slumped down on top of the strong  muscular body of his lover and affectionately buried his face in his wide strong back, kissing him, while he relaxed a little after his exertions. Akshay wriggled appreciatively and asked him to start fucking him. He also cautioned that he was looking forward to a long bout of strenuous buggering and wanted to feel his young darling's penis sliding deep inside his buttocks. He threatened him lightly that if he came before one hour, he was really going to get beaten up ba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Darshan started slowly, his cock sliding in and out, Akshay sighed and told him that he would be doing the same to him soon. He relaxed his muscles so that suddenly Darshan found himself moving very easily in and out. As he picked up speed, he felt his glans expand with a sweet longing as the friction with the young man's intestines and he started trembling, about to come. As he tried desperately to hold on, Akshay helped by clenching his buttocks tightly, suddenly breaking the motion. He paused till Darshan slowly regained control and then relaxed his arse allowing the young boy to fuck him again. This time Darshan was able to settle down to a steady in out motion, which made the complete length of his cock slide in and out of the tight arse of Aksh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he grunted with each stroke, he listened to the young man's plans for him which filled him both with desire and fear. Akshay told him that he planned to fuck his virgin arse all night. He would be bound up tightly and his mouth gagged to prevent screaming as he would experience extreme pain when the monster cock entered his tight virgin anal passage. Also Akshay would make sure that the act of penetration lasted a long time to fully savor the parting and possible splitting of the young virgin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romised Darshan that he would ultimately enjoy it but was sure to faint many times with delicious racking pain. Hence he advised his young ward to enjoy himself fully while on top and also fuck his arse as roughly as he could to extract some revenge in advance. He also threatened Darshan teasingly that before Akshay started his buggering, he would suck Darshan dry to make sure there was no pleasurable distraction and Darshan could fully concentrate on the feeling of the giant penis slowly splitting his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lustful sadistic scenario had greatly excited Darshan in addition to frightening him deliciously. In his frenzy, he lay his face near Akshay's on the pillow trying to kiss him. Akshay turned his face towards him and opening his mouth, thrust out his long tongue. The younger lover swallowed it, sucking avidly as he kept on buggering his babysitter. Akshay was wallowing in the heavenly sensation of the silken glans rubbing his intestine and slowly clenched and unclenched his muscles to increase the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explained to Darshan that he had been getting strong hefty lovers regularly to bugger him in addition to his habit of fucking his own arsehole with candles and carrots. This was the reason for his well-dilated anus and the ease with which Darshan could bugger him. But, he noted pleasurably, the sweet innocent Darshan had never done it and had a really wonderful tight arse. It would be  wonderful to rape that virgin arse soon and feel his young ward writhe in pain in his arms, unable to cry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knew that his lover was purposefully scaring him with a view to increase their pleasure and was beside himself with unbearable lust. He tearfully asked Akshay's permission to ride him hard and orgasm, which was denied and Darshan went back to his labor of love of buggering the muscular arse of Akshay with as much energy and control as he could muster. Finally after one hour, the young boy was in tears, his nerves on edge with a surfeit of pleasure. As he wept, Akshay finally felt his own lust becoming unbearable, feeling his giant cock throbbing against his stomach, hungry for the virgin arsehole of the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ave his permission and relaxed his anus. The teenager immediately started buggering him wildly, his hips rising and falling as he drove the slim penis in and out of the muscular buttocks. The friction in Akshay's anus was sensational and he moaned with lust as the young boy suddenly ejaculated in his arse, uttering a pitiful cry. He lay sobbing on top as his young body convulsed with each spasm of his penis, squirting hot cream deep inside his bowels, a deep heavenly joyful glow radiating from his spent penis. When Akshay suddenly tightened and relaxed his sphincter again, milking the last remaining drops of semen in the small penis, Darshan went still and almost fainted with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ited for the teenager's orgasm to subside. He rolled Darshan off his back and pulled his arse away from the coupled crotch of Darshan. The soft cock came out with a plop. He held it in his hand, noting the thick creamy coating. The shrunk soft boyish penis was red with friction and beckoned lovingly. He bent down and swallowed the limp tube, licking and sucking the juice, savoring the sexy taste mixed with a familiar cheesy smell of his own arse. He slowly lay down, clasping the teenager's crotch to his face and continued sucking even after all the coating was finished. He also started caressing the young firm buttocks, giving special attention to the soft silken anal ring, which he rubbed gently with his thumb. He felt the limp penis slowly stir to life and lengthen as it expanded into his throat.  Soon the glans was swollen and throbbed in his throat as the complete length of the shaft lay on his tongue. Darshan moaned with pleasure, clutching Akshay's face to his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soon rocking back and forth humping Akshay's mouth. In a sudden burst of passion and want, Darshan rolled Akshay on his back and mounted his face, fucking his mouth steadily like a cunt. Akshay bore this assault passively, letting his young lover do what he pleased. He put his arms around the lovely buttocks, holding them hard and pulling down Darshan's crotch against his mouth. He sucked quietly and steadily, running his tongue expertly along the sensitive underbelly of the shaft. He also chewed softly, savoring the feel of the firm flesh as his teeth sank into them. Finally he relaxed his throat, letting Darshan fuck it like a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came with a shuddering moan and hot sweet semen filled Akshay's mouth. He sucked and ate it greedily, feeling the penis go limp again rapidly. Darshan tried to roll away, and pull his crotch  away from Akshay's face and was instead grabbed around the buttocks, holding him closer. He moaned and protested as Akshay started sucking him again. The feel of the rough tongue on the sensitive sore glans was very painful and unbearable and he thrashed ineffectively as Akshay soon sucked him to a hard on again. Soon Darshan found himself fucking his lover's mouth again, almost against his will. Each hump gave him a sweet pleasure as well as a spine tingling uncomfortably painful sensation, as the overworked glans rubbed against the clutching throat. Relentlessly Akshay sucked him off again, feeding like a hungry vampire, sucking the life juice out of his vict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lf an hour later, Darshan was unconscious, his overworked nervous system giving up. His cock now stayed limp in spite of all licking and sucking by Akshay. The young slim body also stayed absolutely still even when Akshay chewed his soft glans with his teeth. The teenager had been sucked off five times and no juice was left in his pretty cock. Akshay slowly got up. He gathered up the limp form of the boy in his arms and kissed him lovingly on the mouth and cheeks. Then he gently laid him on the bed and got up. His cock was now throbbing with a delicious pain and all he wanted was to ravish the young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never felt his penis to be this hard and swollen, almost bursting with desire. He kept himself in check and walked to the drawers. Opening them he searched around till he found  a bundle of soiled lingerie and returned to the bed. The lingerie was Sudha's, awaiting the weekly wash. It smelled deliciously of her sweat and musk. He first picked up a bra and tied Darshan's feet together tightly. Next, his arms were stretched above his head and bound tightly with another br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he sat with Darshan's head on his lap and picked up his own briefs. He formed it into a tight ball, smelling the musky masculine odor appreciatively. Then he gently opened the sleeping boy's mouth and slowly stuffed in the panties. When they were in , he paused thoughtfully, feeling the adequacy of the gag. He then added Sudha's bra and panty to it, stuffing it all the way in Darshan's mouth. Now the gag looked sufficient, the smooth boyish cheeks bulging out with the pressure. He closed the boy's lips and then taking another bra, positioned the cups over his cheeks and the joint on the lips. Then he pulled tightly and bound the straps behind the head with a double k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aused to survey his handiwork, with a satisfied and lusty grunt. The teenager was now bound like a chicken, unable to move his limbs or to cry out. He sat down on the sofa with the trussed up body in his arms and caressed and kissed it slowly. His hard cock lay along the length of the boy's crack, which he dry-humped slowly with pleasure. Darshan woke up gradually with a muffled groan. He opened his eyes and Akshay smiled tenderly, kissing his eyelids. Darshan tried to speak and realized that he could not open his mouth. He suddenly tried to sit up and realized his helpless state. Panic sprang into his eyes and he stared helplessly and pitifully at Akshay. Akshay smiled at him and whispered sweetly into his ear that he was waiting for him to wake up as he did not want his darling doctor's son to miss the fun of getting his arsehole dilated and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picked up the trembling, scared boy and carried him to the sofa. He placed the trussed up Darshan on the back of the armchair, hanging him there like a limp cloth. Darshan's upper body was inverted over the front, his head and arms hanging down as his slim waist lay on the top of the backrest like a hinge. His lower body was hanging from waist down on the tall sofa back, his feet dangling six inches from the floor. He was like a rag doll, totally helpless as he tried to turn his head to find out his fate. Akshay walked to the front, his enormous cock jutting in front like a flagp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aught Darshan's hair and lifted his head gently, making him look at the erect penis. He told him to take a look at the sweet horny monster, which was soon going to bury itself in his buttocks. Darshan's eyes bulged with terror as he saw the eight inch long and two inch thick iron hard cylinder and again moaned pitiably. All his sexual desire had gone with the repeated sucking of his cock and the full impact of hie pending homosexual rape hit him. He was sure that his anus would be split in two and he wept, looking imploringly at the aroused stud who just smiled at him. Akshay moved back and took position behind Darshan. He kissed the smooth firm nether cheeks and sucked the small puckered anus affectionately. He tried to drive his tongue in but the hole was shut t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lked to the kitchen and returned with a chilled pot containing white homemade butter and scooped up a generous amount. He slowly applied a blob to the small delicate sphincter and worked it in till he could push his finger in. He picked up another blob and placed it on the anus and pushed it in with his finger. He repeated the process till about ten spoonfuls had been introduced in the tight orifice. Then he just waited for it to melt and lubricate the passage. After a few moments, he inserted a finger and moved it in and out till it was sliding smoothly, in spite of the hole trying to squeeze sh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s now trembling with lust as he felt the tight pressure of the soft delicate arsehole even on a single finger and imagined how it would be like on his cock. He then put two fingers on the anus and slowly pushed till they disappeared in the hole. Darshan wiggled in discomfort and pain at the pressure but Akshay kept the fingers in and moved them in and out. He also teased the young boy about being scared of two fingers while his penis would be more like a five fingered fist. Finally he tried with three fingers, flat on each other. Initially, the fingers would not enter but then he bunched them together in a round shape and persisted. The tight hole slowly parted and soon the fingers were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Darshan was in terrible pain and tried to flail around. The sphincter looked stretched and Akshay kept still to let Darshan get used to it. He withdrew his fingers and licked them appreciatively, tasting the faint musky fragrance of the boy's anus. He took a large amount of butter and slapped it around his complete cock. Then he moved his fist rapidly around the shaft, working in the butter. Soon the cock was coated in a thick slippery layer of butter. He put an additional coating around the glans, licked up his fingers and wiped his hand on a tow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advanced on the boy, ready for the assault. He playfully slapped the small young buttocks asking the boy to get ready for getting his arse split in two. Positioning the glans on Darshan's arsehole, he caught his shaft for support and then pushed determinedly. Initially nothing happened as Darshan resisted with all his strength. Akshay persisted and slowly the sphincter opened allowing the red glans in. The butter around it made the sphincter unable to resist and it parted like a ripe fruit being split. Akshay ignored the bucking body of the youngster and watched with lusty fascination as the tight band of muscle expanded looking like a thin red rubber band about to snap. At the widest point of glans, the sphincter was stretched like a mouth wide open trying to scream and quivering with spas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paused at this point, to fully savor the delicious tight pressure. Darshan was writhing in agony, tears steaming down his face as he could not tolerate the dull searing pain in his anus. It felt as if it would tear apart at any moment. Akshay sadistically worked the gland slightly in and out, increasing the pain, while his own gland throbbed with approval. With a muffled groan, Darshan fell silent and lay inert. He had fainted.  Akshay paused, relishing the tight pressure and waited for the boy to recover as he wanted Darshan to experience the complete buggering session with all its pain and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he waited, he put his hands now on his young victim's nether cheeks and squeezed and pinched them. After some time, Darshan awoke with a groan and  Akshay started to push again. This time he forced apart the cheeks with his strong hands and gave a swift lunge. With a sexy plop, the complete swollen glans, the size of a tennis ball disappeared in the arse and the sphincter collapsed around the shaft. Darshan jerked as if kicked and writhed again desperately.  Akshay soaked in the sensation of the quivering anus around his glans and started shoving into the buttocks of his captive again mercilessly. He also advised Darshan that if he wanted to lessen his pain, he should push out his sphincter opening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elt the anus relax a little and his penis slid smoothly forward inch by inch. The tight soft intestine clung to his shaft as he sank it up the buttocks. The young boy was now flailing and writhing pitiably, unable to scream through his gagged mouth and only a soft lilting moan escaped his throat. When only four inches of shaft was left out, Akshay rammed in with a powerful lunge and was in up to the hilt, the anal ring forming a tight seal around the base of the penis. With a muffled scream, Darshan fainted again. Akshay waited for some time till the boy slowly gained consciousness. He peered avidly into the young face. The look of agony and helplessness in Darshan's eyes excited Akshay greatly and he started sliding his shaft slowly in and out by about half an inch. He was feeling a delirious joy, fired up like a predator who has caught his prey and is slowly enjoying it. The smooth butter made a perfect lubricant and he was gradually able to lengthen his stro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he was fucking the young tight arse methodically. He fucked in a heavenly trance till he almost came and stopped, making a superhuman effort to contain his raging lust. He put his hand around the supine body and felt for Darshan's cock. He found to his satisfaction that it was still limp, evidence that there was no sexual desire in the boy and the buggering session was pure ravishment, meant to be enjoyed only by Akshay. Darshan was feeling two sensations, one a splitting dull throbbing pain along the complete length of his anal passage as it was split apart by the thick shaft, the pain being more intense where the swollen knob dilated his arse. The pain was particularly severe in the sphincter, feeling as if it would tear apart with the pres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lso a masochistic feeling of being ravished and raped, as if the only value of his self was to be a vessel for enjoyment of the strong man riding him mercilessly. He remembered a  similar feeling when he was being force-fed from the steel containers by mom and nurse, though there was no physical pain at that time. Today all his feeling was concentrated  in his anus and the relentless hammering pain in his arse.  He also noted the musky smell of the underwear gagging him and started chewing and sucking them with desperation to work off the screams rising in his throat. He recognized the musky fragrance of his mother's cunt emanating from her panties, along with another sexy masculine smell. He hoped to chew them enough to loosen them so that he could shout out his pain and plead with the ravisher riding him like an animal. But as he chewed, he realized that the gaga settled more and more firmly into his mouth silencing him even more effect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kshay fucked him on the back of the sofa chair for a long time, crouching behind the young body. For fun, he switched to a slow sensuous back and forward rocking walk to slide the complete eight inches in and out. When he felt the need for a new position of fucking to get in touch with more of the young body, he lifted Darshan and carried him to the wall, his cock still plugged in to the tight arse. Here he made his young lover stand against the wall and then pressed his own body against the complete length of the slim trembling torso, squeezing him against the wa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then continued his assault, and pounded the young buttocks relentlessly, hammering the trim youthful body into the hard wall again and again with his strokes. He was now in a mood where he felt able to go on and on, maintaining a dizzying level of pleasure in his penis and was only waiting to see how much punishment the young boy's arse could take. He buggered till he reached the peak many times and backed off again. Finally he felt the teenager moan pitiably through his gagged mouth and slump forward in a faint. Simultaneously he felt a small tearing sensation in the tight arse around his penis and felt the young buttocks give up and loosen suddenly, not much but enough to enable his penis to move as if in a nice lubricated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now was in great heat, having realized through his first homo experience long back with his uncle that he had just popped the boy's cherry, equivalent to tearing the hymen in a young bride. His heart filled with a sudden feeling of erotic power and a burst of love and lust towards his young victim and though he would have liked to continue to fuck him in as many positions as possible, he could not wait any longer. He decided to finish on the bed and lifting the unconscious form of Darshan, still impaled on his cock, walked to the bed and deposited him on it face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mained mounted on his victim with his thighs clamped around the slim torso and laying down on his body, buggered him steadily. He slowly rose towards a great climax, his buttocks now pile driving the complete eight inches repeatedly into the conquered buttocks. He orgasmed wildly, shouting profanities in his lust as he ejaculated inside the hugging buttocks. His penis pulsed and jumped and squirted hot semen deep in the bowels of the unconscious boy and Akshay realized he had never had such an orgasm and most probably never w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now slowly untied the boy's mouth. As he removed the gag, and removed the lingerie, he saw that they were absolutely clean, sucked up and chewed by the hapless boy in his efforts to scream. As expected, Darshan coughed and panted, breathing freely at last and also wept quietly and pleaded with Akshay not to rape him further and leave him alone. Akshay kissed him gently and told him that he would be buggered the whole night and would start enjoying the actual acts of homosexual love tomorrow onwa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some rest, Akshay sat up and withdrew slowly. Darshan flinched and shuddered as even the withdrawal of the soft flaccid penis from his arse caused him exquisite agony. The limp penis came out, red and bruised, coated with strands of white semen and butter. Akshay eagerly bent over the ravished orifice and was pleased to see the result of his two hour long arsefucking which had made Darshan's arse appear as if beaten with a paddle, red and swollen, with the anal ring looking like a  crushed and pulled rubber b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lovingly pulled the boy's face to his crotch, forcing him to swallow the limp penis. Though he had climaxed beautifully, Akshay's mind was still in the ravishing buggering mood and he planned to continue at least till the morning when he would start looking after the boy's pleasure as well. He coaxed the reluctant boy to start sucking his limp penis by pinching his nipples hard and with a painful whimper, Darshan slowly sucked and licked the tube in his mouth, eating the thick strands of semen, tasting the tangy tasty smell mixed with his the flavor of his own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elicious mixture made him perk up a little, in spite of the throbbing pain in his backside and he sucked more enthusiastically, feeling his tears dry up as he started contemplating the sexual intensity of the experience. Akshay lovingly ran his fingers through the soft hair  on the head in his crotch. He felt the soft tumescent tube of the boy's penis on his feet  and took it between his heels, rubbing and rolling it. He felt the tube slowly harden till it sprang up and started throbbing. Akshay himself was hungry for cream now and decided to suck off the boy. He slowly swiveled around till they were lying in opposite dire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Darshan continued sucking his cock, Akshay played with the pretty shaft and kissed and licked the pink knob making it swell and quiver further. He parted his lips and took the glans in, sucking it like a sweet. Darshan humped his hips forward trying to drive the shaft further in the enveloping mouth. Akshay opened his lips wider and allowed his young lover to stuff the complete length in his mouth. The glans was now snuggled in his throat and he sucked on the firm swollen shaft delightedly, hungry for the 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Darshan had licked the penis in his mouth clean but was reluctant to release it. As he sucked on the tube in his mouth, it started hardening and elongating slowly. Darshan was delighted and sucked more avidly. Soon the penis was moving deeper into his mouth and the he could feel the knob swelling like a balloon. As it reached his throat, Darshan remembered the full eight-inch size and thought it prudent to remove it from his mouth. As he tried to do so, Akshay who was watching out for this move, rolled the boy on to his back, climbing on top of him and pinning his head below his crotch. He opened his thighs and clamped Darshan's head between them, and then squeezed his thighs shut, preventing any movement of the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also pressed down hard, smothering Darshan's face in his dense bush so that the cock remained in the sucking mouth up to the hilt. The only way to expand now was into Darshan's throat and with his new erotic position of mounting his victim's head, the cock grew swiftly. The glans swelled and forced its way past Darshan's throat deep into the narrow gullet, sending delicious shivers of pleasure in Akshay's spine, as Darshan started gagging and thrashing around. The movement of his jaw muscles desperately trying to free his mouth resulted in a delicious friction with the shaft which soon made Akshay's cock at full mast, impaled deep into his ward'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now started to slowly fuck Darshan's mouth, imagining that he was fucking a cunt. The mouth was hot and wet and the throat was tight. He purred with pleasure at the delicious sensation, and continued sucking the tasty quivering shaft in his mouth. He used his tongue like a file on the soft underside of the shaft and was rewarded soon by a torrent of hot cream as the cock in his mouth pulsed and gave up its treasure. He continued fucking the boy's mouth with long powerful strokes. Darshan was passive now except for softly moaning in his throat, having given up the struggle, keeping his mouth open as much as possible, to lessen his or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continued sucking the limp overworked tube in his mouth and soon had it hard again. He sucked off Darshan three times before finally the lovely boy penis in his mouth shrunk to the size of a bay carrot, refusing to harden again. He was now close to an orgasm but held off. He had started to finger Darshan's arse and found it to be still desirably slick and lubricated. With the rest, it seemed to have regained its tightness and he was impatient to sink his penis between those divine buttocks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ithdrew slowly, his gorged member springing free, coated all the way with liberal amount of saliva from Akshay's mouth. Darshan gasped gratefully drawing air into his lungs and coughed as he massaged his aching throat. Akshay ignored his panting and had him face down in an instant, mounting him from behind. He positioned his cock on the red hole, and pushed down, impaling himself smoothly all the way in a swift ramming motion which drew a stifled scream from the young boy, the sudden pain still intense because of the mismatch in the sizes of his narrow young anal passage and the giant thickness of the monstrous sha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dilated rectum throbbed with a sharp pain and he groaned and pleaded in vain as Akshay plugged himself in firmly. Then he mounted the slim delicate young body,  wrapped his arms and legs about it, enveloping it in a crushing embrace and humped steadily, becoming more and more aroused as the boy sobbed helplessly and wept with pain. Akshay spent one of his most enjoyable nights, feeling like a lusty predator and fucked the boy repeatedly and mercilessly through the night. He just stopped after each orgasm to take a quick refreshing nap, leaving his member buried deep in the young firm buttocks and then would start again as soon as he was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21 - BIRTHDAY PRESENT TURNS DELICIOULY NAS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In the morning when he woke up, he found that he was hard and debated whether to bugger the teenager once more. He decided against it and slowly withdrew. Akshay woke up when he pulled out the glans from the sphincter with the sudden shooting pain.  He picked up the boy and carried him to the bathroom. There he sat down on the floor and asked Darshan to give him a golden shower. The youngster was still recovering from the overnight banging and obeyed him immediately, a little shyly and fearfully. As the warm salty stream fell on his body, Akshay squirmed around, taking most of its on his face, and even opened his mouth to catch some of it on his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Darshan was done, he stood up, forced the boy down and pissed on him, taking aim for his face. Darshan tried to evade the hot strong stream but Akshay finally caught hold of him and held him in place and aimed the stream squarely at his eyes and mouth. Darshan wriggled and moaned as the salty liquid burnt his eyes but was also aroused with the very naughtiness of the act. Akshay took a long time due to the erection in his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finally emptied his bladder and turned on the shower and then gave the young boy a very relaxing bath, massaging him, caressing him and lathering his body. He paid particular attention to the arsehole, opening it gently with two fingers and slowly applied a special soothing cold cream on the sphincter and inside the anus. It had the dual affect of soothing the aching anus and tightening up the muscles again, though Denis did not know the side effect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finishing the bath, they came out and dried themselves. Darshan was feeling very tired and sleepy and nodded off in Akshay's arms who laid the boy on the bed, deciding to let him sleep for two hours before continuing his ravishment. As Akshay fixed his breakfast, he grinned at the sight of the bunch of bananas on the table. He peeled a large one, applied some butter and then walked to the sleeping form of the boy. Gently opening his arsehole, he inserted the complete fruit in taking care not to wake up the boy. It would make a delicious treat for him in a couple of hours. As far as the boy's breakfast, Akshay already had plans and his penis rose as he imagined the boy's expression when he would fee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Darshan slept, Akshay sat down in the easy chair and called up home, eager to get an account of the night. It was answered by the breathless and panting voice of his mother who laughed happily at her son's inquiries and thanked him profusely for the lovely pleasures he had sent her in the form of the nurse.  When Akshay asked her why she was panting, she told him that she was currently straddling the nurse's face and fucking her mouth, feeding her juices to the demanding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ther told him that soon after being carried inside by the nurse last evening, she was stripped off her lingerie after which the nurse admired her body with genuine pleasure, complementing her and wishing for as great a body as mother when she grew old. She kissed mom's breasts, making the nipples stand up and made her sit in on the sofa while the nurse herself slowly removed her clothing putting up a teasing sexy show for the old woman.  Mom gasped at her huge pendulous breasts and licked her lips, eager to suck at the large erect nipples. The nurse then walked to the sofa, sat down and took mother in her lap like a child. She soon had her nipple firmly shoved into the sucking mouth and sighed with relief as mom drank the sweet milk out of her swollen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uckling took about half an hour and completely satiated mom's hunger. While mom was drinking, the nurse methodically crushed her breasts, pulling at the nipples to excite her further. Soon she was masturbating mother methodically with her fingers up the cunt and mom had two great shaking orgasms while she drank the milk. The nurse licked her fingers and then carried the old woman to the bed. Here Nurse prepared the injection and carefully injected the medicine into both niples, right inside the hole. It was painful and mother groaned a little but bore it bravely for the sake of her son's 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urse then lifted mother's legs around her own shoulders, buried her face in the lush crotch and sucked her cunt, making mother squeal with pleasure. She fed for a long time, and slowly turned around without interrupting her sucking so that soon, both women were locked into a passionate sixty nine, their faces buried in each other's cunt, sucking and lapping up each other's juices. Mom found the taste of nurse's pussy to be extremely musky and delicious, with just a whiff of strong spice. When she commented on it, the nurse laughed and told her that she would have really spicy stuff for her by next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then watched blue films and sat and kissed and pawed each other's body and fingered each other to a frenzied arousal. The nurse then laid mom on the dinner table and peeled a large banana. She laughingly told mom that she would prepare her own dinner now. She slowly inserted the banana in mother's cunt and then walked to the side of the table. Here she bent down, locked her lips on the open mouth of the old woman and sucked her saliva voraciously in a hungry sucking kiss even as she efficiently masturbated mother with the banana. When it broke up and was sucked inside the wet clutching folds of her vagina, she got another one and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few orgasms, mother was satiated and wanted to stop, her cunt nerves on edge with the continuous masturbation. But the nurse ignored her silent pleas, her eyes full of mischief and love as she peered into the old lady's pleading eyes and continued her delightful work. She stopped only when mom went limp in a tired but happy swoon. The nurse then pulled up a chair and sat down at the head of the table. She pulled mom's legs towards her and swooped down happily for a well deserved meal of juicy sticky bananas, slowly drawn out of the pulsating cunt in front of her. She sucked the bubbling juice hungrily as she ate and by the time she finished, mother was like a helpless jelly, unable to take this excess of pleasure. After licking up mother's cunt thoroughly, the nurse picked her up and carried her to bed for the night, greatly aroused and spoiling for a good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y the old woman down, and then lying down by her side, slipped a fat nipple into mom's mouth. As mom started sucking gratefully on her dinner, the nurse slowly rolled onto her and soon had her soft flesh stuffed into the sucking mouth, gagging mom. She switched over to the other breast and got up finally only when mom had her fill of the sweet milk. Nurse asked her how she had enjoyed her dinner and when mother smiled affectionately at her, told her that a tastier treat was on the way. She then straddled mom'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king her to open the mouth, she settled down, planting her wet gaping genitals on the quivering lips and started bouncing, masturbating herself on mother's mouth. She gently indicated to mother to start sucking and soon had her first orgasm expelling torrents of juice into the sucking mouth. Mother sucked obediently, in a glow of sensuous delight, grateful to this plump sexy woman. After having two quick intense orgasms, the nurse too lay down on the bed sideways, lifted her leg and pulled mother's face firmly into her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hen closed her massive thighs around the head of her ward, and launched into a sustained leisurely masturbation, her legs cycling around mom's head. She masturbated for a long time and finally sensing mom's arousal, pulled her cunt to her own lips. The two women then sucked each other continuously, coming regularly with contented sighs and squeals and feeding their honey to each other. They drifted off to sleep and had a wonderful night, waking up occasionally to continue sucking each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oke up in the morning, had a bath and then were just settling down for another suckfest when Akshay's call had come in. Mom told Akshay in a quivering voice that she was greatly enjoying herself but the nurse's cunt had started tasting very spicy and ripe which was repulsive and attractive at the same time. Akshay remembered the thick white discharge and smiled a little sadistically imagining how mom was soon going to be forced to suck the reeking cunt of the nurse for the rest of the week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now Akshay had a deliciously painful hard erection and was in a hurry to start ravishing his sleeping beauty. Just before he hung up, the nurse came on the line and laughingly asked him if he remembered her panty trap. When Akshay replied that how could he forget his enslavement to the spicy cunt of nurse for one full day, the nurse told him that she had started gently with his mother, who was a very beautiful delicate old lady but now the nurse was going to get tougher and really start to ravish and enjoy her. The nurse asked Akshay to call in the evening to find out how his mom was fa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hung up and walked to the bed, his erection painfully hard in front of him. He also needed to piss and the sensation made him even hornier. He controlled his urge when he thought of a sexy perverted way of pissing. He lay down behind Darshan, facing soft buttocks and opened the anus with his fingers. The arsehole seemed to have recovered from the banging it had received in the night and was enticingly tight and firm again. The end of the banana was visible just inside the lovely rear mouth and Akshay quickly opened his mouth and clamped it on the small pink op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ucked and gently drew out the banana. He ate it with relish, savoring the sweet taste mixed with the musky cheesy odor of the young boy's intestine. He ate quickly, in a hurry to slake his raging lust and soon finished the banana, spending a minute licking up the smooth tunnel by driving his tongue into Darshan's arsehole. The tired Darshan remained asleep, only grunting a little with pleasure as the tongue probed his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now only wanted to mount the boy and bugger him immediately, unable to bear the sweet torture in his rock hard cock. He thought of something and then grinned wickedly. Picking up the young boy in his arms, he walked to the armchair and sat down with the boy in his lap. He also took out a buttplug from the drawer and kept it ready. The plug was like a glans, a knobby body and a thin joint with a large rubber disk on the outside. The knob, once past the sphincter, would settle into place easily, with the sphincter latching on to the smaller  diame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ntly, he raised Darshan and put his huge knob against the small pink anal opening, still soft and wet with banana juice. He parted the buttocks, thrust his glans a little into the depression securing it well and then clasped the boy in his arms, the small body dangling in the air pivoted on his shaft. He now smiled, gleefully anticipating Darshan's reaction on being woken up rudely in this delightfully sadistic way. Then he just pulled the boy down into his lap, using all his strength. In spite of the arsehole being slick with the banana juice, the knob entered slowly in the small opening stretching it mercilessly and Akshay gasped with delight as the knob slipped below the sphinc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groaned with pain in his sleep and even as he slowly woke up, his anus tried to close reflexively against the intruder squeezing Akshay's penis deliciously. Akshay continued to pull the boy in, slowly driving up his engorged shaft into the tight anal canal. By the time Darshan woke up, he was well impaled and six inches of thick shaft was already in his entrails. He whimpered with pain and opened his mouth to shout and immediately Akshay pounced on him, clamping his mouth on the soft red lips of the boy. He sucked gleefully and drank the fragrant sweet saliva of the boy even as Darshan's pitiful attempts to scream only resulted in a muffled mumbling into Akshay'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gave a powerful lunge from below and the boy was impaled up to the hilt, coming to rest on his lap. Akshay opened his legs and wrapped them around the boy's jerking legs and put his arms around the lithe flailing body. He presses the remote, starting a movie and then settled down to enjoy himself, slowly buggering the boy from below. The movie was a masterpiece, about a homosexual gang bang of a delectable beautiful teenager by three hefty hunks, acting as father and uncles of the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held on by a superhuman effort through the one hour movie, in a heavenly bliss as the tight quivering anus around his shaft inflamed him to a fever pitch while he kept his teeth clamped on the sweet mouth within his own lips, sucking on it voraciously. In the final scene, the hapless boy on the screen was buffeted from three sides, one uncle sucking his cock, the second uncle fucking him in the mouth, the great ten inch cock mercilessly assaulting the slim throat and finally the screen dad buggering him from below with a massive twelve inch pen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suddenly lost his control, released the boy's lips and slid down to the floor and throwing the boy face down, mounted him like a rider on a mare and fucked him hard, remorselessly driving his engorged penis in and out of the red stretched arsehole. He kept his mouth glued on the boy's, and was rewarded by a continuous flow of sweet saliva as Darshan first sobbed softly and later moaned with rising lust as the relentless energetic fucking rubbed his penis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exploded with a grunt and bit the soft lips in his mouth in his lust, drawing a whimper from the body beneath him. He lay panting, soaking up the delicious release and felt his penis slowly retract from the depth of the boy's bowels and finally contract into a small tube. If Darshan thought he would be released now, he was mistaken. Akshay rested for some time and then extended his hand and picked up the buttplug. He released Darshan's lips from his own mouth and as the boy sighed with relief, Akshay smiled in anticipation and started pissing  inside Darshan's rect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hot scalding liquid descended into the innards, the boy let out a stifled scream, the sore anal walls on fire due to the heat and the salt in the piss. He writhed but could not free himself as the strong young man mounted on him kept him pinned down and laughed delightedly at his discomfiture. He gave up and lay moaning as the hot piss slowly filled up his bowels. There was a lot of it and finally when Akshay stopped pissing, Darshan felt a heavy sensation in his innards. It stung and burnt, perversely making him feel lustier and his young penis became rock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got up and withdrew carefully, asking Darshan to hold the piss in his arse. Darshan contacted his sphincter obediently as soon as the limp cock emerged. Akshay quickly inserted the buttplug in the well fucked orifice and pushed it in all the way, sealing the piss inside. He got up and forced his limp semen and piss covered penis into the boy's mouth and waited till it had been licked up. He saw Darshan's delectable cock at full mast and feeling hungry, decided to feast on the thick cream. He lifted the boy up and carried him to the dining table, kissing and smooching passionately and set him down on the 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starting his feeding, he asked the boy whether he was hungry. Darshan nodded meekly, really feeling hungry as he had not eaten anything since the morning. He was feeling a strange mixture of pain and pleasure, as the thick buttplug in his arse pushed into his rectum painfully but erotically and the still warm piss made his complete intestine sting horribly. Akshay kissed him and told him that he would feed him as soon as he was done with his own snack. Akshay then swooped down on the slim quivering shaft and without much play, started sucking on it intently, using his tongue like a file to hasten the ejaculation. The young boy was already horny and  started humping from below, holding on to the head in his lap with his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in a minute, he orgasmed powerfully, feeding his thick cream to the sucking young man. He sucked him dry and then much to Darshan's chagrin, continued sucking. Darshan wriggled unable to bear the sweet torture of the sucking mouth on his penile nerves and pleaded with his lover to let him go but Akshay ignored his entreaties and continued sucking him. In a short time, the penis rose again, was sucked off and the cream devoured. Darshan slumped as yet another sucking cycle started and cried silently even as his strong ravisher sucked him off a third time, making him almost faint with weakness and nervous overl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got up and stretched out the young boy on the table. He was now in the required state for the very special feeding, totally spent with no sexual urge left and bowels full of stinging piss to keep him on edge. Akshay tied up his ankles and his wrists securely and then went off to get his main instrument for feeding the boy. Darshan asked him in a small voice why he was tied up even for the breakfast and Akshay kissed him fondly, telling him that he wanted to feed his darling himself. He noted with pleasure that the doctor had left her slippers on the table. They were nice soft rubber slippers, with a fat two inch high heel and slim black straps. They looked delectably soiled with use, the rubber worn in places. Akshay felt his mouth water at the sight but remembered his promise to Sudha and decided to feed them to Darshan at night as his din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 drifted off, only his hunger keeping him awake, awaiting his breakfast eagerly. Shortly a smiling Akshay stood in front of him and Darshan swooned with a sinking helpless feeling when he saw the familiar force-feeder in his lover's hands. He hardly had any time to plead with Akshay as Akshay forced open the boy's mouth, inserted the mouthpiece and quickly tied the strap behind his head. The gagged Darshan cried pitifully, shocked as he had never imagined that he would be fed the shit of this young man. He had just got used to eating the shit of his mother and nurse but at east they were sexy women which made it a little bearable and by now he was used 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saw his expression and was greatly turned on. He was now feeling very full in his abdomen and pleasantly excited at getting the opportunity to shit in the beautiful boy's mouth. He was again hard and playfully nudged Darshan in the face with his penis. Then he turned around and held his buttocks apart. He paused, for the benefit of the young boy so that he could gaze at the big strong buttocks, the open anus and the visible yellow delight within. He backed into the anus tube, inserting it smoothly into his arsehole. He wriggled delightedly as he fitted the two rubber saucers on his buttocks. He then firmly tied the saddle by pulling and buckling the straps in fr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ood for some time, just enjoying the feel of soft smooth rubber on his buttocks and the sensation of the boy's face pressed against his buttocks. He looked back into the sick haunted eyes of Darshan and shat gleefully. The first load was huge and when Akshay pressed the piston, extruding it into the captive mouth, he was greatly aroused by the pitiful flailing and writhing of the young body locked to his anus as the boy desperately tried to avoid his fate. Darshan's mouth filled with the bitter cheesy solid dry log of the turd and though he avoided chewing it as long as he could, he was forced to chew and swallow as another load got extruded into his mouth. He ate, tears streaming down his cheeks, further exciting the horny Aksh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eeding continued for twenty minutes, Akshay drawing it along as much as he could to prolong the powerful erotic feeling of feeding a young boy with his turd. He now understood why the doctor and the nurse were so addicted to it. He waited when his bowels were empty to let the boy finish.  When he was satisfied that he had swallowed all, he withdrew and then took out the force feeder from Darshan's mouth. He held Darshan's face against his anus and made the boy lick his arsehole clean and then lifted and carried him back into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he unplugged the boy's arse, letting out the scalding liquid giving some relief to the youngster. They had another bath and then Akshay made the boy bend while he inserted a tube into the anus and washed it with a strong jet of water. They dried themselves and Akshay lifted the teenager in his arms and carried him to the bed. He was horny now and just wanted to bugger the boy. He lay him face down, mounted him and smoothly slid in his thick cock all the way into the soft clutching hole in the white buttocks. He lay down on the prostrate boy, clutched him in his arms lovingly and started buggering him. The arse fucking went on for a long time; Akshay was in no hurry, he humped away steadily, enjoying the leisurely long fuck, and relishing the warm young body twitching below him. Soft moans occasionally escaped the lips of the ravished boy, whenever Akshay lunged with extra passion. Akshay finally climaxed after two hours of a delicious torture of nursing a throbbing har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sengaged, and turned Darshan over, noting with pleasure the haunted faraway look in his beautiful limpid eyes. He asked the boy to open his mouth, slipped his limp penis in and lay down on top of him, enveloping Darshan's face with his crotch. Darshan sucked and cleaned the penis obediently and Akshay waited for some time, wrapping his thighs around the boy's head. When he felt the boy slowly relax, having sucked off the slimy coating on the penis, he suddenly started pissing and was gratified by the surprised jerk in the body below him, as a panicky Darshan tried to free hi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smiled and clamped down tighter on the head in his crotch, cutting off any chance of escape for the boy. He continued pissing and the hapless youngster was forced to swallow the hot scalding liquid. Akshay took his time, to fully enjoy the delicious perverse pleasure of pissing in his ward's mouth and by the time he finished, his cock was hard again. He liked the position he was in and decided to settle down for a long fucking of the teenager's throat. He humped away steadily, lingering on in this delightful horny state and kept drifting off to sleep in betw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controlled himself throughout the afternoon, not ejaculating and continued humping his throbbing swollen penis in the wet warm gullet of the boy. He occasionally had to remind Darshan to keep sucking, whenever the tired ravished boy slackened occasionally to give relief to his overworked mouth. If Darshan was slow in responding, a crunching pressure of his powerful thighs around the teenager's head was enough to bring forth a whimper and renewed vigorous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finally slept for a long time and awoke late in the evening. His penis was still deliciously hard and horny and buried deep in Darshan's  throat.  He got down from the bed, still clutching the small head to his crotch possessively. He did not want to let go of the warm soft mouth enveloping his cock and found a scarf with which he tightly bound the boy's head to his crotch. He then walked to the dining table and helped himself to some food and fruit, dragging the boy's body around, as it hung from the peg in the middle of his crotch and passed between his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turned to the sofa, settled back with a sigh, making Akshay kneel between his thighs. He then pissed again taking a long time as he could only squirt a little at a time due to the raging hard-on. In the meantime, he dialled his home and soon heard the quiet soothing voice of the nurse answering him. He could also hear a whimpering and sucking sound and asked the nurse how his mother was doing. The nurse laughed and  told him that Mom was already her cunt-slave, her mouth fastened to the nurse's fat juicy labia, now continuously expelling the famous thick white spicy dischar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dumati's head had been imprisoned and bound in place with the strong rubber panties and she was panting and groaning as she was forced to suck the sticky white cheesy glue. Nurse told Akshay that mom was also aroused greatly but unable to masturbate as her hands were bound. She planned to sweet torture the lady all night and then finally suck her off in the morning. She told Akshay of her plan to fuck his mother's arsehole with a nice fat rubber dildo and to have the lady totally ravished and sucked off by Sunday evening. She assured Akshay that he would have a very subdued and drained old lady to enjoy as he pleased when he retur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imagined his mother, lying limp and exhausted on the bed, softly entreating him to be gentle with her while he buggered her soft buttocks with energetic and sadistic glee. His penis throbbed in the boy's mouth and he thanked the nurse and hung up. He was so excited with his fantasising that he threw Darshan on the floor, and fucked his mouth with abandon not caring about the desperate moans and muffled cries that the boy emitted as his slim soft throat was ravished brutally by the plunging cock. Akshay ejaculated with a long drawn out sigh of delicious pleasure and rested for some time while Darshan swallowed his semen, his throat convulsively moving to lessen his gagging sens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s now thirsty and asked Darshan to follow him to the bathroom. The boy meekly followed him, swallowing and nursing his sore throat. Akshay started the shower, pulled the boy into his arm and kissed him hard and long, drinking up his saliva with relish. Then he sat down in front of the boy and saw the small limp penis in front of his face. He opened his lips, taking the morsel in his mouth and sucked with relish. He then lifted his eyes and signalled to the boy to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shan's face lit up a little as the prospect also excited him. He immediately started pissing, tentatively at first and then with more force as Akshay's arms encircled his waist pulling him closer with affection. Darshan humped Akshay's mouth as he felt a finger slide up his arsehole. Akshay drank the warm tasty piss, enjoying the young boyish taste of the liquid. By the time he was done, Darshan had a nice cute erection again. The two lovers bathed for a long time, rubbing and massaging each other. When they came out, both were erect with desire. It was almost dinner time and Akshay decided to let the boy taste his mother's slippers. But before that he sat down at the dining table and had a big gourmet dinner, smiling to himself about tomorrow's plans, even as the unsuspecting Darshan served him lovingly, forcing more food on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dinner finished. Akshay sat down comfortably on the floor, his legs spread out in front of him and pulled Darshan into his lap. He made the boy lie down with his head on the strong thighs. He took both of Doctor Sudha's slippers and rubbed them on Darshan's mouth. Darshan sniffed and was greatly aroused as Akshay told him of his own regular dinner made up of his darling mom's footwear. He didn't need to be persuaded and opened his mouth eag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had meant to stuff both of them into the boy's mouth but as he again saw the soft rubber delight from close, he could not restrain himself. He kept one on Darshan's chest and then slowly guided the other into the waiting mouth of the young lad. Darshan grunted and swallowed, as Akshay lovingly managed to stuff the slim slipper completely inside his mouth, squeezing and rolling the flat rubber piece and straps as needed. Darshan finally closed his mouth around the delicious morsel and started chewing, hungry to gobble the soft rubber dinner, so sexily smelling and tasting of his dear mother's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ving Darshan to enjoy his dinner, Akshay lifted the other slipper and licked it passionately. The salty rubbery taste excited him tremendously and he opened his lips wide. He held the dainty toe end in his fingers and then in one powerful shove, stuffed it completely in his mouth. He  started chewing the slipper and the room was quiet now except the soft chewing and sucking sound of the two males. Akshay noted the hard quivering young cock of the boy and was suddenly in need of that up his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ot up and walked to the bed, lying down on his face and then parted his own nether cheeks invitingly. Darshan accepted the gift and mounted the young man's buttocks. He was soon inside the hot clutching male rectum and lying on top of Akshay, buggering him enthusiastically. However, he had the sense not to come immediately and exercise great self restraint by fucking the young man's arse steadily in  a slow humping rhythm. For half an hour, all that could be heard in the room in addition to the chewing and sucking sounds was the steady creaking of the bed and the panting of the young boy as he performed the role of the ravis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ough Akshay could have eaten and swallowed his dinner in five minutes, he made it last for half an hour, determined to extract maximum pleasure from the tasty rubber slippers of the sexy doctor. Finally he swallowed and asked the young boy to really fuck him hard. His own rock hard penis rubbed against the bed as his buttocks were pummelled hard by Akshay's thighs who was riding the strong manly body under him with all his strength. Darshan ejaculated, his gasp muffled by the slipper stuffed in his mouth which he had managed to eat only partially. Akshay waited till the boy calmed down and then turned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uffled Darshan's hair affectionately telling him that he was thirsty. He pulled the boy's crotch to his mouth, swallowing the limp pretty penis and gurgled appreciatively as Darshan dutifully pissed in his mouth. Akshay enjoyed the warm salty drink after his dinner and did not release the penis in his mouth even when the piss was finished. He fingered the boy's anus and sucked hard on the penis till it became hard and erect again. He encouraged Darshan to fuck him in the mouth and lay back appreciatively when the boy started humping his mouth passionately, his young smooth thighs wrapped around Akshay's head. Akshay was rewarded by warm tasty semen soon and the panting Darshan became limp and lay quietly over his face, his jaw muscles aching due to continuos chewing of  the rubber stuffing his mouth. He was tired now, his lust  sated and suddenly he just wanted to go to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sat up and turned the boy over on to his stomach. He was terribly aroused now, his penis swollen and quivering. He sucked the arsehole between the smooth white buttocks and then straddled them. The boy realised his intentions but was powerless to do anything as Akshay lodged his taut red glans on his rectum and then shoved it in. Darshan whimpered with pain through his stuffed mouth but Akshay just ignored him and sank up to the hilt. He waited for a minute relishing the tight warm moist hole and then started buggering the hapless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kissed the nape of his neck and told him to finish his dinner and then go to sleep as Akshay intended to bugger him all night, catching some sleep in between. Darshan started chewing again and took almost an hour to finally swallow the last rubber piece. Akshay had continued humping him all this while without coming and increased his tempo forcing a pained whimper from the boy. He came soon with a satisfied lusty shout and drifted off to sleep. He woke up thrice during the night, feeling his cock hard and quivering in the soft arse below him and fucked it lustily, half a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22 - SUNDAY - AKSHAY GOES HOME TO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oke up late and found the exhausted young lad still asleep. Akshay took the opportunity to piss deep inside the innards of Darshan, sighing with relief and sadistic lust as the stinging hot liquid woke up Darshan. His wriggling and entreaties were in vain as Akshay continued till his pissing was done. Akshay sealed his arsehole with the buttplug and go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y walked to the bathroom, Akshay appreciatively enjoyed the agonised gait of Darshan who was walking with his legs spread due to the dull pain in his ravished rectum and the sharp stinging of the hot piss deep inside his bowels. Akshay warned him not to remove the buttplug. They bathed and relaxed in the shower, Akshay now caressing and massaging the young boy's buttocks with affection, till poor Darshan asked permission to piss, unable to hold any longer. Akshay nodded, sat down on the floor of the bathroom between Darshan's legs and turned his face up. He opened his mouth and waited. Darshan started pissing, with a look of relief and was aroused slowly to see the obvious delight with which the young man unerringly took the stream right in his mouth and drank with big gulps, not wasting a single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long relaxing bath, finally Akshay left Darshan alone, giving him permission to remove the buttplug. He gave the boy two hours off to do what he liked and came out drying himself. He had a big hearty breakfast and forced himself to overeat till he was stuffed to the gullet. He then relaxed, dropping off to sleep. When he woke up, it was past noon. His penis was stiff and quivering with desire, his bladder full of piss and his bowels heavy with their load. He smiled and looked around. He found Darshan sleeping on the sofa, curled up like a child. He was determined today to feed the boy like a p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oke up Darshan by sucking on his penis and then made him piss. He drank the tasty boy piss with relish and by the time he finished, Darshan was hard, eager and lusty, looking at him with shiny eyes. He asked him whether he was hungry and the pretty boy nodded, realising too late the implications. Even as his face registered a sudden revulsion remembering yesterday, his eyes continued to sparkle with an unbearable lust. Akshay smiled and pulled the boy to the floor, next to the big dressing room mirror. He soon bound his hands and feet and then got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returned with a short smooth tube instead of the force feeder. As he fitted the tube in the boy's mouth, he explained that today he wanted to feel Darshan's lovely delicate lips on his anus while eating. He lay the boy down and then calmly squatted over his face. Parting his own buttocks, he paused a little, letting the staring boy look at the delight within the huge muscled buttocks. Then he lowered himself, impaling his rectum on the short two inch tube projecting out between the pink lips. He grunted with pleasure as the boy's soft lips met the labia of his well fucked sphincter. He moved his feet till he was comfortable and looked in the mi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image of a strong young man, squatting on the face of a young boy greatly aroused him. He sat down heavily, enveloping the boy's face in his big fleshy buttocks. He gathered a deep breath and shat. He could feel the hot solid mass passing through the tube into Darshan's mouth. Darshan quivered and wriggled desperately unable to escape. His penis was still erect and Akshay slowly stroked the pink bulb lovingly, even as he shat another big load down the tube, completely filling the boy's mouth. Darshan shuddered and stopped moving. Slowly his throat muscles moved as he reluctantly swallowed the mass. Akshay lovingly advised him not to hurry and take time to chew and taste the shit. The boy obeyed and as Akshay shat again, he could feel the soft lips below him move with the effort of chew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about half an hour for Akshay to shit his last load into the darling boy's mouth. By his own estimate, he must have shat almost three pounds down the boy's throat and felt wonderfully empty and relaxed. By now, both he and Darshan were moaning with unbearable desire, Akshay's penis like a big iron shaft, able to penetrate any hole while Darshan's smooth slim cock was like a delectable carrot, red and pulsing. Akshay was amused to note that now the boy sucked eagerly on the tube, looking for any remaining bits inside the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obviously come to term with his fate and was feeling aroused by Akshay's strong body. Akshay rose a little and removed the tube. Then he sat down again, directly placing his arsehole on the soft sucking mouth. Darshan sucked and licked eagerly, probing deep inside the anal passage with his pert warm tongue, desperately looking for remnants of shit. It was now unbearable for Akshay and he almost lost control but held on thinking of the joy he would get if he was pati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untied Darshan and got up and kneeled on the floor, his upper torso resting on the sofa and his buttocks raised in the air. Darshan saw them from behind and moaned aloud. He scrambled up and fell on the raised arse, licking and sucking the anus. His penis was now painfully hard and with a final cry, he got up, placed his engorged knob on the soft hot hole and pushed hard, entering all the way in one easy stroke. He started lunging immediately, buggering Akshay hard. In his lust, he climbed on the strong body of the young man and wrapped his arms and legs aroun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bore his youthful weight easily, relishing the hard young cock reaming his arsehole. The penis felt like a slim hot iron rod moving in his entrails with lusty energy. Akshay now slowly put his hands on the floor and lifted his torso off the couch. He turned and stood on all fours on the floor like an animal, the young boy still mounted on him like a little monkey on its mother's back. Akshay felt wonderfully alive and horny and slowly started walking on all fours. He grunted with pleasure at the delicious sensation in his anus as in addition to the fucking friction of the pounding hard penis of the youngster, his crawling movement rolled the shaft delightfully in his a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ent around the room twice before the insanely humping young lad mounted on him let out a loud shriek of unbearable joy and fell limp on his back, his penis pulsing like a pump and squirting hot jets of semen deep inside him. Darshan cried and squealed as he came and tears of joy ran down his cheeks. Akshay remained rigid, his arsehole clutched tight on the ejaculating penis, feeling a wave of love at having given his young lover so much pleasure. When Darshan became still, he held his arms to prevent the unconscious boy from falling down, rose up and walked to the sof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lready late afternoon and it was time to enjoy a final good bye fuck with the dear boy. He lay the unconscious boy down and then slowly introduced his iron hard monster into the boy cunt of Akshay. He took more than ten minutes in this unbearably sensuous task, slowly soaking in the delicious tight feeling of the smooth anal passage. Even in his comatose state, Darshan felt enough pain to moan and sob which almost brought Akshay to the precipice. He lay down on the slim body, started humping and enjoyed the sweet sensation of fucking the tight canal, his pleasure heightened by the erotic sounds of soft pain filled whimpers from the slim form below him, which gave a delicious taste of rape to the proceedings. Akshay reached the heavenly precipice and held himself in check with a final tremendous effort. He sat upright in the sofa, Darshan in his lap and kissed the soft trembling lips repeatedly. In the midst of his kissing, he dialled home for the la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a answered in a panting lusty voice that she was on her last leg too. She had finished feeding the last shred of her spicy cunt juice to Akshay's mom and then had fucked her for an hour with a big eight inch dildo. She had sucked off the delicious result of her effort from mom's cunt and was finally now buggering her patient with the same dildo, thickened by adding another layer of thick rubber sh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could hear rhythmic creaking as the bed rocked with the force of Nurse's spirited strokes. He could also hear cries and squeals, some of pain and some of pleasure and a soft weeping sound in the background. He could literally see and feel the final servicing of his mother by the nurse and could only respond with great shuddering breaths on the phone. The nurse sensed his arousal and told him that she was also crushing and massaging the breasts of her ward with all her skill and strength and he would have his milk ready when he reached home. The nurse then hung up and Akshay just sat for a minute, still kissing Darshan, playing with his nipples and clutching the slim body of the teenager in his ar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a final sob of capitulation, he threw Darshan down on the sofa, mounted him and started fucking him hard, with all his strength, all caution thrown to the winds. Gone was the slow soft humping, replaced with long powerful punishing strokes which caused the great shaft of his penis to slide in and out of the stretched anus of the boy. Darshan cried softly and strained to escape this intense ravishing by the strong young man, but there was just that little bit of subconscious lusty enjoyment of his own sexual use, apparent in his sobs, which encouraged Akshay to fuck him even harder. It could not last and Akshay literally howled with lust as he came with a mind shattering orgasm. The intensity was so much that he too fainted for a moment, just conscious of the unbelievingly sweet release of his pent up l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ay for a long time and drifted off into a deep refreshing sleep. He got up suddenly and noted that it was already seven in the evening. He sat up, withdrawing his limp penis from the boy's anus, who continued to lie still, half unconscious and half in an exhausted sleep. Akshay kissed him lovingly, lifted him and brought him to his bed and left him resting for his mother to find him when she returned at night. As Akshay dressed, he knew that Doctor Sudha would appreciate the thorough wringing that he had subjected her son to in completing her expectations. He also smiled at the thought of further feeding and fucking of the young boy by his horny mother tonight. No rest for poor Darsh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reached home at about nine and found the nurse already gone. The house was in darkness and there was a note stuck in the door in nurse's handwriting wishing him a joyful suckling. Akshay had started getting horny and was eager to see Mom but he realized that this was an occasion to be cherished and hence enjoyed best with a little patience.  Hence he deliberately avoided going to the bedroom and instead undressed carefully, had a long refreshing bath and a little wine and then entered the bedroom, his penis already standing out from his groin eagerly. He closed the door, approached the bed and then switched on the shaded bed lamp, throwing a strong golden glow on the sleeping limp form of his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divinely tired and totally used up, her soft elderly body looking squeezed and crushed and put through a ringer. The breasts were red and swollen, evidence of the thorough workout they had been subjected to by the nurse. The size looked larger than usual and Akshay could guess why. He also observed with rising excitement that the long nipples had rubber sheaths slipped on to prevent the milk from splashing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s pink mouth too had a bruised look, evidence of the long bout of forced cunt sucking and humping that the nurse had forced on her through the panty trap. The thighs and legs were almost unaffected, the smooth slightly wrinkled skin glowing enticingly. Buttocks were another matter, the red spots in the two globes clearly indicating the hammering they had received from the strong loins of the nurse while being dildo buggered. The cunt too had a sucked out look. There was just a hint of something white within the red swollen labia and Akshay bent down for a closer look, parting the lips g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penis jumped with naughty delight as he observed a big juicy banana stuffed up the vagina. He immediately parted the buttocks to peep into the arsehole too and as expected, found another banana shoved up the anus. Obviously the nurse had taken care of his dinner, thoughtfully obviating the need for him to interrupt his enjoyment for eating at night. Akshay was suddenly hungry and climbed into the bed. He lay behind Mom and buried his face in her buttocks, just smelling the cheesy spicy smell for so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en started eating, slowly sucking out the sweet pulped banana from the arsehole. He took time to lick the inside of the anal canal with his tongue and was pleased to note the extra soft pliable texture of the flesh, the result of a thorough mashing by the dildo. He switched to the cunt and appreciated the different, juicier taste and a stickier surface of the banana. He continued sucking even after the banana was finished, hungry for her cunt nectar as well and the loving mother obliged her son, by orgasming with a shudder even in her unconscious state. He swallowed her gift with humility and love. His dinner over, he decided to finally go for the big prize, the sweet mother's milk in the drooping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ad thought this out carefully and laid mom straight, her thighs parted. He knelt between the legs, held his penis on the opening and entered her soft slippery cunt easily all the way. Then he lifted her body up, clutching her to his chest, ignoring her faint groans. He turned around slowly and slid back till he could comfortably sit reclined against the bedpost. Mom was in his arms and he pulled her close. Mom was now sitting impaled in his lap, still unconscious, and her chest was at the height of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ow looked spellbound at the soft smooth globules of her breasts from close and marveled at the tight nipple sheaths that literally seemed to be holding back the liquid under great pressure. He reverently bent down and took one black berry in his mouth and pulled off the sheath with his teeth. He chewed on the delicate rubber piece, the free nipple still within his lips. Suddenly a thin strong stream erupted on his tongue and the sweet nourishing taste brought tears to his eyes. He closed his eyes and drank deeply, his hands holding the breast like an infant. There was a lot to drink but still not enough for him and he started squeezing the breast like a fruit, trying to draw out the last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had ascertained that it was dry, he switched to the other breast. By the time he was suckling it dry, he had started fucking mom from below by bouncing up and down. He increased his pace, making mom's body bounce up and down in his lap. Her breasts too jingled and shook like pendulums and a happy horny Akshay started playing with them. The milk seemed to have sent his libido through the roof as he was now feeling randy like a goat and felt his iron hard penis move in the soft flesh like a knife. The time for gentleness was past and he now wanted to lustily ravish the soft elderly body in his arms. He did not want to come in the cunt as he would feed on the delicious cunt juice in the night. His hands automatically gravitated towards her rectum and he inserted a finger in the soft warm hole. It parted easily even when he added another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ithdrew his shaft from his mother's cunt and deposited mom face down on the bed, a big pillow under her crotch to raise her buttocks.  The crushed and banged anus looked delectable and he kissed it briefly before placing his knob on the hole and pushing in the throbbing cock. The cock entered easily, the flesh soft and pliable. Mom groaned as the anal canal was sore with the day long buggering but Akshay ignored the feeble protest and sank up to the hilt in one continuous motion. By the time he lay down on her back and mounted her prior to beginning his ravishing, Mom was awake and whimpering with pain. Akshay put his arms around her body and firmly caught the soft mounds of her breasts. He humped once experimentally and Mom again squealed with the pain  it caused her in her sore anal can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kshay was in a delicious perverse and sadistic mood now and felt like a hunter who has cornered a helpless beautiful prey. The fact of the prey being his loving mother heightened his lust and he decided to fully enjoy his ride, giving no quarter to her. As a start, he squeezed her breasts hard, bringing a loud moan to her throat and she pleaded with him to leave her alone. Akshay's answer was to squeeze even harder, simultaneously whispering sweetly in her ears that he loved his mother dearly and would bugger her the whole night and would not forgive himself if he had not crushed her breasts to a pulp by mor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arted his strokes and fell into a steady strong rhythm straightaway, which he knew could be maintained almost indefinitely. When his thick hard shaft started moving in and out of her tortured anus, mom started crying. The sound was music to the ears of the horny young man who now buggered her lustily. Akshay pinched her nipples, crushed her breasts and then when she sobbed continuously, relented for some time and started kissing her soft mouth. He also fingered her cunt gently, rubbing her clitoris till she stopped weeping and the first faint sounds of pleasure emanated from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adistic young man immediately switched to his brutal buggering and mom started sobbing again. This continued for almost an hour when finally Akshay ejaculated, unable to bear this heavenly pleasure any further. He however did not leave his mother and remained mounted on her buttocks throughout the night, buggering her almost continuously. Mornings saw him exhausted but satiated and after another suckle at his mother's full again but red and bruised breasts, the mother and son pair fell into a deep sleep, waking up only in the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prisingly, this episode further deepened mom's love for her stud of a son and except for a gentle chiding for hurting her so much, she did not say anything. Deep down, the last two days of ravishing, first by the hefty nurse and then by her horny son had fulfilled her long dormant subconscious desire to be raped thoroughly and her body felt fulfilled, in spite of the pain in her cunt, anus and brea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for Akshay, he was full of gentle love again for his mother and made up to her by giving her a full bed-rest for two days, taking care of all her needs in bed, his eager loving mouth acting as her mobile toilet. He fed her his nourishing semen by masturbating in her mouth, drained off her milk every few hours and sucked her cunt almost continuously, keeping her in a continuous haze of tingling pleasure. He also ate her shit in the bed by sucking it out while she sat on his face and drank her piss every two hours by making her lift her legs and latching onto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weekend, the son and mother were back to normal, fucking and buggering like horny teenagers, sucking each other off like hungry animals. Mom fed more goodies to Akshay' every day, shitting twice regularly in his mouth and pissing innumerable times. She also increased his quota of slippers to one pair a day and Akshay felt as if he was the luckiest man in the wor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55:00Z</dcterms:created>
  <dc:creator>chiabaut</dc:creator>
  <dc:description/>
  <dc:language>en-US</dc:language>
  <cp:lastModifiedBy>chiabaut</cp:lastModifiedBy>
  <dcterms:modified xsi:type="dcterms:W3CDTF">2005-10-28T22:42:00Z</dcterms:modified>
  <cp:revision>3</cp:revision>
  <dc:subject/>
  <dc:title>The Crucible</dc:title>
</cp:coreProperties>
</file>