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Exchange Student</w:t>
      </w:r>
    </w:p>
    <w:p>
      <w:pPr>
        <w:pStyle w:val="Normal"/>
        <w:jc w:val="center"/>
        <w:rPr>
          <w:b/>
          <w:b/>
          <w:bCs/>
          <w:lang w:val="en-GB"/>
        </w:rPr>
      </w:pPr>
      <w:r>
        <w:rPr>
          <w:b/>
          <w:bCs/>
          <w:lang w:val="en-GB"/>
        </w:rPr>
      </w:r>
    </w:p>
    <w:p>
      <w:pPr>
        <w:pStyle w:val="Normal"/>
        <w:jc w:val="center"/>
        <w:rPr>
          <w:b/>
          <w:b/>
          <w:bCs/>
          <w:lang w:val="en-GB"/>
        </w:rPr>
      </w:pPr>
      <w:r>
        <w:rPr>
          <w:b/>
          <w:bCs/>
          <w:lang w:val="en-GB"/>
        </w:rPr>
        <w:t>Written by T. Lawrence Shannon</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itre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 Fre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that the e-mail I sent you yesterday was deleted right after you read it.  I'm so embarrassed writing it but I had to tell someone about my freaky weekend.  I know you'll keep it to yourself and not tell anyone, especially my family.  Let it be a secret between you and me, anyway when I get back I will be a real sex maniac and I can do a bunch of stuff we both never knew exi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I left off on Saturday morning, right after we got up.  I think I told you how Joey kept kissing me all night but he didn't play with my cock at all.  As I was brushing my teeth in the bathroom of this gigantic motor home I could hear moaning coming from Joey's parent's bedroom.  I looked out and saw the door open and all the kids standing around the bed.  Joey heard me open the door and motioned for me to come back to their bedroom.  I walked back and there on the bed were Mr. And Mrs. Webster nude with Mr. Webster sticking his tongue deep into Mrs. Webster's cunt.  I immediately got a hard cock and it bumped into Joey's brother, Bill's ass cheeks.  He felt this and turned around and started to jack my cock.  I was speechless to say the least, I had never, never seen any grownups fuck with each other before.  The kids were all around cheering their dad on to get their mommy off.  They said stuff like, "stick it farther daddy, make mommy drip her cunt juice", and "ride his tongue mommy, ride it, let daddy eat out your pussy" and "open you cunt mommy, open for daddy's prick."  As I was watching this and being jacked off by thirteen-year-old Bill, Mr. Webster asked one of the kids to get down and suck his cock.  Little Katie, whose only eight-years-old, got on the bed facing up and scooted forward under Mr. Webster's huge hanging balls and started to lick them and the shaft of his cock.  He moaned and said, "that's it Katie, lick daddy's balls, that's right, lick them my baby-whore, lick them, now lick the pre-cum off daddy's cock head, that's right, swallow it all down baby, eat daddy's cock, that's right cunt, now suck daddy's prick baby cunt, suck it my little baby-whore".  Wow, I'd never heard anybody talk like this and it was turning me on something fierce.  I mean I was ready to explode but I pushed Bill's hand off my cock and told him I was going to shoot my jizz on his hand if he didn't stop.  My cock was sticking out to it's full nine inches and pointing upwards when Joey got down and started to lick my balls and try and put them in his mouth.  My balls are too big for his little mouth so Billy took over and put them into his mouth while Joey licked the top of my prick.  Mrs. Webster said, "look everybody, our new little exchange student likes what's going on with our horny incest family so boy's, bring Kevin over here and let him fuck mommy's face with his big cock."  Billy and Joey grabbed my arms and pushed me on top of their mother and Joey took my rock-hard-cock and stuck it in Mrs. Webster's open mouth.  She started to gage as she started sucking me and sucking me and I pulled my cock out of her mouth and told her I was going to shoot my sperm but she pulled my huge cock back into her mouth and kept sucking me like a vacuum cleaner.  Just then Mr. Webster started to play with my eleven-year-old asshole while I heard him still slurping his wife's cunt.  Suddenly, he stuck a finger all the way up in there and touched something inside me and I started to yell and cum started to shoot out of the end of my prick straight into Mrs. Webster's mouth.  I shot and shot and shot, rope after rope of my little boy cum shot directly down Joey's mother's mouth while Mr. Webster was fucking my little ass with his middle finger.  Joey and Billy were yelling that they were cumming too and I could feel their cum splashing all over my big round ass cheeks as they shot their loads on their mother's cunt with their dad's tongue buried deep inside.  After I finished cumming I pulled out of Mrs. Webster's mouth, still dripping some cum when Joey ran around and put his mouth over the head of my cock and licked and then swallowed all the remaining sperm.  I had cum all over my back and ass when all of the sudden Mrs. Webster started to yell and moan that she was Cumming and for me to get down and kiss her.  She grabbed me and pulled me down, locking her lips to mine while she bucked and moaned and traded my cum from her mouth to mine and back again.  Freddy, I even swallowed some of my own cum, it tasted real good and I thought that I'd try eating my cum again when I got the chance. I must cum a lot more than most guys as I seemed to swallow a mouthful of my own jizz.  We both swallowed it, as Mrs. Webster seemed to stop climaxing.  Mr. Webster said he wanted to cum now so he started shooting his cum down his little eight-year-old daughters mouth.  I noticed, while he was Cumming, that Billy was fucking his dad's asshole with his finger and squeezing his big balls.  It was the biggest turn-on I've ever experienced Freddy, incredible is all I could think of in Engl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all untangled everyone was dripping sperm or cunt juice on their faces.  Mrs. Webster couldn't even move and I just rolled over on the bed next to her.  Mr. Webster told Joey to clean everybody up with his tongue, which he then started to do by licking his dad, brother, little sister and mother clean of sperm and cunt juice.  When he was finished he asked if I'd clean him up and he stuck his cock and balls in my face and I didn't know what to do so I just went ahead and licked him clean of his brother's and his own sperm. This all totally shocked my mind and I started to feel totally weird and kind of sick.  I went to the bathroom and threw-up.  I could see my own sperm mixed with Joey's in my vomit.  I don't know whether it was caused by my being sick about what I had just done or all the cum in my stomach, but I felt very sick.  Mrs. Webster knocked on the door and asked if she could help me and told her no, I want to be alone for a while.  She said that the family wanted to use the bathroom so I couldn't stay in there more than a few minutes.  I finally came out, my cock was still hard Freddy, but I didn't care at this point, I felt so weird and guilty I guess, you know the feeling, like when you've done something very bad and you don't want anybody to know about it.  But, here was the entire family looking at me and my oversized cock knowing I was a sex pig just like them.  I hated it on one hand and was turned on about it on the other.  What a predica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ound 10 o'clock that morning we all went over the dining hall.  They were all nude and I just didn't care anymore so I was nude too.  They all laughed at hearing the sound of my cock and balls slapping against my thighs, they make such a loud sound like a hand slapping my legs.  It's so embarrassing my face was red all the way because I knew they were laughing at my oversized cock and me.  I mean Freddy; I have the biggest cock at this whole resort.  Remember when you measured it the last night before I left and it was six inches soft and almost ten inches hard and my balls hung down five inches and were the size or lemons.  God, why do I have to have such a big cock? I'd much rather be normal sized like you, it would make life so much easier.  I know I shouldn't let it bother me but every time someone sees me nude they stare and sometimes laugh.  I just have to get used to it.  It was never a problem in Holland at our naturist resort for some reason, but I can tell here in America they are very interested in big cocks and big tits on women and girls.  Weird count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breakfast, Mrs. Webster told me that I had to attend an orientation meeting in the indoor meeting hall at 11:30 am; it was mandatory for anyone visiting the club the first time.  She said that there were only four new people here this weekend, all children, so they'd be there with their families.  She said that Joey would go with me and answer any questions I'd have after the program.  Joey chimed in and said that we'd be seeing two movies, about a half-hour each plus a little talk by the resort president.  He said that he'd be there with his hand and mouth to take my cum.  I heard this and thought he was kidding.  Kidding, I was soon to find out it was no joke.  I would need his mouth and hand once I saw these movies.  Mrs. Webster said that after the meeting that I could practice at the skateboarding park for the contest at 4:00 o'clock this afternoon.  I felt that I was probably going the have a hard cock for the rest of the day.  I thought, how many times can I cum in one day at this place, then I remembered the first time you sucked me and you made me cum six times that night alone, so I guess I can cum over and over and in this place that's a big deal.</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 finished breakfast and Joey took me to the skateboarding park to check it out.  It was the best track I have ever seen.  It was like a professional track that you see on TV for the championships and I couldn't wait to throw my board down and try it out.  There were a couple of guys our age out practicing for the contest later that day.  It was funny watching them go through the course with one hand pulling on their cocks to keep them hard.  One boy had a very small cock but the other one was big, not as big as me, but pretty close.  I hadn't noticed him before now and it was cool seeing another kid with such a big cock.  He waved at me and skated over to where Joey and me were standing.  He introduced him self as he kept on stroking himself with his left hand.  He said, "Hi, I'm Tommy and I think we have the biggest cocks of all the boys under thirteen, but my balls aren't as big as yours, how do you keep them from hurting while you walk around nude"?  I told him that I'd gotten used to it and sometime it actually felt good.  He then asked me if I'd fucked any chicks at the resort yet, I said no, but then Joey piped up and said I had, I had fucked his mom.  Tommy thought that was cool as he thought Mrs. Webster was way hot and looked like she had a tight pussy.  Joey said she did and he'd arrange it for Tommy to fuck his mom later that night and that maybe we all could get together as he was my boyfriend here at camp, but it was ok for other boys and girls to suck my cock and play with my delicious ass.  I got very red and embarrassed when he said this and Tommy laughed and told me to turn around and bend over that he wanted to see my asshole.  I said no, but the two boys grabbed me and spun me around and pushed me over and spread my ass cheeks.  "Wow," Tommy said, "that sure does look good, mind if I get a closer look," and he then proceeded to get down and stick his nose right in my hole and took a sniff, he said, "dude, that is one sweet smelling shit-hole, mind if I taste it, And, before I had a chance to answer he stuck his tongue right inside my asshole.  It felt so good and my prick immediately got very hard and long.  Joey got around the front and put my huge prick in his mouth and started sucking.  People walking by saw this and walked over to watch, many of them started playing with themselves, even some old people came over, with the women rubbing their cunt's and the men and boys jacking their cocks.  I was the center of attention with everyone egging Tommy and Joey on to get me off.  They said stuff like; "that's right, eat his ass, lick it, put your tongue way up in there," And, "suck that boy-cock, suck it good, make him shoot his cum, suck him."  Well, you get the picture, I was embarrassed and turned on all at the same time and in a minute or two I started to shoot my jizz in Joey's mouth.  I moaned and yelled, "I'm Cumming, I'm Cumming."  God it was hot and I loved it, having my ass eaten and my prick sucked all at the same time, right out there in the sun with an audience yet.  It was such a turn-on that I didn't even give a fuck if everyone thought I was gay, I just was so turned on I did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everyone calmed down we all went and jumped in the pool and cleaned off.  Joey said that it was almost eleven-o-clock and we had to go to the indoor auditorium for an orientation.  While walking there he said he didn't think I really needed to see this movie but that everyone new had to see it, it was the rules.  So we arrived and took our seats along with a one entire family and three other boys about my age and one girl about fifteen.  We were all nude of course but having just had the most incredible morning of my life, sex was the last thing on my mind, all I could think about was getting back to the skateboard park to practice.  Anyway, an old man came in who was real fat and he was holding the hand of a young girl about 7 or 8 I think.  He welcomed us and said we were about the watch a movie especially made for newcomers here at the resort.  And, that when it was finished he would answer any questions any of us might have.  He introduced the little girl as his daughter Holly and said that her cunt would be available to any of us after the movie if we wanted it.  He said she especially likes to drink cum so all us boys can shoot our loads in her mouth anytime during the movie if we wanted.  He said that right now he'd eat her cunt and get it nice and wet in case anyone wanted to stick a small cock or finger in it.  Whew, all his talk got me going again.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Shortly the room got dark and a video was flashed on a screen.  It was entitled, "FUN IN THE SUN AT THE FAMILY/INCEST RESORT".  It started out with a mom and dad and three kids who all introduced themselves and said they would be our guides to a typical day at the resort.  The kids spoke of how much fun it is and that kids here are treated a lot better than at any other resort in the world.  They said they loved making mommy and daddy happy with their bodies and that their bodies were the property of their parents and that they loved their parents so much that they did everything and anything they asked of them.  The went on to say that they loved getting all the boys and dads to have hard cocks and that letting them fuck their holes, both of them, was a privilege and it made them feel so good.  Then the mom and dad spoke up and said, "that's right, all the children at camp are extra special, so special that everyone makes love to them all the time and that the moms and dads loved watching their kids fuck and suck other families children too.  And, here at camp, all children and adults can and are required to fuck as much as possible and never turn down anyone who wants their body".  The dad went on to say that all the new children were expected to always have their holes available to any of the adults and kids and that boys should fuck with other boys and men and same with the girls, that homosexuality is the norm here as is heterosexuality".  By this time I didn't think the younger kids in the room understood what those big words meant, but oh well.  After their talk they took the camera on a tour of the park, while stopping along the way to watch kids and adults fuck.  The first fucking was a teenage boy about 16 fucking the mouth of a little girl of 5 or 6.  She could hardly take the cock in her little mouth and seemed almost in tears but the daddy said that this was normal for the little kids to have a little difficulty in taking the older boys and dad's cocks.  He said that the little kids should try and satisfy the young one's as much as possible because their cocks and assholes and pussy's aren't as big as the older kids and adults.  The next scene was of a grandmother eating the asshole of her two grandchildren.  This old lady said her age was seventy-two and then went on to introduce her two grandchildren Frankie and Sally, 8 and 10 years old.  She said that eating out the shit holes of little kids was her favorite thing in all the world to do and that many of the kids at the camp come to her when their holes need to be cleaned.  I thought this a little weird but the movie made it all seem so natural.  The two little kids said, "we love you Grandma, you keep us so clean we never have to use toilet paper when we shit out of our holes."  As I said, weird hey but for some unknown reason it turned me on and I asked Joey if he'd do this to me right now.  He needed no coaxing, he just got right down on his knees, I sat back in my chair and hung my little butt over the side and he slid his tongue right up my shit-hole.  God it got my cock hard and he started playing with it while he ate me out.  I tried to concentrate on the movie so I wouldn't shoot a load right there and I watched as the next scene unfolded.  It was now nighttime and they were in the outdoor theatre having some kind of a contest.  The dad said that they're having a contest of moms who were being fucked in their cunts by their youngest sons; some were as young as 5 or 6.  The winner was the one that made his mother climax first, in the judge's opinion.  The little boy who did this was to be given a prize, the prize being a beautiful 12 year-old girl to do anything he wanted to with.  Well the contest got hot and heavy as the little boys, from about 6 to over 15 I think, eating and licking out their own mothers.  The mothers were screaming dirty words like, "eat me boy, eat your mommy" and "come on, stick your tongue in mommy, get her off, eat my cunt, eat it," etc.  It was hot to say the least watching this and Joey with his tongue lodged three inches up my asshole.  He had his tongue so far up my hole I whispered down to him that I didn't think he should go so far up there as there might be some shit but he came up for air and whispered in my ear that he'd already tasted some of it and it was kewl and he loved it.  Wow, Joey was eating some of my shit, god what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the contest on the screen ended and the oldest boy won.  Everybody cheered and cheered him, they put a blue sash around his neck and he looked kind of funny standing there to all this clapping with a big hard prick sticking out from his balls.  He had no hair, as everyone had no hair at the resort so his cock looked extremely big.  The mc asked a beautiful little brunette girl to come over and he then asked the boy what he wanted her to do, he said he wanted her to suck him off while sticking her hand all the way up his asshole.  I was surprised when this little beauty got down immediately and shoved her little hand slowly up his butt all the while taking his entire cock in her mouth and slurping his cock.  In a minute or two the boy yelled he was Cumming and he dropped a big load of his cum in her mouth as her hand fucked him.  After he came she slowly pulled her hand out of the boy's ass and held it up to the audience, they all clapped for some reason, I guess because it had some brown shit on it.  I was beginning to think all these people were freaks being into stuff I had never even heard of just a couple of days ago.  I couldn't figure out whether these were the kewlest people in the world or the weirdest.  All I knew at this point was that I was about to shoot another load out of my huge cock and told Joey so.  He pulled his tongue out of my shit-hole and put it around the end of my cock and just then I shot another load for the day.  How many loads did I have in me?  All I knew was that I loved it and was the happiest I'd ever been in my little lif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movie ended and the fat man stood in front and asked if anyone had any questions.  The older boy asked if he was fucking a little kid and the kid started to cry should he stop or what should he do, the man said that he should keep fucking the child anyway and to watch for any blood.  That if there was only a little bit than to keep on going until he shot his cum, but if their was a lot of bleeding then he should stop immediately and take the child to the infirmary.  The next question came from one of the little girls in the family, she asked if she had to play with any of the poop of anybody and that she didn't like poop and didn't want to.  The man said that shit and piss and any sex that hurts is not mandatory for anyone, adult or child and that before anyone wants to do anything on these subjects they had to ask the partner if it was OK and that person, adult or child, could say yes or no.  He went on to say that shit, piss and pain sex is not practiced much at the park so they probably wouldn't be asked to do any thing in these areas.  Good I thought, shit and piss seem dirty and sickening to me.  Little did I know that by tomorrow night I'd start getting to the raunchy side of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questions stopped and Joey wanted to kiss me with a mouth full of my cum and I said, "no way dude".  He then swallowed it all and pulled me up and said, "let's go practice for the skateboard contest this afternoon."  I said I didn't think I could keep my cock hard now after Cumming so much already today but he said that by the time the contest started I'd be hard as steel.  We then jumped up and ran all the way to the skate park.  I ran behind Joey and noticed he had a big bubble butt like me with big firm thighs with big balls that hung down about five inches from his asshole and I got a little turned on watching them smack back and forth against his legs.  Between the two of us, what with his big balls slapping his legs and my big prick slapping back in forth against my body and legs we could be heard by people all around.  I noticed as we were running that a couple of boys were fucking two little girls of about ten on a bench under a tree, it seemed a little weird that the little girls, sisters I think as they looked very much alike, were begging for the boys to fuck them deeper in their cunt's, but the boys looked even younger then them and only had little two or three inch pricks.  It was a turn on to me and my cock started to get hard as I ran, so I guess Joey was right, I'd have no problem pumping all the blood I needed into my cock for the contest.  I'd skateboarded with a hardon lot's of times, but never nude.  I remember doing it once from the park back to my house while I was wearing a Speedo and my cock was sticking out the top of the waistband and this man tried running after me to ask me a question but I was scared and wouldn't stop.  I guess he wanted to suck it but back then I didn't think about stuff like that, his yelling at me made me afraid for some reason, but if I'd thought all he wanted was to suck me off I would have definitely stopped and let me have all my cock to s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to the park and Mrs. Webster was waiting there holding both our boards.  God Freddy, she was sitting there with her legs spread as far as they could be with her cunt lips spread apart and her clit sticing out from her hairless pussy.  I know she was doing that to me so I might lick it but I just ignored it and grabbed my board and jumped on it running and hit the cement with my wheels and sped off down the track.  Mrs. Webster called out to me and said, "you sure do look handsome today Kevin and I know you're going to win, everybody loves your body, mostly me, see ya later boys."  Some kind of thing for a mother to say to her son's best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racticed all afternoon and finally they cleared the track to get ready for the contest.  It was announced on a loud speaker that the boys "hardcock skateboarding contest" was about to begin.  Lot's of people started circling the track and the stands, which held about a hundred people.  We were called to the starting line as the mc quieted everybody down and said; "Now we have these cute and handsome young boys who will race each other around the track ten times.  Also, they must be masturbating their hard cocks all the while.  Each boy will have a judge watching closely so that they don't take their hands off their cocks at any time or they are out of the race.  The first three boys who cross the finish line must stop and keeping pulling on their cocks, with the first boy to shoot his seed will be the winner.  The judges will also accept a dry-cum from those boys who are not yet shooting cum and it will be their call to make sure it is a real one. Now, do all you boys understand the rules"? We all said yes and a buzzer went off and we sped away.  There were eight boys, including me and they were very good.  I noticed that I was leading and pulling on my cock to keep it hard and hard it was. It was difficult balancing on the board, especially around the turns, without the use of both arms but I managed.  All the boys looked funny skating as fast as they could while pulling on their dicks.  Around and around we went, but one boy got past me a little.  I came over the finish line second, Joey was fourth.  I jumped off my board and walked, while jacking-off back to the starting line.  All three of the finishers did.  I got extra turned on when I noticed Mrs. Webster sitting rubbing on her clit and finger fucking herself.  In about ten seconds I yelled I was Cumming and shot a long spurt about five feet in front of me, hitting the mc on the leg.  I shot two or three more.  I was the winner, everybody clapped, whistled and yelled, it was so kewl, I mean I had won but I didn't know what the prize was.  The mc said, "now we've kept the prize a secret today because it's an extra special one and we've never given a prize for this contest like this before and we didn't want a lot of practicing skateboarders to enter because of the prize.  Will little Kelly come up?"  There from behind a woman, probably her mother, was this beautiful little blond girl, I had seen her the day before by the pool and told Joey she was extra cute.  Well little Kelly walked over and kissed me and held my hand.  Then the mc said, "Kelly is a virgin and Kevin's prize is that he gets to spend the night with Kelly but first he will get to fuck her virgin cunt on stage, at the show tonight. She's prime virgin cunt Kevin, you lucky boy."  Everyone clapped and yelled and whistled and said that I was so lucky, especially a lot of the dad's in the audience, oh how they envied me.  I guess that virgin cunt is a valuable prize here and to win a little doll like this is a big thing.  But, I wondered how I was going to get my huge cock up that tiny pussy.  Well, I'd worry about that later.  She was so cute and had a little golden-brown tan with blond hair and a round hard ass with pussy lips that stuck out.  She whispered in my ear that she was glad I had won and that all her friends wanted to fuck me and that now she gets to and she hoped that if I like her cunt maybe I'd be her boyfriend and then she'd let me fuck her asshole too.  Wow, I thought, what a hot little cunt/whore girl she is and yes, I was hot for her too and would love for her to be my steady girlfriend.  But, I could see that Joey looked jealous, I guess he must be gay, but oh well, I like cunt's as well as cocks so he has nothing to worry about, just don't kiss me, boy or girl, for some reason Freddy I don't like it, weird ha.</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rFonts w:eastAsia="Times New Roman"/>
          <w:sz w:val="20"/>
          <w:szCs w:val="20"/>
          <w:lang w:val="en-GB"/>
        </w:rPr>
        <w:t xml:space="preserve">     </w:t>
      </w:r>
      <w:r>
        <w:rPr>
          <w:sz w:val="20"/>
          <w:szCs w:val="20"/>
          <w:lang w:val="en-GB"/>
        </w:rPr>
        <w:t>I'll write more tomorow, stay kewl dude…….Kev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47:00Z</dcterms:created>
  <dc:creator>chiabaut</dc:creator>
  <dc:description/>
  <dc:language>en-US</dc:language>
  <cp:lastModifiedBy>chiabaut</cp:lastModifiedBy>
  <dcterms:modified xsi:type="dcterms:W3CDTF">2005-10-28T17:17:00Z</dcterms:modified>
  <cp:revision>3</cp:revision>
  <dc:subject/>
  <dc:title>The Crucible</dc:title>
</cp:coreProperties>
</file>