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The Bus Journey</w:t>
      </w:r>
    </w:p>
    <w:p>
      <w:pPr>
        <w:pStyle w:val="Normal"/>
        <w:jc w:val="center"/>
        <w:rPr>
          <w:b/>
          <w:b/>
          <w:bCs/>
          <w:lang w:val="en-GB"/>
        </w:rPr>
      </w:pPr>
      <w:r>
        <w:rPr>
          <w:b/>
          <w:bCs/>
          <w:lang w:val="en-GB"/>
        </w:rPr>
      </w:r>
    </w:p>
    <w:p>
      <w:pPr>
        <w:pStyle w:val="Normal"/>
        <w:jc w:val="center"/>
        <w:rPr>
          <w:sz w:val="20"/>
          <w:szCs w:val="20"/>
          <w:lang w:val="en-GB"/>
        </w:rPr>
      </w:pPr>
      <w:r>
        <w:rPr>
          <w:b/>
          <w:bCs/>
          <w:lang w:val="en-GB"/>
        </w:rPr>
        <w:t>Written by Lady Paul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a journey Jody Summers made every day. The bus took twenty minutes to reach the centre of town from Kings-Marston where she lived; it was a trip she made five times a week to the office where she worked as a manager. She never saw the point of taking the car, as the building didn't have a car park, the nearest one was quite a distance away and by the time she'd walked all the way to the office it took considerably longer than it would have done by using the bus. She looked out of the window as the vehicle inched its way through the morning traffic and her thoughts went back to the divorce from Bob nearly a year ago. There had been no bitterness and no regrets, there's had been a gradual drifting apart. She supposed part of it had been their sex life, or lack of it. Jody had always had a dark streak in her, a yearning to walk on the wild side of life and to taste the forbidden. She liked to experiment in the bedroom and had done with various partners of both sexes before meeting Bob and had even hinted to her husband at trying bathroom sex. She's seen an Internet site once that allowed you to download videos. Some of then were really depraved and that intrigued her. One in particular had caught her imagination, it was called 'Lesbian Toilet Girls' and out of curiosity she'd downloaded it.  Dry mouthed with excitement after watching it she yearned to explore each depraved experience especially with someone who would play the submissive role, for Jody loved to dominate if she had the opportunity.  She cringed with embarrassment as she remembered the time she'd summoned enough courage to ask Bob to try out some of the activities on the video and he'd called her a pervert. Jody had a secret much darker than that though, one that went far beyond just kinky. Her yearning for young girls to the point of obsession at times was something she would tell no one about. Masturbating to fantasies involving children became a regular occurrence as all fun with her husband dried up. It was always the same, every day she'd tell herself to stop thinking of them, it was wrong, sick, and she would have to train her mind to behave, but she still ended up bringing herself off with her vibrator thinking of preteen gir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t came as a relief for both of them when they finally made the decision to part and now Jody only felt a sense of relief at her freedom from a person she'd never loved as much as she should have. She considered the future; after all she was an attractive woman of forty-three; she'd looked in the mirror that morning with a sense of pride. The years had being kind to her she thought as she mentally crossed her fingers. All the curves were still there, all the angles were as they should be and although gravity was staking a claim in places it never had before, on the whole she was quietly pleased. The bus pulled into a stop and the doors gave a whoosh and swung apart with an annoying clatter ready to admit the first of the new passengers. Most of them were people like herself, commuters to various offices and buildings in the busy metropolis and to be honest she never really paid much attention to them until her eyes set upon a golden haired little girl climbing up the steps with her hand held out to pay the driver. She was wearing her white and navy school uniform except for her tie, which instead appeared to be stuffed inside her skirt pocket with its end pocking out. Jody expected there would be an adult with her but she seemed to be alone. She couldn't have been very old, no more than six or seven, certainly far too young to be travelling by herself in this day and age, a thought which made her frown at the irresponsibility of her absent guardians. Her chagrin however, didn't last very long as she appraised the girls sweet if somewhat timid face when she reached up to the driver to hand over her fare. She had a fresh complexion to match her elfin features and Jody noticed a few golden freckles scattered over her cheeks and around her eyes. She realized she was beautiful as she ran her fingers through her own blonde hair. Her eyes followed her small light steps as she made her way down the aisle between the crowded seats. She was delighted when their eyes me for a moment and she found her self smiling into the young girl's to have it returned with a shy smile from her sea green eyes. The woman exhaled gently and realized she'd been holding her breath ever since her first glimpse of her climbing up the steps. Her face felt warm and a pool of moistness spread through her loins as it always did on occasions like this. It usually happened whenever she saw a girl she was particularly taken with, even though she tried hard not to think of them in a sexual sense her body always gave vent to her true feelings. She bit her lip as she tried to fight her emotion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am, dam, dam." She muttered under her breath. 'Oh god you sick cow, she's hardly out her crib!'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rest of the journey passed in a daze as Jody railed against her self and her feelings and yet even in the midst of her self admonishment she was helpless to stop her head turning round to snatch a quick peek at the source of her irritation... the heavenly angel, the forbidden fru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a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t last the bus pulled into the final stop and everyone filed out onto the pavement. Jody waited until the girl had begun her walk down the aisle and then slipped in behind her. She followed her down the busy pavement, not letting her out of her site but keeping a discreet distance. Once the girl stopped and seemed to look in her direction but Jody didn't think she'd been seen. The leaden sky which had been threatening to rain began to fulfil it's promise and a few spots hit the dusty pavement, first small ones but then bigger until it started 'tipping it down' in earnest. She followed the child into a covered shopping centre, wet footprints marring the clean marble floor but at least they were out of the weather here. She still didn't know why her footsteps weren't taking her to the office where she worked, when she tried to think about it she supposed it was nothing more than natural curiosity, she wondered what a girl of her age was doing wondering into town by herself. If she could just find out where she was going, maybe she was meeting a relative outside a shop front, if she saw that happen she'd know the girl was safe and then she would stop worrying. That was the prozac half of the brain's explanation for following her, the realistic side knew the tr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s steps led her through the entrance of a quiet department store and up an escalator to the toy floor. There amidst the displays of flying saucers she spied her girl playing with a smiling green space alien. Waving it in the air to make it fly and then squashing it to her face and pressing her nose against the plastic, she gave it a sniff before putting it back on the shelf. The woman smiled to see her antics, such an endearing little thing, and how fascinating to watch her. Too much so in fact, because she looked at her watch and noted she was already five minutes late for work. She looked out of the store window; it was still raining, the dark murky sky casting down its steady misery onto the grey city bel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this is madness' she thought. I can't follow her forever and if I'm honest with myself I don't even know why I'm doing it, apart from curiosity I....'</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Hello la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What. Oh hello to you." She started before looking down into the same green eyes she'd stared into earli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y are you following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m not really, I just thou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were on the bus." She said frowning. "Are you one of those people I shouldn't talk to? My Mummy used to tell me not t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m not really. I just saw you getting off the bus by yourself ------and thought it strange. It isn't a good idea to come into town by yourself at your age, I just wanted to makes sure you were alr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Umm... I'm ok." She said after a pau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why are you by yourself. Are you meeting some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s gaze dropped to the floor and she shuffled her feet nervous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ook" Jody said as an idea hit her. She didn't want to get off to a bad start with her; maybe this would get her on her side. But then in the same instant she was beset by the notion that she was probably crazy and just what the hell did she think she was getting into. Yet in spite of that there didn't seem to be much she could do to stop herself, it was as though she was on automatic pilot, probably of the Kamikaze persuasion for in as bright a voice as she could she continued. "I saw how you liked the smiling alien over there. Would you like it? If you do you can have it, I'll buy if for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The childish eyes went big and her voice rose in wonderment. "Do you mean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I do. I saw how much you liked it just th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 turned her face to hers and gave her a slow measuring look. The only thing that existed to Jody was the young girls eyes; it was as though she was looking into a portal of her soul, love, hurt and hope. This child had been hurt, but the strongest emotion seemed to be the one of hope because she suddenly beamed up at her with a trusting smile that made her feel weak at the kne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ank you lad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s okay. Call me Jody, I'll just go and buy you it and then I'll have to go to wor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aw disappointment in the small pretty face. 'Oh dam." She thought "Why did I have to say that, I don't want to leave her like this.' At the same time she gave a mental shrug and decided to stop berating herself for her earlier feelings about the girl. She couldn't deny her real self and her true feelings. The kid was gorgeous and by all accounts seemed to like her, she was there for the taking if she played her cards right, and she knew she'd never get an opportunity like this as long as she lived. She took a deep breath and decided to take advantage of the situation.....and the girl if she was luck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ybe we can go and have a coke fir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smile returned and so did the sun. Outside, the rain suddenly stopped and the store lit up with l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nk you J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dy gulped. 'No... thank you.' She thou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issing Wor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tab/>
        <w:t>"What's your name? I'll bet you have a nice one." She said bright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m called Mary, my Mum liked the name, Dad says it was her ide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I have to agree with your Mum then, I think it's a lovely name, she has good tas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my Mummy isn't here any more. Daddy says she's gone to heav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h Mary....I'm so sorry." She reached over the table and held her hand in hers, surprised at how cold it felt. She had an overwhelming urge to envelope the frail little girl with her body, her whole soul if need be and drive away the coldness she fel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wo years ago now," she whispered "Daddy looks after me, but I miss her sometim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ll bet you do Mary." She said feeling quietly delighted when the girl smiled back shyly and clutched her hand with her fing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s happening with school Mary? Shouldn't you be there now? I'm only asking because I'm concerned...I know I sound like a boring grown up buts that's because I care. I don't want to see you get into any trouble, or any harm to come to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meant that, she really did, all of a sudden this little girl was becoming very important to her in so many way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told Daddy I was going to school." She said sheepishly. "But I got the other bus instead, I don't want to go to school today, I want to go and pl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ody nodded sympathetically, feeling very much in the same position as Mary as far as truant went. Raising her eyebrows she leaned ov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effect was immediate; the girl jumped off the seat and gave an excited bou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Jody, can we! Can we stay together today and do thin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Yes honey we will. I'll just go and give them a ring at work, just hold on a jiffy and don't make a sound." Mary eyes went round as she put her own finger to her lips in a silent 'Shhhh' and she held her breath to the point of breaking point as the woman made her apologies on the phon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s it, its all taken care of," she said switching the mobile off. "I have the full day off from work to do anything I plea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hhhhh!!!" Exhaled Mary as she let go of her breath in a huge whoosh to the amusement of Jody who giggled and reached over to tweak her no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big ninny." She laughed, immediately to be joined by Mary whose eyes creased up with glee as she fell back into her chair crying with mirth. They remained smiling into each others eyes long after the laughter had died down, a real bond beginning to form around them. Mary drank two more cokes as she eagerly talked about everything she enjoyed, namely her friends, music and pizzas. The older woman encouraged her to talk, she didn't mention her mother again as she didn't wish to upset her any more. Her heart began to melt as she sat next to her listening to the small voice trilling away with enthusiasm. When Jody happened to declare with all due modesty that she was the best pizza cook in the whole world, Mary reacted in a way that made her world suddenly spin with possibilit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is that true Jody? Oh Jody can I go home with you so you can cook me the best pizza ever. I bet you're really amazing at it. Can we please? Can we J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ody was aware of the quietness of the café; there were only a couple of other people apart from themselves having a tea or a coffee in the wooden panelled room. A boy in a blue motiffed tea shirt and dark trousers came out from behind the counter and started wiping tables, his trainers squeaking over the tiled mosaic floor as he passed from one to the nex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of course you can dear, I'd love you to see my h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like a cage door had suddenly been opened, and from that moment on sex had become more important than common sense. Whatever the moral rights or wrongs of the situation happened to be, it didn't even matter if she was taking advantage of the girl's vulnerability in needing a mother figure. From now on she'd do whatever it took to get Mary into her bed and if she was very lucky... maybe into her bathroom too. Her scalp felt prickly and her roots became damp with the sweat of excitement as a picture sprang into her mind. Now as she looked into Mary's innocent face, so trusting and so beautiful completely free of taint or corruption, she knew she wanted to do everything with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pen your mouth darling; open your sweet little mouth for me. Oh God yes...y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Um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re you okay? You looked like you were dream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Sorry. Yes I was a litt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Well I hope they were nice on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woman looked into the sincere green eyes and a slow smile spread across her glazed featur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h yes Mary...Very nice one's. Let's go back to my house by taxi...it'll be quicker that wa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t was a quick journey, the morning traffic had melted away and they made it back to the small village where she lived in less than ten minutes. Personal space doesn't exist for children, so the fact that Jody was sitting so close to her on the back seat  and that her thigh was rubbing against hers nearly all the way back never bothered her in the slightest, which couldn't be said for the flush faced woma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e we are Mary. Go into the living room and watch the telly, while I make you that pizz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an I watch you do it? I want to see you make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earness of Mary on the back seat of the car had excited Jody to distraction and although she wore a corporate grey business suit for her day at the office, the pressure of the girl's bare thigh through the material of her skirt had sent shock waves of pleasure along her spine. Jody hadn't known love for longer than she cared to remember. Her body felt like a starved flower that had suddenly found sunlight and was opening it petals to drink it in. She'd felt herself moistening right from the first sight of Mary, the contact in the taxi had started a flood between her legs that was beginning to feel uncomfortable and she'd been hoping to slip upstairs and change while Mary watched TV.</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h...Of course you can if you like. I'm just going to get everything out of the cupboards and they we'll star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began a cookery lesson that had Mary looking up with wide-eyed wonder. She drank in every word the grown up said as she stood on tiptoe with her eyes just above the worktop following every action Jody made. Finally the sound of metal sliding against metal sounded as she slid the pizza tray onto the shelf and clanged the door sh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hew! Well...there we are." She chuckled throwing down the oven gloves. "Was that your first cookery less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s.." she lisped, her head nodd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did you like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answer to the question she stepped forward and flung her arms around her legs and hugged her face against the top of her thighs. Jody gave a slight gasp of surprise and froze like a board but then gradually relaxed. They stayed like that for long minutes; completely silent except for the sound of the pizza topping giving an occasional pop as the heat from the oven did it's hot work. Nearly five minutes had past wh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Um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You okay down t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Uh hu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You 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Ummmm...Feels n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For me too Ma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ll you be my fri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Oh yes Mary, I'll be your fri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dy gasped as the girl pushed away her skirt and rubbed her face against the top of her bare thighs and planted a small but wet little kiss into her pale sensitive fles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Maryyy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showing you that I want to be your friend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you darling! You must show me some more later... perhaps after you've eaten your pizza. You carry on enjoying it and I'll just pop upstairs for a minu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headed straight for the bathroom and stripped out of her office clothes glad of the opportunity to get rid of her soiled knickers which she tossed into the linen bin. Once she'd had a wash and freshened herself up she stood in front of the mirror and looked at her naked body for the second time that day. A nice height she thought, 5' 7", just about right for any woman. Her hair was blonde and straight and cut into a sweet looking bob while her face was heart shaped and pretty with high cheekbones and a wide sensual mouth. Her body was still slim and shapely with sloping breasts and pastel pink nipples, not quiet as firm as they used to be, in fact if she was honest she might have admitted they were starting to droop ever so slightly, but nevertheless they were still very fetching. She kept herself fit, swimming three times a week at her local baths and working out on the exercise bike in the spare room every day, it took care of the spare calories and kept her stomach flat with hardly any sagging considering her age.  Her skin was almost snow like in appearance, not the kind that's shy of the sun and goes a bright red at the first kiss of its rays, she was lucky in that hers turned a deep golden tan without the unsightly in-between stage. She swung round to catch the reflection of her plump-cheeked buttocks. For some reason she had always thought they looked rather petulant, maybe it was their pouting paleness and the way they seemed so confident and proud of their chubby appearance, they seemed as though they would always get their own way. Nicely toned thighs and a pair of lithe shapely legs completed the picture, one that put a confident smile on her lips as she changed into a short purple skirt, with a low flowered top to show off her legs and cleavage then she headed back downstai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The pizza was eaten with relish and downed with a glass of cola and afterwards Mary was happy to accept Jody's invitation to join her on the sofa and see what was on the telly. The living room was warm and cosy with a thick comfortable carpeted and padded furniture. Jody suggested drawing the curtains so the sunlight wouldn't shine onto the scree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s not so sunny though." Was her surprised com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dy carried on drawing the curtains over the open bay window and walked over to the wall and flicked on the switch. Two wall lights immediately lit up casting their dim orange glow around the 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re...isn't that better, we're really cosy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ry nodded "Umm yes" at that and the woman flicked on the remote. The television sprang into life to reveal a man and a woman looking into each other's eyes and declaring their undying love for each other. She sat nest to Mary making sure her thighs were pressed against hers like they were in the taxi and gave her a kind smi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is a nice film Mary. Lets watch this toge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dy watched the girl out of the corner of her eyes. She was such a cute little thing she thought, such a trusting face with beautiful green eyes and a few golden freckles scattered over her round cheeks. Long curly golden hair cascaded onto her shoulders like a fairy tale princess and Jody longed to see her in little pink ribbons to complete the effect.... She was small for her age; she'd barely reached the top of her thighs when they'd hugged in the kitchen. Perhaps she would never be tall, although Jody supposed you never knew with kids the way they suddenly put on a growing spurt and overtook everything in sight. Such a gorgeous complexion too, light honey in tone and so soft to the touch. What an angel she wa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don't mind me being so close do you? I think it feels nice. Do you think it feels nice Ma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 flicked her eyes up shyly at the adult and gave a shy smile followed by a giggle. If ten minutes later she noticed the woman's legs brushing against hers she never commented but continued watching the love story as it unfolded on the screen. When it came to a love scene where the lovers were kissing Mary put a hand over her mouth to stifle a giggle. Jody laughed and gave her a playful nudge in the rib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y are you laughing Mar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re kissing," she replied from behind her h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know they are", chuckled Jody, "what's wrong with that niggle nog, it's n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s it? Are they kissing because they're girlfriends th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o..They're not girlfriends, they're boyfriend and girlfriend. If they were girlfriends they'd both be girls wouldn't the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ry thought about that for a moment before giving a laug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and that' silly because girls don't kiss each 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mm..." Jody raised an elegant brow. "Not necessarily, girls do kiss each 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they aren't supposed to." Frowned the young girl. Boys and girls c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girls and girls c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an the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Uh huh...Yep! And what's more it's n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ave you kis - kiss - kissed another girl the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other lady. "Yes I have and it's wonderful. Kissing and being close to someone you like a lot is always a very special experience Ma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tared into Jody's eyes for a time, as if considering her though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re you real girlfriends then J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Yes Mary, we were. We kissed each other many times and in numerous..." she blinked slowly at the girl "many, numerous way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other love scene ensued on the screen, this one passionate and open mouthed as a prelude to lovemaking. Mary turned her attention to it for a time and then looked back at J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s that how girls kiss too, like the man and la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dy gave her a warm mature smi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ould you like to find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ry's eyes went huge as she considered the woman's words and with a sudden gesture of shyness she covered her face with her hands only to feel them being gently pulled away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n't be afraid my darl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dy leaned forward and placed a hand behind Mary's head to draw her forward onto her lips. The touch of the woman's kiss felt soft and gentle, like a caress against her sensitive lips. She felt them being sucked into her  mouth as the woman enclosed them over hers, coating them in warm saliva. Jody flicked the television off with her other hand and cupped the girls chin as she parted her lips with her tongue for a French kiss to rival the passion they'd seen on the screen. Her lips engulfed Mary's smaller one's as her tongue explored her mouth, fencing and flicking against the girls and reaming its warm interior. Mary closed her eyes after the initial wide-eyed surprise caused by Jody's face melding with her own and responded by allowing her access to her mouth and even began to respond a little by moving her lips and tongue, doing what came naturally and hearing - and feeling - a small grunt of appreciation. The sound of crumpling leather disturbed the quiet as Jody slowly pressed Mary's small body into the sofa until she lay flat beneath her.  Like a courting couple on the park grass they writhed and turned with tortured gasps, time melting away as wet and slippery mouths writhed together in opened mouthed caress. Fifteen minutes, twenty, half and hour, who knows how long it lasted before the woman relented and pulled her lips back with a moist sucking sound. Mary gasped slightly as she felt Jody continue with her seduction by moving hand onto her thig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nd touching...and touching." She intoned in a low voice, as   she continued strok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ike th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Like thi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nd like thi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ody's words had a rich musical lilt that resonated with quiet insistence as she used it to seduce the young gir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t's lovely when I do that with my hand isn't it? It feels so nice when another person touches you in a special way." She murmured as she massaged her palm into her flesh, warming the pale young skin as she fondled her way along. "You have such pretty legs Mary," she continued with a hint of regret in her voice, "it's such a shame mine aren't as beautiful  as your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now Mary regarded the older woman as her friend, her newest and by far her best friend. The last thing she wanted was to upset her, to fall out already would be too terrible to contemplate for the six year old girl and besides, she really did like the sensation of the adult's hands on her leg. Flattery seemed like the right idea and ever the diplomat that's just what she set out to d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they are Jody, they're really, really pret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ould you like to touch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ry swallowed and reached out her hand.  The woman took it and placed it over the nylon and then slowly rubbed it over the rasping materi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hh Mary....that's nice." She breathed as she continued stroking Ma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Her words ceased as she kissed her and removed her hand from the girl's leg to place her fingers around the buttons of her blouse and pop them open. She worked her way down, at the same time moving Mary's hand higher up her leg and onto her thigh. Mary closed her eyes as she felt her shirt being pulled off and the woman's lips kiss and caress her throat and then shivered when she felt a warm wetness around her nipples as they were gently sucked into her mouth. Then downwards to her stomach, warm kisses raining down over her belly button as she sighed and clutched the cushion. It was almost surreal, the way her panties slid off her legs onto the floor, she felt the woman's hands and a gentle tugging and then the cool air on her chubby pussy lips. But not cool for long as hot breath and then a hot wet tongue licked up and down and then inside her. Then snapping out of her dream like state, she sat up to see what was happening down below. Two cobra like eyes, hooded and bold as the woman feasted on her, met her gaze. Jody let out a low moan and then her eyes travelled upwards in her head as her lids came down like a cowl. She sighed her lust between the girl's thighs, then she drew her head back all the time sucking fiercely with hollowed cheeks until the small labia popped out of her mouth with a loud smack. Her eyes flashed briefly before she dived back in and resumed her attack. Licking sucking and nibbling she ate her lovers pussy with all the sound effects of a whimpering whore as Mary screwed he eyes shut and sank back down onto the cushion. Time lost meaning as waves of ecstasy racked her body until her head swam with light and her body bucked against Jody's mouth like a fish landed on the deck of a b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ody sat back on her heels with ragged breath as she waited for Mary to lie still, and then took her semi-naked body in her arms and nursed 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as that good for my bab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Ummm....Yesss....It was lovely Mummy...OH SORRY! I MEAN J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re was silence for a moment as the woman digested what Mary had said. The next stage required careful handling, too much pressure could steer things away from their right course. Yes, playing it cool was the best way here, and if things didn't seem to be going the way she was hoping, she could always give a gentle hint or two to steer things in the right direction. In fact, that didn't seem such a bad idea anyway, just not to heavy huh. Perhaps a guiding hand just to get the kid into her way of think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n't be sorry darling, I'm touched, it felt nice hearing you call me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dy smiled into her eyes and after a brief moment of shyness Mary smiled back and allowed Jody to climb onto the sofa and sit her in her lap and then kiss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nk you Jody. When you did that to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I kissed you in a special 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Um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n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m glad darl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ry ran the back of her hand across her dry lips. She felt thirsty and asked if she could have a drink of coke. Jody smiled saying she could and went into the kitchen to pour out a glass, her eyes flicking to the kitchen clock, which read a little after midday. She poured herself one too and went back to join her in the dimly lit living room. They drank in silence for a while, each in her own thoughts until Mary broke the spell with a question that had begun to form in her mi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dy, are we girlfriends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Umm.... Yes in a way I suppose we are kind o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re we real girlfriends...I mean what do girlfriends do? Do they -----do things like you did to make each other feel happ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dy reached over to place her empty glass on the coffee table and then took Mary's h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darling they do. Real girl friends want nothing more in the world than to make each other happy. It's a way of showing their love for each other in a real way, a special way in which they can feel the others love. It's called making love, it's very beautiful Mary, two people being together, nothing else mattering except each other and the ways in which they give and receive pleasure to one an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ry thought for a moment, her brows knitted together in concentr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give each other plea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Ma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we're not real girlfriends yet then.... But we will be when --------I've done to you what you did to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 you want me t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rling." She clasped the girl's hands in hers and searched her eyes. "I'm not making you, it's something you have to want to do yourself, but yes, if you'd like to I'd love you t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ill then Jody. I will because I want to make you feel happ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dy sighed and brought her lips to meet Mary's in a slow unhurried kiss before sitting back up and resting her hands on the girl's should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right darling. Thank you. We won't do it in here though, we'll go upstairs to my bedroom and we'll do it properly with all my clothes o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ry stared in wonder at that, the thought of kissing her down there while she wore no clothes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re you ok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She nodded "it's just that I've never seen a grown lady with no clothes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dy gave her a knowing smile as she gently pulled her up from the sof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we'll soon change that young la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Part 2</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Jody led Mary upstairs to her bedroom and closed the door behind them. It was a large airy room tastefully furnished with matching décor. There were bare pine floorboards and a lambskin rug in the centre of the floor while a cream coloured duvet to match the colour of the sumptuous rug covered the bed. Late morning sun trickled through the slats of the pine Venetian blinds sending ribbons of brilliance across </w:t>
        <w:tab/>
        <w:t>the lightly patterned wallpap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 you like my bedroom Ma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yes I really like it." She answered at once after quickly taking in the cosy room and deciding it was the kind of place grown up ladies lived 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od I'm glad you do." She said briefly running her fingers over the back of Mary's neck. "I want you to feel comfortable when you're in here with me. I'd like you to be a big girl now and take all your clothes off for me and then I'll be able to see what a beautiful body you ha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ry wasted no time at all unbuttoning the buttons of her white school shirt, having enjoyed her experience downstairs with the kind lady she was eager to explore further. Her shirt fell to the bedroom floor to reveal her small chest followed by her navy skirt and white socks until she stood before Jody quite naked. The woman's excitement was evident as she tried to swallow but found her mouth too d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Adorabl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dy suddenly needed to be naked; she yearned to show the girl her body, to be lewd and wanton in front of her innocent young eyes. Off came the small halter-top, pulling it over her head to make her hair fall back in a messy pile across her bare shoulders. She favoured her lover with a slow sexy smile as she reached behind her back to unclip her brassiere. Undoing the eye from it's catch and holding it for a second, she kept her eyes fixed on Mary's as she opened her hand and let the bra drop to the floor. Two swinging breasts sprang from their confinement like jellies, each one topped by a pair of ripe strawberries. Mary's eyes matched the size of Jody's grin as she placed a hand under each one and gave them a sexy wiggle. She made up her mind to keep on her dark stockings as she decided it would look sexy against her pale skin. Mary didn't utter a sound; she stood rooted to the spot with marvel and trepidation as she watched the adult remove her clothing in silence. 'Swish' rasped her panties as they swept down her nylons to join her bra on the floor where both were given a lazy kick towards the wall. Jody was aware of how loud her own laboured breathing sounded in the still room, she gave a self conscious sniff and told herself to cool down, then broadened her smile only to feel the corner of her mouth twitching in time to an unruly nerve as she saw Mary stare with fascination at the mat of dark fuzzy hair between her thigh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is how you'll look when you're a lady. Don't be frightened, it's still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I-m not frightened..." She stuttered and blinked eyeing the crinkly hanging lips of the labia and the pink glistening flesh with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don't be darling, it's all for you." She said turning round to show Mary the bare domes of her behind. "Do you like my bottom Mary? Do you think it's nice...Hmmm how about touching it, it won't bite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an I?"</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st try it and see how it feels, its nice and sof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reached out and placed her palm against one of Jody's full cheeks and then pressed a little and felt and saw the flesh give like a sponge and then bounce back when she withdrew. She did it again only this time she ran it over both cheeks and gave each a gentle squeez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re... how was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felt nice." She giggled as Jody turned around and bent down to kiss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there are so many games we can play. How about if I showed you some kissing gam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did that" frowned Ma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kissed me on the mouth, there are other places you can kiss me, and if you do you'll make me feel good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here for one." She said reaching between her thighs and spreading her sex wide open. "You can kiss me 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arched her back and brought her hips closer to Mary's face. The child tried a nervous smile, made all the more poignant by the way her lips quivered with uncertainty. The very sight of the naked little beauty standing there before her was enough to make a steady stream of cum dribble from her insides and form beads of moisture on the tips of her pubes. She almost felt like gripping the girl by her hair and thrusting her cunt into her face, but instead she managed to smile calmly and run a finger over Mary's flushed chee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are friends aren't we Ma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urse we are J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 you know what grown-ups call this?" She said as she teased the tip of her clitoris with her fing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s a trickle," She giggl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it is." Said Jody joining in the laughter for a moment before switching back to her best nursery school voice. "But the grown up word is 'cunt', we call it a cunt. Would you like to say it Mary. Come on say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C-CUNT!!!" She bawled mischievously before collapsing into more laugh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is a clitoris." Jody said with a smile. "Can you see it getting big and stiff when I touch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ry gasped and clamped a hand over he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s getting hard Mary...big and hard and very stiff because it's thinking of you." She said sweetly. "It's thinking of all the special things you're going to do to make it feel wonderfu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knelt down bringing her mouth to Mary's ear, and then nibbled the flesh with her teeth before pressing her lips against the lobe and warming it with gusts of hot breath as she whispered into her h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needs to be kissed Mary. It's begging you for it. It needs you to kiss it, to suck it and to lick it with your tongue and your mouth." She reached down with a sigh and gently pulled the girl's hand away from her mouth.  Staring into the large eyes flowing over with uncertainty, she gave a small smile of reassurance and a fleeting ki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y you know what buster? I think I'm falling in love with you. Do you know that? Do you know what you're doing to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ry's face suddenly lit up with jo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o you wailly...I mean do you really Jody. Really, really!" She said breathi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Uh huh I do wailly. Do you love me too?" She smiled gently tapping the end of her nose before kissing its ti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yes Jody! I love you more than anyone else in the whole world... a lot more than anyone else including my Dad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my darling I knew you did all the time. I just needed to ask so I could hear you say it. I know you love me because I know you want to make me feel happy doing grown up things. People in love want to do that for each other...just like I did for you downstairs. You want to kiss me the same way I kissed you don't you? Yes you do...you want to make me feel good with your mouth don't you. You want to kiss and suck my cunt don't you Mary. Don't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ry hesitated for a moment as she digested the enormity of the thing but then weighing it against the strength of her love for her new Mother she nodd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dy beamed back. "Say it... say that you want to kiss and suck my cunt Mary. Tell me how you want to do it to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ry tried to say the words the woman wanted to hear, her mouth forming the obscene declaration while her eyes searched the woman's face for reassura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I want to kiss and s-s-suck your.... c-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dy's eyes flashed at the words coming from the girl's innocent mouth, just hearing her say them brought a fresh discharge of cum from her pussy. She wanted to feel her mouth all over her body, her nipples throbbed and her cunt pulsed and wept with need. She stood up and lifted Mary onto the edge of the bed and took her place before and then flexed her knees so her groin was level with her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will do it won't you Mary...you won't change your mind will you? Please say you want to do it. Please darl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o... I do... I want to suck your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God.......... Y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 that she held the girl's head and thrust herself into her face filling Mary's world with her hot hairy cunt. She waited with baited breath for what felt like and eternity until she felt the first tentative touch of Mary's tongue. The contact made her gasp and shudder causing the girl to pull back until she felt Jody's hands pull her back 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s okay, it's okay" Jody soothed, "Sorry I didn't mean to scare you... if I jump again just carry on. Don't stop doing it, I'm fine...just move your tongue inside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h yes love that's nic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dy moaned as Mary resumed licking inside her cunt with growing confidence. She looked down at the naked minor as she sat on the bed with her face wedged between her thighs and sobbed with happiness at the fulmination of her dreams, it was hard for her to believe it was really happening after fantasising for so long. A contented "Hmm" from Mary told the woman she was enjoying herself and as if by magic she picked up on Jody's thoughts and began flicking the end of her clit with her tongue. Jody rolled her hips in response, churning her body into the girl's face while she took a grip of her ears to guide the head up and down in time with her hips. She was wet down below, she sounded it too as each lap of Mary's tongue made a soggy 'sluck' in the quiet 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yes...Oh Mary that's wonderfu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luck... Sluck...Slu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darling.......Yes....Ohhhhh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oans and whimpers of delight filled the room for the next twenty minutes intermingled with occasional words of encouragement until they in turn became increasingly heat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Sluck...Sluck...Sluck...Slu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an you go a little faster darling...? Yes that's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LUCK!......SLUCK!......SLUCK!......SLU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h Mary love. That's good...now try sucking it...Ummm yes! Suck my clit; get it right in your mouth...Feel how it grows! Suck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ry felt her orgasm approaching and knew it would be fierce, her juices were flowing freely into Mary's mouth and it was all she could do to swallow them down as they wept down her throat. Her hips took on a life of their own as they humped up and down and squished into the child's soaking face. Her mouth strained as a loud wail  shook her body in a frenzy of screaming ecstasy. Juices shot from her insides like a geyser filling Mary's mouth to the brim with thick hot cream giving her no alternative but to gulp as much down into her stomach as she cou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Yes!! Yesss! Yessss! Drink it darling! Drink my spunk! COME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dy's mouth ran away with her as she cried out a stream of obscenities. For years her pent up fantasies about little girls using their mouths to bring her to orgasm had simmered away in her depraved mind. She'd imagined the words she'd use as she sprayed her cum between their lips, an experience that would leave an impression on them for the rest of their lives, their first time of swallowing from a woman. Each phrase she'd fantasised about using now poured out of her lips, her voice droning on as she described in the foulest terms what she wanted to do next and how she wanted to use her again and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must have been drowsing as she lay there on the bed with the afternoon sun tiger-striping her body as it filtered through the blinds. She yawned and moved her hand over the sleeping girl's body in a languid caress. A smile crept onto her lips as she saw her open an eye and give a cheeky wink back. She'd lost count of the number of orgasms she'd experienced over the last few hours, the little girl had seemed tireless in her eagerness to please her older lover. Jody's eyes twinkled as she recalled Mary's eagerness to try each new position, either on the bed or the floor she'd drained the essence from her body like the child succubus she was. Her eyes closed in thought for a moment as an idea entered her mind, something they hadn't tried yet. Would her little girl be willing? Raising herself up on her elbow she brought her lips to her ear and whispered. The six year old raised a questioning eyebrow for a moment but then smiled and nodded. Jody sighed with satisfaction like a cat licking the cream. She turned her body over on the bed to squash her breasts into the ruffled sheets and bare her buttocks to her lover's eager gaze. No words were needed, just a finger as Jody traced it down the dark cleft in-between the curving domes, then the softest of moans as she felt Mary's face part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Part 3</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next day had been carefully planned. Mary would visit Jody's home and be given a forged sick note to take back to school, something Jody was quite happy to do if it meant spending another day with her pretty little lover. Each stroke of the pen was laid on with loving care, it was the nicest piece of writing she had ever produced. But then why not? Didn't she want to give the impression of a loving parent? Jody thought it was certainly worth the effort and subterfuge especially when she thought of the potential rewards. Potential...that was the word because nothing was clear cut yet, the girl might not go for the two things that Jody wanted from her, both of them the ultimate culmination of her darkest fantas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waiting was awful; she finished her third cup of coffee and thought of lighting a cigarette even though she'd quit over a year ago. Dam! Why didn't she hurry up, all this waiting was enough to drive a girl mad. All she wore was a black lacy chemise and a pair of skimpy panties of the same material, after all she reasoned, why go to all the bother of getting dressed when very shortly she'd be laying spread eagled and naked and ready for all the action she could get. Oh my, what a day she had planned for darling little Mary, what outrageous games they would play before the day was out. Suddenly the doorbell rang and her heart lurched as she rushed to the door to open it. Stood before her was an angel of such beauty and glowing innocence that her heart melted. Mary smiled back for a moment and then lunged forward, and as she did Jody kicked the door shut behind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Jody...Jody." gushed the girl as she tugged at Jody's panties pressing her lips to the exposed flesh at the tops of her thighs and trying to undress her as they staggered up to the bedroom amidst a chorus of squeals and kisses. Jody was naked by the time they staggered to the bed then she collapsed on covers pulling her knees back to her breasts to display her sex and wrinkled anus to Mary's wide eyes gaz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neel down and kiss my ass." She said narrowing her eyes. "But first get out of those clothes. I want to watch you doing it na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ry wasted no time in obeying the woman, truth known she'd been thinking all night of the things they'd done the previous day and couldn't wait to taste more treasures. She shook off her clothes and sank to her knees naked then stuck out her tongue. Jody sighed as she saw her head move forward and then felt the warm slippery tongue invade her backsi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astes nice don't it darling. Can't get enough of the taste can you? Hmmm... Love the flavour of my asshole in fact don't you?" She murmured sultrily pulling her cheeks wide apa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ary stuck her tongue out as far as it would go and wiggled it into the hot tangy shit tube not minding the musty aftertaste in the slightest, not even when she felt and smelt a whiff or warm bowel air whift into her mouth. Jody smiled in response and let out another warm fart that was muffled in Mary's mouth as she continued bobbing her head up and down. Of course it wasn't an accident. Accidents of this sort were things that happened to excited young children and decrepit geriatrics. No... this was done  on purpose to test Mary's reaction, a hint of further depravities that Jody had planned for her. So wasn't she just as pleased as punch when her little lover passed the test with flying colours. Oh... the things they could do, Mary seemed so eager to please and yet it was all still uncharted waters...and that was it wasn't it, waters of a sort. Mary looked so hot down there, her angelic features pressed between her pale cheeks, later she'd turn round and have her eat her ass-hole the other way so she could roll her buttocks in her face, later still she could sit on her face and smother her with her ass...yeah that would be fun, but right now she had to do something else and she prayed Mary wouldn't back off.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Mary I'm going to have to let you stop doing that...I er...I need to go to the loo for a tink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Umm." Moaned Mary as she pulled her wet cheeks out of the woman's backsi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Yes" Jody giggled, "If I didn't, I'd have an accident and you wouldn't like that would you? It'd go in your mouth. Course some people like that...you know... having it done to them like that...drinking from their lover, it's called golden showers and they reckon it's really hot and sexy. Lot's of girlfriends do it to each other, it's a very grown up thing you know."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ry jumped up from her knees in the way only the very young can do, and sat down on the bed to embrace her older girlfriend. Jody reached down and guided her face to one of her breasts for her to suck on for a moment, and then she fastened her lips to hers in a long sensual kiss that had them both moaning with pass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dy" gasped Mary when they finally broke apart with a soft plop of parting lips. "Oh Jody I love you! I love you! Can I do it? I want to do it and be like a big girl. Please Jody...Please do a tinkle in my mouth...a...a gold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ower darling. A golden shower. Do you really mean that Ma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nt to drink it until my tummy's full up to the very top."  She trilled excitedly. Really, really...I'll do anything for you, I want us to be proper girlfrien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do I darling... Yes I'd love to do it with you Mary, I'd love to piss in your mouth...Here give me your hand." She breathed excitedly reaching over and guiding it down to her sex. "Play with me while you tell me how you're going to let me piss in your pretty little mouth. Tell me how you want to drink all of my piss no matter how much I give you. Tell me you'll love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m going to drink it...y-y-your piss Jody, your piss. Please do it to me, piss in my mouth and I'll drink it all." She gasped into the woman's mouth as Jody leaned over and ran her tongue over her li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love everything that comes out of my body don't you Mary... Don't you!" She urged in a fierce whisp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yes I do... Everything." She almost plead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see about that sweetie." Breathed Jody exulting in the power she had over the child as she removed her small hand from her sopping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neel down sug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ry looked up questioningly for an instant but Jody pushed her gently off the bed and then guided her down to the floor until she knelt in front of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d like us to play a little game dear. I'm your loving Mistress and from now on you're my precious slave girl... my dearest love. Your only purpose for being here is to dance to my every whim. From now on you'll do everything I say without question, and you'll do it because you love me and adore me..... Say yes Ma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 nodded her head a little hesitantly; unsure of how this new game would go with her older lo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Y-Yes." She stamm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Mistress." Said Jody  silkily as she reached down and spread the lips of her labia to the youngsters gaz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Mistr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pen your mouth nice and wide my darling. Mistress has a special treat for her little sla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ry felt the woman's hand on the back of her head as she guided her small face to within inches of her fleshy opening. She opened her mouth as wide as she could to accept the mature woman's gift. After all wasn't this what grown-ups did? Didn't she want more than anything else to be a real girlfriend and play proper grown up games? Her tiny body looked so vulnerable as she knelt there with her wonderstruck face so close to the hairy cunt of the over sexed woman. Oh what depravities Jody had in store for her little lover/slave, for wasn't that what little girls were made for, to serve the perverted desires of horny older girls like her? With that thought the first spurt of warm amber liquid fountained between Mary's lips and hit the roof of her mouth. She gulped and tasted the warm briny flavour rush down her throat to her stomach. As for Jody, she had all on to control the flow and keep it to a manageable amount, even though the almost intravenous supply of coffee she'd consumed earlier had filled her insides to a critical level. Mary screwed up her eyes at the tart flavour. Wasn't this how seawater tasted? No, not exactly, in fact as some part of her brain wandered off to contemplate the idea while the other was left to cope with the harsh reality of what was taking place she came to the conclusion that sea water tasted completely different judging from the small amount she'd inadvertently swallowed on her rare days to the coast. Pee was much more organic in every respect, it had been produced from the woman's body and was a by-product of that. She decided it couldn't really be compared to anything else, it was pee pure and simple, a substance that the body expelled as waste and consigned to a toilet bowl except for occasions such as this when it's discharge into another persons mouth became a sexual act. The recipient took on board another persons waste and housed it in her stomach; she was astute enough to realize that this must be exciting for the giver. Wasn't that why her lover/Mistress was cooing softly for her to drink it all up and not to spill a dro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ulping, swallowing, drinking... Sussss whispered the river as it rushed down her throat with a single-minded goal. 'Perhaps to make me burst' thought Mary as she began to despair of the warm inundation ever coming to an end. On and on she drank, it was the biggest drink of her whole life and surely if it lasted a moment longer she would drown in it's bitter carelessness as it swelled her stomach like a ripe watermelon. But then slowly the tepid onslaught slowed to a trickle and then a drip as she coughed and spluttered a few stray drops from her windpipe. Tears streamed down her cheeks from eyes that blinked love and trust into those of her lover above who cooed and fussed her hands through her hair as she sang her prai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my darling girl. My true love, I adore you. I adore you. Here let me lift you up from the floor...that's it come into my arms my pet and let me cuddle you. Rest for a while, close your eyes darling you drank so much, you did so well taking it all down like that my beautiful 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Mary's first time, her christening into the world of toilet sex at the hands of an experienced woman. Jody had been waiting all her life for a girl like her who'd willing to participate in activities that until now she'd only dreamt about in the darkness of the 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n spite of her full stomach when Jody donned her black satin housecoat and told her she was going downstairs to make a coffee and added with a throaty chuckle that would she like a drink too, a different drink this time, Mary replied that she'd like an orange juice please. She returned to the bedroom five minutes later with a steaming mug of coffee and a glass of orange with a straw poking out of the top. Putting the drinks down on the night table next to the seated girl, she undid the belt of her gown and pulled it apart, then with a mischievous grin enveloped Mary's head beneath the satin and pulled her face against her curly crotch, rubbing herself along the length of her face until she left a glistening trail from her forehead to her chin. She managed a couple of quick kisses before Jody pulled away laughing and tossed the gown to the floor and then once more naked, joined her on the bed. An atmosphere of contentment settled on the bedroom as Mary sipped from her straw while Jody took gulps of hot coffee from her mu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till miss my Mummy but not as much as I used to now that I've met you." Said Mary coyly after a whi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m very honoured to hear you say that Mary, that's a huge compliment. Your Mummy was very young when she died wasn't she darling, she must have been a very good Mother. Your Daddy must be looking after you alright as well because you're a very polite and well brought up little 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d's okay, he likes to go out and drink at the pub with the other men and he leaves me by myself sometimes. I don't think I mind, I usually watch telly unless there's nothing on... and then I get bo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mm. Do you have any friends who live nearby, someone you can play games wi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o...Not really. Nobody my age anyway, Lottie's my best friend and she lives miles a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I wonder...Mmm." Mused Jody as she ran a hand over the girl's thigh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w would you feel if you had a friend who you could play with lots and lots who lived very close to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met the woman's steady gaze with a solemn expression of her own and told her that she thought if would be very nice inde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enjoyed the things you and I did together yesterday so much that I just couldn't bear the thought of us not being able to see each other like that all the time. I knew I wouldn't be able to forge a sick note for your teacher again without being found out so I began to look for another way for us to be together. The only way we can be with each other is if I live close enough for you to visit me when you're at home. So I looked in the newspaper where they sell the houses...and do you know what?"  She said raising her brows. "I found a house in the very next street to where you live, I rang them up and went to see it last night and I've told them I'll decide today weither or not to have it today. It's number 21 Hazel Crescent, not more than a minute from your front doo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ry's mouth dropped open for a second, but only for a moment for she suddenly gave a loud whoop of pure joy and then leapt onto her lover as she laughed and cried with del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Jody, Jody! Do you mean it really? You aren't kidding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dy pulled her to her in a huge fleshy hug and kissed her wonderstruck face again and again before reassuring her it was true and they may soon be neighbours. After saying that she stood up and held out her h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re's just one thing I have to be sure of before I pick up the phone and say yes to the house. It's a test if you like, a nasty little test, it's something I've dreamt of doing with you ever since I saw you on the bus." Her face was suddenly dream like as she added quiet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me with me to the bath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at could Jody mean thought the little girl and how could a test decide if she would buy it or not? What was going to happe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opened the door and led Mary into a white tiled bathroom with a deep white bath in the middle of the 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limb into the bath dear and kneel on the rubber mat, its there so you don't have to get cold from sitting dow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k" Shrugged Mary as nonchalantly as she could to impress Jody, after all if they were going to play another grown up game she didn't want to make it seem like such a big deal. The bath was attached to a tiled ledge, which usually housed an array of bath oils and body lotions. They were absent today, in their place stood a full-length mirror; Jody guided the child in so that she knelt with her back towards it. Then she climbed in herself turned away from her. It immediately became clear what she expected of Mary when she bent  forward and rested her hands on her knees and then shoved her pale ass in front of her face. Mary considered herself something of an expert at rimming the older woman as she spread her cheeks apart and bent forward to sweep her tongue around the wrinkled rosebud. Long licks of her tongue, up and down and in and out with the tip, she liked the feeling of being overwhelmed when she took her hands away from the woman's ass cheeks and let them close in around her face, it was almost the same feeling as having her thighs squashed around her ears, of being utterly needed by her, she desired nothing else. Wasn't this her favourite place, stuck in here like this, there was something special about the musky smell emanating from deep inside, it held a threat and a promise all at once and yet it was home for Mary now that she'd experienced the magic portal, the thought of never being there again was too upsetting to even think about. The sounds of the woman's excitement found there way through the shivering globes that clad her ears, they were the strains of a sexual symphony that no conductor could ever equal. The music of rapture, a song of gasps, breath caught and released in sudden rushes, followed by low moans and whimpers, and just to think she was causing all that with her clever old mouth and tongue. What power this was to produ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frowned...something was wrong. A wrong note perhaps? She was sure she'd heard a soft grunt in place of a moan... there it was again, what a strange thing. Her eyes widened as something blocked her tongues progress in the small but now strangely expanding tunnel of her lover's anus. All at once Mary knew this was the test Jody had talked of; parts of their earlier conversation ran through her mi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You love everything that comes out of my body don't you Mary... Don't you."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yes I do... everyt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see about that sweeti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touched it with the end of her tongue and felt its snub-nose and uneven ridges as it slid towards her mouth with all the mindless progress of lava flowing down the slopes of a volcano. The next step was inevitable even if she'd had time to pull away she knew she wouldn't have. Despite the odour of the farmyard filling her nostrils and the bitter taste of its entry into her mouth she bit down on the soft stool with a quiet determination and felt it explode it's twisted flavour onto her taste buds. Jody turned round so she could see the little girl eating her shit and gasping and whimpering with lust at the perverted site she began plunging her fingers into her squelching cunt. Right then in wouldn't have taken much to drive her over the edge and strangely as if Mary knew this she locked eyes with her in a brazen stare and then began to brashly slop her jaws around the shit making as much noise as possible. After each slow noisy chomp she opened her mouth as wide as she could to show Jody its contents; a mess of brown slurry mixed with pieces of unchewed stool and then she mashed it all down with the most disgusting of sounds you can imagine. Jody came; it's a simple as that. Squelching turned to spurting as a deluge of juice shot through her pistoning fingers and splattered over Mary's face. Her orgasm intensified as Mary fluttered her dripping eyelids in an expression of ecstasy and began a series of slow swallows. Jody whimpered at the disgusting display her little girlfriend was almost as perverted as she was; it was more than she could ever have hoped for. It wasn't finished yet though, her bowels still had plenty more waste to expel. She turned round and once more took her stance ready to expel another line of turds into the six year olds waiting mouth. It didn't take long to happen, a loud fart sent a rope of winding shit on its execrable journey. This time it didn't break off but continued sliding out to produce a length of curling poo, cramming her mouth to overflow so that she had to catch the rest of the loop in her hands.  Once more Mary began a similar routine of chomping and displaying for Jody's benefit, piling in two more mouthfuls from her cupped hands with an expression of utter bliss written across her young face. And then it was over. Well almost, for the second time that day Jody washed Mary's face with a shower of the golden kind, most of it finding its way into her mouth, which had the added benefit of helping to wash down the remains of her heavy lun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ould you like me to do this to you every d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yes Jody, I liked it lots you doing all of that to me, you taste betterer than anyt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ll make friends with your Daddy and offer to baby-sit you when he goes away and all the time you're with me we'll be in my house doing everyt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brill! I can't wait, I can be your real girlfriend like a big 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ll buy you a mobile and ring you whenever I need to have a shit and you'll skip along over and be my toilet. When you're at home in your little bed at night, I'll ring you up and tell you everything I want to do with you the next time you come to my house. I'll feed you my brown sausages every day and you'll love it won't you? You're my shit girl, my little piss and shit slave and that's how I'll keep you. Ok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J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od girl, I'm just going to make a phone cal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08:46:00Z</dcterms:created>
  <dc:creator>chiabaut</dc:creator>
  <dc:description/>
  <dc:language>en-US</dc:language>
  <cp:lastModifiedBy>chiabaut</cp:lastModifiedBy>
  <dcterms:modified xsi:type="dcterms:W3CDTF">2005-10-25T08:46:00Z</dcterms:modified>
  <cp:revision>2</cp:revision>
  <dc:subject/>
  <dc:title>NAFF GIRL</dc:title>
</cp:coreProperties>
</file>