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Beast</w:t>
      </w:r>
    </w:p>
    <w:p>
      <w:pPr>
        <w:pStyle w:val="Normal"/>
        <w:jc w:val="center"/>
        <w:rPr>
          <w:b/>
          <w:b/>
          <w:bCs/>
          <w:lang w:val="en-GB"/>
        </w:rPr>
      </w:pPr>
      <w:r>
        <w:rPr>
          <w:b/>
          <w:bCs/>
          <w:lang w:val="en-GB"/>
        </w:rPr>
      </w:r>
    </w:p>
    <w:p>
      <w:pPr>
        <w:pStyle w:val="Normal"/>
        <w:jc w:val="center"/>
        <w:rPr>
          <w:b/>
          <w:b/>
          <w:bCs/>
          <w:lang w:val="en-GB"/>
        </w:rPr>
      </w:pPr>
      <w:r>
        <w:rPr>
          <w:b/>
          <w:bCs/>
          <w:lang w:val="en-GB"/>
        </w:rPr>
        <w:t>Written by Count of Sadness</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Chapter 1: Prel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is a story of rage and pure bestiality, exploring and tasting every corner of inhumanity.</w:t>
      </w:r>
    </w:p>
    <w:p>
      <w:pPr>
        <w:pStyle w:val="Normal"/>
        <w:jc w:val="both"/>
        <w:rPr>
          <w:sz w:val="20"/>
          <w:szCs w:val="20"/>
          <w:lang w:val="en-GB"/>
        </w:rPr>
      </w:pPr>
      <w:r>
        <w:rPr>
          <w:sz w:val="20"/>
          <w:szCs w:val="20"/>
          <w:lang w:val="en-GB"/>
        </w:rPr>
        <w:t xml:space="preserve">War is never gentle, but this particular war ruined the life of almost every person it touched. Not as much as for the fact that the fights between the rebels and the government troops had become part of daily life, draining every enjoyment out of it, but because of the hatred involved on both sides. </w:t>
      </w:r>
    </w:p>
    <w:p>
      <w:pPr>
        <w:pStyle w:val="Normal"/>
        <w:jc w:val="both"/>
        <w:rPr>
          <w:sz w:val="20"/>
          <w:szCs w:val="20"/>
          <w:lang w:val="en-GB"/>
        </w:rPr>
      </w:pPr>
      <w:r>
        <w:rPr>
          <w:sz w:val="20"/>
          <w:szCs w:val="20"/>
          <w:lang w:val="en-GB"/>
        </w:rPr>
        <w:t xml:space="preserve">There is a thin line between brutality, which is part of every war, and bestiality, which most military commanders try to avoid. </w:t>
      </w:r>
    </w:p>
    <w:p>
      <w:pPr>
        <w:pStyle w:val="Normal"/>
        <w:jc w:val="both"/>
        <w:rPr>
          <w:sz w:val="20"/>
          <w:szCs w:val="20"/>
          <w:lang w:val="en-GB"/>
        </w:rPr>
      </w:pPr>
      <w:r>
        <w:rPr>
          <w:sz w:val="20"/>
          <w:szCs w:val="20"/>
          <w:lang w:val="en-GB"/>
        </w:rPr>
        <w:t xml:space="preserve">But not in this war. </w:t>
      </w:r>
    </w:p>
    <w:p>
      <w:pPr>
        <w:pStyle w:val="Normal"/>
        <w:jc w:val="both"/>
        <w:rPr>
          <w:sz w:val="20"/>
          <w:szCs w:val="20"/>
          <w:lang w:val="en-GB"/>
        </w:rPr>
      </w:pPr>
      <w:r>
        <w:rPr>
          <w:sz w:val="20"/>
          <w:szCs w:val="20"/>
          <w:lang w:val="en-GB"/>
        </w:rPr>
        <w:t xml:space="preserve">Bestiality knows no boundaries. No thinking. No remorse. No moral. Every action is guided by instincts. In this banished level of human existence, humans overcome their boundaries imposed by evolu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was crying. Crying for his son who had just died. Shot in the head from near distance. Crying for his grandchild, a little girl of about 9 years, who was lying unconscious on the ground, a round sport of fresh blood around her legs. She was still alive, but she has just been strapped out of her previous life, and reborn as a hunted animal: because of what she had experienced, from now on she will lead her life in fear, shame, and mistr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one hundred meters from this scene, without knowing it, a young woman was crying the same tears. She was leaning against the smoking wall of what was once her house, the legs pressed against her chest, shaking and sobb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ame blood on her legs. And the same blood on the penis of Sergeant Kohala. He had just raped both of them, and he wasn't going to stop. He has licked blood, in the truest sense of the word, and he was now fucking all his hatred, rage and fear out of his body. The war has changed him, slowly, every day a bit more. He learned that the only things he can trust are his instincts. He started living by is instincts. And lust is the strongest of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although Kohala has ruined countless lives on that day, he wasn't the true responsible for all this. The true responsible was Major Sookan. He had ordered his man to do this. He had ordered them to rape every woman and girl they could find; Sookan was not only shouting, but almost mad with r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TO HUMILATE THESE REBELS! THEY ARE JUST ANIMALS! I DON'T JUST WANT TO KILL THEM! THAT'S TOO EASY FOR THEM! THESE BASTARDS! I WANT TO RUIN THEIR LIVES! AND THEY SHOULD LIVE THE REST OF THEIR LIVES IN SHAME, THINKING ABOUT ME!!! I WANT YOU TO BRING THE GREATES SHAME ON THEIR DIRTY FAMILIES. I WANT YOU TO RAPE ALL THEIR DIRTY WOMEN! ALL OF THEM!!! AND EVERYONE THAT CAN BECOME ONE OF THEIR DIRTY WOMEN! RAPE EVERY GIRL YOU CAN F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his men had heard these words, some were disgusted; one young solider had even vomited under the laughter of his comrades. Some were just surprised. And some men got a hard on. Because now they could live out their perversions and darkest dreams, without having to fear of being court martia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soldiers, who was known to go after every whore he could find, was laughing, adding what he believed to be a joke: "Uuuuh, now I can finally fuck one of those sweeeet rebel children". Some other man joined his laughter. But Sookan was dead ser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OSE DIRTY CHILDREN, YOU FUCK THEM TOO! THEY ARE JUST GOING TO BECOME ANOTHER OF THEIR DIRTY WHORES! SO WHY WAIT? FUCK THEM NOW! EVERYTHING THAT HAS A SLIT MUST BL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ny of his man could not believe what he had said. Some because they were happy, some because they were horrified. Two courageous men protested, claiming that it was inhumane. They were shot by Sookan, before they even had a chance to react. Everyone was just gazing at the two man lying in a puddle of blood; shot by their own commander without even a court marti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knew Sookan has gone close to madness during the last months, but no one expected that he would shoot his own man like this, without even giving them a chance to answer. Sookan hadn't even interrupted his shouting; for him it was like wiping away some annoying flies from what he believed to be his crusade. His man understood that very well; no one else dared to interrupt him. All his men were afraid of Sookan, but some admired him at the same time. His unbound berserk, his orgy of madness made him somehow look more powerful than what he really was. Power is sex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me of his man wanted to be like him, they wanted some of his power. And those were the man which did the most abominable things during the following days, which were never mentioned in the official war reports. Even the local people didn't talk about these days directly; they had banned them from their thoughts, just as they had banned the survivors of that village. What is not thought about has never existed. And if they really had to talk about it, or deal with someone from the villages involved, they were just referring to it as "those days" or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us Sookan had achieved his goal. But there were no winners. Sookan was found dead in his tent, a few months after those events took place, while the war between rebels and government troops was still in full activity. He had been executed by a special squadron sent by his own superiors, because the generals tried to avoid this story spreading out, and Major Sookan had become uncontrollable. Sookan's man could be intimidated, and were sent to a remote supply post until the war was over. But they were never sentenced for a crime that never happe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termezz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then, let's go to Keeroka and teach them a lesson!", one of the soldiers yelled. Some of them joined his shouting and cheering, others remained silent. But all them were somehow excited by the thought of women and sex. When being a soldier in the middle of a jungle, it doesn't happen often to be able to release one's ten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eeroka was something like the "capital village" in that part of the jungle; in former times about 500 people were living there. But now roughly more than 170 people were left, as all man and boys able to fight had joined the war. Only about 10 men had remained in the village, because they were either sick or inval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what about the other villages ?" interrupted a young cadet which was notorious to look for trouble (and a good fight if he had the ch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get about them!", another soldier argued, "we go for the big fish! There's plenty of women for all of us in Keerok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e have to teach EVERYONE a lesson!", Sookan replied, "We visit EVERY vill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en were not too happy about it. The small villages only caused trouble. Few women, but lots of place for the rebels to put traps, or even plot an ambu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take care of them!", Kohala replied. He was known for being a lone wolf; he always hated to work in a team with other people, and the thought of possibly having to share a woman with the other men made him quite annoyed. No, he wanted his peace when fucking those whores, and he wanted to have them all for himself. "You go to Keeroka, I'll take care of the small villages, and then I'll join you!", Kohala snarled at the othe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y well then", Sookan said, "now go and teach them! EVERYONE!!!". Sookan sat down in his chair and slowly leaned back, lighting one of his big cigars, while his men stormed out of the door, heading for the villages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 Warm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 xml:space="preserve">It was not the first time that Major Sookan's men had molested or even raped some of the young woman of the villages they had raided in search of the rebel troops. These things happen in any war. But it had always occurred "in private", and only sporadic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uring those days, it was not sporadically. It was not hidden. It was a public display of humiliation and pain. It was like an execution, were the victims are only wounded, and then left to their fa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NF! Liara was hitting the dough with all her force, to prepare the dinner in her small hut. The heat and moist of the rainy season drenched her clothes, as sweat was running down her cheeks. She was 21, a beautiful and tall woman, but still single. Who should she fall in love with? There were only woman, children, and elder man left in the village. Almost all young man were fighting in that damn war. Most on the side of the rebels, but some had even joined the government troops, and were now fighting some of their own childhood fri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NF! CRAAAAACK! She didn't hear the first boot smashing through the thin bamboo door. But she heard the second kick. She swung around. He stood just there, looking at her. Staring at her. Her bare feet. Her skirt, wet from the sweat. Her black hair. Her breasts. First she wanted to scream because of surprise and fear, but then she screamed because of pain; the seams of her dress were cutting against her flesh as Sergeant Kohala ripped it away like an impatient child that rips away the wrapping of his birthday pres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present wasn't meant for him. But he didn't care. He just thought that he could finally do whatever he wanted, without caring of being court martialed. Sookan had ORDERED to do this. "Yessssss" he was whispering, totally ignoring her sudden scream of pain and fear, as he rammed his finger deep into her slit with all the force he had. Both were tumbling against a wooden shelf standing next to the fireplace where she had cooked. He didn't almost feel her hymen ripping apart, or her virgin blood running down her legs, as he pumped his finger in and out, as strong as 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really pissed off; if he would have known that she was still a virgin, he would have spared the hymen for his cock. Nothing like feeling a hymen ripping apart, sweeping along the tip of the penis, and feeling the tiny streams of blood running down the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at's done it's done. But he could at least taste some of her virgin blood. He kneeled down in front of her, his finger still pumping in and out. He found that the blood was an excellent lubricant; he hasn't been aware of that. And then she pressed his tongue against her slit, and while he was still pumping his finger - in and out, in and out - he started to lick her blood. He was like a vampire, going more berserk with every drop of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finally starting to react, winding herself and trying to get away. But this made him only more horny, and he pressed her even harder against the shelf. Kohala was very big and strong, so he had no problem handling a 21 year old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n he pushed his finger out of her bloody slit, and stood up. She didn't know if she was crying because of the pain and shame, or because of his mad face, blood smeared all around his mouth, and his eyes glaring with pure rage. He had wasted already enough time, he thought, because there are other virgins waiting for him, and he wanted to get them before the other man did. But his cock did not want to wait until the next hut. He wanted to shoot his sperm, he wanted an orgasm...NOW! He released her, and unzipped his pants. Maybe she could have run away, but she didn't even try. She was just standing there, trembling and crying, and she didn't see his cock spring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he felt it, as he rammed it into her slit, without even giving her vagina time to adjust. He didn't care about her tight public lips pressed against his cock, or her tunnel contracting and cramping, trying to eject his hard penis. He just wanted to pump it all the way in, in and out, faster, harder, HARDER! She was screaming and struggling, throwing her head from one side the other, crying, crying, crying. And he just pumped, only with the virgin blood still oozing out of her slit as lubricant. She was too terrified to release any vaginal liquids that could alleviate her pain. He pumped, pumped, pumped... and then he trembled, crying out in mad pleasure, as his twitching hip was squirting his semen deep into her belly, stream after strea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EEEEEAAAAAEEEEESSSS!!!", he shouted, pumping even harder now, to make it last as long as possible before his penis would soften again. She didn't care anymore; she let her head dangle to the left and to the right, as his body still pushed against hers in a steady and brutal rhythm. Her world has become like wrapped in thick fog, with only blurred silhouettes in it, and with the sound coming from far, far away. He was pumping, pumping, still pump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must have gone on for five minutes or more, and only when his cock was getting too soft to be pushed into her slit, he let her go. She collapsed to the ground, half unconscious, still bleeding from her slit. The bleeding would stop, but the crying would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apter 3: Missed chance </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even!" yelled little Koria and threw three cards onto the pile that was accumulating on the floor between the two children. He was going to win again; a fact that Kiira, his sister, did not like at all. He was always winning at that stupid card game, that was not fa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oria was three years older than Kiira, but that did not justify why he always had all the luck. Koria was older, Koria was taller, Koria was smarter. And since their father had gone to war, Koria was the only 'man' in the house. So their mother often let him to things that adults do, like drinking a glass of alcohol, while she was always still treated as a child. Maybe because she treated him like a replacement for their father. Kiira was really pissed off that day. She had had it with that game. The little 8 year old stood up and walked out of the hut in which the two children and their mother lived. Their father had left them several years ago to join the war, and had never returned home since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ira missed her father a lot. Ironically enough, he had not joined the rebels, as most other man in that village had done, but went to sign on in the official military forces; so now he was in fact fighting some of his old friends. She leaned against the walls of the hut made of wood and straw, and with the big toe started to draw circles in the soil. Stupid Koria! She dug her toes deep into the ground; she liked the feeling of the earth squeezing into the gaps between her to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Koria was yelling; and it was a yell of pain. Kiira swirled around, and run back into the hut, where Koria was laying on the ground, blood dripping from an abrasion on his head. Kohala stood over him; the machine gun with which he had hit Koria grabbed with both hands. The small back door of the hut was wide open, and a cool breeze blew through the h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did you do to Koria? Who are you?" yelled Kiira to the unknown stranger who was just looking with antipathy down to the injured Koria. "Rebel bastard breed!" he mumbled. Kiira run to Koria, kneeling down next to him, and shacking him, trying to wake him up. "Koria! Koria!" she yel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other rebel breed! Kohala liked to see them suffer. He was grinning, looking at the little girl caring so much about that bastard boy. He will teach her a lesson too! He had already lifted his rifle to smash it on the little girl's head too, like he had done with the boy, when for whatever reason Sookan's words crossed his mind: "Fuck every female you can fi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suddenly a spark of interested flared up inside him; he wondered how it might feel to fuck a child like that. Kohala liked when the woman were tight down there; it felt good on his cock. And it usually hurt them; he liked to hear women scream when he fucked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little girl like that must be much more tighter than the tightest woman he ever had; and he had the bonus of deflowering her too. He liked the feeling of his penis bursting through a hymen, the feeling of ripping it apart, the feeling of virgin blood on his penis... With a small girl like that, it must probably be even more intense than with an adult woman! And how she might probably scream!!! It will hurt her as hell, he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image of that little girl being pregnant, with a big stomach, and the image of a baby coming out of that child's vagina crossed his mind. And in no time his cock was fully erect again. He just imaged how her vagina must be stretched apart by that baby. She must be tight, so tight. Yes, why not fuck her? Simply to feel this small hairless vagina clenched and cramped around his cock! He wondered if he could even enter her love tunnel; heck, she seemed so small! Kohala grinned at the idea that he even had the permission to try that little girl, without anything to fear from the la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why wait? He simply grabbed Kiira by her left arm, and pushed her on her feet; she protested, saying "Ow! you're hurting me!!!", but Kohala just seemed to like that. And while he was holding the struggling child with his left hand, he opened his pants with the right hand, letting them slide down on the floor. He didn't even step out of them; he just grabbed her with both hands and lifted her up in the air, so that he could peek under her dress. She had no panties on. These whores never wore panties under their dress! He wondered why. Maybe simply because they were whores, that's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he didn't even have to take her panties off! He just lowered the struggling child down, until his cock disappeared under her skirt and between her legs. Then he felt her skin pushing against the tip of his cock. "Now I have to find her slit", he thought. At first he wasn't even sure if what he was feeling was her vagina, or if he pressed his cock just somewhere else into her skin; but when he pushed her down harder, feeling like an extremely tight ring crawling along the tip of his penis, and hearing her scream out loud, both in surprise and pain, he knew he was right. And he didn't stop. He took all his force, and pushed her down. Slowly. The grip around the tip of his penis was getting stronger and stronger. Man, was she tight. She was screaming so loud now, struggling, crying and winding herself that he wondered if she wouldn't pass out. But she didn't. She just started bleed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did not know if it was because of her hymen being ripped, or because he tore her vagina, but he didn't care. Her love tunnel was squeezing and cramping so tightly around his penis that he didn't feel the difference.  He somehow liked that tight feeling. No, he really lov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idea that the whole weight of the child is resting on his cock, the feeling of her tight, small, hairless vagina clenching against it, and the almost pumping sensation due to the fact that she was struggling, kicking her legs, and throwing her body back and forth, didn't allow him to hold it back for much longer. He started to clench his teeth, his face getting more red and red as he forcefully held back. She was struggling, crying, throwing her head to the left and the right, cramping her toes, kicking desperately into the air. And at the look of her cramped toes, he exploded. He cried out lou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n he started pumping, faster and faster, as shot after shot of his sperm was squirting inside her tight tunnel, deep into her womb. He wondered if his sperm was getting right into her stomach, because she was so small. The idea of his white, thick sperm almost 'filling' this small child made him nearly fai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sperm, and no blood were coming out of her vagina, because her love hole was cramped so tight around his penis. He had the feeling that not even air could fit  between. She was still crying and struggling, crying out of pain, and crying out because of all those dirty things happening to her body at once. But now she kicked only from time to time; she simply didn't have enough force anymore, and was close to fainting. Her body just wanted to hide from this terrible experi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f he were feeling it, Kohala started to lift her up again, feeling a smearing sensation along his cock, as more and more of his cock appeared out of her s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ke she was giving birth to a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almost seemed to him that the last inch of his penis was pressed out from her small, hairless vagina, like the cork of a bottle of champagne; it was covered with a mixture of red and white smear. The tip of his penis was pressed really hard out of her vagina, such was the stretching of her lovehole. And then glob after glob of a sticky paste came out between her slit, a smeary mixture of red and white, with a few tiny bubbles in it; a dense paste of blood and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now standing in front of Sergeant Kohala; she was not crying anymore, she was just trembling and shaking, as glob after glob of blood and sperm oozed out of her slit, dripping on the floor, and running down between her legs. Then she started sobbing like a very little girl, and finally she cried again, but a different cry. Not a cry of pain, but a cry of loneliness, of despair, and of sh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she was standing in the middle of the room; a small, trembling, and crying child. And like it sometimes happens out of fear, she suddenly peed, against her skirt, against her legs, and onto her feet, her pee running down between her toes, and mixing with the smeary paste between her legs.</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And then it was over. Kohala simply walked out of the hut, as if nothing had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oria regained consciousness just in time to see this unknown mercenary walking out of the hut, the swelling on his head hurting terribly. Had this bastard hit him? With what? He was feeling dizzy, but started to sit upright. And then he saw his little sister, which had collapsed unconscious to the floor, convolved in a fetal position, lying inside her pee, her blood, and his sperm.</w:t>
      </w:r>
    </w:p>
    <w:p>
      <w:pPr>
        <w:pStyle w:val="Normal"/>
        <w:jc w:val="both"/>
        <w:rPr>
          <w:sz w:val="20"/>
          <w:szCs w:val="20"/>
          <w:lang w:val="en-GB"/>
        </w:rPr>
      </w:pPr>
      <w:r>
        <w:rPr>
          <w:sz w:val="20"/>
          <w:szCs w:val="20"/>
          <w:lang w:val="en-GB"/>
        </w:rPr>
        <w:tab/>
        <w:t>Chapter 4: Do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 xml:space="preserve">When Koria had found his little sister raped, shaking and sobbing, laying inside a puddle of blood and sperm, he let out a yell of surprise, staring at her. His first thought wasn't to be sorry for his little sister. He was sorry for himself. In the past years he had gotten more interested in his little si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seen her naked often, but before he was nine years old he had never really cared about the differences between boys and girls. When he was seven, and she was four, he had started to notice that she did pee in a different way than he did. He found it quite interesting! Her pee just sprayed out between her legs; but because she had no wiggly thing there, she could not direct the stream in different directions. He wondered how she manages to pee like that. He sometimes had fun by drawing shapes in the soil with his pee; she would never be able to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wn there, she was completely flat, and just had a small slit. It almost looked like her bottom, just smaller and flatter. So that means she has a slit from her bottom going all the way to almost up her tummy, he was thinking. But she had two different holes! He was sure about that, because he had seen a few times that her poo came out from a different hole than her p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day we wanted to examine this a little bit closer. So one afternoon, while their mother was cooking, he invited her to come with him play in the woods, outside their hut, as they often did together. But this time, when they were about 100 meters away from their home, he told her he wanted to play a new game, and just started to pull her dress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idn't know if she should protest or not; she didn't really feel ashamed, she was too young for it, but it felt a bit strange. Before she could decide what she wanted to do, he had already undressed her. Then he told her to sit down. He sat down too, facing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ad her legs crossed, sitting indian style. Her slit between her legs looks so funny, he thought. It is spread a little bit because of the way she was sitting. The bottom is not spread automatically if she held her legs apart, really fun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e stood up, sat down next to hear, and leaned her back. "Hey" she was protesting, "What are you doing? I am getting all d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part of the game, just let me do. I'll show you how it goes". Then her moved to her feet, grabbed her feet with his hands, and pulled them apart a little bit. "Hey, what are you doing?" she protested in her 4-year old voice, but didn't resist. She wanted to play with her big brother. She felt a bit funny with him looking directly at her down there, where she was peeing from. She wasn't feeling that they were doing something wrong, but she also felt a bit ... exposed, like she was telling him a secr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she wanted to play with her brother. So she let him do fo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pullet her legs apart as much as he could, until she yelled "ouch! that hurts", always looking at her small slit, going from her bottom to her belly. He could see the muscles on the inside of her thighs protruding a bit, especially near her slit, and these tense muscles spread the slit open a little lit. Her slit was actually forming a funnel, opening around a small hole in the center. It doesn't open like a mouth, or something like that; interesting! he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where's that hole leading to? It was going inside here, like a small tunnel. Maybe that's where she is peeing from. But what is behind tha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nted to know, so he simple grabbed her public lips between his thumb and index finger, and pulled apart quite abruptly, without thinking that it might hurt her, or something like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uuuuuu" she was yelling. You're hurting me!!! A little bit startled, he let go. "I don't wanna play anymore!" she protested, and tried to get up. But he just pushed her back. "Please!" he asked. "Please, sis, I won't hurt you anymore! Promise! Please let me play a little bit! It's so nice to play with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idn't like that game, but she wanted to play with her brother, so she laid back, and locked at the sky and the trees above her. "Ok, then do what you want", she told, wondering what he wanted to do next. But he did the same again, just much more carefu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didn't hurt this time, so she just laid still. He spread her public lips a little bit around this hole he had seen before. Then he slowly started to pushed his index finger into her peehole, to feel what's inside it. "Auuuuuuaaa" she yelled again, "I'll go home. I don't want to play with you anymore!". But he pushed her back forcefu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he had slid his finger into his own poohole, just because he had found it interesting; this felt similar, but it was more tight. And more it was more rubbery. She started to struggle, and kick her legs a bit. "Let me go! I want to go home", she started crying. But he pushed her down even harder to prevent her from getting up. He had already pushed almost one third of his finger into her. He wanted to see how deep this hole was. Maybe he could push his hole finger in. But it was so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it really hurts her, he thought.  He had his answer when she suddenly started to cry out loud, really in pain. He had hit like a barrier, and had pushed a bit agains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he quickly pulled his finger out. She was crying loudly, tears flowing down her checks. "Mammaaaaaaa!" she cried. "Auuuuuaaaaaaaaaaaaa!!! Mammaaaaaaaaaaaaaaaaa!". He was getting afraid. His mother was fore sure going to scol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sis! I'm sorry" he yelled, as his sister was jumping to her feet, and started to run towards their hut, naked as she was. He just managed to grab her hand, holding her back. His mother was for sure going to scold him, if she would run back to the hut like that. She was struggling, trying to ge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sis!" he pleaded again. "I'm sorry! I didn't want to hurt you! If you stop crying, I'll make a new doll for you!". Koria was quite good at carving wood with his knife, and sometimes he had made small wooden dolls for Kiira, for her birthday. She always really liked those do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now she didn't listen to him. "Mommmaaaaaa!" she cried, still struggling and trying to get away. If she was continuing to cry like that, their mother was probably going to hear them. "Please, Kiira! I'll make you the biggest doll you ever had!". Maybe the thought of that outweighed the shock she had gotten down there on the floor, because her crying calmed down, until she was just standing there, sobbing, interrupt by some hiccu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a good girl" he said, caressing her hair. He walked over to the place she had been laying on and picked up her dress. "Here Kiira, put that on", he said, and helped her slipping the dress back over her head. After her sobbing had stopped, and he had dried away her tears with his fingers, they walked back to the h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re you gonna make me that doll?" she asked. "Tomorrow" he said, a bit annoyed because of the promise he had made. All that work! "No, I want it today!!!" she said! "Otherwise I'll tell mommy!". "Ok, ok!" he replied angrily. That was really mean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5: A young grown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 xml:space="preserve">After that day, he hadn't thought for a long time about that game they had played, probably until the day he was 11, and she was 6.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night, he woke up with a strange feeling. He was dizzy, and his weenie was feeling strange. It was all stiff. That had happened sometimes, without any apparent reason, but it was the first time he felt so strange. Then he felt like a rush of heat, and was almost feeling black before his eyes for one second or two. And then his weenie started to twitch, and white streams of a stick, gooey stuff started squirting out of it, landing on the blanket. Pajamas or other types of night dress were not widely used in the jungle, at least not among poor people, and especially not among children. Koria probably would have gotten some type of nightdress if he had asked their mother, but he had never had one, so he really never thought abou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oria looked at the white globs on the blanket in front of him, scared a little bit, wondering if he was sick. Then he remembered about some talks he had had with his friends; sometimes, in hidden, they had talked about secret stuff adults do; where a man puts his penis into a woman's "vagina", and then some stuff comes out of his penis, and later a baby comes out of the woman's slit. Some of his friends were already in their puberty, so they had bragged about the fact that this white stuff was already coming out of their penis, and that they were old enough to make babies. He wondered if the same was happening to him too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tunately neither Kiira, who was sleeping next to him, nor their mother (who was sleeping next to Kiira, a bit away from both children) had woken up. He was looking down at Kiira. She also didn't wear any nightdress, and when in his first shock he had thrown back the blanket that was covering both of them, he had almost uncovered her completely; only one of her feet was still hidden under the blan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laying on her belly, her head turned towards him, one leg angled a little bit. When he looked at her, he suddenly realized that she was a woman too, and he wondered if she could already get bab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know about menstruation, and that she was still too you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om that day on, his penis started to get stiff more often, and he even had that funny feeling sometimes, especially when he was seeing his sister naked; either when they were sleeping, or when he caught here peeing or making poop. Sometimes his penis got stiff, and he was feeling strange; a bit exited, and a bit of some another feeling that he could not describe. But he felt like the naked body of his little sister has now become more interesting, more 'secret'. Especially when he was looking at her bottom, or her slit, he felt an excitement similar to when he did something forbidden; similar to telling a secret to someone you shouldn't tell. But he liked that strange feeling when his penis got sti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at time the body of his little sister was becoming interesting to him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remembered the game they had played three years ago in the jungle, and he wanted to play it again. He wanted to see her hole, and see what's behind it. He felt quite excited when he thought about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time he even got an orgasm peeking at Kiira while she was peeing behind their hut. He didn't manage to pull his pants down in time, so all his sperm squirt into his clothes. Fortunately she didn't notice him, and didn't see that he had wet his pants; he quickly went back into the hut and changed them, before anybody would not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nted to play with his sister again; he liked that feeling when having an orgasm, although at time he didn't know yet how it was called. He looked outside the hut, if his sister was somewhere around there, and he saw her playing with some other girls about her age, some 50 meters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y Kiira, come here!", he called, but she ignored him. "Kiira! Come here!!!", he yelled again. "No, I'm playing now!" she yelled back, and resumed talking with the other girls. "Kiira! I'll make another doll for you!" he shouted, remembering the last time he had made a doll for her. Although she was older now, she still liked those dolls, and so he started running over to him. "When do you make the doll?" she asked. "Later", he replied, "first I want to play with you again. That game we played a long time ago, in the jungle. I promise I won't hurt you again this time. I you play this game with me again, I promise I'll make you a doll as big as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at thought she got all exited, but then she remembered that she had felt some pain last time, and she became a bit scared. "No, I don't want to. It hurt last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lease, I promise that I won't hurt you this time", he said in the nicest voice he could. She could not decide; she remembered a bit the pain, but the thought of that doll was stronger. And there was also a little bit of curiosity. It was very weak, but it was there. At 6 she had started to notice that there was a difference between boys and girls, and the idea of 'playing doctor' with her brother was a little bit interesting. Finally she just nod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girl! Come, let's play", he said, and took her by the hand, starting to walk into the jungle. They had walked for about 20 minutes, when they stopped at a small clearance. He sat down, and looked at her standing in front of him. She was hesitating, unsure what he wanted her to do, and seemed a bit scared, because she realized that the time to play with him had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ooked at her calves, and her naked feet. Somehow the thought of her little toes exited him too, and so he reached out for her leg, grabbing it with one hand. He looked at her toes, then at her leg, and then suddenly thought about her slit and that little hole again, and slowly started to move his hand up her le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getting more uncomfortable, as if they were doing something they shouldn't to; she was moving her weight from one leg to the other. "I don't want to play this game!" she said, but he just replied, "If we don't play, I won't make you the doll!". She wanted that doll, so she just stood there silent, and let him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moved his hand up her leg, under her skirt, until almost reaching her belly, and then he felt that he had reached the end of her leg, and he felt his way slightly towards the center between her legs, until he could feel her slit. He first pressed his finger against it slightly, then a bit stronger, and he felt that his finger was pushing her slit apart a little bit. She just stood there, hoping the game would be over so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ake your dress of!", he ordered. Reluctantly she pulled her dress over her head, tousling her hair a bit, and just let it falling on the ground next to her. There she was standing naked in front of him again, a little 6 year old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just looked at him, but said nothing, as he moved his eyes closed and closer to her, until almost touching her slit with his nose. She could feel his breath against her legs. He was now breathing faster, and his penis had gotten stiff again. He was feeling that unknown, exciting feeling again; not only because her hairless vagina and her small public lips were almost touching his eyes, but mostly because of how she smelled there; she had that particular smell that only small children ha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suddenly he reached forward, and kissed her hairless slit. She jumped back; "Iiiiiii!", she yelled. But he just looked at her. "If you don't let me play, I won't make you the doll!", he said. Reluctantly she made one step forward, almost touching his nose with her be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grabbed both her legs with his hands, and started to kiss her again, this time pressing his lips harder against her public lips. And again. Then he moved his nose back to her slit, touching it slightly, and inhaled deeply. It smelled so g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is nose harder against her slit, so that it even spread her small vagina a bit with his nose. Her public lips were pressing against his nostrils. He wanted to smell her hole, and inhaled deeply again. He started breathing in and out. In and out. She was just standing there, looking at a tree, trying not to think about what her brother was doing dow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na see you pee!", he suddenly said. "But I don't have to!", she replied. "But I want to see it! Try!", he answered. Unwillingly she squatted down, not really knowing what to do. "Just press!" he said. "Press!!!". She started pressing, but no pee came out. She pressed, harder and harder, but no pee. Her face turned red, she pressed and pressed, but she couldn't pee. But she had to, she wanted that d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essed with all the force she had, until almost fainting; and then something come out of her. But it was not pee. It was poo. A small gob of poop came out of her 6-year old ass, and landed with a smack on the ground. His penis twitched again a bit; it was no orgasm yet, but he liked to see her poop, to see that brown stuff spreading her small asshole open, squeezing out of it in a long gob, until her sphincter closed again. He could smell her poo, but the smell didn't bother him, he even found it exiting. Even more forbidd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tinue to make poo!" he said. "I wanna see you poop!". She started to press again; her face got even more red, and her small asshole opened again. A new gob came out of it, pushing her poohole open and squeezing it's way out of it, dangling between her spread buttocks; it made a funny, smeary, almost bubbling sound. It landed on top of the other poo that was already on the ground, making a gooey noise. She continued to press, and a third gob came out, a bit smaller, and a bit softer than the previous one. Her sphincter closed again, and a last gob came out; a very tiny one, dangling on what seemed a hair from her poohole. It didn't fall down, so without caring that he was touching poop, he reached out and pulled it down. He examined her poohole; some poo was smeared around the borders of the sphincter, and on her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looked down at her poo. He didn't know why, but he suddenly grabbed her shoulders, and pushed her down, so that her legs gave in, and she fell into her own poop. The weight of her body squeezed the poop in all direction, smeared it along her legs, and squeezed it between her buttocks. "Iiiieeee!" she yelled. "That's disgusting! What are you doing???". She jumped up, and run backwards a few steps, but he just grabbed her, and pulled her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with his other hand he grabbed some of her poo from the floor, and started pushing it into her slit, between her public lips. "Iiiiiiiii! Stop that!!!" she yelled. He didn't know why, but watching his naked little sister 'going to the toilet' in front of him, and watching her poop come out of her small poohole from such a close distance has excited him. He was breathing harder now. He had played with his own poop long time ago, when he was still very small, maybe 3 years old; but that was for completely other reas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he just looked at his 6-year old sister standing in front of him, naked, trembling a little bit, poop smeared into her slit and all over her legs. Like she was still using diapers, or had just pooped in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uched the gobs of poop on her slit and smeared it around a bit; and then aimed at her peehole again. Because of the poo his finger slid between her pubic lips quite easily. As he was sliding his finger deeper inside her vagina, he could feel that he was pushing some poo into her peehole. He really liked that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cause the poo lubricated a little bit, and because she was now older than last time he tried to insert his finger into her vagina, it didn't hurt her this time. She just didn't like this ugly thing he was doing; he was covering her with poo, and pushing poo into here, from where she pees out (at least that's what she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hit her hymen again. He pushed against it; maybe it wouldn't hurt her this time, he thought. But then he heard her yell of pain. "Aaaaaaauuuuuuuuuuaaaaaaaa! You promised not to hurt me!!! Stop it!!!!!!!".  Yes, he had promised... He hated it, but if he broke his promise, she could break hers, and tell their mother. Reluctantly he pulled his poop-covered finger out of her vagina. But he liked playing with her poo... yes, he could still play with her poohole. That's even better; that's where her poo came out. And he wondered if her poohole felt different from her pe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lowly he pressed his poo-covered finger against her poohole; it felt so ... closed! But it must be possible to push it open, because her poo comes out of it! He pressed a bit harder, and the tip of his finger pushed the closed muscle open; his finger slowly sled into her poo-tunnel, lubricated by her own poo. He could move his finger all inside her poo-hole, and it didn't seem to hurt her. But she clearly didn't like it, she moved her weight from one leg to the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mell of poo in the air was quite strong now. He started to move his finger out a bit. Out, and then in again. Out, and in. He liked the feeling of her warm, soft poo-tunnel pressing against his finger, and the smeary feel of the poop. He was breathing quite hard now, and his penis was throbbing a little bit. Maybe he can have an orgasm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had noticed that it felt good to touch his penis when it was hard, and once he even had an orgasm because of pressing his hand against his hard penis. Maybe if he pressed his hand against his penis again, he could have another orgasm, and squirt his white stuff like a big man. He sled his finger out of her poohole, reaching for his penis, when he had the thought... that if it felt good to press his hand against his penis, and that her warm, soft poo-tunnel had also felt so nice ... that he could maybe push his penis into her poohole ... like his finger... If his finger fits there, and doesn't hurt her, maybe his penis doesn't hurt her too; in fact, at his age, his penis was not that much bigger than his index fi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just stood up, and moved very close to her, until almost touching her back with his belly. Then he bent his knees a little bit, to match her height, took his penis in one hand, and aimed it between her buttocks. She felt he was pressing against her bum again, but as she was standing facing away from him, she didn't see what he was do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elt that his penis was pushing against her poo-hole, but it didn't seem to enter her. He pressed a little bit harder, but he still felt resistance. He pressed harder...harder...and then he felt like a very tight rubber band being pushed down his penis. The tip of his penis had pushed her sphincter open, and his penis was slowly entering her poohole. Behind the poo-hole her tunnel was soft, and warm, but it still pressed quite hard against his penis; it felt so n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also feel to poo smearing along his penis! He was breathing very hard now. The thought of is penis being INSIDE the body of his little sister, maybe even up inside her stomach seemed so ... forbidden..., but the inside of his sister body felt so 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ushed forward another bit, and more and more of his penis slid into her ass. And then he hit her back with his belly. He has inserted his penis all the way up into her poo-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oft tunnel squeezing his penis felt even much better than his hand! Then she realized that he was standing behind her, pressing his belly and his chest on her back. But she could also feel something inside her poohole. How could he enter his finger while standing so close to her? The idea that he could have entered his penis into her didn't even cross her mind, because she had only seen his penis stiff a few times, and she always imagined it like something dangling down between his legs, where he just pees fr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he didn't say anything. She just wanted that he finished played with her, so that she could finally get her do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stinctively he stepped back a little bit, pushing his penis halfway out. Then we went forward again, pushing it back in. And out again; this time he only moved his hips. And in. Out and in. Out. In. Faster and faster, as we has getting more and more excited. His face was getting red. Out. In. Out. In. Out. In. He was actually fucking his little 6-year old sister which stood naked in front of him, covered with poo, on that small clearance in the jung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pushing faster, and faster, and breathing harder, and feeling his face red, and hot, holding the breath, and pushing inandoutandinandoutandinandout... then there was like a millisecond of silence, in which his movements, and the time, and everything around him seemed to be frozen ... he crossed that point ... and then he was shooting and squirting his white sticky stuff inside her poo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iiieeeee!!! What are you doing!!! You're peeing inside me!!!" she yelled. But he didn't hear her. He was just feeling hot, hearing a boom in his ear, almost blacking out, while his hip was rocking backward and forward, almost automatically, as shot after shot of his 11-yeard old sperm squirted into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the squirting started to slow down, and his movements calmed down; he felt cooler again, his breath got calmer and more regular, and he could hear and see clearly again. He felt a few more drops coming out of his penis, and then it stopped. He still felt a little bit dizzy, but it was so amazing! It felt so...great...so more bigger and stronger than everything he ever felt bef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this feeling vanished. It still felt good having his penis all the way inside her poohole, feeling her back of his sister pressed against his chest. But that feeling was g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just stood there for a few seconds, and then he slowly pushed his penis out. He liked it so much! He wanted to do that again! Maybe if he would give her some more dol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or now they had to go home. She took her by the hand, and started walking towards a nearby river. She just let him pull her, opposing no resistance, almost a little bit apathetic. Should he do whatever he wants! She didn't care anymore. It was all so di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But when they reached the river, he just made her step into it, and started to bathe her. It took a long time, because she had poo smeared all over her body, and he couldn't get all the poo out from behind her peehole and her poohole; but that didn't matter, as she was peeing and pooping out from these holes anyway. Her vagina and her bottom were clean, at least from the outside. The smell didn't go away for quite some time. They waited a bit before he dressed her up again, and then he walked her back home; their mother was probably already waiting for them to eat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ared that their mother could still smell a little bit, and she did! She asked them what that smell was; 6-year old Kiira remained silent, because she felt that they had done something forbidden. And then her brother just said that he didn't pay attention and had stepped into some animal's feces, and had washed it away, but that unfortunately the smell hadn't gone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mother didn't think about it anymore, and they started eating. He was still excited about that new game he had found (although he didn't know yet how it was called), and how he could get an orgasm by playing with his little sister. Kiira was afraid that he had peed inside her; she felt dirty, and guilty about something she hadn't done. And she asked herself if that pee would come out of her poohole sometimes later. But it never came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Chapter 6: Cap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at day, he went often to that clearance with Kiira, to play that game with her; he never played with her poop again, although he made her poo quite often, just to look at her while she was going potty; but he always pushed his penis into her poo-hole, until he got an orgasm, and squirt his sperm into that little chi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never tried to put his penis into her vagina though. He had tried to insert his finger a few times, but it hurt her every time he hit her hymen, so that he gave up on that. Although, he often kissed her down there. He liked her little child's smell, especially down there, and a few times he also pushed his tongue into her peehole, as much as he could. It tasted somehow exciting; a little bit of pee, and a little bit of warm, fresh sk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what he liked most (except putting his penis in her poo-hole and getting an orgasm, of course) was seeing her pee. He liked to see the stream of warm, yellowish, salty pee spraying out between her public lips, almost fanning out like from a sprinkler. He touched her pee-hole while she peed, to feel her warm pee run through his fingers, and once even tried to push his finger into her peehole while she was peeing, to see if he could blo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ce or twice he even licked her hairless vagina while she was peeing. He did not think about drinking her pee, because it tasted so salty; but her warm, soft, hairless slit excited him even more while that stream of yellow pee sprayed out of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few times he even peed together with her. One of these times he sat on a rock on that 'forbidden' clearance, and made her sit on his lap; both of them were naked, of course. His penis was stiff, and he told her to sit on his lap, facing away from him; one leg to the left of his erect penis and one to the right. This way, his penis was basically pointing into the air from between her legs, and her slit slightly touched his penis. "And now pee!", he tol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id not want to, because it felt somehow dirty to her to pee while sitting on another person. She had accidentally peed on someone a few times when she was very small, but that was different. Now she had to pee intentiona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an't!", she replied. "I cannot pee while I'm sitting on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press!" he said, "press as hard as you can!". He was prepared to the fact that she might even poo, like she had done once during their games; he wondered how it would feel if her poo squeezed out between her buttocks and his knees. But this time she didn't p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ressed for a few seconds, her face turning red. First a few drops of pee came out, and then a steady stream of warm, yellow pee sprayed out of her. As her vagina was basically touching his erect penis, her warm pee splattered right onto it, running down along its sides, and dripping down between his legs. He liked the feeling of that warm stream hitting his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n he started to pee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stream of pee shot into the air like a fountain, described a arc into the air, and landed right onto Kiira's head, splattering onto her face and her chest. "Baaaaaahhhhhh" she yelled, spitting in disgust, too surprised by his pee hitting her face. A few drops of pee had even entered her eyes, and touched her tongue, and it tasted so sal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jumped down from his lap, not caring about what he would say if she quit playing with him. But it was already too late; her hair was already all wet with his pee. Because she was still peeing when she jumped down, she wet her own legs as well, but that didn't matter anymore. Because she was covered with pee all over; her hair, her face, her chest and her legs. It was even soaking down between her to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eeeeeee!!! That's disgusting!!!" she yelled at him. She was close to crying again. "I'll tell this mommy!", she said. But he just ignored her; she wouldn't tell their mother. She hadn't told her before, and now it was too late to start tel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already have played that game so often with me!", he had told. "If you tell mommy now, she will scold you for all the times you already played this game. And if you don't continue to play with me, I'll tell mommy that you have always played that game with me!". She was too young to really understand that he was just intimidating her; all she could think of was her mother yelling at her because she had played such dirty games with her br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7: The anim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oria soon started to play that game regularly with Kiira; at least once or twice a week. Like Koria, some of his friends had reached puberty in recent times as well; and the boys often talked about this newly discovered thing together. Koria now had a better idea about making children, about menstruation, and about having an orgasm. He also knew that his sister wasn't old enough to get babies yet. He had actually never seen a birth taking place, so he was curious about it. He would have liked to see how a baby comes out of his sister's vagina; he didn't realize that her body was still to small to really give birth to a baby; she was only 8 at that time. </w:t>
      </w:r>
    </w:p>
    <w:p>
      <w:pPr>
        <w:pStyle w:val="Normal"/>
        <w:jc w:val="both"/>
        <w:rPr>
          <w:sz w:val="20"/>
          <w:szCs w:val="20"/>
          <w:lang w:val="en-GB"/>
        </w:rPr>
      </w:pPr>
      <w:r>
        <w:rPr>
          <w:sz w:val="20"/>
          <w:szCs w:val="20"/>
          <w:lang w:val="en-GB"/>
        </w:rPr>
        <w:t>He also knew about her hymen now, and why it had hurt her when he had tried to put his finger into her vagina. Koria was aware of the fact that it would hurt her a lot if he would break through her hymen, and that she would bleed; so he never tried to push his penis or his finger deep into her vagina, because he was afraid that she might finally tell their mother if he hurt her enough to bleed, or that their mother might find out some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e often thought about it breaking her small hymen; he wondered how it would feel, and he was curious about pushing his penis into her vagina, if it felt different than her poo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now that soldier had ruined this chance. He knew that he had pushed his penis into her peehole, to get an orgasm, and that he had pushed it through her hymen. He had heard stories about government soldiers 'fucking' woman because of the war, and he saw the globs of sperm on the floor, and the blood. But was jealous, because he had never dared to put his penis into her peehole; but a stranger just walked in and played that game with her! And now he will never know how it feels to break through her hym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he was getting really afraid; he almost started to panic. What if his mother thought it was him who had hurt Kiira? No, Kiira must have seen the soldier... she must know it wasn't him who had done this to her, and tell their mother it wasn't him... but then maybe she'll tell their mother that he had played that game with her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ly slowly he was realizing that Kiira might really be hurt! How bad was she hurt??? She was breathing, but she didn't move! Was she dead?!? No, she was breathing. She must just be unconscious! Maybe if he cleaned everything up, their mother wouldn't notice anything! And maybe he can convince his sister not to tell anything! Yes, that's the only way! Maybe he had found a solution! Maybe he had found a solu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se thoughts raced through his head; and that brief moment of despair triggered something i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had another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thought made him jump back thousands of years in human evolution. It was a flash of primal rage that shot through his mind. Something in him prevented it from fading away immediately, kept it in his mind for a fraction of second; and during that time this thought formed in his mind. A thought that made him cross the line between brutality and bestiali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his sister was unconscious... and there was already all this blood and sperm... and he would have to clean her, and clean the room anyway... and he would have to find an excuse with their mother anyway... while his sister was unconscious, she wouldn't notice anything... he could now put his penis into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going to rape his little sister, while she was lying in her own virgin blood and the sperm of another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ent on his knees, shaking a little bit... and crawled near to her... and he unzipped his pants... he took them off... his penis was already stiff... he hesitated, his face felt hot... he was nervous, went closer to her ... rolled her on her back ... her head fell to one side ... but she was still breathing... he hesitantly pushed her legs apart... a few drops of blood oozed out from her slit... her pubic lips parted a little bit when he pushed her legs apart... he could see a crust of blood on the inside of her small public lips... he slowly leaned over her ... with one hand he took his penis ... and aimed it at her peehole... the tip of his penis touched her peehole ... then he pushed a little ... it entered... it entered ... he felt her peehole squeezing his penis ... but it was much less tight than last time he had tried to do it... he felt something smeary pee-tunnel ...he pushed a bit more ... his penis entered some more ... half of his penis was already inside his little sister's vagina...  he pushed a bit more into her ... a bit more ... it was gooey inside her peehole ... a bit more ... her peehole squeezed his penis stronger now... a bit more... his penis was already much farther in her peehole than the other times he had tried... her peehole and her tunnel were squeezing his penis quite hard now, but still it felt warm and soft... he could push even more of his penis into his little sister ... she was still unconscious .... it was gooey ... her peehole squeezed so much now ... and ... his belly touched her belly!!! All his penis was into his sisters pe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had done it!!! he tho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finally do what he wanted to do for such a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queezing so tight, it felt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he started pumping, in the same way that always felt so good when he inserted his penis into her poohole... a bit out... and in... out ... in ... his hips were moving faster now... out and in ... out and in ... it was so tight ... IT FELT SO GOOD!!! ... outandin ... outandin ... his face got red ... his belly touched her belly ... out ... belly touching belly ... andoutin ... with his toes he tried to touch her toes ... her tunnel was so tight ... andoutandin ... it squeezed so hard ... he was in her peehole ... he was in her peehole ... andoutandinandoutandin ... it was so tight ... andoutandinandoutandin ... her tunnel squeezed so much ... andoutandinandoutandinANDOUTANDINANDOUTANDINANDOUTANDINAND ... sil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hole world exploded around him, everything was released at once, as the first stream of sperm shot out of his penis ... another stream squirted out, and another, and another ... his streams of sperm felt much harder and thicker that all other times ... stream after stream shot out as he was twitching and kicking ... he clenched onto his little sister ... he was squirting his sperm into his sister's peehole ... he was rocking so hard that it almost looked like both children were wrestling ...  and he squirted his sperm into her while both children were winding themselves on top of that sperm and blood covered floor ... it was almost like fingerpainting... just that they were painting with their bodies, not just their hands, and using her virgin blood and a foreign men's sperm instead of watercolo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n his own sperm started oozing out of her peehole, while he was still pushing his penis into her ... outandin ... outandin ... and now their winding bodies mixed his sperm into the bodycolors with which they were already painting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is orgasm was over, but he still pumped in and out, it still felt good, his penis was still hard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mained completely immobile for a moment; and then he awaked. It was like a flash hitting him, and he saw his sister, now breathing a little bit harder than before, laying onto the smeary floor, blood and sperm all smeared over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n he saw his body all covered with blood and sperm as well, and he realized what he had d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at still for many many minutes, like in a shock... and when he was back, his sister was winding herself on the floor, moaning silently. She had regained consciousness, and started feeling the pain now. But she still did not know where she was, nor how she looked like at that moment. He slowly stood up, picked his sister up carefully, and started walking into the jungle, towards the river, both children naked and covered with blood and sperm. He didn't care; his thoughts were still far away, like behind a curtain of cotton. Even when he washed her body clean, and then washed himself, he saw and felt like being outside of all the things that were happening. Finally she opened her eyes, probably because of the water, and stood up slowly, shaking all over; but he still did not completely realize what was happening. Both children walked through the jungle, back to their hut, slowly, naked. He walking in front of her, she following him like in tr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home, he dressed her on; she let him do, apathetically. Then he put his own clothes back on. And he started cleaning the hut. It took him two hours to clean the floor. While he was cleaning, Kiira was just sitting in a corner, staring at her brother vigorously rubbing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ir mother arrived back home, and started cooking for dinner, both children were completely awake again. But they had changed. While eating, both children didn't speak a word. Their mother asked them what happened, why they were so silent. And why she could smell poo again. She jokingly asked if someone of them had stepped into an animal's excrement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didn't say a word. After a long silence, Koria just said that Kiira hadn't felt well that afternoon, and that she had gotten some diarrhea, and had pooped inside their hut; that she couldn't get out in time. Their mother turned to Kiira, a bit afraid, caressing her hair, and asking if she was alright now.  She didn't answer. She never talked about what had happened on that day. She had changed. Koria had changed as well. He also never talked about what had happened. Both children had lost part of their humanity. For completely different reasons, but with the same result. Both had touched a world they shouldn't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8: Repeat offen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oria had changed quite a lot after he had done such a bestial and pervert thing to his little sister: raping her a second time, while she was still unconscious and bleeding from the brutal rape inflicted to her by Sergeant Kohala. He felt that what he has done was wrong and inhuman, and he felt guilty about it to such a point that he repressed all thoughts about it. </w:t>
      </w:r>
    </w:p>
    <w:p>
      <w:pPr>
        <w:pStyle w:val="Normal"/>
        <w:jc w:val="both"/>
        <w:rPr>
          <w:sz w:val="20"/>
          <w:szCs w:val="20"/>
          <w:lang w:val="en-GB"/>
        </w:rPr>
      </w:pPr>
      <w:r>
        <w:rPr>
          <w:sz w:val="20"/>
          <w:szCs w:val="20"/>
          <w:lang w:val="en-GB"/>
        </w:rPr>
        <w:t>Little Kiira has changed too; she has become more silent and introvert. Some days she seemed normal, and played with the other girls of the village as if nothing had happened. But some other days she was just sitting in an angle of the hut, staring into sp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ir mother had noticed that both children had changed. She was worried, and tried to speak to them to find out what was wrong, but she was running against a wall. Both children had buried their memories of that day too deep inside them, out of reach for ever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ange in Koria's personality however had fatal consequences for him. To some extend he had liked the ecstasy of that orgasm when he had raped his little sister; the unbound berserk he had experienced during those few minutes had addressed some primal instincts in him he wasn't aware of. That alone would not have had any impact, but coupled with the steady, subliminal remorse for his actions it was a fatal combination. His remorse kept the sexual memories alive in his subconscious, constantly burning like a small fl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of that, he could never again watch another girl or woman without hidden sexual thoughts, even if he was just 13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few weeks he would turn 14, so he was in his puberty now, which additionally made his hormones, feelings and desires unstable and unpredic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predictable like what he did to a friend of his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name was Kalia; she was a rather bratty friend of his sister. She was 9, one year older than Kiira. Although she was lanky, most other kids of her age were afraid of her, because she kicked and beat them whenever she didn't like something. Interestingly, she and Kiira had always been good friends; maybe, because Kiira was the opposite of her character, and Kalia had become something like her "patron". Both girls enjoyed their role they played in that game. Until that late afternoon, where this dependence proved to be fatal for both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lia had come over to Kiira's house, to play together. Her mother was out, harvesting some grains and roots on the village's fields with the other women of the village, and had asked Koria to keep an eye on the girls. She never imagined that Koria would be a bigger danger than every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lready pissed off that day, because he had wanted to go hunting for birds with some of his friends, but he was bound to stay and home and "watch the girls". Yeah, right, watch them... what a shit! He wanted to be outside inst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looking daggers at both girls, but they ignored him, somehow enjoying that they could pick on a bigger kid, and especially a boy. Kiira was quite happy that day, and both girls were laying on the floor, laughing, and playing with some of Kiira's dolls. Both girls wore simple, knee-long dresses; of course they had no socks or shoes. Socks were completely unknown in the jungle, and sandals only worn outside the house. The girls were playing quite lively, rolling around on the floor, and bumping into the "furniture" of the h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 bumping into Koria. Kalia enjoyed hitting him with her feet "by accident" while both girls were rolling around on the floor. The first time he ignored it; the second time also. But the third time he got quite pissed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 that, you little brat! Keep your feet away from me!" he yelled at her. Happy that she could tease an older boy, she stopped rolling around, and smirked back at him, laying on her back and pointing her bare feet at him. "Oooooh, soooo sorry! I think I forgot to wash my feet yesterday! Now you will stink soooo much!". He was already on the point of standing up and beat her, no matter what, when he unknowingly hesitated for a fraction of second, the same moment he spot her panties between the sole of her feet she was still pointing at him. She noticed it, and saw the chance of teasing him even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what are you doing? Staring under a girl's skirt? You are a pervert, you know that?". With one hand she pushed her skirt between her legs, so that it covered her panties. She enjoyed the fact that he looked even angrier than before. "What, you want to see my panties? You have to kiss my feet, than maybe you can see them again", she teased him, lifting her shirt for a second, and then covering her pantie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till laying on the floor; Koria was standing above her, his face red from anger. "You pervert! You pervert!" she was teasing, flicking her skirt to the left and to the right, to uncover her panties for a fraction of second and covering them again. Kiira panicked a little bit when seeing that scene; she did not know exactly why, but her unconscious remembered the rape she had experie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 was too late. Koria went overboard; the straw that breaks the camel's back. He fell over her, slapping her face with his hand. "YOU BRAT!" he was yelling. "I WILL SHOW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 IT! YOU SHITFACE!" she yelled, crying, while he was still slapping her. Kiira backed off against the wall of the hut, terr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d marks of his hand were visible on Kalia's cheeks, tears flowing down over them. "YOU BASTARD! YOU ASSHOLE!" she was crying, while he was completely freaking out. "WHY DO YOU THINK I CARE ABOUT YOUR DIRTY PANTIES???" he was yelling, "YOU'RE STILL SHITTING IN THEM, YOU BABY!". While he was shouting these words, he grabbed her shirt and pulled with all his force, ripping it apart, and throwing it against the wall. She was laying there, in front of him, only wearing the rudimentary gray panties she had wanted to tease him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ASTARD! YOU ASSHOLE!" she was crying, starting to kick him with her bare legs. she was still lying on her back, kicking her naked feet against his chest and hi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KNOW WHAT I THINK ABOUT THESE DAMN PANTIES???" he yelled back at her. "THIS I THINK OF THEM!!!", he shouted, in the same moment he grabbed them, pulled them down, jerking them over her feet, and tossed them across the hut, as far as he could. Now she was laying there in front of him, naked, crying and ki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ASHHOLE! ASSHOLE! IDIOT!" she cried, kicking harder than ever. He grabbed her feet with his hands, to stop her kicking, and pinched them with all his force. "STOP IT!!! YOU'RE HURTING ME! YOU ASSHOLE!" she c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e didn't heart her anymore. He was staring at her slit, the tense muscles of her legs slightly tearing on her public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thinking about the games he had played with Kiira, about when he had explored her peehole, and how good it had felt when he had pushed his penis inside her vagina. On that fatal day, when she was laying unconscious on the ground, after that soldier had just broke her hy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hymen! He now remember how pissed of he was at that day because he had wanted to feel how it was to push his penis through a hymen. But... now! Now he could do it! That girl for sure still had her hymen! And she had teased him with her dirty panties, so she needed a lesson anyway. He didn't care that he was probably going to hurt her; he actually wanted to hurt her, because she had been such a stupid, freaking br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t her feet go and grabbed her hands brutally, pushing them down above her head, trying to immobilize her on the floor. She was struggling with all her force now, trying to get away from him, but that lanky 9 year old girl was no match for a 13-year old boy. He figured he had to remove his pants, so he let go one of her hands and reached for the button that held them together. As soon as her hand was free, she started hitting him with her hand, but he didn't care at all. He was too much in rage now. He opened his pants with his free hand, almost ripping away the button, and pushed them down as good as he could with one hand. The rest of the way he struggled them down by kicking his legs, until his pants flew across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grabbed her other hand again. He was basically laying on her now, pushing her down with his mere weight. She was crying, kicking, winding her body under his weight, but she couldn't ge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was leaning against the wall, also crying in panic as she watched her brother doing to her friend what that brutal man had done to her. But Koria didn't hear either of them. He was totally lost in his rag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penis was completely hard, pressing against her left thigh which was immobilized by one of his legs. He pushed once, twice, as if this could help him find her peehole with the tip of his penis. He jiggled his abdomen to the left and to the right, trying to position his penis between her legs. With his legs, he pressed both of her legs together, immobilizing them; finally, with his penis he felt where both her legs meet, and started mo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rew her head to the left and to the right, winding her chest and trying to free her hands, but in vain. "LET ME GO! LET ME GO! YOU BASTARD!" she cried, tears flowing down her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ved forward another bit. A bit more. A bit more. And then he hit her hairless public lips with the tip of his penis. He could feel the gap. Finally he pushed forward, as strong as he could. The tip of his penis pushed between her public lips, spreading them apart a tiny bit, but he could not enter her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while her legs were pressed together by his own legs, as he was laying on top that 9-year old, naked girl. He pushed two or three more times, until he realized that fact. He moved a bit, shifting his weight away from her legs. As soon as her legs were free, she started kicking again, hitting the air with her naked feet. "LET ME GO!!! I WANNA GO HOME!!! LET ME GO!!!" she was crying desperately, her face completely wet with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because she kicked her legs to the left and to the right, her little slit was unprotected now. Open for his penis to push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he did. He moved forward again, and the tip of his hard, 13-year old penis pushed between her public lips, spreading them slowly apart. "MAMMAAAAAAAAA!!!" she was crying, realizing that he was doing something really wrong. Her slit was much tighter than his sister's one, he thought, not thinking that all the "games" he had played with Kiira had stretched her a little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eeded much more force to push her pubic lips apart that he did with his sister. And then he felt the tip of his penis sinking into a tiny hole. That must be her peehole! That must b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forward, slowly. It was so tight, like a very strong rubber band squeezing his penis together. She cried with all her force now, throwing her head to the left and to the right, crying, and kicking her legs. "IT HURTS!!! IT HURTS!!! STOP IT!!!! AUUUAAAAAAA!!!!!" she was crying, but in v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pubic lips, her pee-hole, her tunnel... all was so small, virgin, not prepared for his penis. Her tunnel squeezed his penis so hard that it almost hurt him. But that felt so good, he wanted to stay like this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remembered her hymen. Did she still have a hymen? He started to pushed forward another bit, but he didn't have to push far, until he hit something like a very thin layer of skin. he pushed against it a bit, and she cried out, so loud he never imagined a little girl could to. "AHAHAHAHAHAAAAAAAAAAAAAAAAAAAAA!!! MAMMAAAAAAAAAA!!!" she cried. "AUUUUUUAAAAAAAAA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lost now; his head feeling hot, flushed, close to an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the tip of his penis pushing against that tiny wall of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he pushed. With all his for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her hymen breaking apart at the very top of his penis, the rip growing bigger as the tip of his penis tore her 9-year old hymen apart, pushing deeper into her virgin tunnel. All this happened during the fraction of a second, but it was enough for him to feel a wetly sensation on the tip of his penis as he pushed it deeper into her peehole. She was bleeding, virgin blood, the only fluid that lubricated her deflo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crying, yelling, kicking her legs desperately into the air, the toes cramped together it seemed the bones would split, throwing her head to the left and the right, hitting everything in reach with her fists. But she didn't realize all this anymore. She was already far away, close to unconsciousness. Her body wanted to escape, because it couldn't bear the pain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shed his penis deeper into her, with all his force, while she was crying...kicking...deeper...with all his force...a bit more... "MAMMMMAAAAAAAAAA"...and then his penis was into her, all the way into a lanky 9 year old girl who was crying desper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o tight, he would have probably had a hard time just pushing his finger into her vagina. But he had managed to push his entire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ide her little body. She hammered her fists against his head, his shoulders and arms; she threw her head to the left and to the right, and kicked with her legs into the air as she tried to somehow stand that terribl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mall tunnel squeezed  against his penis so hard it was almost enough to make him ejaculate. As he felt he would get an orgasm soon, he wanted to intensify the grasp on his penis, and so he started to lift his hips, pulling the penis out a little. Then pushing forward again, with all his force. Out a bit. Pushing it in again. Out a bit. And in again. The feeling of that tight grasp on his penis, massaging forward and backward was so arousing he started to push faster...and faster...inoutinoutinoutinout... a tiny stream of blood started oozing out of her hairless slit... INOUTINOUTINOUTINOUT...he was coming...he tried to hold back...his face was all read....INOUTINOUTINOUT... he was breathing fast and lout now...he couldn't hold back anymore...she was so tight...and as the first shot of cum squirted deep inside that naked, crying girl, she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ot after shot of his young sperm squirt into her, he was pushing forward and backward harder than ever, his face red, still holding his breath, almost fainting as well. He was now fucking an unconscious girl for the second time; just that this time he had caused her to fa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body was rocking forth and back that hard that his penis slid out of her vagina. He frantically pushed forward again, trying to enter her peehole again, but he was so hectic and lost in his orgasm that he completely missed her little slit. He just clung onto her with all his force, rocking his hips back and forth, not caring at all if his penis was into her or not. As he rubbed his penis over her belly and her hips, he squirted his last shots of sperm. He still rocked back and forth a few times as some residual drops of sperm came out of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ck globs of a red and white mixture started oozing out of her hairless slit; a mixture of her defloration blood and his sperm. He didn't notice it at all; he just collapsed on top of her unconsciou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few moments he picked up courage, and slowly got up. She was still unconscious, lying in front of him, some drops of defloration blood still oozing out of her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was just cowering in a corner of the hut, her eyes wide open; she was in shock, terrorized about what she had just seen. Koria didn't care; he stood up, still a little bit shaky, and dressed himself up. He stumbled out of the room, not caring if Kalia was fine, or if their mother might get back and see what happened. Slowly he walked into the ju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came to his senses and realized what had happened, it was already evening, and getting dark. It hit him like a bolt from the blue, when he realized that he had just brutally raped a 9-year old girl, and what would happen it his mother or the other villagers found out what he had done. He didn't dare go back to the village until next morning. Hesitatingly, he sneaked back to their hat, ready to run away if they were looking for him. But nothing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one was waiting in their hut for him, and no one was outside. Kiira and his mother were not at home. Kalia also wasn't there. He wondered what had happened, afraid. After some minutes he couldn't bear the suspense anymore, and he run back into the ju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the heart to return again, he found his mother at home, cooking. Kiira wasn't there. He hesitatingly stepped into the room, expecting his mother to turn around and knock the stuffing out of him. But she didn't. She behaved as if nothing had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act, she didn't knew. When Kiira had calmed down after he had escaped into the jungle, she saw her friend laying naked on the floor, crusts of blood on her vagina, shaking and trembling. Kalia had regained consciousness, and was just laying there, trembling, staring into space. In her subconscious she remembered what had happened to her; she panicked and started crying, didn't know what to do. But after some time she calmed a bit, and hesitantly tried to shake her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ome time Kalia started to come back, slowly trying to sit up, still shaking al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t there for a few moments, completely silent, and suddenly she started crying, loud, tears running down her cheeks; she fell back on the floor, cuddling herself up in a fetal position, trying to protect her vagina with her hands. It hurt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tried to touch her, to comfort her, but in vain. Kalia cried for almost 20 minutes, then she calmed down. At last she was just sitting there, sobbing silently. Helplessly, she looked into Kiira's eyes. Kiira was also close to crying, and finally both girls embraced each other, and cried like good friends and little girls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ome time Kalia was able to stand up. She desperately wanted to hide, where no one could see her; where no one could find her and hurt her anymore. Forever. Kiira helped her to frantically dress up; they desperately tried to wipe away the blood and sperm from the floor - no one must know! shame! shame! no one must know! - and then both girls run out of the hut, and into the jungle. They didn't think that Koria was there as well, and fortunately they didn't encounte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just ran, without caring where. When they slowed down, they realized that they were l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9: Unwanted p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and Kalia have often ventured themselves in the jungle when they played together, but only for a few hundred meters. This time they have run for at least twenty minutes, and without caring in which direction they went. Neither of both girls recognized the surroundings. It was only trees, lianas, bushes; and the unmistakable sound of the jungle, a cacophony composed by all the different types of birds, monkeys and insects living in that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dditionally, both girls were barefoot. They have been lucky so far, but from now on they would have to pay attention on where they put their foot. Some snakes or spiders living in that area were very dangerous, or even leth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or girls were desperate! They looked around, crying, terrorized. "Where are we? I wanna go home!!!" whined Kiira, tears running down her cheeks. Kalia was also crying, not knowing what to do. The sun was already low, and soon it would be d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dn't want to spend the night in the jungle; even if they were very familiar with the jungle and its sounds, they were too afraid of just laying down somewhere. They were afraid of the anim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n't just stay here", Kalia stammered, her crying interrupted by hiccups. "I wanna go away from here!". They hesitated for a few moments; finally Kiira took Kalia by the hand and they started walking, in the direction they supposed they had come from. They weren't sure it was the right direction, but what should they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just 10 minutes, the dusk had already dimmed the light in the jungle, and in no time it was dark. They could see no lights or fires, nowhere. Both girls started yelling, as loud as they could. But no one answered, except birds and monke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essed themselves against a tree, shaking and afraid, and then their knees gave in. The silently slid down on the floor, crying. It was already pitch dark, and the noise of the jungle seemed to be more dangerous and louder than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20 or more minutes sitting there, embracing each other in a desperate hope for comfort, they started to calm down a bit. Kiira remembered what her mother had often told her, that most animals in the jungle were afraid of fire. And she knew how to make fire! She just needed two dry sticks, of two different trees, and some dry lea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stood up, and explored the immediate surrounding. It didn't take her long to find what she needed. She kneeled down next to Kalia, placed the dry leaves on the floor and started rubbing the two sticks together. Nothing happened, not one single sp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ubbed faster, and faster, with each passing second more desperate, and finally the first spark glowed in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few minutes the two girls were sitting pressed against each other near a small fire; under a big tree which was like an umbrella, preventing them from seeing the st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girls didn't talk for a long time, and suddenly Kalia started crying again. But she didn't say a word. Finally Kiira tried to becalm her, thinking that Kalia was crying because she was afraid. But that wasn't the rea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hurts so much down there!", Kalia sobbed, pointing slightly below her belly. And then Kiira saw that there was a dark, red spot on Kalia's d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sure what to do, Kiira slowly lifted Kalia's dress, and then she saw that her panties were red as well. It was blood. "It hurts", she cried. "It hu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didn't know what to do. She had plaid nurse several times, and she had also learned some things about treating wounds from her mother, but it has always been like a game. Although she was still a child, she knew that this was different, more r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lia didn't stop crying, and finally Kiira asked "Should I look what's wrong?". Kalia just nodded. She didn't care who or what, she just wanted someone to help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lia laid down. Then Kiira slowly lifted Kalia's dress above her belly, and started pulling her panties down. What was scared. Kalia's slit was all red; blood was smeared around it everywhere. But it didn't seem that Kalia was bleeding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 she wounded? Where did the blood come from? Maybe it was because they had been running? Did it tear open a wound from when Koria had put his penis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ira wanted to make sure Kalia wasn't bleeding anymore. She took Kalia's dress and gently started wipe off the blood from her injured vagina. But the blood didn't really go away; she was just smearing it around, and part of it had already become a cru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eeded water, but there was no water around there. Kiira thought a bit, and finally she lowered her mouth near Kalia's slit, and started spitting on it. Once, twice, three times. Then she wiped the cloth over it again. The spit helped a little bit; she could remove some of the blood. The continued, spitting, and trying to wipe as gentle as she could. But some of the blood still didn't go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lia was just laying there, still so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should she remove this crusted blood? She needed water....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she thought that she had to ... pee. It was a disgusting thought, but it was almost like water, wasn't it? It was liquid enough, so that she could probably clean that blood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ow could she use pee to clean her friend? It was so disgusting! She couldn't do it!!! Kalia would hit her! But she had to clean that blood away, to see if Kalia was hu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lia..." she said finally, hesitating, "there is some blood down there... but I cannot clean it, to see if you are hurt, there is no water... there is ... I could ... well, I have to pee... I could use some of my pee to clean it... could I ... do it...? I mean, peeing a little bit on you... just down there... to wipe the blood away ?" She looked at Kalia, unsure if she had just said something ugly or bad. Kalia just looked into Kiira's eyes, scared; she just wanted help. "Help me, Kiira..." she whispered, "you're my friend... do what you want, just help me...". She was so tired, close to blacking ou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ira hesitated, and finally she stood up, pulled her panties down, completely, and then stepped out of them. She pulled Kalia's dress up as far as she could, almost up to her chest. Kalia just let her do, opposing no resist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slowly, she squatted down, right over Kalia's vagina. Their slits were almost touching each other. But she couldn't pee. It was too awkward. It seemed so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n she remembered that she had already done it. Several times, when she was much younger. With Koria, when he went to play with her somewhere in the ju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n't really a help, but just to know that she had already done something like it, was enough for her to be able to release some drips of pee. They slowly pearled out of her pee-hole, and fell down on Kalia's slit. After the first drops had finally come out, it was eas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ust had to think about these drops, that she had to pee, and that her other pee had just to go the same way... in finally a stream a warm, yellowish pee started plashing down on Kalia's slit. A steady, soft stream of salty, yellow pee sprayed out of Kiira's peehole; and because she was squatting right over Kalia's slit, her gentle, but firm stream almost tried to push itself between Kalia's public lips; and what didn't trickle into her slit did wet the area around it; even her belly and her tights got a little bit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when she could pee no more, she stood up and kneeled down next to Kalia. She took the tip of Kalia's dress, and started wiping over her vagina again. Softly, g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of all the pee on Kalia's slit, the blood finally started to peel away, and after a few minutes of soft wiping most of the crusted blood was gone. Kalia's dress was really dirty now, but her slit seemed much less scary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ly few tiny spots of residual blood were left, and no new blood was coming out of Kalia's pe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it still hurt?" she asked Kalia. Kalia just nodded, almost asleep from all the pain and fear she had experienced. Maybe she was hurt down here, Kiira asked herself. But what should she do? She's no doctor! All she could to is see if there was a fissure or something inside her pee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only the light of the small fire in front of them it was difficult. But she had to 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ached out for Kalia's hairless pubic lips, and gently, very gently tried to pull them apart, without hurting her friend, to see a little bit inside. "AUUUUUUuuuuuuuu" whined Kalia, very silently. "Does it hurt???" asked Kiira, afr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ittle bit" answered Kalia, "but please tell me if I'm hurt...". Kiira went as close as possible, until almost touching Kalia's public lips with her nose, to see as much as possible; but with the faint light of the fire it was not possible to see anything. She could see Kalia's peehole, but she couldn't see inside, what's behind it; it she was hurt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uldn't see anything.... she felt so helpless. The only thing she could still do is to see if she could feel anything, with her fingers. Otherwise, they would have to wait until tomorrow. So with one hand she kept Kalia's public lips spread apart, and with the outstretched index finger of her other hand she hesitatingly touched Kalia's peehole. It felt soft, fleshy ... she couldn't feel any fissure yet... but it felt so forbidden what she was do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she pushed her finger a bit inside Kalia's peehole. Kalia whined a little bit, but after Kiira's worried look she just said "go on... just make it be over soon...plea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pushed her finger a bit more inside Kalia's peehole. Kalia's tunnel was warm; the sensation was like a soft grip around her finger. It felt so...fleshy. She pushed a bit against the walls of the tunnel. It gave in a little bit, but she could feel no fissure or something like it. Slowly she started to rotate her finger. "Aaauuuu" Kalia whined again. Kiira pushed a bit more against the walls of Kalia's tunnel, but it didn't seem hurt. "Ahuhuhuhuuuuu" Kalia cried, sil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ira had already pushed her finger as much into Kalia's peehole as she could. But she could feel no injury. Probably it was just the stretching that hurt Kalia so much, and the blood was probably just from when Koria had hurt her. It happens the first time when a boy puts his penis into a girl's vagina... Koria had said something like that to her once, during one of their games... She didn't remember her own rape, so she thought Koria had said it just to scare her; but now she believed it was true, and that it was just what had happened to Kalia. Maybe because Koria had put his penis into her so violently, that she had bled again when they were running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she slowly pulled her small finger out of Kalia's peehole. "I cannot feel anything" she said "probably you will be all right tomo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good..." Kalia answered, already half asleep. And then she fell into a deep sleep, full of dreams. The next day she didn't remember any of her dreams, but all the daemons living in the dream world must have fought in it, because Kiira told her she had been screaming, crying, but that she couldn't wake her u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1:06:00Z</dcterms:created>
  <dc:creator>chiabaut</dc:creator>
  <dc:description/>
  <dc:language>en-US</dc:language>
  <cp:lastModifiedBy>chiabaut</cp:lastModifiedBy>
  <dcterms:modified xsi:type="dcterms:W3CDTF">2005-10-28T22:37:00Z</dcterms:modified>
  <cp:revision>3</cp:revision>
  <dc:subject/>
  <dc:title>"The Reward"</dc:title>
</cp:coreProperties>
</file>