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THAT TINGLY FEELING</w:t>
      </w:r>
    </w:p>
    <w:p>
      <w:pPr>
        <w:pStyle w:val="Normal"/>
        <w:jc w:val="center"/>
        <w:rPr>
          <w:b/>
          <w:b/>
          <w:bCs/>
          <w:lang w:val="en-GB"/>
        </w:rPr>
      </w:pPr>
      <w:r>
        <w:rPr>
          <w:b/>
          <w:bCs/>
          <w:lang w:val="en-GB"/>
        </w:rPr>
      </w:r>
    </w:p>
    <w:p>
      <w:pPr>
        <w:pStyle w:val="Normal"/>
        <w:jc w:val="center"/>
        <w:rPr>
          <w:b/>
          <w:b/>
          <w:bCs/>
          <w:lang w:val="en-GB"/>
        </w:rPr>
      </w:pPr>
      <w:r>
        <w:rPr>
          <w:b/>
          <w:bCs/>
          <w:lang w:val="en-GB"/>
        </w:rPr>
        <w:t>Written by JohnFitz</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emy Fowler did not know what the word “masochist” meant – which was hardly surprising given that he was only nine years old.  But if the teenagers who were calling him that, as well as other cruder names, whilst fucking him had taken the trouble to define it for him, he might have agreed that the word could properly be said to apply to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a bright child, and eventually he would come to understand that the curious thrill he got whenever he was subjected to physical and sexual abuse was a natural consequence of his low self-esteem as well as being a defence mechanism to help make his wretched life less unbear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Jeremy was also an unwanted and unloved child.   His brother Keith and sister Julie, four and six years older than he, were the apples of his parents’ eyes despite being the most delinquent kids in the neighbourhood.  Whatever mechanism ensures that mothers feel maternal affection for their brood simply never clicked in when Mrs Fowler gave birth to Jeremy.  Indeed, she has not just indifferent to her third-born – she positively hated the br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r Fowler’s attitude was more one of contempt and intolerance, fuelled by a puzzled rage that a macho man like him could have sired such a sissy of a son – one whose idea of recreation was not slashing car tyres or bullying smaller children but reading boo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emy could not remember his first beating.  He must have been smacked and slapped as a baby but his first coherent memory was when, at about three, his mother punished some real or imagined transgression by pulling down his shorts and pants and administering a protracted slippering.  By the age of five, the Code of the Fowlers dictated that chastisement become a father’s responsibility, and the slipper gave way to the belt.  As Jeremy was a habitual bed-wetter, there was never any shortage of pretex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r Fowler would have set his dogs onto you if you had suggested that he was sexually aroused in any way by his son.  But he knew how randy he got every time he had an excuse to flay the boy’s backside.  Sometimes he was so aroused by the child’s cries of pain and the sight of his discoloured, disfigured rump, that he would leave him sobbing where he lay, drag a none-too-unwilling Mrs Fowler to bed then and there and screw the living daylights out of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artly to ensure that her husband reached greater heights of arousal, and partly because of her own sadistic streak, Mrs Fowler enjoyed observing the punishments taking place.  She enjoyed watching as her husband’s erection became more and more pronounced and she enjoyed listening as her despised child’s cries of protest became louder and louder.  Her own contributions to the proceedings were now mainly verb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t him harder, Henry, that ain’t nothing like hard en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o you mean, you can’t stand it any more, you snivelling brat?  You’ll stand it for just as long as your father and I dec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the child grew, so the punishment sessions developed ritualised elements.  The Fowlers realised that they could add to the child’s misery by making him wait a good while for the punishment to be administered.  By the age of seven he would typically have to wait alone in his room for two hours before his parents arrived.  He would then have to lie over his father’s lap, his shorts and pants around his ankles, while the leathering took place. </w:t>
        <w:tab/>
        <w:t>At the age of eight the punishment venue moved from his bedroom to the cellar, as his parents had become mildly concerned about the audibility of his cries.  To add to the boy’s humiliation and despair, he would have to undress in his own room before making his way, stark naked, to the cellar where he would remain in total darkness until his parents arrived to beat him - two, three or even four hours later.  Mice and even the odd rat, which scurried out of sight as soon as the light was turned on, kept him compa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oon as his parents had arrived and stood grim-faced in front of him, he had to kneel down in front of them, carefully remove his father’s belt from its loops and hand it to him, saying, “I’ve been a very naughty boy, dad, and I fully deserve the beating you’re about to give me.”  Then, after the beating, he had to replace the belt (a more delicate operation now that his father was generally sporting a huge erection) and say, “Thank you, dad, for punishing me so thoroughly.  I know I’ve been a really naughty little boy, but I promise I’ll be good from now on.”  He rarely managed to complete this sentence without breaking down in t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not long after his ninth birthday that he made one of the worst mistakes of his life: he managed to wriggle away during a particularly violent beating.  Indeed, he managed to run up the cellar stairs, along the corridor and out into the street – stark naked and howling with pain – before his father grabbed hold of him and dragged him back into the ho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tunately for the Fowlers, this episode passed unnoticed by any of their neighbours, but they decided that they could not run the risk of anything similar happening again.  From then on, Jeremy was securely bound before the beatings beg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is no denying that the addition of bondage to the formula greatly increased the sexual excitement that the Fowlers derived from chastising their son.  For the first few weeks after the attempted escape, they merely tied him to a bench.  But then Mr Fowler fixed two large hooks in the ceiling through which he passed ropes which could be tied round Jeremy’s wrists.  The ropes were fixed to further hooks on either wall once he was on his tip-toes or, for special punishments, hanging free.  Because the hooks in the ceiling were spaced well apart, the further off the ground his father raised him, the further away from his body his arms were pulled.  So for very special punishments he might be as much as two feet off the ground: any higher, and his shoulders would have been disloca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eith and Julie had known the feel of their father’s belt when they were Jeremy’s age, but on nothing like the regular basis that Jeremy had to face.  They were rarely around when the punishments took place, but if they happened to be at home they would occasionally pop into the cellar for light entertainment, adding their own words of encouragement along the lines of, “yeah, hit him really hard, dad, he really deserves it.”  Otherwise, for the first nine years or Jeremy’s life, his elder siblings totally ignored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lie was 15 when she first launched Jeremy on the road to sexual sado-masochism.  She arrived home one day when he was alone in the house to discover not only that he was in her bedroom – which was strictly forbidden in itself – but that the little nine-year-old was wearing her panties and trying on her make-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some months now, and for reasons he could not really understand, Jeremy had been fixated with the idea of dressing up as a girl – perhaps even being a girl, he wasn’t sure.  Part of him thought that his parents would be more loving towards a daughter.  Part of him thought that girls didn’t get bullied because they preferred reading books to running riot.  But part of him just wanted to be a girl, full stop.  Now at last he had summoned up the courage to turn his fixation at least partly into reality.  But he had reckoned without Julie returning home earlier than usu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are you doing in my room, you little prick?  And WHAT ARE YOU DOING SITTING IN MY PANTIES AND USING MY MAKE-UP?  God, I’ve got a filthy little pervert for a brother.  You just wait till I tell dad about you.  He won’t half wallop you this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no, please Julie, don’t tell dad, please, no – I’ll do anything, just don’t tell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ything?” the 15-year-old responded, looking at her kid brother with new-found inter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ANYTHING – I’ll tidy your room, give you my pocket money, ANYTHING if you just don’t tell d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need your lousy pocket money, and my room’s tidy enough as it is.  Still, seeing as how you’re so keen to show you’re sor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lie paused, a smirk on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W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can lick all the crud from out between my to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stantly he heard these totally unexpected words, Jeremy experienced the funny tingly feeling in his penis which he sometimes got while waiting to be punished.  The funny feeling was the only thing which helped to make the punishments bearable.  It was a bit like pins and needles except much better.  Now here he was getting the same funny feeling while being ordered to do this totally gross thing by his big sister.  Even so, he entered a formal prot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please Julie, that’s disgusting, you can’t make me do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have to make you, you little shit, I just have to tell d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less than 24 hours since Jeremy had received one of the worst beatings of his life.  He simply could not face another one so soon.  Sobbing with shame, he knelt in front of his sister as she sat on the side of her bed and started to remove her shoes and stock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ctually, it wasn’t so bad, Jeremy thought, as he carefully licked between her toes.  The taste was pretty yucky, and he nearly gagged a few times, but then again, when he considered the alternat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nfortunately for him, he was doing too good a job in pandering to his sister’s dom tendencies.  When he had finished, she stood up, turned round and pulled down her pan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was quite good, Jeremy.  Now do the same for my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time there was no nice tingly feeling, just a great wave of shock and disgu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I WON’T!  That’s dirty and nasty ..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ittle boy dissolved in tears, knowing perfectly well that - however dirty and nasty it was - it was still preferable to receiving a fresh whipping while his bottom was still livid with weals from the last one.  Julie smirked in victory, bent forward and raised her ski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emy had never seen his sister naked before and, despite his despondency, could not help but be fascinated by the large, brown, wrinkled orifice that presented itself to him, and the hairs growing nearby.  He touched it with his tongue.  It had a metallic taste, not too unpleasant.  He licked it.  Julie groaned.  He started to get that tingly feeling, without knowing why.  He licked har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ick it in!” the girl shouted.  “Stick your tongue up my ass-hole!  Rim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itual protests started to form in Jeremy’s mouth, but never left it.  He knew there was no poi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f he had known that his father had been fucking Julie regularly in the ass since she was seven, he would have been less surprised at the ease with which he entered.  With a little curling at the edges, he was able to work his tongue well inside her in no time at all.  But this time he really did taste shit.  He withdrew, looked in horror at the deposit on the tip of his tongue, and gagged involuntari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you dare be sick, Jeremy, or I’ll make you lick it all up.  Now get your tongue back to work this instant, or I really will tell on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so he did.  She kept him at it for ten minutes, groaning and moaning with pleasure as his tongue contrived to afford her a quite different sort of pleasure from her daddy’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e best was yet to 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do the same for my cunt.  Eat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ttle Jeremy was a literal-minded child, but knew that Julie did not mean this literally.  As she swivelled round and lay back on the bed, her legs wide apart and her hairy cunt demanding attention, he got the general idea.  He ate her.  And the more she moaned and groaned, the better his tingly feeling bec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 course, when it was all over, Julie told her father anyway and Jeremy got the beating he had done his utmost to avo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day, newly thrashed, Jeremy lay on the bunk bed of the room he shared with his older brother, whimpering quietly and masturbating.  In recent months he had discovered that playing with his little penis offered a modicum of solace after a beating.   Indeed, it was usually calling out urgently for his attention by then: to his embarrassment and his parents’ expressions of contempt, he had taken to getting a stiffie whilst the beatings were actually taking pl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at the disgusting little slut,” his mother said, the first time it happened.  “He’s getting turned on by your belt.  You’re clearly not using it properly, Henry.  Whip him har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e enjoying it,” his father had said on a subsequent occasion.  “Admit it, you filthy little queer-boy, you like having your daddy whipping the shit out of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NO, NO!” the child protested,  “I HATE it.  I can’t HELP my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r could he.  Yet part of him knew that the stiffies he got during the beatings were not entirely unconnected with the tingly feelings he got in the same region as he stood, shivering and naked in the cellar, waiting for the dread sound of his parents’ footsteps.  He did hate what they did to them.  And yet part of him felt that he deserved it - that his role in life was indeed to be a whipping boy for his parents.  And as much as he said “no! no!” his little cock, in its own special way, was saying, “yes! 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ittle masturbator was to learn fresh lessons about the ambivalent nature of pain and pleasure and the tingly feelings to be had from humiliation and self-abasement before he was much ol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edroom door was flung open, and there stood Julie and Keith.  He had no time to tuck his prick back into his trousers and turned bright red as his brother and sister mocked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e, Keith, I told you we’ve got a real perv for a brother.  He wants to be a girl, he wants to be whipped by dad, he wants to eat my shit –and he wants it all so badly that he tosses himself off thinking about it.  And he’s only n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as he really wearing your panties while he tried on your make-up?” Keith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gotta believe me!” his sister replied.  “Apart from his you-know-what, he could have been a little girl!  Don’t believe me?  I’ll show you.  Jeremy, into my room – f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emy knew better than to disobey.  He scampered fearfully behind Keith and Julie, who closed her bedroom door firmly behind them.  Mum and dad were safely ensconced in the pub - not that they would necessarily have objected to what she had in m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little perv – off with your cloth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Julie…p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for Christ’s sake, as if I haven’t seen you naked a hundred times.  Now – stri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ittle boy obeyed, though not without hesitating over his underpants.  The reason became clear enough when Julie ordered him to hurry up.  He had never lost his erection.  Julie and Keith looked at one another and smi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Jeremy, I’ve got a real treat for you.  You’re going to get to wear some clothes that I had when I was a few years younger than you and never threw away.  Once you’re dressed up in them I’m going to make you up properly.  I bet that’ll make your little willie stay nice and sti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indeed it did.  With only token protests, Jeremy allowed himself to be dressed in pink knickers, tight enough not to obscure the profile of his cock; a blue and green checked party dress with white lace trimmings, so short that it exposed most of his thighs; white ankle socks; and black patent leather sandals at least one painful size too small.  His shaggy hair was held in place with a couple of Kirby grips and a pink ribbon was attached.  Finally, Julie made professional use of her make-up box.  The result was a pederast’s wet dream come to life – a nine-year old boy-child dressed up as a seven-year-old girl-child, with the innocence of its clothing clashing dramatically with the sexual precocity of its make-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only was Jeremy the only member of the household with an IQ of over 100; but the same genetic throwback had provided him with a slim frame, fair hair, blue eyes and cute freckles;  by contrast all of his close blood relations had sallow complexions, mousy hair and a tendency to obesity.  Even Keith, who had never entertained sexual thoughts about his little brother before, was impressed by the transform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lie picked up the vibes.  Turning to Keith with an acid smile on her face, she said, “She looks good enough to fuck, doesn’t sh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eith blushed and spluttered.  “I ain’t no queer,” he managed to mum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f course not, sweetie,” his sister cooed.  And I should know, she thought.  I seduced him when he was ten and have been fucking him regularly ever since.  “But she’s not our brother Jeremy any more, now, is she?  She’s your new little girl friend - Jemima. And she’s just dying to be fucked.  Aren’t you, my precio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emy stood in the centre of the room, his mouth open, his cock tingling, as he listened to this exchange.  Something very exciting was happening – not just because he was dressed in his sister’s clothes, but because of something even more…daring.  He knew that the word “fuck” was a bad word, but had no idea of its meaning. And yet, when Julie told him that he wanted to be fucked, his cock seemed to know exactly what she was talking ab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 on,” Julie hissed to Keith, “fuck her in the ass!  If you don’t, dad will, as soon as he sees her looking like that.  And dad will tear her apart.  Your cock’s big enough, but it’s not that big.  So do her a favou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eith Fowler would not have been anyone’s idea of a kiddie-porn movie star with his skinhead hairstyle, pasty features, piggy eyes and generous supply of puppy-fat.  But he was to prove proficient enough in the role to satisfy his sister’s salacious appeti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Jere…Jemima, kneel on the bed,” he grunted, as he tugged off his jeans and released five inches of hard cock from his underpants. Julie pulled the little boy’s pink knickers down to his ankles and then administered KY jelly, first to his ass-hole and then to his brother’s cock.  Jeremy did everything he was told to without demur, but cried softly throughout the proceed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few moments later he did more than cry – he howled the house down, as Keith rammed his cock with no more than three or four thrusts right up the little boy’s ass-hole to the very hilt.  Julie clamped her hand round Jeremy’s mouth, holding him in place with the other hand, and provided Keith with any further encouragement he might have needed to “rape your little girlfriend to bits”.  Keith did his very best to comply, wailing like a banshee when, all too soon, he came deep inside his brother’s bowels.  Julie clapped and shouted “bravo!”.  Jeremy cried his lungs out – but, it was noticed, never lost his er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lie’s lust for sexual novelty was such that, after three or four months witnessing Keith regularly raping “Jemima”, she felt the need for a change in the scenario.  Knowing how her dad had taken her at an even earlier age, she had few doubts that he would be really turned on by the sight of Jeremy dressed in her old clothes.  So one evening, when her mother was away and her dad well oiled, she had Jeremy dressed up as usual but, this time, sent Keith protesting back to his room.  She went downstairs, where her father sat slumped in front of the televi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 princess,” he managed to say as he attempted to focus on her provocatively skimpy halter top and short skirt, “are you coming to give your old man some hugs and kiss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yet, dad,” Julie replied.  “There’s something you ought to know.  You remember how I once found Jeremy putting on my make-up? Well, now he’s taken to dressing up in my old clothes as well.  It makes him look like I did when you and I first…you know, did it.  It sounds weird, but I think he wants to attract your attention. I know he’s only nine, but I really think he must want you to...you know, do it to him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r Fowler was now on his feet, sobering fast, and looking at his beloved daughter and lover with amaze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the little pervert.  I knew he was a faggot, but,,,dressing up as a girl…wanting to be fucked by his own daddy…I mean, how can you be so 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he’s in my room right now, in my things. You can see for your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lie tripped up the stairs with her father stumbling behind her.  Inside the room stood little Jeremy, petrified with fear beneath his child-whore make-up.  The effect on his father was cataclysmi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God, Jesus…you little prick-teasing cunt…you want your daddy’s cock up your ass, little boy, little girl, whatever?  God, you’re going to get it, and you’re going to get it right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is time, Mr Fowler was parading his nine-inch cock in all its purple glory.  Jeremy remained rooted to the spot.  Though tears were running down his cheeks, the sight of his father – drunk, angry and massively aroused – was making him tingle like he had never tingled before.  Once he had got used to Keith’s significantly more modest tool, its presence inside him gave him some really good feelings, which to his humiliation he was unable to disguise.  Whether this ferocious one-eyed beast would be the cause of more pleasure, more pain or both, Jeremy did not know, but his own tingling prick seemed to want to find out as soon as possi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to the bed with him,” Mr Fowler commanded his daughter, “on his back.  I want him to watch while his daddy fucks the bejezus out of him. Yeah, now, pull down his knickers.  Christ, the little tyke’s stiff!  Hold him by the ankles.  Pull them right back – yeah, that’s good.  Raise his bum off the bed just a bit more.  That’s enough!  Now, where’s that K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ghtly lubricated, Mr Fowler knelt on the bed in front of his nine-year-old son, positioned his cock and thrust his whole body forward, virtually crushing the child as his cock forced its way inwards and upwards.  The little boy screa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God, daddy, this is so hot!” his daughter cried in encouragement.  “Pretend she’s me, daddy.  Pretend she’s me when I was seven.  Fuck her like you fucked me – except even har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daddy did as he was t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 hour later, Jeremy knelt whimpering and masturbating on his bed, mascara running down his cheeks and lipstick smeared all around his mouth where his father had roughly Frenched him, while Keith buggered him anew.  In the adjacent room Henry Fowler had just finished fucking his daughter and the two were discussing how to add to Jeremy’s distress and humili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who’d really like a crack at him,” Mr Fowler observed,  “and that’s your uncle Frankie – really into rough sex with boys, and the younger the better.  Can’t usually get what he wants here so travels all the time to places like the Philippines and Thailand.  That’s where he is now, I think, but he’ll be back shor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reat idea, dad,” Julie replied, “but I was thinking, while we’re waiting for him to return, I’ve got some classmates who would take one look at Jeremy all dressed up like a girl and know exactly what to do with him.  And I guess Keith has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well, just be careful.  Don’t let anyone into this house that you don’t absolutely trust.  We could get into real trouble otherwise.  Meanwhile, I need to give the little turd another whipping – coming on to me like that as if I was a queer like him!”  So saying, he stumbled, belt in hand, into the adjacent bedroom, sent Keith packing and whipped Jeremy until his arm was too sore to whip the boy any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lie took her father’s advice and made discreet enquiries amongst her schoolmates to establish who would be interested in having some fun with her kid brother whilst he was dressed up as a little girl.  Keith did likewise.  They closed the lists at ten of their own classmates, plus for good measure four of their younger brothers and sisters.  These were kids from Jeremy’s primary school, two of them the ringleaders of a gang of playground louts who had frequently bullied him in the p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arrangements made for Jeremy’s public chastisement, humiliation and abuse were not communicated to him until 48 hours beforehand.  Thus it was that, three weeks after his father had first raped him, Jeremy sat quietly at the kitchen table waiting to be told to undress and make his way to the cellar: he had wet his bed again and failed to tidy his room to his mother’s military standards.  Silence descended as all four members of his family looked scornfully at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ve got good news for you, Jeremy, and I’ve got bad news,” his father said.  “The good news is, I’m not going to punish you today.  The bad news is I’m going to save it all up and give you the thrashing of a lifetime on Saturday.  But that’s no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 mother and I have decided that we need to make a proper example of you, to show other boys and girls in the neighbourhood what happens to untidy little bed-wetting que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oys who try to seduce their own dads.  So you’ll have an audience while you’re being beaten.  Let’s see, Julie, remind me who’s com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s Colin and Deidre Pringle, John Connor and his brother – what’s his name, Kei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no!”  Jeremy cried, “Please, not him!”  Roger was only eleven but had already achieved a formidable reputation as a bully with a truly sadistic streak – the sort of pre-pubescent p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rturer who was destined to grow up a psychop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Jenny and Rachel Ga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please, no!”  11-year-old Rachel was Roger’s chief groupie, rarely short of hints and tips about how to inflict pain and humili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so the list went on.  By the end, Jeremy was scarcely taking any of it in, so miserable had he become.  But he started paying attention again when his father next spo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it’s hardly worth bringing all these people here just to witness you being thrashed for an hour or so, is it?  So when I’ve done, your mother and I are going to leave Julie in charge and spend the rest of the weekend with your gran.  I expect the first thing your young friends will want to see is what you look like all dressed up like a girl with your dirty little prick all stiff showing all the world what a disgusting pervert you are.  What happens after that – well, that’s anybody’s guess.  But we won’t be back till late on Sunday eve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emy visibly crumpled in his seat, tears silently streaming down his cheeks, as his father spoke.  And yet…and yet, the thought of being dressed in Julie’s baby clothes, being sneered at by his schoolmates and a gang of older kids, probably having them do dirty and painful things to him…the thought was already making his prick all tingly again.  And the tingles returned time and again at school the next day as he imagined, with a mixture of dread and excitement, what Saturday held in st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rdeal actually began the night before.  Jeremy was told that he would have to spend the entire night alone, naked and cold in the cellar, contemplating his wickedness and preparing for the punishment ahead.  Although the door had a perfectly sound lock, it was felt that he might run amok in his panic, especially if and when the rodents started taking an interest in him.  So he would be tied firmly in place with his wrists above his head, with just enough slack in the ropes to allow him to kneel but not sit or lie down.  And because they did not wish to be disturbed by his crying, he would be gag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ight passed exactly as his parents had expected, or indeed hoped.  Barely had they tied him in place, gagged him with his own underpants and school tie and left him in pitch darkness than the rodents started to make their presence felt squeakily.  As he was unable to make any sort of noise to frighten them away, or even kick out at them, all he could do when they approached too closely was move his legs a little to try to scare them away.  This tactic ensured that he got nipped no more than six or seven times during his vigil.  Needless to say, he never got a wink of 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hus made a truly pathetic sight when his family arrived to inspect him at nine the next morning. They applied disinfectant to his wounds and removed his gag just long enough to allow him to drink a mug of water, but they had it firmly back in place the moment he started to beg for forgiven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ds started to arrive from shortly after nine, and by nine-thirty all 14 were present.  Julie and Keith had done their vetting with proficiency: not one of the invitees expressed the slightest unease or misgiving about the scene they had walked into.  Some were just intrigued; others – of both sexes – were clearly aroused.  All could hardly wait for the performance to begin.  But first Henry Fowler had a little lecture to deli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kids, we’ve asked you all over to act as witnesses to the punishment we’re about to give young Jeremy here.  I’m not going to tell you all mischief he’s got up to and all the pain and grief he causes me and Mrs Fowler.  The main reason he’s here today is because of his immorality.  Now I guess most of you kids know what I mean by that, and I don’t really want to spell it out in words of one syllable when there are females present.  But Jeremy is a truly dirty little boy who gets up to all manner of dirty things, and I want you all to know how dirty little boys get dealt with in this neighbourh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some adults – perhaps some of your own parents – might disapprove of what we’re going to be doing to Jeremy.  So a condition of your being here is very simple.  Nothing that happens in this cellar this weekend gets mentioned at all outside this house.  Is that clear?  Everyone sign up to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by one, the kids all nodded.  Some of them would have signed their souls to the devil to be allowed to stay on and see exactly what Mr Fowler was going to do to his younger son.  Several of the older boys were having to shuffle on their feet awkwardly to conceal their erections – a fastidiousness that would not bother them for very much lo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until now,” Mr Fowler resumed, “I have been remarkably lenient towards this child.  When he has deserved a punishment I have merely applied my belt.  But he’s now nine years old, the belt seems to have had little effect on his bad behaviour, and his mother and I have decided that a more…adult instrument of chastisement is now appropriate.  Mrs F, the whip, p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miling evilly at her son, Mrs Fowler passed her husband a leather whip adorned with not one but three three-foot thongs.  Jeremy, kneeling naked with his wrists tied above his head, let out a plaintive muffled sound and urina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God, the little tyke’s pissed himself!” one of the older youths announced.  “That must be worth a few more blows of the whip, wouldn’t you say, Mr Fowl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ng man, you have taken the very words out of my mouth,” Mr Fowler replied as he began to haul on the two ropes, dragging Jeremy to his feet and then off the ground.  He pulled the ropes down further before fixing them in place, splaying the boys’ arms wider than he had ever done before.   Everyone knew that the pain must have been excrucia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emy looked down on the assembled gathering.  He took in the expressions on the faces – smiling wickedly, snarling even, gloating over his discomfort and the greater pain to come.  There were his four schoolmates, giggling and whispering.  There were his brother and sister and their friends, one of the boys openly stroking his cock through his jeans.  And there, staring hatefully at him, his face just inches from his own, was his father, flicking the thongs of the whip fiercely against the flagstones of the cellar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wful.  Yet somehow - being the centre of attention, having such an effect on all these people, knowing he was totally at their mercy and, above all, staring in horrified fascination at the whip as it cracked loudly against the floor – all these things not only brought on the tingles but, to his stupified embarrassment, propelled his prick to full er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audience reaction was predictable enough.  They nudged one another and pointed, they jeered, they guffawed.  All except his father, who snarled and slapped him hard about the face four ti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filthy little punk – how dare you shame me by getting hard like this. What sort of a son will your schoolmates think I’ve reared?  You’re insulting them – especially the girls – with your foul behaviour.  If you don’t go soft in ten seconds, I’ll find a way of making you go soft which you won’t like at all.”  At which, led by Julie, the entire group of children started a countdown: “Ten!  Nine! E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ything better designed to ensure that Jeremy remained as firm as a rock would be hard to imag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wo!  One!  ZER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ery well,” Mr Fowler growled, “You, young lady, you’re Rachel aren’t you?  It’s your job to make him soft.  Scratch it, hit it, bite it, squeeze it – do whatever it tak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11-year-old minx looked up at the man, her eyes twinkling with pride and excitement.  She needed no further instructions.  She reached up to the three-inch cock throbbing away virtually at her head-height, grabbed it with her left hand and fiercely yanked the foreskin back.  The audience were treated to a muffled howl in respon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the next ten minutes she proceeded to torture Jeremy’s genitals.  She pulled his cock back between his legs as far as she could and released it so that it sprang back upright.   She scratched his cock time and again with her long nails. She managed to work the entire nail of her little finger into his piss-hole and gouge it.   She took his cock in her mouth and clamped her teeth around it, just under the head.  She punched him in the balls and the proceeded to squeeze them as hard as possible.  Yet nothing she did had the slightest effect on the boy’s erection.  Eventually she gave up, feigning disappointment but secretly pleased at the sight of the swollen, lacerated prick still sprouting a full three inches out of his gro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Jeremy, the pain was like nothing he had experienced before.  His genitals felt as if they were on fire, he was suffused with great waves of nausea, and his arms felt as if they were about to be pulled from their sockets.  And he knew full well that this was only the beginning.  Yet overlaying the pain was an even stronger feeling – a realisation that he had surrendered totally to the evil will of his tormentors, that anything they did to him was no more than he deserved, and that in his suffering this weekend he might yet find a pleasure deeper than pain.  He could not have articulated these sensations, but his nine-year-old mind was aware of their essential nature, and he knew that they had a lot to do with the fact that his prick had never given even a hint of wilting whilst Rachel had been working away a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boys and girls,” Mr Fowler said, “this rather proves my point about what a really dirty little boy we have on our hands.  If he likes the idea of being whipped so much that it makes him stiff, then I guess I’d better do what he wants.  Now this is a pretty heavy-duty whip, and I don’t want to do the boy lasting damage, but I do want him to relish every single stroke.  So here’s what we’re going to do.  I’m going to give him a minimum of 20 blows, mainly on his backside but some on his front just to keep him awake.  I’m going to give them at 30-second intervals so he has plenty of time to appreciate them and look forward to the next one.  And once again you can all help me by keeping time.  We’ll start with a 30-second count-down please.  So, here go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positioning himself behind the boy, Mr Fowler waited for the chanting to beg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rty!  Twenty-nine!  Twenty-e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rty seconds was plenty of time for Jeremy to reckon just how much worse the feel of the whip would be than anything he had previously experienced from his father’s belt.  It was plenty of time for him to realise just how excited his audience had become.  It was plenty of time to listen to the crack, crack of the whip against the flagstones as his father limbered up and to imagine the sound it would make as the three long thongs smashed against his frail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ur!  Three!  Two!  One!  ZER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the cry of “zero”, Jeremy heard a whoosh like an approaching train and was briefly aware of a surprisingly gentle sensation on his lower back and buttocks.  His mind was just wondering whether a whipping could be so painless when all hell broke loose throughout his nervous system as great flames of pain seared his body.  It was unbelievably worse than he had expected.  He was vaguely aware of his unsuccessful attempt to scream the house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mother was too.  “I think I’d better remove that gag, Henry,” she said.  “We don’t want him suffocating on his own underpants and we ought to be able to hear what he thinks of the nice whipping you’re giving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ce ungagged, Jeremy was free to make his feelings very apparent indeed.  As the others started counting down to the next instalment, he rent the air with his screams.  By the time the countdown had reached fifteen he had recovered just enough of his composure to be able to beg for merc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lease, no more..oh mummy, mummy, I can’t bear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little pansy!   Why, your father’s barely started.  Your punishment has a long way to go y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the Greek chorus chanted:  “…Four!  Three!  Two!  One!  ZER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time the pain was instantaneo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AAAAAARGHHHHH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gain the child howled.  Again he managed to stammer out a further plea for mercy.  Again the plea was callously disregarded.  Again the children chanted.  Again the whip slashed across his backside.  Again he how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low six was the first to be delivered to his front.  Jeremy could now barely see for his tears, but through the red mists of his agony he discerned his father’s outline moving, almost in slow motion, into his field of vision.  He saw his father snarl, baring his teeth like a wild animal.  He saw his mother, standing four-square by his side with her arms folded and a look of grim satisfaction on her face.  He heard from far away, or almost as if under water, the sound of children counting.  He was by now beginning to hallucinate with the pain and almost believed that he was back doing sums in his infants’ scho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three red hot pokers were applied to his chest, tummy and genitals, the latter already over-sensitised by Rachel’s ministrations.  A great curtain of red was drawn before his eyes.  From afar he heard the sound of a child screaming, but only for a second or two.  The sound died down suddenly, the red curtain turned black and the pain miraculously evapora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fuck,” said Mr Fowler, “he’s gone and fainted on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hink he’s probably had as much as he can take for the time being,” Mrs Fowler opined.  “Anyway, I want to get on the road if we’re going to make mum’s in time for lunch.  Why don’t you leave the kids to complete the punishment in stages over the rest of the week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unds good to me,” her husband agreed, then turned to address the gather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kids, I’m leaving Julie in charge.  You can do anything you like to this little queer-boy over the weekend, provided: one, no broken bones; two, no internal injuries; three, no bleeding that can’t be easily stemmed; four, no serious marks on his face or hands.  Any problems or questions, Julie, you can always ring me at gran’s.  In fact, do so anyway; your mother and I will want to know how things are going.  Now Keith, I want you to use the camcorder to keep a record of everything you do.  There’s plenty of casset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saying, he handed his whip to his daughter and the two adults left the cellar just as Jeremy was drifting back to painful consciousn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wo of the older boys untied the ropes from the wall mountings, allowing Jeremy to crash unceremoniously to the floor where he lay moaning and groaning.  Roger Connor walked over to him and kicked him twice, hard in the ribs, just for the pleasure of hearing him groan a little louder. He would have carried on doing so indefinitely if his older brother had not pulled him away:  “Remember what Mr Fowler said, Roger: we don’t want to be busting his kidney or spleen or whatever.”  The 11-year-old reluctantly backed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sultory conversations broke out about what to do to the little victim next.  Deidre Pringle – a tall, strikingly good-looking girl of 17 – emerged as the master of ceremonies and took control of the proceed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she said, “you all want to see what Jeremy looks like as a girl.  Rachel, Kylie” (this to the two youngest girls, both of whom lived just one street away) “go to your houses and bring back a selection of your clothes.  We’ll get Jeremy to model for us.  Now Julie informs me that, once he’s dressed as a girl, he really lik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interrupted Keith.  “When she’s dressed up.  And her name is Jemima.”  Keith needed to keep a hold of this fiction to convince himself that he was no pooftah whilst he was screwing his little br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she.  She really likes to have boys’ big cocks stuck up his ass, nearly as much as she likes doing lezzie stuff with girls.  So there should be something for everybody.  And if you don’t want to do sex stuff with him…her, remember she’s still due 14 strokes of the whi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15-year-old brother Colin joined in.  “We got so much time on our hands, I got another idea.  Suppose we all write down on bits of paper two or three things we’d like to do to the kid.  Then whenever  we can’t decide what to do next we can draw one of them out, you know, like a lotte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suggestion was widely acclaimed.  While the two young girls scampered away to provide Jeremy with a new wardrobe, Keith assembled the necessary quantity of paper and penci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weedy boy of 13 called Martin then showed where his tastes l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re all going to need to piss and shit over the weekend.  I vote we all save our piss and shit up for as long as possible and then do it all over him.  Make him wallow in it like a dirty little pigl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ew naturally shared the boy’s scatological instincts, but all agreed that it would be worth putting up with the pong just to witness Jeremy’s reaction to this particular form of humili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ds spent a cheery ten minutes or so completing their slips of paper while waiting for the two girls to return.  Some kept their suggestions to themselves.  Others were more than happy to share them with their chums.  There was much giggling, accompanied by the occasional whistle or sharp intake of breath as some particularly outrageous suggestion was canvas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emy himself was virtually ignored during this part of the proceedings.  He was, however, fully aware of what the others were talking about as he crouched in the foetal position, the two long ropes still affixed to his wrists.  Occasionally one or other of the kids would look thoughtfully, or hungrily, at him whilst chewing at the end of a pencil and deciding what to wri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noticed that some of them just wrote a word or two while others seemed to be composing entire essays.  Penmanship was not Roger Gates’s strong suit, but Jeremy noted to his dismay that his young tormentor was clearly enjoying compiling an especially long wish-list in big capital letters.  Part of Jeremy really wished he knew what was being written on those pieces of paper – especially Roger’s.  Part of him knew that he really didn’t want to know a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came back, each with two large carrier bags filled with clothes.  Little Kylie had had the great idea of bringing a couple of her elder sister’s wigs as well as much of her own clothing.  The females in the party started to sort everything out while two of the boys removed the ropes from Jeremy’s wrists and pulled him to his feet.  His knees immediately buckled and he collapsed to the floor again.  It took several sharp blows before he managed to remain upright. His cock by now was at rest, though cock and balls alike were swollen well beyond their normal size.  His body was a mass of wel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boys, bring her over here,” Deidre eventually said.  We’ll start with this pretty little nightie with its little teddy bear pattern.  Hands above your head, Jemima.  That’s right.  Does diddums like her little teddy bearzie-wearzies?  Yeees!  OK, little girl, now pose for us.  Hand on hips, head to one side, that’s good.  You recording all of this, Keith?  Great!  Now lie with your back against the wall and your feet sticking out.  Now suck your thumb.  Now lift the end of your nightie, give us a great big smile and show us your little cunt.  Jeez, guys, look at that!  Isn’t that the biggest clit you ever did s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while posing to order, the inevitable had happened to Jeremy.  The tingling feeling had returned and an erection had ensued. This time it was going to remain firmly in place for most of the rest of the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ver the next couple of hours Jeremy was dressed and undressed about a dozen times.  He wore various party dresses with stockings and high heels.  He wore school uniform complete with felt hat, blouse, striped tie, grey skirt and ankle socks.  He wore a gym-slip and plimsolls. He wore a brownie uniform. Sometimes he was provided with underwear, sometimes not.  Sometimes he was a blonde, sometimes a brunette, sometimes a really sexy girl with Little Orphan Annie red curls.  Sometimes he was made up garishly, sometimes chastely, sometimes not at all.  He was instructed to look innocent, to look cute, to look knowing, to look sexy.  He had to expose his ass.  He had to expose his prick.  He had to play with himself while looking hard at the camcorder and licking his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did not have to naturally fancy nine-year-old boys to be turned on by all of this.  Towards the end of the floorshow, by unspoken general consent, everyone started to strip off.   Almost all the boys were sporting full erections.  Some of the girls were visibly moist.  The orgy proper was about to beg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lin Pringle was the first to decide that he could wait no longer.  While Jeremy was standing in a skimpy two-piece swim-suit, pretending to be about to dive, the older boy removed his final items of apparel and announced to the world at large that couldn’t carry on watching the little cunt show off like that a minute longer, strode over to the boy and forced him to his kne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ck my cock, you filthy little whore!” he shouted, forcing a high proportion of his comfortable endowment straight into Jeremy’s unwilling mouth.  Perhaps surprisingly, oral male sex had not yet featured in his experience and it took him quite a while to get used to what was happening.  At first he attempted to wriggle away, but another boy was quickly at hand to hold him firmly in place with his arms behind his back.  Later he would learn a little more finesse, but for the time being all the older boy wanted was a rapid face-fuck to relieve his pent-up sexual tension.  Twenty seconds of thrusts was all it took.  Colin withdrew and spurted semen all over Jeremy’s face, providing a sharp contrast with his rouged cheeks, purple lipstick and black eye-lin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ree hours later, Julie decided it was time to call her dad.  She did so on her mobile, knowing her old man would want to be able to hear for himself what she was describing.  He answered the phone himself, reassured Julie that mum and gran were having a good old ch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ag, and that he would be happy to stay on the line for as long as there was anything interesting going on for his daughter to describ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plen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d, we’re having a great time.  It’s so fucking hot, you can’t believe.  We’ve lost count of the number of times he’s been fucked in the face and in the ass.  The boys keep coming back for more.  And it’s still going on.  Can you hear Jeremy groaning in the background?  That’s because he’s got Melvin Carter deep inside him.  That’s right, the black boy, in Keith’s class.  He’s only 13 but, dad, you’ve gotta believe this, his cock is MUCH longer and MUCH thicker than yours!  It’s nearly a foot!  We wouldn’t let him in until Jeremy had been well opened up by the others, but he still squealed like billy-o when Mel mounted him for the first time.  This is his third go in less than two hours – the kid’s un-fucking-believable the way he keeps coming back for more.  Listen to him!  He’s coming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ought you’d want to stay on the phone for the next bit.  This is gross!  We’ve all agreed to save up our piss and shit till now.  What?  Yes, you guessed it!  We’ve managed to bring that old zinc bath from the outhouse down here.  The boys are forcing Jeremy into it right now.  Yes, that’s him you can hear crying – he knows what’s going to happen and he doesn’t like the idea one little bit – except that, would you believe, his cock has stayed stiff almost since you left and it’s still stiff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s in the tub now.  They’re tying his hands behind his back and also tying his ankles together.  Now the boys are standing in a circle round him.  Most of them are still a bit stiff, so they’re not finding it to easy to…no they’ve started!  Jesus, it’s like Niagara over there!  You can hear it?  Great!  God, some of them must have drunk gallons – it’s going on and on.  What?  Yes, all over him, especially his face.  What?  Wow, that’s a great ide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guys, it’s my dad.  He says, why don’t one of you hold his nostrils so he has to open his mouth to breathe, then keep his mouth forced open and make him drink it.  Yeah dad, they like the idea very much.  They’re doing it right now.  He’s making funny gargling sounds.  No it’s all right, he isn’t really choking, though it sounds like some of it went down the wrong 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hink that’s it.  Now it’s the girls’ turn.  Hang on a sec.  What’s that Kylie?  Yeah, why not!  Hey dad, you know little Kylie.  She says she needs to shit really badly – can she piss and shit over him at the same time?  Of course she can!  She’s squatting over his face in the tub right now.  She’s straining to shit.  Here it comes!  Oh Jesus this is so fucking gross.  It’s a real big one and it’s landed right on his face.  Now it’s slithered away.  Pity.  Here comes another one.  That’s better – these are much softer and they’ve stayed where they landed, right on his face.  He looks absolutely disgusting.  Now the other girls are queueing up.  It’s Joanne next.  Yeah, Mel’s sister.  Another girl can’t wait.  She’s squatting over his cock and balls.  They’re shitting and pissing all over him together!  Oh dad, this is so hot, I could never have imagined!  God, I gotta join them.  Yeah I’ll ring you back as soon as we move onto something else.  Bye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nother half-hour of shitting and pissing before Julie called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 dad!  We’re all finished for the time being.  Yeah, there’s so much piss it’s like a swimming pool.  And that little tyke Martin Fellowes insisted on rubbing the shit all over Jeremy with his own bare hands.  Yeah, I mean ALL over, including up his nose, in his mouth, in his hair, he even managed to stuff some of it up Jeremy’s own ass-hole.  He looks the most revolting thing you ever did see.  And he’s still stiff!  Yeah, he’s just lying there crying while everyone just looks at him and tells him what a heap of shit he is.  Yeah, we thought that was pretty funny too.  You what?  You want to speak to him?  Yeah, why not.  Hey Jeremy, Dad wants to speak to you.  Hey Martin, hold the phone so Jeremy can use it – I can’t stand the smell close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ce Mr Fowler realised that he had his son at the other end of the line, he added to the child’s misery from af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ear you’re a REALLY dirty boy now, Jeremy, that you’re being treated like the heap of shit you are, and that they’ve got much, much more in store for you.  How do you feel now, eh?  How do you feel, you cock-sucking little queer-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dad, dad, please make them stop.  They can’t carry on doing these things to me, they mustn’t.   Please, make them stop.  They will if you tell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I don’t WANT to tell them.  I WANT them to carry on making your life a total misery.  And you know why.  Two reasons.  One, it’s what you deserve.  Two, it’s what you want.  Tell me now, is your prick still sti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d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SWER ME,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r, yes, sort of, but it’s not m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ryone knows what that means, you little hypocrite, it means that you LIKE what they’re doing to you, that you WANT them to do it and to CARRY ON doing it all of today, all of tomorrow and preferably for the REST OF YOUR WRETCHED LIFE!  That’s what your little prick is telling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emy burst into tears.  There was just enough truth in what his father had said for him to leave him with no spirit left for trying to deny it.  Martin handed the phone back to Jul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 dad, it’s me again.  Some of the boy’s are bringing down buckets of water now to clean him up a bit.  Yeah, they’ve untied him, he’s standing up in the tub now, they’re sluicing him down.  He still looks a bit of a mess, but he’ll do for what we have in mind for him nex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lie told her dad about the “lottery” idea.  He whistled in appreciation of the kids’ ingenu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re going to draw three lots now, then give him more of the whipping he’s due.  Then we’ll leave him tied up while we go out and get some burgers and chips so he can get used to the idea of what’s coming next.  No I’ve not got a clue.  Everyone wrote their own suggestions down.  We screwed them up, put them in a box and haven’t looked at them  at all.  Pete Thomas is holding the box now and Rachel is picking out the first piece of paper.  No, don’t read it out yet, Rachel, bring it to me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ay dad, everyone.  Listen up.  Torment Number One.  Stick pins under each of Jeremy’s toenails.  Hey that’s good.  No-one will see his toes when he goes back to school, no lasting damage, but real pain.  I like it!  Did you hear that Jeremy?  The first thing that happens when we get back is, we get to stick pins under your toe-nails as far as we c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problem with that one Julie,” Mr Fowler said, “but we don’t want blood-poisoning to set in.  So make sure the pins are well heated – preferably red-hot – before they go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is doubtful that concern for his son’s blood supply was the main motivation for this sugges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thing, dad.  OK, Kylie, pick another one.  Bring it here.  Torment Number Two: hold candles all over his body until he is covered with hot wax, then keep heating it up with cigarette lighters to stop it solidifying.  That’s a good one.  Now, Torment Number Three, Kylie.  Wow!  Hey everyone, wait here a minute while I consult with d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ce outside the cellar door Julie whispered to her dad, “It’s that little sod Roger Gates, I know it is. All in big capital letters and its says CUT OFF THE FUCKERS COCK AND BALLS AND STUFF THEM DOWN HIS THROAT.  No of course we won’t.  But, hey, why don’t I tell them that you’ve changed your mind and allowed it.  That should give Jeremy something to think about while we eat our burgers.  Agreed?  Great, I’ll go back and tell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listen everyone,” she said once she had returned to the cellar, “ and Jeremy you listen very closely, because you’re not going to like this one at all.  I had to consult dad about this because of what he said about lasting damage and stuff, but he’s changed his mind and said we can do whatever we want to you.  So I’m going to read out very slowly what we’re going to do to you after we’ve stuck the pins into your toes and covered your body with hot wa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holding the scrap of paper theatrically in front of her, she read the words nice and slow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ut.  The.  Fucker’s. Cock.  And.  Balls.  Off.  And.  Stuff.  Them.  Down.  His.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took a moment for the words to sink in.  Then Jeremy let out a wail which was at the same time stomach-churning and heart-rending.  But the kids had tough stomachs and hard hearts.  One or two of them looked a little puzzled and uneasy, but no-one actually objected.  That was interesting in itself, Julie thought.  Jeremy’s gabbled protests and pleas were virtually incoherent.  Dramatically he flung himself to his knees in front of his big sister and looked up at her beseechingly.  She kicked him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ill protesting volubly, the boy was tied in place again and whipped afresh before the rest of the kids left him to contemplate his fate.  Once the cellar door was closed behind them, Julie informed the rest of the gang of the trick she had played.  Those who had been uneasy about Roger’s suggestion were relieved.  Roger himself, together with the other 11-year-old boy, a holy terror called Duncan, protested that it was “unfair”, but was eventually mollified with the promise that he would be allowed another go.  And everyone agreed that they would keep the mental torture going until the last possible mo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they were munching burgers, joking and laughing about the morning’s sport and  stimulating each other with predictions of sport to come, Jeremy was in the depths of despair.  A credulous child, he had no reason to doubt the truth of what Julie had said.  His father was, to his certain knowledge, quite capable of changing his m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also knew, though this had not been stated, that if they cut of his genitals they could hardly allow him to survive the weekend.  It had never, ever occurred to him to report the things his family did to him to teachers or anyone else.  He preferred to suffer in silence rather than face the shame and uncertainty that would be the consequence of telling an adult how he was being trea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losing his cock and balls – that was not something he would be able to keep quiet about.  Would they kill him?  If they decided to do so, would it be a quick merciful death or something slow and lingering?  All the evidence suggested the latter.  Or would they keep him alive, perhaps concocting some story of a dreadful accident, a game that went wrong?  Would he, could he, go along with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 awful thought made his blood run cold.  Perhaps they hadn’t bothered to say they would kill him because he would die anyway once his cock and balls had gone.  He might bleed to death.  Or die of shock.  Or choke on his own genitals.  Is that what they wanted to happen?  He was sure that would suit Roger fine, but what about the older ones?  And even if they didn’t plan it that way, would they be able to stop him from dy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se and similar thoughts kept spinning around in his head like items in a tumble-drier.  He now knew himself well enough not to be surprised to find that, the worse the nightmare he contemplated, the better were the tingly feelings in his prick.  The feeling did not neutralise the terror, but it went some way to compensate for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lacker his thoughts, the better the tingles.  The better the tingles, the stiffer his prick.  The stiffer his prick, the more he needed to masturbate.  He found that there was just enough play in the ropes to allow him to rub his cock up against the cellar wall.  Given the treatment his cock had received that day, it naturally hurt, but it was the tingly sort of pain he liked, and it helped to keep his black thoughts bearable and turn them to good masochistic 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was how the other kids found him when they retur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veral of the boys were already so sexed up thinking about the fun to come, that the sight of the bound little boy jerking himself off by rubbing his swollen prick against rough masonry led to a quick revising of the agenda.  Jeremy would get fucked first and tortured afterwa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ce he had been well fucked, Keith was dispatched to find ten pins and a portable gas stove to heat them over.  Tow of the older boys tied the ropes to Jeremy’s ankles and hoisted him up till his feet were at a convenient height.  This meant that the weight of his body was painfully supported on the ground by his head and should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ins were heated in a skillet until they, and the skillet, were indeed red hot and were then carefully removed with tweezers.  The heating had three benefits.  It sterilised the pins.  It cauterised the wounds.  And it added immeasurably to the pain – at any rate to judge by the sounds Jeremy made as each pin was slowly, lovingly driven into the quick of his toes.  Each pin was administered by a different hand, and each torturer had a different message for his or her victim to spin the torment out before inserting the next pin.  A selection follow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think this hurts, you little cunt?  Just wait till we cut your cock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re going to keep the skillet nice and hot so we can use it on your body to keep the wax mel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ce we’ve forced melted wax all the way up your piss hole, you’ll be begging us to cut your cock off anyway, it’ll hurt so much, and you won’t be able to piss out of it any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eing as how we’ve got the skillet available anyway, we might offer you the choice of eating your cock and balls raw or cooked.  There, isn’t that thoughtful of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 get you used to the idea of having your cock and balls cut off, we thought we’d remove a few other bits and pieces first, starting with your nose, going on to your ears and ending with your fingers.  We’ll let you keep your toes, so as you can still enjoy feeling all these nice pi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keep one of the really large candles and after we’ve cut your cock and calls off we’ll light the candle and then drive it into your groin to make you a real cunt.  You’ll love that, won’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emy had no idea whether or not to believe any or all of this.  He merely knew that he had no grounds for disbelieving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wice he came close to fainting – the red mist started to turn black, the voices and his own screams started to recede, the pain started to dull.  But his tormentors knew the signs by now and always gave him time to recover before inserting the next pin.  Eventually all ten pins were in pl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now some of the girls were so hot that they felt the need of Jeremy’s tongue.  In his tortured state he was scarcely capable of giving of his best in the cunt-lapping and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rimming department, but his ears would be tweaked and his hair pulled until he did his best to give satisf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xt he was tied, spreadeagled, on his back, on the floor and a shopping bag full of candles was produced.  The six kids who had not participated in the pin torture were given first go.  Two positioned themselves so that the wax from their candles would hit Jeremy’s genitals, with two hovering over his chest and the other two holding their candles directly over his face.  At an order from Julie, they each lit their candle and started to let the wax drip in their zone of influ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solidified on contact of course, though not before causing the child much renewed pain.  Yet still his cock remained firmly erect, making the act of hot-waxing it easier and more exciting than it might have been.  It fell to the well-endowed black boy, Mel, to hold Jeremy’s prick firmly in place while aiming drops of wax straight down his urethra.  This prompted some of the loudest screams of the session to date.  It fell to the tall 17-year-old Deidre to pinch Jeremy’s nose so that he had to open his mouth from time to time, thereby ensuring that a decent quantity of wax made its way onto his tongue.  And it fell to Mel’s sister Joanne to tilt his head back and then from side to side so that a decent quantity also made its way up his nostrils and into his 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all the relevant parts of his body were caked with congealed wax, six cigarette lighters were produced.  Jeremy was re-tied, standing upright this time, and the lighters were waved gently no more than an inch from the waxed zones of his body until the wax had melted again.  The process was repeated three times before everyone decided it was time to move to the third of the three pre-ordained tortu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emy was hoisted higher until his feet were dangling two feet off the ground.  Colin approached him wielding a kitchen knife with a blade ten inches l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is what we’re going to use in a minute to cut your cock off, but first I want you to feel just how sharp it 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lked behind the boy and gently ran the blade down his right buttock.  Jeremy might not be able to see what had happened, but he left no-one in any doubt that he could feel it.  He screamed lusti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then blindfolded and a little iodine was applied to his buttock, followed by a sticking plaster.  Had he not been in such agony, Jeremy might have drawn some comfort from this action, which was hardly consistent with an intention to snuff him.  But he was beyond that sort of reaso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lin then put his mouth close to Jeremy’s ear and hissed: “This is it, you little fucker, we’re going to make a real girl out of you at last.  You can’t wait for it, can you?  Your prick’s still good and stiff as you think how nice it will be to have a cunt inst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saying he started to apply the hyper-sharp knife very gently to the root of Jeremy’s cock.  A little crescent of blood showed that he had just broken the skin.  Jeremy then did what the gang had secretly been hoping he would do at this stage in the proceedings – he fain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leeding was allowed to continue for a while: some of Jeremy’s blood was a necessary ingredient for the next stage of the proceedings.  But when a decent amount had been allowed to soak into a handkerchief, two of the girls applied a mixture of iodine and caustic soda to Jeremy’s entire genital region.  They wanted him to be in such pain in that region when he regained consciousness that he would believe them when they told him that the emasculation had been a success.  And if this fooled him, they would keep him blindfolded and suspended while they stuffed something down his throat with the rough size, shape and texture of his severed boyh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est they had been able to think of while eating their burgers had been two shallots and a green chilli: before returning to the cellar, Julie had cooked these until their texture and taste could have been an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ubterfuge worked.  A glass of water thrown in Jeremy’s face brought him back to consciousness and to awareness of the searing pain where he thought his genitals had been.  The kids happily waited for several minutes while his screams gave way to cries, and then to mo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Colin asked eventually.  “How does it feel to be a little girl?  Do you like the feel of the cunt we’ve given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ope you’re nice and hungry,” his sister added, “because in a moment I’m going to feed you a very special meal.  It’s not every little girl who gets to eat her own cock and balls for supp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younger kids in particular were giggling gleefully at the trick, and had to be shushed by Julie: this was meant to be serious stuff.  Even Roger seemed not to care that the castration had been faked.  Deidre rolled the mushy vegetables around in the blood-stained handkerchief until fairly confident that the taste would be suitably deceptive.  </w:t>
        <w:tab/>
        <w:t>“OK, Julie, hold his head back and his mouth open.  It’s feeding time at the z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saying, she pushed the bloody vegetable mess to the back of Jeremy’s mouth and then used a wooden spoon to force it down his gullet.  He had no choice but to swall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real cock and balls were not a pretty sight, red and covered in blisters, but they were still attached to his body.  The kids decided that that was enough for one day.  They would leave him, blindfolded and hanging where he was, overnight.  No doubt by the morning he would be aware of the trick that had been played on him.   No doubt by then they would have thought of more tricks to pl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spite being bound painfully by his wrists with his feet dangling; despite having ten pins stuck into his toes; despite having his urethra partly blocked with candle-wax; despite believing that he had been emasculated; despite the squeaking of the rats and mice – despite all of these things Jeremy actually managed to get some well-earned sleep that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nday morning proved something of an anticlimax.  Julie and Keith found Jeremy, awake and moaning gently, when they entered the cellar at nine o’clock.  Some of the others drifted in over the next hour or so.  Jeremy was aware that he was still intact, but every part of his body was racked with pain.  He proved a rather passive and unsatisfactory fuck for those who tried him.  He was given the remaining strokes of the whip that he was due, but this was mainly to keep faith with Mr Fowler.  None of the remaining ideas in the lottery box seemed to be as interesting as the ones that had already been tried.  Even Roger and Rachel seemed to have lost their ed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mid-afternoon everyone had drifted away.  Jeremy had been showered (a painful experience in itself) and sent early to bed.  Julie and Keith were having a soulless fuck when the phone call came to inform them that their parents had been killed in a car crash on the way home from their gr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IX MONTHS L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rankie “Foxy” Fowler sat considering his plans in the light of the letter he had just received from his niece.  The latest and greatest heist he had organised had been a total success, the contents of the security van exceeding his wildest expectations. The gang who had pulled the </w:t>
      </w:r>
    </w:p>
    <w:p>
      <w:pPr>
        <w:pStyle w:val="Normal"/>
        <w:jc w:val="both"/>
        <w:rPr>
          <w:sz w:val="20"/>
          <w:szCs w:val="20"/>
          <w:lang w:val="en-GB"/>
        </w:rPr>
      </w:pPr>
      <w:r>
        <w:rPr>
          <w:sz w:val="20"/>
          <w:szCs w:val="20"/>
          <w:lang w:val="en-GB"/>
        </w:rPr>
        <w:t>job had been paid off.  No doubt not all of them would get away with it, but as always he was pretty certain that nothing would stick to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rmally he would lie low and wait for the next golden opportunity.  But things were different now.  One, he now had so much money he really could afford to retire for good.  And two, there was Jeremy to consider.  There were environments more appropriate than England for what he had in mind for the child.  And now the letter had arrived, confirming that his proposed strategy was the right one - that his plans were entirely feasible and should be put into effect straight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llowing the death of his brother and sister-in-law, a family conference had taken place at his mum’s to decide what to do for the best about the children.  His mum, like her late daughter, doted on her first two grandchildren but had no time for Jeremy.  So she was happy enough with the suggestion that Julie and Keith should live with her and Jeremy with Frankie.  She really did not mind if she never saw the boy again.  Which was just as well, because she never w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ocial services were a little uneasy about a single man with a criminal record – albeit no form for 20 years or more – taking custody of a 10-year-old boy.  However, Frankie was so plausible in his role as aspirant adoptive father that the case conference held to ratify the arrangements for the children were willing (“in view of the close bond between uncle and nephew”) to go along with the plan.  Jeremy had finally arrived on his doorstep the night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fore going their separate ways, Julie had contrived to drop several broad hints to Frankie that (a) she knew about her uncle’s sexual preferences and (b) he might find Jeremy a willing, or at least compliant, partner when it came to expressing those preferences.  That had reinforced Frankie in his desire to have the boy and then, as soon as possible, ship him somewhere where he could enjoy him to the full.  He now had the money to ensure that they could disappear without trace and create new identities for themselves in sunnier and more permissive cli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now, just a day after the boy, the letter had arri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ar Uncle Fra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ope you won’t take offence at what I write, if so please just throw it away and forge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mething dad once said suggested that you like boys, and even like to beat up on them.  As I say, if not true please forgive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f I’m right then you ought to know something about Jeremy.  He’s been beaten regularly since he was very little.  Recently all sorts of other things have been done to him.  I won’t go into details but you know what I mean I’m sure.  They’re to do with sex.  You might think a little boy would not like such things but I think Jeremy does.  He shows visible signs of pleasure if you know what I m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naturally want whatever’s best for my kid brother so thought you ought to know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ve from your nie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lie X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S If you want I could send you a video of some of the things we did to Jeremy one week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had originally thought of Jeremy as a long-term investment.  Generally, he liked his boys a year or two older, and had never really been tempted to interfere with his nephew previously.  But he had thought that a year or so’s training in submission and rough sex, while still at an impressionable age, would be useful so that when he hit puberty he would be good and ready for two or three years of full-blooded sexual slavery until his voice broke, his body hair sprouted and he ceased to be of interest.  </w:t>
        <w:tab/>
        <w:t>Julie’s letter changed his perspective significantly.  If what she said was true, the boy was ready for sexual slavery right now, and that meant leaving England right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hought of what had clearly already happened to the little boy, and the things which were going to happen to him, raised Frankie to a rare peak of excitement.  He had sent the boy to bed a couple of hours earlier and considered leaving matters to the morning – it was a Saturday, so no school to worry about – but realised from the state of his cock that he simply couldn’t hold out that l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ankie Fowler was younger, taller, slimmer and a great deal better-looking than his older brother, with a full head of prematurely silver hair, well-chiselled facial features and a bronzed, muscular body.  He was pretty certain that the little boy had a crush on him.  Now was the time to find out just how far he could go with Jeremy before emigrating somewhere where he wouldn’t have to worry about what the boy wanted or didn’t w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ent up the stairs of the large detached Georgian house he rented in North London and opened Jeremy’s bedroom door.  The little boy was sound asleep.  He turned the light on and waited for the boy to waken.  He eventually opened his eyes, rubbing them blearily as he sat up in bed.  He looked so young and vulnerable in his South Park pyjamas that Frankie nearly came in his pa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is it, Uncle Frankie?  Is something wr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hing at all, Jeremy, nothing in the whole wide world.  In fact everything’s as right as right could be.  It’s just that you and I need a little chat.  I’ve received a letter you s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emy looked puzz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om your sister.  Telling me things about you that I couldn’t possibly have guessed – things you like doing, things you like being done to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ent a little beyond the actual contents of the letter, but had its hoped-for effect.  Jeremy turned vermilion.  He clearly knew exactly what his uncle was referring to.  So far, so good, thought Frank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if I’m going to be your daddy from now on, I need to know about these things.  I need to know your likes and dislikes, so I can arrange things for you, know what I m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Frankie was openly stroking his erect cock through his trousers, Jeremy could hardly not know what he meant.  He bit his lower lip and shivered.  Frankie decided to up the pace a b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swer me boy!  Do you know what I’m talking ab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m, er, I think so,” the boy replied hesitan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what is it you like doing, for Chrissake?  I have to hear it from your own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a long pause before Jeremy decided that he might as well tell the truth, as best he c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mum and dad beat me a lot ever since I was little.  I really, really hated it, but I found as I got older that sometimes it made me feel sort of good as w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au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made your willie stiff?” his uncle surmised.  The boy blushed furiously once again and nodded. </w:t>
        <w:tab/>
        <w:t>“Uh uh.  And then my sister caught me one day trying on her make-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ankie’s cock went into virtual spasm at this stage.  This was far better than he had dared to ho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from then on, dad, Julie and Keith sort of started pretending I was a girl and doing things to me that they might do to a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aused again.  Frankie forced the pace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ke fucking you up the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other deep blush.  Another nod, another “uh u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young Jeremy, I’ve got good news for you.  My late brother is not the only person who likes fucking little boys up the ass.  You want fucking, you’ve come to the right shop.  You want beating, we do that here too.  You want to be turned into a girl.  Give me time, I can even manage that.  Now, out of bed and off with your pyjamas –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emy responded like a well-trained cadet receiving a military order.  Within three seconds he was standing on the carpet, stark naked and – surprise, surprise – fully erect.  The tingly feeling, which he had not experienced since the day of his parents’ death, returned with a ru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your hands and kne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emy obey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were a naughty little boy, keeping all these secrets from me.  What do you think happens around here to naughty little bo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uess they get punished,” the child whisp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of course, dumbo, but h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being…beat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ght in one, boyo.  And if my memory serves me right, there’s something on the top of this wardrobe left behind by an earlier young visitor – ah yes.”  He produced a two-foot bamboo cane with a split end, and gave it a good few swishes.  He then knelt beside the boy, held his neck firmly in place with his left hand and brought the cane arcing down onto the boy’s buttocks – which, he now realised for the first time, showed perceptible signs of earlier damage.  The phrase “reopening old wounds” occurred to him.  He would see what he could do to breathe fresh life into that particular cliché.</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ankie laid into his nephew’s ass with a vengeance.  The child yelped with pain.  Although it was not quite as bad as the whipping he had endured six months previously, it was a great deal worse than the belt.  What’s more, Frankie kept it up for much, much longer, tenderising the child’s buttocks until they looked like rump (of course) stea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ntually this particular ordeal ended.  Frankie told Jeremy to sit – weeping, naked but still splendidly erect – on the edge of the bed. He sat down next to the lad and put his arms round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a little while, I’m going to fuck you.  And I should warn you, my cock is much bigger than my late brother’s and I can keep going without cumming for much longer.  So you’re in for an interesting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first I want to talk to you about how we’re going to spend our life together.  If you decide you can’t accept what I have to propose, then fine – you go to live with your grandma and we probably never meet again.  But if you decide to stay with me then, basically, that’s the last decision you have to take for years, because I will be deciding everything else for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ankie started to muss the boy’s hair with one hand and gently stroke his stiff little prick with the other as he continu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t me explain.  If you decide to stay with me then from tonight onwards you are my sex slave.  That means you exist solely to give me sexual pleasure until I get tired of you, when I will discard you like a piece of worn-out clothing.  Until then I will whip you, of course, and fuck you, of course, and get you to give me blow jobs, of course.  But that’s only the part of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hall be taking you with me to live in a foreign country.  I haven’t finally fixed which one, but it’ll either be Brazil or the Philippines.  You will travel there under a totally new identity. You may even travel as a girl.  Basically Jeremy Fowler will disappear from the face of the earth and there will be no official trace of you at all.  Wherever we go we will live in great comfort but great seclusion.  You won’t go to school – we’ll find other ways to educate you.  You won’t do the normal things that 10-year-old boys do.  But you’ll do lots of very abnormal things that most 10-year-old boys never dream o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won’t lack for company.  Many men, and perhaps some women as well, will queue up to have a crack at your pretty little body.  Whatever they want to do with you, I will let them do, provided they don’t permanently damage you or kill you.  And if I’m getting tired or fed up of you, I may even waive that restriction.  I won’t be doing this for money – I don’t need the money – but to confirm my total power over you, body and soul and to get my kicks from seeing other people treating you even worse than I do my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now Jeremy was making little whimpering sounds and his prick was tempered ste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fact,” Frankie continued, “I will make a particular point of prostituting your body to all the low life I can find wherever we set up home.  I want to see you gang-raped by entire crews of drunken sailors.  I want squads of corrupt policemen to train their police-dogs to fuck you and then stick guns up your ass and play Russian Roulette with you.  I want fat businessmen to excite their attractive but bored young wives by getting you to suck them off while you are suspended upside-down from the chandelier by a strand of barbed wire tied around one ankle.  I want to leave you bound and naked in waste ground and watch from a distance as junkies get their kicks by forcing live rats up your ass-hole.  Do you get the general ide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emy got the general idea.  He bit his lower lip, shivered a little and nod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ankie continued.  “You like pretending to be a girl, it seems.  Well that’s fine by me.  In fact I may well decide that you’re going to be a little girl whether you want to or not.  With the contacts I have and the money I have, I’ll have no difficulty in finding a doctor prepared to snip the cock and balls off a little boy, provide him with a basic cunt, dose him with the right hormones and actually turn him into a little girl with or without his consent, no questions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normal little boy would have lost his erection by now, listening to all the things I have in store for him.  But you’ve just got stiffer and stiffer as I’ve revealed my plans for you.  That suggests to me that you’re not going to say no, am I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emy’s mind was a maelstrom of thoughts and emotions.  Clearly many of the things that his uncle had in mind for him were going to prove far, far worse than anything which had happened in the cellar.  Some might even cost him his life.  Common sense and normal instincts for self-preservation suggested very clearly what he ought to say.  “Thank you for thinking of me, Uncle Frankie, but I’d rather not if it’s all the same with you.  I’d prefer to live with my grumpy old gran, get bullied at school and get abused by my older brother and sister just like any other ten-year-old.”  Or something like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ingly messages from his erect cock were telling him something altogether different.  “This man wants you – nobody’s really wanted you before – and he wants you body and soul.  Doesn’t that make you feel good?  He’s good-looking, strong, rich – and he’s your very own uncle.  He’ll hurt you, sure, and get other people to hurt you too.  But you’ve survived being hurt pretty badly before.  And, lets face it, little fella, you LIKE being hurt.  You LIKE feeling defenceless and at the mercy of others.  You LIKE it when people spit and snarl and swear at you and generally treat you like shit.  These things turn you on – or rather they turn ME on, and I’m your bestest friend and best judge of your interests.  So if he decides to kill you?   Well, who knows, you might get a kick out of that too, and it probably won’t feel much worse than when you thought they’d cut me off with that kitchen kniife.  So my advice is– go for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emy opened his mouth.  It was so dry with the emotional intensity of the moment that he could barely speak, but just about managed to croak out, “I want to stay with you, Uncle Frankie”.  And, as evidence of his commitment, he immediately unzipped the man’s trousers, exposed his massive cock and started to lick it without even being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ctually hearing the child sign away his life like that gave Frankie Fowler – master-crook, man-about-town, habitual pederast – an unprecedented high.  All the scenarios he had just been depicting could now be turned into reality – every single one of them, and many more besides.   His 10-year-old nephew’s career as a sex slave would start right now - and who knew where, when and how it would end?</w:t>
      </w:r>
    </w:p>
    <w:p>
      <w:pPr>
        <w:pStyle w:val="Normal"/>
        <w:jc w:val="both"/>
        <w:rPr>
          <w:sz w:val="20"/>
          <w:szCs w:val="20"/>
          <w:lang w:val="en-GB"/>
        </w:rPr>
      </w:pPr>
      <w:r>
        <w:rPr>
          <w:sz w:val="20"/>
          <w:szCs w:val="20"/>
          <w:lang w:val="en-GB"/>
        </w:rPr>
      </w:r>
    </w:p>
    <w:p>
      <w:pPr>
        <w:pStyle w:val="Normal"/>
        <w:jc w:val="both"/>
        <w:rPr>
          <w:lang w:val="en-GB"/>
        </w:rPr>
      </w:pPr>
      <w:r>
        <w:rPr>
          <w:lang w:val="en-GB"/>
        </w:rPr>
        <w:t>Chapter 2</w:t>
      </w:r>
    </w:p>
    <w:p>
      <w:pPr>
        <w:pStyle w:val="Normal"/>
        <w:jc w:val="both"/>
        <w:rPr>
          <w:lang w:val="en-GB"/>
        </w:rPr>
      </w:pPr>
      <w:r>
        <w:rPr>
          <w:lang w:val="en-GB"/>
        </w:rPr>
      </w:r>
    </w:p>
    <w:p>
      <w:pPr>
        <w:pStyle w:val="Normal"/>
        <w:jc w:val="both"/>
        <w:rPr>
          <w:lang w:val="en-GB"/>
        </w:rPr>
      </w:pPr>
      <w:r>
        <w:rPr>
          <w:lang w:val="en-GB"/>
        </w:rPr>
        <w:t>THAT TINGLY FEELING II: JEREMY’S STORY</w:t>
      </w:r>
    </w:p>
    <w:p>
      <w:pPr>
        <w:pStyle w:val="Normal"/>
        <w:jc w:val="both"/>
        <w:rPr>
          <w:lang w:val="en-GB"/>
        </w:rPr>
      </w:pPr>
      <w:r>
        <w:rPr>
          <w:lang w:val="en-GB"/>
        </w:rPr>
      </w:r>
    </w:p>
    <w:p>
      <w:pPr>
        <w:pStyle w:val="Normal"/>
        <w:jc w:val="both"/>
        <w:rPr>
          <w:lang w:val="en-GB"/>
        </w:rPr>
      </w:pPr>
      <w:r>
        <w:rPr>
          <w:lang w:val="en-GB"/>
        </w:rPr>
        <w:t>By JohnFitz</w:t>
      </w:r>
    </w:p>
    <w:p>
      <w:pPr>
        <w:pStyle w:val="Normal"/>
        <w:jc w:val="both"/>
        <w:rPr>
          <w:lang w:val="en-GB"/>
        </w:rPr>
      </w:pPr>
      <w:r>
        <w:rPr>
          <w:lang w:val="en-GB"/>
        </w:rPr>
      </w:r>
    </w:p>
    <w:p>
      <w:pPr>
        <w:pStyle w:val="Normal"/>
        <w:jc w:val="both"/>
        <w:rPr>
          <w:lang w:val="en-GB"/>
        </w:rPr>
      </w:pPr>
      <w:r>
        <w:rPr>
          <w:lang w:val="en-GB"/>
        </w:rPr>
      </w:r>
    </w:p>
    <w:p>
      <w:pPr>
        <w:pStyle w:val="Normal"/>
        <w:jc w:val="both"/>
        <w:rPr>
          <w:sz w:val="20"/>
          <w:szCs w:val="20"/>
          <w:lang w:val="en-GB"/>
        </w:rPr>
      </w:pPr>
      <w:r>
        <w:rPr>
          <w:sz w:val="20"/>
          <w:szCs w:val="20"/>
          <w:lang w:val="en-GB"/>
        </w:rPr>
        <w:t>My name is Jeremy Fowler.  I am 12 years old – I think.  I could be 13 by now.  I can’t remember when I last knew for certain what day of the week, or month, or year it was.  Such things don’t seem to be important in the life I know live.  The climate doesn’t even allow me to tell what season it 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y Uncle Frankie is standing over me as I write this.  He wants you to know that.  He has told me to tell the truth, the whole truth and nothing but the truth about my sex life since I was a little boy.  He says he will get a real thrill from posting the results all over the 'net where everyone I used to know – my brother and sister, my gran, my old school-mates – can read all about me.  He says he knows me well enough to know that the idea will thrill me too.  I suppose he is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ut by the time they do, he says, I won’t be around any more to care what they think of me.  He and his friends have been threatening to ‘snuff’ me more or less continuously since I agreed to live with him.  This time, though, he says it’s for real – but he won’t tell me where, when or how it’s going to happen.  I think I believe him this time, because as you will soon learn I lost my good looks recently and am not much use to him as a whore any more.  But the idea of dyng makes me it really scared.  I don’t want to die, and Frankie’s made it clear to me that when I am ‘snuffed’ the pain beforehand will be worse than anything I’ve experienced yet. I cried and protested when he said he was going to torture and snuff me but he just laughed and pointed to my cock which had gone all stiff when he told me.  I felt so ashamed, as well as scared for my life, but in a way he was right. I felt excited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rankie says he knows me much better than I know myself and he will be able to tell if I’m leaving anything out, or not being entirely candid (he told me to use that word).  He wants me to know, and he wants you to know, that he will punish me terribly if I do conceal anything – and that you’ll get to know all about it if that happe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s already got his friend JohnFitz to write about my sex life up to the age of 10 and post that on the ‘net.  Now he wants me to tell the story from my point of view, and bring it up-to-date.  Every week from now on he says he’s going to set me a topic for a little essay – my feelings when my dad belted me, what it’s like being fucked by dogs, the difference between pain and pleasure – that sort of thing.  My first subject he says is a nice simple one: “my earliest memories”.  I have two days to get it written to his total satisf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My Earliest Memor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y earliest memories are of lying over my mum’s lap with my shorts and underpants around my ankles, bawling my head off, while she lay into me with the palm of her hand, or a slipper, or a hairbrush.  I would have been no more than three or four at the time, but even at that young age I recall the feeling of the unfairness of it all, as well as the agony.  I was not a bad boy, hardly naughty at all, but she would spank me on the merest excuse, and if there was no other excuse she would spank me for wetting my bed, which I did most nigh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ven worse than the beatings themselves were the insults she threw at me while beating me.  She told me so often that I was a worthless piece of shit and that she wished she’d never given birth to me that I could only conclude that she was right – that I was a worthless piece of shit who had no right to be al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ike any little boy, I really wanted my mum to like me, to love me, so I latched hold of anything which suggested I meant something to her.  Little boy though I was, I realised early enough that she beat me not only because I deserved it but also because she drew pleasure from doing so.  Her breathing would get faster, she would make little mewing noises.  I now know these had a sexual element.  I didn’t then, but I still knew that I was somehow justifying my place in my mother’s life from the pleasure I gave her by allowing her to punish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so, my beatings were the only time I enjoyed any physical contact with my mum.  The feel of her cotton dress, or sometimes even her bare thighs if she hitched her skirts right up before laying me over her lap, was a cause of pure pleasure for me, however great the pain that came l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 the same with my dad when he came to take his belt to me when I was about five.  While my mum was picking on me almost all the time, my dad totally ignored me, devoting all his attention and interest to my older brother and sister.  So in a weird way I was really pleased when he took over the responsibility for punishing me, even though his beltings were very much more painful than anything my mum had done to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I got a little older my parents worked out that there were two things which made the punishment regime even worse for me.  One was to ensure that I was punished in front of an audience, which made the whole experience much more shameful.  The other was to lock me away on my own in my room or even in the cellar for hours on end in the dark with nothing to do except imagine how much worse the next beating was going to be than the last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y little boy who is frightened or worried tends to hold onto his peni</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rankie has just hit me hard about the head because he told me I am not to use what he calls scientific words in my essays.  I have to retype that sent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y little boy who is frightened or worried tends to hold onto his cock, and I was no exception.  I remember clearly standing naked in the cellar, rocking backwards and forwards on my heels, crying quietly to myself and mastu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s just hit me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rying quietly to myself and jerking myself off.  The more I imagined the beating to come, the stiffer my cock would become and the harder I would jerk off.  I was too young to cum, of course, but not too young to have a sort of orgasm, even if not the complete orgasm I have experienced since I entered puber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ohnFitz has already told you, I think, about the time I tried to run away.  I was stark naked and crying my eyes out as I ran down the street and heaven knows what would have happened if anyone had seen me.  But no-one did, and my dad quickly caught up with me and dragged me back into the house.  I knew that things would be a lot worse for me from then on, and they were, but I have to admit that part of me was relieved when I felt my dad grab me by the wrist and haul me back into the house.  It was as if I had forgotten my lines in a school play and been reminded what they were.  I was back on familiar ground and knew exactly what my role was – to be tormented and beaten by my parents whenever they felt lik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rom then on I was regularly tied up, hanging by my wrists, before being beaten.  Sometimes my arms would be stretched so far that I really thought my shoulders would dislocate, but it never happened.  I suppose my dad had a good sense of just how far he could go with me without causing me lasting damage.  Being tied up, of course, added to my general sense of helplessness and worthlessness.  But although I was only seven or eight I also realised that it added no end to the pleasure my parents got from punishing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y dad had never made any secret of the fact that whipping me made him very stiff – I could easily see the outline of his erect cock through his trousers.  But now that I was securely bound and needed no further restraining by him, he would quite shamelessly stroke his cock with one hand while flogging me with the other.  My mother would frig herself too.  On more than one occasion they screwed on the cellar floor in front of me before untying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knowledge that my pain was causing them so much pleasure made me really excited and my own cock was generally stiff throughout the entire proceedings.  I also came to appreciate that their pleasure was increased by their calling me terrible names and saying things to cause me the maximum humiliation and distress.  As I said before, part of me really believed that I was a “shitty little cunt” who fully deserved to “have all the skin flayed off his backside”.  But whether I believed it or not, if my mum and dad got their kicks from talking to me like that, then in an indirect sort of way I got my kicks from listening to them.  I hope that makes sen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Reading what I have just written may make it sound as if I really enjoyed being beaten.  Believe me, I did not.  Many is the time that I begged my dad to stop whipping me.  Pain itself is not pleasurable, whatever anybody may say.  That is true even today, now that I am what one of Frankie’s clients calls a fully-fledged little masochist.  But being humiliated or insulted, being rendered helpless when in heavy bondage, being threatened with dire punishments in the future – I cannot deny that from an early age these have all been sources of a weird sort of pleasure for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Why I like being humilia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like being fucked.  That’s partly because of the pure physical pleasure of feeling a stiff adult cock pounding away at my prostate gland – anyone would enjoy that once they got used to the initial pain, I guess.  But I also like the sense of being dominated, being used as a sex object and then being immediately discarded.  I find that harder to explain, but I guess it has something to do with the way my parents treated me when I was litt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do not like being hurt.  But when I know I am going to be hurt in the future, I can’t help getting excited.  It is not so much that I am looking forward to the pain itself, more the rituals surrounding the pain – the bondage, the insults, the mental torture when I am waiting for the first blow to fall, or not knowing how many will follow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ut what turns me on most is being humiliated.  I don’t know how I would cope if anyone now treated me with love and affection and respect, because all I am used to is anger and disdain and contempt.  The more debased I become, the more debased I want to be.  The worse I am treated, the worse I want to be treated.  I suppose it would take a real psychologist to explain it, but once again when you have parents like mine, who treat you like shit since birth, it’s probably not surprising if you end up like me.  Being abused may be bad, but it’s better than being igno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rankie understands this perfectly, and makes certain that I get plenty of exposure to friends and clients of his who know just how badly to treat a young boy.  Let me give you an examp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 may remember from JohnFitz’s earlier account that Frankie threatened to have me tied by my leg with barbed wire to a chandelier for the amusement of a fat businessman and his bored wife.  I never really took that particular threat seriously, but he actually made it happen!  Not long after he took me away with him – so I was still only 10 – he left me one night, trussed like a turkey, on the doorstep of a large mansion on the outskirts of the city where he had moved us to.  Beside me was a large bag in which I knew he had packed, amongst other things, a coil of barbed wire, a pair of leather gauntlets, and a whi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 an hour or more before the door opened.  There, looking down at me, was a beautiful woman of about 30.  After sizing me up, she called back over her shoulder:  “Freddie – the delivery you were expecting has arri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was joined by a man much older and shorter than her – in fact he was a dead ringer for Danny di Vito.  “Huh,” he said, looking down at me, “I’d expected someone a few years older.  Oh well, we’ll have to do the best with what we’ve g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fat little man hauled me into the house.  I was aware of a huge living room with really rich furnish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Well, Carol, this was your ideas,” the fat man said, “you wanted me to find you a boy to abuse.  So now we’ve got him, what do you want to do to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Didn’t that man you got him from give you some wild ideas,” the woman asked, puffing furiously on a cigarette.  “And isn’t that bag of tricks meant to help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Yeah, yeah,” said the man, as if his heart was not really in the exercise, “I got the list.”  He ferreted about in his pocke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Number one.  Tie barbed wire round the little fucker’s ankle and hang him upside down from your chandelier.  Whip him till he screams.  Then get him to suck you off, while still upside down.  After you cut him down, piss and shit on him to your heart’s cont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Shit, that’s hot,” the woman said, rubbing her crotch salaciously while looking down at me as I writhed on the floor.  “Can I wield the whi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Sure, sure,” the man said, “you can have the kid eat you after he’s sucked me off if you want.  He’s your t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Fuck,” said the woman, clearly hugely excited by what they were about to do to me, “I can’t wait!  String him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First things first,” the fat man said, “let’s get comfortable.”  And he started to undress.  The woman followed suit.  Soon each was stark naked.  The woman’s pussy was glistening but the man’s cock was not at all er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an then pout on the gauntlets to protect his hands from the barbed wire.  He then attached a loop to my right ankle.  Inevitably it cut into me, and I started to whimper with the pain.  “Shut the fuck up,” the woman said, and slapped me hard across the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an then stood on a chair and threaded the end of the barbed wire through one of the links in the chain that held the chandelier.  He then started hauling the wire through, eventually lifting first my ankle and then my entire body free of the g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ore he pulled, the deeper the barbed wire dug into my flesh.  By the time I was hanging upside down, the blood pounding around my head, I was convinced that the barbs had cut through the flesh right down to the bone.  I was later to be proved absolutely correct in this belief.  The pain, as you may imagine, was excruciating, and I was screaming lustily even before the woman started taking the whip to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 have to understand that being beaten or otherwise punished or abused by a woman causes me an even greater sense of humiliation then when my tormentor is a man.  I guess the reason is that women are meant to be kind and caring towards children, so if I bring about the opposite reaction in a woman, then that must be because I really am the worthless piece of shit my mother said I was.  Anyway, Carol whipped me with real ferocity and then sat naked and groaning on the settee while I was forced to take her husband’s cock in my mouth, coax it to a stumpy little erection and eventually generate a small flow of semen.  He seemed barely concerned with what I was doing.  His wife, by contrast, held my head like a vice and forced me to insert my tongue as far as I could and really give her cunt a working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inally, as promised, they pissed and shat all over me – not in their nice living room, of course, but on the gravel drive in front of their house.  There they left me, bound and covered in excrement for five hours or so until Frankie arrived to collect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Why I am a TV”</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 have already heard from JohnFitz how Julie, my older sister, once discovered me in her bedroom, wearing her undies and trying on her make-up.  I was nine at the time, but the idea of being a girl, or at least of wearing girl’s clothes, had obsessed me for at least the previous two y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rankie tells me that some boys really believe they are girls, trapped in a boy’s body.  I am not like that.  I know I am a real boy, but I feel a special sort of pleasure – a mixture of contentment and excitement – whenever I am dressed up as a girl.  I think partly it is because my dad called me a sissy so often when I was little because I liked to do what my brother Keith called “girly” things.  I suppose I thought that if I really was a girl they would stop mocking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rtly it is because I just like girl’s clothes – the colours, the patterns, the frills.  But I know that partly it is because I associate being a girl with being submissive – having things done to you rather than doing things to other people.  I was scarcely conscious of this feeling when I was little, but am fully aware of it now.  I have never fucked anybody in my life and the idea has no appeal at all.  But the idea of being fucked is a different matter entirely and can still, after all my time as a sex slave, make me instantly erect – as I am right now, just by writing abou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uppose I spend about half the time nowadays dressed in girl’s clothing.  I have a large and varied wardrobe – outsize rompers and other baby clothes, party frocks designed for six-year-olds, severe school uniform and a wide range of outfits designed to make me look like a cheap whore.  I love them all and would wear them willingly even if I was not forced to in order to pander to the tastes of Frankie’s kinkier clie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My Disfigure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rankie has instructed me to tell you at this point exactly what he made me two just two months ago.  He made me dress up in my sluttiest clothes – a garish halter-top, the skimpiest of leather micro-skirts, fishnet tights and high-heeled shoes.  I had to apply rouge, mascara and lipstick liberally to my face and wear a spiky jet black wig.  My ears, eyebrows and nose were festooned with rings.  I looked like the worst sort of juvenile hooker.  He then dropped me off in the red light district and told me to accept no clients until a until a certain car which he described cruised by.  I was to go with the occupants – two wealthy pederasts whom Frankie had contacted over the intern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sting was, Frankie said, that they were both straight and had been led to expect a real girl whore.  There was no telling how they would vent their annoyance and anger on me when they found that they had been tricked.  But I was to fear the wo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had never known such a strong mixture of excitement and dread as I felt while I was dressing up.  I knew that, once in that car, I would be totally defenceless, with no way of knowing whether they would simply laugh and throw me out, or beat me to a pulp – or worse.  Frankie painfully bent my stiff cock back between my legs and taped it in place before driving me to my destination, so that my erection would not be apparent to my clients.  I was instructed to stand by a particular lamppost with one leg cocked, smoking a cigarette – he had cleared all this with the pimp who ran the girls who worked that particular patch.  I was accosted about five times, and had to mumble “sorry, I’m waiting for a John”, before the car finally drew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y excitement and dread both increased the moment I saw the occupants.  There were four of them – two Hispanic and two black – all looked to be in their 30s and all were huge.  They eyed me as if I was a fish on a slab.  “You Frankie’s whore?” the driver asked.  I nodded rapidly, my mouth too dry to speak. “Get in the back,” he ord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two blacks were in the back.  I could tell that they were the bosses, dressed in silk suits and cashmere overcoats.  The driver and the other Hispanic type, who I guessed was a bodyguard, were much less smartly turned out.  The two fat blacks made me wriggle between them.  As the car drove off, the bodyguard turned round to size me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Shit, what a sight!” he exclaimed.  “She can’t be no more than, what – 11,12 years old?  But she looks like she been on the streets for 30 years. Better be careful you don’t catch nothin’ from her, Orw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You just shuddup and keep your eyes on the road,” the older of the two blacks snarled,  He then took my face in his hands and held it barely an inch from his 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Know how to give head,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nodded eagerly. If all they wanted was blow-jobs, I might get away without being discovered.  You see, partly I really wanted to convince them I was a girl, but of course partly I was also thrilled by the thought of being discovered, which  was what really made my cock sti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Give good head and there’s a bonus in it for Frankie.  So much as graze my cock with your teeth, and my inquisitive friend in the front will slice you to bits and use you as catm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hivered with cold, fear and excitement.  Orwell thrust his tongue into me and started to deep-French me.  I responded as best I could.  Soon he was ready to move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K, slut, lie over Denzil’s legs so he can get at your little tush, and we’ll see what sort of cocksucker you 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f my cock had not been taped back, this would have been a dead giveaway.  As it was I was able to wriggle into place with my ass pointing upwards but my cock neither visible nor making inroads into Orwell’s thigh.  By the time I was in position he was unzipped and ready to go.  His cock was so huge I had to virtually do a press-up from where I was lying in order to get my mouth around it.  Meanwhile, the other black – Denzil – was slowly pulling my tights down and gently stroking the back of my thighs.  For a while I was quite content, doing what I had been trained to do, doing it to the evident satisfaction of my client and getting quite a nice feeling from the large black hand caressing me.  But soon that hand started to wander dangerously close to my little secret.  I sped up my sucking of Orwell, managing to take him right down the back of my throat, in the hope that I’d make him cum and be able to switch to Denzil before Denzil’s fingers moved  a fatal three inches more up my thig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was unsuccessf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Fuckin’ hell, Orwell, we been shafted!” Denzil cried out.  “This little whore ain’t no girl at all.  This little whore is a fuckin’ boy with a fuckin’ stiff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rwell grabbed me by the hair and pulled me off his cock.  My ludicrous wig came away in his hand, revealing my close-cut fair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Stop the car, Danny” he ordered.  The car screeched to a halt.  Orwell leapt out as if I was something contagious that might give him a disease.  The others followed suit.  I was left, briefly, whimpering with fear in the back seat while Orwell lit a cigar.  He was probably trying to calm down, but his face was a mask of fury and disgust.  I had never felt so worthless – or so frightened about what might happen next.  Naturally, my cock remained as stiff as a nai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 were parked in a former industrial area of town, next to a large open site where a factory had once stood.  Now it was nothing but rubble as far as the eye could s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utta the car, you little fuckin’ faggot” Orwell bar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scrambled out, losing my high-heeled shoes in the proc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I’m gonna teach you and that cheating pimp of yours a lesson neither of you are going to forget in a long time.”  Then, to the driver and bodyguard he said, “take him away from the road where we can’t be s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two Hispanics dragged me bodily across the factory site.  I could feel my bare feet being cut to ribbons by the bricks and metal objects that littered the g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OK, that’s far enough,” Orwell said eventually.  “Now, hold him firmly by the wrists.  Tighter, so he can’t move a muscle.  That’s it.  Now you little cunt, you’ll think twice before pulling tricks like that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reupon he punched me as hard as he could in the solar plexus.  A great wave of nausea immediately engulfed me.  “No please, stop,” I begged, wriggling in a vain attempt to break free.  My two captors merely tightened their grip on my wrists, while Orwell snarled, “shut up, cunt, I’ll stop when I’m ready and not a second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next blow was to my face. I think it probably blacked me out for a second, but I quickly came too with a feeling as if my nose was on fire.  It was obviously broken and I could feel blood trickling into my mouth.  There was blood already in my mouth and I realised I had a loose front tooth I needed to spit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blows just kept on raining down on me.  Orwell was using me as a punchbag, and the more he hit me, the angrier he seemed to get.  At times I was drifting in and out of consciousness, and eventually I almost became numb to the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Aw, fuck, my hand hurts,” Orwell said eventually.  “Denzil, you take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enzil clearly did not intend to hurt his hand at all.  He looked around him, saw a long piece of metal piping, picked it up and proceeded to deliver blow after blow to my naked body.  Suddenly I knew what pain was again.  Worse, I could feel that with almost each blow a bone was being broken in my arms, legs or rib-cage.  My mouth was now swimming with blood, which meant that I could hear my screams coming out more like gurgles.  The pain was tot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ventually Denzil stopped, threw the pipe to the ground and wandered off.  Orwell resumed his place inches in front of me.  My eyes were swollen so badly I could barely see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Now, you fuckin’ fairy, this is where the story really starts .  A few cuts and bruises, the odd broken bone – you’ll get over that soon enough.  But you ain’t NEVER gonna get over what I’m gonna do to you nex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repon he produced a switchblade from his pocket and flicked it open.  The eight-inch blade glinted wickedly in the moonlight. He proceeded to scar me for life.  I now have the words “fucking cunt” embedded permanently in my forehead as well as about half-a-dozen disfiguring scars over the rest of my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Now your cock and balls,” Orwell pronounced.  “You wanna be a girl?  You’re gonna be a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rankie had often threatened me before with castration or total emasculation.  My response to the idea was the confused one that you can probably imagine.  But the idea of it happening here and now, and the almost certain consequence of my bleeding to death, made me beg for mercy ane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y pleas were successful.  The bodyguard and driver intervened, not out of pity for me, but because they both wanted to fuck me while I still had my boyhood.  “Then you can cut the little faggot’s cock and balls off, boss,” the driver said, “and we’ll fuck her all over again as a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y let go of my wrists and I collapsed in a heap on the ground, though by now I was scarcely aware of the extra cuts I received as a result.  First the driver and then the bodyguard raped me.  But instead of castrating me as he had threatened, Orwell clearly now decided that even if little boys were not his taste, any fuck was better than none.  After first he and then Denzil had come inside me, he seemed to lose interest in punishing me fur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nstead, he dusted himself down, told his bodyguard to ring Frankie on his mobile phone and get him to pick me up.  The bodyguard made the c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Didn’t seem at all fazed by what we done to his little whore,” he reported back.  “Said no way was he getting out of bed and driving down here in the middle of the night to pick the trash up.  Asked us to tie the kid up where he won’t be visible, said he’d collect him sometime tomorrow, or maybe the next day if he’s bu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rwell burst out laughing. “You know, I think that sonofabitch WANTED us to ruin his merchandise.  Boy, we been well and truly set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the four men walked away after tying me firmly to an old lathe, I reflected that they were of course completely corr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rankie is going to get what I have written so far posted on the ‘net now.  But he ordered me to end by saying that, if readers have any particular questions about my experiences as a sex slave they want me to answer, the they should send them to johnfitz69@hotmail.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44:00Z</dcterms:created>
  <dc:creator>chiabaut</dc:creator>
  <dc:description/>
  <dc:language>en-US</dc:language>
  <cp:lastModifiedBy>chiabaut</cp:lastModifiedBy>
  <dcterms:modified xsi:type="dcterms:W3CDTF">2005-10-28T22:36:00Z</dcterms:modified>
  <cp:revision>4</cp:revision>
  <dc:subject/>
  <dc:title>The Crucible</dc:title>
</cp:coreProperties>
</file>