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lang w:val="en-GB"/>
        </w:rPr>
      </w:pPr>
      <w:r>
        <w:rPr>
          <w:b/>
          <w:bCs/>
          <w:lang w:val="en-GB"/>
        </w:rPr>
        <w:t>Terri</w:t>
      </w:r>
    </w:p>
    <w:p>
      <w:pPr>
        <w:pStyle w:val="Normal"/>
        <w:widowControl w:val="false"/>
        <w:autoSpaceDE w:val="false"/>
        <w:jc w:val="center"/>
        <w:rPr>
          <w:rFonts w:ascii="Arial" w:hAnsi="Arial" w:cs="Arial"/>
          <w:b/>
          <w:b/>
          <w:bCs/>
          <w:lang w:val="en-GB"/>
        </w:rPr>
      </w:pPr>
      <w:r>
        <w:rPr>
          <w:rFonts w:cs="Arial" w:ascii="Arial" w:hAnsi="Arial"/>
          <w:b/>
          <w:bCs/>
          <w:lang w:val="en-GB"/>
        </w:rPr>
      </w:r>
    </w:p>
    <w:p>
      <w:pPr>
        <w:pStyle w:val="Normal"/>
        <w:widowControl w:val="false"/>
        <w:autoSpaceDE w:val="false"/>
        <w:jc w:val="center"/>
        <w:rPr>
          <w:b/>
          <w:b/>
          <w:bCs/>
          <w:lang w:val="en-GB"/>
        </w:rPr>
      </w:pPr>
      <w:r>
        <w:rPr>
          <w:b/>
          <w:bCs/>
          <w:lang w:val="en-GB"/>
        </w:rPr>
        <w:t>Written by TinaSlt</w:t>
      </w:r>
    </w:p>
    <w:p>
      <w:pPr>
        <w:pStyle w:val="Normal"/>
        <w:widowControl w:val="false"/>
        <w:autoSpaceDE w:val="false"/>
        <w:rPr>
          <w:b/>
          <w:b/>
          <w:bCs/>
          <w:lang w:val="en-GB"/>
        </w:rPr>
      </w:pPr>
      <w:r>
        <w:rPr>
          <w:b/>
          <w:bCs/>
          <w:lang w:val="en-GB"/>
        </w:rPr>
      </w:r>
    </w:p>
    <w:p>
      <w:pPr>
        <w:pStyle w:val="Normal"/>
        <w:widowControl w:val="false"/>
        <w:autoSpaceDE w:val="false"/>
        <w:rPr>
          <w:lang w:val="en-GB"/>
        </w:rPr>
      </w:pPr>
      <w:r>
        <w:rPr>
          <w:lang w:val="en-GB"/>
        </w:rPr>
      </w:r>
    </w:p>
    <w:p>
      <w:pPr>
        <w:pStyle w:val="Normal"/>
        <w:widowControl w:val="false"/>
        <w:autoSpaceDE w:val="false"/>
        <w:rPr>
          <w:lang w:val="en-GB"/>
        </w:rPr>
      </w:pPr>
      <w:r>
        <w:rPr>
          <w:lang w:val="en-GB"/>
        </w:rPr>
        <w:t>Part one</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jc w:val="both"/>
        <w:rPr>
          <w:sz w:val="20"/>
          <w:szCs w:val="20"/>
          <w:lang w:val="en-GB"/>
        </w:rPr>
      </w:pPr>
      <w:r>
        <w:rPr>
          <w:sz w:val="20"/>
          <w:szCs w:val="20"/>
          <w:lang w:val="en-GB"/>
        </w:rPr>
        <w:t xml:space="preserve">Hello.  As you can see by the title of this my name is Terri. I also answer to slut, whore, cunt, scumbag, bitch, cocksucker and fuck meat. All of these are pet names my father has for me. They also are all very accurate descriptions of me. The boys and men I am used by also use some of them when referring to m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guess it all started when I was 10 and my parents divorced. My mom wanted nothing to do with me. She split and stuck my dad with me before he had a chance to stick me with her. Right from the start I knew he really didn't want me either. That is what I thought anyway. We saw each other at night but I was mostly alone or taken care of by different women my dad hired to watch me while he worked. He rarely if ever hugged or kissed me. I honestly thought this was because he hated me. Boy I would find out I was totally wrong on that cou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 had moved 3 times since mom and dad divorced. Dad actually purchased our present house and I hoped we would be here for a while. I really wanted to be popular at school and shortly before my 13th birthday I lost my cherry to a guy that told me he loved me. Well with in a very short time I was getting fucked regularly by a number of different boys. Besides being known as one of the easiest and best fucks at school I also was known as a really good cocksucker. I was one of the few girls that swallowed when a guy came in my mouth. There were a number of girls at school that would suck a guy but only a few let guys cum in their mouths and fewer still would swallow it. This made me a very popular girl and I was always out with the guys. My dad would make a face or moan when I said I had a date but never once told me I couldn't go out. I thought this was because he didn't care. He would also let me stay out as late as I wanted. Many a night I would be home at 1 or 2 o'clock and all he would do is say go to bed. It wasn't till June when school let out that I found out the real reason dad stay away from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t was the first Saturday after school was out. I went to a party over at a boys' house to celebrate the end of school and the beginning of the party season. There were 3 other girls from school there. Donna who is exactly one year older then I am. I guess we are so close because like me her parents are divorced but she lives with her mom. Also her birthday and mine are on the exact same day. She is actually one year one hour and twelve minuets older than I am. I have only known her for about a month since I joined this little group. The other two girls were Cindy who just turned fifteen and was the shyest slut in our group. She fucked and sucked all the guys at parties and shit like that but she never spoke much and she always had bruises and welts on her. She explained them away as being clumsy and falling down all the time. Then there was Karen she was 16 from a very wealthy family at least as far as our group was concerned. She always had money to spend and her wardrobe was always the bes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t the party there was some grass being smoked and we all had a few beers. I didn't really like getting hi or drunk. I would take a toke or a swig of beer. I was totally naked and being done by one guy after another. There were cocks in my mouth and cunt and before I could figure out whose cock was in me it would pull out and another took its place.  I have had sex with more then one guy before but not like this. Usually it was guys taking turns with me in the back of a car or van. I also have spent time on my knees doing a suck line but this was my first real gangbang. I was really sloppy by the time I was laid on my back with all the guys taking turns slamming into me. Honestly I was truly enjoying all the guys using my mouth and cunt. I actually was cumin more then I have ever befo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ell suddenly there was a major commotion. There was a guy in me going at it when he was suddenly pulled off and I was looking right up into the face of a cop. He spent a long time looking at my naked body before he told me to get up and cover. As a matter of fact all the cops spent a great deal of time looking before they let us cover up. I learned that one of the neighbors had called the cops about the loud music and all the guys coming and going. No pun intended. I would learn that more then 17 guys had actually been there but when the cops got there only 11 were left. That is there were the four of us girls totally naked and being fucked along with 11 guys either in us or waiting for a turn when the cops broke i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our parents were called and told to pick us up. It was all kept very quiet because not only was Cindy's father a cop but Karen's family was also very prominent and a few of the boys parents were also very powerful town executives. So once we were picked up no record or file was ever made about the incident. With Karen she was just sent away to school and very rapidly was forgotten around here because when she was home for holidays or vacation she never looked any of us up. As to Donna she was given a pretty bad beating by her dad. She lost two teeth had a broken jaw as well as three broken ribs. All this along with two black eyes and major welts and bruises all over her body. I only spoke with her once afterwards and when her dad saw this he beat her again. It was just before school was to start in September that she ran away. I never found out what happened after that. What happened to Donna I will get to later because it also involves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en my father got me home he ordered me to go shower because I was a fucking mess. That's a quote. I could here him pacing and hitting things while I dried off after I showered and cleaned up. I knew I was in real trouble and for the first time was actually scared of my dad. I had no idea what he was going to do. I went down to the living room after cleaning up. I saw my dad still pacing around. He was just walking back and forth now and again slamming his fist into his hand or hitting a wall or slamming his hand against the counter. I just stood there and watch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think I should call your mom and send you to 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no dad. Please no she doesn't want me. I am sorry. Please dad she hates me. Please dad I am so sorry. Please. Please I will never do anything like that again. Please dad. I love you don't send me a way I am so sorry. I love you dad. I love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love you to sweetie." His voice was now soft and he was just staring at me. It was like he was a Doctor Jekell and Mr. Hyd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n don't send me away dad. Please I am sorr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oney I have to. You don't understand any of this. You have no idea."</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at dad what. Please I will never do anything like that again. Please da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oney it's not that. Its way to complicat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Please tell me dad please I want to stay dad please." I was now almost hysterical. I was crying and felt so bad. I went to far now dad really didn't want me and now I gave him a reason to get ride of m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weet heart I want you to stay more then anything but you can't you have to g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y dad, wh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LOOK, LOOK, LOOK AT THIS YOU FUCKING LITTLE BITCH!"  Dad was pointing at his crotch. I looked and saw this huge bulge in his pants. "How the fuck can I deal with this when I am so fucking jealous of those boys. Dam I want you. I want to fuck you and use you. Fuck Terri how the hell can I yell or scream at you for being there when I want to do the same things to you. Thinking of those boys fucking you and having their cocks in your mouth and shooting all that cum into to you makes me go nuts with excitement. How the hell can I deal with you when all I can think of is you naked and my cock ramming into your cunt or down your throat? How, how the hell can I be your dad when all I can think of when I look at you is getting off using that hot fucking body of yours? How can I deal with that." I stood there listening to him and was totally dumbfounded. My dad wants me. He thinks I am sexy. That's why he never hugged me or kissed me much.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ou want to make love to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NO! No you stupid little bitch. I want to fuck you and do things to you like those boys. I want to use you and do things men are not suppose to think about doing with a 13-year-old and especially not with his own daughter. Dam Terri get out get out now. Go; go run to your room. Terri get going get up to your room and lock the doo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dad no. Its ok dad I will do anything for you please dad please let me stay. Its ok dad it is real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FUCK, FUCK." Dad stormed from the room to his den. He came back caring a large suitcase. "Here, here look in this. This is you. This is you and me if you stay.  Look, look at what I want from you and want to do with you." He dropped the case and through me the key and headed for the door. "I will be back I need to get out and calm down. Look at the stuff in there and decide. Then get out and get out fast. If you are here when I get back I will not be in control of myself and you will be mine."  With that he stormed out the door and I heard the car pull aw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Part tw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just stood for like forever just staring at the suitcase. Then I guess my curiosity got the better of me. I took the key and opened the suitcase. Not just like that. I opened it really slow almost like I was afraid something was going to jump out at me. Well something did. In side were a bunch of pictures of naked young girls doing all sorts of nasty sexy things. My father must have printed them from pictures he got off the net. There also was 4 pair of my soiled panties including the pair I had just worn yesterday. There also was more then 6-zip disk. There also were a number of stories that dad had printed with titles like, Dad and I, Dad Loves Me Cause He Rapes Me, Daddies Special Slut and so on and so o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first looked at the pictures and they really shocked then excited me. All the girls were around my age and all were doing sexy stuff with adults. The first was titled "13buttfk". It was a girl lying on her side with a huge cock going up her ass. She had this pained look on her face and I could not tell if she was in pain or pleasure. She had her hands back so she was holding her cheeks apart so the man could get better access to her hole. The next was titled "Sukdad". This one showed a girl kneeling on the floor with a mans' cock in her mouth. He had his hands on each side of her head holding her in plac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next couple of pictures were like those of girls all being fucked in many different ways. The pictures were all of girls around 11, 12, and 13 and in all of them they were having sex with older men. Then I picked up a picture that shocked me more then any of the others. But after the initial shock it then began to excite me.  The title was "YNGBOND". The girl looked a lot like me she couldn't have been more then 13. She was hanging from a hook by her arms with her ankles bound to her thighs. She was blindfolded and you could see the marks around her ass and pussy were she obviously had been whipped. This shocked me but a shiver of excitement ran through my body anyway. Then in the next picture the same girl still hanging up and bound but she had clips with a chain attached to her nipples and pussy lips. I could see by her open mouth that she was photographed while screaming. My pussy itched and tingled and I was getting wet. I can not explain this but see her there hanging and being tortured actually was turning me 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re were more and more bondage pictures and all were of girls my age being tortured and fucked by older men. I even saw pictures were the girls knelt and the man or men were peeing in their mouths. This should have grossed me out but it didn't. I actually felt a shiver and tried to imagine what my dads pee would taste like. All this was exciting me more and more. The thought of my dad wanting to do those things with me was turning me on. The idea that he really did love me but he couldn't show it because I was so sexy to him was also a really turn on.  I actually had to massage my pussy thinking of dad and me doing these things with and to me. The idea my dad wanted me to do these things with me was driving me totally crazy. I was more excited then ever looking at them. My dad wanted to do all this with me. Then I saw a folder marked "TERRI". When I first opened it I throw down. I actually felt an electric shock go through my body. I said earlier I couldn't have been more shocked but I was wrong. Totally wro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was me. All these pictures were of dad and me. That is they showed me naked and kneeling with dads cock in my mouth. There were some of him fucking me or pushing his cock up my ass. There also were pictures of me tied up and being whipped and tortured. I never posed for these and I realized dad had used his computer to make these pictures. I was now beyond excitement and into ecstasy. I wanted dad to do all this to me. I wanted to stay now and I knew that dad really loved me and it was my fault he was in so much pain. It really was my entire fault he couldn't hug or kiss me. I was so sexy that my own dad was afraid of me. No wonder he never paid much attention to me. It was my fault because I was sexy and a slut. He knew I was fucking and he wanted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picked up the disk dad had and went to the computer and put them in. I didn't think I could have been more shocked but when I saw what was on the disk I was. There were hundreds of pictures of young girls. All were being fucked or sucking a cock. Many showed girls with cocks in their ass's, mouths and cunts all at the same time. Some showed the girls with men peeing on and in them. There were even pictures of girls laying down with men popping into their mouths. None of this shocked or grossed me out most turned me on. Then I came to a bunch of files that were text files. I thought they were just the stories dad had in the case but they were not. They were save files from my dads' e-mail. Some my dad had sent and others he had gotten from a man named Rob.</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ay 1, 1998</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Rob,</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You are such a lucky man. I want my Terri so bad. I honestly think I am on the verge raping her. I would in an instant but for jail. I think I am going to have to send her away to her mom or if I could get the money to a private school. I am so hot for her. To think of her tight little pussy or ass wrapped around my cock drives me wild. I have so much trouble keeping myself in check.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know the little slut is fucking half the guys at school. I would love nothing more then to have her bound her so I could fuck her the way I want. Not like I am sure those horny punks do her. I would do her hard and nasty. I would love to see the anguish in her face as I pinch and twist her small puffy tits while I ram my cock into her tight puss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want to strap her down and put very nice red stripes on her ass and listen to her screams before I ram my cock up what I know is the tights and hottest of ass holes. The pictures of you and your little Carri drove me almost to do just that to my Terri. You are such a lucky man to have such a fine piece of fuck meat living with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thanks for the suggestion about the picture program. I have spent the last few nights beating my meat and looking at my sweet Terri on the end of my coc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ours,</w:t>
      </w:r>
    </w:p>
    <w:p>
      <w:pPr>
        <w:pStyle w:val="Normal"/>
        <w:widowControl w:val="false"/>
        <w:autoSpaceDE w:val="false"/>
        <w:jc w:val="both"/>
        <w:rPr>
          <w:sz w:val="20"/>
          <w:szCs w:val="20"/>
          <w:lang w:val="en-GB"/>
        </w:rPr>
      </w:pPr>
      <w:r>
        <w:rPr>
          <w:sz w:val="20"/>
          <w:szCs w:val="20"/>
          <w:lang w:val="en-GB"/>
        </w:rPr>
        <w:t xml:space="preserve">T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felt so sorry for my dad and excited all at the same time. He had to be in such pain because of me. Knowing that my boyfriends were having sex with me and he wanted to so bad. This had to be so hard on him. (No pun intended.) Then it really hit my. My dad was not the only one.  There were other dads and daughters doing things together. I was now so totally excited. I opened the next lett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ay 2, 1998</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i T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Yes prison is always a terrible thing. Rape for sure can land you there. If you can not get her to agree to being yours you should send her away.  I would hate to hear that you rapped her and ended up in jail. It may be great time and I know raping the little slut would be great fun but you would have to decide if it was worth priso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Yes, I am lucky my Carri loves me so much. She knows how much I enjoy using her. At times I know she hates some of what I do to her but she understand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f you can get out this way I could arrange for you to spend some time with Carri but you understand that the price would be very high. I would recommend this rather then raping your Terri. We could arrange for Carri to fight and you could rape her so you could be safe from priso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f you really think you may rape your Terri then most definitely send her away. I really feel for you. I don't know what I would do seeing Carri running around here and not being able to touch her. I know it has to be hell not being able to touch hug or kiss your Terri for fear of raping her. It has to be double tuff knowing she one of the schools biggest scumbag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 </w:t>
      </w:r>
      <w:r>
        <w:rPr>
          <w:sz w:val="20"/>
          <w:szCs w:val="20"/>
          <w:lang w:val="en-GB"/>
        </w:rPr>
        <w:t xml:space="preserve">Dam man I really can not tell you anything except to get some money together and come out and enjoy a loving pussy then send that bitch of yours away before you get in trouble. Ted if she loved you she would understand about you. It is so selfish of some of these bitches. They have no idea what they do to us guys. If I can help any more let me know how.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Glad you liked the picture idea I have to run. Good luck gu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ours,</w:t>
      </w:r>
    </w:p>
    <w:p>
      <w:pPr>
        <w:pStyle w:val="Normal"/>
        <w:widowControl w:val="false"/>
        <w:autoSpaceDE w:val="false"/>
        <w:jc w:val="both"/>
        <w:rPr>
          <w:sz w:val="20"/>
          <w:szCs w:val="20"/>
          <w:lang w:val="en-GB"/>
        </w:rPr>
      </w:pPr>
      <w:r>
        <w:rPr>
          <w:sz w:val="20"/>
          <w:szCs w:val="20"/>
          <w:lang w:val="en-GB"/>
        </w:rPr>
        <w:t>Rob</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PS</w:t>
      </w:r>
    </w:p>
    <w:p>
      <w:pPr>
        <w:pStyle w:val="Normal"/>
        <w:widowControl w:val="false"/>
        <w:autoSpaceDE w:val="false"/>
        <w:jc w:val="both"/>
        <w:rPr>
          <w:sz w:val="20"/>
          <w:szCs w:val="20"/>
          <w:lang w:val="en-GB"/>
        </w:rPr>
      </w:pPr>
      <w:r>
        <w:rPr>
          <w:sz w:val="20"/>
          <w:szCs w:val="20"/>
          <w:lang w:val="en-GB"/>
        </w:rPr>
        <w:t>Attached a zip file of Carri at her best. If you want to try her out let me k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opened the file and what I saw was amazing. In the pictures a girl that was about my size was doing all sorts of things with many different men. I had it opened like a gallery so I could look from picture to picture and just enlarge the ones that I wanted to see better. Most were just her being fucked or of her sucking or taking guys cock up her ass. When I opened one of her with a cock in her pussy and a Coke bottle half way up her ass my ass hole tingled. It made an involuntary squeeze of my ruby red rectum. Then I saw her knelling with two men peeing into her mouth. This caused me to salivate like crazy. I was actually wondering what it would be like to have guys peeing in my mouth. Then there were the ones of her bound. She was actually hung up in some of them and had clips and clamps on all of her most private of body parts. In many of them she was screaming and you could see the marks were she had been beaten. In others you could see the man as he whipped her. It was all so exciting. It was great she must love her dad so much to do those things with and fore him. Hell she loved him so much that if my dad came out there she would do my da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n it hit me. This was my fault he was going to send me away and it was my fault. My dad thought I didn't love him. He is hurting cause I am a slut and he wants me. This is so terrible. My dad didn't think I loved him. He is so horny for me that he has to send me away cause he is afraid I would tell. He honestly thought I would send him to jail. He was really hurting and it was my fault. I was fucking with all the guys and my dad was hurting cause he wants me and needs me. I decided right then and there that I was going to stay. I was going to show dad I loved hi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Part Thre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put everything back into the suitcase and waited for dad to return. It seemed like hours and hours. I paced the floor. I really kept telling myself that I wanted to please dad. I love dad and it's my fault he was hurting. If those girls can do that for their dads then I could. It was my fault. A few times when I heard cars I would jump and actually make a move to run away but I knew I had to stay. I had to show dad I loved him. It was just starting to get dark when I heard the garage door open and dad drive in. My stomach jumped into my mouth and I was sure I was going to be sick but I didn't. I then thought of running I could still make the door and be gone long before he came in. Then I froze. I was frozen in place as I heard the car door slam and the kitchen door to the garage open. Then there he was. We were staring eye to eye. I was shaking and feeling like a trapped mouse about to be eaten by a large ca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No.  Don't talk. Remove your cloth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said you were not to talk now get those fucking cloths off and do it fast. I warned you what would happen if you were here when I returned. Now strip.  And I mean strip down stark naked. I want to see you. I want to see what all the rest of the guys in the neighborhood have had a chance to se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ut the fuck up and get those cloths off and I mean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was never been so scared as I was now. I actually was afraid I had not made the wrong decision by not grabbing my things and leaving like dad said to. I was so frightened I was shaking like a leaf in a windstorm as I slowly removed my cloths. I was actually now starting to cry. I was fighting it but I couldn't stop the tears. These were not the alligator tears I used when I want my way. These were real and they were from my fear. I was sniffling as I reached to pull my tee shirt over my hea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top the fucking tears. I am sure while all the guys were slamming their cocks into you, you were not crying. Now I want a chance to at least see what I have been missing out 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dropped my tee and reached around to unhook my training bra. I sort of just stood there and watches as my dad just stood there staring at me. "Come on come on don't waste time get the fucking clothes off." I could feel the fear getting greater and greater inside me. I was really scarred now. I have never seen a look like this in my dads eyes ever before. He looked like some kind of animal about to pounce on his helpless pry. I reached back and unhooked my bra and let it fall from my body. The cool air in the room caused my small tits to tingle and my nipples to get stiff.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am a small girl. I stand just over four feet five inches tall. I weigh all of seventy-five pounds. I have short blond hair that is done up in what is known as a Pixie style cut. I have actually been mistaken at times for a boy with the short haircut and my lack of any tits. My tits are very small just puffy colored circles on each side of my chest. I have large nipples that look like cut pencil erasers. If I wasn't forced to wear a training bra with skirts and dresses to school I am sure more people would mistake me for a bo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y face is oval shaped and I have the bluest of blue eyes. I also have a very small slim nose that I am told is just as cute as a button. That came from my grand dad. My hair like I said is naturally blond. I like to keep it cut very short because it is easy to take care of and also because my dad always loved my short hair. I have a set of perfect teeth that are white as white can be. I have a small mouth with lips that are set in a permanent pout. My lips I have been told just beg to be kissed and seem to always be nice and moist and red. I never need to wear lipstick or glo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have a long slender neck that also is very thin. My father can almost touch his fingers if he squeezes my neck. I would experience this feat more then once over the next few years. My shoulders are also very firm and strait and my arms are long and slender with small long finger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My chest like I said is close to being totally flat. The small tits I have are just puffy fatty colored circles under two very sensitive pencil eraser sized nipples. My bra is a 24 AAA. I actually do not need it but I wear it because I am forced to at school. I have a very firm flat belly. My ribs stick out because I am so skinny. My hips also flare out because I am so skinny like I said. From the back you can see to very firm round globes that make up my ass. It is very tight and just a small crack runs down the center. It also has just now started to push out and I have learned to walk with a definite wiggle. This causes many of the guys to whistle and comment about my cute little ass. What I lack in the tit departments I have made up for with a really cute tight as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From one of the cutest little belly buttons down I am also very flat. My abdomen has not started to get its feminine bulge yet. My hips also flare out some, which makes me look skinnier and enhances the junction of my legs. From a strait line down from my belly button you go the top of my slit with a small circular opening were my clit hides when I am not excited. When I do become excited and my little man in his boat looks out you can see why I am so sexual. I have a very long clitoris. When he decides to show himself my clit is almost a full five eighths of an inch long. Even after having a hood stud placed there my father would insists I have my clit ringed. From my clit I have a smallest and tightest of slits. Even though over the last few weeks a large number of cocks have had the pleasure of sliding between my coral colored love canal I am still very tight and a true pleasure to fuck.  My lips are small with a pale coral color that turns a deep dark coral when I am excited and wet. They are barley visible and hang less then a half an inch. This has the effect of making me look younger then I really am. Many of the boys would comment that I was to young but when they got their cocks into me they knew I was very capable and a pleasure to use. I also have the beginnings of hair around my cute little pleasure play ground. Since I am a natural blond unless you are close up you can not see it. At the top above my clit it is a little longer just more then fuzzes but around the slit it is still just fuzz.</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hooked my hands in each side of my [panties and wiggled them down my legs and stepped out of them. Even though I have been totally naked in front of many boys I couldn't help but feel totally embarrassed standing before my dad naked. When I removed my panties I couldn't help but use my hands to try and hide my pussy from my dads' view. Yes I have been naked in front of many boys as I said but this was totally different. This was my dad and he was looking at me with such a strange expression on his face. It was causing me to get hot flashes and go red. I was never so embarrassed in my life. I was standing with my hands covering my pussy and had one leg slightly in front of the other squeezing my thighs together to try and hide my nakedness from my fathers view. I have never felt so exposed in my lif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NO my cute little bitch. No covering up now get your hands on your head." I didn't move. I was sort of frozen in place. "NOW!" I jumped some and put my hands on my head. I was starting to get a strange feeling in my body. I was feeling this tingle in my slit and vibrating type of shiver that was causing my juices to start flowing. I was actually getting wet being humiliated and made to stand totally naked before my dad. "Legs cunt. Spread your fucking legs. Dam what the fuck you think you're hiding. Fuck. It's not like half the guys around here haven't had a chance to see you. Hell I bet most have even been in there. SPREAD EM NOW!" I slowly began to spread my legs and I could actually feel my lips spread apart. I was sure dad could see the how wet my pussy slit was. I could actually feel it and I tingled even more knowing he could also see it. I have never been this exposed in my life. I have never felt this vulnerable and exposed. I was so humiliated by being made to stand naked before my dad with my hands on my head and my legs spread. The worst part was I was tingling and wet and loved this. Exposing myself to dad actually was exciting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Good dam. You are wet. Fuck I never dreamed you were so fucking much of a slut. Shit you like me looking at you naked Da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Quiet. I told you to keep quiet and listen. I will talk you will listen and I mean listen good. He took something from the inside coat pocket of his suit. It was an envelope and removed two things from it and through them onto the coffee table. "Those are two airplane tickets to your moms. One is for ten tonight the other for ten Monday nigh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UT UP. I TOLD YOU TO KEEP THAT FUCKING MY SHUT AND LISTEN. Dam once you cunts get cocked you lose your brains. Now what part of shut up don't you understand?" I didn't say a word I knew he didn't want a real answer. " I went and talked with people after I left here. You know that girl Cindy that was there with you?" I just nodded my head yes. "Well she is in the hospital. Her dad really did a number on her. Most think he had every right to try and beat the slut out of her. Well I know that will not work. Once a slut always a slut it would be better for him and her if he took her under control and used her and trained her to be a good slut. Hell every guy dreams of having a slut that he can show off.  Then when they hit the sheets he makes full use of her. That's what sluts are for. To use and use often and rough. Hell any guy would love that. Shit I know guys that pay fortunes just to have the use of some teeny slut." I actually was afraid for a short time dad planed on beating me. " Well anyway I don't think you can beat the slut out of a cunt. So here is what is going to happen. I am going to the kitchen to have a drink and a sandwich. You can pick up your cloths and the ticket for tonight and I will call your mom and we can send you on your way out of here. We don't have to say another word about any of this. We can come up with something to tell her. I honestly don't think you want th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do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said keep quiet and listen. Dam. Shit that's the problem with cunts now days they don't listen. Fuck. Ok now listen to this and listen close. You can stay just like you are and deal with me till Monday. I know you went through some of the stuff in that case. I am not sure you really believe I would do all those things with you. Let me tell you if you stay I promise you not only will I use that hot little body of yours but I will make some really good use of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believ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 slammed his fist against the table, which caused me to jump again. I could see the anger in his face. "God dam it you stupid little cunt. How many times do I have to tell you to shut the fuck up? Shit." He just stood there shaking his head and I almost said I was sorry but I am not as stupid as he must think I am. I knew he didn't want to hear any apologies. "Now if you are here when I return from the kitchen you will belong to me to do with as I please till 7pm Monday. That will give you 3 hours to make the last flight out. That is if you want to leave. During the time from now till then I will do with you and to you exactly what I want. I am sure most of it you will really love. I am just as sure some of it you will totally hate. I really do not care about that I will do it anyway. If at seven on Monday you hate it all and want to leave then so be it. We pack you off to your mom. " Dad turned and started for the kitche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 He turned and looked at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I told you what choices you have. You either stay and learn how to be a better slut for me to use or you go and become just another nasty little bitch that lets any cock that can get hard around you a fuck but that will be with your mom and you will be her problem. I have nothing more to say. There is no negations or questions. Either you stay and learn to be what I want and we try it my way or you go and the hell with you. Its that simple. Decide and decide fast." He turned and went through the door into the kitche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hated my dad at that moment. That is just for a moment. I looked at the tickets on the coffee table but never moved. I kept my hands on my head and my legs spread as I looked at the tickets. I was scarred and I wasn't totally sure I could do all those things in the pictures. I knew many of them had to hurt something terrible. I also knew I wanted to stay with dad. I also knew I wanted him to hold me and hug me and kiss me. I love him and I wanted him to love me. If that means doing all those nasty things with him then so be it. I will stay and do it. I love my dad and it's my fault he never could touch me. It is my fault that I have to make these choices.  Also I was wetter then I have ever been. If the truth were known I was excited about being used by my dad. I wanted him in a way no daughter should want her dad. I wanted to feel his cock in my body. I wanted him to hurt me and use me. I wanted to become a slut like dad want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Part fou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was shaking and my mind was going round and round in circles. I never felt more confused in my life. Then dad returned and I looked directly into his eyes. Our eyes locked and neither one of us moved or made a sound. It was such a long defining silence. I could not only hear my heart pounding I could feel it like it was going to come right through my chest. It was dad that broke the silence with an order. "DOWN CUNT!" I just stood there totally naked and fully exposed to my dads' view. My hands on my head caused my small tits to stick out from my chest. My legs spread exposing the wetness of the tight pussy that now was tingling and itching in a way that only a woman could understand. It needed to be used and abused. It needed to have something in it. It wanted to be filled with a cock. I have never been in such need. I am not sure if I even heard what he had said. "DOWN CUNT DOWN ON YOUR KNEES. NOW!" That startled me back to reality and I dropped to my knees. "That's better my young sweet piece of cunt. That's were all slutty cunts belong on their fucking knees in front of their better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For a few moments there was fear running through my body. The fear turned to excitement within seconds. I was now kneeling totally naked before my dad as a cunt. I was no longer a daughter I wasn't even a human. I was just a CUNT for him to use as he pleased. I was more frightened then ever in my life, but I was also more excited then ev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Get over here, Cunt." Dad pointed to a place in front of him. I started to get up to walk over to were he had pointed. "No, no you stupid little piece of shit. Fuck" I had started to stand up but I just looked at dad with this really strange look. I honestly didn't understand why he would call me then yell at me when I tried to obey him. " Crawl bitch. Crawl that ass over here. No one told you to stand up. Shit you haven't earned that right yet. Now crawl that naked ass over her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hut the fuck up and crawl. I don't want you to speak. I am in no fucking mood to hear some teen piece of cunt whinnying and moaning about shit. Now crawl." This I did. I dropped back to my knees. I then crawled to were my dad was sitting on the couch. He just looked down at me with this nasty shit-eating grin on his face. It was the look of power. It was the look of a man that knew he now owned me. I was now his and he knew it. He knew that he could do as he pleased with me and if the truth were known I also knew I was his. I knew I belonged to my dad. I was excited by all these thoughts. I was actually tingling and itching in my pussy. I was never this excited or in need. I was wetter then I have ever been and more then ready to accept anything he wanted to do to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en I had crawled over between his legs I sat back so I was sitting on my ankles. My arms were just hanging at my sides, as dad just looked me up and down. He got a close view of my small tits, and the almost bald pussy. I tried to look him in the face but couldn't. I felt so ashamed and humiliated that I kept my eyes downcast on the floor. He took his foot and kicked my knee lightly indicating that I was to spread my knees further apart. I slide my knees further apart and knew he could now see the moist dark coral color of my tight wet slit.  Dad came forward and reached down to my cunt with his hand. He took one finger and ran it right up and down my slit. He then brought his finger to my clit and for a few seconds he massaged it. I moaned and I mean moaned loud. I have never felt anything like it. It sent a shock wave of pleasure through my whole body. He was massaging my clit and causing me to rise to the occasion. My clit came totally out of its hiding place and was hard like a small cock as my dad used his finger to massage it. He suddenly took his fingers and with the nail on his thumb and first finger he pinched me. He pinched me right on my clit hard. I screamed. It was pain. I was suddenly having shock weaves of pain run through me. I jumped away as I scream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UCHHHH. That hur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Quiet cunt and get back here on your kne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But that hurt. It really..." Just then dad stood and grabbed my hair and with his other hand slapped me across the face. It wasn't a mild slap to get my attention it was a hard stinging slap that caused my ears to ring and my cheek to bur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told you not to speak. Fuck you must be brain damaged or are you just plain stupid. Fuck."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OWWWWWWW."  Dad backhanded me across the face this time letting go of my hair and I fell to the floor on my side. I was now terrorized and started to really cry. I was afraid of my dad. He kicked me in the side just then. "I told you to be quiet. I don't want to hear it. You got your fucking pleasure earlier now it's my turn and we do it my way. UNDERSTAN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no way. It is YES SIR or YES DAD but never just yes. You will always address me as Sir or Dad and you will never give one-word answers. Understood CU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si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Good we understand each other now get back on your knees where you belong and crawl that ass back over he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moved back between dads spread knees. I took a quick look up at his face and saw the look of a man that had what he wanted. It was the look of a winner. When I was sitting on my ankles again in front of him dad moved his foot forward and began to use the toe of his shoe to rub my pussy. I was wild. It was rough but it sent shock waves of pleasure through my body. I actually started to move my pussy back and forth over his shoe trying ease the itching need in my pussy. I was fucking myself on my dads' shoe. I was using his shoelaces to cause my clit to both hurt and go wild all at the same time. It was rough and I know my pussy was being rubbed raw by the roughness of his laces but I had to do it. I had to get off. Suddenly dad pulled his shoe away from me. I was beside myself I need to get off. Just then dad put his other shoe right in my face. I had the sole right against my nose. "Lick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just starred at the bottom of dads' shoe. Just as I started to protest dad kicked me in the chest knocking me over. I also had the wind knocked out of me. I laid on the floor in front of dad coughing and trying to get my breath. Dad came forward kneeling over me. He reached down grabbed me by my hair and twisted my head so I was looking right up into his face. He brought his face to with in an inch of mine. He took his other hand a grabbed my cheeks squeezing my face out of shape. "You listen and listen good cunt. You will do just what you are told when you are told. You don't and I promise you will feel pain like you never thought existed. UNDERSTAND, CUNT." He through me back down and my head hit the floor with a hard ba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want to go." I yelled this because now I really did want to leave. I have never been so scared in my life. I was no longer excited I was scar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 reached out and grabbed me again. "NO, NO my sweet little piece of shit. You had your chance now it is my turn. Now you will see what happens to slutty little bitchs' when they fuck anything with a cock. You will learn to obey and do as your told and I really don't give a shit what you want. UNDERSTOO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Please I want..." Dad reached down and grabbed me again and this time he slapped me even harder across my face. I saw stars and my ears were ringing. Then he through me on the floor, as he stood and removed his suit coat throwing it onto a chair. Dad then unbuckled his belt and pulled it from his pants. I had fear run through me. I knew what was next and tried to crawl away. Just as I got turned to crawl the first blow came. I never felt such pain. Dad hit me across my ass with the first blow then in seconds another hit my back. I fell over on my back and saw dad raise the belt for another blow. I raised my hands to try and block the blow but missed and it hit me across the belly. I screamed as the burning pain shot from my belly right to my brain. Then there were more. Lots more. I rolled around trying to get away. I was trying to block as many blows as I could. I was hit on my outer and inner thighs. I even was hit on my feet and a few went across my small tits. Welts were all over me then dad stopped and looked down at me. I saw a mad man standing over me. I hated this man. I thought I hated this ma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Ready to do as your tol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I was sniffling so much and so out of breath I barely got the word ou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at? What did you say Cunt?" Dad raised his belt as thou he was going to strike me aga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Yes Sir. Yes sir please not any more please." I really couldn't take any more. I have never been beaten like this before. I hurt all ov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etter. I guess even a shitty little cunt like you has some brains and can learn. Now get over here." I crawled back between dads' knees and just starred at the floor. I hated dad at this moment. I hated this. I have never been in so much pain. Even the small bumps I have for tits hurt. I should have left. I will leave at my first chance. I am out of here as soon as I can make it. Dad put his shoe right to my face again. "Lick" That's all he sai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took a hold of his foot with both hands and after swallowing a couple times I stuck out my tongue out and licked. I actually licked the sole of his shoe. It was gritty and dry. My tongue lost almost all of its moisture and I had to swallow many times to keep my tongue moist. "Get it off cunt." I could barley swallow but I pulled dads' shoe off and he place the other to my face. I didn't need to be told what to do. I licked that sole. My mouth was now so dry I could hardly swallow. It was full of gritty sandy dirt that was robbing my mouth of moisture. "Off with it cunt." I took that shoe off also. This was a major relief. Then he brought both sock-covered feet to my face and begin to rub them all over my face. They smelled really gross. You see it was June and hot and he had had his shoes on all da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 socks. Get the socks off." I reached up his pant leg to the top of his sock and pulled off his right sock. Then I did the left one. Dad again brought his feet up to my face and was rubbing his now bare feet all over my face. I wanted to gag or even throw up but didn't. He took his right foot and rubbed it from my forehead down over my nose to my mouth. He wiggled his big toe against my lips. "Open cunt." I actually had the thought run through my mind of not obeying dad. I looked up and saw the look in dads' eyes and saw him move his hand with the belt in it. I opened my mouth. Dad wiggled his big toe against my tongue. "OK now suck cunt. Suck it like a little prick. Show my toes what a good little cock sucker you are." I took hold of my dads' foot and held it as I closed my lips around his big toe. I began to suck on the toe and even used my tongue to lick it. "MMMMMMMMM Lick." Dad wiggled his toes and I began to lick all around and between his toes. It had a very strange taste. Sort of like a fleshy salty old taste. As I licked all around dads left foot and toes he used his right foot to explore my chest. He was rubbing it all around on my small tits. He would stop at a tit and pinch it with his toes causing me to jump and moan. It wasn't actually a saver pain like the beating. It was like a quick sharp pain that actually sent a thrill through my body.  I was actually getting turned on as I knelt there before my dad licking and sucking on his feet and toes while he used his other foot to feel and explore my bod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was now getting into my foot licking and toe sucking. My mouth was still dry and it was hard to get enough spit up to do a good job. Dad must have noticed this because he asked me if I was thirsty. I looked up at him and said, "Yes si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MMM nice. Respect. That's what I like to hear form a cunt, Respect." Dad reached over to the end table and took a drink of his pop as I watched. He looked down at me with a huge smile on his face. "OH, oh I am sorry did you say you were thirst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si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pen" He reached over for the glass again and took a large swig of pop and swished it around in his mouth then came forward. I didn't open my mouth. He swallowed. "I thought you were thirsty. Isn't that what you sai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sir bu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ut what cunt. You are to fucking good to drink from my mouth. Shit. You want a drink then open and keep it open or get back to toe sucking." I did as he told me. I opened my mouth and looked up at him. Again he took a mouth full of pop and swished it around in his mouth. He then came forward and spit it into my mouth. I swallowed but lost a lot of it down my front. This was almost grosser then sucking toes or licking his soles. It did quench my thirst some and it actually tasted cool. He did this 3 more times before he ordered me to suck aga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is time he put his other foot in my mouth. After I had licked his toes some and was sucking them he ran his other foot to my cunt. He was massaging my cunt with his toes. He would use the nail on his big toe to scratch my clit and caused me to jump but not pull away. I was actually starting to get turned on by his masturbating me with his foot and toes. I was going up and starting to get that need and itch like I wanted more. This was fast going from being a terrible thing to being a good thing. I was getting turned on more and more. I had a need now. I actually needed his foot to masturbate me. I now needed to get off. I needed to cum and I needed it soon. I was licking and sucking his toes and foot like I was hungry and hadn't eaten in weeks. He was also really going at my cunt. He not only massaged my clit but also would push his toe up into me and fucked me with his toe. I was now close and I mean really close. I was expecting him to stop but he didn't. Suddenly I was going. I was going over the top. I was cumin and cumin hard. I was wild. I stopped sucking dads' toes and grabbed the foot he was fucking me with. I grabbed his foot and was pulling it up into my cunt and rocking all over trying to get more into me. I need it to hit my clit and I was rubbing it up and down like a mad woman. I was wild and went over again. This time was seconds after the first. It was wilder and wilder. I was orgasming like crazy. I was wild and must have passed out or at least lost total touch with reality because the next thing I knew I was lying on the floor looking up at my dad sitting on the couch smiling at m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hit you are one hot cunt. Fuck I have never seen anything like that. Fuck no wonder guys love porking you." I just laid there and tried to catch my breath. I have never came like that before. I have had many orgasms but never anything like that. It was totally wild. "Now get over her and help me get these pants off."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moved onto my hands and knees and crawled the short distance to dad. He had stood up and I reached up and unbuckled dads' belt. Then I undid the button at the top of his pants. I then pulled the zipper down and dads' pants fell around his ankles. I now had my first view of the size of my dads' penis. The erect cock behind them tented his jockeys' way out. Dad grabbed my head with his hands for balance and kicked his pants from around his ankles. "OK bitch get these shorts off me." I reached up and hooked my fingers in both sides of dads' shorts and started to pull them down. When the elastic reached his cock I had to bring my hands forward and pull the elastic way out and down. As his cock came free it bounced up and down only inches from my eyes. I was now face to face with dads' one-eyed snake and it was beautiful. Dads cock is not the largest cock I would ever meet but it was the most beautifu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My dads cock is just over 7" long and a full 3" around. He also is not circumcised and has a beautiful foreskin that looks like a wrinkled hole when his cock goes down and hides behind its hood. Dad has a really red head on his cock. It looks like a soldier's helmet all red and moist. The slit in the end drips moisture as I just knelt there and starred at his one eyed red helmeted snake. From were I knelt it looked even larger then it was. I could look down this long tube to a mass of kinky pubic hair a long ways from the red moist tip. He also has a very large set of low hanging balls. They are at least the size of golf balls and hang in their loose sack way down between his legs. They are also very hair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Dads' shorts dropped and again he grabbed my head for balance and kick his shorts across the room. He then pulled my head to his cock and gave a one word order. "Suck" I reached up with my hands to steady dads cock as I brought my mouth to the beautiful red head. My fingers couldn't touch as I circled his cock trying to guide it into my mouth. My mouth was watering as I moved it forward and opened as wide as I could to take the helmeted head of his cock into my mouth.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ou see I love cock sucking. More then once I have talked a guy into letting me blow him rather then fucking. It had nothing to do with cumin. I love to get off with some guy slamming his cock into my cunt but I also love sucking cock and have a guy dump his load down my throat. Yes I swallow all the time. There is nothing tastier then a guys' cum shooting into my mouth. I am also one of the few girls around that will get down and suck a guys cock soft after being fucked. I will also suck him soft even after he has had his cock up some other girls cunt or ass. Yes I have sucked more then one cock covered with ass slim as well as cunt slim. I have even sucked a few cocks that have been pulled from another guy's ass for me to suck clean. Like I said before getting fucked and popping off while some guy is ramming his meat up your cunt is great way to cum. But now and then I have a tremendous need to have a guy dump his load down my throat and being made to clean up a nasty filmy cock is a great way to remind me what a nasty cunt I really a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t first I just licked around the head of dads cock. I tasted and licked up some of the moisture drops coming from dads' cock slit. They gave me the warm salty flavor I love. I licked all around the helmeted head of his cock and heard dad moan. I was scared to death of dad just a few minuets ago and now I was knelling here and wanting to get his cock into my mouth. I was now happy I had stayed. I wanted to suck my dads cock. Then I pulled the foreskin back and licked around the bottom of the helmeted head. There was an odd pissy flavor there that drove me wild. It had a whitish color and a strange pissy nasty flavor that drove me wild. I was now in love with headcheese. I loved this flavor even though it was nastier and saltier then any other cock slims I ever tasted. It was addictive and I was now addicted. My mouth was watering and I had to keep swallowing to keep from drooling all ov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licked a few more times then opened and pushed the head of dads' cock into my mouth. I must have accidentally scraped dads cock head with my teeth because suddenly dad grabbed my hair and pulled my head back slapping me across the face. It was not as hard as before but it most definitely got my attention. "No teeth bitch. I feel those teeth one more time and you will have to learn to gum your food."  I was stunned but not really hurt. My face burned were dad had slapped me but I went back to licking the head of his cock. I had to get this piece of meat into my mouth. I wanted to suck his cock even more then dad wanted my mouth around it. I have never wanted to suck a cock more in my life. This cock was bigger, juicier and tastier then any other cock I have ever put my lips aroun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opened wide and took the whole head of his cock into my mouth. Dad pushed his hips forward causing me to choke as his cock hit the back of my throat. He pulled out laughing and waited while I choked and caught my breath. "Dam you bitch I thought you could suck cock. What's the matter a real cock choke you up" With that he laughed, grabbed my hair and pulled me to his cock.  I opened and got the head and about one-inch into my mouth. I used my hands to pump his cock into my mouth as I tongued his head and sucked on his cock. Dad rolled his head back as I looked ups into his eyes and moaned. I was doing a good job. I could tell that. I redoubled my efforts and started to suck harder and move the cock in and out of my mouth. I would hear the pop when it came free then push my mouth back over the head sucking and taking all I could. I was using my hands in a circular motion to pump dads cock into my mouth. I was using my tongue to beat the head as I kept up the constant motion. It was then I heard dad began to really moan and then he grabbed the back of my head and pulled me to him. His cock went further down my throat and I couldn't breath as I felt the first shot of sperm rise through his cock and out and down my thro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e had a hold of my head and was forcing more and more of his cock down my throat as he came. There was shot after shot of sperm and I was choking then suffocating. I couldn't breath. His cock and sperm had cut off my air. Then after an eternity I was on the verge of passing out when he literally through me back away from him. I hit the floor choking and gasping for air. My dad dropped back onto the couch and was sitting with his head back also truing to catch his breath. I have never had my mouth fucked so brutally. I have never been so brutally abused. My throat hurt, my face hurt and I have welts were dad had used his belt on me. I was sure there for a few moments that I was going to die. I was getting my breath and looking up at my dad sitting back on the couch and catching his breath. I was totally confused. I was both glade and scared about what happened. Then dad looked at me and patted the couch next to him. "Come her kitte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didn't move really fast and dad again patted the space next to him on the couch. He actually had this pleading look in his eyes and a kindness that you wouldn't expect from a man that had just face fucked his 13 year old daughter so brutally. It was the look of the dad I knew before. It was a kind loving look. I slowly got up on shaking knees and went to the couch. As I moved to sit next to dad he pulled my naked body onto his lap and held me like he used to when I was a little girl. He kissed my cheek and squeezed me to him tight. I suddenly felt so safe and secure. I felt loved. I felt good. This is what my dad was all about. This is love being held and secu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ow's my sweet little kitte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Good I never enjoyed a blow job more in my life. Dam you are one fine piece of fuck meat. Grade A prime. I can tell why all the guys want a chance to pop in you. Shit I must be the luckiest guy in the world. I am so glade you wanted to stay. Fuck it is so fucking good having my own personal slut. I hope it wasn't to rough on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 litt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 can still make the airport and get you on the plane out if you wa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ill it always be this w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ow do you mea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Like hurting like th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my sweet not always. I believe most the time you will love it. Its just at times I love hurting you and listening to your screams. It is such a fucking turn on. Knowing I can do as I please with and to you. When I hear you scream and yell as I am enjoying myself.  Knowing that you are staying because you belong to me. That's the greatest and special part. Kitten I couldn't pay for what I got with you. Guys pay fortunes to be able to have a great piece of fuck meat like you to use.  Then it just for fun and profit but with us its love. I love you more then anything and the fact you want to stay and be mine shows that you love me and want to be special." Just then dad squeezed me to him again and kissed my cheek tenderly as he whispered into my ear "I really do love you and want you to be mine." I had a chill run through me as he said this. He then reach over to the coffee table and handed me the ticket for the plane to night. I took it and looked at it. I kept looking and looking at it as I though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thought and thought hard about leaving. My throat still hurt and so did the welts from dads' belt. I felt his hands roaming all over my body and he even pinched my nipple causing me to jump. He just laughed, as I looked more and more at the ticket. I heard him saying how much he loved me. I heard him say how glade he was I wanted to stay. I heard him call me the best piece of fuck meat he has ever had. I was playing all these sayings over and over in my mind. I also felt his hands roaming all over my body even to my pussy to massage my wet slit and yes I was wet. I have never been so wet as I felt his finger go between my lips and massage my slit. I couldn't help but moan. My clit was fully erect and out of its hood as dad used my own wetness against me. He was massaging my clit and making me get higher and higher wanting to orgasm more and more. Just then he stopped. He took his hand away. I was startled and looked at hi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t was then that I tore the ticket up and through the pieces away. Dad let out a whoop and a holler and squeezed me to him as he kissed me right on the lips. It was not the kind of daddy daughter kiss most girls get from their dads it was a powerful passionate kiss. His tongue went into my mouth and down throat. I could feel our teeth clink together as I opened my mouth for his tongue to explore. I fought his tongue with mine and sucked his tongue as well as his spit into my mouth. I was swallowing mouth full after mouth full of dads spit. He suddenly broke the kiss and trough me to the couch on my back. Then he pushed my knees wide apart and went at my cunt with his mouth. Suddenly dads tongue was up my pussy and driving me wild. He went from my ass hole to my clit in one huge lick.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en dad stopped at my clit and sucked on it I let out a wild scream. I have never felt anything so wonderful in my life. Sure many guys have licked my pussy. A few even did so for more then a few seconds but this was wild. Dad licked my slit up and down. Then he would suck my clit. He would use his tongue to beat my clit as he held it with his lips. He would then slid down and actually suck on my pussy hole. I could actually feel the suction on the insides as he tried to suck my pussy inside out. Dad even bent me double and licked my ass hole. I have never felt anything so wonderful in my life. It was such a different feeling having a tongue up your ass. I was afraid to move as I thought I would fart with his tongue up my ass. I loved the feeling and when he tongue fucked my ass he ran two fingers up into my pussy and I came and came and came hard. I have never felt so fucking good. It was the wildest orgasm of my life. I came so hard I was sure I pissed some. Oh I knew I had pissed right into dads' mouth. He had his lips locked on my clit and was sucking and sucking driving me crazy and wild. I know I pissed but dad never pulled away. He just kept sucking and fingering me till I was out of my fucking mind. Then as I came down some I saw dad kneeling between my legs with his cock all hard and erect and pointing right at my puss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am he was in me balls deep. He didn't waste time. He just rammed into me with all his force. I was impaled on a 7" pole. It went deeper then any cock before. It stretched me to the limit and caused me extreme pain. It caused pain deep in my pussy like I have never felt. His cock was instantly balls deep up my cunt and the head entered my cervix with such force it caused me to lose all my breath. I was hurting like never before and going totally wild. I know I was screaming for dad to stop. I couldn't take this. This was too much. My pussy was on fire and I wanted it to stop. He pulled out some then rammed back in and again I was in pain. He did this a few more times only pulling out a small amount then ramming in deep and hard. Then dad pulled totally out and again rammed in fast and deep. This was wild. I was in pain and dad didn't care. He did this over and over. It only took a few deep hard thrusts before it was turning from pain to pleasure. Suddenly I wasn't screaming for dad to stop but to fuck me harder. It was like every time he pulled out some I wanted him back in. I wanted to be full and stretched. I wanted his cock in me. I wanted to be fucked and fucked hard. I was now screaming at dad to fuck me fuck me. Suddenly he pulled out and didn't ram it back 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NO, N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wh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FUCK ME, FUCK ME PLEASE FUCK ME PUT IT BACK PUT IT IN ME DON'T, DON'T STOP."</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ill you suck my ass if I d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YES I WILL DO ANYTHING. PLEASE DAD PLEASE FUCK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He did he rammed his cock home again and I went through the fucking roof. I was now flying higher then ever before. I was out around Pluto somewhere as dad rammed his cock into me. I have never gone so wild in my life. I was having orgasm after orgasm. I came till I passed out. I have never passed out from fucking before. The next thing I knew dad had his full weight on me and I felt his cock spurting shot after shot of sperm into me. Dad was cumin again and cumin hard. He was having his second orgasm in less then an hour. He was like a young teen boy wanting to cum and cum. Dad was shooting another huge load into my pussy. I was being filed with my dads cu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uddenly the word hit me. INCEST, INCEST!!!!! This was incest. This was my dad. I am his slut. I came from this same sperm that dad was shooting into me. This was nasty and perverted. This I wanted. I wanted dads sperm, my sperm, me. I was being filled with me. OK so it was only half me.  This is were I came from I was being filled with me. This sperm made me it was me dad was filling me with I loved it I wanted it.  I was never so glade I stayed. I wanted this. I am a piece of fuck meat. I am dads fuck meat. I am dads' slut. I am his and he is filling me with me. I wrapped my legs around my dad as well as my arms and pulled him to me. I never squeezed so tight. I was flying away and I wanted this to last and last. I was afraid he would suddenly disappear so I had to hold on to him. I felt dad go limp as the last of his orgasm ended and I felt a sudden sadness. I never wanted this to end. Dad just went limp on top of me. I held on even though I was having trouble breathing as I had his total weight on me. I felt dads cock slowly soften and slide from my cunt. I also felt his heart rate and breathing return to more normal as mine did. I didn't want to but I let dad go and he sat up.</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en dad sat up I did something I knew he would like. I went and sucked his cock clean. I have had cocks in my mouth coated with my own as well as other girls' cunt slim. When you are at a party and guys are going from cunt to cunt and mouth to mouth it is impossible not to have some cunt slim coated cocks down your throat. Dad just looked down at me as I knelt there between his legs cleaning his cock of my entire cunt slim and his ball cream. It was then that he raised up some towards one side. "How about that ass sucking you owe me?" I had forgotten what I promised him. Yes I have sucked some really nasty cocks but I have never licked and ass hole. I mean how could I. You shit from there and that is disgusting. I actually looked at dad with pleading eyes. I could feel my stomach turning and the saliva build up in my mouth as I thought about putting my tongue on his ass ho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Kitten I want my ass licked and I want it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 plea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Please, please what? Please fuck me again. Please make me cum. What, what do you wa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 I ca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BULLSHIT" With that dad grabbed me by my hair again only this time he pulled me up with him to my feet. He reached for his tie and turned me around grabbing my hands till they were both behind my back. I was going to fight him but didn't. I was pleading with him. I knew he was mad and I knew I was in for it but I couldn't lick his ass hole. I felt nauseated every time the thought went through my min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fter my hands were secured behind my back dad throw me over the chair and picked up his belt. With the first hit I went strait up and off from leaning over the chair. Dad caught me and through me to the floor. He then used his foot on my neck to hold me in place as he slammed the belt into my ass and thighs each blow was harder and more painful then the previous. He hit me about ten times with me screaming and yelling and trying to get away. I was on fire and hurt as many of the blows hit my back and not my ass or thighs. "OK bitch more welts or ass tonguing. I don't care whic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ll I could say was "Ass tonguing" I was crying and trying to catch my breath as I said it. I was sniffling as dad sat down and watched me slowly get my composure back. I am sure I had welts from my shoulders to my knees were dad hit me. I am sure I looked like a striped flag. I hurt like never before as I managed to recover and get to my knees. For those of you not into bondage getting up from lying on your belly on the floor with your hands tied behind your back can be a very difficult thing to do.  I slowly stopped crying and sniffling as dad just sat and smil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o is my little piece of fuck meat ready to lick some a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Dam you don't sound like you want to lick my ass. Maybe you need more encouragement?" With this dad raised his belt and hit me across my tits once causing me to yell out and fall back. My arms hurt as I landed on them but I managed to scream at my dad how I really wanted to lick his as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No I want to. I want to lick your ass. Please dad please let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Let you what? Dam girl make yourself clea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Lick your ass. Please let me lick your ass. Please dad pleases I want to I really d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m I knew you were one fucking piece of shit. Fuck you are actually kneeling there begging to let you lick my ass. Shit. I knew you were just a fucking piece of shit that wasn't good for anything but getting off in. Dam bitch, you realize you are begging to lick your dads' ass hole. You realize that you are begging me to let you lick were I shit. Fuck girl you are one nasty piece of fuck meat."</w:t>
      </w:r>
    </w:p>
    <w:p>
      <w:pPr>
        <w:pStyle w:val="Normal"/>
        <w:widowControl w:val="false"/>
        <w:autoSpaceDE w:val="false"/>
        <w:jc w:val="both"/>
        <w:rPr>
          <w:sz w:val="20"/>
          <w:szCs w:val="20"/>
          <w:lang w:val="en-GB"/>
        </w:rPr>
      </w:pPr>
      <w:r>
        <w:rPr>
          <w:sz w:val="20"/>
          <w:szCs w:val="20"/>
          <w:lang w:val="en-GB"/>
        </w:rPr>
        <w:t xml:space="preserve">"Yes dad yes. I want to lick your ass. Please dad please let me. Please I know I am a piece of shit please dad please I want to lick your ass." I am not sure were all that came from. I did not know then what I really wanted. Yes part of the begging then was from fear of being belted by my dad more. My ass thighs and tits hurt forsure but something in me was saying those things and meaning them. I have learned since then I really am very submissive and a true masochist. I love humiliation and abuse.  I especially love it from the man that I would love more then any other in my life, my DA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dad released my hands and told me that I was to do just what I was told unless I wanted some more encouragement. Well I definitely do not need any more encouragement. Dad turned and knelt on the couch. He had his ass sticking out and he told me to take my hands and spread his cheeks so I could get a good view of his ass hole. I did as I was told and saw the ruby red wrinkled opening were his shit comes out. It looked clean. That actually made me feel a little better. Dad told me to take my hands and hold his cheeks open so I could get better access and to just lick up and down his ass crack. I almost barfed right then and there but I didn't. I had a mouth full of saliva and had to swallow a few times till the felling went away. I then took a few deep breaths and held the last one as I stuck out my tongue closed my eyes and licked up dads' ass crack. It caused me to gag some but it actually didn't taste bad. I pulled away some took a breath and looked at his ass crack again. It was very hairy and nasty looking but it tasted OK. It actually had a spicy dank flavor. It was a dank, spicy, salty taste. I again held my breath and licked right up dads' ass crack. This time slower. This time I could feel the course hair of his ass. I also felt the crinkle wrinkled ruby red ass hole. It was totally strange but I actually licked up and then down the crack between the cheeks. Suddenly out of no were I was turning on. It was turning me on to lick the crack of my dads' ass and to lick the hole were he shits. I was kneeling behind my dad licking his ass. I was now getting into it. I tasted his ass sweat and the dank salty flavor of his shit and I was getting into it. I licked up and down a few more times before I stopped. I stopped right at his ruby red rectum. I could feel all the wrinkles around the hole and I spent time licking him right there on his rectum. I licked and licked then I am not sure were it came from but I stuck my tongue right into his hole. At first it didn't open but then it let my tongue in. I didn't gag. I didn't barf I sucked. I was kneeling behind my dad and sucking his ass hole. That's right. I was sucking my dads' ass hole. I am an ass sucker. I am a slut. I am a piece of fuck meat and I suck ass holes. I couldn't stop. I sucked and sucked as well as tongue fucked his ass hole. Dad moaned and moaned as I did this. I was actually going at his ass and I was even wishing he would maybe shit right into my mouth. He didn't but I wouldn't have moved if he had. I am an ass-sucking piece of fuck meat. I belong here sucking ass. I am a slut and a filthy piece of shit that should be flushed. I was really into it when dad suddenly turned stopping me. He grabbed my head pulling me to him and kissing me with open mouth. It was amazing how much I loved that kiss. It was so good and wonderful. Dad pulled me up to him hugging me in a huge bear hug. I was so fucking happy. I was so glade dad wanted me and wanted me even though I was an ass-sucking piece of fuck me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god kitten that was so good. You are one fine ass sucker." He kissed me like a dad on the cheek again and hugged me. This made me proud and I felt so good that I please him. I wanted to please him. "I knew you were a natural slut for a long time. Once you realize what you are and try and learn to be the best slut you will also be so happy. Sweetie I have been with some real pros of all ages and let me tell you no one, and I mean no one sucked ass like you. You are not only one of the best cock suckers I have ever known but you are a great piece of fuck meat and an ass sucker that would put a $1000 a night whore to shame." I know this will sound crazy but I loved what he said. It sent major chills through my body. I loved my dad and I wanted him to be proud of me and now he was. I was the best. I was the best he has ever had. I was his fuck meat and I was good really good. This all drove me wild and made me so glade I stay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Part Fou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 rest of that first night was very tame. Dad ordered pizza and we just sat and talked. Mostly we just talked about our new relationship and me. Dad explained that he was a sadist and that he had no doubt I was a masochist. He also explained what both were to me. I didn't agree then but since I do. I am most definitely not only extremely submissive but also a masochist. Yes I enjoy pain and many times I can not orgasm or enjoy the pleasure without first having the pain. Dad also explained that he knew what I needed to learn to become a good slut. He told me I would learn manners and how to eat right and carry myself. He said I would learn to become what every man dreams about. I would learn to go from a good well-mannered girl to a totally nasty slut when the time was right. Men love their women to be very obedient and submissive as well as have good manners in public but when they are told to they want sluts to service them in b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He also explained that we would talk about things. He would always have the final say as to what I would do or not do. He told me I had a lot to learn about myself and about treating men like I should. I must agree with him. If you had told me as soon as yesterday that I would get off on sucking a mans ass hole I would have laughed at you. Well anyway that night I gave dad one last great blow job before bed. I also sucked his ass along with blowing him. We also spent the night in his bed and I remained totally naked like he wanted. I know you are bored now so I am going to tell you about the next da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Dad was up before me and had breakfast ready for us. I smelled the eggs and coffee and got up and went to the kitchen. I made the mistake of putting a robe on out of habit. Dad only yelled some at me and made me take it back to the bedroom and return totally naked. Dad took total control and tells me what to wear and when to wear it. He became a total control freak for the next few months of my training. This was fine with me. I guess I truly love being controll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reakfast seemed very normal. Dad and I made small talk and except for the fact I was totally naked and exposed to dads view you would have thought this was just like any other day. After breakfast dad made me get down on my knees and told me to crawl along behind him as he headed for the couch again. I did as I was told. I crawled along on my hands and knees behind dad till he kneeled on the couch with his ass poking out towards my fa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need a good tongue massage on my ass hole how bout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didn't need to be asked twice or any painful encouragement like last night. I crawled up to his ass and used my hands to spread his cheeks. This time I saw the definite brown balls of shit sticking to his ass hairs as well as the brown streaks above and below his wrinkled rectum. At first I stopped and wasn't going to do it. I felt the nauseating feeling go to my stomach and my mouth became full of saliva as I fought the urge to vomit. Dad turned and looked at me from over his shoulder and had a nasty grin on his face. For a few seconds I thought about not doing it. "Hey shit face. I want my ass cleaned. Now get to it or are you to fucking good to lick my a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s filth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shit. Fuck what do you expect? I took a really fine dump just before. What the fuck do you expect? Hell why do you think I need it cleaned? Maybe you need some more encourageme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no I will do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Fuck I thought so. After that great ass sucking last night I knew I could count on you to be the greatest piece of toilet paper a guy could ever have to clean his ass." This sent a shiver run through my body. It was totally strange but him calling me toilet paper set me off. I was wild and pulled his cheeks apart and ran my tongue right up his shit-coated crack. I tasted the nasty spice shit and it made me get wet and hot. I was a shit-eating piece of fuck meat. I was shit. I was toilet paper. I was a nasty piece of shit eating toilet paper. These thoughts ran through my head as I licked dads' ass hole clean. I pulled the little balls of shit from his ass hair and licked and sucked up the creamy slim that coated the rest of dads' crack. I even ran my tongue into his rectum trying to lick it clean. This was disgusting and nasty and I was hot from doing it. It tasted like the finest chocolate. To me this is what I had been meant for. I wanted to make this ass hole as clean as possible. I was sucking and licking his ass. I was swallowing all the balls of shit and licking up the creamy slim that was there. It had a nasty spicy taste that only addicted me and caused me to get totally turned on. I was a wild girl going at his ass hole with my tongue. I was being the best fucking little piece of shitty toilet paper there ever was. Dad was moaning as I cleaned his ass. He was moaning because I was the best piece of shit paper any man ever had cleaning his ass. I was the bes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fter a while dad turned stopping me. I looked up at him trying to decide what I had done wrong. He was moaning so loud I thought I was doing a great job. Dad took hold of my hair and started to drag me along behind him. He had me by the hair and was dragging me with him out the back door. He dragged me to the back yard were I was relieved when he let my hair go. I was trying to get up and was using my hands to try and take some of the pressure off my hair as dad dragged me behind hi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k shit eater time for toilet training. On your knees." I got onto my knees and looked up into dads' eyes. "OH fuck you are so beautiful. Dam I must be the luckiest man alive. Fuck." Suddenly this wave of pride ran through me. This made me so happy. I made dad the luckiest man in the world. He was so glade to have me here. This was so special and I didn't care that I had just licked and sucked his ass hole clean of shit. I also had no idea what he was about to do but if he was happy and wanted it then I would do it. He made me feel so good and proud also. "Open" That was his only order and I opened my mouth. It only took another second before I realized what he was about to do. He took his cock in his hand and I saw him aim it right at my mouth. Then the first of it hit me. It hit me right in my face and into my open mouth. It caused my eyes to sting and my mouth to fill with a nasty acrid salty flavor. I fell over backwards as the hot fluid hit me. I closed my mouth and swallowed my first mouth full of piss. Dad kicked me in my side ordering me to open my mouth. I did. I opened and felt my mouth fill with the hottest nasty liquid you can imagine. My dad was pissing on me. I was being his toilet. It was hot. It actually felt like this liquid was scalding me. It smelled strange and tasted so acrid and salty but I swallowed more and more. Dad aimed his cock at my mouth then down over my small tits and to my pussy. I was covered in his piss. He had a full bladder and was now emptying it onto and in me. Dad managed to give me 3 more full mouth fulls of piss before his stream begin to ebb. When it stopped I looked up through tear stained eyes at a blur of my dad standing there shacking his cock of the last few drops of piss. I have never been so fucking hot in my life. I reached for my cunt and began to masturbate. I went at myself with a vengeance. I needed to get off. I needed to come. I was using my hands to tear at my cunt. I had one hand massaging and pinching my clit and they other ramming 3 fingers up my cunt. I was pinching and scratching also. I wanted to come and needed to cum but I also needed to have it hurt. I was tearing my cunt apart and I was just about to cu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HHHHHHHH" Just at that moment cold water hit me. It was an immense shock. It startled me and caused me to roll out of the way. I was trying to get away from the cold water stream. No matter how I moved and tried to roll away dad kept the stream going about my body. I was totally at his merci. Then the stream stopped and I looked up to dad as I lay on the grass shivering from the cold wat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re that's bett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Fuck you are one stupid little cunt. What the fuck do you do to a toilet after you use?" I didn't answer right away and was looking at dad with total confusion. "You flush i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was col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m, what the fuck did you expect. You don't use hot water to flush a toilet. Do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I was cold and shivering from the flushing dad just gave me but he was right you don't use hot water to flush a toilet and I guess that's what I am. I just sucked the shit from his ass and then swallowed down his piss just like a toilet so I must be a toilet. It was then that I burped some liquid that had a really terrible taste. It was some of the piss that I swallowed. I began to spit it out on the ground. Just then I got my head grabbed and a hard slap across the face. I saw stars as I reeled away and back onto the ground. I looked over at dad standing there with a glare in his ey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at the fuck you do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pitt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got a terrible taste in my mou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no you don't spit my piss. Hell you stupid piece of shit. Toilets don't spit. They swallow and get flushed but they don't spit. When was the last time you saw a fucking toilet spit?" I didn't say anything. "Never. Never do toilets spit. I guess you don't respect me is that it? You have no respect for your dad is that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dad no. I just burred and had this..." Just then dad came at me and slapped me again. I fell over and I could taste some saltiness in my mouth. He had cut my lip with the last slap.</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ou listen and listen good. You never spit when I am around. You swallow and eat whatever I put in that nasty shit hole you call your mouth. I will not stand for some filthy little piece of teen shit spitting anything out. You swallow and swallow all but you never spit is that understoo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si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etter. Now get your ass off the fucking ground and into the hou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He prodder me to go shower when we got into the house. This I loved. The hot water felt so good as I showered. I used the soap to wash my body down and felt the smooth feeling as I ran my hands over my slippery body. I went to my cunt with my soapy hands and began to masturbate again. This time I was in even more need. I was now massaging my cunt like before. I was pinching and scratching my cunt trying to get it to hurt. I needed it to hurt. I need it to make me feel pain. Pain makes me feel good. Pain lets me know what I am. I managed to get off more then 3 times before dad came in and told me to rinse off and get ou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was then he sat me on the counter in the bathroom and told me he was going to shave my pussy. I was to keep it totally bald just like when I was 10. I was to always have a smooth bald pussy. Any hair or stubble and he would use the pliers to pull the hair from my cunt. As dad shaved me I became excited all over again. I also saw the bulge in dad pants as he used the razor to shave me totally bald. After he had finished I was excited and wet. I saw dad also was hard and erect. He used the towel to dry my pussy then took some baby oil to massage me. When I stood up I looked in the full-length mirror and was totally surprised how young I looked. I was not a 13 year old anymore I was now ten. This made me feel humiliated but also excited. I reached over and put my hand on dads' shorts right over his hard 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Dad almost pulled me as we both ran to the bedroom. He pulled his shorts off and hit the bed on the fly. I saw his totally erect cock sticking up from his middle aiming at the ceiling. I saw the way he looked at me and he didn't need to say another word. I guess you could say we are beginning to think alike. He didn't need to say a word as I jumped on the bed and climbed over his cock and with a need and speed that only a total slut can relate to I jump onto his cock. I took hold of it and dropped down on it with my cunt. Yes it hurt yes I screamed. Yes I loved it. It went balls deep into me in an instant. I was again impaled on his seven-inch cock. I was stretched and filled to the brim. My cunt lips were shiny from being stretched so far. My cervix hurt from the sudden entrance of the head of dads' cock. I know I screamed as I dropped onto his cock. I heard the echo in the roo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 put his hands on each side of my waste. He squeezed and was using his thumbs under my rib cage to lift me then drop me down onto his cock.  I managed to get my feet onto the bed and began to do squats on dads' cock. I had hold of his hands for balance and was pounding my own cunt on dads' cock. I was starting to get really going when dad suddenly turned to the side and dumped me onto the bed. He pushed me so I was face down on the bed and he climbed onto my back. I felt his cock slid down my ass crack and suddenly realized what he was about to do to me. He intends to fuck me up the ass. This has never happened, A few guys talked me into letting them try but it always hurt and I would pull away and end up getting my cunt or mouth fucked. I started to fight him off but I am no match for him. I was screaming no and really fighting with all I had to get away. I know dad anticipated this because suddenly he had both hands behind my back and was tying them with one of his ties. I am not sure even were he got the tie from. I was now bound as he got up and slapped my ass really hard causing a scream to come from my mou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He then placed his hand around my neck and began to choke me. "Listen up, cunt. You have to be either really stupid or love having me beat the crap out of you. Here it is. I am going to tie those beautiful legs of yours apart then I am going to enjoy busting that ass cherry of yours. I don't give a shit weather you want it or not. I want it and I am going to take it. Now you can fight and scream and make it totally brutal or you can relax and take it like the slut you are. Now I don't care one way or the other. " He let loose of my throat but only long enough for me to get a breath. He then put his hand around my neck again and squeezed off my air. "Now this will hurt you this time. Once you get used to a cock up that tight little ass of yours guys will be able to fuck that tight little hole any time they want. Now you just relax and pretend you are shitting and it will go easy. Fight and tighten up and it will hurt and hurt bad. I don't give a shit. I want my cock up your ass and that is exactly were it is going."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pPr>
      <w:r>
        <w:rPr>
          <w:sz w:val="20"/>
          <w:szCs w:val="20"/>
          <w:lang w:val="en-GB"/>
        </w:rPr>
        <w:t xml:space="preserve">Dad released my throat and I again made a huge gasp for air. I couldn't protest or fight. I was totally limp. Dad had grabbed a couple more ties and was tying my legs to each side of the bed. Next thing I was aware of was being spread wide while I was bound hand and foot. He took a pillow and put it under my middle then another so my ass was sticking way up in the air. I then felt him climb onto the bed between my out stretched legs. For what seemed like forever nothing else happened. Dad was just kneeling between my outstretched legs and was admiring the view of my firm round ass. Then I felt him start to massage my ass cheeks. It actually felt really good. He would massage my cheeks as well as moving down to my thighs and backs of my knees. I was actually melting away as he massaged me. I then felt his hot breath on my ass as dad kissed and licked first one cheek then the other. Then I felt him separate my cheeks and felt his tongue lick right up and down my crack. This I know is a wonderful feeling and I know why dad insists I do it to him. It is the greatest feeling when you have a tongue licking up and down the crack of your ass. I loved it. Dad then spent time on my rectum. He licked and sucked all around my shit hole. He used his tongue to fuck my hole and this drove me wild. I love that feeling. It is so wonderful. He then spit on my hole and inserted a finger. It actually went in with very little hurt or discomfort. It felt very strange but not bad. Then dad began to fuck my hole with his finger. He would spit on it every now and then and continued to finger my ass hol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was now relaxing and beginning to enjoy dads finger fuck of my ass hole when he suddenly pushed a second finger in. This stretched me more and I let out a small scream. Dad slapped my ass and ordered me to relax. It was now hurting some as he fucked me with two fingers. He was pushing in and out with more and more force as I was held there and couldn't stop him. He spit on his fingers and continued to finger my ass. The more he spit and lubricated my ass the better it felt. It wasn't feeling good just a lot less uncomfortable. Then he pulled both fingers out of my tight little rose bud. He reached over to the nightstand and took something from the drawer. I then felt dad push his fingers back into me only this time they had a cool smooth liquid on the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is will make it a lot nicer for the both of u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 please don't. Please da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 rammed two fingers up my ass with some great force causing me to let out a small yelp. "Sweetie I have to do this. I have been jacking off for years now wanting to be the guy to bust that cute little cunt of yours but you let some other lucky cock take you. I have dreamed of doing you for a long time now and wasted gallons of cum dreaming of having you. Now that I have you just were you are I can not stop. Please sweetie you must understand I have to do this. I can't stop now. I need to be the first up this beautiful ass of yours. I have to I can't let some other guy have the pleasure of using this ass first. Please understand." Dad pulled his two fingers from my ass and I felt something smaller enter my ass hole. Then I felt something very strange as dad squeezed the tube of lubricating jell up my ass. Then he pulled the tube out. "Kitten try and relax as much as you can. Don't fight it just relax and let me enter you. It will feel strange, as my cock goes in were your shit comes out. It may hurt some but I will try to be as gentle as I can but please try and relax. I am big and you are small and it is going to be a tight fit.  I love you sweet hear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 </w:t>
      </w:r>
      <w:r>
        <w:rPr>
          <w:sz w:val="20"/>
          <w:szCs w:val="20"/>
          <w:lang w:val="en-GB"/>
        </w:rPr>
        <w:t xml:space="preserve">I felt dad move up and then felt his cock touch the entrance to my rectum. I felt the pressure build as he was pushing harder and harder. Then suddenly my hole opened and the head of dads cock popped into my bowels. He moaned and I screamed. My rectum was suddenly on fire. The pain shot right from my ass to my brain. I have never felt anything so painful. I let out a scream that I am sure would raise the dead. I was pleading and begging dad to take his cock out of my ass. Dad moved his cock in and out some then pushed more and more into my ass. I was feeling totally full. I was also feeling more pain then I thought I could take. I was now so full. So totally full ever in my life I was cramping like I needed to take a major shit but I couldn't. Then I heard dad grunt and more cock went up my ass. Now my ass hole and bowels were being stretched to the limit. I was in terrible pain. It was a blinding pain. Just as I thought this couldn't get any worse it suddenly did. Dad suddenly pushed the last 3 inches or so of his cock up my ass. I was now balls deep impaled on his cock. I had his full 7" up my ass. I was on fire. I saw stars when dad pushed the last of his cock into my ass. My bowels were bursting. I was dying. I actually wished I could die or at least pass out. No, no that wouldn't happen. I was a piece of fuck meat. I was dads fuck meat and I was here so he could fuck me. I was here because I was a slut and destine to be a scumbag. Just a fucking piece of meat that guys can use to dump their sperm into.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 held deep in my ass while I got used to the largest tube of male fuck meat I have ever seen up my ass. Dad was actually doing me a favor holding his cock still and balls deep up my ass. It actually started to feel better. Not good and still uncomfortable but at least the sharp burning pain was turning into a very strange throbbing ache. It still was causing me to moan in pain with no pleasure. Dad then began to pull out and the suction of his cock pulling out was causing my insides to go wild. It felt good. Like taking a major shit after being made to hold it for a long period of time. His cock was pulled almost totally out but then he slammed in again causing me to scream and return to sharp almost unbearable pain. Dad got into a rhythm of pulling out then slamming in. He was going faster and faster as he used my ass as his personal masturbation tube. I was being used like his personal scumbag were he was going to deposit his load of scum. Then his rhythm started to increase and take on a more demanding pace. He was slamming into me hard and pulling all the way out then slamming into me balls deep. It hurt but not like before. I was going from empty to full in seconds. Dad was slamming his cock in and out of my ass till suddenly he slammed in and stopped. He held in me and I felt his cock spasm and grow. Then I felt the cum shoot from his cock head into my bowels. I felt the hot sperm filling me like an enema. I was getting a sperm enema from my dad. I was being filled like the scumbag I am with dads' scum. Dad made a few jerks with his cock balls deep up my ass then collapsed on top of me. I could barely breath as dad just laid there on me like I was his personal mattress of pleasure. I felt his cock began to deflate and move from my ass. It was when it popped out that dad got up and got off the bed. I heard him go out of the room. I tried to hold my bowels but I felt the shit and sperm leak from my ass. I could feel it as it slid down from my ass hole and over my cunt. I was shitting the bed like a little girl. I couldn't hold my shit now that dad had given me a sperm enema. I was never so humiliated. I am 13 and shitting the bed. I couldn't hold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Just then as I started to cry dad reentered the room. "Fuck what a mess. Shit, shit every were. Dam I should have given you a flushing before I busted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Please I am sorry dad. Please I couldn't hold it. Please I tried. I really did tr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at's ok sweetie. It's not a problem." Dad sounded so kind and caring. This isn't the same man that just minuets ago was slamming his cock up my ass and causing me so much pain. He came over and kissed my cheek and told me that he was going to untie me. He said he has started a hot bubble bath for me and I was to go clean up and soak in the hot tube a while that would make me feel so much better. This is my dad this is the man I love. He cares so much for me. He wants me to feel better. He said to clean up and soak in the tube to feel better. He was going to clean up here and it was ok that I shit the bed. He dose love me. He is so good. He did have a right to fuck my ass. He had a right to want to be first. I should have let him take my virginity in the first place. This was my entire fault. I am a slut. I am fuck meat and dad has a right to do, as he wants to me. I climbed off the bed and almost fell over. Dad caught me and just held me till I got some strength back in my legs. He then kissed my cheek and told me again to go soak in the tub.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went and got into the hot bubbly water and soaked. It felt so good to sit there and let my ass return to its normal size. I was actually starting to doze off when dad came in. He sat on the toilet and just starred at me. "Mind if I join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 Dad climbed in behind me and held me to him. I know this will sound crazy but I loved it. I felt so wonderful being held in dads' arms. I felt so loved and secure. Dad held me and just sat there not saying a word then he said he loved me and we went from the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love you more then anything hone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love you too da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pPr>
      <w:r>
        <w:rPr>
          <w:sz w:val="20"/>
          <w:szCs w:val="20"/>
          <w:lang w:val="en-GB"/>
        </w:rPr>
        <w:t>"Sweetie I know you must be confused now but I love you like a daughter as well as a sex partner. I have dreamed of you since you were 11. I have jacked off thousands of times dreaming of your hot body. I have dreamed of fucking you and using you in every way. Sweetie this is so exciting to me. I know thousands and thousands of men that dream of having their own piece of fuck meat like you for a daughter. Hell there are men out there that do more then just dream of fuck meat like you. They pay thousands and thousands of dollars to live just a small few moments of their fantasy with a cunt like you. Terri you have taken all I can dish out. I know you have enjoyed some of what I have done to you. I also know other parts you have hated but that's the way it is being special. That's what it is to be owned by a man and being his special girl. If you want to make me the happiest man alive then you will go down stairs and tear up the other ticket and let me know that you are mine. You will le6t me know that I am right about you. That you do want to be special and be mine. You have taken some of my worst and came through with flying colors. Kitten please let me know that you are mine to do with as I please. Let me know that you want to be mine and have me train you how to please me. Terri please I love you so much but need you to be mine body, sole and mind. Terri I want you. I want all of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know there are many of you who will say I messed up but I got from the tub and walked down to the living room were I tore the ticket up. Yes I had decided I needed dad to own me as much as he needed to own me. I could take it all. I love him and wanted him to own me body and sole. With tearing the ticket he did. I now belong to dad complete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 still was very brutal at times. He also is a very demanding master. I love being with him and learned that no matter how brutal or demanding he always loved me and I love him. I know there are a lot of men that own girls and are brutal and mean just because that is the kind of men they are. They even snuff out the life of their property. Dad was brutal and demanding in my training because he loves me and I need to learn how to serve. I have never been totally owned by another man. I have been sold and loaned to others for their use but dad is the only male I have ever been owned body and sole b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pPr>
      <w:r>
        <w:rPr>
          <w:sz w:val="20"/>
          <w:szCs w:val="20"/>
          <w:lang w:val="en-GB"/>
        </w:rPr>
        <w:t xml:space="preserve">I hope you like this story about my first training session as my dads' property. It has been a while since my last story but I hope to post more frequently now that my life as became less hectic. I plan on telling many of the events that followed this first encounter. If you wish to hear more then just let me know. Thank you for reading and also thanks to my many fans that have asked when my next story will be posted. </w:t>
      </w:r>
      <w:r>
        <w:rPr>
          <w:sz w:val="20"/>
          <w:szCs w:val="20"/>
        </w:rPr>
        <w:t xml:space="preserve">Sorry for the delay.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5:49:00Z</dcterms:created>
  <dc:creator>gael</dc:creator>
  <dc:description/>
  <dc:language>en-US</dc:language>
  <cp:lastModifiedBy>chiabaut</cp:lastModifiedBy>
  <dcterms:modified xsi:type="dcterms:W3CDTF">2005-10-28T22:36:00Z</dcterms:modified>
  <cp:revision>3</cp:revision>
  <dc:subject/>
  <dc:title>Terri</dc:title>
</cp:coreProperties>
</file>