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Study Time</w:t>
      </w:r>
    </w:p>
    <w:p>
      <w:pPr>
        <w:pStyle w:val="Normal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Written by Dark Tower Gunslinger</w:t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Chapter One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had been thinking about this night for about two weeks. I lay on my back in our b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 my head propped up on two pillows. My legs were spread as I lay on the satin sheets my wif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ved so well. Deep purple satin sheets. My ass kept squirming and sliding around on those silk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ets as my eleven year old daughter's hand slid up and down my thick co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nking back to when this had first begun I again marveled at how rapidly this littl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cest episode had developed. My wife is a corporate attorney at a big law firm in downtown L.A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is on the fast track for partner but is required to work late nights three or four nights a wee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ur nanny can cover only two nights a week. I have a small private law firm here in town in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droom community in the Valley. My workload allows me to leave work at four-thirty two night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week and cover for the nights our nanny has to leave at fiv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wife leaves Los Angeles at ten every night except Friday and gets in about eleve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either stops to grab a bite or brings something home. I take care of our two daughters, Pammi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ur eleven year old and Jill, nine years old. I arrive at five, fix dinner or bring something in so w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at at about six, study time from six-thirty to eight and then the kids a have one hour of televisio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om eight to nin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mmi gets to stay up until ten if she keeps all her studies up. This was where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ouble started two weeks ago. Pammi is long legged with almost no curves, long blonde hair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zel-green eyes make up an adorable face. No tits. Barely noticeable little bumps with cherr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pped nipples. Like her mother who is a 34B but, also like her mother, with an ass that woul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use a heart attack on a ninety year old. Perfectly round globes of silken flesh. As smooth as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fe's sheet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mmi is trying out for cheerleader at her middle school. John Thomas Middle Schoo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laugh every time I hear that name and wonder if the politico that named that school had ever re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dy Chatterly's Lover. They may have well called it Large Cock Middle Schoo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yway, Pammi was in the sixth grade and was keen at being a cheerleader. The outf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st ninety-five dollars and we had been in a continuing bargain debate about whether we woul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y for her cheerleading outfit or the riding lessons she wanted to take at a local stable at sevent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llars a week. The cheerleader outfit was cheaper way out but money really wasn't a big proble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our household. Combined we made well over four hundred big ones a yea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, two weeks ago Jill had gone to her bedroom to watch television and Pammi h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opped herself in my lap to argue the finer points of learning to ride and showing her ass at footba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m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eez, Dad, why can't I do both. I'll do all my studies, I promise. Pleeeze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at silently in my recliner. I was wearing a pair of boxer shorts and a tee shirt. W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dn't believe in formality at home and often walked through the house nude or with very little 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 insisted the kids wear something but weren't concerned with what they wore. Pammi's fine as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wedged directly over my thick cock which had by now noticed a fine pair of ass cheeks we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asing his large head. He had awaken, raised his head and nudged himself in her butt valley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straining now to get unleashed and bury himself between those same two butt cheek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mmi had slipped into a large tee shirt that ended about six inches above her kne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was wearing the same pair of light blue panties she had worn to school that day. I could see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lor through the thin cotton of the tee and remembered seeing her through her partially open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droom door this morning as she stood dressing. She was slipping her tiny training bra around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est, reaching around to fasten it as she stood there in her light blue cotton panties. I again notic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w well those pre-teen ass cheeks filled out the cotton band around her butt and thought about ho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ce it would be to get up close and personal. I shook my head realizing my dream was a lot clos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n ever befor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squirmed her butt again waiting for my reply and I thought surely she can feel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rd cock in her butt crack. Just what is she trying to do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Please, please Daddy, I'll do anything if you let me do both. What would make 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pp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she asked this she wiggled her butt on my hard-on and giggl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Maybe there is something I can do for your problem Daddy that will make you happ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do you mean Pammi? What problem do you mean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know Daddy. The one about to poke a hole in my butt. Isn't that a real proble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you with Mommy working so much and so late at nigh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pushed her off my lap and she slid to the floor, sitting in a heap at my fee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is isn't an appropriate conversation between a father and his daughter, young lad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sex life with your mom is no concern of your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ell I thought it was my concern when your big thing is poking me like that. If it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l right, why are you getting so excited about me sitting in your lap? Are you a perv, Dadd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blushed and stammered, "Look honey, I had a couple of drinks and it just happen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I wasn't trying to do any thing like that with you. My God, that's inces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re you sure? President Clinton said it wasn't sexual relations didn't he. Plenty of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irl friends at school are giving blow jobs because they say it's not really having sex. Would 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ke to have oral sex with me, Dadd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's how it started. A half hour later she was laying on my bed with her legs spre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de while I lapped and sucked at that small, hairless cunt. I told her I would do her and we'd se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at developed. The first night she had been ashamed of having my face buried where her pe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me out and had repeated tried to push my face away. She groaned, "No Daddy, I'm sure that's no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ce. Please, I've changed my mind, don't lick me there anymor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of course ignored her protests. The next night I told her to come up to the bedroo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gain after her sister went to her room. I had called a locksmith that day and had him come out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ange the lock on our bedroom. I told Carnita the lock broke but I now had the only key. Even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fe couldn't get in if she came in early. I hadn't quite figured out how I would explain a lock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or with my daughter in the room yet but I'd face that bridge when I came to it. Besides, it wasn'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ig head doing the thinking at this point, just the little h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time my continued cunt munching combined with vigorous massaging of her tin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it brought out her first climax. She had grabbed my head pulling at my hair as that small but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ched off the silk sheets and she had started a scream. I had quickly jammed a pillow over her fac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muffle the sounds. Twice more that night I ate her to cumming, the last time with my thi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gue pushed deep inside her ass as I rubbed her love boat. She came so hard she peed herself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sham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next week we progressed to her giving me hand jobs on the two nights we we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gether. She had been hesitant at first but quickly learned the nuances of how to bring a thick piec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nine inch flesh to erection and then to climax. The love lotion I had picked up at the adult sho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lp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w, two weeks after that first incident, she had once agin worked my big cock into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lly erect state. She was forced to use both hands since one hand could barely fit around the thi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dy. The lotion made a squishing sound as she jerked up and down, sliding the thin skin cover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flesh tube rapidly up and down. The "glick, glick, glick" sound her hands made and the way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tion and his pre-cum that had oozed form the tip occasionally flew off onto his belly, her hand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on her face made it all the more erotic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face was close to the cock tip as she worked on the cock. Her tongue was poked ou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the corner of her mouth in concentration as she worked her hands up and down. He looked pa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blonde head to the twin globes of her ass as she wiggled on the bed. He imagined that little cu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really getting wet now because occasionally she would give out a small breathless moa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s that hard enough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 baby, let me do one more thing before you suck it." I reached to the bedside tabl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ook the small bottle of strawberry lube. "Great for oral sex," the label said, "safe to swallow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old out your hands," I told h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poured a generous amount on both her small hands and told her to rub it on my co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mmm, smells good," she said as she massaged it onto my pulsing member. "I lo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awberrie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remembere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massaged the oil on in a thick lather and I was forced to raise my buttocks a fu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ree or four inches off the bed and groan, trying not to cum as those small hands did their job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do I do now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ake your tongue and lick the gel off all over. Start at the bottom and work you way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top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held my boner in one hand at the base, watching as it wagged back and forth th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pped that blonde head and began to lap at the thick stalk right above my wiry hairs at my groi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hh, shit baby...that feels great. Keep it up don't stop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didn't answer, just moaned deep in her throat as her cat like tongue lathered the har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lumn finally reaching the top. Her mouth was tinged red and wet with gel. Her lips looked lik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were about to burst, full and heavily colored. I had given her a tube of Samantha's, my wif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rk ruby lipstick to put on before we got in bed. It was waterproof and smear proof and I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ppy to see the color had not come off on my cock as she lick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she reached the top, her tongue gave a quick swipe across the broad opening of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ss hole extracting a large gob of pre-cum that had leaked out and nestled there. Now there was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ng connecting string for her ruby lips to the area of my hole and it hung there for severa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antalizing second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could see the slightly puzzled look on her face as to what to do with this delicacy but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ttle the issue by reaching with my index finger and breaking off the string from my piss hol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ving the swinging necklace of cum gently I brought it to a point a few inches over her mout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pen your mouth wid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did and I let the slivers of liquid drip onto her outstretched tongu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ik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Ummm, different, kinda salty and slimy. Like that oyster I ate raw that time. Mayb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's a developed tast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Probably," I said drawing her face back to the tip of my cock. "Lick the tip real goo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en take it into your mouth and suck on i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ike this?" she mumbled as her mouth laved the broad h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didn't answer, just let my mind relax and do a few accounting problems to keep fro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umming in that angelic mouth. I resisted the urge to rush things although I was dying for a blo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ob but not expecting much at first. Hell Sam and I had been married fourteen years and she sti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dn't like oral sex. Usually just a brief slam, bam, thank you mam was al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heard her slurp and glanced down just in time to see her engulf the first tow inches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cock head in her mouth. My cock was big. Not gigantic and I would never be mentioned wi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name John Holmes but big enough. And, for an eleven year old girl it was a monst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lips stretched real wide as she slid the crown into her mouth. I saw her thro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scles gulping as the full cock head slid past her lips and lodged into her mouth. Her cheek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lged like a chipmun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itsa beeg cauck," she mumbled with her mouth stuffed and I understood her enoug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know she had said it was a big cock. I grinned to myself that she had used cock instead of "y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ng" as she had in earlier encounter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nodded down to her blonde face as her eyes rolled up at me for some sign of assuranc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was doing all right or instruction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tart bobbing your head and take some more into your mouth. Here, maybe this wi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lp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pulled her head off my cock and ran some more oral sex oil all over the top. She we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ck down and this time her lips slid over the crown much more easily and in a couple of minutes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having the top half of my nine-incher sucked fairly wel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reached with one hand and began to guide her bobbing motions, my hand nestled i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ck blonde locks and giving gentle pressure down to keep a good motion going. I didn't have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ll her head back up, she did that real quick as soon as I released the back of her head and the co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p touched the entrance to her throa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en one extra deep push brought on a startled choking snort from her throat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mble, "Ur choating mee," and tried to raise her h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let her go and she came up gasping for air, long streamers of throat juice hanging fro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lips and dripping down to her bony che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on't do that Dad, you scare me when you put that thing so far into my throat I chok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ars were running down her cheeks for the choking my cock had given h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orry honey, I got carried away. You're doing such a good job of blowing Daddy's bi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 I couldn't help i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Really. Am I as good as Mom?'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thought back to the infrequent times I had convinced Sam to suck me. Never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mpletion, she always finished me into a Kleenex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 baby, you're as good as your Mom right now. But, don't you want to be better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yes daddy, I want to be the best little cock sucker you've ever see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ell you what honey, you do what Daddy tells you to do and do it real good so Dadd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ums real good and that horse riding lessons and cheer leading are your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really mean it Daddy? What do I have to do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Just suck my cock like I tell you and when I cum I want you to drink it all down like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od little cheerleader woul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rink it? You mean all that slimy stuff? How much will there be.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oney, from the load I've got it will be a lot, I won't shit you. But I'm sure you c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ndle it. Now use your mouth like you were doing and try and get as much as you can in y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uth. Do it fast and use your tongue on the tip and sides as you suck real hard. Don't bite 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crape your teeth though. Every few minutes pull it out of your mouth and lick the tip like you di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t the start. Get as much juice out of it as you can. Got i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nodded yes and went back to her blow job. I lay my head back again on the sat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llows holding her head gently in both my hands and guiding her mouth to the more sensiti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aces on my cock. She was doing great, far better than I had expected of a first timer. She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king little humming noises deep in her throat as she bobbed her head. Her mouth kept giving of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ttle slurps and a steady stream of saliva and pre-cum slid out the sides of her lips and ran dow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ng cock staff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etting close you little cock-sucking slut," I gasped and my words sparked a dee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an from my sucking angel and her mouth actions became more frantic. I couldn't help it,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rabbed her head in a tighter grip and drove her down and extra inch or two, feeling the heav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shroom head broach that tight entrance to her throat and bringing out loud gagging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puttering sound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didn't matter I was there. I spewed out a jet of thick molten cum into her throat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n backed off letting the cock slide first to a position just inside of her lips where I let out tw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re powerful blasts. She backed her mouth off completely, gasping for air and strangling on a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cum. As my next two blasts laced across her face, closing one eye, long drools of cum rush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ut of her mouth to run down her tiny body and drip from her hairless cunny as she kneeled o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collapsed back onto the pillows, too weak to move or be concerned about how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ughter was doing from her first blow job. Suddenly I felt her blonde head nestled into the croo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my neck and saw the silver steaks of my emission coating that sweet face. One of her eyes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lued shut and she was rubbing at it frantically trying to ease the burning salin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id I do O.K.?" she gasped the cloying strings of my cum still coating her lip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unning from the sides of her mout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were great honey. The best I ever had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Really, better than Mom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yea, a lot better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ow about the riding lessons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'm gonna make sure you get all the lessons you want as long as you and I have our ow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ttle secret lessons. Don't you want to play with Daddy and do grown up games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guess so. What about Mom, should we tell her about our game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 honey, Mom wouldn't understand. She'd get real mad at both of us, especially 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she wouldn't let you do cheerleading or horseback riding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.K., I won't tell anyone, even Jill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Especially Jilly, she wouldn't understand either. Look, every Tuesday and Thursda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ght when I get home early, we'll tell Jilly you have a lot of studying to do and not to bother you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fter Jill goes to her room, I'll come get you about nine and we will have at least and hour or two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ay before Mom comes home, got i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re we going to do the same thing every week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, not really. There are a lot of grown-up games little girls you're age can learn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ay and have fun with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re you gonna fuck me with that big cock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f you want me too I will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don't know, it's real big and my little cunny is very small. I can barely get two of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ngers in ther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o you masterbat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's tha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know, rub yourself down there and make it feel goo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yeah, sometimes. Sometimes I take my blanket and rub it up and down until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kes me feel like I have to pee but I never had a...cum, is that what you called it until you lick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cunn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id you get excited sucking my cock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id I. Feel thi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spread her legs and drew my hand down to her crotch. The juice had matted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tire area of her pussy and then satin sheet had a wet spot where she had dripp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od, you're a regular cum fountain, aren't you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s that bad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ll no. It means you are highly excitable and very sexual. It means you are going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ve some great climaxes in your future. Now time to clean up and go to bed. Let me check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e if Jill is asleep yet. It's ten-fifteen and mom will be home in an hour. We can take a show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gether and I'll eat you in the shower and get you off and you can see if you can suck me har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gain. I'd like to cum one more time in that hot mouth before I go to sleep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apter Tw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the next couple of weeks we continued our oral games. It was becom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creasingly more evident that I would have to advance these games to the level of sexua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ercourse. The last few nights we had engaged in mutual oral sex, the classic sixty-nine positio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one time had reached mutual climax within seconds of each other, something I had never don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for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was a little concerned about my wife's behavior lately. She had been treating 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angely, giving me a lot of furtive looks and not looking into my eyes when I had tried to catch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lance. Shit, I thought, maybe Jill or Pammi said something to her about my activities at nigh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next Wednesday night it as my time to work late and Pammi was spending the nigh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 a neighbor girl down the block to study for a math test. I was supposed to work until ten but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ient did not show up in the afternoon and I realized I could probably get home early after all.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ied to reach her at her office in Westwood but her secretary said she was out of the office with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ss Mr. Gann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knew Gannon. Senior partner, big football star at Nebraska. Got his law degree at 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vy League school, Harvard I think. Senior partner and the driving force behind getting Sam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rtnership. Cocky son-of-a-bitch, always walking that hot-shit walk that said not only am I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tha-fucking six-foot five but I'm bad in the corporate world too. The very reason I had chosen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 firm be it ever so humble and smal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it, four p.m. and a lot of little things I could stay and do but I realized last night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ssion with Pammi had worn me out. She had gotten me off three times. The last time I had b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ced to prize her mouth off my cock or she would have gone for trying for a fourth erupti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got home about four twenty and was surprised to not only see Sam's car in the garag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 a Black Lexus parked in the driveway. That looks like Gannon's car, What in the Hell is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ing her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decided to be a little cagey about my early arrival. Who knew what they were up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though it would amaze me if Sam was using sex with Gannon to get advanced. She just wasn'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t enough in my book or at least she had been fooling me for a lot of year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lipped through the front door and crept up the wide stairs to the second floor avoid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pot I knew on the stairs that made a loud squeak. As I reached the top landing I definite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uld hear muffled voices form our bedroom. The door was open about three feet and as I came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doorjam I heard Gannon groan, "Ahhh suck it you little bitche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ttle bitches, I thought. Who does Sam have with her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peeked around the corner and immediately picked out Sam's ash blonde head betw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lack man's thick thighs as she lapped at the thick cock jutting from his groin. God, what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nster. Even not fully erect it swung there at about eleven inches long. I could barely make ou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 the other side of Sam's weaving and bobbing head another figure that must be laying o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nnon's chest, their crotch up to his face as I could hear slurping sound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realized the other figure could not be a full grown female body laying like she wa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rap, did they bring Pammi home for this little sex game? No, not Pammi. As Sam shifted positio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uddenly made out the small face nestled directly above the swaying ebony cock. My nine yea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ld daughter Jill was trying to wedge that big crown into a mouth much too small for such a tas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made grunting noises as she hungrily slurped, licked and gulped at the thick cock. A stead ru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cock cream ran down the sides and coated the edges of Jill's small mout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had painted her face with makeup. Thick rouge covered her cheeks and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pstick Sam had put on her was not the no smear kind. Thick smears of red ran from her bruis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oking lips up alongside each cheek where the thick cock head had done it's damage. Alongside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d smears were tell tale tracks of the black man's cock sauce smeared all over the child's small fa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also noticed they had outfitted her in a red garter belt and a pair of thigh high white stockings.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ir was tied back into two pony tails making her look several years younger than her eight year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nnon mumbled something and I thought I heard him say switch. Sam pulled tw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llows down and inserted them under Gannon's big buttocks. His upraised butt was now at 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levation so that the next stage could begin. Sam was out from between his legs and Jill took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ace. As the child's head nestled close to the man's raised butt I at first thought she was licking 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ll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www yea, you little slut, get that hot tongue all the way up my ass," he groan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udl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God, she was reaming the fucker's ass out while her mother swabbed his hairy che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 kisses as he fingered her leaking cunt. The bitch is getting off on having her youngest daught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iolated by her boss so she can get her fast track promotion. That what all the strange looks we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out. She was prostituting my daughter and feeling guilty about 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nnon took his hand out of Sam's pussy and grabbed Jill's blonde head. I could se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lling that small face even deeper into his hairy ass crack and could only imagine what lay buri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r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yea bitch, stick that tongue right into my lunch. Can you reach that turd with y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gu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ill made more snorting and gasping sounds and then Gannon drew her face out of 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t creas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ive me your finger," he said grasping the child's middle finger. Bringing it to 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shole he grunted hard and the black peach pit of his ass came opening up like a ripe flow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stled at the entrance was clearly a large brown turd threatening to burst ou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ere, " he said, pushing the small finger into the center of the shitty turd. It came ou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vered in brown shit from the tip all the way to the hand. He pulled her finger down to where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ace was and shoved it to her mouth. Jill made a face and tried to avoid her head and mouth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ckened by the sight and smell of the sh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ick that Mutha clean slut or I'll kick your little whitey ass, understan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 reinforced his threat by pushing the finger against her clenched lips causing a larg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rown smear on both lips and then his fingers tightened on the nub of her raspberry breast and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uth flew open in a quick gasp of pai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shot the shitty finger and as she struggled he forced her to lick it clean to avoi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rther pain to her nipple. When her finger came out clean and shiny he caught Sam by the nape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neck and simply said, "French her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m didn't hesitate but bent her head and began to kiss and suck at her daughters tongu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rawing the slippery brown fluid form the man's rectum into her own mouth and tasting shit for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rst time. Or was it, I wondered? How long had these perverted little games been going 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did not make any move to expose myself or let them know they were being watched.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nted to see how far this would go. Surely he had never forced that big monster cock into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ttle daughter's pussy I speculated. I didn't know how wrong I could b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apter Thre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realized I was standing there with my cock about to burst through my under short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nts. I had not been this excited in years even when Pammi was blowing me. Seeing my younge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ughter with her face full of black ass crack, licking and eating shit was blowing my mind.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ited breathlessly to see what they would do nex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nnon got on his knees and had Sam and Jill kneel on the bed. He went to their rump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began to fondle and lick the two offered pussies and assholes. Sam let out a gasp as the bla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n's thick tongue swabbed across her rubbery asshole. As he licked Jill, his broad black tongu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mpletely covering the small slit and rump, the child shivered and small goose bumps spre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cross her small ass cheeks. Unlike Pammi, Jill had no noticeable ass at all. Her thin nine-year-ol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eeks barely had any flesh at all and her waist still contained a good amount of baby fa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nnon chuckled as she shivered. "Gonna give you a lot more to shiver over than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gue, sweet baby. I'm gonna bust that ass cherry of yours wide open while Mom's here licks th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ttle pussy raw. What you think about tha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ill didn't answer, probably confused about what the big black man was telling her bu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m looked very concerned shaking her head violently at the man as she cradled Jill's head in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m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, I can't let you do that George, she's just a child.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am you might be a pretty good lawyer but you area dumb ass when it comes to sex.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id this old can take a lot more up her shitter than she can in her cunt, believe me. I've fuck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ough little girl shitter's to know. Hell, I've fucked five year old white girls up the ass with my bi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Five year olds?'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ell yes. You know Susie, the receptionist to Ted. I got her that job after she let 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ck her little kid in her ass right in my office. Bent her over that leather chair in the corner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amed her for about thirty minutes. Tightest little butt I've ever had. Made the kid suck the shit of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cock after too. Then made Susie eat the cum out of her as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at's sick George. You're really are a bastar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 bitch, but I'm the bastard that holds the key to you making partner and we bo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now how much that means to you don't we. Shit, if you didn't want partner so bad you would ha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ver ate that turd out of my ass, let me piss in your mouth or let my German Shepard fuck y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ght asshol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My ass is still sore and that was two weeks ago. God he slid that entire know up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s. I thought we'd never get loos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, that was a hoot watching you two hung up for almost an hour with you crying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rrying on and old Rusty growling and gnashing his teeth at you. I'm glad I made you lick your sh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f his cock to make him feel better about all the things you called him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bastar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 looked down at the nine year old's wet, shiny asshole. "You ready for me to jam t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lack pole up your little brown eye slu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ill shook her head vigorously and tried to crawl away across the bed but Gannon had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od grip on her thin wrist. He yanked her closer and pushed her to a kneeling positi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Bring your ass over here and get under the little slut, bitch" he growled at Sam.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luctant wife lay on her back and pulled Jill over her so her face was a scant few inches away fro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ald cunt slit above h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ake my cock and get it good and we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m grabbed the twelve-incher midway from the tip and began to lave the head wi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liva. Gannon reached to the bedside table and picked up the jar of Vaseline he had ordered Sa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bring to the bedroom when they had arrived. She always kept a small jar in her purse along wi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ther sexual aids in case her boss wanted some favors for him or his friends at odd times and plac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 took a large gob out with his index finger and began to smear it liberally on the sma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rown ass pucker of the child. Taking his thumb he pushed a large gob deep into her asshole as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t out a loud moan from the sudden intrusion past her spinchter. He ran his thumb around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ound, widening the hole until when he withdrew his thumb to get another gob of grease,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eviously super tight bung now was open the size of a dim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on't worry sweetheart, your ass can take a baseball bat if you loosen your muscle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ough. Shit, I've ass fucked a lot smaller girls asses than yours. But, believe me, you are in f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me serious pain but if you're real lucky that pain will turn into some real good feelings too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derstand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ill nodded slowly, biting her lower lip from the pain the thumb was bringing and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oughts of having that black monster shoved into her poopy hole. For about the hundreth ti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nce her mother had coerced her into becoming a sex partner with her boss a week ago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gretted her decision. The promised new wardrobe and piano lessons were being withheld unti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fulfilled her role as sex nymphet to the big black man. She had to do everything, and her mot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iterated several times everything, to get her rewards and only after Mom made partner next mon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t the firms quarterly meet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nnon finished his ministrations and positioned his glistening cock head at the point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ew inches between the small cheeks of the nine year old. He considered going in commando wi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ust the spit coating but thought better of it. He lathered a large gob of Vaseline on his cock he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on the shaf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shing the head until it nudged the twin cheeks he barked, "Spread those cheeks f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our kid, bab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m reached up and prized the small globes apart revealing the hairless anus and qui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 pushed the black head into the middle of the messy gob of Vaseline and gave a strong pus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lling back on the bony hips as he thru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hhh shit, you are one tight little bitch. You're skinning my cock head off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 pushed and as Jill began a wailing that reverberated in the large bedroom, the bi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lging cockhead slipped past the ring of her asshole and began to enter the lower third of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wel. He immediately realized the child had not voided her lunch since his cock encountered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rm mass of shit with only about four inches in her a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're a dirty little whore, full of shit and you'll have to pay for your mess later, 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ar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ill said nothing, her head hung down, her forehead resting on the satin sheets and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row glistening in perspiration form the pain of the anal attack. Never had she experienced so mu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in before even when she broke her collarbone at age seven playing soccer. Her gasps and moan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re constant as the big cock invaded her virgin channel. It felt just like he had said, a big baseba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t was being shoved up her ass and she could do nothing to stop 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hh, Mister Gannon, pleeze don't push any more of you thing up my butt, you'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illing me," she pleaded in a breathless voi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ang on honey you've got a lot more to go," Gannon warned as he applied mo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aseline to the next four inches of cock. "Start sucking that slit, mom to keep her mind off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i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had long ago taken my cock out and was rapidly beating the stiffy to a climax. Wh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nnon shoved another four inches into my precious daughter's young ass and on each stroke in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ut the massive black tool was streaked brown from her lunch, I couldn't hold back and as Ji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creamed in renewed pain, I blasted the wall outside our bedroom with a good half pint of co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uce. I stood there with one hand on my wilting cock and one hand supporting me on the wall.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d to get out of there but couldn't take my eyes off what was happen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nnon was grunting hard now, both hands on Jill's thin hips as he drove the thi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udgel deeper and deeper into the tight and tender confines of the previously virgin ass. The co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ngth was not only streaked brown but also red where he had torn her inner lining with his co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nster. Jill's moans were very present even with her mother's mouth mashed into her cunt.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guing caused the child to have occasional brief moments of passion but the pain overrode any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ose fleeting feeling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nally Gannon gained his goal, his entire twelve-inch cock buried to the hilt in the tin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ctum. No sooner than he had accomplished this he withdrew his cock and pointed it toward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m's fa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Clean up time, whore," he spa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m dutifully pulled her mouth out of her daughter's crotch and engulfed the bi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head. The taste of her daughter's shit was not unexpected; she had often been forced to cle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own shit off Gannon's cock in previous marathon ass fucking session. She had quickly learn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when Gannon might fuck her ass, she ate very lightly prior to the engagemen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ood," Gannon grunted seeing at least the lower fourth of his cock nice and shiny.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lopped on his back and drew the child's body into his lap. His thick thighs kicked Jill's legs apar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he placed her on his lap and grabbed the still black cock at the bas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Pony ride time my little slut. You're going to love thi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apter F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watched mesmerized as the big ex-athlete lifted my nine-year olds frail body into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ir and placed the giant mushroom head at the entrance to her previously virgin asshole. The slo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now gaped open to a diameter a quarter would slip through untouched. Ass juices ran dow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th her thighs and her legs trembled as the big black hands kept them spr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w my little beauty, let's try it this way. You're gonna really love this. It makes y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s into a real fuck tunnel for my love muscl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tting action to words, Gannon dropped his small bundle down on the cock and with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ud scream from Jilly's throat as the giant head again invaded her spincter, he drove a goof half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foot long into the tight anal tube. Jilly began a panting, moaning, her head rolling on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oulders, her tongue slipping out one corner of her mouth followed by a stream of drool whi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ripped onto her flat and titless che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apidly Gannon strained those powerful arm muscles as he gripped the thin cheeks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girl's ass and plunged her up and down on his cock. He was ramming into her so fast,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tion almost was a blur to watch. I couldn't bear to see my youngest treated this way but, again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so stimulated by the scene I had to get out of ther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nnon's voice boomed form the bedroom as I tiptoed down the hall. "Getting rea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ose little slut. You and Momma is going to get this blast all over your faces and I'm going to tak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ou to the bathroom and piss the cum off your faces. You'll like that I'm sure. And, little cunt,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pe you're thirst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got into my Chrysler SUV and drove down the small street out into the suburban area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small tavern's winking neon lights a few blocks away drew my attention. A drink, that's what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ed right now, I though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at in the almost empty bar and downed a slew of scotch on the rocks, doubles. Sti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ight of that big black cock in my daughter's tiny ass would not go away. My cock was in semihar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te, refusing to go down. I looked around after my fourth double. I was rapidly getting sh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aced. An old drunk at the bar was nursing a beer and two neighborhood studs were playing poo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t a small table near a front window two young girls sa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e wore a sweatshirt that said, Christian Valley JC, a religious junior college whos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mpus was a few blocks away. IN my drunken state I wondered what two Christian college girl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re doing in a taver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on my bladder signaled it was piss time so I staggered up and ambled towards the rea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e men's head. I passed close to the tow girls and as my eyes tried to focus on them notic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were a lot younger than I had thought. One was Polynesian decent, I thought, the other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ump brunette but neither looked much older than eightee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both gave me a big smile as I sidled pass and I tried to look as sober as I coul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en I had drained the lizard and tried to get his nine inch thickness back into my boxers I pass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ck by the girls and said, "Hi girls, how's things going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giggled and I feared I had just slurred my words and they were laughing at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runken state but the dark Polynesian said, "Hi yourself handsome, want some compan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ck, why not, I thought. My wife and youngest daughter are engaged at home with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nster cock that is almost as big as my daughter's leg and is black besides. Not that there 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ything wrong with that, my drunken mind rationalized. But, hell, I'm only human and M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mallhead is fully on alert and has already smelled young cunt on the prowl. Why not, let's se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at develop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udy Ti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ritten by Dark Tower Gunsling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apter Fi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dropped to a seat beside the brunette and sat my drink down. They had a mixed drin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front of them half-filled. "What 'ya drinkin'?" I asked trying again not to slur my word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Black Russians," the brunette said and then they both giggled. I realized they su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emed to giggle a lot. Sizing them both up I liked the looks of the Polynesian gal a lot. Probab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 tits under the shirt she had on. A pair of Levi's and sneakers with white socks. Dark hair tied 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ponytail and very little makeup except a strong layer of dark red lipstick. She looked all of fift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p close and he again wondered how these gals got into the ba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ow old are you two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ld enough," the brunette ventured followed by another giggle fest. Shit, I thought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're jailbait for sure but old Mr. Peckerhead is in no mood to check I.D.'s, he's too damn horn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ignaled the bartender for another round and over the protest of the girls that mayb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had had enough, paid for the three drink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.K., what's the dope. You sure as hell are too young to be going to that Christi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alley Community College down the street so what are you doing her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Polynesian girl ducked her head and looking up at me with soft brown eyes and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ecker lurched. She said in a low voice, "We're using our sister's I.D.'s, they go to that college. W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ust left them at Wednesday night Bible study. It was their idea for us to come over here. They sai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re are usually a bunch of hunky guys from the college drinking and shooting pool. Looks like w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cked a bad night, huh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 I got real lucky, I thought. "All right, I'll buy that shit but just how old are you and 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bartender just stupid or can he see past the end of his nose. No way he could have passed 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wo for twenty-on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no, he's dating a good friend of my sister's and let us in using their driver's licens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are your names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Polynesian girls stuck her hand across the table and said shyly, "I'm Susie and t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s Jacklyn, pleased to meet you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, me too, I'm Sam Spade (in my next lifetime) and I sell insuranc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could tell they were both pretty tipsy and now feared the extra drink I had order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m would put them under the table and not sucking my Johns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ey, what say we blow this joint and go somewhere we can be more comfortable? I'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ven supply the ride and the booze. Afterwards I'll bring you back here or drop you off. What sa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ell we live real close over on Olive Street so we can walk home form here. We a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pposed to be studying for a trig exam until eleven and since it's only eight forty-five we've go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me time. Whatja say, Jacki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runette reached on the floor for her purse. "Oh, what the Hell, nothing happen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e. Let's boogi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 made it out to my SUV and I drove to a nearby package store and picked up so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oze and a few other items. I drove to a fairly nice motel I had used in the past with a few client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some nice gifts I had brought them. I had a regular charge account with the local hookers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ed. He gave me a cabin in the back section where my SUV would not be noticed off the stree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where an occasional loud scream would not disturb the neighbor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had sobered up enough to know I wanted some young pussy and pretty soon. We we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o the room and I admired the firm cheeks on the little Susie's Polynesian ass. Jackie or Jackly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a little plumper in the caboose and had a small roll of midriff fat. Not enough for me to ki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out of the sack for, I though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sie plopped on the edge of the bed while Jackie fell into a chair near a small tabl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 an overhead lamp. I turned the television on fairly loud to drown out anyone in the vicinit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aring any of the action and unscrewed the lid on the pint of brandy I had bought. It was a to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rand and should go down smooth but I was a little worried about mixing it with my Scotch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ir Black Russians. Oh well, I'll offer anywa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both accepted a small plastic cup full and I sat down next to Susie. "First off, rea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ges, please," I said in my best adult authoritative voi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ckie said, "Susie will be sixteen in May and I'm sixteen now. Does that worry you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, should it. You're not a couple of virgins, are you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sie giggled, "Hell no, I lost my cherry on the big island when I was twelve to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neteen year old brother and his gangster friend. Year later they had me pull a train at thei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ngbang. I've had a lot of sex. Jackie, she's the one that's hasn't been aroun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fucking have too," the brunette blurted. "I fucked Jerry Meadows four months ag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I've had sex a lot of times sinc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Right," Susie smirked, "at least six or seven times, righ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, so what, we did it a real long time the last two time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ow long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t least ten minutes," she said and ducked her head in embarrassmen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ow," Susie exclaimed, "a real sexpot you are." She took another deep sip of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randy. "Hey insurance man, this is good shi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anks," I said and dropped my arm around her shoulder. She didn't pull away so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upped her small breast through the shirt she was wearing. No bra. Small tit and the nipple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rect and stiff. I pinched it slightly and she let out a small moa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ckie was watching me and I saw her tongue come out and moisten her lips.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ubbed her thighs together and I knew the little action between Susie and I were turning her 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ell Susie, you're a big girl and been around so I won't pull any punches with you. I'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horny as hell and I want to fuck that hot little butt of yours with my big nine incher, what do 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y?'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say fuuuuck yeah, man, let's get it o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stood up and stripped off the shirt and I admired the nubbins on her small che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ust two small hillocks of breast meat but she had the Oriental style nipples standing up at lea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ree-quarters of an inch like two pencil erasers. She peeled the skin tight Levi's off her thin hip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stood there in a pair of see through pink panties. She looked about twelve years old i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nties and sneakers with the rolled down white socks. I didn't see any bush over her cunt, just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lash of pink where her slit was. Sure enough when she dropped the panties she was shaved as sli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a whistle, her pussy lips glistening with excitemen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eave the shoes and socks on, they turn me o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da' boss, dad," she said and came up in front of me. "How 'bouts you, are 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nna fuck me with all those clothes on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tood up and pushed her to a seat on the bed. Taking one of her hands I put it on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zipper while I unbuttoned my tie and white dress shirt I had worn to work that day. The zipper ma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whirring sound as it came open from the expensive suit slacks I had on. She reached into the ga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grasped my cock at about mid point and tried to haul it out. By this time I had a boner a c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uldn't scratch and she had difficulty in extracting 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Man, you got a whopper in here Mr. Spade, I can't get it ou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Just call me Sam baby. Here let me help you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did a little special twist to my trouser snake that freed it and it popped into the open, a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ne inches of glory. The head looked like a purple mushroom about to explode and a large drop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ism was leaking from the big slit and about to run off the end. It was launched at about a forty-fi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gree angle about three inches form the tip of her small nos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'm pretty sure he wants a welcoming kiss and that juice is all for you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opened her mouth without a word and engulfed the fat head, her tongue doing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nce over the piss slit tasting all that was there. I felt a shiver run up my spine as I realize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gue was pierced and the metal ball began to lather that sensitive ridge just behind my cock h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glanced at Jackie and said, "Want to get comfortable and get in on the action or wat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l evening?'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runette answered by gathering her Christian Valley Community College sweatshir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t the hem and pulling it over her head. I was surprised to see she was wearing no bra. Her full tit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re up-thrust and had little droop. The large nipples were soft and un-puckered even in the chill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otel room air conditioning. A pudge of baby fat was still around her waist and as she dropp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slacks and revealed the white nylon panties I could see the heavy dark bush through the th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terial. By now my Johnson was straining to reach the back of the Hawaiian girl's thin throa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was making gagging sounds each time I guided her head back onto my cock as I urged her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ake it deeper. She had managed to engulf about six good inches and had another inch wet with sp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m the occasional deep lunges. My Johnson was stained and streaked red from the ruby lipsti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little cunt had on her lip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ckie bent to drop her panties and turned briefly to drop them into the chair where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othes had been laid. A rush of goose-bumps covered her thighs and I briefly wondered if the chi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the air was causing it or sexual excitement. I motioned her to come closer and taking her by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oulder with my left hand I turned her away from m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pushed until she knew I wanted her to bend forward. As she bent at the waist over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d she put both hands on the cover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pread your cunt and ass," I demand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complied, reaching back and pulling the full cheeks apart. I looked at the brow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osebud of her anus and the deep crimson crease of her pussy. Her lips were full and she h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aved all but a two inch wide four inch long Mohawk a couple of inches above her cunt. I didn'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te any time, taking two finger of my left hand and dipping them into her pussy. As I expected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was dripping we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pulled Susie's head down one more time and was rewarded with a choking, gagg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und as she struggled to pull her head back. My cock came out of her mouth along with two lo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eamers of throat juice dripping onto her chest. One ran down her front and over her up-thru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pple, clinging briefly there before slowly falling to roll down her navel and into her naked pub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gathered some juice on my fingers from Jackie's full cunt and lathered my thumb in 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rawing my hand up her ass cleft I let my thumb play on her rosebud transplanting a good gob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uice there. Slowly I slipped my thumb into her a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hhhhhh," she moaned, trying at first to draw away and clinching her spincter th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ddenly pushing back and taking the entire thumb up her tight a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ike that, bitch?" I grunted thrusting it in and ou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h, nooo.... I mean yes, Mr. Spade." She wormed her ass around in a circle as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umb made a mess of her asshole, widening it ou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pulled Susie's teenaged head off my straining cock. "I want some asshole and I want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w. One of you two has to take it up the ass. Which one is it going to be?'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sie sat there with her mouth drooling spittle again. She didn't say a word. Jacki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aightened up after I removed my tongue and remained silent. I realized I wasn't going to get an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lunteer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.K., my booze and my money for the room. I get to choose. Susie, you look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ghtest, ever been fucked in the ass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shook her head no and started to move off the bed. I pushed her back and she fe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 her back on the bed. I grabbed both her ankles and pulled until she was almost standing on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ad, her shoulders on the bed and her ass high in the ai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Come over here chubby," I said to Jackie and saw her draw back in surprise at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und of my voi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id I stutter bitch? Get your face over here and get that tongue working on t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thole or I'll take my belt off and beat your fat ass just like your father should have done a lo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me ago. Where do you get off pulling these kind of stunts at your age?" Does he know you b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cking guys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s sir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ow in the hell does he know that," I bark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Because I was giving him blow jobs before I started fucking boys. He told me to g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ut and have some sex so I would be a good fuck when he decided to fuck me. That's mainly why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rted having sex and talked Susie into going to the bar. I wanted to have sex with some men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t pimply little junior high kids that can't keep a hard o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ell you came to the right place for that baby, now lick some butthole," I snapped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tee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bent over and lathered the dark skinned girls ass cheeks and slowly approached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each-pit anus. I got tired of the monkeying around. "Get in there bitch, " I said forcefully push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face into the ass crevice. I saw her small tongue dart out and bath the pucker and as I pu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essure behind her head I saw it slowly push into the tight hole. In a few minutes Susie started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ep moaning sound way down in her chest and began dancing her butt in the air to the probing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girlfriend's thick tongu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hh good, Jackie, that really feels good in my as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at's enough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dropped her legs and shoved Jackie away from the bed. Flipping Susie's small bod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ver I pushed her onto her kne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pread it wid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reached around and spread her butt cheeks. She was firmly muscled fro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ymnastics and playing soccer. That was the two sports she had played in Hawaii she had told 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the car. I slipped my fat cock head between the two firm cheeks and pushed it against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eviously slobbered on anal crack. I suddenly realized no amount of spit lube was going to allo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big cock to work into that virgin cra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ive me that bag on the desk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ckie handed me the paper bag and I took out the Vaseline and the baby oil. I open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grease and took out a gob. I shoved a good amount onto my fingers and worked them into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shole. She grunted again when the multiple digits found entrance. I opened the baby oil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oured a liberal amount on her ass cheeks and spread some into her cun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et under her and start licking that clit. She's going to need all the pleasure she can ge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overcome the pain of my cock in her as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ckie complied and I began the long journey into night that was Susie's virgina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shole. I hoped it might end in pleasure for both of us but either way, I was going to have my fu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get my gun off in or on this little Hawaiian prince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udy Ti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apter Six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looked down to where the brunette had began to swipe her tongue through the bal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sh of the dark skinned beauty. I could already see she was sucking up a lot of juice from that we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ssy. I shoved the mushroom head of my cock through the goo of the Vaseline and into the tigh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t-hole of the tee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hh Gawd, you're killing me with that monster. Take it easy, dud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 sure baby," I said, driving another couple of inches into that ultra tight fu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unnel. The skin surrounding her anus was white where the big cock was squeezing through her sh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ute and stretching her anus to the max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said you were a big girl, bitch, so just take it like a little trooper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big cock made a sucking sound like a boot being pulled from thick mud each time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rted to withdraw. I love that sound. It meant I was really into some tight action. Down below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uld see Jackie baby had dropped her right hand down to her pussy and was busy flogging her cl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beat the ban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ot sex, right Jackie," I chuckl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just grunted a couple of times and panted as her fingers did the walking. Susie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king deep moaning sounds from somewhere deep in her body. Sounded like the devil was try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crawl out and couldn't find an opening with her asshole and pussy plugged. I should have felt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ttle sorry for the little Hawaiian bitch but couldn't. My mind kept flashing back to my nine yea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ld impaled on that huge black cock being stuffed all the way into her tender asshole. Bastard,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ought, I'd like to ram a fencepost up his black ass. I jabbed harder and managed to fully impla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fuck stick into the teen's bottom which brought out another loud groa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was face down on the bed, sucking on her thumb, drool running out of one side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mouth. She was making gurgling unintelligible sounds and I thought she might have gon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nkers and reverted back to her baby days. Boy was her asshole tight. I rammed her a few mo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okes and then slowly pulled my cock from her ass. It came out with an audible pop and a scree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om Susie as the crown cleared her anu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Clean up time, Jackie," I pointed my cock down towards Jackie's face and she stopp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licking and tried to focus her eyes on the big cockhead a few inches above her face. The fir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ng that caught her attention was the smell. It wasn't too good considering I had buried about f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ches into one of Susie's lunch turds. The smell of shit wafted to her nostrils and she wrinkled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se immediatel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Ewwww," she gasped as she tried to move her head away from the offending objec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no you don't. You're going to clean all her shit off and then I'm going to plow y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shole too. Susie gets a little payback for being a good little girl scout and you get all the reward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a good brownie by getting your broweye busted. Besides, Dad said to go and get experien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w you'll have two holes he'll be proud of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sie pounced on the opportunity to get some payback and grabbed the big cock at hal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st and shoved the tip against Jackie's tightly compressed lips. I reached down and grasped one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softened nipples between thumb and forefinger and gave a twist and a yan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wwww," she yelled and the cock head immediately went deep into her mouth.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ropped my ass down and felt the head enter her throa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ick it or I'll jam it all the way down your throat, bitch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began to make licking strokes against the flat head, her tongue cleaning the residu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f. Her face scrunched up in distaste as she swallowed the bit and pieces that had clung to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. By now her tongue would be a rich mahogany color and she wouldn't be good to kiss for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y or two. I thought she should go right home and do a real Frencher on her good ole dad. He'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bably shit himself at the taste. Serve him righ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at's enough, it's good to go. Get on your hands and knees and Susie assume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osition. I'm sure she's got a gallon of cunt sauce she's whipped up for you to suck ou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lubed up the hairy assed butt of the brunette. Unlike Susie she had hair everywher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though she had given her bush a nice wax job she had neglected her asshole and she looked like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verse orangatang. Parting the long black hairs matted in grease I plugged my cockhead to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ckdoo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Relax, fuck puppy, it'll go a lot easier if you do. Right Susi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mmmfff," Susie murmured with her face in Jackie's crotch. This bitch had to b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alian, I thought, with these thighs, hips, ass and all this hair. Mucha Bella, little ass fucker, you'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out to get your sola mia plow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breached her anal orifice and was rewarded with a loud scream from the teen. I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lad I had raised the volume on the television. Glancing at the screen I saw Sipowitz was show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s ass as he climbed out of the shower. Eww, I thought, now that is a quick hard-on killer if I ev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w one. Where the hell is the blonde with big boobs when you need her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hammered deeper and she started making little crying snuffling sounds but the lick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sie was putting on her beaver probably lessened the impact quite a bit. About ten minutes in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action I was tiring and she was getting really turned 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yea man, fuck my ass with that big cock sucker," she screeched. She was driv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ass back to meet my in strokes and she was jerking around so fast Susie was having a hard ti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eeping her face and tongue in her muff. I glanced down and saw the Hawaiian girls gasping f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ir, her face smeared from chin to eyebrows with a thick coating of Jackie's thick pussy sau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.K. girls, ole man's time to shoot the juice. You've both been great, now I want 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get me off. Susie you take the caboose and Jackie you get the engine this tim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lay on my back and stuck a couple of pillows under my hips. Susie got the idea righ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way as I raised my legs up and away form my body. The hairy pucker of my anus was exposed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nking at her. Jackie crawled to a position at a right angle from my body and lay her head on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est as her hand stroked my cock. This time the ass tunnel lube belonged to her but she still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luctant to get up close and personal to the steaming cockh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 a little urging and a few threats the two teens were soon deeply engrossed in eit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cking my cock clean or sticking a tongue a good three inches up my a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sie was good at analingus. She had no qualms about reaming a butthole, licking 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cking up all the residue she could find. Jackie was a good cocksucker, really adept with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gue but no deep action. She laid a good tongue job on all the surface she could reach until M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mmerhead came out sparkling clean. She applied a rapid hand stroke to the lower half as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uth engulfed the top and within minutes my butt was dancing off the covers so much Susie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ced to withdraw her tongue and become a spectato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hhh," I groaned and blasted a load into the sucking brunette's hot mout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on't swallow, keep it all in your mouth," I order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did until her cheeks began to balloon out like a squirrel getting ready for wint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hare it with Susie, she wants some too, righ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sie nodded eagerly and lay back on her back on the bed. Jackie slowly moved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ace until her lips were about two inches above Susie's and then opened her mouth. The thick sper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me drooling out in long streamers and into the dark teens opened mout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Ummm, "she murmured as the juice coated her tongue and slid down her throat.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nished by French kissing Jackie as they swapped the remains back and forth. I lay back o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llow and watched their oral interplay. The bed was a mess. In one spot was a combination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ss and ass juice that had leaked out and in another was a messy smear of wet brown fluid abou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ree inches long. The room, despite the air conditioer being on full blast, reeked of sex, jism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Quite a little shindig you too had. How was the ass fucking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sie smiled a deep smile, "Rough at first but good at the en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," Jackie said, "it must always be good at the end, righ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 doubt," I said. "One more little trick for you two and then it's going home time. It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most eleven, isn't that when you had to be hom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hh shit yes," Jackie barked, "my old man will kill me if I am lat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Come in the bathroom and get in the shower," I instruct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both went directly in and Susie reached for the fauce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t yet, get on your knee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both looked funny and the knelt on the cold enamel of the shower stall. Thei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aces looked up at me expectantly, cum coated and shiny from where my secretions got smear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took my softened cock in one hand and gave it a few squeezes. Jackie began to frow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ust as a heavy stream of hot, yellow piss erupted from my cockhead. The first spurt caught her wi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mouth partly opened and her lips snapped shut as the spray hit her nose and some spurted in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mouth. I pinched off the flow as she sputtered and coughed, both hands raised in front of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ace in defense of the wet atta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rop you're fucking hands and open your mouths or I'll take you both in there and be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hit out of you with my belt," I threatened. They must have believed me because they slow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ropped their hands and opened their mouths although reluctantl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let my pecker go and the blocked up flow came out in a rush. The volume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emendous. Even with the piss I had taken at the tavern, I never fully emptied my bladder unti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mmediately after sex. Something about a good flow of piss out of a recently climaxed prick di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onders for me and sent chills through my prostrat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the hot piss went on, into and all over the two kneeling girls I enjoyed playing fi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se and spraying them. I would piss in one opened mouth until it began to overflow and the star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 the other one as the piss was swallowed by the fir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sputtered and spluttered as the hot fluid covered them and then the flow subsid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ey looked up with hesitance but with obvious relief on their fac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ow'd you like your golden showers girls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ifferent but kinda gross," Susie offer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r piss tastes awful and it stinks," Jackie volunteer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ough shit. That's what happens when you are on the lower rung of the food chai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ust think about what you have to look forward to when you finally latch onto your particular piec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chum in life. You can piss 'til your hearts content and he or she will probably just sit there wi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ir mouths hanging open just like you two di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let them digest my wisdom as they showered and got dressed. I was completely sob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y now and after I dropped them off I went on home. I got a bite to eat and then went upstairs. Sa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fast asleep and as I bent over her I could smell the Black man's jism on her breath. I tiptoed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ttle Jilly's room and slipped in and bent over her small form. The little blonde head on the pillo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breathing deeply and as I bent over her I could still smell Black man's piss in her hair and th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me jism breath on her lips. Black mutha fucker done violated my wife and kid, I thought.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ught to have his nuts cut off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lipped from the room and resisted the temptation to go to Pammie's room, wake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fuck the shit out of her, taking her cherry. So what if Sam came in, I had her activity now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ld against her, didn't I? No, I'd wait and play my trump card lat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xt, I get to see how much damage that big black cock did to my youngest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mmie gets her cherry plow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udy Ti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apter Sev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was restless all night and had a hard time sleeping. My wife's body just a few inche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way and the thought of what went on in this bed just a few short hours ago. The sheets had b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eshly changed so I went out to the garage to the washing area and peeked into the hamper ther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mell from the linen in there reeked of shit and sex, much worse than the motel room I had lef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took my 3.1 megapixel Olympus digital camera with zoom and took a dozen shots of the stain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ets laid across the dryer. It would still be, "She said, He said," in a court fight but my lega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agle mind said this wouldn't hur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finally rolled out about six-thirty and the bed was empty. I heard our shower runn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knew she was taking another shower. Had to be fresh for Mr. colossal prick, I guess. He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bably have her bend over and jam it to her as soon as she came in the office all the while ask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how she liked seeing her littlest one with her ass crammed full of black co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tumbled down to the kitchen and put some coffee on. A few minutes later Sam ca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wn in her robe and gave me a dirty look. What are you looking at, I thought, but all I said was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woke about one and you reeked of booze last night. Where did you go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that. I met an old client and we stopped off at the tavern for a few drinks. Guess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d more than my share. Got a little shit faced, I did. Why, what concern is it of yours? It wasn'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turn with the kids, righ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, nothing. It just surprised me to know you had been drinking and I wondered wh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lse you had been up to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else? What in the Hell else have you been up to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fore this exchange could progress, little Jilly came into the kitchen holding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mach. She had on her Little Mermaid sleep shirt that fell to mid thigh and was as cute as all ge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ut with her tousled blonde hai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's wrong honey?" Sam asked going to the child and pulling her head to her bel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stroking her hair. Seeing the small blonde head a few inches above my wife's crotch brought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lare of anger up in me. Not the first time you've had her little head in your crotch is it, bitch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My eh... stomach hurts bad, Mommie, do I hafta go to school? Can't I stay hom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eez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ell sweetheart, you know Mommie has a big meeting today with her bosse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day the nanny doesn't come to three when you usually get home. I can't leave you home all alon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n I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'll stay with her," I said. "I can work from home today no problem, my load is ligh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re you sur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, shove off. Me and my baby will have a great time, right Jill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yes Daddy," she squealed coming over and starting to hop into my lap. At the la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cond she stopped and I realized she was considering how sore her asshole was and not wanting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t any pressure on it for now. Instead she reached up and gave me a big smooch on the cheek and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t my right hand stray to her ass area and squeezed her butt cheeks. The immediate wince she ga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ld me she was having a real sore asshole da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go back upstairs and I'll bring you some oatmeal for that bad old stomach, a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igh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uper Daddy, can I watch cartoons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, go ahead." I finished my first cup of coffee and poured a second just as Sa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aded back upstairs to dress and passed Pammie on the stairs coming down. The preteen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aring a light blue baby doll with matching panties. She stopped to stretch on her tiptoes and 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aby doll raised up I could clearly see the split of her pussy lips through the thin materia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ood morning Pammie, you're looking especially tasty this morning. I wouldn't mi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ating you for breakfas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Dad, the way you talk is terrible but you really know how to turn a slut daught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ke me on, don't you?" She dipped her hand down to her panties and slid her fingers under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istband and let the digits wander down to her bald cleft and beyond. In a second she groaned 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index finger slid over her now erect clit and into her puss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Boy, you sure can make me wet quick. By the way, Jill said she's staying home, wh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ummy ach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Bullshit, she just wants to play hooky. Are you staying home with her toda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p, nanny won't be in 'til thre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want to stay home too. Besides, I can be a lot better company than little Miss Jillyass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n't you think." She finished her sentence by withdrawing her finger from her panties.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nger glistened with her pussy juice and she brought it up and ran it under her nos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Ummm, fresh virgin juice. Wouldn't you like a tast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empathize her point she stuck the slim finger in her mouth and licked her juice off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Ummm, and really tast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cock was threatening to burst out of my shorts and I was amazed at how fast I h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cuperated after the ball draining last night. But I had only cum once and with Pammie I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metimes good for three, maybe four shots in a few hours perio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h, O.K., you too. But no fooling around with Jill home, all righ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ww Daddy, what about tonight. That's our fuck night, you said you'd bust my cherr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ight. Jill would be home anyway and you'd fuck me. That's not fair. That little bitch fucks u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verything." She pouted beautifully and stomped her sock clad foo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Knock it off and watch that mouth of yours. You're starting to sound more like a sail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very da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akes one to know one, potty mouth," she shot ba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Fuck you," I lamely offer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at's what I've been asking for Daddy, why can't w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et some cereal and make Jill some oatmeal and take it up to her. It's way to early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 talking about pussies and fucking, don't you think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went about making the breakfast for the two of them as I sipped my coffee and re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ports page. Damn Raiders won again over my Chargers. Fuck the black and silver assholes.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ard Pammie muttering something like, never too early talking about pussy when he gets all ho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bothered, is it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chuckled to myself and watched her taunt ass cheeks flex and un-flex as she reach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p to get bowls for their breakfast. I wondered what it would be like to bury my cock monster in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tight little hole and feel those killer cheeks grip my cock. Heaven on earth, I imagined. Damn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've got to get a hold of myself or I'll be ass fucking the little slut on the kitchen table before Sa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aves for wor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most on cue Sam came down the steps. She had on her very best business suit.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lack affair with a white dress blouse and a smart gray ascot at her throat. The black stocking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owed off her fine legs to their best advantage. I imagined Gannon between those thighs; her leg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gh in the air as she teetered on her ass on the edge of her desk as he drove that big mumbo jumb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ck stick into her heated slot again and again. Damn the bitch and her fast track, wannabe lifestyl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t her have the cock sucker for all I care. I'm through with the conniving bitc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ddenly as she went out the door without a word I felt relieved about my life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cision. I wanted out of this mess but I didn't want to put my kids in a condition they woul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come fuck puppets for Gannon's big cock and all his cronies too. I could just see my little nin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ear old pulling a train like Susie did with her brother's gang and in my imagination that train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tch black and filled with huge black cocks. I shuddered at the thought and went upstairs to shav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I was standing at the mirror about finished with my shave a small hand came arou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the front and slipped into the slit in my boxers. The fingers closed on my fuck stick and began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ve the skin up and down. Immediately I responded with a rising hard on. I mad the last fe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okes and then said, "Pammie, if you're trying to get me horny, you've doing a good job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voice several octaves higher than my older daughter squealed, "That's what I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ying to do Daddy but I'm not Pammi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whirled and glanced down to see Jill standing there, her hand still extended where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d yanked my cock from her grasp as I spun aroun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the fuck do you think you're doing, young lad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Playing. I can play Mommie and Daddy games too, you know. Mommie showed 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st night. That's why I didn't want to go to school today. My bummie's too sore to sit at my desk.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ok Mr. Gannon's thing in there last nigh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hesitated to reveal I knew about her episode. Play it safe, I thought, act dumb. "Wh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e you talking about missi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told me in pretty explicit details. My cock got harder and harder as I sat on the edg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the bathtub and she stood in the bathroom. She shifted nervously from one foot to the other,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nd occasionally straying to touch herself through the nightshirt, almost unconsciously. I realiz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was tuning herself on just telling me the stor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nd then he took the long black thing and made his pee pee come out all over Mommi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me but mostly me. He made me open my mouth and drink it and it tasted terrible Daddy.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ve me a stomach ache last night and even though Mommie brushed my teeth and rinsed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uth out I burped all last night and it tasted like pee pe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pulled her to me and petted that small head feeling a lot of love for the poor sexual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used tyke. It still didn't make my cock go down any thoug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o you want to play games with me too, Dadd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h shit, do I. But, should I also abuse her trust in me by having her sexually. Fuck 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y leave her to be Gannon's little fuck puppy. Plus, she still had a virgin pussy, didn't sh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ll right honey, but we have to be quiet. Pammie's home and we don't want her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now. Go down to the den and close the door. I'll be there in a few minute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went to Pammie's door and knocked and then entered. She had her CD earphones o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I could still hear the rap music blar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ey, Pammie-kins," I yelled. From the din of the rap she glanced up and yanked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adset off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, hi Daddy. I was just listening to a CD. Are you ready to pla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 and neither are you. I want you to call the school and get your homework f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morrow and then start on it. No music. Jill's sleeping so don't bother her. I'll be working i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n and I want to not be disturbed. I've got a real important case to work on. Got it, Bub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otcha, homework, no fun and no sex. What a bummer you are, Da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left her and dropped by our bedroom. Baby oil and Vaseline and I slipped down to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n. I opened the door and went towards my desk in the rear of the room. No Jill. Now where 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Hell did she go, I wondered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i Dad," a small voice said off to my left near the fireplace. On a deep shag rug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ughter lay. She was completely nude, the Mermaid tee tossed over in a corner. Her legs we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pread and I could see the glisten on her pussy lips. She had two fingers in her crotch and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ying to shove them into her too tight puss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didn't say a word, dropped my boxers and slipped my tee shirt over my head. My co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uck out in front of me like a telephone pole. She sat up on her elbows and watched me advan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ee, you've got a big one too but yours is all white and not as big as Mr. Gannon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t's big enough for a little squirt like you," I chuckled reaching down and pinching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nder tit flesh on her chest. She didn't have any curves, all straight lines and bones. A little poo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baby fat at the hips still and around her waist. He pussy lips looked swollen and raw. Probab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om all the rough sex Gannon threw her way the night befor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re you sure the big Black man didn't put his thing in your little pussy and only in y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Uh huh, only in my behind. Oh, and in my mouth. He did that a lot. But never in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ee pee. What did you call it dadd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at's your cunt or pussy or twat, choose any of those. I'm going to fuck you and th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ans Daddy's going to put his cock into your pussy. I know it looks way too big but rememb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r. Gannon's cock looked way too big to go in your butt, too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t was way too big, Daddy!" she demanded. "It hurt real bad when he put it up ther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ell Daddy's got special cream and oil for that and I'll go easy. Are you ready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r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Uh huh. My pussy's all wet and throbbing and my stomach feels funny like it's got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 of butterflies down there and between my leg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at's because you're sexually excited and means you are ready for sex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lay her on the rug and spread her legs wide. Kneeling down I spread myself betw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legs and brought my mouth to her sex. I started licking her pussy lips and all around her snat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anu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Mommie and Mr. Gannon did that to me last night and I did Mommie. She's got a rea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ig...uh, pussy. Is that righ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raised my head, "Yes that's what you call it and yes, Mommie's pussy is a lot bigg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n yours, hone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annon, er, Mr. Gannon made me put all my hand inside Mommie and she liked it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t. She said she had a good cum when I did that. Are you going to put your hand in me, Dadd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made a muffled sound I hope she understood as no. I was really getting into eating th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nder snatch. Her asshole was still so distended I could probe it with my tongue without difficult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just gave way as I pushed and she kept wiggling her butt when I entered ther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till sore, hone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 little. It didn't hurt as bad later on. Really, when he sat me in his lap, although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pushing it a lot deeper and faster, I liked it better. I had a real good feeling right before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pp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cooted up until my cockhead was at the entrance to her juicy pussy. I gathered a gob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Vaseline and coated my cock head liberally. Pushing down I tried to pry myself into that tigh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lo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hh Daddy, you're hurting me real bad. I don't know if I can do this. Maybe 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tter put it in my butt. I'm sure I can take it ther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Just give it a second Jilly, it'll go in and then the pain will lessen I promise or I wi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p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out then I popped through her maidenhead. She let out a loud but short scream and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aced my hand over her mouth. "You have to be quiet or Pammie will hear us. You don't wa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to happen, do you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made a head shaking motion from behind my cupped hand and I began to saw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 in and out of the extremely tight sleeve pushing four or five inches into her cunt. After a fe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inutes her moans of pain turned into moans of sexual excitement especially when my h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ached down and began to rub the man in the boat vigorousl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hh Daddy, it's beginning to feel real good, keep it up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ure honey, I plan on it. You've got one tight little pussy and a sexy little bod. 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nt to be my little fuck puppy and Daddy's slu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yes Daddy, let me be your slut and ,umm, that puppy thing. I'd love to be tha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ell Daddy's fuck puppy has to take Daddy in all her holes and I haven't tested y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ooper yet. Are you ready for me to butt fuck you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f you want to. But, please Daddy, go easy, I'm still real sore back ther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rolled her on her side and took more Vaseline and greased her asshole. She accept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wo of my fingers easily in her anus but a third was real tight. I bucked up behind her and edged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head through the greasy bud of her asshole. She let out a deep moan as I penetrated but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lipped in fairly deeply on the first push. In a couple of stokes I was buried to the pubic hairs in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ne year old's a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was just then the den door, which unfortunately had no lock on it, opened and Pammi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od there with her mouth hanging open and a hand on each hip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my Gawd. What in the fuck are you two up to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bout nine inches into your little sister's rectum if you really want to know," I smart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ntinuing my thrust unabated by the interrupti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apter Eigh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re I was balls deep in my nine-year-old daughter's tight ass when my olde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ughter, eleven year old Pammie walked through the bedroom door. I was caught in a rat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licate moment but Mr. Peckerhead had a mind of his own. Hmmmm, super tight pre-t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shole, hmmm, was all he was saying. I couldn't argue that logic. Damn my nine years old ass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od and tight. Glove tight. Like a hot, wet vacuum. Tighter than any pussy could be. Rubb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love tight with a velvet lining. Prick heaven. Mr. Peckerhead grumbled every time I withdre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til only the corona of my cockhead was inside that tight ring thinking I was going to take him ou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blem was, I was having a hard time not cumming in that tight ass but not getting too upset abou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daughter's intrusion that I lost my hard 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ad," she squealed, hands on her slim hips, feet planted wide, "what are you do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 my little sister, you're supposed to only fuck m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, I know baby, but your little sister is a real slut puppy too. I couldn't resist a tri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p her Hershey highway when she invited me. Sorr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orry shit. You just drag that big cock out of her bum right now and let me have 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ou promised to fuck me tonigh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face was all scrunched up and tears began to stream down her cheeks. Shit,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ought, pulling my cock out of Jilly's nice ass as Mr. Peckerhead screamed in protest. Shut up,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id to him, other game is afoot, be patien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rolled to the other side of the bed while Jill lay there with her ass gaped open.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ngers were in her gash busily working herself to another cum, which would make the third she h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xperienced since we got into b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motioned my oldest child over to the bed and she quickly crossed the few feet and s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xt to me on the b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o you really want me to fuck you after my cock has been in your sister's ass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id you fuck her pussy too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s, I took her cherr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amn, she lost hers first. That's not fair Daddy, she's the youngest I should have b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rs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ll right, I'll give you a special treatment. I'll bust both your vaginal and anal cherr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ight, what do you sa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ill it hurt real bad, the cock in the butt, I mean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won't lie to you, it will hurt but I'll do all I can to make it easy for you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illy sat up on her elbows. "It'll hurt like shit Pammie when he puts it in at first but aft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while it's like when you have to shit and you can't, you know? The poop comes out and it real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urts to squeeze it out but it makes your cunny feel funny as the... eh, turd comes out. Sorry Daddy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know I'm not supposed to use those word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at's all right baby. When we're in the bedroom together it's fine to use those word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ust don't use them around your mother or at school, all righ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ow, that's cool Dad. But Mommie said a lot of nasty words to me and made me sa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me the other night. She made me say slut and told me to beg Mr. Gannon's to fuck my tend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shol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's she talking about?" Pammie gasped, looking at her sister with an incredulou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o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ever mind, it's a long story and we don't have time. Jilly, get over here and put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olish on old Daddy's cock to make it nice and clean and get it real stiff again. Pammie, you ge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wn there and help her lick but suck on my balls and stick your tongue up my ass. That make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ddy very happ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propped my ass up on two pillows as the two young girls eagerly went about thei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signed tasks. Soon all of the ass sludge from Jill was gone and my boner was at full attenti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mmie's slim tongue on my balls and up my erection assisted nicely in the tas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tting Pammie on her back I began to kiss her deeply, letting my tongue dance betw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teeth and giving her erect little nipples a tweak and twist. My other hand slid down to her cu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ere I massaged her clit and then let my fingers slide into her tight pussy. I felt her maidenhe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pushed against it. Pammie let out a low moan and I couldn't tell if it was pleasure or pai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shing her thighs apart as I continued my oral exchange I let the head of my co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stle at the bald pubes of her virgin cunt. Looking down for the first time I saw a couple of doz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al fine blonde cunt hairs nestled at the top of her very prominent mound. This was the first sig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daughter was rapidly approaching pubert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reached to the nightstand and grabbed the baby oil. Poring a liberal amount into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nd I reached down and thoroughly lubed my cock head and shaft followed by pouring some on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pussy lips. I pushed the oily coating around with my big cockhead until I had liberally coat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inner lips then I gave a quick shove and broke her cherr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hhhh, Daddy, that really hurts," she wail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Relax, take a deep breath and it'll go away in a minute. You're sexually active enoug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your pussy will start to feel good. Jill, come down here and massage your sister's clit while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ck her but watch your fingernail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continued a vigorous thrusting. Nothing too deep, just feeding her about five or six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ches. The oil helped and her natural pussy lubricant kicked in. I had two kids who had regula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unt fountains when it came to lubricating themselves during sex. Good for them. Soon I felt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rip me around the shoulders and began to arch her butt off the b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rap your legs around my hips and pull your butt up to meet my down stoke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complied and soon the old whore's roll had her pussy dancing on the end of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. She was taking almost seven or eight inches now, her pussy making squelching sounds as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ied to retain the thick shaft inside the tight fuck tunnel on each outstrok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h, ah, ah" Pammie gasped, her sexuality fully empowered and her excitement at it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llest due to my big cock and her little sister's constant frigging of her prominent clitoris. "Don'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p now Daddy, I think I'm going to have my first cum from a cock in my puss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increased my pace and a few minutes later she began to really gasp and moan.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arp nails dug into my shoulder and she stopped humping up with her butt and just clung to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ist with her legs, trying to get me as deep into her as I could. I stopped fucking as she ground ou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climax against my co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hhhhh, Goddamn, feels soooo good, Daddy, never knew it would be that goo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fore she could fully recover, I reached on the dresser and got the Astro glide anal lub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spread some on her small puck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re you going to do me there now, Dadd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Uh huh. Just relax and don't tighten up. Open your ass like you're going to take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i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did and I slid a finger full of grease inside her anal canal. I added a second fing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she moaned real lou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ur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, a little, but it feels good too, Go ahead, I can take i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pushed my cock head onto her rubbery anus and pushed some of the lube around unti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head was coated. Pushing hard I tried to bridge her anal cherry. Damn, she was tight. How 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hell did Gannon get that whopper into little Jilly? Surely Pammie is bigger than h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Jill, get down here and spread your sisters ass cheeks as wide as you ca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ill did as I asked and I looked down at the exposed rosebud. It looked like it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urned inside out, all rubbery and red. I pushed at the center of it and was rewarded with more lou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ans from Pammi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don't know Daddy, I don't think it'll go i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Just relax, I'll make it go in, don't worr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most as if my words had willed Mr. Peckerhead into action, he slid past the spinct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eased into the first three inches of her ass cana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hh, that hurts but feels strange. Just go slow, don't move too fast. I feel like I ha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take a big shi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, I know, just relax, it'll feel better in a minute just like your pussy di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fucked her deeply driving into her butt an inch at a time. At this angle, even with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t pulled up off the bed, I couldn't fully penetrate her. After a few minutes when her moan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unded more like pleasure and pain, I pulled ou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are you going Daddy, you're not going to stop, are you&gt;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 pumpkin, let's just get into another positio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'd been dying to fuck her in an anal sit fuck since I'd seen Gannon running little Jill u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down in his lap, driving all that foot long up her ass. I lay on my back and propped by back u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 the bed with all the pillows on the bed. Pulling Pammie over my lap, I lifted her until she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addled my cock. Being the smart girl she was, she immediately saw what I wanted. Putting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head back at the entrance to her ass, she began to slide down the long pole until it was firm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-trenched back in her smug a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hhh, good Daddy. I'm going to play gitty-up pony on your prick with my asshole. 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all righ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at's the game plan, young 'un. Ride that pony for all you're worth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thin eleven year old with the rump of fine ass bounced up and down on my big co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til she had planted the full, thick length all the way in her bald snatch. My wiry pubic hairs we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ckling her little clit and my cock was mashed almost to her belly button in anal tra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yeah, mash that Junior High cheerleader butt down on Daddy's big cock just lik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lut you are. Who's Daddy's slu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most in unison both girls chimed in, "I am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s, you both are," I admitted as my cum started boiling up my cock tube from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ght balls. "Daddy's got some cum for you two, climb off bab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mmie dismounted her cock pony with the big dickhead leaving her ass with a suck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und. The fully stained cock waved in the air and both children dived for it, fighting for any spac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could find to apply there lips and tongu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 shit, you little sluts are going to get me off," I moaned as my cock erupted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iggest blast of cock sauce I could ever remember shooting. My head lolled on my shoulders as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oked down at the two blonde heads, their faces covered in my hot cum, more drooling from ea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their mouths as they licked and gulp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my eyes glazed with pleasure I suddenly saw out of the corner of my view Sa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nding just inside the bedroom door with my digital camera in hand. A smug smile was on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a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apter Nin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m stood there and let the digital camera drop to her side. Her face had a big, sh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ating grin on it. The two girls noticed her and tried to cover their nakedness with a look of frigh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Jump in the shower girls and clean all of Daddy's scum off of you then go to your rooms. I'll se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ou there soo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fled, eager to be out of the room. Sam walked over, holding the camera behi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ba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et some good shots," I asked nonchalantly, knowing she had only caught me fuck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mmie and not Jill. I was sure she didn't come in until after Pammie arrived. I was still fucked i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talked to Jilly though. That chatter-box would tell all in a secon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Enough asshole to send you away for a good whil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mm, send me away. And while I'm gone who's going to take care of the kiddy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m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will. I'm financially able, I don't need your mone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, right, I'm sure you don't. But, I ask again, who's going to take care of the kid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ile you're cooling you're heels in women's penitentiar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in the fuck are you talking about?" she scream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'm talking about your little sex party with Gannon the other night where you aided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ided little Jill being anally rape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have no proof of tha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ther than witnessing it myself and Jill's willingness to testify. I think we have a rea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 said, she said Mexican stand-off lady. What do you think of tha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ll right, maybe we do. I still want you out of this house. I can't let you near the girl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w after what you di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fter what I fucking did? What about you? You're no angel in all this, bitch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sat down on the love seat near her dresser. Her spirit went out of her and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gged visibly. "All right, we can compromise. If you move out I won't demand child support 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divorce. They'll be no charges about these incidents, it'll simply be a matter of differences w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n't solve. I'll agree to visitation on a revolving weekends or you can have the kids for the enti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mmer if you don't see them semi-monthly, your choic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about Gannon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about him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don't want that cock sucker within two miles of my kids, understand. I'm willing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isk jail if I hear a peep that he has been around either girl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greed. Besides, I've just made partner and he will lose interest in me since I ha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thing to ask him for. His sexual favors of all kind have ended. He also has a new junior attorne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rted last week about twenty-six, blonde, long legs. I could already see him drooling at the chop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a piece of that on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guess we can work this out. I'm giving up my practice. I had an offer a couple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nths ago and I'm going to take it. I don't know if I will stay in the area once the divorce is final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are you going to do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haven't decided." I stood up and slipped my clothes on, feeling strange standing nu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front of my wife now that we had agreed to a divor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have to go out tonight. The senior partners are taking me to dinner to celebrate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rtnership and I'll be in late. I go out now and grab some burgers for you and the kids, all right?'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ever." I stalked off to see if the kids were finished in the bathroom. I had so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nking to do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ter that evening after the kids went to bed I placed a phone call. I knew a guy in L.A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had done a favor for when he was jammed up on some criminal charges. I do corporate stuff but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d an ex-class mate who was a Cracker Jack defense lawyer and had a fix with the assistant D.A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ctually he was fucking the assistant D.A. which is about the best fix you can hav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called the guy and he was in. "Hey Tyronne, its your old lawyer buddy that got you ou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that jam a couple of months ago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, dude, I can't thank you enough, buddy. What can I do for you and name y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ng, because Tyronne is here to pleas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explained the situation and he said no problem. It was about one a.m. and the phon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ang. A far away, muffled voice said, "Honey, is that you. I need your help real bad. I'm in a ja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'm at the motel down from the tavern in cabin 7A in back. Come real quick. The kids should b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.K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aid, "Sure baby doll," hung up and smiled a deep smile. Good old Tyronne alway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mes throug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drove the short distance to the motel. The cabin she was in was close to where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cked the ass off the two high school cunts. I parked and walked to the door. It was unlocked.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lked in and there was Sam spread-eagled on the queen sized bed. She was buck naked, her hand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feet tied to four corners of the bed posts. A phone was laying on the spread where apparent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yronne had left it after hitting my home number. It was her cell and she had probably told him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mory number. No wonder she was so weak on the line, she couldn't even get to the phon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om her spread leg position I could see her pussy was red and raw looking. A pool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um was under her blonde bush and all around her ass cheeks. Along with the cum was brow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mears all over the sheets where they had anally raped her tight ass. Her face was smeared in cu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goop. It looked like they had cum in her face and then smeared it all over with the ends of thei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cks. Her lipstick was smear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Check on Gannon, please," she said, throwing her head towards the bathroo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went into the bathroom and found Gannon in the shower stall. Apparently they h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de him eat a lot of cum from my wife's pussy because his face was smeared with it. He stank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ss and on his face head and chest were long streamers of brown shit where they had crapped o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m. His hands were tied behind him and his feet were bound. They had taken a toilet brush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meared shit off the turds onto the wooden handle than apparently jammed the handle into Gannon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uth, feeding him shit. It was all over his lips and chi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s face was a mask of bruises and bleeding places . They had apparently beaten the sh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ut of him. I gingerly untied him trying to avoid the piss, shit and cum. He just lay there moan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came back out into the bedroom and sat on the edge of the bed, well away from any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ess that had been lef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want to tell me about i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, not really, just untie me so I can go home and clean up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, I don't think so. First you tell me all about what happened to you and then I'll thin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out untying you are I can call some of your attorney girlfriends over to give you a hand. I'm su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'll feel sorry for you and not tell anyone." I chuckled to myself picturing some of her snoot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n-partner bitches she had lunch with seeing her as the new partner in this condition. She'd nev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 able to live it dow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ll right, just untie me you bastar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alk firs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.K., let me see. We had the dinner and Gannon said he wanted to celebrate with 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t the motel. We drove here and as we were getting out of the car and he had unlocked the door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ur hooded black men rushed us from the hedge out front and forced us insid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paused to collect herself. "Can I have a glass of water, my throat's parched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aw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could imagine why but I got her a glass of tap water in the ever present plastic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throom cup. I undid one of her wrists form the bed and handed her the glass. She took a dee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wallow then cradled the cup in her hand, trying to focu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en they tied Gannon up in that chair and two of them tied me to the bed. He had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nife and he said if I screamed he'd cut my mutha fuckin' white bitch throat. I didn't scream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took another sip of water. "Then they all undressed and one by one climbed up s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were straddling my breasts and made me suck them. One of them was licking my pussy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other one shoved two fingers then three up my ass. It hurt like hell and I begged them to stop bu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just did it harder. One of them was twisting my nipples so hard I thought he was going to tea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m off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noticed how raw and red her nipples were. One was actually bleeding and then I sa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thing cut lines on each breast and around the nipple tip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id they cut you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s, especially when they were fucking me in the ass. They had turned me on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nees and kept yelling at me to push back as they shoved it in my ass. To urge me on they ma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ttle cuts with the knife. The one guy is bigger then Gannon at least three inches longer and anot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ch around. He pushed the entire length up my ass and then made me suck the shit off it before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ould cum all over my face. They all ended up cumming on my face and wouldn't let me wipe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f even when they were repositioning m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ounds like you had a rough time of it. How many times did you cum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, from all those black men raping me?" She ducked her head and then slow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oked up. "About five or six, I lost coun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ich one was the bes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en two of them had a cock in my pussy and ass at the same time and I was suck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other two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ll right, story time over, let me untie you. But first, one little caveat to our deal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's tha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f I go out of the country and the girls are out of school, I want them to join m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greed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ow can I trust you not to keep them where you are and never comeback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oes my word mean anything to you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t used to, now I'm not too sur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ell I give you my word and I will keep it as long as you abide by your end. I brough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camera by the way and I'm going to take a whole bunch of pictures of both you and Gannon.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ll saturate the California Bar Association's web site with them the first day you try to fuck ove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e, compr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s, dear, I understand. Now take your Goddamn pictures and untie me so I can g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m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month later my practice was sold for a nice bundle. I contacted a fellow I had b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aling with. He had been trying to get me to do some international legal work for him and want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 to travel extensively. The pay was good, high six figures and a percent of the gross. I told him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eded to brush up on my international law and would be ready in about six month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moved to a beach cottage not far from the school on the bluff where I was taking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sters courses. It was a real pussy pad. I made up some business cards with "P A L L A D I N -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ernational Attorney. Have Code will Travel." On it were a six gun and a judge's gavel. I alway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ancied the Richard Boone role. My daddy used to watch him and I caught his shows every chance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uld get on the old television channel. I like the theme song too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the next few moths I took courses in international law covering the Far East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urope. I grew a moustache and a small goatee. No handlebar job like Palladin, just a nice littl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uch for the ladies. I even tinted my hair gray to hide the fact I was in my late thirties. The you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llege cunts ate it up. My beach pad was a real fuck bi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was looking forward to my trips over seas. Who knows maybe I could get into so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it and have some real adventures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2:30:00Z</dcterms:created>
  <dc:creator>chiabaut</dc:creator>
  <dc:description/>
  <dc:language>en-US</dc:language>
  <cp:lastModifiedBy>chiabaut</cp:lastModifiedBy>
  <dcterms:modified xsi:type="dcterms:W3CDTF">2005-10-28T22:34:00Z</dcterms:modified>
  <cp:revision>3</cp:revision>
  <dc:subject/>
  <dc:title>Jade's Story</dc:title>
</cp:coreProperties>
</file>