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t>Soccer Mom</w:t>
      </w:r>
    </w:p>
    <w:p>
      <w:pPr>
        <w:pStyle w:val="Normal"/>
        <w:jc w:val="both"/>
        <w:rPr>
          <w:b/>
          <w:b/>
          <w:bCs/>
          <w:sz w:val="20"/>
          <w:szCs w:val="20"/>
          <w:lang w:val="en-GB"/>
        </w:rPr>
      </w:pPr>
      <w:r>
        <w:rPr>
          <w:b/>
          <w:bCs/>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Mother's:</w:t>
        <w:tab/>
        <w:tab/>
        <w:tab/>
        <w:t>The Daughte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Melanie Smith</w:t>
        <w:tab/>
        <w:tab/>
        <w:tab/>
        <w:t xml:space="preserve">Katie - thirteen-year ol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Delores Ingalls</w:t>
        <w:tab/>
        <w:tab/>
        <w:tab/>
        <w:t>Megan - fourteen-year ol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usan Wilford</w:t>
        <w:tab/>
        <w:tab/>
        <w:tab/>
        <w:t>Beth - almost fourteen-year ol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andace Rogers</w:t>
        <w:tab/>
        <w:tab/>
        <w:tab/>
        <w:t>Mandy - thirteen- year ol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rish Jacoby</w:t>
        <w:tab/>
        <w:tab/>
        <w:tab/>
        <w:t>Rebecca - fourteen-year ol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Coach and his sist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enry "Dallas" Chamberlain - thirty-two year old Texan soccer coa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is sister Beverly - twenty-seven year old photographer and graphic artists</w:t>
        <w:tab/>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ter 2 Cherry Picking Ti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irteen-year old Katie lay down, her eyes frightened but then she closed them as the lean man reached down and began to feel her tits through her halter-top.  The teen moaned, her hand coming up to cup over his but she didn't stop his massaging, just holding his hand.  He shoved the cotton halter up to her neckline exposing the small white sports bra.  He slipped two fingers up to the front clasp and pushed until the hooks separat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don't..."she whispered, putting her hand on the material to hold it in place but when he lifted her hand away and peeled the bra back to fall at her sides she just sighed and let him have his way.  He bent forward and slipped his lips around the left nubbin, feeling the heat of the pebbled flesh against his most lips as he first suckled and then bit gently at the love nubb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Gawd, never...never before.  I didn't know it could feel this way when I played with them mysel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didn't answer, moving to her right nipple and then he heard the low hum of the digital camera and glanced up at the headboard mirror to see Bev filming the action.  Suddenly Katie sat bolt upright, pulling the halter-top down and shoving the Coach's head away from her rigid nipp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s she doing with that camera?  What's all thi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ush, hush, my sister Bev's just filming our little love session.  It's just a little security measure in case you want to later complain about what we've done I'll have some proof you wanted this.  If you try to pull some shit, I'll plastered these mpeg's all over the Internet with copies going to all those people I previously reminded you of.  How would you like your Dad's boss, what's his name old man Jenkins to see you like this? He'd probably think you're dad was some kind of a pervert sending him videos like this and demanded a rai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ow did I get myself in this mess?" the young teen started to sob.</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K., Bev your choice.  You want to eat what I'm gonna fuck or eat what I've just fuc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ll take fresh meat," she said handing him the camera.  "O.K., sweetie, time to get that little cherry box lubed for big brother.  Ever had sex with a girl befo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atie's tears ran down both her cheeks as she sat up on the bed, her hands trying to brush away the streams of tears as she digested the situation she was in.   Beverly climbed on the bed, her face twisted in passion as she eyed the young teenager.  Bev hated to admit she'd become a cunt-loving dyke but her true colors had really shown themselves once older brother started his dungeon games.  Dallas would hear her sobbing in her bed after a late night violation of a prime seven or eight year old cunt and ass.  Sobbing in repentance for all the evil things she had inflicted.  Not at her brother's commands but due to her perverse nature rising to the top in a fit of uncontrollable lust and passion.  She often felt like a zombie, engaging in almost these mindless bouts of sexual abuse, once started unable to stop until her insatiable lust for young pussy was satisfied just like her older brother.   Yes, she reasoned, that's what they both were, sexual vampires. Afterwards, with the sounds of the cherub's cries and screams still echoing in her ears she would drink herself into a troubled slumb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everly straddled Katie's body, her butt sitting on the teen's belly as she reached up and pulled the hands away from the girl's wet f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ush, hush...no need for tears.  We'll have a good time, believe me.  You'll remember this for a long time.  Has anyone ever kissed you down there?"  She didn't wait for an answer, bending down she gave the frightened teen a quick kiss on the lips, barely slipping her tongue in between to tease the girl's front teeth.  Katie's head jolted back at the feel of another female's tongue probing her mouth, her instant feeling one of revulsion although, deep down in her genitals, she felt a warm rush at the thoughts of a homosexual relationshi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Bev straightened up Katie shook her head vigorously, her face turning pale as she fully realized what the sister was about to do.  "No, God no, that's a filthy thing to d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et's get it on little sis, I'm dying to see what's hidden under those blue Capri's," Dallas said as he bent closer to film the next kiss Bev was about to plant on the young girl's lip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everly leaned forward and brought her lips to the child's lips, pushing hard this time and twisting her head until her mouth was at an angle to allow her tongue to probe.  Katie resisted for a fraction of a second and then the feel of the wet and warm oral probe broke down her token resistance already weakened by the alcohol.  She let the older woman's tongue enter and then found herself returning the caress, her own tongue doing oral batt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taste of a strange mouth, faintly licorice flavored and not anywhere like the harsh tongue and mouth of her previous teen boy lovers she had exchanged French kisses with.  Not that there had been a lot, perhaps a half a dozen in the last few years.  Her mind flitted back to Jeremy, her first kisser and how they had spent that summer evening entwined on the beach after the sun went down.  They had only been kissing a few minutes when she felt his tongue probe her mouth and she had immediately allowed him entry, thrilling that she was now Frenching like a big girl at the age of elev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ose experiences had led to a lot of petting and stroking that summer culminating in her giving Jeremy hand jobs until his thirteen year old cock spurted copious loads of thin and watery boy goo over her hands and tanned belly and thighs.  It wasn't until six months ago when fifteen-year old Billy had moved Jeremy aside with his macho attitude and sexuality that her sexual experiences had expand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atie had fallen hard, brushing Jeremy aside and allowing the more mature teen fuller access to her tender treasures.  On a hot summer night she'd allowed him access to her pussy for the first time, letting him push one and then two fingers into her tight sleeve until she thought she'd die from the intense pleasu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id you cum?" he asked as he sat back lighting a Pall Ma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 she as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um silly.  Did you get your rocks of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Uh, sure.  Yea, I cummed," she said, not sure what cumming was supposed to be but still knowing it had felt damned good and maybe that was what a cum wa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you came, not cummed.  Boy you're pretty naïve for your age.  How old are you anyway, fourte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m still twelve," she said, her face growing red with embarrassment that he didn't know she was a preteen.  "But I'll be thirteen next mon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ctually young Billy had known full well the flat chested little girl was only twelve.  His younger pal Jeremy had told him she was about ready for plucking so Billy had two timed Billy and got the girl hot for his bo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et's see what you know about sucking cock," Billy said skinning his trunks down to his knees and then whisking them off.  He held an erect seven- inch erection in his hand.  "Ever see one this big befo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never," she mumbled looking closely at the hard piece of gristle in front of her almost in her face as he lay next to her, his hips poised at breast level.  He reached over and pushed her bikini top up, exposing her puckered nubbin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tits but nice nips.  Anybody ever suck on the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s, Billy d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like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a, it made me feel tingly all ov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ll suck you're nipples and eat your pussy if you suck my cock, dea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don't know how to do that and it sounds real nasty," she stammer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ure it's nasty.  Hot and nasty just like sex is supposed to be.  Look," he said scooting up until her lay next to her face, his cock jutting out over her chin bobbing and swaying, the tip wet with seminal emissions, "just lick and suck the tip to start with.  Come on it won't bite, just a little bit and then I'll make you feel good some mo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atie did as he asked and followed his instructions to the "T" all the way to the point he grunted and shot load after load of hot thick cum into her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wallow my load bitch," he grunted as he held her chin tight keeping her mouth from opening.  She gagged and choked as the thick and slimy cock sauce slid down into her gullets but she found the act and the semi-nonconsensual nature of it had her pussy-dripping wet.  Billy suddenly lost interest in pleasing her any more, pulling up his swim trunks and quickly hustling her back to the car and ho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ince that night on the beach she'd succumbed to Billy oral demands a dozen or more times, each time ending the same way.  He'd always masturbate her and offered to suck her pussy, which she always refused.  Besides, Billy wasn't that thrilled with cunt munching finding most of the preteens and early teens cunts a nasty and smelly piece of meat, not that tasty to push your face into.  Any chance he could avoid eating pussy and giving head was fine with hi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d tried to get her to let him break her cherry but she'd refused each time.  Billy hadn't pushed it too hard.  Besides, he has Gail Snowdon, an eight grade fourteen year old that was putting out like a Coke machine not to mention old lady Fowler, his Mother's friend who he was balling every Wednesday afternoon after he mowed her lawn.  She'd taught him the thrill of ass fucking which he couldn't wait to spring on Gail in the next few week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w here she was in a strange bedroom of her soccer coach with his younger sister giving her more tongue than either Jeremy or Billy had ever given her.  She found herself responding deep down in that private area of her tingle but not like with the boys.  This was different, a more exciting feeling and more powerful and beside herself she started a deep groaning sound from deep in her che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s getting turned on sis, good job," Dallas grunted as he film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ev broke the kiss and reached down and slid the halter top back up off the tender nubbins of Katie's young tea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ice, small and nice.  You'll have beautiful tits in a year or so honey.  Do you like them suc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atie nodded shyly, about to die anticipating the older woman's mouth on her tender buds.  They were erect and standing at rigid attention.  Bev bent down and suckled her left nipple into her, mouth, drawing the tip between her teeth where she ground the eraser shaped nubbin between her teeth to the point of exquisite pain and sucking so hard the cone of the teens breast meat pulled away from her ridge cage a good six inch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ww, Bev, that' hurts so good but I love it.  It's fucking fantastic."</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ucking fantastic," Dallas echoed softly drawing to a close-up of that extended tit being abus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ev's fingers went to the waistband of the child's Capri's, fumbling at the button and then Katie was brushing her fingers away, anxiously popping the button and lifting her tight ass cheeks off the bed to slide the pants down.  She was wearing a bright scarlet thong much to Dallas' surprise but the trim cut quickly showed she had a nice bikini cut around her plump little pussy lip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Nice," Bev whispered huskily licking her lips at the delights being unfolded.  She pushed Katie's hands away from the thong's waistband.  "No, let me," she whispered.  Taking the flimsy top in her fingers she drew it down slowly revealing a nice patch of super fine down at the top of her cunt.  A full patch and she ran her left hand through it feeling the silky strands.  No kinky curls here, just very young teenage cunt hairs, the kind she lov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bent forward and nuzzled her mouth and nose through the bush, inhaling the musky scent and the sweet smell of Katie's soap.  Her nostrils picked up a faint aroma of young piss, not acrid but bittersweet as she moaned thinking about the young cunt squatting over her face draining her full bladder into her thirsty mouth.  Yes, she would have to have her do that before she left, surely her bladder is full from all that booze, it should be eas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ift up," she whispered as Katie again raised her ass and let the older woman slip off her thong.  Bev ran her hand down over the pubic ridge and grazed the clitoral ridge, feeling for that tender man-in-the-boat thrill center.  Katie shivered again as she felt the woman's tender fingers graze her most sensitive spot.  No female had ever touched her down there; only the hard legs she had masturbated and sucked off and they were never as gentle as these fine finge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s," she whispered, "touch me down there, plea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ev took her index finger and thumb and pushed her clitoral hood aside further revealing the small pink bud peeking out looking like a ripe cherry about to burst.  She grasped it and squeezed bringing Katie's small ass arching off the bed with the tremendous feelings coursing through her loin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awd, yes, more, more...squeeze it hard.  Ahhh," she moaned as she lifted her ass up and down to the manipulations of the older woman's finge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id looks hot," Dallas grunted bending down and zooming in on the now pulsating clit between his sister's fingers.  "Stick a finger in there and see if she's cherry.  According to her diary she's hasn't had it popped yet although she wanted Jeremy to do it but got chick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it," gasped Katie, "you did read my fucking diary, you perv.  I hate you for th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shut the fuck up," Dallas grunted, "besides, your Mom's diary was just as interesting.  Did you know she was balling your Dad's business partner when he went on business trips?  Apparently he traveled a lot to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om?  That's a fucking lie," Katie screamed sitting up in the bed.  Dallas cursed himself for telling the kid this bit of news right when things were heating up.  Damn his big mouth and his desire to hurt these kids.  "When could she have time to do anything like that anyw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do go to school kiddo and Jack does take long lunch hours apparently.  Look, let's finish here and I'll let you read her diary to decide yourself, all r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aybe but you are a liar Mr. Soccer Coach, you'll see."  She lay back down on the bed still in a tizzy over the man's insulting claim of her mother's infidelity.  "Maybe Dad, he's a perv like you but never my Mom," she grunt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allas chuckled at the teen's naivety and motioned Bev to resume her workout on the young cunt.  He vowed silently to try and keep his clap shut so as not to exasperate the situation as Beverly glared at him.  Bev bent over gain and worked a finger around the glistening slit of the young girl.  She pushed the thin lips aside and shoved gently into the hot hole coming to a stop about three inches in at her hymen barri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rime cherry, bro," she whispered up to the hovering brother, "tighter than a fucking drum."  She leaned down and let her tongue replace her finger.  Again the teen's ass came off the bed, her back arched as she let out a low prolonged gro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ww, my Gawd Bev that's fantastic.  Suck me, suck me, just like that.  I've never had these feeling befo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ev knew how to lick cunt especially ones that had never had a female tongue plunged in.  She licked in and then out, continually slipping up to lap at the exposed clitoral ridge then dipping down briefly to glaze over the rubbery pucker of the child's anus which brought more groan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on Dallas was getting such a hard on he was about to drag his sucking sister off the virgin cunt but suddenly Katie arched her back again, her hands scrabbling in Bev's hair as she screamed a long high pitched screa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ev raised her dripping wet mouth from the wet maw of the teen.  "She just blew her first cooki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y Gawd, was that what cumming is?" she gasp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 "You got it kid," Dallas said handing Bev the camera, "now its time for Big Dallas to plow that virgin pussy of yours."  Before the teen could react he was between her slim legs, his robe off and his hardened cock pushing between the pussy lips so recently vacated by his younger sister.  He gripped her hard behind each knee driving her legs back and her ass up until he was driving his cock straight down into the tender pussy.  He rammed down with all his strength until her hit a fleshy barri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Uh," Katie grunted as he first entered her, then he was pushing at her hymen and she felt it rip in one tremendous burst of pain.  "Oh shit, you're killing me," she screamed as the flesh to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ush, hush," Bev said bending over the face of the girl and brushing her sweat dampened hair from her eyes, "it'll be better now, just relax and let Dallas give you another climax.  This one will be a lot better than the first believe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atie looked up at the older woman, her eyes begging for the truth, tears coursing down both cheeks but she vowed to wait ands see what else lay in store for her young abused body.  She was so confused but aroused like she had never been before, her pussy pulsating with lust as the grown man thrust again and again in her violated puss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allas showed the teen no mercy as he took her cherry, ramming his stiffness deeper and deeper into the torn and bleeding pussy.  Dallas was not overly endowed to the lengths of some of the major porn stars of yesterday and today but he took a backseat to no man with his sturdy eight-inch plus cock.  It was large enough to please any woman and big enough to cause any young or never penetrated pussy considerable pain and discomfit until they adjusted to his gir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inally he leveraged her legs back until her knees were next to her small ears, her flushed face wet with her tears and then he was dropping his full weight down, driving his cock past the point of tightness to bury his length fully in her pussy.  The blood eased his passage some but she was in too much pain to lubricate proper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uddenly Dallas withdrew, his cock dripping with hymeneal blood and his precum.  "Get her going again," he barked at Bev.  His sister put the camera on a tripod and went into the adjoining bath and brought back a warm washcloth.  She gently cleaned the girl's bleeding pussy and then dropped the cloth on the floor and climbed on the b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no more, please, I'm too sore," the teen moaned trying to shove the older woman's head away from her nether region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ush, hush, let Bev make it feel better," the sister said in a soothing voice.  The teen relaxed somewhat as the woman pushed her face down to the wet slot.  She nuzzled her pussy lips gently then began to lap at the now broadened trough, shoving her tongue in and out until the girl began to lubricate again and began a low moaning sou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allas slid up onto the head of the bed and brought his blood-streaked cock up to the girl's lips.  "Suck, clean it and get it hard again," he said shoving it against her lips.  The girl blanched and tried to draw away but Dallas caught the small top of the girl's head in his wiry and strong hand and brought her mouth to his cock.  "Suck it bitch, do as I say or I'll beat your ass off, hear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girl nodded and opened her mouth and before she could react his cock was shoved to the back of her throat cutting off her air and gagging her.  She beat at his thigh with her fist but he grabbed a shank of her hair and twisted until she screamed in pain.  Deciding the only way to get this big cock out of her tender throat was to comply with his demands she began to suck and lap at the tip until he backed it from her throat and began to thrust in and out rapid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itch got me too hot babe," he said in a hiss to his sister as she lapped at the tender cunt, "gonna blow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atie-bug hadn't just fallen off the pumpkin truck when it came to boy's "blowing it" she knew what that meant but she had mixed thoughts.  Did she want this older man's cum in her mouth or did she want him to stop and maybe put that back in her sore and tender pussy.  Maybe eating his cum wasn't a bad choice.  She didn't have that much time to consider her options, the thick cock began to pulsate in that tell tale way they do before they "blow" so she did as she had always done in this situation.  Reaching down she grabbed his balls in her left hand and began to gently squeeze them as they pulsed and pumped a vast amount of scalding cum up his urethral tube and into her small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allas had not had sex for a wile, refusing to jack off to relieve his tensions and wanting to keep that sexual edge that made his a dangerous predator of young girls and women.  His last fuck was three weeks ago, a fellow worker and mother of three he fucked in the construction shack one night when she was working late.  She was a hot fuck, begging him to fuck her one more time after he'd cum deep in her tight pussy.  He'd wiped his cock on her panties and just gave her a smile telling her maybe next time.  He'd left her squatting on the tile floor of the small trailer, his cum leaking out in long rivulets to pool on the floo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Ughh," Dallas grunted as the thick load spewed from the gaping piss slit buried in the girl's warm mouth.  "Take my cum bitch, swallow it a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atie-bug complied, gulping at the scalding hot fluid in gasping swallows, the thick cock sauce sliding down slowly in wave after wave.  She chocked on a long streamer that refused to go fully down her throat and then another blast forced that load to slide faster.  The flavor was different than the juveniles she had sucked off.  The flavor was stronger, more masculine and slightly salty sweet, a strange combination.  She decided she liked the flavor and hungrily smacked the thick fluid down as the fourth and fifth burst entered her mouth.  Some leaked out onto her chin and slid down on to her neck where it slowly slid across her left breast until it hung, slowly dripping off her erect left nipp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allas collapsed on the bed, his limp cock lying along his left thigh, his breath gasping from the power of his climax.  Bev looked up from Katie's pussy, her lower face shining with saliva and girl juice and grinned at her older brother.  "Can't hang anymore, bro?" she asked with a big gr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uck ya' Sis, bitch's cunt was damn tight and I ain't been balling on a regular basis.  Especially since you decided to forgo any incest play with big brother when we moved out here.  Don't you miss old Gunther Si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not at all brother dearest.  You're a pig with women and always was and I've decided I'm not going to put up with anymore of your male bullshit especially when it comes to fuck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allas just grinned and reached over and tweaked the teen's nipple har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uch Coach, that hurt," Katie-bug said as she wiped the cock cream off her chin and lips.  "Can I wash my f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ev hopped off the bed and retrieved the wet washcloth and left returning a minute later with it having cleaned off the blood and gunk.  "Here, it's clean, let me wipe your face."  She turned to Dallas.  "You know we missed the close-ups on the cumsho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ouldn't help it Sis, had to blow my loa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allas watched his sister prepare to clean his scum off the teen's face.  "Hold it, Sis.  I know how to end this little movie.  Bring Katie-bug to the bathroo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oth women look puzzled but Katie wanted the cock juice off her face and so she followed Beverly into the bath.  Dallas turned to his sister.  "Get the camera."  Beverly returned and Dallas took Katie by the arm.  'Get in the show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re gonna film me washing up?  That's lame," the teen said stepping into the tile shower stall and reaching for the water fauce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t quite," Dallas said reaching out and pulling Katie's hand away from the shower handles, "not that way, kneel down."  The girl frowned but did as he said, dropping onto the bath mat and looking up at brother and sist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w wh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allas didn't answer, stepping over the rim of the shower and standing with legs spread at the end of the shower, the kneeling girl two feet in front of him.  "Close your eyes and open your mouth." She did and he took his limp cock in his hand and gave it a couple of shakes.  He looked at Bev and grinned.  "Filming?" he asked.  She nodded back and he let out a strong burst of bright yellow urine from his urethra, the hot stream going first onto the surprised teen's forehead and nose before he adjusted the flow into her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yelped and sputtered, spitting a mouthful out and closing her mouth and trying to move her face to avoid the flow.  Dallas was quick, pinching off the piss flow with two fingers, and reached down, grasping the teen by the shank of hair on top of her head with his big hand.  He yanked hard and she yelped louder, her mouth flying open and he immediately released his cock and launched a second burst, this time directly into the opened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on't fucking move or try to close your mouth bitch or I'll knock your fucking teeth down your throat.  Believe me, ask Si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ll do it honey, better let him do his piss thing, it'll be over in a sec, I promise," Bev encouraged the piss soaked teenag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inally Dallas' flow ebbed and Bev handed his the camera.   Katie-bug sat there gulping frantically to swallow her coach's hot urine that filled her mouth until her cheeks bulged like a chipmunk.  She hated the acrid bitter taste but was too afraid to spit it out, her mind picturing herself at school cheerleader practice with no teeth in her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 "Climb out my turn," Bev barked, the kind tone gone from her voice.  "Don't fucking sweat it, you can piss all that belly full you've got into my mouth when I'm done.  I love golden showers and young girl pi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replaced her brother in the shower and squatted over the piss soaked teen's wet face.  "Open back up sweetie, Aunt Bev's got a fucking gallon of hot piss for that little belly of yours and then I want you to do me, all r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three of them lay on the big waterbed bed in Dallas' room.  Katie-bug sat up with her back against the headboard smoking alongside Dallas, her head swathed in a big white towel after she had shampooed her hair three times to get all the piss out.  Bev was similarly attired, wearing a flowered kimono since she had lent the teen her silk bathrobe.  Dallas smoked and sipped a cold beer, also freshly showered and now relaxed from the good fuck, cum and golden showe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know I could have both of you arrested for what you did to me?"  Katie said blowing out a puff of cigarette smoke angri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ink so?"  Dallas said smiling at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a, I know s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o fucking right ahead.  I got the tapes.  I don't think they would call what we did rape, do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aybe not but I'm still underag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 fucking what?  Do you really think you didn't know what was going down because you're not... what seventeen or eighteen?  You think that age is some magic bullet that says, O.K., I know everything about sex there is to know so I can go out and do porno and give fucks to who I want ands it's all legal?  I guess you think it's just fine making kids wait until they are twenty-one to drink legally but sending them to get their butts shot off at seventeen and eighte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re just trying to confuse me with all that ethical bullshit.  I know you and Bev are in trouble if I squawk so what can you do to keep me from telling my Mo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re not going to do anything honey.  Go right ahead but you might mention to your Mom's the fact I have all the proof I need of her little weekend flings with Robert, your father's business partner.  Of course, she says Jim is having an affair with two women, his secretary Susie and another lady named Wendy.  Do you know the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atie sat her cigarette in the bedside ashtray and turned to Dallas.  Her face was livid with anger.  "You fucking asshole, how dare you make those accusation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allas said nothing just nodded to Bev.  She got up and went to the computer table in the corner of the bedroom and brought back Dallas Toshiba laptop.  She sat it in her brother's lap and then went back and sat down watching the teen's face avid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allas typed a few seconds and then brought up a Word document.  At the top were the words, "Entry May 17, 200x."</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is is your Mom's diary.  Here read this entry, maybe you'll get my drif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atie took the laptop and began to read the entr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really had a blast tonight after Rob and I got back from that dance club.  First I had way too much to drink and was really pissed so when Rob told me he was going to fuck me in the ass on the way home I just giggled never dreaming he really meant it.  Well he really did mean it.  It took a half an hour to wedge that thick cock of his up my well - and I mean very well -greased asshole nut when he got it in it was heaven and hell.  I'd never let Jim fuck me back there although I'd had fantasies and wet dreams of a big cock, usually Black of course, fucking me back there.  No, not fucking me back there...raping me back the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yway, he fucked me for an hour as I screamed and came again and again.  I even sucked his shitty cock without cleaning it trying to get him hard to fuck me up the ass again after he had cum but he couldn't keep it up.  I guess I drained him good.  I'm going to go with him to a motel next Sunday afternoon while Katie and Jenny are at ballet class.  I can't wait until he fucks my tight, uh...not so tight ass next wee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atie's face was pale as she looked up from the laptop.  "There's more," Dallas said reaching over and hitting an icon on the desktop.  A mpg started and Katie saw her Mom and her father's friend Rob in a street walking towards a car at night.  The street was brightly lit and as they got to a Cadillac SUV the man took Katie's mother Melanie in his arms and began to kiss her deeply, running his hands down her back and then firmly cupping both cheeks of her ass as she bent up on tiptoes to kiss hi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ee Katie, you do have a lot to lose if I get medieval on your ass.  Let me see, a copy to the firm your dad works out should ruining both his and his partner Rob's career don't you think.  Then maybe I'll send a copy of your film to your mom and dad and to all your school friends.  I've got all their E-mail addresses, want to see?"  The crestfallen teen just shook her head and dropped her chin to her chest, tears coursing from both eyes.  "Oh, don't cry sweetie, I'm sure that heartthrob boy you're after, what's his name, Justin?  I bet he'd love to kiss you after seeing you swallow pint after pint of Sis and I'se hot piss, don't you?  See, I have a lot of leverage on you and your entire family don't I.  Now let's talk turkey and cut the bullshit.  Are you ready to play ball now or should I fire up my laptop and send out some nice movi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allas reached out and grasped Katie firmly by the chin and lifted her face up until she was looking at him.  "Time to put your dolls and childhood games away sweetheart, you've just joined the big leagues.  Now let's plan how I can fuck your Mom and your baby sister, what's her name?  Oh yeah, Jenny.  How old is sh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even," the teen barely breathed, "please not them, just me."</w:t>
      </w:r>
    </w:p>
    <w:p>
      <w:pPr>
        <w:pStyle w:val="Normal"/>
        <w:jc w:val="both"/>
        <w:rPr>
          <w:sz w:val="20"/>
          <w:szCs w:val="20"/>
          <w:lang w:val="en-GB"/>
        </w:rPr>
      </w:pPr>
      <w:r>
        <w:rPr>
          <w:sz w:val="20"/>
          <w:szCs w:val="20"/>
          <w:lang w:val="en-GB"/>
        </w:rPr>
      </w:r>
    </w:p>
    <w:p>
      <w:pPr>
        <w:pStyle w:val="Normal"/>
        <w:jc w:val="both"/>
        <w:rPr/>
      </w:pPr>
      <w:r>
        <w:rPr>
          <w:sz w:val="20"/>
          <w:szCs w:val="20"/>
          <w:lang w:val="en-GB"/>
        </w:rPr>
        <w:tab/>
        <w:t xml:space="preserve">"Oh no Katie-bug, it's going to be Jenny and your Mom's Melanie and then also that snooty bitch Mrs. Jacoby and that bitch stuck up JAP daughter of hers Becky.  That's the first part of my plan but my web plans on ensnaring all your soccer girls and, of course, their snooty mom's too.  </w:t>
      </w:r>
      <w:r>
        <w:rPr>
          <w:sz w:val="20"/>
          <w:szCs w:val="20"/>
        </w:rPr>
        <w:t>Don't you just love me Babe?"</w:t>
      </w:r>
    </w:p>
    <w:p>
      <w:pPr>
        <w:pStyle w:val="Normal"/>
        <w:jc w:val="both"/>
        <w:rPr>
          <w:sz w:val="20"/>
          <w:szCs w:val="20"/>
        </w:rPr>
      </w:pPr>
      <w:r>
        <w:rPr>
          <w:sz w:val="20"/>
          <w:szCs w:val="20"/>
        </w:rPr>
      </w:r>
    </w:p>
    <w:p>
      <w:pPr>
        <w:pStyle w:val="Normal"/>
        <w:jc w:val="both"/>
        <w:rPr>
          <w:sz w:val="20"/>
          <w:szCs w:val="20"/>
        </w:rPr>
      </w:pPr>
      <w:r>
        <w:rPr>
          <w:sz w:val="20"/>
          <w:szCs w:val="20"/>
        </w:rPr>
        <w:tab/>
      </w:r>
      <w:r>
        <w:rPr>
          <w:sz w:val="20"/>
          <w:szCs w:val="20"/>
          <w:lang w:val="en-GB"/>
        </w:rPr>
        <w:t xml:space="preserve">Katie said nothing, still crying as Dallas let her chin go she wept quietly on her coach's bed, damming herself for the mess she was in but seeing no way out at the present.  Maybe she should just try and salvage what she could of her life and reputation.  Fuck her evil Mom and her infidelity.  Her kid sister was spoiled brat anyway.  She laughed to herself as she thought of little Jenny trying to take her coach's fat cock in that tiny cunny of herds.  Serve the bitch right and that stuck up whore Becky.  Yea the Jew bitch thought her shit didn't stink because of her money and her country club and her trips to Rodeo Drive.  </w:t>
      </w:r>
      <w:r>
        <w:rPr>
          <w:sz w:val="20"/>
          <w:szCs w:val="20"/>
        </w:rPr>
        <w:t xml:space="preserve">Fuck them all, I'll survive that's what I'll do. </w:t>
      </w:r>
    </w:p>
    <w:p>
      <w:pPr>
        <w:pStyle w:val="Normal"/>
        <w:jc w:val="both"/>
        <w:rPr>
          <w:sz w:val="20"/>
          <w:szCs w:val="20"/>
        </w:rPr>
      </w:pPr>
      <w:r>
        <w:rPr>
          <w:sz w:val="20"/>
          <w:szCs w:val="20"/>
        </w:rPr>
      </w:r>
    </w:p>
    <w:p>
      <w:pPr>
        <w:pStyle w:val="Normal"/>
        <w:jc w:val="both"/>
        <w:rPr>
          <w:sz w:val="20"/>
          <w:szCs w:val="20"/>
          <w:lang w:val="en-GB"/>
        </w:rPr>
      </w:pPr>
      <w:r>
        <w:rPr>
          <w:sz w:val="20"/>
          <w:szCs w:val="20"/>
          <w:lang w:val="en-GB"/>
        </w:rPr>
        <w:t>Chapter 3: The Evil Spread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ritten by Dark Tower Gunsling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Saturday game showed the team had improved but not enough.  The Cantors Strikers kept it close until the third when they tied the game and then won it when Rebecca let a tall teen streak by her and push one to the outside corner past a startled and disbelieving goalie Meg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 the fuck were you doing, daydreaming again out there?" Megan screamed at the dark haired teen as they left the field with their heads dow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uck you too," Becca said, tears coursing down her face as she kicked at a clod of dirt in anger, "I do the best I can out there, keep off my a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oth you fucking shits should have your asses kicked," Dallas screamed as they approached the sidelines.  "No excuses, you let them take the game away simply because they wanted it more than you guys did.  Laziness.  All of you got laz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rish Jacoby had heard enough, especially when her precious JAP Becca was the brunt of the anger.  "Hold it Coach Dallas, the kids played a good game.  They were ahead most of the game, give them credit for th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allas turned his eyes to the short Jewish woman again admiring her good looks and dark beauty.  Like Mother, like daughter, he thought glancing at the younger version standing with her head down.  Becca was only different because she took on the height of her father, a six-foot plus doctor who specialized as a gynecologist among some of the elite Jewish women of the entertainment industry.  Word had it the doctor had seen more of Barb's plumbing than any other man in Hollywoo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o you want to take over coaching these dumb cunts?  If so, I'll be glad to walk off right now and turn the team over to you.  No?  All right, as long as I am coach I'll tell them how they played.  You can get them to your big million-dollar home and coddle your brat all you want but let me do my think, get it.  And that goes for the rest of you.  Any question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women glared at him, hating the fact he dared use the "C" word in this day and age but fearing they would deprive their daughters o f a soccer coach and a chance to participate in a sport that had as much social status as gymnastics now-a-days.  They mumbled and grumbled as they picked up their sideline gear and stroked their daughter's backs and shoulder giving them words of motherly comfor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y Katie, come over here," he hollered at the departing Katie who was leaving with Becca and her Mo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a Coa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re's your Mo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had to stay home with Jenny.  She hurt her foot in gymnastics yesterd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 she's not taking her to ballet class as she was supposed t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I guess no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d you didn't tell her she had to stop by with Jenny with her on the way to class so I could seduce them both becau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ecause they weren't going to ballet class Coach.  Gee, I told you th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ust a minute, let me call Bev on my cell," he pulled the phone out and flipped it open and pushed a memory button, "and tell her to go ahead and transmit that mpeg of you getting pissed on to some of your friends.  Let's see, Sammie Smith, her E-mail is SSS@aol.com is that r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ait, wait Coach, I'll do it, I promise, don't send the mpeg'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hi Sis, will you pick up a loaf of bread on your way home.  Good, see you then."  He put the cell away and glared at the teen. "All right Katie, last chance.  When is your sister's next ballet cla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uesday n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uesday night, I'll get ready.  I better see your ass and your Mom and sister at my doorsteps b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round five-forty fiv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ight, I'm leaving work early to be there.  If they don't show up by six p.m. those vids and jpg's are going out on the net to everyone along with your Mom's diary entries to all her friends and your Dad's business.  That ought to make a good cocktail gossip subject for the next few month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ll do it coach, please don't send those files," the white faced teen begg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etter do it cunt or you'll be very sorry."  Coach Dallas wheeled away and went to his truck.  After his back was to the shaking girl he grinned.  So far, so good.  Plan B was in effect, now to terrorize the mother to do his bidding.  That shouldn't be hard to do, he mus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Rodeway Hideaway Motel sat out on the eastern edge of the valley and was a favorite trysting spot for short time lovers.  The noontime crowd could rent a nice room with plenty of extra towels for a flat one hundred bucks for the first hour and seventy-five dollars for each hour after.  Dallas knew Melanie was scheduled to meet Rob there at three p.m. and they had booked the room for three hour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allas drove to the motel early Sunday morning and went in to the office.  A dark haired woman in her fifties was behind the small desk.  She looked up with a frown on her face but when she saw the handsome cowboy her face changed to a beaming smi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owdy cowboy, loose your horse or someth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allas grinned back and leaned over the counter.  The woman had humongous tits barely enclosed in a scoop necked blouse, the too tight bra pushing her cleavage up to a deep divide of tit fles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sweetheart, he's out back munching your petunias. " He glanced down at the cleavage being displayed and then slowly looked up into the woman's smiling face.  "Nice view in here," he sa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lad you like it.  It could improve if you wanted it to," she purred, "I get off at noon or I have a nice room in back with a sofa.  No traffic on Sunday morning, they're all in church confessing all the nasty screwing they did during the week." She chuckled a deep throaty laugh that made the big tits shake and dance." A half hour later Dallas climbed off the breasts of the big woman, her face and upper tits covered in a heavy coating of his cum.  He hadn't wanted to cum, simply to plow that plush pussy until she was pleased but the mouth job she had given him to get him going was great.  When she had finally cum she had invited the tall cowboy to ride her breasts in a tit fuck while she sucked on the head of his cock.  The sucking had been too good, he's blown a major load in that hot mouth and all over those smooth, hot ti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didn't take a lot of persuading for her to show him a room with three nice peepholes already drilled for a camera lens.  There was even a built-in microphone to hook to the audio in on the camera and she assured him the mikes were close enough to the bed to catch all the action.  Seems the motel, besides being a major nooner love spot catered to those private eyes wanting to catch an unsuspecting spouse with their pants down, so to spea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ev, get over to the Hideaway Motel on La Mirada with two cameras and all your surveillance setup pront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eeze Dallas, it's Sunday, I had plan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lans shit, get your lazy ass over here pronto or I'll kick the shit out of you when I get back, get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ive me fifteen minutes dear brother," she said with a deep sig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y three the cameras were in place, the best positioned one connected to the television in the room which acted as a nice monitor.  They lay side by side on the double bed, not talking just sipping on two beers while Dallas watched the monitor waiting for some action to beg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re going to keep pushing this thing with the soccer team aren't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ucking A, what did you expect, I'd back off from a sweet set-up like thi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ut Dallas it's so dangerous, what if we get caught this time and they press charg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m much too smart to let that happen baby Sis.  These cunts will be running so scared to protect their squeaky-clean soccer mom images they'll eat shit from their kid's asses if I tell them t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everly gave a worried glance at her brother, not as sure with his assessment of the situation as he was.  She didn't want to spend most of her adult life behind some bars of a woman's prison being some bitch to a three hundred pound dyke.  She liked to choose the pussy she munched and prison didn't give you a lot of choic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 A little after three the television showed Melanie entering the room alone. "Wow, it's hot in here," she said going to the air conditioner and turning it on.  She went to the dresser at the foot of the bed and primped in the mirror combing her long hair.  Her face was made up in full, a bright scarlet lipstick glossing her lips; a nice blush bringing out her prominent cheekbones.  Dallas could see the resemblance between her and her daughter, the little teen all set to blossom into a beautiful woman in a couple of yea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sat on the bed and took off her shoes and then grinning reached under her skirt and slipped a pair of red panties off. Melanie reached down and ran her fingers through her sparsely bushed cunt and brought her fingers to her nose, giving a deep sniff.  Satisfied she was clean down there she slipped the blouse off and took a matching red bra off, her size "C" tits falling out but still alert and prominent on her chest.  The strawberry tips were alert and aroused, ready for the upcoming sexual activit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is cunt's hot to trot Bev," Dallas said massaging his hard cock through the pair of shorts he was wearing.  He slipped them off and reached over to the nightstand next to the bed and picked up the jar of Albolene cream, his favorite lube.  It was expensive but sis the job better then anything he had used.  Ignoring his sister's presence he began to massage his thick co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everly watched his progress and noted the sticky matting around the hair on his ball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fucked somebody this afternoon didn't you?  Who was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dumb cunt at the front desk.  How'd you think I got this spy setu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uh!  Paid for it maybe.  Why do you always have to use that crowbar you call a cock to get what you wa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re was a time not long ago sweet sister of mine when you didn't mind this so called crowbar prying in to that tight pussy and ass of yours, now did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at was before," she said huskily not wanting to continue this avenue of discuss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ush, someone else is here," Dallas said.  The door opened and a tall good-looking guy came in and stepped through the door.  'Hot in here, you got the a/c 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hello to you too Rob.  Yes it's on, it'll be cool in a few minutes.  I brought beer like you like.  Dos Equis, right?  Bring me one too, they're in the bathroo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ust a minute," Rob said, "I've got a surpri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 surprise?" Melanie said excitingly, "what is it, I can't wa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s out in the car.  Remember when you told me about your fantas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ich one, I've got dozen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one about the Black guys raping you," Rob said grinn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ob, don't tell me.  You've got a car load of Blacks out there ready to ravish my body," she squeal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not exactly a carload." He stepped to the door and motioned outside.  A tall very dark skinned Black youth stepped through the door.  Both Dallas and Bev sat up straighter when he came 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well, well...it's getting interesting," Dallas said, "both camera's runn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a, sure, see the count at the bottom of the screen," Bev said.  She licked her lips at the sight of the tall Black youth.  She'd had several Black men before but never one so young.  She felt her pussy began to throb and began to realize this voyeuristic filming was turning her 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elanie meet Jeremy, he's fifteen and is ready to do your bidding.  Isn't that right Jerem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a, sure.  Long's as you pays me what 'ya promis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ight.  Come on in, get comfortably.  I guess you're a little young for a beer but I won't tell anyone if you don't." Rob laughed nervous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got a forty in there white dude?" Jeremy as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 forty?" Rob frowned, "I'm sorry I..."</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ever the fuck, give me whatever."  He slouched in a chair and eyed the white woman sitting on the bed.  Not bad, probably a hot fuck once she got his ebony Johnson buried deep in that white assed cunt of he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eremy I'm told is hung like a mule.  Are you interest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re did you find this dear boy," Melanie cooed.  Jeremy stiffened visibly at the word boy and frowned.  He'd shown the honkie bitch what a boy could do, he thou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let's make that my little secret Mel," Rob said smirking.  Actually Jeremy had been the son of a friend of his and Rob had him doing odd jobs around the house for his wife.  Rob's wife loved the kid and Rob seriously suspected the young Black man was doing some odd jobs on his wife too.  She had lost interest in sex for days after the handyman came around.  He'd found a pair of her cum stained panties in the laundry hamper when he'd come home early one afternoon hoping to catch them in the sack together.  All he'd found was Jeremy mowing the back yard and his wife in the shower probably washing all that Black cum out of her cunt and maybe her ass, an area she never let Rob nea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eremy slugged down the bottle of beer, finishing it with a loud burp.  He stood up and came over to Melanie on the bed.  "Stand up, bit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hat...?  What did you call me?" Melanie said indignantl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called you a fucking honkie bitch and that's what you are so shut 'da fuck up."  He reached down and slid his hand under the short dress Mel was wearing and his hand immediately found the bare muff.  She was very wet and as he ran two fingers into her slit she began to pant and hump against his hand.  "Bitch be hot to trot for my Alabama black snake.  Wants it bad, see white dud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ob sat at the table and sipped his beer watching the slim youth with the white mother.  His cock was as stiff as a crowbar in his pants but he knew he'd have plenty of time to get into the action, they had all afternoon.  Meanwhile he wanted to watch Jeremy completely dominate Mel exactly as he had instructed him to on the way ov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eremy pulled his big hand from under the woman's dress and brought his finer up to her flushed face.  "Lick your pussy juice off my fingers cu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did, suctioning both deep into her mouth, her head twisting to push them deep and sliding her hot tongue around and between suctioning off the hot juices he'd collected from her wet cun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Ummm, taste good," she purr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it 'da fuck on the bed," he ordered pushing her back so that she fell hard on the edge of the bed.  She looked straight ahead and saw she was eye level with the youth's sweat pants covered cock.  She gasped when she saw the bulging log poking the gray fabric out at a forty-five degree ang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y God, is that all you?" she gasped reaching her hand out to touch the hard cock.  Jeremy swatted her hand away and dropped the sweats in one swift move.  As his cock bobbed and waved in front of Mel's excited face he peeled the top off leaving himself clad only in his Nike's and socks.  The black cock was very long and fairly thick for a kid his age.  Mel thought it had to close to nine or ten inches long and he didn't seem to be fully erect.  The head was huge; the size of a small plum and the juice was already collecting in the wide piss sl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a like bitch?" he grunted picking his cock up and shaking it in he f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yes, very, very much," Melanie said licking her lips.  "Please let me suck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ure honkie, soon as you use that tongue of you'se on my hot bung.  It needs a good white woman reaming, the kind the Black girls won't do on a kinky haired, shitty ass like mine.  "Dat's what 'da masters done made the poor pick ninnies do on the plantation, you know.  Kiss and suck on their white asses.  Time for some payback and you look like you'd make a good toilet whore, a real piece of human shit paper and 'dat's exactly what I wa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elanie groaned trying to imagine just what the youth wanted her to do.  It was entirely disgusting, using her tongue to clean his soiled ass region and push her oral digit deep into his ass.  She reamed a few guys before most recently Rob the last time they'd fucked.  He'd taken her in the bath after he'd fucked her ass and bent over the toilet and had her ream him and yank his cock until he was hard for the third time that afterno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eremy climbed up on the bed on all fours and pushed his ass into the air.  "Get behind me bitch and spread those ass cheeks and go to work," he order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el climbed up behind the kneeling kid, looking closely at the taunt flanks of his thighs and the muscular cheeks of his ass.  A fine splattering of wiry black hairs adorned his ass cheeks close to his butthole, the forest of curls growing denser as they neared the black crack.  She put a hand on each cheek and pulled them apart surprised at the muscular strength and the difficulty in parting his ass.  Finally she got them spread apart and she leaned forward but quickly drew her face back and gagged.  The raw smell of shit and urine was clearly present in his ass cra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ass up, you'se don't like Black ass smells, bitch?  I tink if you be smart at all you'll be rooting that tongue of yours in that black ass muy pronto or I'll have to get medieval on your honkie ass, wor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s sir," Melanie muttered pushing her face into the crack and trying not to breath.  She swabbed her tongue around the edge of the ass crevice, washing the black hairs with her spittle.  Soon she was near the epicenter of funk, the smell again over powering but she washed the wrinkle nub of his anus with her hot tongue, collecting what she found the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taste of human feces soon invaded her mouth and she gagged again but continued.  Fecal matter was matted in his butt hairs close to his anus and she had to repeatedly swab those hairs until the dried shit began to liquefy and melt into her mouth where she collected it and let it run down her throat with the muddy rinse of her saliva.  God, this is the most disgusting and perverse thing I've ever done but I've never been more turned on in my entire life, she thought as she licked away at the nasty cra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ob, now naked, approached the two on the bed.  He pushed Melanie up until she was fully on the bed instead of bending over the kneeling Bla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ew position, " Rob said.  "Get on your back Mel and let the kid smash his butt nub into your face while I work on your puss and a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either of the other two said a word, both caught up in the hot sex play.  Jeremy pushed the soccer Mom onto her back and climbed up over her, bringing his muscular ass over her f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onna fuck that pretty face of your with my ass nut bitch.  Don't forget I still want that tongue up my bung, you ain't been there ye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elanie didn't have time to say anything; the Black youth brought his ass cheeks firmly down on the wet and slimy face of the woman.  He drug his ass cheeks back and forth, grinding the crevice of his ass across her smashed down mouth and face again and again.  "Lick you fuckin' ho or I'll drop a big turd in your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orrified at the mental image of a giant brown turd sliding out of the humid anal pit directly onto her face or, worse into her mouth, she stuck her tongue out and ran it across the boy's ass crease.  Rob climbed on the bed and pushed Mel's legs apart once again admired the nice bikini wax job she'd had done on her cunt.  The pussy lips were long and full, two broad slabs of liver plied open and glistening with the morning dew of her sexual excitement.  He ran a finger through the slit and she bucked her hips up and he heard a distinct moan from the face under the boys grinding buttock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aking the long neck beer bottle in hand he slid the long glass into the pussy slot and began to masturbate her.  The remaining beer in the bottle fizzed up and shot into her slot. Backing out and soaking the bed spread underneath.  Rob hopped up and got two thick bath towels and slid the doubled over cotton under the woman's ass.   He shoved the bottle a few more times in her pussy and then slid it down to her anal puck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ime to get the ass ready for our guest, my dear," he said to the woman.  Sliding the bottle down he pushed against the rubbery opening to her ass.  It resisted and the smooth neck turned the flesh around her anal mouth white as it prob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ww," came a muffled cry from under the sweating buns and then the glass slid in past her sphincter and into her bowels, not stopping until he had buried a good five inches into her guts.  He began to masturbate her ass just as Melanie faced the awful truth that Jeremy had parked the distended rubbery opening of his foul smelling anus right on her lips.  She lurched as the bottleneck gouged into her tight anus, the pain shooting up to lance at her genitals and cause her clit to vibe.  It hurt but it felt so goo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   In the next room both Dallas and Bev were at the camera positions, zooming and positioning to catch all the hot action.  Dallas tried to do the camera work with one hand, his other hand massaging his well-greased cock.  He glanced down the wall to where Beverly leaned over the camera viewfinder; clad only in a pair of socks he caught her with one hand between her legs rubbing her cu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ot, huh?" he whispered to his sister.  She turned and nodded, her face flushed with passion.  Bev couldn't take her eyes off the wet flush of the woman's full cunt seen through her lens, nicely shaved and glistening with dew.  But, it was the neck of the beer bottle jutting from her asshole that really had her motor running and forced her to whack her clit periodically while she tried to keep the action in focu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ob pulled the bottle out of the mature anus with a suctioning sound.  He put the bottle to his lips and drained the ounce or two of beer remaining, the distinct taste and smell of Melanie's anus readily discernable.  He tossed the bottle onto the motel room floor and leaned over to see how Jeremy's rim job was go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any good?" Rob as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ll do.  Ho could do with some hood training.  Maybe let me take her to Compton for a week of workout with my homies.  We'se put her on 'da straight and narrow, hear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a, I bet you could.  She rimming you n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Uh huh, got about two inches up there wiggling it around like a worm looking for the hole in 'da ground.  Watch thi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grunted and Melanie let out a scream, her hands beating madly at the hairy ass cheeks above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d you d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ust strained a bit and introduced Mr. Tongue to Mr. Shit.  She doan care much for them chocolate surprises coming down and hitting that little tongue of hers."  He laughed and slid off Melanie's face.  The mother started spitting, spraying brown wads of shit onto the floor next to the b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awd, he shit in my mouth.  Ran a Goddamn turd right into my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alled prairie dogging bitch," the Black kid said still chuckl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rairie what?" she sputter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rairie dogging ho.  You'se knows how 'dem little prairie dogs dun bobs his pecker head in and out of 'da hole trying to see wassup?  "Dat's what I dun with my shit baby.  Popped that turd in and out of my ass so you could get a taste.  Shit, any dumb assed ho in 'da hood knows 'bout prairie dogging an asshole.  Bitch dumb as sh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elanie spat the last of the feces she had been forced to ingest out onto the carpet.  She was having second thoughts about having sex with a Black man especially a snot nosed little punk like Jeremy.  She truly felt Rob should take him in the bathroom and beat the shit out of him for doing such a disgusting thing to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she glared at Rob, "what are you going to do about what he d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o about it?  Nothing Melanie, you wanted a Black person to abuse and debase you.  I think Jeremy is doing a good job of making your wishes come tru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I'm not so sure this is a good idea, having sex with a half-wit that thinks what he does to a woman is so cut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eremy's hand was quick; the blow to the white woman's face was fast, so fast she never had a chance to react.  She flew off the bed where she'd been kneeling and landed on the side of her face on the hardwood floor.  She lay there stunned unable to move or gather her wits when suddenly she felt the Nike sneaker on the nape of her neck applying enough pressure to make her cry out in p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y white dude, mind if I doan snap this honkie bitch's neck.  Doan think no one's gonna miss her sorry ass do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efore Rob could answer Melanie came around long enough to scream out, "No, please, I have children, don't hurt me.  Rob, my God, have you gone completely crazy, make him sto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allas shot Bev another glance, her hand working furiously in her crotch, her breath coming in short pants.  He'd never seen her so turned on before, either when fucking him or with another woman or chil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ob finally spoke.  "My dear, would you prefer we leave you down there on the floor with your ass in the air and no cocks having plowed those tight holes of your until you cum again and again and ag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please, don't do that to me, I'm much too hot.  Just don't hurt em anymore, promi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ink we can make that promise Jeremy?" Rob asked walking over and getting another cold beer out of the motel refrigerator.  He was smiling broad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ure Rob, I think we can handle that," Jeremy said in an educated voice, no sign of ethnic inflection in his word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ob, what's this shit?" Mel asked sitting up on the floo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wanted to be debased by a Black person.  I didn't think you'd take Jeremy here so seriously if he sounded like your daughter or her friends.  The ghetto thing was his idea, he wants to be a Hollywood acto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I be shit," Mel said getting to her fee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Rob said, "you ate shit to be exact and you're probably eat some more before we finish with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allas moved up behind his sister, his rigid cock in his hand.  The action in the next room had reached a culmination; Rob was on his back, the kneeling Mel pressed flat on him, her sweaty and hot breasts against his hairy chest.  Behind both of them the Black youth kneeled directing the action by pushing his long cock in and out of the white woman's tight anus.  They'd been at it in this position for fifteen minutes, all three groaning and moaning in various levels of ecstas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allas put his right hand on the sister's right flank and pulled the cheek of her ass out exposing the wrinkled bud of the girl's anu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please Dallas don't, I don't want to start again, let me go I beg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ut up sis, I know you want it and whether you do or not I'm going to butt fuck you and I'm not going to be gentle about it.  Just imagine you're Melanie in the next room with eight inches of ebony cock up your but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el groaned and pushed her ass back, fishing for the rigid length of her brother giving into the incestual sodomy.  Dallas nudged against the rubbery mouth and then dipped his cock head to the wet slit below gathering up plenty of moisture from her dripping cunt.  Readjusting his aim he pushed and slid the tip of his cock past her sphincter just as Melanie began to thrash about on the bed begging them to fuck her harder and deeper she was about to cum.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allas pushed his full length into his sister's tight ass, three fingers of his right hand molesting her genitals and he'd no sooner bottomed out in the tight as Hell anus than Bev erupted in climax.  Both women on either side of the wall were finding fulfillment from being anally assaulted by the big cocks at the same time.  Dallas pumped his rigid cock in for a few more strokes then unloaded a big load into his sister's ass, surprised at the volume of cum after his earlier dalliance with the motel cler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allas went to the television and watched the man and the youth kneeling on either side of Melanie.  Both were pumping voluminous loads of cum across her face and into her mouth.  He watched the two males dress and leave, Mel still lying on the bed with cum covered.  Maybe this might be the best time to push the envelope and take advantage of a good situation, he thought.  "Give me second and then bring the video next door, O.K.?"  Beverly nodded; still too stunned from the anal fucking she had received to answer.  She'd had two violent anal cums with her brother's big prick up her ass and she was trying to figure where she went from here 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Using the passkey he had been given, Dallas stepped to the motel room next door and without knocking, slipped the key in the lock and opened the doo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elanie's head jerked up as the door opened figuring Rob was back for something and when she saw the grinning soccer coach she thought she would die.  Her heart went to the bottom of her stomach, the drying cum on her face and body momentarily forgotten as she tried to quickly access the situation she found herself 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what are you doing here Dallas?" she asked in a weak voice as she tried to pull the sheets up to cover her soiled bo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etter question is, what are you doing here, Mel?" the cowboy said taking a chair and spinning it around backwards and plopping his ass down in it as he leered at the Mother in trouble.  "Beverly and I witnessed your little episode with your husbands friend and the Black kid.  Quite impressive if I do say so.  Got me hot enough I had to fuck poor Bev up her ass to get my nuts off.  Bev must have blown her nit twice and that's saying a lot considering she's a lez and a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elanie grabbed one of the cum towels off the bed and began mopping her face frantically, her mind fumbling for word that would put this all in perspective.  "How did you see all th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n the next room.  Nice little peepholes over there even set up for sound.  Bev and I got a couple of nice videos, want to see them, we can go next door and watch the action.  You'd be proud of yourself, especially rooting around in that kid's ass crack, that was a real turn 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everly came through the door, two Hi-8 tapes in her hand, waving them towards the startled mot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i Mel, you don't mind me calling you Mel, Rob seems to like that nickname.  Is that what your husband Jin calls you to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y God, what do you two want?" she asked ashen faced as she wiped the last of the sperm from her featur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 do we want Baby Sis?" Dallas asked Bev.  He grinned at Mel.  "Overall I intend to fuck and abuse each and every one of you soccer Mom's and all of your kids.  While I do there is going to be nothing any of you will be able to do about it because I will know each and every secret being hidden.  If you don't think this bunch has secrets to hide you're more naïve that I think you are even if you are a card carrying liberal bit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buse.  Who, me or my kid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Kids?" Dallas asked, "no not kids, just kid.  I've already tasted the delights of your delicious little Katie-bug, it's the youngest I want nex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 My Jenny?  My God Dallas she's barely seven, you can't be seriou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eadly serious.  Let's see, make enough copies Bev to send to her husband Jim's office, then Rob's house addressed to his wife, you've got her name I'm sure.  Oh, be sure to include a disk with some of our lady here's choices diary entries especially describing her anal fuck session with Rob.  Then we'll send those delicious copies of little Katie-bug's deflowering including that great golden shower scene in our bath.  You know what a golden shower is, don't you Mel or should Bev and I demonstrate on your pretty face?  You've still got some spunk on the edges, maybe we'll hose you off, is that all r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re both evil, very evil," Melanie whispered dropping her head in defeat knowing she was caught in a trap she couldn't get out o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s, we're very evil my dear.  Best of all, you're about to enter our evil web and help us spin that web to capture the others.  Only then, when all of you have been exposed and debased will your own secrets reach a diminutive height in the whole grand plan of sexual secrecy.  Can you understand that?  You should, your daughter Katie caught on fast enough and she's very smar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y God, Katie, was she part of this plan involving me?"  Melanie asked, her heart again dropping to the bottom of her stoma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ost assuredly Mel, a big part.  She realized her own protection lay in the fact you be caught in the trap so her indiscretions were meaningless, get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get it," Melanie said, already trying to fathom how she could possibly offer up her precious Jenny to these evil two.  Her imagination started working overtime about the abuses they could perform on the child but she failed to even scratch the surface of just how evil and perverted the soccer coach from Texas really was.  In the next few days her worst horrors would become reality in that are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ter Four - The Debasement of Jenn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ritten by Dark Tower Gunsling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allas cell phone began ringing as he drove back to the townhouse after leaving Melanie to clean up.  A voice rang shrill in his ear, crying and moan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Coach, how could you?" the distraught teen moan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Katie-bug, how nice of you to call.  What's your fucking problem k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om, she just called on the way home.  She's furious.  Apparently you and Bev did something and let her know all about your plan and me with her and Jenny.  I'm in deep shit coach, can't you see th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ardon Moi, how in the fuck does this involve me kid?  You dug your fucking hole, now lie in it and quit your bitch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God Coach, what am I going to do now, she'll freakin' kill my ass.  This ain't phat at a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ook, just make sure she doesn't do anything stupid or Bev starts sending those mpeg's and pics out to all your little friend like your best buds, Smith is that her na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allas heard more sobbing on the other end but no response.  "Hey, pull your shit together bitch, your ass is in a bigger jam if you fuck up with me than with your Mom's.  Remember dumb shit, you've got the upper hand.  There is no way she wants your Dad to know about her and his business partner Rob's little liaisons.  Besides, Bev and I just got her down on film doing a three-way with Rob and a big dicked Black k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shit," Katie said, her voice brightening, "did you real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shit kid.  Just ask her how she likes a licorice stick up the butt while riding the vanilla hurricane and she'll shit a bri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ighteous.  What do I have to do n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lightly new plan.  It's on tonight, do you understand?  Tell your Mom's I said she was to make some excuse with Jim to bring Jenny over to my place by seven.  Maybe a Disney movie or something to reward her for an excellent ballet class but she'll be gone about three hours.  You're free to stay home.  If I were you I'd concentrate my teen ass off on bagging some cock off of your Dad.  If you do that it'll really neutralize any position your mother takes against if you get your Dad in your corner.  And, of course, if Dad gives you shit just dangle incest and rape over him and watch his nuts shrivel to the size of a tree squirrel'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ave sex with my Dad?  That's craz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uh, crazy like a fox, kid.  Believe me, it's probably going to be easier than you think.  You wrote in your diary about how excited he looked when he saw you naked in the bathroom and he had that big piss hard on.  Eyes wide and white, right?  Is he as big as I a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od, how could you?  No, not quite.  Thicker, yes but not as lo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ee, thick and hard, you saw that and you whacked off to your Dad that night according to your diary, r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Hell, do you know everything?  Yes, I did, I had a really hot whack off session and I came twice imagining that thick cock jammed into my virgin pussy.  There, I hope that make s you feel so big and powerfu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eel?  I am big and powerful and it's about time you and your stupid cunt soccer girls found that out.  I'm going to do anything I want with all of you and there is not a thing you can do about it.  You're free to go until the next step in my plan but that'll be after I entrap your little sister and Mom further into my pl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 next ste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I'm not fully sure but I'm leaning towards doing that little JAP bitch Rebecca or her hoity-toity Mom Tris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ecca?  What's a JA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know, Jewish American Princess, J-A-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 "Oh yeah, I just got confused I thought you were talking about a gook and I was going to tell you she wasn't a gook.  Would you fuck a gook, Coa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oney, I'd fuck a snake if it held still as my old Pappy used to say.  Hell yes, pussy's puss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 "I've got to go Coach, Mom's car is pulling up.  I'm gonna catch the shit n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ood luck kid but make sure Mom is here tonight by seven or Bev sends all the shit out, you and your Mom's got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s sir," she rung off her voice trembl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h, the power of being humiliated in front of your peers and society.  What a great weapon, Dallas thou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ev was dressed in her uniform she'd been forced to wear when Dallas had guests in his basement dungeon back in Texas.  It was a red rubber suit he'd bought her in a local sex shop on the outskirts of Dallas catering to the S &amp; M crowd.  The rubber face hood was missing but on her body was a skintight affair that went to her crotch like a one-piece bathing suit with the crotch cut out.  Her hair was tied in a long single braid that ran half way down her back and her legs were encased in black fish net stocking and red high heels stiletto heel pump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at afternoon she'd gone to a local Victoria Secrets type shop that specialized in lingerie for the kiddie set.  She'd picked out a perfect little outfit for the seven-year old Jenny and paid the eighty dollars with her brother's credit card.  Now, at a quarter to seven, she sat nervously in the living room drinking Tequila straight, a drink she seldom used because it brought her sexuality to a feverish pitch.   She was even smoking a cigarette, a habit she had avowed never to pursue some three years ag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allas was busy up in the master bedroom making last minute preparations.  He had been designing the room for several months now, moving himself out to one of the other three bedrooms upstairs.  Bev had set up some eight hi rez digital camera with twenty microphones around the room.  They had tested the setup and the sound was stupendous in Dolby 5.1.  With proper video and sound editing a person would swear they were sitting three feet away from the huge California king waterbed in the center of the roo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same wooden cross in the shape of a big X he had used in the Texas basement was now mounted above the waterbed as a cruel headboard complete with Velcro and leather shackles to ensure the complete restraint of the victim.  The bed had accompanying shackles at the head and foot with rope ties attached to a buckle drilled into the floor that allowed the tightening of the restraints to spread-eagle someone at all four corners.   Bev shuddered and took a big swig of the Jose Cuervos thinking about the little five year old that had been Dallas last victim before they fled Texas one jump ahead of a lynching party.  She could still hear the shrill screams of the girl in her ears and shivered although the temperature in the townhouse was a mild seventy-five degre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allas came bolting down the stairs, a sheen of perspiration on his face.  He was dressed in a royal purple bathrobe and Bev knew what lay underneath.  Dallas had purchased a pair of black leather knee high pants with a bulbous codpiece over his crotch.  It was Velcroed to pull off and expose his genitals, balls and all in a flash.  He carried his mask, a black leather Zorro looking affair with eye slits that gave him a truly sinister look and usually frightened the shit out of the kiddi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t too much of that shit Sis, don't want you sloppy for the part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uck off Dallas, I told you I wasn't very comfortable getting back into the shit out here ag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y babe, who gives a shit what you think, you aren't the brains of this outfit remember?  Straighten up, we have guests," he said going to the window as a pair of headlights flashed behind the curtain.  "Yea, the party guests are here, get read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eady shit," she mumbled, "this is pure bullshit all to satisfy your perverted sexual fantasies with kids barely out of diape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doorbell rang and Dallas opened the door.  "Hi Mel.  Well you're Jenny right.  You met me at the soccer game, do you rememb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little seven-year old was dressed in a pair of yellow knit shorts cut tight enough at the crotch Dallas could easily see a nice camel-toe of her bald pussy pushing against the material.  She wore a matching yellow crop top with Tweety Bird on the front saying, "I taught I taw a puddy-cat" on it.  Wow, Dallas thought, did the stupid mother deliberately dress this kid so suggestively or is she stupid enough not to know what a pedophile's dream she looks lik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tow headed kid looked up at the man in the bathrobe thinking that was strange attire for a man to wear when he had visitors.  Her Mom and Daddy never wore bathrobes when they had people over.  Oh well, he was a nice looking guy and probably hadn't had time to dres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i sir, yes I remember you.  You yelled all the time at my sister and her team.  Are you mad all the ti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enny," Melanie said her face going white with fear.  Dallas turned towards the young mother.  She had fresh make-up on, her hair no longer clogged with thick male sperm but her features were slightly drawn and haggar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im give you shit about leaving this evening?"  Dallas as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she said sheepishly, "he's too involved in watching the Angel's game on Sports Net.  He'll keep for a while drinking his fucking Coors's Lite and thinking that midriff bulge will magically go away.  Lazy fucking couch potat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ittle Jenny looked up at her mother and took her hand in hers, never having seen or heard her talk that way, and it was scaring her.  Oh yeah, there were those nights after she and her sister went to bed when they were heard yelling but sis said grown-up parents always fought, it was nothing to worry abou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a, men are such assholes," Bev said standing up and setting her empty glass on the table ignoring the coaster and setting it on the maple top where it was sure to leave a water-ring.  "How you doing Mel, nice to see you all scrubbed up and all.  Bet you'd have given the kid a shit-fit if she'd seen you the way we saw you this afterno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woman's face turned red and then she glanced down at her daughter trying to discern how much of the sister's words the kid may have understood or possible raise questions about later in front of Ji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s talking about my workout this afternoon, Hon. Mom gets all sweaty and stuff, you know.  I really looked a mess when they saw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h huh," Jenny mumbled wondering why her mother's words didn't really ring true in her ears.  As with a lot of small kids, lies from parents are often completely transparent although the kid may not know why she is being lied to or what the real lie was.  This was true in the case with little Jenny.  Some thing was amiss and her threat radar went on alert.  Why was Mom so nervous and scared looking, she wonder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Enough chit-chat, come on upstairs and I'll show you the arrangements.  Want a drin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cotch. Neat," Mel said dutifully following the soccer coach up the stairs leading Jenny by the hand.  This is probably how the Jews felt being led to those showers to be de-liced knowing full well a lot of people went in but no one came out.  Like fucking lambs to the fucking slaughter.  How did I get myself into this shit?  Oh yeah, my dutiful daughter Katiie bears most of the blame and she's at home with the couch potato.  Maybe he'll fuck her and we can be one big happy cluster fuck of messed up pedophil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enny eyes went wide when she entered the large bedrooms.  The walls were covered with velvet paintings bathed in black light, the room wall darkened and illuminated by soft red lights.  Only the bed was in full brilliance, lit by several photo floodlights that cast no shadows but illuminated every piece of action that happened on the waving watery surface.  Jenny's eyes roamed the illuminated paintings of various scenes from Hell showing depictions of the Devil and his henchmen in the process of torturing and deflowering nubile young maiden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el dropped her daughter's hand in sheer fear as she put both hands to her mouth and tried to stifle the cry rising from her throat.  Jenny walked to the closest painting showing a horned devil driving an enormous three foot long red cock into the anus of a screaming three or four-year old as two other devils pumped loads of semen into her crying face and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allas had paid a king's ransom to a Southwestern artist to paint the pictures to his exact specifications.  The scenes were done meticulously, the highlights and detail very accurate even if the sexual equipment was often exaggerated.  But, why not have four or five foot long cocks being driven into virgin orifices if this was Hell?  Wouldn't you expect your young daughters to be tortured thusly?  This Hell was a place Dallas yearned to be a part of; to him the beastly pleasures being taken would be his form of Paradise for eternit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om look at this, these things have these really big pee pees and one of them is putting it...is that going up her butt?" Jenny asked peering closely, her mouth falling op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ure honey, doesn't that look like fun to you?" Dallas asked walking up behind her and putting one hand on her right shoulder.  He massaged the thin flesh there, feeling the heat of her body through the thin cotton top.  Man, this one was really delicious.  Of course his sense of ranking was somewhat distorted by the length of time he had been introduced to such a tender morsel of flesh.  How long?  Five months and all he had to show for it was Katie-bug, a nice piece of ass and a virgin but nowhere near the level of innocence ensconced in little Jenn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enny shook her head slowly, her thumb coming up to her mouth where she traced the outline of her lips looking closely at the humongous quantity of thick white cum going onto the pale face and mouth of the child.   "What's all that white stuff all over her face and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at's cum baby-bunny.  That's what grown men shoot from their cocks.  You know what a cock is, don't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a, I know.  It's a boy's pee pee.  My friend Brittany told me all about cocks and pussy's and fucking and stuff.  I'm not a child you know, I'm seven years ol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even huh?  Man you're really more grown up than I thought.  When did you turn sev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ay 14th.   That's my birthday and Mom and Dad got me a cool boom box for my bedroom and three Brittany CD's.  She's my favorite singer, you kn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eally?  You like to dress like Brittan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ah, she dresses coo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ike a slut, r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little girl frowned.  "Uh uh, she's not a slut, she's nice and a virg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ike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ah, I guess so. I think I'm a virgin," she said puzzled not really sure what a virgin was supposed to be except she was sure it was a really good trait since Brittany was o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allas took her by the hand and led her over to the bed, sitting down on it and placing the little girl between his knees, both his hands on her slim hip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ave you ever had a cock in your pussy or ass Jenn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allas," Mel shrieked and Jenny jerked her head around to see her Mom sitting in a chair, the coach's sister had booth hands on her shoulders keeping her from rising out of the chai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ackle her," Dallas said to his sister.  Jenny looked and started to move towards her mother when she saw Beverly take a pair of leather cuffs attached to the arms of the chair and strap them around both her Mom's wrists and then bend and do the same at her ankles.  The chair's legs were made with metal centers and all four feet were bolted to the bedroom floor.  The mother would be forced to watch and not move as long as Dallas wanted her restrain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ev slipped a red ball gag into her mouth and fastened it tight, Mel's eyes flashing white as she fought the restrictions but to no avai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f you interfere again I will be forced to punish you for the first offense.  After that I will punish the child.  Tell her what I will use Bev."</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sister leaned over and whispered into the young mother's ear and the woman's head jerked up sharply, muffled screams coming from the gagged mouth.  The very thought of the Dallas using the evil cat-of-nine-tails along with the barbed dildo on her youngest daughter threatened to bring her to the brink of insanity.  She struggled against the leather cuffs, the inner cuff lined with sheepskin to stop abrasions and cutting but tight enough to ensure the victim could not escap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on't worry about your mother Jenny, she's just going to sit still and watch us play a few gam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ames?  I thought I was going to see a Disney movie at the Fourplex?'</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aybe later, if you're a good little girl.  What if I promise you to see a new movie better than any Disney movie you'd see plus the choice of any Barbie Doll if you do what I tell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eally.  Even the Malibu Barbie with the beach house and a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ure, Malibu Barbie and all.  First we have to get you out of these clothes. Because the game we're going to play requires you to dress for nighttime.  We're going to play the Mommy and Daddy game, O.K. with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ommy and Daddy?  I don't know that game, how is it play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ll see.  Here, let me help you undre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Mr. Dallas, you can't take my clothes off. Mommy said never let anyone see you naked unless she said it was O.K., not even Daddy," little Jenny said, her face growing angr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oa sweetheart, Mom said it was just fine for you to undress and play this game, ask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enny turned to her mother strapped in the chair.  "Why are you doing that to her, she can't even tal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can nod," Bev said grabbing Mel by the top of her hair and yanking her head back, "can't you bit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eave my Mom alone, " Jenny said starting to cr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Enough mamby-pamby bullshit, let's do this my way.  Come here cunt," he said grabbing Jenny by the arm and pulling her back between his knees.  Jenny immediately realized this was a game she really didn't want to play.  She tried to turn her head towards her mother to plead with her to help but Dallas grabbed her chin in his hands and jerked her face around to look him in the ey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bull shit you little cunt.  You'll do what I tell you or I'll have to punish you.  Just to make sure you get the full message I'm going to give you a taste of one of the things I can punish with.  Bev, the c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everly left the crying mother and went to a dresser and picked up a short four-foot cat-of-nine-tails and brought it back to her older brot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et me Dallas, plea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ure, be my guests.  I'll hold her and make sure you don't hit me.  Give her three to start wi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Up or down?"  Bev asked flicking the leather thong in the air back and forth as Jenny stood there, her mouth open wide and her eyes wide with fright, too afraid to even cr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eave 'em up, their nice and tight and not very thick."  He laid Jenny quickly across his lap face down, turning her slightly so her ass jutted over his right leg.  He ran his hand over the tightly stretched knit shorts, the butt crease evident as it split the two tight moons of her pre-teen a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ice fucking butt, I'm getting rock hard just thinking about buggering the little bitch," he grunted, holding the struggling child still with a twist of her arm and a grip around her throat with his big left hand.  "Move some more cunt and I'll cut off your air," he snarled, gripping her tight for a second to two to give her the idea of what he meant.  She struggle for a second and then held sti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Beverly stepped close to her brother and laid the thongs down gently on the tight felt, gauging the distance and the proper arc.  She loved to inflict corporeal punishment although later she spent many a sleepless night hearing the cries of the victims she had tortured relentlessly.  She raised her arm behind her back and brought the leather down full force across the young buttock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wa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child's scream tore into the air, reverberating around the room and causing her mother to flinch and jerk her head in pain and horror.  Bev knew she had no fear of the screams reaching anyone in the other townhouses; Dallas had spent over four thousand dollars soundproofing this one room.  He had an extensive speaker system installed to go along with the a/v receiver and the 60-inch big screen.  She knew he would soon put that to u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r expertise in video and audio editing allowed her to fashion discs that when seen and heard would put a viewer right in the room where the action was taking place.  She knew the sounds of the blows being struck and the resultant screams could be played at an unbelievable level on her equipme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wack," the second blow struck about three inches above the first cutting across the tender rounded moons of the childish ass cheeks, immediately bringing a line of black and blue welts to spring up under the thin cloth and another scream rent the ai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oud, isn't she?" Bev said to no one in particular as she brought her arm down for the third and last ti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wack," the leather came down once more, the thin strands of braided leather striking about three inches higher than the second blow.  This time the flesh across the small of her back right at where the crevice of her ass cheeks started were hit, the force and power momentarily numbing Jenny's entire rear area as the spinal nerves were stung.  The screams were even more brutal and loud this ti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ood," said Dallas sitting the child back on her feet and looking into her bawling face, her cheeks red and inflamed as were her eyes.  Tears tracks coursed all over her thin cheeks dripping off her chin and jaw to drip onto her pretty Puddy Tax top in large wet blotches.  "Shut the fuck up, you want some more of Mr. P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no sir...please, no more.  It hurts so bad, my butt is really hurt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ine, but now we play my game, understa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child nodded as she slowed her sniffling and ran the back of her hand under her snotty nose, wiping a glob of snot off.  She looked around presumably for a Kleenex and seeing none, wiped her hand on the front of her shots adding another wet smear to her clothes.  Dallas reached down and gripped the yellow top in his fingers and pulled, the girl raising her arms instinctively as she had for her parents thousands of times.  The fact this was not one of her parents fleetingly ran through her mind and then the thought of the evil black whip and her recent pain drove any thought of protest quickly from her mind.  Best to comply, for now and see what happen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girl now stood nude from the waist up, her thin body cut by a band of white where her summer bikini had blocked off the sun while she tanned in her backyard pool.  The nipples in the center of the pale band of flesh were nothing more than miniature marbles of hard tit flesh with barely a discernable bump.  Whatever development her breasts had undergone up to now was represented in a slight swelling of flesh that had to be looked at very closely to even realize there was a difference from her other flesh adorning her ribs and stomach are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allas ran his hand down the front of her body, feeling the tiny nibs of breast meat and the smooth expanse of tanned flesh of her belly.  His hand stopped at the yellow shorts waistband for a fraction of a second and then he reached and unbuttoned the top button of the shorts.  A quick grasp of the small metal tab and he slid the zipper open exposing her cuntal mound and clitoral ridge between two nicely tanned thighs.  Kid's going commando, he thought seeing the bare cunt and bottom. The exposed genitals were just as white as her breast area where her bikini bottom had kept the sun out.  No thong bathing suit for little Jenny, the worried Mom probably not wanting to expose those two fine little ass moons to leering pedophiles like himself.  Too bad she had to have a soccer coach like Dallas coaching her older sister.  The pervert had found just the wedge he needed to get to all that fine virgin territor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enny's eyes rolled white in her pale face.  A red ball gag only slightly smaller than the one in her mother's mouth was in place heightening her terror.  She was affixed to the wall at the head of the bed, spread eagled on the wooden cross with wrists and feet strapped tight.  Her lingerie had been placed on her by Beverly accompanied by a few quick slaps to the face to get her attention and cooperation.  Finally a docile child was led to the head of the bed by Dallas and Bev and placed on the cross.  Her hands were tightly bound to the upper two arms of the huge X frame, stretched high enough to strain her shoulder muscles and joints.  The same procedure was repeated at her feet, her body not touching the bed, suspended affixed to the wall by the straps and wooden beam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allas was attired in his black eye mask hiding his identity.  The previous filming would require editing to ensure his face did not appear in the frames.  He distrusted pixelizing videos; the technical abilities of the LEA folks had advanced tremendously.  Too many fathers buggering their six-year old daughters had found themselves doing time with Bubba as their new wife in the state pen because they thought they'd done a great job of masking their identities.  Bev was a wiz at doing editing and even with her skills she had warned him it was dangerou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is body was devoid of any tats also, a sure give away when searching for identities on a film.  No jewelry, rings, watches or anything else on his body.  His cock was unremarkable, no dark blotches, no warts or scars.  The one scar on his shoulder from a construction accident was covered with a good coating of body powder, the kind that did not come off with sweat or exertion.  No, if he were convicted for his acts it would have to be through testimony, a device that did not always result in a win for the prosecuto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allas had several hundred thousand dollars stashed in various offshore accounts; the results of both his and Beverly's filming efforts.  He'd realized a half a dozen years ago that the demand for films of the type he was making was very high if you could just find the right clients and ensure LEA did not get involved.  His goal was realized quite by accident when he'd found an Internet acquaintance that was interested in picture or films of young girls being sexually molested.  The means and the details of just how Dallas made this initial contact was shrouded in multiple layers of tests and traps until Dallas was assured the man was who he claimed to be, a wealthy Spanish educator living in Madrid, Sp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rom that point Dallas began to trade films with the man over a year or so.  A diplomatic courier to Washington received a package from Dallas at a drop point and left a package to be sent via courier to Dallas in Texas.  The man was a brother to the educator's chief assistant at the school and was a co-conspirator in the sexual molestation of schoolgirls ranging in age from seven to nine years of age.   It quickly became apparent both individuals had unique qualities in their films and when the man had approached Dallas with an offer of an international enterprise, Dallas saw an avenue to become a lot wealthier than construction would allow.  Using the man's diplomatic connections and Beverly's editing ability, the two had issued a set of DVD's bi-monthly for over five yea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exact details of how the Spanish educator kept his activities under wraps and the very moralistic Spanish authorities off his ass was not clear to Dallas.   He thought the man must have well placed connections in the Spanish government that swept any investigations or possible charges under the rug.  Beverly's only saving thoughts of sanity were the offer of the Spaniard to both of them for employment and a safe haven were they to run afoul of the legal authorities here in the States.  Dallas kept their passports updated and all necessary paperwork ready for an immediate departure to point east.  She often thought about how nice it would be in Spain and Europe with all the lovelies over the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construction dodge, although fairly lucrative in it's own right, was a good cover for his other more worldly activities.  No connections with young children on a daily basis, just the coaching jig and that was a necessity to allow him to harvest his little film stars.  The older soccer girls were fine to film but they were like fluff for the real frosting, very young girls under age nine.  That was why Dallas had selected the current crop of soccer mom's to terrorize and victimize; they all had daughters under the age of eight along with their soccer playing girl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allas mind went to his next intended victim, the oldest teen on his squad Becca who was almost fifteen in a few months.  Besides her twelve-year old brother though, she had an eight-year old sister, Ruthie, a precocious little brunette that had a smart mouth and even smarter looking ass and body.  He rubbed his cock thinking of the two sisters and looked at Jenny on the cross.  He undid the sash on his silk robe and let the little girls eyes feast on his erec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stood rampant from his a partially shaved loins, his balls bare and a little tuft of black hair adorned above his cock.  Jenny looked close at her first sight of an erect male cock, her fear rising in her throat in waves as she imagined just what he was about to do with that evil piece of flesh.  He'd mentioned fucking her and something called sodomizing and she was pretty sure that had something to do with her tiny butthole.  How he could possibly think a thing that large could fit in her cunny bunny more or less her very tight little bum, she couldn't imagi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was fiddling with the big entertainment center, putting a DVD into the player and then he stepped back and adjusted the big screen picture and the sound from the receiver.  Suddenly the room was filled with music, a kid's song from a particularly popular movie; actually the same one little Jenny thought she was going to see that evening.  The screen filled with the title, "Little Conchita Meets the Neighbor and His Dog" was subtitled under the title in Spanish.  Dallas had received it as last month's title and he'd immediately fallen in love with the pure debasement the Spanish girl had been subjected t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aving lived all his life in Texas the ability to speak and read Spanish had almost been a prerequisite on any construction job where a large majority of the crew were non-English speakers.   The movie had a narration in Spanish that explained Conchita was a six-year old Catholic school pre-schooler and was at home with her older brother who was playing Iintendo.  Her next door neighbor, Don Miguel was in the back yard doing some wood work when she came over and the next thing she knew both Don Miguel and his dog Hector were exploring parts never before seen outside of her mother's bathroo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allas paused the DVD and explained the narration to both mother and child.   "I know this isn't the same movie you were going to watch but I thought this might be much more educational for both of you.  Too bad I had to leave my dog Butch behind in Texas; he loved to entertain the young ladies and was only slightly smaller than old Hector here is.  If you were wondering how your little body could handle large cocks, let this be a training lesson for you.  I can guarantee little Conchita there had never had anything in that tiny puss and ass of hers until this film.  Hope you enjo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He and Beverly lay on the bed directly under the pre-teen pinned to the wall like a butterfly on a collection under glass.  His hands massaged his erection, the desynthesizing gel working well to quell any premature ejaculation.  He could fuck any tight orifice for several hours without cumming, he'd tested it often enough.  Flicking the DVD control to play, the screen came alive and little Conchita and the neighbor began a meaningless chitchat that Dallas knew lasted for about five minutes.  He hit the fast-forward and ran it to where Don Miguel had Conchita pinned to the couch in his small living room.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ctually the man was one of his Spanish friend's favorite villains when deflowering or raping young girls on film.  He wore an elaborate disguise of shaggy redheaded wig and red whiskers with thick glasses and a handlebar moustache.  Dallas often thought of the old silent films of Oil-Can Harry and the resemblance to the Spanish pedophile actor.  The twelve-year old "brother" next door was also a frequent child star blessed with a thick seven-inch pecker, which would be the envy of a lot of grown men.  Dallas knew in this film after the dog and man were through with the newly de-virginized girl she would run back to find comfort from her older brother only to have him anally rape her after learning she was no longer pu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movie lasted a good hour ending with the dog mounted behind the terrified youngster with ten inches of the thickest doggy cock Dallas had ever seen buried in the kid's butt hole while the "Old" neighbor plowed her pussy from below in a bestial double penetration.  The scene was hot enough to scorch the habit off a convent nun and both Bev and Dallas were panting when he switched it of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ow'd you kids like 'dem apples?" he asked grinning at mother and daughter.  Melanie was crying, deep sobs racking her che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 "Aw, poor Mel is upset big brother," Bev said going behind the weeping mother's chair.  She ran her hands through the woman's hair and across her tear strained face and then down to her shoulders where she patted her and soothed her, bending forward to whisper in her ear.  Her hands strayed off her shoulders to the white silk blouse the woman was wearing.  Beverly's slim fingers deftly flicked at the pearl buttons, loosening one after the other and peeling the soft material off the woman's shoulders.  She admired the way her small breasts pushed up the expensive half-cup bra, the kind that allowed the creamy skin of the upper breasts to press against the thin silk material and give the impression the wearer was braless beneath with a pair of spectacular ti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ice Mel, nice tits.  Real too, no cosmetic silicone boob jobs, just soft and natural."  The woman ran her hands down over each upper slope of flesh until they came to the nipples, slightly puckered but still soft and round.  Bev pinched down hard, hearing the gasp of breath behind the red ball gag, then pulled the tit flesh painfully away from Mel's rib cage.  The distended nipples quickly hardened to little eraser points and as Mel released each one they sprang back atop their milky globes, the points hard and r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a, you like that don't you horny bitch.  I can tell how a woman's tits react to my handling just how horny a woman is.  You're pussy's dripping wet, I'd bet.  Here, let me prove 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ev bent down in front of the woman's bound legs and pushed the black slit shirt out of the way.  Mel tried to push her legs back together and then thought better of it, her eyes darting to the leather whip lying on the small night stand next to the bed.  Bev reached and pulled the white silk panties to the side, admiring the lacy pattern around the cunt lips giving a gentle hint of the fleshy lips hiding behind the material.  She pushed two fingers against the petals if the woman's cunt but having seen the tell tale dewdrops and the wet patch on the panties front she knew her fingers would find moistu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t as a fucking ocean Dallas. Cunts getting off on all this pedophile movie bullshit.  I'd bet she'd cum if you rammed your cock in the tyke's butthole right now."  Mel made violent movements with her bound head trying to signal her disagreement with the sister's last statement.  "Oh you'd deny it if I took that ball gag out but 'da pussy doan lie hon. If it be drippin' the sluts a ripping, to paraphrase old Johnny bo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stood up and looked at Dallas.  "Ready maestr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a, get the camera, let's do this one," he said glancing at the angelic butterfly pinned to the wall of his new dungeon.  He licked his lips finding them dry, the excitement bringing his blood to a sizzling boil as he planned the next few steps for the young maiden.  "Jenny, you're about to go where few have gone and lived to tell the tale.  Be nice and you'll be one of the lucky ones to stay alive.  Be bad and you might find your bones being buried in my new construction sight out in Azus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stepped up to the head of the bed standing on the rail of the water bed and ran his hand over the frilly fabric of the lingerie, stopping at the cut out cuntal mound to slip a finger down the narrow trough of the virginal cunt.  He slipped her feet and then her hands free and laid her in the center of the big bed with her head cradled on two large pillow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w sugar Coach Dallas is going to take some liberties with your little body.  I ain't gonna lie to you and tell you it's gonna feel good, get it?  It's gonna hurt like all mighty Hell, no bullshit."  The seven-year old looked up into the smiling face of the cowboy coach, his western drawl sounding good in her ears but the words he was saying raising her inner alarm rating to the red zone.  Hurt, hurt, hurt, he'd made that clear.  How bad would it hurt?  As bad as the stinging blows to her tiny ass where the flesh was still ripped raw in three long gashes of purple and black bruises about ten inches long.  The hurt was there especially every time she shifted her weight and she didn't know if she could stand much more of that kind of hur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eeming as if he was reading her mind, Dallas said, "You're butt hurts, right?  It'd be a shame if I told Bev over there to get Mr. Pain and give you another lesson.  Let's see, this time we'd have to double the blows, that'd be six and if you didn't behave again we'd have to double to twelve.  Can you imagine twelve blows little gir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enny shook her gagged head no, her eyes wide with fear, too afraid to cry in case that was one of the things that would get her more punishme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ood, now that we've laid a few ground rules we can begin.  Now, first off, would you feel better with you mother here on the bed with you holding your hand and a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Jenny nodded yes frantically.  "I thought so.  All right, it's like this.  If you can get your mother to promise to behave and not interfere I'll let her loose and take off her ball gag.  I'll take yours off too.  But, if either of you get out of line and say one word when you shouldn't, you are the one to get punished, do you think you can make her understand th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slipped the ball gag out of the child's small mouth.  She spit a few times and worked her jaw, easing the pain she felt there.  "Oh please coach, she'll behave, I'll make her promise.  Please let her loo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allas glanced at Beverly and nodded.  Beverly bent close and whispered some more words in the shell like ear of the young mother.  She jerked her head up and down in agreement and Bev untied the leather cusps at her wrists and then bent and loosened her feet.  She helped her to her feet and led her to the bed.  Mel stumbled twice, the circulation restoring blood to long numbed limbs but she managed to collapse next to her first grade daughter and take her face in her hands raining kisses and sobb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O.K., some family ties moments bitch.  I'm going to slip that ball gag out of your mouth and you can be part of the party."  The woman looked up, her eyes pleading with the cruel soccer coach to let her be with her daughter.  "Unfortunately, being part of the proceedings means just that, part of the proceeding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let that sink in seeing the puzzled look on the woman's face.  He reached and pulled the ball gag out and Melanie began gasping and sputtering trying to get her air and sense ba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 do I have to do?" she asked in a bare whisp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allas grinned at her vocal discomfit.  "I'll let you know as we go along.  Just be assured if you fuck with me or Bev's little production here the kiddie will be the one to pay for it and she will pay very dearly, comprend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s, I understand, thank you."  She bent and ran her hand across the young girl's forehead, bending and kissing her cheeks and mouth gently.  "It'll be all right baby, Mommies he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y bro, don't forget me.  I get first crack at the cherry pie, rememb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ight, always Bev.  Go to it, give me the dig cam," he said reaching and taking the hi rez cam from his sister.  He began shooting as Bev slipped the Gumby rubber hood over her face, the lips protruding from the zippered slit and her nostrils poking through the breathing holes.  Jenny looked at the young woman and her eyes grew wide in fright and she began to thrash on the b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ommie, Mommie, I'm scared, she looks so scary, what's she going to do to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ush child, hold still," Mel said grabbing the girls shoulders and pinning her to the bed.  She knew exactly what the younger sister was after, the unspoiled virgin pussy of her youngest daughter.  Fucking lez bitch, she thought as Bev bent between the girl's slim legs and brought her face to the open crotch of the lingeri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mmm, you should smell this little pie pit Dallas, sweet and clean.  Wait, just a hint of piss.  Bad girl didn't wipe too well did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ommie, I think I have to tinkle," Jenny said, the fear punching her piss button and making her bladder loos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allas tossed his sister two very thick towels folded over.  "Here sis, put these under her ass.  Go ahead kid, sis loves golden showers especially sprinkles from one a young as you a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yes, piss in my face and let me drink that virgin golden nectar," Bev said licking her lips in anticipa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really mean it Mom it's coming out," and before she got the sentence out of her mouth a small spout of yellow urine shot from the clothed slit and splashed on the rubber faced Beverly.  Immediately Bev opened her mouth wide and moved closer until her lips were right over the slightly opened vulva as she watched closely the pinprick sized hole in the clitoral ridge disgorge another small spout of hot urine directly into her willing mouth.  She smacked her lips sampling the juvenile fluid and swallowed greedily, anxiously awaiting the next out fl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the stream subsided she pushed down with the flat of her hand on the juvenile abdomen, pressing the young bladder to give a last outburst of pale yellow piss directly into her waiting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shit, delicious.  Thank you sweetie for that refreshing drink.  I only hope you'll let my brother and I return the favor lat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elanie's head jerked up and her mouth started to utter, "No..." at the thought of her daughter being subjected to a twin bathing from a pissing cunt and dick but she quickly clamped her mouth shut, glancing in fear at Dallas to see if her transgression would result in punishment for her young daughter.  He gave her a hard look but made no move to put the camera down he was filming with.  Bev bent back down to the wet cuntal area and began lapping at the wet pussy and small cheeks of the seven year ol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everly licked up all the wet piss and then concentrated on the slim pussy lips of the underaged cunt.  Soon she had the pussy as wet with her saliva as it had been from the pissing of the tyke.  Now guttural sounds came from the young throat as she experienced her first sexual experience but not entirely pleasa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ommie, make her stop she's doing something really nasty licking my trickle.  It feels real funny," the girl gasped looking up with her eyes begging here mot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ush sweetie, let Bev do what she wants.  Let it feel good, it's perfectly all right for it to feel goo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ommie, have you done that before?" she asked puzzled suddenly realizing her mother was also a grown woman like Bev and maybe this was something all grown woman did later in their liv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s dear," Mel said again anxiously looking at Dallas afraid if she said no, which would be a lie; somehow the cruel and sadistic coach would use some clairvoyant talent to discern she was lying.   "Mom has licked pussy before when she was in college.   You met my old college roommate Karen, rememb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Oh yeah, the one with the two boys.  Does that make you and Karen something, what do they call it, queery or something?"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 "It makes her a fucking lez just like me," Bev whispered looking up from her place between the girl's tanned thighs, her face wet and shiny with saliva.  So far the virgin trench had failed to produce any girl juice, not that Bev had expected an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om, I don't like this.  It makes me sick to my tummy, make her stop, plea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Enough," Dallas barked, "apparently you're not going to kick off any kick-a-poo joy juice out of that clamshell.  Let big brother give it a shot."  Bev moved away and took a towel wiping her wet f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l right wise ass, go for it, the little cunt apparently doesn't know what what's good for her or I'd have a mouthful of girly juice right now.  She took the camera and went back to her spot at the foot of the bed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allas came up to the cowering mother and daughter.  He went to the head of the bed where the two faces were close together.  "I think it's only fair for you to return the oral favors Jenny but since you're a novice at that shit maybe Mom there will show you how it's done.  I know for a fact she's a real cock gobbler especially if she can find long chocolate ones, right Me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mother looked mortified; again glancing nervously at her younger daughter and giving thanks her older daughter had not heard the last remark.  Dallas climbed up and pushed the mother to the side and lay between the two, lifting his semi erect cock and waving it at the tw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K. Mel, let's see some good deep throat cock sucking and Little Jenny, you watch closely, you're turn is nex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hapter Nine - Into the Twilight Zo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ome here squirt, help me undress your sister Beth or Becca or whatever she wants to be called," Dallas said pulling the teenager over to the edge of the bed and pulling her up by the side of the bed.  He looked at the girl as she stood there, a puzzled somewhat bewildered look on her face.  At this moment Dallas did not care much how she felt or if she was afraid or not.  In fact, the more fear he could generate in her fine assed body the more he'd enjoy what he was doing.</w:t>
      </w:r>
    </w:p>
    <w:p>
      <w:pPr>
        <w:pStyle w:val="Normal"/>
        <w:jc w:val="both"/>
        <w:rPr>
          <w:sz w:val="20"/>
          <w:szCs w:val="20"/>
          <w:lang w:val="en-GB"/>
        </w:rPr>
      </w:pPr>
      <w:r>
        <w:rPr>
          <w:sz w:val="20"/>
          <w:szCs w:val="20"/>
          <w:lang w:val="en-GB"/>
        </w:rPr>
        <w:t>Sadism was just a minor virtue of the tall Texan; his real genius lay in bringing true terror to those he spun into his web of evil.  The coincidental aspect of the sexual aggravation and rape was a by-product of his mainstream preoccupation with control and terrorizing.  This probably was a result of his upbringing on the small East Texas ranch near the Louisiana state li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n that dirt-poor ranch his father and mother had scratched out a living while raising a brood of seven kids.  Dallas had been the next to the youngest girl Beverly.  Above them were three sisters and two brothers.  All the kids had worked on the ranch and the acreage being farmed.  Tomatoes and corn grew in long rows in the red clay of the Red River valley, the soil fertile for years and then suddenly worth nothing but dust and heartache.  The dust and heartache part would come later when Dallas was in high school.  But by the time Dallas was a dozen years old his two older brothers had fled the farm and were working oil fields in Oklahoma at ages nineteen and twenty-tw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family appeared happy on the outside.  Mom always smiling as they arrived all scrubbed up and in their Sunday best at the small Baptist church on the outskirts of the small Texas town, population 1,422 and decreasing annually.  The main industry in the town had been the paper mill employing three hundred and forty seven and producing an olfactory odor that caused people passing through to gasp and cover their nos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people of Johnson Creek were long ago immune to the noxious odors of the paper mill considering them just a small price to pay to keep their men employed and the life of the small Texas town vitalized.  Very few women worked in the mills, only the few in the front office.  Dallas' Dad worked there and by the time Dallas was twelve had been employed steadily for twenty years.   Suddenly the manager of the paper mill realized the growth of tall lumber pines manning the hills of east Texas were over-cut and under reforested resulting in a sudden reduction in logging runs into the mill.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first step was a layoff of twenty percent of the workforce and Dallas' Dad Harvey escaped that initial cutback.  But late in 1963 a few weeks after President John F. Kennedy's assignation in Dallas the axe fell on the small family trying to make a living in the Texas dirt and lumber industry.  Many in the small town claimed the closing of the plant was a curse on the people of Texas for what they had done to that "poor Massachusetts fellow and his purty wife" as one local spat it out in front of the general store.  Whatever the cause, the weekly check of seventy-two dollars and forty-seven cents no longer flowed into the Mills household and their entire income was dependent on what they could scratch out of the earth and farm on the chicken-shit Texas ran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ranch was not the kind you saw in the movies or in watching Dallas on television.  The Mills were no Ewing's, their meager existence dependent on the eight dozen chicken they used as egg layers and the several hundred brooders they raised to slaughter and supply the two local grocery's in Johnson Creek.  That is until the new Piggly Wiggly opened out on Spring Road and brought in all them Goddamned fryers from that damned Tyson's in Arkansas.  No longer could the local markets compete and slowly they sold their stores and moved on down the road joining a steady cavalcade of trucks and U-Hauls filled with ratty furnitu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w the chicken ranch became a ghost ranch, the Mills living on the produce on their seven acre truck garden and the slaughtering of their own chickens and hogs for meat.  Dallas sat down to eat chicken four nights a week and the other three were some form of pork product off the slaughtered pigs.  He swore every night when he fell into bed in an exhaustive stupor when he got big all he would eat would be steak and lobster, the latter a treat he had never tasted but, according to his chums, was something only rich people could affor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allas had been twelve at the time of his father's layoff and he had five older siblings besides his baby sister Beverly who was seven.  Besides the two older boys who had already escaped the ranch his oldest sister Janine was seventeen, a beautiful natural blonde who was the pride and joy of the family.  Home coming queen last year as a junior, she was now president of her senior class and due to graduate in June.  She had been almost assured she would be given a major scholarship to the University of Texas and intended to pursue a career in journalism.  In 1963 the acceptance of women as other than wife and homemaker was not a widespread belief especially in rural Texas but everyone felt if anyone could succeed in a male dominated world it would be the beautiful blonde Mills gir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n, in the mid-winter days when the hard freeze came up suddenly and half the roasters were killed, the senior Mills suddenly took on an entirely new demeanor.  His drinking increased and his disposition changed.  Changed drastically until the kids arriving home from school would cast a worried look down the shotgun hallway of their ranch style home to see if Dad was in the house and what was his mood.  If they heard his angry screaming at his beleaguered wife they'd creep off to the barn, climb up into the hayloft scooting to the back and sit and wait until the screaming stopp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other Mills would slip out the back after dark to the barn, whispering to the hiding kids in the hayloft it was safe to come in, "Pop has dun drunk himself under again and is sleeping now," which was the euphemism for the passed out condition of the drunken husband.  The children would slip back inside to the warmth of the house from the freezing cold barn and then go out to do their chores before coming in to eat a late supper around eight in the evening.  This forced them to be up until ten or eleven studying in the living room around the big fireplace, the only real heat in the hou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home was called a shotgun ranch house because you could step through the small front door and fire a shotgun blast down through the hose, the pellets flying down the long central hallway and out the backdoor of the kitchen in the rear without striking a thing.  Alongside the shotgun hallway bedrooms branched off, three for the kids and one for the parents.  Older sister Janine was in one bedroom alone and the next two sisters in another leaving Dallas and sister Beverly in the las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at winter of discontent was the first time Dallas realized something was amiss.  Being astute beyond his preteen age, Dallas watched as his mother suddenly moved from the bedroom she shared with her husband to the couch in the living room claiming the cold bedroom was causing her severe pains in her spine where early arthritis had set in.  That seemed somewhat plausible until one night Dallas had awaken with a piss hard and had stumbled from his room towards the bathroom across the hall next to his oldest sister's roo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please, not again Daddy.  I don't want to do that anymore, it's disgusting and besides, you promised never again," the small voice of Janine came from the room next to where he was pissing into the bowl.  The words were faint but as he flipped his cock back into his boxer shorts he leaned against the wall and the thin pine boards allowed every word to be clearly hear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ut yer yap you little bitch," the drunken slurred words of his father came through loud and clear, his volume not a whisper but a hoarse burst of angry words.  "You're gonna do it just like you did last time but this time I ain't gonna do it in your pretty little mouth, I want that sacred puss of your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Dad, please you promised if I sucked it you wouldn't do anything else.  I'm a virgin, please don't do this to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allas felt his prick stiffen into erection, an event that was routine with a boy entering puberty when the slightest sexual stimuli took place.  A stiff dick and a two-finger jerk had brought him to climax after climax since his cousin had showed him how to jack off three years ago.  Except now when Dallas hauled the stiff cock from the vent in his boxers it was no longer a small two-finger piece of flesh.  At his last year before he became a teen, young Master Mills had a striking piece of seven-inch flesh that was full and throbbing.  His smaller hand barely fit around the tube steak but it would not be until the next year when he entered the small high school in town and began to shower in P.E. that he'd find he was somewhat oversized for his ag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allas listened intently as his oldest sister fellated the drunken father, hearing the sounds of stiff prick plunging into wet mouth accompanied by the gagging of the throat impacted teen.  He gasped in passion as the old man apparently tired of the sucking and pushed the girl onto the bed and then he heard a short scream quickly muffled by a dirty, calloused hand over mouth and then the grunting of the drunken abuser as he took his daughter's virginit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booze helped to delay the old man's ejaculation even in the highly excited state he was in therefore prolonging the agony of the rape.  Dallas spilled two hot cum loads into the toilet before he heard the old man's panting grow in volume and then a short cry of culmination as he spilled his seed into the silent daughter.  A rustle of bed and clothing and then he heard the sister's bedroom door close and the old man staggered back to his b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boy slipped back into the hallway and as he did so he peeked down the long corridor to where his mother lay on the living room couch.  Sure enough, in the spill of moonlight from the front window he saw clearly the face of his mother watching him, her eyes open as she observed the comings and goings in the ranch house.  So she knows and says nothing, Dallas thought stealing back to his own b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n the weeks that followed Dallas found his father's incestual patterns were predictable.  If he drank too much and went to bed later at night he was dead gone for the night.  But if he drank in the afternoon, passing out before the sun went down, he usually woke after midnight and took his piss hard cock down the hall to his daughter's bedroom.  Dallas devised a plan of his own, waiting to the day his father kept drinking until late in the evening and staggered off to his room, a sure candidate for a full night of unconsciousne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taying awake until after midnight he slipped from his room and entered the older sister's bedroo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was awake, the sheet pulled up tight against her chin, her eyes wide with fright imagining the dark figure was her father somehow rising from his drunken stupor for another night of incestual sex.  But the figure crossing the bedroom floor was a lot smaller than her six-foot tall father, the boy smaller than her own five-foot six frame by an in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what are you doing here?"  She asked the advancing la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ame as Dad.  You been letting him, time I got mine," the boy said advancing towards the cowering older sister and dropping his skivvies.  The girl's eyes grew wide as she saw the erect phallus before her.  No match for the fleshy club of the elder Mills it was still quite impressive for a twelve-year old bo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way.  Go back to bed and leave me the fuck alone," she blurted, her eyes flashing angri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allas crossed the last few feet of the dark bedroom hardwood floor and yanked the sheet from the protective hands of his sister.  He stared at her full tits rising and falling on her chest and licked his lips in anticipa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onna fuck you sis whether you want me to or not, just like Paw.  Make it easy or make it hard, your choice but I aim to stick y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is didn't make it easy but the boy had his way.  The next morning the girl came to the breakfast table with a fat lip and a bruised cheek but her mother barely gave her a second glance.  Dallas sat at the table and smirked at his other siblings, the grin on his face telling the other girls they were no longer safe when their father drank too much and went into a full night's stupor, he was there to also get hi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en Dallas got home that afternoon from school his mother was not there.  Neither were his three older sisters.  His father was in a rage, storming around the house screaming and cursing and when he saw Dallas he came up to him and struck him a fearful blow on the side of the head sending the tall boy sprawling, temporarily deaf on the right side from the bl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 "You had sumpin to do with this your little fuck, I'm sure of that.  Maw dun left us and run off some where with the girls and left me with just you and that piss ant sister of your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Later in life the story had played out to the full.  The oldest sister had been forced to have an illegal abortion in California of the baby she carried from her father.  The mother had taken a job as a waitress and the older sister had started a small junior college going into nursing and then helping her mother raise the other sisters when she graduat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next year Dallas was a teenager and had sprung to almost six feet tall and a good two hundred pounds.  His father eyed the younger sister at age eight but Dallas beat the shit out of him three nights running when he caught the old man heading for his sister's room.  Beverly took to sleeping in her brother's bed and Dallas did not bother her until she was almost twelve, taking her virginity at her request one warm summer night in the fall of 1969, the year man first walked on the mo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roughout high school Dallas played football and became the star of the small Class A team taking them to state his last two years.  His father never saw him play, spending his time drinking and carousing until he was in jail more often than he was home.  The sheriff's deputy, a kind man named Armstrong whose son played split end on Dallas' team became the two children's unofficial guardian, watching out for them when things got really bad on the ranch.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y his senior year the bank came and foreclosed the ranch while Paw was in Huntsville, sending the kids to stay with the Armstrong's permanently.  But the next year Dallas was out of high school and by passing on a football scholarship at the University of Texas he became the second Mills to miss a higher education because of an alcoholic and abusive pare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re had been no contact with his mother, the woman apparently fearing her son as well as the father.  Dallas had hightailed it for the Gulf taking Beverly with him.  In a small Louisiana Cajun town he'd signed on for offshore oil rigging, one of the toughest and most dangerous jobs in the world but one of the highest paying at the time.  A kindly Cajun woman put Beverly up and she started high school as her brother worked and saved money.  By the time she was a senior Dallas had moved them to a suburb of Dallas and into a townhouse he was buy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construction job in Texas came by way of a manager on one of the rigs in the Gulf Dallas had worked with for two years.  The man had liked the muscular youth and offered him a job as a foreman on a big building site in Fort Worth.   It didn't hurt that somehow Dallas had conveyed his own twisted and sometimes sadistic sexual drive on those long nights on the Gulf and in the tiny honkytonks lining the highways from Lake Charles to Baton Rouge they frequented on their ashore ti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man was a Cajun from Lafayette named Fontenot.  He liked young girls.  Not just the pretty teenagers slipping into the clubs at age seventeen which was the barely legal drinking age in that state but also any of their younger sisters back home.  He and Dallas became quite adept at rooting out the younger ones, first the fourteen to fifteen year olds and by the end of that two year stint they had even dug up a few below the age of thirteen to take to the motels on a weekend and party wi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ow Dallas moved from the occasional fling to the perverted hunter of young girls with his own sister's help was a complicated and twisted story involving Fontenot and several others in Texas.  It didn't happen over night and by the time Dallas was more or less run out of town at the hands of a posse of irate people for his actions in Texas he had been involved in one scheme or another involving underaged children for nigh on twenty-five years.  Some where along the way his father had passed away in one of his many stints in Huntsville, a shank driven through his breastbone in a shower stall one nigh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either brother or sister nor anyone else came to claim the body; he was buried in the plot on the grounds of the prison in No Man's Land Cemetery.  Two years ago Dallas' mother had fallen ill in California.  The older sister's had called Dallas one night to tell him their mother wanted to see him and his sister.  They had caught a flight the next day and were there with her when she'd died.  All the past seemed to be put aside on that deathbed.  The mother telling Dallas her big townhouse was his in her will, the older sisters already married and settled with families and husband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refore the brother and sister duo had packed up a U Haul in the middle of the night and slipped off for the sunny lands of California for a new start and a new life.  That is what Dallas had told Beverly but on this summer night in the loft the sister had serious doubts much had changed since the bad days in Texa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smaller sister was busy unlacing her sister's shoes as she bent at her feet.  Dallas pulled the top out of the waistband of the older sister's tight jeans and skimmed it over Becca's head.  The girl stood there in a red demi-cup Victoria's Secret bra, the silk fabric gossamer thin allowing her big cherry colored nipples to be easily se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ice, real nice just like I knew it'd be," he whispered briefly running both hands over the front of the bra-enclosed knockers.  The girl flinched but did not draw away, bending to the will of the older soccer coach at least for the mome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twisted the metal button on the Levi's and yanked the metal zipper down with a soft whir.  Still the girl stood there mute and unmoving waiting her fate.  This was beginning to piss Dallas off slightly, this lack of reaction to her ordeal.  The tight material clung to the schoolgirl's hips as the coach drug them over the bony points and the fine ass.  Slowly they crept down revealing the matching red thong satin panties for the same store, the material barely a wisp as it slid between the young thighs and disappeared into the crevice of her ass cheek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a, that's more like it," Dallas said breathlessly as he admired the trim body of his soccer player.  "I knew all that running and fucking around on that soccer field by you girls would give me dividends later on I could collect."  He smirked as he ran his hand over the trim stomach, admiring her belly ring and the way her bikini wax job faded into her pubes.  Barely a thin Mohawk of pubic hair graced the pubic bone of the child stopping a half-inch above the vee of her clitoral ridg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it up here sweetie," Dallas instructed Ruthie, "I want you to see this up clo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eight-year old sat on the side of the mattresses close to where her sister stood.  Dallas peeled down the thong and the teen stepped out of the panties gingerly.  Dallas ran his index finger through the gash of her fleshy pussy lips causing Becca to gasp and jump at the unexpected invas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re, smell this," he ordered to the younger sister placing the recently pussy wetted digit up close to the younger sister's nose.  The girl sniffed, her nose wrinkling at the smell that she immediately decided didn't smell all that fresh to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oes that smell goo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t real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Ever smell it befo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it smells a little like pee but also something el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at's teen spirit," Dallas said grinning, "and you won't get that smell until you get older and closer to a teen.   Now, I'm gonna have sister Becca lay on her back and spread her legs and you know what I want you to d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wh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ant you to crawl between those spread legs and I want you to put your mouth where my finger just was and lick your sister's cu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that's too nasty.  The trickle is where pee pee comes from and Mom said little girls shouldn't play with their trickles or anything like th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y don't you leave her the fuck alone coach?" the older sister suddenly sai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the sphinx speaks," Dallas said grinning up at the older sis, "but you best shut your yap before I make you wish you'd never said a wor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can't threaten 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allas stood up from the mattress and went to a gym bag in the corner.  He opened the zipper and withdrew the cat of nine tails he had introduced to Melanie and her young daughter not too long ag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is my dear is Mr. Pain.   Say hello to Mr. Pa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brought the whip over to the teen who now trembled as she saw the heavy braiding of rawhide and the thin thongs of leat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you wouldn't da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are?  I'll fucking show you dare bit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allas grabbed the now terrified teen by the arm and flung her to the double mattresses right alongside her equally terrified sister.  The smooth ass cheeks came into view, two pale melons of luscious flesh, vibrating on the bed.  Dallas drew back his arm and with a quick slash brought the whip down and across both cheeks of her ass bringing a bright line of bloody welt springing to the tender fles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wwww," she screamed into the loft loud enough to wake the dead but Dallas had no fear, there wasn't another occupant in this section of town for three blocks and besides the owners had just spent several thousands of dollars further soundproofing the room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She tried to reach back and cover her ass with both hands but Dallas was quicker, slapping her hands away with one hand he twisted the cat and brought it down in a vertical swipe that landed on the divided vee of her buttocks, whipping downward to slash across her tender anus and down over the fleshy and tender lips of her pube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WA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is time the cry of pain was louder and much long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terrified Jewish girl could not fathom anything like this was occurring to her.    Never in her short life had she been placed at the mercy of another human being and been subjected to such pain and outrage.  Her brain would not accept that her wealth and social standing could not somehow lift her above all this and magically suspend the torment and torture she was now introduced t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ait, wait, I've got money, lots of money.  It's in my savings and checking account, I can get it out Mond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WA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orror overcame her features that this torment would never stop no matter her wealth or position she was completely helpless and at the mercy of her soccer coa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lease, please, no more.  I'll do anything just don't hit me again," she sobb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yth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s, anything.  Just sto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allas laid the cat on the floor next to the mattresses, both sisters' eyes wide in fright as they watched the whip dro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l right, let's start by you eating my sh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Dallas looked at the incredulous look on the teenager's pale face, the eyes wide and disbelieving that her ears had heard what she thought they di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 heard me cunt, eat a turd out of my a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at's really disgusting Mr. Dallas," the eight-year old said making gagging sounds as she visualized her sister doing such an ac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a," Becca said angrily now drawing herself up in an indignant pose, "that's really sick Coach Dalla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l right, then I guess it's back to Mr. Pain and this time I think I have him visit that nice tush of your little sister to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no, no Becca make him stop.  Don't let him beat me with that whip," the child cried terrifi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not that again.  O.K., I'll do it.  Please don't whip us any mo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Dallas grinned and went to the gym bag again.  He took out a pair of fleece-lined handcuffs and brought them over to the b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ome on you to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led the two down the hall to the bathroom next top the bedroom where their mother was entertaining the two Black youth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et's peek in on Mom's party shall we.  Just to be sure she's having fu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opened the door and stood aside so both children could look in.  On all fours atop a pile of mattresses and futons they young mother stood, her rear occupied by the handsomely endowed Black valet finally getting his fill of the creamy cunt of the society matron while young Jeremy made use of her amply filled mouth with his enormous cockhead.  Trish turned her head slightly as she engulfed over half the thick cock, her eyes glazed with passion and the sight of her won children witnessing her sexual depravity barely fazing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other, how could you?" little Ruthie whispered as Dallas shut the doo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w now, don't disparage your Mother's little fun time with the underprivileged Black youth.  This is how she does her charity work for the good Jewish Women's League," he chuckled evilly.  "Now on to the bathroom for your potty training.  I think you'll both find this little exercise quite educationa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allas herded the two into the large loft bathroom.  A sixty-year old artist who used it to both paint and hold parties usually hosted by his young wife owned the loft.  Dallas had met the young wife on several occasions one of them quite memorable.  It had been late on a Friday night and Dallas was finishing up some grout work along the bathroom floor tiles when he felt a presence behind him.  He'd turned and found the twenty-year old Mrs. Artist-wife standing there in a very short black cocktail dress with a very sexy smile on her f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orking late?" she asked drawing closer.  From Dallas viewpoint lying prone on the floor he had an unobstructed view up the short black skirt, which flared out in a cascade of black silk.  The view was good enough for his to see the young wife was definitely going commando, not a stitch of underpants under all the silk and taffet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ea, it's a dirty job but somebody's gotta do it Mrs. Godfried," he said rising to a sitting position and looking at the young Jewish wife.  "What brings you up here at such a late hour?"  He glanced at his wife and saw it was half past nine in the even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Barry asked me to check on the weeks progress and since I was down here for an opening in Wilshire I thought it would be a quick look see.  I never expected to find anyone he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 The construction manager lit a cigarette and blew a puff of smoke into the air and then offered the woman o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anks," she said sliding the Pall Mall out of the pack and then bending forward for the offered light, the black scoop necked dress falling open to reveal the wife was totally commando, no bra either.  He looked hard at the stiff nipped perky breasts long enough to become obvious with the open flame of his lighter long after the cigarette had been l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ike what you see Mister Mill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allas.  Yea, very nice little puppies.  And I like that wax job down below to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eally.  Are you a connoisseur of perky puppies and wax jobs in your line of wor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en minutes later Dallas had the young wife bent over the enamel-tiled edges of the huge sunken tub, his thick cock jammed to the root in the woman's tight asshole.  She'd begged him not to sodomize her when she felt him probing her bent over ass saying she tried it twice and not liked it but he'd ignored her, driving past her tight sphincter until he was flush against the tight ass cheeks, her howls and screams of pain echoing into the empty roo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d fucked her for a half an hour in this manner only pausing long enough to drag his shit covered cock out and push her to her knees to service and clean his cock to a sparkling white complexion before bending her over again and jamming her ass full.  Three quarters through the sodomy her cries of pain rolled over to whimpers and then the crescendo rose again but this time the passion of feeling the beauty of a good ass fuck took hold.  By the time Dallas was ready to fill her mouth with his hot cum she had cum twice with her hand jammed deep into her wet gas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finale of the late evening was putting her on all fours in the tiled tub while he filled her mouth and face with his hot urine, ignoring her pleas for him to stop until he'd emptied his bladder and the six pack he'd drunk while working late.  He'd walked out leaving her piss soaked in the tub on her knees crying.  The next week there was a thousand dollar bonus in his installment check for "the good work done on the bathroom."  He was sure where that bonus had come fro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n the tub, both of you," he told the two girls in the now finished bathroom.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climbed into the tiled basin and knelt, both looking up at him with frightened faces.  He stepped close to the tub and held his semi-erect cock in his fi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lose your eyes and open your mouth wide, Uncle Dallas has a big surprise in store for you two.  Now, if you close your mouth before I tell you to it's back to the room and Mr. Pain time again.  Tell little Ruthie she doesn't want to meet Mr. Pain Becc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please sister, do as he says.  You really don't want to be beaten with that thing, it's terrib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K. Becca," the little girl said, her voice trembling.  She opened her mouth wide and tilted her head back with her eyes closed like a baby bird waiting to be fed the big fat worm from Momma Bir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big Texan urged his bladder to function, the hot yellow urine driving up and out the large piss slit in the head of his cock and onto the surprise faces of the two girl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Becca yelped drawing back and closing her mouth sudden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pen...remember my warning," Dallas yelled as the girls blenched and then steadied, their mouths open as the spray covered their nose and then, one by one filled the small mouths full of the salty bri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wallow," he ordered as each gulped, their throats working hard to swallow the mouth full of brine as they tasted for the first time hot male piss.  Both gagged simultaneously as Dallas pinched off the flow and waited for the swallowing to stop.  "More, open wide cun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y obeyed reluctantly and again were treated to a hot mouth full of piss.  After each filling and swallowing Dallas repeated the process until his cock hung limp at his thigh, the last few piss drops dripping on the tile floo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w the other part.  Come here Becc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teen moved to the edge of the high walled tub and Dallas sat down on the edge of the tub, his ass cheeks hanging over the edg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ay flat on the bottom with your face next to the side of the tub under my a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girl knew what was next, her face pinched tight in disgust but the thoughts of the whip and the incredible pains that still haunted her pussy and ass made her obey the sadistic madman.  She did as he ordered, her piss soaked hair and face under the hairy ass of the coach, her head flush against the enamel tub rim, the cold tiles, wet with piss against her ba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uddenly the crevice of hairy ass moved further out over the edge of the tub as Dallas spread his legs and strained.  Becca saw the dark furrow leading to the anus and then the way was slightly parted enough for her to see the brown furrow of his asshole.  Suddenly, like an evil brown snake, a long turd slid from the opening, slowly creeping and hanging, gravity desperately trying to dislodge the icicle of shit and drop it into the waiting face below.</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h my God, I can't do this," Becca gasped in horror for the first time smelling the familiar smell of hot shit, the odor as unpleasant as walking into the girl's bathroom stalls after a healthy morning shit remained in the air.  Strange how raw and rank someone else's bowel functions smelled while ours were very seldom that offensiv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ou'll do it bitch or I'll beat your ass raw.  Open your mouth and catch that turd and start chew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uddenly the hanging log became airborne, falling slowly and then accelerating until Becca barely had time to move her face and catch most of the shitty length in her mouth, the top half draped across her left nostril and cheek.  The vomit rose in her throat but she was afraid she'd strangle to death if she barfed with the long shit log lodged in her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e chewed frantically, the taste of offal so offensive it caused her eyes to water.  Bite by bite she swallowed, gagging continually until the amount in her mouth was gone but the tip still remained on her fa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Ruth, help her ou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 the child's eyes were white rimmed, horror across her face as she saw her older sister's lower face covered in the man's smelly shi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ick that shit off her face and fa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I can't do that," the girl whispered horrified at the thought of putting her mouth or tongue in that smelly me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Dallas wheeled around and grabbed the small girl from the floor of the tub, yanking her eighty-two pound frame in the air by both arms and dangling her over the tiled bathroom floor.  He shook her so hard her teeth started rattling and then spit in her shocked face not once but three times.  Taking her to the floor, he pushed her to her knees and then bent her head back over the enamel rim of the toilet sea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quatting quickly over the fear filled face he brought both legs alongside her head and then his ass cheeks down until the opening to his anus was directly over her mou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ick bitch and do a good job."</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fouled breath of the shit smeared anal opening was right over her mouth, the hairs on his ass tickling her features.  The smell was overpowering but she stuck out her delicate tongue and pushed it against the outer edge of puffy ass tissue, swiping a brown mustard of excretion off and onto her tongue.  The flavor was raw and rank, bitter like pepper and tasting like nothing she'd ever experienced.  Swallowing while trying not to gag she accomplished the task by imagining she was eating one of her favorite treats, ordering her mind not to concentrate on the awful offal she was consum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lean the fuck up you two," Dallas ordered the shit-smeared sisters.  Both faces were brown with his feces, the girls trying not to throw up as they sobbed together.  Young Becca had swiped the shit log off her upper lip and digested it as her younger sister had acted as the man's toilet paper cleansing his ass.  The mixed flavors of shit and urine were on their tongue and on their palates, something a few hours ago they would have never believed possible for a human to be subjected to endur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allas threw on the shower and adjusted the spay to hot, enough to blow away the heavy sludge on their bodi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on't forget to brush and gargle.  You'll find toothbrushes in the cabinet and mouthwash.  I'll be back in a minute so don't leav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moved out the bathroom door shutting it behind him and went to the room containing the Oriental sales girl and hunk man Chad.  They were both in their undies, Chad in a pair of boxers and Tina in an expensive black bra and thong panti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Dallas as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ll what," Tina asked, "did we do anything?  Yes, we did but I'm still a virgin.  That was what we agreed upon, I would remain a virg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ee how nice of you Chad.  Do you have a premium case of the blue balls having to forego banging the virgin ice queen he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had blushed, his crew cut blonde hair spiked just right in the latest gel creation, his tanned looks reflecting his Southern California life sty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Uh, no sir.  I just wanted to respect Tina's wishes to remain a virg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o, nothing.  Nad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not nada," Tina said indignantly, upset that he would imply she would leave her gallant knight in shining armor with a hefty case of blue ball yaw's.  "I gave him a nice blow-job and even swallow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reat, sex and dinner all in one.  My kind of a girl except the deal was you got that cherry puss and ass of yours busted tonight.  Since Chad refrained from doing the deed I guess I'll have to find someone else to do the job."</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ina's mind worked quickly.  "You?  Hey, if not you than it'd can't be the two bangers in with the girl's mother.  No way I'm gonna lose my cherry to one of those ap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allas grinned finally finding the raw nerve in the cool Oriental girl he'd been looking for.  She was prejudiced as Hell, willing to do the do with the white bread college boy but avoiding any contact with an inferior race such as Blacks.  Something akin to the Jewish Mom and her brood.  Donating money and time to the NAACP and ACLU and supporting every liberal cause going but desperately avoiding any contact with the lower classes unless they were acting as her own servants or catering to her wishes.  Give her and the kids a month living in a Section 8 project in Compton and ask her how she felt about the poor underprivileg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ome on down to the main room since you're through here, we'll see what else is in store for you."  He'd locked the door from the inside with the security key he had.  None of them could escape the tenth floor loft unless he let them out.  The building was empty, the floors below filled with shipping warehouses and sweatshop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tepping back down to the threesome in the next bedroom he opened the door.  Jerry lay sprawled on the edge of the bed lazily jacking off a limp piece of ebony hose that, even relaxed, approximated Dallas' almost nine hard inches.  Jeremy had taken his bro's place, busy hammering the huge cock head and length into the wet cunt of the society mom, his black ass maneuvering like a jack hammer between the spread thighs as the matron lay on her back.  Dallas could see the sheen of sweat on the black back and the wet tits of the woman heaving up and dow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on't blow it in Momma Jacoby, I've got a tastier treat for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at?  Them kids," Jeremy ask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No, the little Oriental treat.  Seems Mr. White-Bread didn't have the nads to bust the cherry so you guys can have it.  Just the front for now, the rear is still mi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w man, what are you some kinda glutton.  You done got three cornered, the kids and the missus here.  Why doan you give us little Miss Priss for some down home homeboy style loving.  You know, two for the price of one.  We'll fill that little keister with some good Alabama black snake fer sure, right br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ll right, you've got it.  Bring Momma Jamma down to the front room for the main event.  That ought to put some lead back into your pencil Jerr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Yassa Boss, doan pickin' up dat cotton, putting it in 'da cotton sack and doing jest what 'da Mastah ordered," Jerry said with an evil smirk on his face.  Dallas took a mental note to keep an eye on this one, he may need a little schooling in etiquette before the evening was ov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Going back down to the bathroom he opened the door to see both naked bodies at the sink gargling.  Their heads were wrapped in towels, the shower having shampooed the piss and what else out of their hair, the mouthwash at least partially hiding the unique flavor of piss and shit that remained on their palat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how time girls.  Time for the main event, the guests are gathering.  Let's not disappoint, O.K.?  I would hate for the group to see you being beaten by Mr. Pain but if I have to I may invite those two Black guys to do the job.  They look like they are real gang-bangers and would love to beat two little lush asses on white breads like you tw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oth sisters shuddered thinking about being beaten by the big Black youths with their mother.  Reluctantly they left the bath in front of the evil soccer coach, both feeling like they were on their way to the electric chair, their deaths a forgone conclusion, only the actual act left to be done.  They also knew the horrors of the night had just started and their ordeal was along way from being ove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20:36:00Z</dcterms:created>
  <dc:creator>chiabaut</dc:creator>
  <dc:description/>
  <dc:language>en-US</dc:language>
  <cp:lastModifiedBy>chiabaut</cp:lastModifiedBy>
  <dcterms:modified xsi:type="dcterms:W3CDTF">2005-10-28T22:33:00Z</dcterms:modified>
  <cp:revision>3</cp:revision>
  <dc:subject/>
  <dc:title>"The Reward"</dc:title>
</cp:coreProperties>
</file>