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EXY KID'S CLOTHING STORE</w:t>
      </w:r>
    </w:p>
    <w:p>
      <w:pPr>
        <w:pStyle w:val="Normal"/>
        <w:jc w:val="center"/>
        <w:rPr>
          <w:b/>
          <w:b/>
          <w:bCs/>
          <w:lang w:val="en-GB"/>
        </w:rPr>
      </w:pPr>
      <w:r>
        <w:rPr>
          <w:b/>
          <w:bCs/>
          <w:lang w:val="en-GB"/>
        </w:rPr>
      </w:r>
    </w:p>
    <w:p>
      <w:pPr>
        <w:pStyle w:val="Normal"/>
        <w:jc w:val="center"/>
        <w:rPr>
          <w:b/>
          <w:b/>
          <w:bCs/>
          <w:lang w:val="en-GB"/>
        </w:rPr>
      </w:pPr>
      <w:r>
        <w:rPr>
          <w:b/>
          <w:bCs/>
          <w:lang w:val="en-GB"/>
        </w:rPr>
        <w:t>Written by T. Lawrence Shannon</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ew up in an incest family and started having sex when I was about four.  It was only my brother, sister, me, and mom and dad.   Our parents had two other incest families as friends and about once a week most of the families got together for an orgy, although when I was young I didn't know what it was called.  I just thought it was all a lot of fun playing sex games with my family and these other dads, moms and their kids.  Our family always slept in one gigantic bed in a huge bedroom in our house and I would often fall asleep with my brother's cock in my mouth or vice versa or even my dad's.  Sometimes my dad would fuck us boys and leave his big prick in one of our little ass's all night long even urinating into our little holes which in the morning we would empty out with our dad cumming on our faces while we sat on the toilet.  I learned to love eating my mom's and sister's cunts and licking and sticking my tongue in any family member's asshole was one of my particular favorites.  I loved the smell and taste of shit and piss and so did my brother and sister.   We were taught all these things from when we were babies and it became such a habit that we had to have sex all the time just like a body needs food.  When we went more than one day without getting fucked or fucking we were unhappy, but, luckily, there was always a waiting prick or cunt or asshole available to all of us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father owned a kids clothing store.  It was for kids up to the age of 13 or 14.  My parents were totally into having sex with children, their own and their friends and since we grew up that way we thought it was perfectly normal.  I can remember always having my little prick sucked whenever or wherever I wanted.  I loved licking my mothers hairy cunt and drinking her juices and making her cum and cum.  My sister, who was two years older and my brother who was three years older, always got to do anything we wanted when it came to having our pricks and cunts eaten or licked or blown.  We all loved to push daddy's big nine-inch cock into mom and lick his balls and asshole whole mom ground her pussy into dad's enormous pr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growing up I remember our mom always made all our clothes from scratch and she did it for some of the other incest families kids too.  She designed and made most of the clothes that were sold in our kid's clothing store and they were very popular and it made our family a lot of money from this one store.  The clothes us kids wore were very trendy in the 80's and very sexy.  My parents were exhibitionists and they taught us to love being exhibitionists too.  We went to a private school and wore uniforms, little sport coasts and slacks for us boys and pleated skirts and white blouse for my sister, only our clothes were always very tight and we never wore any underwear.  A few times the school complained about our clothes being "too small" but my mother insisted that they were fine and that her kids felt better having their clothes a little tighter than the rest of the kids.  Wearing tight clothes let our cocks show pretty good and our asses too.  Many a morning mom would shove butt plugs into our little assholes and strap a g-string on us to keep them in place for the day.  My sister would cum and cum all day and my brother and me would be hard most of the day too.  We didn't flaunt it much at school but on the way home we did to anyone who would look.  The 80's were the time of nylon bike shorts on boys and when not in school we always wore them around with nothing on underneath.  My sister too, mom would sew hers so her little cunt lips would be shown perfectly through the fabric.  And they were all made of light pastel colors so every contour of our little bodies could be seen.  We loved having people, adults and kids, stare at our little sex organs, and this gave us a strange power that no other kids seemed to have.  So often I remember adults asking us to cover up or why are our clothes so tight or how disgusting it is for us to walk around that way with our private parts showing so clearly to the public.  But, my parents loved the comments and it turned them on greatly so every chance they had we were dressed as little sex whores and taken out in public and paraded around.  Mom especially loved this and when dad wasn't around she'd take us in her car and park in a very crowded place and send two of us kids out to walk around in sight so she could see us displaying our cocks and cunts.  She always kept one of us in the car with her so they could  lick mom's clit and shove dildos up her cunt and shit-hole and make her moan in extasy.</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nt to the beach, sometimes on weekends in summer, we'd all go wearing little bikinis made of the sheerest nylon fabric so it was as if we were nude.  My sister wore a string bikini and a top to match with her ass hanging out on the sides and my brother and me would wear little Speedo's that were either yellow or white that mom had altered by putting rubber strap in the crotch that would tie under our little balls and it would push out out larger than average balls and cocks up and out making our little hard pricks stay jutting out straight and looking more obscene then us just having hard cocks.  My parents also dressed in skimpy swim suits, my dad in a loose fitting Speedo, also alter by mom with a strap in the crotch that pushed out his gigantic balls and obscene prick.  We'd all get turned on watching people look at dad's big cock and balls bouncing around in front of him when he walked as he could not have a complete hard-on in public as, he said, he might be arrested by the police so just his semi-soft huge cock and big balls showed bouncing around, but it too left nothing to the imagination.  My mom usually wore a string bikini made of sheer nylon that showed her nipples and cunt lips with her beautiful round ass hanging out the back.  We must of have been quite a sight as we were an unusually beautiful family, looks wise I mean, with platinum blond hair and golden tanned skin and blue eyes.  We were also in good physical shape for children, as mom and dad had a gym in our house and a big swimming pool where we all worked out starting at the age of 4 or 5.  Us boys had strong legs and hard chests with much bigger prick's and balls than other boy's our age.  All us kid's had big round asses as well as our sister so my mom made all of our beach clothes showing almost all of our asses.   So, my life as a kid was filled with constant sexual overtones almost 24 hours every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ny times at the beach my dad would be on the look out for any adult that got excited while looking at us kids.  He said there were a lot of other dads and moms that wanted to fuck with their kids like they did but were too afraid to try it for fear of being arrested and getting into trouble.  Sometimes we'd see a dad with a family get a hard on while starring at us kids playing.   We'd purposely bend over showing our shitholes and our little balls hanging down from our muscled little asses.  We'd get hard cocks and walk in front of the dad and try and turn him on.  Sometimes our dad would tell my brother and me to get a staring dad real turned on and then slowly walk to the public restroom and wait for the man to come in.  Many times these dads and even old men did follow us in.  One of our dad's big turnons was to make us feel like real whores, having sex with anyone he told us to do it with.  When a horny dad or old man would follow us into the beach restrooms, dad told us to start sucking each other and act surprised when the man came upon us and try and get him to fuck around with us.  Many times this worked and my brother and me got to suck a brand new adult cock and eat out a stinky shit hole.  We always tried and seduce the man before he urinated so we could beg him to shoot his urine down our little boy and girl throats.  Usually if a man would piss down our throats and shoot his cum too we knew that he was a real perverted child molester and he'd usually follow us back to where our family was.  Once and a while we'd bring the men back to our parents and introduce them with the man's cum caked on our faces, piss dripping down our cheeks and his prick still hard sticking out of his swim suit.  Usually the man was scared out of his wits but my dad would calm him down by showing him his hard prick and our mom's pussy and stick his finger in my sister's little bald cunt and then let him know we were a sexy incest family and he'd invite the man and sometimes his whole family back to our house for an orgy.  This only happened a few times a year and it was fun fucking with brand new kids who'd never ever fucked before.  I loved watching a strange, disgusting dirty old man shoot his cum in my brother's mouth as I stuck my tongue far up his shit encrusted asshole.  Most of these parents had never fucked around with their kids and it was the very first time that they'd been able to have a little boy's cock and a pre-teen cunt to eat out and fu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imes we'd go to nude beaches and us boys would walk around with big hard pricks and show off to all the people watching.  We'd sit and spread our little legs as far apart as possible, our sister too, and watch the adults get all turned on, especially the men and teenage guys, and watch as their cocks would grow big and they'd get red in the face.  Sometimes we'd go behind a rock or into the restroom and fuck around with them.  We were always hot and ready for any kind of sex, with anyone at any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hen I was about twelve my family started to fuck around with a new incest family my dad had met at the beach.  They had one daughter who was 10 and I fell in love with her.  I mean I actually fell in real love at 12- years old and she with me at only 10.  We were fucking constantly and she couldn't keep her mouth off my prick, as she had to have my jizim constantly.  They moved close to us so she would stay with us most of the week and we were like husband and wife.  My brother and sister would sometimes join in our fucking and mom and dad too.  Dad especially loved to eat out my little girlfriend while I fucked her in her little 10 year-old asshole.  My little girlfriend loved playing in piss and would beg us all to piss all over her and especially in her mouth.  She also loved to have piss enemas and then have us boys would shoot our cum in her mouth as she shit out our piss.  This went on for about a year and we begged our parents to let us get married for real and they finally agreed and signed papers with the state to allow us to marry, me a 13 year-old boy and she an 11 year-old girl.  We even had a wedding in our back yard with all our incest family friends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I was at 13 and about to be married for real my family and me were all very excited.  My mom and dad designed a wedding and reception like none other we'd ever heard about.  It was not only a day for their little boy to get married to an incest/slut/whore cunt 11-year-old girl but also the biggest and most fantastic orgy we'd ever had.   It started off with everyone being nude as it was a hot summer Saturday.  I wore a black bow tie and black paten leather shoes and she wore only a white vale and little white shoes with 4-inch stiletto heels, just like a real whore.  Her face had heavy lipstick, bright red, with gobs of whore make-up and her hair was all ratted up.  Mom made her a white g-string with no front but had a rubber hook on each side to hold her pussy open as far as possible so her clit was totally shown as she walked.    Her dad walked her down the isle rubbing her clit and making her climax constantly and all you could hear was the music and her screaming from her constant cumming.  My mom stood next to me keeping my prick hard with her hand and my sister kept spreading my ass cheeks and shoving her tongue as far up my shit hole as she could, turning me on even more.  I purposely didn't shit that morning because I wanted her to be able to lick a big turd that was at my asshole's entrance and make her think it would pop out into her mouth at any second, she loved the taste of my shit and was kind of obsessive about it and always had been.  The minister, a real minister at that, was also naked and was having his cock sucked by my older brother while being finger fucked by the brother of my little whore bride.  The ceremony went like all regular wedding ceremonies went only when it was over, instead of the groom just kissing the bride, the minister had his cock shoot it's cum all over my little bride's face and mouth, then I licked it all over and kissed her trading the ministers cum back and forth between us.  During this kiss I came too and my mom took my cum in her mouth and then came up and dripped it into my brides mouth where we then proceed to kiss again sucking all the cum between us. During all this I shit out a small turd right into my big sister's mouth, which she gobbled right up in front of all the guests.  A huge round of applause swelled up and we were all extremely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eception that followed was a big party with lots of fucking and sucking.  All the kids put on a little show by fucking their favorite adult and all the grown men stood on a little stage being sucked and masturbated and then cumming into one of the children's mouths.  My dad also arranged something that we'd never seen before.  Twin nine-year-old brother and sister from a family that I'd never seen before came to our wedding and reception.  There were two portable toilets in our big back yard for the guests.  My dad announced that there was an extra special surprise for all his guests and that they would find out when they used the toilets.  I noticed, after the wedding and before the reception began, kids and adults coming out of the toilets laughing and smiling like they'd just been fucked.  I asked my dad what was going on he said that when I had to piss or shit I'd find out.  I still had a lot of shit in my hole that I was saving for my sister later in the day so I ventured into the one toilet marked, "little boy- open mouth".  There I saw, under the toilet seat, one of the twins, the boy, with his mouth open and moaning and saying, "please, please, shit and piss in my mouth, please, please, I need it so bad", and, "if you want a little girl to eat your shit and drink your piss then my sister is waiting in the next toilet.  God, what a turn on, I just sat down and he started to lick my hole.  I tried and tried to shit a turd and finally one big, long turd shot out right into his mouth.  He gobbled it up and begged for more, I had one more small one so I let it go, dropping it directly into his little-boy mouth, then I proceeded to let go a torrent of piss into his wide open boy mouth.  Needless to say, I emerged from that portable toilet anxious to try out his sister the next time I had to release some shit.  I walked back to my little cunt wife with a huge hard cock and my dad asked me if I liked the surprise, I said, "Shit dad, kiddy shit-whore toilets, that little boy sucked the turds right out of me, I loved it and hope we get to use them after my wedding.  All day long I watch as over a hundred adults and kids shit and pissed on and in the mouths of these two little kids.  A few times they'd come out from under the toilets and vomit in each other's mouths.  Fuck, it was a turn-on, seeing them covered in brown, stinking shit.  Towards the end of the day everybody wanted them to come out and fuck each other on stage with their shit and vomit covered bodies.  They finally came out and went to the stage and the first thing they did was to shit in each other's mouths, they apparently had been holding it for two day and so mounds and mounds of rancid waste came pouring out and into their little mouths, to say nothing of the streams and streams of hot piss that they drank of each others, what a roar that made in the audience.  Then the little nine-year-old boy fucked his sister hard in her shit encrusted cunt, he couldn't cum but the little girl did and many in the audience did too as they watched this incredible sce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I had shit in the little boy's mouth I returned to the stage where my dad told me that there were two virgin girls, one 8 and one 10 who wanted to loose their cherries.  He said it was up to me to pop them.  As I started to squeeze each of the clit's of these two cute little blond girls my dad ordered me to eat them out.   After getting them to cum with my tongue I threw one on a lounger and stuck my big cock in her little slit.  She screamed very loud and blood started to spurt out all around my cock.  I could see everyone in the audience moaning and being fucked or sucked hard while I was fucking this little slut/whore.  When I was about to cum I pulled out and went and ate out the other girl.  I also made her cum and cum until I threw her down on the same lounger and rammed my cock into her cunt hole.  She also let out a huge scream and started to cry.  Again blood was all around my cock and her cunt but I kept on fucking her like there was no tomorrow.  I noticed that during this my new bride was sucking on my father's huge prick and that turned me on even more.  I fucked and fucked that little bitch until I was about to cum when dad instructed me to pull out and cum into both of these bitch's mouths.  I did just that and then made them lick all my cock off all it's cum and blood.  I tasted some of the pussy blood and it was real sweet and I wished I could have cleaned my own cock right then.  After this little show every one clapped and yelled their approval.  My dad had cum on the face and in the mouth of my little whore bride and we both got up on the stage and the crowd yelled for me to fuck my bitch in her cunt or ass.  I needed a few minutes to get hard again but hard I got and then I threw took my bitch wife down on the floor of the stage and fucked her brutally hard.  She had had her cherry popped a couple of years ago by her father so there was no blood but it was a fantastic fuck all the same, especially with the special panties my mom had made for her that pulled her pussy real wide that in turn made her clit extra sensitive against my adult sized prick.  While I was fucking her my dad got up on the little stage and spit on his prick, which by this time was half hard, and rammed it in my little bride's tiny asshole.  She screamed out in pain but begged him to fuck her.  The crowd was wild with excitement seeing a 13 year-old boy fucking his new 11-year-old bitch wife while his own father fucked her in her shit hole.  In a few minutes my dad and me were about to cum so we pulled out and shot out loads into her mouth.  Then, of course, she cleaned off prick of her pussy juice and my dad's with some of her shit still on it and then we all got up and stood before the crowd to a big applause.  It was a real turn on of a wedding and reception and a day I'll never forget as the best in my little life up till then.  I told the crowd that I was going to fuck and fuck my little bitch until I knocked her up so we could have lots of kids for me, and anybody who wanted to, to fu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little cunt/whore wife and me lived with my parents just as before and I did knock her up, probably at the wedding reception as she shit out a kid in exactly nine months to the day of our wedding.  I had a son two weeks before I turned 14, my little wife was 12 and from then on I kept her knocked up every year for the next five years.  By the time she was 17 we had five kids, three boys and two girls.  During this time my sister and brother also got married to other incest kid's and they started having their own fuck toys.  Our family got so big we moved to a huge ranch and built a home for each of our families on the property.  It was in Southern Arizona and the weather was mostly hot so we all rarely wore any clothes, but our family business of kids clothing was doing very well indeed.  And, this brings me to next part of my hot incest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mom had kept on designing and making sexy clothes for all her grandchildren and most of our other incest family friends.  Here clothes got so popular that they opened a couple of stores especially for incest families who wanted their kids to always dress sexy.  People from all over the world flocked to the store and later it went on the Internet and they became very famous among the incest crowd.  So famous that we always had lot's of people visiting us at our ranch.  And, with so many little kids and sexy adults running around we'd spend most of our days fucking and sucking and cumming.  I loved to suck and fuck my kids and my sisters and brothers too and all the other families.  One time I remember I sucked off over 30 little boys in one day and half of them shot cum in my mouth.  I loved fucking little girls too, those that could take my big cock that it was now over nine inches hard and over 4 inches around.  I was sought after because of my big prick and often had 10 to 20 little girls in one day.  I'd just lie on lounge by our pool being stroked by one of my kids and the little girls and boys would just come by and sit on my big 9-inch prick and fuck themselves.  Another activity that became pretty regular was having kid's act as human toilets.  We never forced anyone into it but a few of the kids, one of mine in fact, loved to spend a day or two a week licking all the assholes that sat on a specially constructed toilet my dad had designed and built himself in our backyard and two others, one in a guest house and one in my dad and moms house.  By this time they had seriously gotten into the shit side of sex and almost always had a child in their house eating their shit and drinking their piss.  Sometimes an adult wanted to be the toilet for the day but my dad had rule that on one over 12 could ever be a human toilet, so no adults, just kids.  It was always a turn on feeling the tongue of a young girl or boy licking our aching holes and begging for our shit.  It amazed me how much shit some of the kids could ingest.  Often I'd hear them throwing up and being sick, but they always thru up in the mouth of another human toilet kid or they'd yell out for anyone who'd like to take their vomit in their mouth, so I figured they loved it so it kept being a huge turn-on.  So, as you can imagine from my story, our lives were spent in total sexual heat, even when the weather was cold we'd just carry on in doors in our big houses on the vast ra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fter a couple of years in our new house, when I was about 22, an incest family started to come around who was into bondage and lots of fetishes.  We'd not done much of that, surprisingly, and they got us into a new realm of sexual pleasure.   My mom even designed a complete set of leather clothes for kids, like open crotch leather panties for girls and crotch less chaps and leather hot pants for little boys and teens guys.  We got into spanking, whipping, and of course, a lot of piss drinking and shit smearing and eating.   This all just expanded our fun and most of the incest families that we knew took to all this fetish stuff as well as we did.  We still mostly had regular sex without doing bondage and sometimes we didn't have any human toilet/whore kids to eat our shit, but that was OK with us as we had so many sexual things to keep us hard and to constantly get us off.  Some of the incest families were total S and M families and they stayed pretty much to themselves when visiting.  I was very curious about all this as I would watch then spank and whip their kids along with some parents having their kids fuck and whip them.  It was a turn on to watch but not so much for me to do.  My kids were interested in it though and since we never restricted any of the children from doing anything sexual, I let them play with many of these families.  It was a sexual free-for-all and everybody was very, very,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presently 23 and my wife is 22.  My wife has had 8 children, 5 boys and 3 girls.  We wish they had been all girls so there would be more cunts for everyone to fuck so when they started bleeding we could start getting them knocked up every year.  I don't know how many of our 8 kids are mine, probably only about half as many of them don't  look like me at all.  My wife and I both have blond platinum hair but four of the kids look very different from me and have dark hair, and one even looks like he's half black and half white but I don't care who knocked her up.  My oldest "daughter is now ten and just started to bleed from her pussy four months ago.  Every day I fuck her at least twice so as to get her knocked up as soon as possible.  I want her first kid to be mine so she's stopped fucking with any other men until she pops out her first fucktoy.  She's a beautiful 10-year-old, slim hips, long legs, platinum hair, blue eyes and the most beautiful little body with a bubble butt you ever saw.  She's my favorite of all my slut daughters and the only one I'm actually in love with so we've even had a little wedding ceremony to make us man and cunt/daughter/whore.  I keep her with me most of the day and have her sit on my cock most of that time.  Before she started to bleed, I liked watching little boy's fuck er little girl cunt while I fucked her shit hole, but now I am the only one to stick a cock in her pussy.  When I'm eating, or watching TV she is always on my lap bouncing up and down on my nine-incher.  She is disappointed that she doesn't get to drink my cum because she craves cum all the time, so I have any guy or boy I see shoot a load down her throat whenever possible.  Many times when I'm fucking her while a man or teen boy is fucking her face so as to give her her daily ropes of jizz.  She's a little whore of the first order, her mom and me made sure of that and we're so proud.  When we go out in public she loves wearing slut clothes and gaudy make up.   In today's fashion world kids sexy clothes are very different from when we were kids.  My little girl wears a sheer tube top that barely covers her little buds, and leather hip huggers that are cut so low that the top of her slit can show very easily and the top of her ass crack is showing about one inch.  Along with some spiked four-inch heels and fishnet stockings and her hair all ratted up she looks like a mini street whore you see in any prostitute area in any large city.  Sometimes I take all three of my "daughters" to a big water park and dress them in the skimpiest of bikinis that my mother has made.  They are made of a material that gets transparent when wet so they look just like regular bikini's when not wet, very tiny though with their little round asses showing completely, but when they go in the water and get out, they put on quite a show for the horny men and boys who are starring.  I usually watch this with a little girl and sometimes a little boy impaled on my prick sitting behind the fence outside the pool but with a view of the entire goings on.   I get off on watching strangers try and pick up my little girls and I have educated them about how to let anyone who wants to fuck around with them, especially sucking the cocks of any man or boy.  Sometimes they do get propositioned and I get extra hard watching them go behind a bush or into the restroom with a stranger that I know is going to molest them by eating their cunts or make them suck their big dirty  cocks, or drink their slimy cum and maybe even eat out their rancid assholes.  When I see someone pick them up I shoot my wad into a one of the little girl's cunt or a little boy's perfect boy ass that I've made stay sitting with me.  It's a real turn on for me to see this go on with guys who are not specifically incest lovers, not yet anyway.  I plan on putting my girls out to whore between being knocked up and video taping it so we can all enjoy my kid's depravity.  It's not the money they would make but training them to be real whores that turn my wife and I on.  I've seen this happen with many incest families, the dad or the dad and mom love this fantasy.  Not all incest families do this, only a few, but the few that do are totally into it and can't get enough of making their kids whores.  They even do it with their little boys, though not as many boys become boy whores as little girls.  It's a turn on watching some real old child molester suck the cock of a nine-year-old boy, though I admit, I'd rather fuck a little girls cunt than a little boy'shit-hole, but boy ass is nice for a diversion now and then, especially all the screaming and crying they do when they are so small and have to take a gigantic cock up their shit canals.  Some little boys are better fucks than little girl cunt, but not ma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ay in the middle of last summer I took three of my daughters to the big water park in Phoenix.  We had never been there before as I always take them to one we haven't been to as the management might recognize us from all the fucking around we did there before.  Anyway I was watching a real disgusting pervert man of around fifty trying to pick up my youngest girl who is six-years-old.  I watched as he took her into one of the rest rooms.  My cock got so hard I grabbed my eight-year-old son and positioned his little butt hole over my prick.  He's so experienced that he knew exactly what I wanted, first he wrapped a towel around us so nobody would notice what we were doing, then he unzipped my shorts and spit on his little hand and rubbed it all over my cock.  Then, without me saying a word, he sat down easy on my gigantic rod.  He let out a yelp of pain and then he said, "please daddy, fuck the shit right out of me, your little baby boy needs a load of his daddy's cum up is kiddy shithole", these words turned me on totally and I shot a load into him in about three minutes.  When I pushed him off my cock, he got down under the big towel we used to cover our perverse activities and licked all the cum and his own little boy shit off his daddy's pole.  After I recovered from this hot fuck I noticed that the man and my little six-year-old were not coming out of the restroom.  I waited and waited and they did not emerge.  After about an hour I went looking for my little girl.  My other two daughters said that she told them that the man had a bigger cock then mine, her daddy's, and that he wanted to take her to his house so she could be fucked by his sons and that he'd bring her back home tomorrow.   I was fine with that and we went home.  The next day she did not come home.  My wife and me didn't worry as it turned us both on knowing she was being raped by a bunch of boys and men and we wished that the man had invited us to watch and maybe participate.  Well, to make a long story short, it was five days until we got a phone call from her saying that she was in the city park where the man had dropped her off.  I went to pick her up and she looked like a mess.  She had obviously been crying a lot and she had welts and bruises all over her body.  Her face was cum soaked and her cunt was bright red and gaping open.  I took her home where she told us what had happed while my wife attended to her injuries.  She said that the man's cock was huge; she said that she got so turned on that after she sucked him off she went with him to his house.  Once there she was taken into a room with about fifty men and boys.  She said it seemed like that were waiting for her and they started in raping her.  At first only the little boys got to fuck her, the man told her that each cock would get bigger and bigger so later she would be able to take the biggest prick up her baby cunt.  My little girl told us that most of the fucking was done with a men holding her into a position for her to be fucked in her cunt and asshole.  She said that during the first few hours she loved all the attention and constant cumming and all the cum she got to swallow, but then her whole body started to hurt and she wanted to leave and be taken home.  The man said that they were not through with her yet and to shut up or they'd really fuck her up.  She obeyed and said they could do anything they wanted, as she is a child-whore, but to please not kill her, as she was her families favorite fuck toy and she only wanted to live to please her mommy and daddy.  They proceeded to fuck her like a rag doll for a few days.  She does not remember anything about how she got to the park except she woke up on a bench with a bunch of change in her pocket, we guess to call someone to help her.  She called us and now she was home.  Most parents would have been outraged and angry by this occurrence and would have called the police upon discovering her missing, but, we were not a typical family, we had trained our children, as we were trained by our parents, that we are whore's and only mainly good for giving pleasure to adults when ever they wanted it.  So how could we be upset if we turned on a pervert so much that our little slut girl was kidnapped?  Besides, this story got us all so hot we had to fuck right then and there.  Even our poor little kidnapped baby daughter got down on the floor, even after all the raping and abuse she'd gone through, she wanted to be eaten out and fucked and have cum shot down her little throat.  Such was the way our unusual family lived.  Even if she had never been returned or had been discovered dead we would have never called the police.  We'd felt sad for losing her, but we would understand that we were responsible for putting our children out in the world full of perverts and we purposely turned them on, so if one goes overboard, it's not all their fault, it's mostly ours for training our kids to be incredible 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these years have been very good for my families kid clothing stores.  It's gotten very big and is run from a big building on our ranch.  My mom still designs all the clothes and I sometimes arrange the fashion shows that the company puts on once a year.  Last year it was held in Los Angeles and was a sell out.  We had the regular fashion show with the main line clothes, clothes that any kid would wear in today's culture.  Then the next day there is a small show for all the perverted families and is held in a secret location.  That show is always a turn on. I particularly love choosing the kids who are going to be the models.  The parents will do anything to have one of their kids be a model of ours.  Naturally, most of the little girls and boys are sexy little things, so how can I decide who will be in the show as little models and who won't.  That's easy, I have a private meeting several days in a row before the show with several kids at once.  I take them to my suite and fuck them all I can.  I love having all girls and seeing them all around me rubbing their little pussy's and begging me to fuck them.  I've had as many as 10 little girls, ages 5 to 12 all on my cock at once.  God it's unbelievable sight as they lap up my cock and balls.  I have a couple of them stick their little hands in my hole and shove them as far up as possible while the other kids are servicing my big cock.  When I shoot my load all the kids scramble to get some in their little mouths, what a sight to see and what an extreme turn-on.  When I interview little boys, as we have a lot of little boy stud clothes in our collection, I usually will have about 6 or seven girls and 3 or 4 boys.  I watch the boy's fuck the little girls and I see how hung they are and how good their little bodies are.  Those boys with the biggest cocks and balls and the tightest little boy bodies and the most beautiful faces get the jobs.  I sometimes let them sit on my prick while the girls are sucking their cocks and licking their little boy balls.  I always have the biggest cocked little boys do the swimsuit modeling and the crothless underwear and those clothes that show a boys prick and balls the clearest.  We want to turn on the audience as much as possible at these shows so only the sexiest kids get to be the models, along with being the best little kid whores.  It's a fantastic time for every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e's what took place one day during our last fashion show for all the pervert and incest families.  First there is a little dance number.  This year 8 little girl and 2 boys around twelve years old came out on stage in formal eveningwear.  Two couples, 2 boy and girl combinations, were dancing a proper dance that they would at any upscale party where people would be wearing eveningwear.  All of the sudden the music gets up tempo and the kids start taking off their evening wear, the couple in the front and the other six girls in the back.  Little by little they all strip down to gym wear.  The girls are wearing the tightest nylon spandex shorts in bright light colors that contour their little bodies perfectly and leave every part of their body outline under the fabric.  Especially their pussies look totally exposed along with their perfect little butts.  The boys are in Speedo's, but there are extremely tight and they have hard little cocks.  They keep dancing while this is going on and then the music changes again and the kids remove their gym attire and are left wearing only g-strings.  They keep dancing until the music changes again and then they pull the fronts away from their little g-strings to expose their little cocks and cunts.  They just keep dancing as spot lights zero in on the boys' cocks and we see the little boys getting blow jobs from all the girls one by one.  While all this is going on an announcer is describing all the clothes the kids are wearing, the colors they are available in and the prices.  Finally the little boys cum on the faces of the girls and the opening part of the show are completed.    Next my mom comes out and gives a little speech.  She says how happy she is that everyone could attend and that she worked extra hard this year to make the most sexy clothes for all their children and that her goal is to make them as desirable as possible so all their horny moms and dads, brothers and sisters and anyone who are lucky enough to want to abuse and fuck them.  Then the show becomes a regular fashion show with the kids walking down a long ramp in the center of the room, sometimes just walking like high fashion models, and sometimes dancing.  First they start with the summer collection for girls.  The first girl was wearing a black one-piece suit with the ass exposed totally and a piece that is removable over her cunny.  Next is a topless one piece with the crotch removed.  Next is yellow bikini that does cover all the little 9 year-old models little tits and her cunny and her round melon ass, very sexy.  Next was a blue bikini that is nothing but a small rope that is a g-string but this g-string goes directly between the little girl's labia while it rubs her clit and she cums while wearing it.  This was a particular favorite of the men and teen boys in the audience and several took out their cocks and either jacked off or had someone suck them to cumm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bout a half hour it was time for the boy's sexy clothes.  It starts off with a boy wearing just a pint-sized jock strap with a little zipper in front.  He walked to the end of the runway and pulled the zipper down to reveal his little hard cock.  Next was a spandex bike short, white in color and skintight everywhere but in the front of his little basket.  My mom had made this part very loose and it made his cock and little balls jump all around and when he rubbed them his cock got hard and stuck directly out in front of him, very sexy indeed.  Next was a soccer outfit only the shorts were like hot pants, extremely tight and short and when he kicked the ball he had in his hands his little prick and gonads fell out giving the appearance of it happening by accident.  Next were some running shorts but the front was missing and there was a round hole in the back, exactly over his boy/cunt hole.  He bent over in front of the audience and produced a small butt plug, it was already greased and he shoved it hard into his little boy pussy.  He let out a yelp and started fucking himself thru the running shorts.  Very sexy for the audience that were by now getting into getting themselves off and any one around them.  The boys section continued with the baggy look boys wear today, but they had secret straps that let their privates show, one had a dildo built in so a little boy could fuck himself without anyone knowing what he was doing it.  Then there was another pair of baggy pants that had built in weights and ties that a parent could attach to their little boy's cock and stretch it while dangling down his pant leg.  There was also a set of weights that could pull their little balls down.  This could be used for lengthing their privates or for discipline.  There were little locks attached so the parents could make it so their little boys could not remove these devic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it went, more and more little boy fuck clothes that could be worn to any school and nobody would know what extra use they had, and clothes a boy could wear to turn-on anyone looking.  It was a fantastic show, as usual, and my mom and dad received much pra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is the interesting life I've had up until now.  All our days are spent fucking and fucking and cumming and cumming.  We love little kids and can't get enough of abusing them and watching them love the sexual attention.  Little kids have just as much sexual interest and energy as any adult, often times much more.  We've proved that by our experience, it's sad that the larger culture does everything possible to shut off these feelings and needs of children and therefore depriving all adults the incredible pleasure of fucking their little holes and sucking their little pricks and cunts.   Our growing family and all our friends live a life that most people can only dream about in their deepest, secret thoughts.  We get to live our dreams and we are never denied any act, no matter how unusual, that our perverted sexual desires want.  Our little children love spending most of their time getting fucked or fucking.  That's the way it should be for everyone in the world.  Maybe someday, in a thousand years, if the world lasts that long, it will be like we have it now.  It's sad that people would rather kill each other in wars or for other reasons, but letting everyone enjoy him or herself must be stopped at all costs and controlled…to bad, to b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ll close my life story now, my eight-year-old daughter wants me lick her clit while she stuffs my balls in her little mouth until she cums, so it's off to make my daughter happ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28:00Z</dcterms:created>
  <dc:creator>chiabaut</dc:creator>
  <dc:description/>
  <dc:language>en-US</dc:language>
  <cp:lastModifiedBy>chiabaut</cp:lastModifiedBy>
  <dcterms:modified xsi:type="dcterms:W3CDTF">2005-10-28T22:26:00Z</dcterms:modified>
  <cp:revision>3</cp:revision>
  <dc:subject/>
  <dc:title>"The Reward"</dc:title>
</cp:coreProperties>
</file>