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choolboy Sissy Slut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By Mr Pornwriter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troductio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llo, I am a new author from the UK and this is my very first stor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mments and constructive criticism are encouraged and very welcome. Flame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ll be ignored. You can contact me at: mrpornwriter@hotmail.com I'd als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ke to hear from you if you have any ideas regard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haracters/storylines/depraved sexual acts, though I can't promise to use al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them. I hope to continue writing new stories on various themes so you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put will be a great incentiv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gal Stuf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f you're not old enough or mentally mature enough to read this story th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n'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f this story is illegal in your country then delete it and set fire to you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rd dis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s story is entirely fictional. Any person or event that resembles those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s story is purely co-incidental and is quite frankly a mirac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choolboy Sissy Sl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rt 1</w:t>
        <w:tab/>
        <w:tab/>
        <w:t>A New Beginn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Merton walked downstairs and into the kitchen of his new house. He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father had just moved in that weekend so there was still a lot of boxe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ying around the place. He felt a bit awkward in his new school uniform, no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ast because it was his first day at his new school. He loosened his tie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ttle and poured himself some cereal. There had been a lot of changes 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s thirteen-year-olds life recently. His father and mother had jus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vorced; she taking custody of his fifteen-year-old sister Kathy, and he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father starting a new life 200 miles away. Although Andrew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lizabeth's split had been friendly, David who was already shy himself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came even more introverted after the break. He hadn't had many friends 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old school and he wasn't relishing the thought of trying to make ne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riends now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oking at his watch, David decided he better finish getting ready fo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chool. He grabbed a hairbrush and looked at himself in the full-leng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irror in the hall. David was fairly small for his age. His fac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scribed as "pretty" by his Mother and Aunts. This combined with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usually long eyelashes and light brown wavy hair, which curled slightly 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ends, gave the boy a rather feminine appearance. Not being particular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hletic, his body could be described as lean and somewhat wimpy. The schoo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iform consisting of white shirt, red school tie, black trousers and blazer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dn't do much to diminish his rather girlish looks. David had one mo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tempt to straighten his difficult hair and then gave up. He must get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ir cut, he thought, as he picked up his school bag. Just then Andrew Merto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ame downstairs dressed in a suit. It was his first day at his new job, b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like David, his father was relaxed. The two of them seemed to be tota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pposites of each other. Andrew was very self-assured and popular with ot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eople. He was well built, often working out and playing lots of sport. I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amazing that they were actually Father and son. "Well David, are you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ady for your first day?" asked Mr Merton, smiling and full of confiden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Ermm... well I suppose so Dad" David looked down at his feet, shy even wh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alking to his Father. Andrew Merton looked at his own watch and picked u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briefcase. "Ok...let's go" They left the house and David watched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ther drive off down the road before turning into the alleyway which led hi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wards the school half a mile aw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 arriving at Fairmount Secondary School David quickly by-passed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layground and announced his arrival to the school secretary. He was th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rected to his form classroom at the other end of the school, which he fou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fter a little searching. The bell had just rung for registration when Dav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ntered the classroom, and he stood just inside the doorway self-conscious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rest of the class as they poured into the room. They gave David som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urious looks as they filed past him and sat at their desks. They'd been tol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the new boy who was to join their class, and a few of them whisper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mments that were followed by laughter amongst some of the boys and girl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looked down at his feet embarrassed until finally the form teacher, M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wen, entered the room. David had met Mr Owen two weeks before when h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nrolled in the school, and had liked him immediately. He seemed a ki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lderly man, who made David feel welcome and at ease, which was the exac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pposite of how he felt now, standing in front of the whole class. "Ah..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t's David isn't it." Mr Owen smiled sympathetically as he realised how sh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young boy was. "Welcome to Fairmount, I'm sure you're going to settle 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nicely" The teacher put his arm on David's shoulder and turned hi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wards the waiting pupils. "Hush now everyone... I'd like you all to mee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r new classmate, David...ermm" Mr Owen consulted his register which h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lding, "David Merton, who is new to the area. I'm sure you'll make Dav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very welcome." The elderly teacher gently ushered his new pupil to an empt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sk near the front of the class and the form master began to call out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ames of the students. When David's name was called, all he could manage 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ply was a rather high-pitched squeaky "Here sir". This resulted 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pontaneous laughter around the classroom and caused David's face to turn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right red. This was not the best of starts... and it wasn't going to get an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tt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uring the rest of the morning, David attended various lessons unti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ventually the lunchtime bell rang. He'd only spoken to the teachers; none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classmates had spoken to him, and he'd been too shy to start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nversation with them. After eating lunch on his own in the canteen, Dav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ventured out into the playground and stood against a wall, trying to rema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inconspicuous as possible. Boys played football, using coats and blazer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 the goals. Girls played skipping games or stood around chatting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aughing. Across the other side of the playground David noticed an extreme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retty girl standing with a group of other girls. She was slightly tall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n David, with long blonde hair and blue eyes and he guessed that sh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bout a year older. Her short skirt showed off her tanned long legs, and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gulation blazer couldn't hide the fact that her breasts had started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velop more quickly than some of her school friends. David had only jus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arted to acquire feelings about girls. In the last few months he'd tak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re and more notice of the female species. He'd even spied on his sist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athy getting changed once or twice before the family was split up. Kathy 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ge fifteen, was at the stage of turning from a girl into a woman.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reasts were almost the size of his Mother's and as he noticed when look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rough the bathroom keyhole, Kathy's hair around her vagina was grow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retty thickly. It was much more impressive than his own small amount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bic hair which was barely visible. David knew it was wrong to look at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ster and especially wrong to let his willie get hard, but he couldn't hel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t. As he gazed across the playground at the best looking girl in school he'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en, he realised that she looked a lot like his sister. He felt his litt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4" penis grow inside his trousers, not sure whether it was the sight of t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vely young girl or the memory of seeing his sister naked that had made hi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rd. "Hey new-boy!" David quickly turned and saw a group of boys standing 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ront of him. They looked older, maybe a year or two above him in schoo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hat's your name?" asked one boy who appeared to be the leader of the grou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manner was calm, self-assured, and slightly menacing. "Da - David..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Merton" he replied, trying not to sound scared but failing miserab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ell Da-David Merton", the older boy mimicked David's stammer. "I'm Ton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ates and I'd just like to welcome you to Fairmount Secondary." Tony wh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ood at least a foot taller than David's 4' 6", had short black hair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rk forbidding eyes. He was flanked by two other boys. One was black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ven taller thanTony, and the other was ginger-haired with freckles and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asty sneer. David stayed silent, hoping that the boys would soon leave hi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lone, but it didn't seem all that likely at that moment. "As with all ne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ys, we are having a party after school so we can get to know you properly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ny looked down at the bulge in David's trousers which had reduced in siz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apidly after the boys had arrived, and gave a little smile. "So make su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 meet us after school behind the gym" The three older lads started to wal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way when  the tall black boy turned round and hissed, "Don't even thin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bout not turning up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spent the rest of the day worrying about would happen after school.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bated whether he should meet them as they demanded. He was sure they did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ve jelly and ice cream planned for their "party", but at the same time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dn't fancy making that big black boy angry. After all, even if he ran hom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raight after school, he'd still have to confront them all the next d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ybe if he did what they wanted, they'd leave him alone after tha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the bell went for the end of lessons and most of the pupils of Fairmoun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condary made their way out of the school gates, David walked hesitant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ound the side of the main building to where the gymnasium was at the ver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nd of the school. He stood for five minutes without seeing anyone and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about to turn round and leave when he felt a hand on his shoulder. "Gla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 could make it, Merton!" The ginger-haired boy gave a little smirk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rabbed hold of David's arm, pulling him inside the gym's side back doors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rom where he'd emerged. Inside the gymnasium the other two boys were bus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ranging a bench and some ropes. Their leader Tony, was again the first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peak. "Aah... our guest of honour has arrived!" "There's no need to b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fraid, David. This is just a little initiation ceremony that we've organis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 you. Ashley and Darren and me just want to observe the traditions of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chool, don't we lads?" The three boys chuckled as Ashley, the tall bla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y, went behind David and pulled at his blazer" "What are you doing?" Dav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rieked as he was forced to let Ashley remove his blazer who then threw i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 the floor. "Has anybody told you, you sound like a girl!" spat Darren 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grabbed David's tie and pulled at the knot. Tony looked intensely at Dav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r that you look like one" David blushed as Tony continued to stare at hi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ile the others removed his shirt. When he was naked from the waist u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hley held his arms as Tony undid the button of David's trousers and und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fly. With Darren's help they pulled down David's new school trousers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moved them along with his shoes and socks. The frightened thirteen-year-ol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now left wearing only a pair of light blue underpants. "Now let's see i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've got a cock or a pussy" said Tony as took hold of either side of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riefs. "Noooo... please don't!" David was actually crying as Tony slow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ased down the last item of clothing protecting David Merton's modesty. T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dn't put off Tony in the slightest. The fifteen year old had wanted to d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s as soon as he'd seen this sissy looking new boy in the playground th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unchtime. Something about him had made his cock twich. He had that loo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bout him. Tony was now kneeling in front of David staring at his little bo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ck. Ashley continued to hold David's hands behind his back while press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groin into the captive's back. David could feel Ashley's prick push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to him, growing as the black boy peered over his shoulder to get a view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little willie. Darren too was getting visibly excited, not pretend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hide the erection growing in his pants, and he even began to openly fee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mself through his trousers. Tony rubbed both hands up the inside of David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mooth legs beginning at his calfs, past his thighs and finally gent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upping David's ball sack with one hand, and taking his limp penis in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ngers of his other. He didn't want to, but David started to get excit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s was the first time anybody but him had touched him there. He felt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ttle cock start to grow in Tony's hand and soon it was rock hard, stand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 its full four inch length. "Are you enjoying this?" Tony asked, gent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queezing the boy's cock, feeling its warmth in his hand. "No, please let m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o?" begged David, though he'd stopped crying now. "That's not what your di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nks. Your dick likes being squeezed." Then suddenly Tony let go of David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enis. "But you're not here to have fun...We are!" With that, the older boy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shed David face down onto the gym bench squashing his hard penis agains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stomach. Darren and Ashley then tied down his hands and feet, leaving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ng boy helpless. As he looked up, David saw all three boys undo thei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rousers and pull out what looked to him like three enormous cocks. They al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nelt down in front of David's head and began pulling on their dicks whic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ere glistening with pre-cum. "Right, here's what you're gonna do", said Ton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he shuffled closer to David's face so his hard cock was only inches fro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face. "You are going to suck my dick until I tell you to stop." Explain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ny. "No way... " David started to cry again, "You can't make me!" Wi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s, Darren sprung to his feet and sprinted over to the equipment room 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side of the gymnasium and came back with a table tennis bat. "Maybe t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ll change yer mind!" said Darren as he brought down the bat on David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ender bottom. "Thwaaaack!" "Aaargh!" David screamed as his delicate ars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heeks stung with pain. "Thwaaaack!" Darren struck again this time select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the right cheek for the treatment. "Arrrgh! Noooo, please don't hur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e!" screamed David, struggling hopelessly with his bonds as the other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oked on, enjoying his torment. "Thwaaaack!" Darren gave the left cheek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lid beating this time. The whole of David's rear was turning a bright r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re you ready to do what we ask now?" demanded Ashley, pulling at his big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lack slab of meat. It must have been twice the length and thickness of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wn cock, thought David. "Well?" asked Tony, "We can go on hitting your ars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ll night if you want us to" David let out a sob and realised he did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ally have a choice. His bum stung like crazy, There was no way that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uld take much more of Darren's bat. "Owww... alright, I'll do what you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nt. Just don't hit me anymore. Please!" he pleaded. Tony again thrust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ck at David's face and this time David opened his mouth and put his mou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ound the circumcised head of Tony's six inches. David had never sucked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ys cock before or even seen it done, but he seemed to take to it natural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 first he started to gag, at the thought of actually putting a boys pri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side his mouth, but then as Tony slid his length in and out of his mouth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became accustomed to the taste of his meat. After a while, Darren ask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ny if he could try the young boy's mouth. Tony reluctantly removed his di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was quickly replaced by Darren's. His penis was slightly shorter but als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 little bit thicker. This stretched David's mouth and he wasn't helped b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fact that Darren was much rougher than Tony. He grabbed the back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head and literally fucked the young boy's mouth. After only a fe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inutes of this Darren started to groan. "Oh God, yeah... I'm gonn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uuuuuum!" Darren's prick exploded inside David's mouth. He had no choice b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swallow as Darren held David's head firmly pressed against him. His co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ejaculating burning hot jism straight down the young schoolboy's throa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fter what seemed like gallons of spunk had emptied from Darrens member,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drew, totally spent. David gasped for breath, dripping sperm from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uth as he gulped in some air. "Oh wow, what a great little cock suck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e've found!" exclaimed Darren as he sat on the floor recovering from a gre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rgasm. "Yeah well now he's gonna get a real cock to eat!" cried Ashley as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ositioned his big cock in front of David. "Oh, no!" screamed David, "It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o big!" Ashley wasn't interested in the little cocksucker's protests.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lapped his 7 1/2" weapon against David's cheek and lips until he opened u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mouth to try to take the big black meat which had to be 3 inches wid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Mmmmmf!" David's muffled cry didn't stop Ashley push his solid black pri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to his mouth. "Suck it, you little shit!" demanded Ashley, as he thrust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ps in a fucking motion. David did his best to please the black athlete.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dn't want to make him angry. He'd had enough beating for one day. It was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asy though as Ashley's fat cock filled the whole of his mouth and it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reatening to enter David's throat and end up in his stomach! At leas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's what it felt like, thought David. After about 10 minutes of David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ucking, Ashley eventually let a torrent of thick cum emerge from his bla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lab. Again, David struggled to swallow as much as he could, just so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dn't drown in the stuff. He was greatly relieved when Tony who'd be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nking furiously while watching the show, began groaning that he was abo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cum too. David wasn't sure the back of his throat could take any mo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ounding so he was grateful that he wouldn't have to. What he was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xpecting, however, was when Tony blasted off all over his face. Big globs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ite spunk hit him in the eyes and all over his face and hair. "Oooh, th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elt good" cried Tony wiping his juicy cock all over David's messy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felt glad that his ordeal was over. Surely they would let him go no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 they had all cum. Darren and Ashley began to release David's bonds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arting with his feet. "Hold it!" commanded Tony, "I haven't quite finish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him yet" Tony put his dick which was only semi-hard now after he'd jus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jaculated, back to David's lips. "Open up David" instructed Tony firmly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ou are now our property. We can do to you just what we like." David open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mouth one more time and accepted Tony's half-limp cock. "Now drink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fore David could remove his mouth, a hot gushing stream of piss poured o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Tony Gate's prick, like a reservoir opening up the sluice gates. "Righ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!" exclaimed Ashley as he watched his friend perform this perverted ac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fore him. "Wow, nice one Tony" joined in Darren. David swallowed as muc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iss as he could to stop himself from gagging, the rest seeped back out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des of his mouth and down his chin. "Remember, " said Tony, "you're ou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choolboy sissy slut." He finished urinating and withdrew his cock fro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well abused mouth. The boys finished untying the rope from arou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legs and hands. Laughing, the boys started to walk towards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ymnasium doors. Tony turned and looked at the cum and pissed soak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ngster. "Oh, and don't forget to clear this mess up before you go"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rdered. "See you tomorrow!" they all shouted just before they slammed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or on the way ou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groaned and pulled himself up off the bench. Slowly he pulled on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lothes and then put the gymnasium back to the way it was. He found an ol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ag to clean up the mess of spunk and piss that had spilled on the floor.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rn out new boy of Fairmount Secondary School ran home and got under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ower to try to wash the memory of that afternoon's events from his mind. 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lay in bed later that night he realised that this was just the beginn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h God, thought David Merton. What have I got myself into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rt 2</w:t>
        <w:tab/>
        <w:tab/>
        <w:t>Pretty Little Th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next day started about as well as the previous one had ended for Davi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'd slept through his alarm and had to get washed and dressed in a panic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fter gathering his school books together and cramming them in his bag,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crambled downstairs. Andrew Merton had already left for work leaving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reakfast things for his son to wash up. This was one of many chores that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ther insisted he did. I'll have to do it later, thought David as he ran o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do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morning's classes went slowly for David. He was still feeling rat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stracised by his fellow students and the only high point was when betwe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ssons, he noticed the gorgeous blonde girl he'd seen the day before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lking down the corridor towards him with some of her girlfriends. As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rew nearer David became short of breath and stopped himself in his track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was even more beautiful up close, thought David, now estimating that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probably fourteen and a year above him. Her long sun-tanned leg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ntrasted with her white knee length socks and her black pleated skirt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orter than a lot of the other girls, ending midway down her thighs. She'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ied her long blonde hair in a ponytail which bobbed gently as she moved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ad,laughing with her classmates. David was totally in awe of this girl.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uldn't help staring at her tennis ball sized breasts that were covered by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acy bra that he could just make out through the material of her white schoo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louse. The group of girls walked past the dumbstruck schoolboy, not one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m making eye contact with him. Even when the girl closest to David knock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arm as she went past, sending books and papers crashing to the floor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y all continued on their way, chatting as their heels trampled over tex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oks and David's time-table which he'd been trying to fathom a litt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arlier. He scrambled around gathering his belongings whilst trying to avo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ther pupils feet crushing his hands. When he'd collected all his things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examined his timetable again. His next lesson was... P.E. What? O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lease no, thought David. He pulled open his school bag and frantically fel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ound inside. In his hurry not to be late for school he'd forgotten to pa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P.E. kit. I suppose the school will have some spare shorts and t-shirt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reasoned. He felt a bit better about the situation and hurried over to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hanging room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was one of the last boys to enter the small changing rooms and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thers were had already started getting changed into their gear. There did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em to be a teacher around so David sat down in a corner and waited. After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uple of minutes, the door opened and three people who David was keen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void, walked in slamming the door shut behind them. Tony, Ashley and Darr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rched into the centre of the room and shouted for everyone to be quie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Right you lot" said Tony "There's the good news and the bad news." The ot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wo smiled at each other. "The bad news is that Mr Edwards has been call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way on urgent business, and so won't be taking your P.E. lesson today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re was a short mumbling and a couple of hurrays from some of the les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hletic boys in the group who never looked forward to this physica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ducation class. "But the good news... is that we've been asked to supervis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 as we've got a free lesson right now." David's heart stopped as he hear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news and couldn't believe his incredible bad luck. "O.k, finish gett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hanged, then wait by the sports field. You lot are going on a little run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ny announced, followed by groans from around the room. Just then, Darr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ticed David cowering in the corner, and his eyes lit up. "Well if it is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ur little pansy new boy!" Darren exclaimed. The other boys laughed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niggered at the fifth-formers comment. David wanted a hole to swallow hi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p, but there was no escape. The other two fifteen-year-olds turned and brok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ut in cheesy grins as they spotted last night's victim. "Why aren't you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etting changed?" demanded Tony, his face changing into that of the menac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rmentor he'd experienced in the gymnasium less than twenty-four hour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fore. "I... I've left my kit at home. I'm sorry. I thought I could borro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me things from the school if there's any spare..." David's words trail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f as Tony shook his head. Darren whispered something in Tony's ear, whic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t a wicked smile on Tony's face. "Yeah, great idea. Go and sort it out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rdered Tony and Darren made a quick exit out the door. By the time Darr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turned everyone except David and Tony had left the changing rooms. Ashle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d gone off to keep an eye on the rest of the thirteen-year-olds outsid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rren was carrying what looked like a bundle of clothes which he deposit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a heap in front of David. But to his horror, instead of shorts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-shirt, Darren had brought him a black lacy bra, a red pleated gym-slip (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ype that had built in knickers), some white knee-length girls socks, and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irls gym top with a narrow collar. To complete the ensemble, Darren ha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naged to find a pair of pink trainers that he'd guessed were about David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ze. "It's amazing what you can find in the girl's lost property locker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rren exclaimed excitedly, as his friend congratulated him on his selec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ow get that lot on NOW!" instructed Tony to the terrified David. "Nooo..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lease, you can't..." pleaded the youngster. The slap round his face fro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rren was not expected by David and his face stung like mad and tears well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p in his eyes. "Any more lip from you and we'll kick the living shit out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 " spat Darren. "Now get into your P.E. kit that we've found for you, you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grateful tosser." David, realising he had no choice but to do what the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aid, stripped off his clothes down to his underpants and picked up the gy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kirt. "AND those" said Tony, pointing to his briefs. The underpants came of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the two older boys looked on. David, now naked, began the transformatio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to a little schoolgirl, first stepping into the red gym-slip which hugg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bottom tightly and also his little cock. Next he fumbled around with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ra for a few seconds, finally being shown how to put it on by Tony. Aft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, he pulled the top on over his head and sat down to put on his socks and</w:t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irly pink trainers. Tony and Darren stood back to admire their handy wor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en Darren put his hand inside his blazer pocket. "And to finish it off...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ttle bit of glamour." He produced a pair of gold clip-on earrings which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Tony fitted to David's ears. Then finally, Darren produced a stick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right red lipstick. He handed it to Tony while he roughly held David's hea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ill. Tony carefully applied the lipstick to David's full lips, his fac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ly inches from his victim's while he finished off their masterpie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There, aren't you a pretty little thing!" beamed Tony, and he pressed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ps against David's and held the kiss for several seconds while Darr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opped the disgusted schoolboy from moving his face away. "Mmmmwah" Ton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macked his lips as he finally broke contact. "O.k , let's go" he said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ping the excess lipstick off his lips with the back of his hand,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shing David towards the door. Just before leaving the room, he saw his ow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flection in a full length mirror. He did actually look a lot like a girl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was appalled to admit to himself. His two guards escorting him, in case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cided to make a run for it, David walked out into the summer sunshine. 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on as they turned the corner of the building they were confronted by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st of the P.E. class who had been doing some warming up exercises und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hley's instruction. They all burst out in uncontrollable laughter at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ght of this thirteen-year-old boy absurdly dressed in girls gym attire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porting a pair of dangley earrings and bright red lipstick. Several boy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ointed at David as they doubled up at this hysterically funny spectac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started crying again, but his classmates laughed all the more, see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w humiliated David was. Some of the boys felt a stirring in their loins b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uld never admit it to their friends. Still laughing, the class was sent o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 cross-country run which consisted of running around the perimeter of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chool grounds and big sports field which incorporated several football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ckey pitches. David was forced to join them, followed by several boys wh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de funny comments as they went along. David felt the rush of air betwe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legs and the weird unaccustomed sensation of running in a skirt. Also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ight black bra he wore, which was incidentally easily visible through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irls gym top, was a constant reminder of his feminine appearance. Every tim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breathed in, he felt the straps as his chest struggled to expand. As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urned a corner of the field David's humiliation multiplied as he approach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 hockey pitch where the same year girls were having their P.E. lesson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ractising hockey. One of the girls noticed David running towards them.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xcitedly called out to the others and pretty soon all the third year girl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d stopped their games and were laughing and cheering. To make matter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rse, one of the boys who'd been following David, gave him a big push jus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they were going through a particularly muddy part of the field. David wen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rawling forwards and fell face down into the sticky mud. All the girl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aughed even more while David slowly picked himself up and pulled the mudd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ym top away from his chest. His legs, skirt and whole of his front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vered in mud. The bizarre contrast of the dirt and lipstick on David's fac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oked a picture. Deciding that he wouldn't finish the run he gingerly mad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way back towards the changing room where Tony, Darren and Ashley we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aughing their heads off. They took him into the shower stall which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djoining, and told him to sit in the middle of the showers. David stil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earing all his clothes, collapsed on the tiled floor sobbing his heart ou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w could they be so cruel? What had he ever done to them? About ten minute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ater Tony put his head round the shower entrance displaying a wicked gr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Hey sissy slut, we've organised a way to clean you up that the whole clas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s gonna help with." Announced Tony. All David's classmates, who were no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aked, filed into the shower stall and surrounded the poor unfortunate siss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y. The boys in the inner circle took hold of their little dicks and point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m at David who remained sat on the floor in a state of shock. One by one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boys began urinating all over David. As one boy ran dry, another from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utside took his place and began adding his liquid waste to the others. Aft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 few minutes the shower stall was awash with yellow boy pee. The shar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ngent smell was overpowering. David's whole face and body was saturated.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crying constantly and trying to avoid the streams of piss that we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tentionally aimed at his mouth by some of the boys. After about quarter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 hour, all the boys had emptied their bladders all they could and had th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owered themselves in clean water and left to get changed. As the bell fo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unchtime rang, only Tony, Ashley and Darren remained, with of course thei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iss soaked, humiliated, schoolboy sissy slut. The three fifteen-year-old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d stripped naked and were standing over David, sporting huge hard-ons. "O.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ttle cock-sucker. Get your lips round this pronto!" demanded Tony, pull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on to his knees and waving his hard cock in front of his face. The poo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ttle Merton boy was to exhausted; his senses too debilitated to argu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rough his tears, he took hold of Tony's impressive member and surround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ead with his lips. The now familiar taste of other boy's cocks was mix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the ocean of piss that he'd been forced to swallow shortly befor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hley and Darren wanted to get in on the action. They both took one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hands and moulded it round their horny pricks. Surrounding his hand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theirs, they began to wank their pricks in time with each other. Darr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uldn't believe how turned on he was by the sight of the totally abus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nger boy, still wearing those clip-on earrings, wanking him and his mat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ile blowing another of his friends. Ashley too was extremely horny. S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ucking horny in fact that he thought it was high time their mommy's boy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ucked up his tight little shit hole. The big muscular black boy pushed Dav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to his hands and knees, lifted up the piss soaked hem of his victim's skir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using his brute strength, ripped the crotch's seam apart exposing David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irless, virginal butt-hole. The others, meanwhile were kneeling in front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, pushing his shoulders down with one hand and feeding their cock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multaneously to their fuck toy's mouth. David was in a daze as h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ced to lick and suck two dicks at once, while his soon to be de-flower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se pointed up at an ideal angle for his black buggerer to take his cherr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hley started by using lots of his own juice from his cock to lubricate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ckered hole. He pushed one finger, then two into the young boy's anus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wisting them around as he did so. David felt his bottom being invaded fo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first time and tried to resist but he was unable to move, being held dow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ll three of them. Ashley now positioned his meaty black cock at the entranc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David's bum-hole and pushed hard. His well juiced up dick entered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lpless David's arse and stretched his ring causing a great deal of pa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hley ignored his half-muffled cries to stop and pushed deeper into his ana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ssage. After a few minutes, Ashley was fucking David at a steady rhyth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lthough he was still hurting, David's physical pain had lessened slight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at he didn't know how he'd cope with though, was the shame and humiliatio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 he'd been made to feel, not just by the three who were raping him now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ut by his whole class! Just then Ashley pushed as far as he could up David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se-hole and groaned as he came buckets into the wimpy young boy. Ton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wapped places with Ashley and slid straight into the cross-dressed boy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limy fuck-hole. With his mate Ashley's cum inside, Tony was able to get in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stride very quickly. He reached under the now yellow stained gym top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elt for David's left nipple through his bra cup. Finding the little bump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ny squeezed on it hard as he continued to bum-fuck the unwill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um-holder. David was now emitting a strange kind of whining sound, when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ot the chance to make any noise that is. Darren was now very close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umming and he started groaning in pleasure. This spurred Tony on and he to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elt his balls, which were slapping against David's cheeks, tighten as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punk rose into his dick. With a joint orgasmic noise, Tony and Darr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rupted together, Tony depositing another load of jism into David's bowel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Darren covering the unfortunate David's horror-stricken, contorted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three rapists showered, dressed and left the changing room in gre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pirits, having just had the best sexual experience of their short but sick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erverted liv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Merton lay in a pool of stinking urine, trying to come to terms wi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at had happened. In a matter of days his whole life had been turned upsid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wn. Slowly he managed to stand up, strip off the stinking girls clothes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turn on the shower. He scrubbed his body from head to foot several time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try to rid himself of the piss odour that seemed to be ingrained in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kin. He finally dried himself off and dressed once again as a boy. He walk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wards the door of the changing room and looked once again into the mirr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the steamed up glass someone had written: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 C H O O L B O Y   S I S S Y   S L U 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took a deep breath, opened the door and staggered outsid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urely things couldn't get any worse... or could they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rt 3</w:t>
        <w:tab/>
        <w:tab/>
        <w:t>One Of The Girl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uring the rest of the afternoon, David endured the giggles and crue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mments of his fellow pupils in all the classes he attended. News of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arlier events spread round the school like wildfire. It seemed like the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no escape from the deep embarrassment that he was feeling now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tunately the last lesson of the day was a free period. David, rather tha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 ridiculed further by his classmates, sought sanctuary in the schoo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brary where he thought he might be left alone for a while. Tucked away in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r corner behind a tall bookcase, he sat down on the carpeted floor with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ck against the wall, and started looking over his homework. The library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ractically deserted as most of the other children were still having lesson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tried hard to concentrate on some algebra, figuring that the deeper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mmersed himself in something else, the less he would have to re-live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rrific experiences. He was chewing on the end of a pencil, his face buri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his book, trying to make sense of an equation when he suddenly sens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meone standing over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earing the worst, young Merton panicked and dropped his textbook on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loor in front of him. As he reached down to pick it up, his eyes caugh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ght of a shiny pair of black leather girls shoes. Moving his gaze slow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pwards, he saw that the girl's feet were encased in a pair of th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nee-length, white, cotton socks. Her smooth legs were perfectly shaped,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ent on forever. As he straightened up to take a proper look at the gir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anding in front of him, David froze. Smiling sweetly and looking even mo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autiful than ever, stood the girl of David's dream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Hello, you're the new boy aren't you?" enquired the blonde gently, her hand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lasped in front of her. "Yes...I'm David Merton." he replied cautiously.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roat was bone dry and it hurt when he swallow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Ermm...what's yours?" David tightened, expecting to be told to mind his ow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usiness. Surely this amazing looking girl wouldn't want to talk to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My name's Lisa Sheridan" She answered, turning to the large bookcase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bserve the books. Lisa's eyes scanned up and down, as if trying to find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rticular title. "Aha!" she said, pointing to a large reference book sitt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 the top shelf out of reac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sat mesmerised as the girl he'd instantly fallen in love with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ment he'd first seen her in the playground, now looked around for someth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stand on so she could reach the boo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Typical" she said in a mock temper voice, "There's never a chair to stand o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en you need one." The young teenager stood on her tiptoes but she was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quite tall enough, and gave up. David so wanted to help Lisa get her book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ut it would be ridiculous for him to offer to get it for her. She was a goo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x inches taller than David. He felt so helples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 wish I could help," he said lamely. This opportunity to get to know Lis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looking more and more unlikely. She would probably give up and walk of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y mome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ell there is one way... no it's too silly. I couldn't ask you" Lisa put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nds on her hips accentuating her nicely developing breasts, which strain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gainst her crisp white blou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es you could! Please I want to help!" David stood up, unable to disguise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agerness in his voi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ell... if you wouldn't mind getting down on your hands and knees in front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bookshelf, I could quickly stand on your back and get it" explained Lisa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t didn't seem very practical to David, but he wasn't about to argue with t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urteen-year-old goddess. He got down on the carpeted floor opposite to whe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book resided and tried to get himself into a stable posi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sa stood alongside the bookcase facing him. She kicked off her shoes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ld on to the shelving with her right hand and then lifted her left leg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sted it on David's back. This resulted in Lisa's already short skirt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ising up her thighs as she bounced on the ball of her right foot, trying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et some momentu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jaw dropped as he caught sight of Lisa's mound, encased in a tigh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ir of white cotton panties only inches from his face. The crack of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vagina was clearly visible at this close proximity and despite his earli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rauma, The slightly younger teen felt his boy penis begin to stiffen insid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trouse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fter a few revealing moments, Lisa lifted herself up on David's back.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ms and knees buckled from the strain but he was determined not to show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eakness to this angel. Fifteen seconds later David was not so sure. What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aking so long? Why didn't Lisa just lift the book of the shelf and get dow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face grew red as he desperately tried not to buckle, but after anot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en seconds of Lisa not making any effort to step down, his arms finally gav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y and he slid forwards, sending Lisa crashing down on top of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aaargh!" cried the weak sissy as Lisa's fall was broken by David's torso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young stunner tumbled on her back, her legs flailing in the air expos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panty covered pussy for a second time. Just briefly, David saw a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xtremely angry expression appear on the face of the blonde stunner, but i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soon replaced with a concerned look as Lisa regained her composure. "O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... are you alright?" Lisa scrambled on her hands and knees to whe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lay sprawled out on the floor like a squashed hedgehog. She put on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nd to his cheek and the other on his side, her touch electrify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was paralysed. Not from the pain of his injuries, but because he'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llen hopelessly in love with this incredible girl. This was confirmed wh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out warning, Lisa leaned over and gently planted a seductive kiss o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full lips. "Oh you poor baby, are you alright?" "Uh, I'm fine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plied David, who then tried to get up, and promptly grabbed his ribs cag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pain. "Well it doesn't look like it to me. I think you'd better come rou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my house so I can see to your wounds" It seemed a rather melodramatic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, but at the same time he couldn't believe his luck. The girl he ha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ntasised about was inviting him to go round to her house. His earli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roblems were swept away as Lisa helped him to his feet. Putting her ar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ound his waist she supported David as he carefully picked up his school bag</w:t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and they left for her hou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on't worry, I only live round the corner from the school," explained Lisa 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y left the school grounds. David wasn't worried at all. He was enjoy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mmensely the attention he was getting and also Lisa's young firm breast whic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ressed against his side as she continued to help him walk down the street. 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ct David was now in hardly any pain at all but he was going to milk t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pportunity as much as he coul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fter only a couple of minutes they were entering Lisa's house which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ccessed with her front door key. "There's no-one at home by the way. Both m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rents work. They won't be home 'til late." She led David straight up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airs and into her large bedroom at the end of the hall. She sat David dow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 her bed and told him she'd be back in a couple of minutes. David look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ound the room. A large wardrobe took up most of one wall and a lo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ressing table filled with an assortment of girls make up, perfumes and hai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rushes, supported a big mirror which had one of those lights above it.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uld just make out Lisa's voice from downstairs, who sounded like she was o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phone to someone. A few minutes later though, she walked back into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droom with a bowl of warm water and a flannel. "Well David, I think I'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tter take a look at your ribs in case they're badly bruised or something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Umm ok Lisa, if you think that's best," said the boy. Lisa helped him of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his blazer and tie, and then began unbuttoning his shirt while Dav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sat there. When he was naked from the waist up, Lisa gently pushed hi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ck on the bed until he was lying down just where the gorgeous blond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eenager slep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then took the damp flannel and rubbed it over the boy's smooth ches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king circular motions with the cloth. "There," she smiled. "Is th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tter?" she asked. David was in seventh heaven. It certainly was better.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ousand times better, thought David as he began to feel at ease in Lisa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mpany. "I thing you'd better take your trousers off too, so I can see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r leg. You hurt that too didn't you?" "Well yes, but..." "No buts, come o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hop, chop" she said in a matronly manner, pulling of David's shoes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cks. "But I've only got pants on underneath!" he said, suddenly alarmed 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prospect of stripping in front of Lisa. "Sooo, It doesn't matter. Beside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've seen my panties already!" David was acutely embarrassed. He had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eant to stare at Lisa's crotch, but it was impossible to ignore the sigh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 had greeted him in the library. Lisa gave David a hurt look, which mad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m feel worse, so he undid the button, unzipped the fly and eased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rousers down. Lifting his bottom of the bed made it easier for Lisa to yan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m all the way down until she could slip them completely off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was now dressed just in a pair of high cut underpants. Lisa picked u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flannel again and began bathing his thighs in the warm water. She th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witched to his skinny stomach, moving the wet flannel down until her forear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sted on top of his rapidly hardening cock. Looking straight into his eyes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sa then picked up the sponge, soaked it in the bowl by her side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rposely held it over David's briefs. David was surprised when his nurs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gan to squeeze the contents of the flannel over his underwear. They quick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came soaked and transparent and clearly showed the shape of David's pri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balls through the materia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h dear!" cried Lisa, putting he other hand up to her face in mock horr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t looks like we'd better take these off before they get any wetter." Lis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now talking in a baby voice and David could see that her breathing ha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come quicker in the last few moments. He too was flustered off course.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uld never have imagined that he'd be in this situation with this beautifu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irl. At the same time he couldn't help feeling rather nervous as h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virtually naked and she was still fully clothed in her school unifor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sa wasted no time in removing the water sodden underpants and was soo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aring down at David's little willie which was standing erect at it's ful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eagre three and a half inches. The young lolita delved into a bedside tab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raw and pulled out some strips of long pink ribbon and started to ti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hands to the bedstead behind his head. "But.." "Shhhhhhhh, jus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lax." Lisa cut short David's protests and completed his incarceration b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ying his ankles and attaching the ends to the legs of the b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Lisa, I don't think this is a good idea" said the captive, starting to get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ttle concerned about his predicament. Lisa just smiled and brushed her h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rough David's wavy locks. "Now, now my little baby" she said, tracing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dex finger over David's wimpy chest and down to his stomac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then the doorbell rang and Lisa broke out in a gr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on't go away!" she merrily joked as she went downstairs to answer i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ment's later Lisa re-entered the room, followed by two other girls wh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recognised from their encounter in the corridor earlier that d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heryl was about the same height as Lisa, and almost, but not quite, 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tractive. She had shoulder length hair and was wearing a a short straigh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kirt and a tight fitting top which ended just before her belly button.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ther girl, Tracy had short cropped hair and was shorter and slightly plum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large breasts were covered by a loose fitting t-shirt and the tight jean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wore hugged her rather large bottom. "Wow!" Cheryl exclaimed as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oked over at the naked thirteen-year-old, whose erection had shrivelled u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virtually nothing. "So this is the little sissy who was dressed in girl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ym kit" Lisa merely nodded and went and sat over at her dressing table.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w seemed content to take a back seat in the proceedings now that her tw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riends had arriv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racy leant over and examined David's tiny penis, lifting it up disdainful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two fingers. "Well, the boys were right about the size of his cock. It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iny!" Tracy remarked. Cheryl laughed at her friends comment while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udied David's face. "And he could easily pass for a girl, with a little bi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a make-over from u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was mortified. What had he got himself into now, he thought. He turn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head towards Lisa who just smiled sweetly back, her fingers fiddling wi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blonde hai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k, let's do it." Cheryl said, and they started browsing through Lisa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rdrobe and chest of drawe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y came back to the bed with an assortment of clothing and chatt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mongst themselves as to what they thought he should be dressed 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ell he's got such a nice pair of legs, I think he'd look great in a shor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ini skirt" advised Cheryl. Tracy held up a tiny blue skirt that Lis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cognised as being one she'd grown out of quite a while ago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Perfect" she applauded Tracy's choi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nd this blouse would go well with it I think." Cheryl held up a red sat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louse which had a frilly collar and cuff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anxiously strained his neck to look up from the bed at the clothes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soon going to be forced to wear. They were treating him like their lif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ze doll. It was the case of an 'Action Man' who was going to have to wea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clothes of a 'Barbie', thought Lisa. Except David wasn't real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mparable to an 'Action Man'. He would have been thrown out of the arm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cruiting office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w that the outfit had been selected, it was now the job of choosing som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derwear. Unfortunately, because of David's small frame, Lisa's bra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nties were a little too big for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ever mind," said Cheryl. "We can sort that out later." She and Tracy th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did David's bonds and pulled him to his feet. After a bit of struggl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rom the hopelessly weaker boy, the two girls dressed him in the skirt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louse leaving him naked underneath. Lisa searched in the bottom of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rdrobe and found a very old pair of white shoes that had about a one inc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e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e can get away without shaving his legs for now," said Tracy rubbing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nd up David's shin. "They're pretty smooth as it is." David flinched at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ntact from the butch schoolgirl, which just made her gigg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ext they dragged David over to the dressing table as Lisa vacated her sea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y sat him down facing the mirror and began work on his face and hair. Whi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heryl and Tracy applied blusher and eyeliner to the unfortunate David,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ticed in the mirror that Lisa was stripping out of her school unifor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spite his situation, David couldn't help get excited as he watched Lis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move her blouse to reveal her young tities which filled her lacy bra ver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icely. And when she let her skirt fall to the floor exposing her tigh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nties that covered her prominent mound, David felt his little penis star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grow in the unconfined space under his skir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sa, noticing the attention she was getting from her young adorer, purpose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urned round and bent right over from the waist to look in a bottom draw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 something to wear. Her tight athletic buns stretched the fabric of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terial and her pussy lips were clearly visib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h why did this wonderful girl treat him so horribly, thought David. He stil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infatuated with the blonde teaser, despite the fact that she had led hi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to this tra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view of Lisa changing was blocked by Tracy and Cheryl as they finish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reparing their model's makeup and hair. David looked in the mirror and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mazed to find the face of a young teenage girl reflecting back at him.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irls had done a convincing job. The make up round his eyes emphasised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ng eyelashes and the subtle shade of pink lipstick rounded off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derstated look of someone who took care not to overdo their makeu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sa who'd now put on a tight t-shirt and skirt, was impressed with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riends handiwork and told them so. "Oh, that's wonderful!" And to David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ou make such a pretty girl, David." David was not at all happy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tuation but he couldn't help be pleased that Lisa thought he looked goo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ut why couldn't she like him as a boy, not a girl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other two, pleased with their work, pulled David to his feet and slipp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 the shoes that Lisa had found. David felt weird as he struggled to st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p in the heels. They walked him up and down the bedroom getting the boy us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wearing high heels for the first time. After a few minutes he was able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lk up and down un-aided by his captors albeit rather awkward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Right," said Lisa looking at her watch. "We've just got time for a quick tri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the shopping centre before they close" she announc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couldn't believe his ears. Surely they wouldn't take him out in public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oking like this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o, oh please don't!" he pleaded, looking at all the girls in turn, trying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tect an indication that they were winding him up. Unfortunately this was no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case and the girls were soon bundling him out of the house and into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ree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they walked along, David contemplated running off but he wouldn't get ver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r in these heels, he thought. And he didn't relish the thought of runn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way in bare feet. So he reluctantly went along with the girls who loop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ir arms around his and chatted amongst themselv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they continued walking down a side street towards the indoor shopp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entre, several couples and families walked past the girls and David. Nobod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emed to notice that he was not what he appeared to be. In fact a couple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eenage boys walking along the other side of the street made wolf-whistles 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group before turning into a sports sho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nally they reached the big shopping centre and went inside. It was busier 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e with lots of people doing some evening shopping on their way home fro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rk. The girls directed David to a department store and they got on a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scalator to an upper flo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y found themselves in the lingerie section of the shop and it now becam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pparent what the purpose of this detour was. Whilst Lisa and Tracy stay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David, Cheryl went round selecting items for their reluctant shopp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came back with an armful of things and they walked towards the chang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ooms at the back of the stor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changing rooms consisted of a row of saloon-style doors which left a ga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 the bottom to make it obvious as to whether it was vacant or not. Two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five rooms were empty. There wasn't very much room inside so it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cided that Cheryl should escort David and help him get changed, while Lis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Tracy would wait outsid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.K. strip off. But leave your shoes on." instructed Cheryl as she sort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rough the underwear in her hand. David reluctantly did what he was told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ood naked but for his high heels in the confined sp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girl with him crouched down and slipped a pair of panties through David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iletto-clad feet. Cheryl's face was directly opposite his little penis,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couldn't help but plant a kiss on the boy's flacid cock. In ot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ircumstances this would have excited David immensely, but at the moment,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too scared and embarrased. Cheryl pulled the pink satin panties up to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ist and then put on and fastened the matching bra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his horror Cheryl then opened the door of the changing room and push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outside. Along with Lisa and Tracy were several men whose wives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irlfriends were trying on things in the other booths. David felt acute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hamed as the men stared at what appeared to be a flat chest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rteen-year-old dressed only in a pink satin bra and panties and white hig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els. It was only natural for them to feel their adult dicks begin to hard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their trouse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sa, sensing what the group of men were probably thinking, asked a man in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ties standing next to her, what he thought of the set of underwea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Errr, very nice" he said, finding it incredible that the girl was parad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ound half-naked in front of them. The shopper, whose wife was busy try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 a dozen outfits inside a booth, slipped a hand inside his trousers pocke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squeezed his throbbing hard-on. How he would love to fuck this love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ttle girl, he thought. If only he knew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was relieved when Cheryl pulled him back into the changing room, unti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fitted some suspenders round the wimpy boys waist, and then pulled of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shoes. David felt a strange feeling in his legs as his dresser slipped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ite stocking over his foot and then unravelled it 'til to the top of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gh. She repeated this with his other leg and then fastened the suspender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the stockings. David was then told to put his shoes back on which he d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a resigned look on his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was pushed out into the store once again, and heard gasps from several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men who were still outside. Lisa and Tracy were impressed too and decid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 they would purchase the underwear right away. While the girls queued u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 the cash desk nearby, David stood nervously in front of a big mirror.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uddenly felt a hand grab over his bottom and squeeze it tight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ou're quite a little teaser, aren't you." It was the man who Lisa ha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poken to earlier. Before he could protest David was pushed back into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oth followed quickly by the turned-on older man. His hands moved all ov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body whilst he leant over and pressed his mouth to the petrifi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y's. The man whose breath smelled faintly of alcohol, forced his tongu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to David's mouth as the youngster struggled hopelessly against his strong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tack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the forty two year old slipped his hand up the inside of David's thighs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cross-dressed boy tried to stop it from reaching his crotc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fortunately he didn't succeed and the man dug his hand into David's pantie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got a handful of the little boy's cock and ball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haaaat!" exclaimed the confused father of two, as he realised that all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t what it seemed. "Why you little perverted sissy! I ought to kick the cra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ut of you!" said the man who was visibly shaken by his discovery. He stil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d a hard-on though and needed to get his release, even if it was with a bo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ressed as a gir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king a quick decision heavily influenced by his aching cock, he forced Dav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his knees and unzipped his fly. Pulling out an enormous cock, he forced i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tween David's pretty pink lip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This'll teach you. Suck my dick you sick fuck!" The man thrust his might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eapon in and out of David's mouth. It didn't take long for the man to com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side the young boy's pretty mouth and soon David was swallowing the man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ed. After spunking in the boy's mouth, the man quickly put his slimy di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ck in his trousers and made a quick exit in search of his wife who was no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oking round the shopping centre for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huddled in the corner of the booth and started crying. H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scovered a couple of minutes later by the girls who'd finished paying fo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goods. Tracy, not realising what the poor boy had just endured, told hi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stop being such a wimp and get dressed. They all left the store severa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inutes later and made their way back to Lisa's hou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it was getting late and Lisa's parents would soon be home, they decid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 they'd better call a halt to the proceedings for now. David was allow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get changed back into his own clothes, and the girls removed the make u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rom his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ee you tomorrow!" they all cried as David left the house and made his wa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m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rew Merton was sitting in the living room watching T.V. when David enter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hou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ou've missed dinner David. Where have you been?" he asked angrily as Dav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ropped his school bag in the hallw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Umm.. sorry Dad. I, err went to the shopping centre after school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ell you can do the washing-up which incidentally you forgot to do t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rning, and then get on with your homework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went into the kitchen and began washing up his father's breakfast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nner things. As he scrubbed the muck off a saucepan, David sobbed quiet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rew walked into the kitchen and noticed that David was very upse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Look, I don't mean to be so hard on you, but you've got to get a grip o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ngs" lectured his Dad. 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r thirteen now, not a little kid, so start acting responsibly. And sto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ping around all the time. Christ when I was your age, I was having a gre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ime. Playing sport with my mates, taking out girl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rew shook his head and walked out the room. David felt the disappointmen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his Father's voice and he felt ashamed. He pulled a cup from the sink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gan to clean the inside with a cloth. And the tears welled up in his eye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ce again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rt 4</w:t>
        <w:tab/>
        <w:tab/>
        <w:t>Hot date At Schoo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rrrrrrrrrrrrrrrring" The bell sounded to signal the start of morning brea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had got through his morning's lessons without bumping into either Lis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her friends, or Tony &amp; co. He was very relieved not have seen any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m, but at the same time he couldn't help thinking about Lisa.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ouldn't have done what she did, but it wasn't her fault that he go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ccosted in the changing room at the store. And God, she was beautifu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he made his way out of the classroom after letting all the other pupil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ave first, David popped his head round the door to make sure the coast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lear. This is ridiculous, he thought, as he cautiously made his way down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rridor. I can't spend the rest of my school days constantly on the look o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 dang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then a door off the corridor opened and a hand grabbed David's collar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anked him inside. Before he knew it, the door had closed again and he fou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mself in a small windowless supplies room. The arm that grabbed him belong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none other than Tony Gates, his original tormentor. Of course Darren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hley were there too, leaning against a pile of exercise books, smok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igarett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Hi, Davey boy, glad you could join us." grinned Ashley as he stubbed out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utt end on the tiled floor. "Whaa- what do you want?" David managed to say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t really sure if he wanted to know the answer. "We've got some more clothe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 you to model for us." Answered Tony with a twinkle in his eye. All thre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lder boys approached David and the nightmare began aga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 short while later the door of the storeroom opened. First out was Tony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llowed by David, Ashley and Darren. David was dressed in a long pleat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ollen skirt which came down to just below his knees. Underneath which,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derpants had been replaced by a pair of thick winter panties and his ank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cks by a pair of  tights made from the same material. His top half bega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the same bra he'd been forced to wear round the playing field (it stil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damp and reeked of piss); then an off-white cheesecloth blouse covered b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 very chunky jumper. The gold earrings had also been restored, as well as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ck application of the bright red lipstic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David was escorted down the corridor by the evil boys, he winced at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mple pair of girls flat shoes that were too tight for him. He was feel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very uncomfortable indeed. It was a hot muggy day in the height of summer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t the sort of weather for this get-up at al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here are we going?" asked David nervously, wiping a film of sweat from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row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hy we're going to class of course", replied Tony smiling bright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Bu - but my classroom's the other way." He tried to pull away but the boy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rabbed his arms and virtually dragged him along in what was the wro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rec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ot your lesson stupid! You're coming to our next class, double Geography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hley explained matter of fact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y entered an empty classroom at the end of the bloc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h good, nobody's arrived yet. We can sit where we like" remarked Darre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y went to the very back of the room and sat David down at a desk by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ndow. Tony was next to him and the other two sat just in front. Ashle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ddled with the blind until he found the right cord to raise it up, expos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m to the bright sunshin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on the bell rang for the end of break and the rest of the class drifted 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rom outside. The other boys and girls noticed the new addition to their fif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ear Geography class, and burst out laughing as they found their desk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ventually Mrs Wilkins, the teacher for the class, entered the 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rs Wilkins was a small, short-sighted woman in her late fifties. It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enerally acknowledged amongst the teachers and pupils of Fairmount that t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ld widow was 'a few sandwiches short of a picnic'. Nearly forty years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eaching had gradually reduced the poor woman's mental capabilities to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xtent that she often would stop in the middle of the sentence, and prompt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get what she was talking about. The school would have retired the poor dea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long time ago, but there was a shortage of teachers in the count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old lady put down a big pile of books on her desk and collapsed on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hai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Good Mor - ning child - ren!" she sang loudly to the clas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Good Mor - ning Miss - is Wil -  kins!", the whole class sang back. It was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itual that they didn't mind, as she was one of the few teachers who nev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ave them a hard time about anything. If you didn't hand your homework in o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ime, Mrs Wilkins was liable to forget that she had set any, and if she d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member, all you had to say was that you'd given it to her the day before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ow my petals, I've got a lot of marking to do, so would you mind awful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ading the chapter twelve, 'Long-shore Drift' quietly to yourselves." Mr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lkins took the first exercise book off the big stack and began her mark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me of the more academic minded students opened their text books while mos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the class turned round and started chatting to their friend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ile the rest of the class, sat in the sweltering classroom in their roll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p shirtsleeves, blazers round the back of their chairs, David had to endu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sun's heat magnified by the window, still fully dressed in all the itch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ollen clothes. His clammy legs stuck to his rough tights and skirt, and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elt the trickle of sweat run down his sid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desperation he tugged at the window latch. At least he could open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ndow and let a bit of air in, he thought. Unfortunately as this classroo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on the ground floor and there had been a lot of vandalism lately,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ndows had been clamped shut by the caretak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ny chuckled at David's vain attempt to get some air and pulled a can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monade from his blazer pocket. "Ahh what's the mater David, feeling a bi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t under the collar are we? Let me help you cool down a bit then." Wi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, Tony shook the can of fizzy drink wildly and then held right in fron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his sissy slave's face. On opening the can, the lemonade sprayed all ov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face and hair, covering him with the sticky liquid.  While those 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class who'd seen what happened laughed out loud, Tony pulled up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ttom of David's thick jumper and wiped his face with the coarse wooll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loth. Some of the lemonade had dripped down David's neck and seeped und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collar of his rough cheesecloth blou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fter thirty more minutes of sitting in his scratchy sticky garments,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luctant cross-dresser felt extremely uncomfortable. To make matters worse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started to need the toilet. Hoping he could hold on to the end of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sson, David squeezed his legs together under his skirt. He didn't like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y his girl's panties itched round his testicles and penis, but it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ither that or wet himself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en minutes later and the urge to pee had grown stronger rather tha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ubsiding. He squirmed around on his seat while rivers of perspiration pour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wn from his thick wavy hair. His lips tasted of a mixture of lipstick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alty sweat, and his face was hot and flush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Tony," he finally whispered when he could stand it no longer. "I need to g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the toilet. Please let me out. I'm desperate!" he plead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ny had already noticed the tell-tale signs of somebody bursting for a pee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was enjoying the suffering David was going through. "No, I don't thin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" he calmly replied. "You can wait until the end of the lesson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moaned and stuck his hand over the front of his skirt and pressed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nd down over his urine filled willie. There was no way he'd last to the e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the lesson. Lunchtime wasn't for another half an hour! He had to get o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there, and quick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Miss, Miss!" he shrieked, waving his spare hand in the air. Mrs Wilkin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oked up from her desk and squinted as she tried to focus at the girl at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ck of the clas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es, what is it girl." The classroom erupted in laughter at the half-bli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eacher's mention of 'girl'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ignored the vicious looks he was getting from the three boys around hi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stood u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Please Miss. I need the bathroom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ell go on then", answered Mrs Wilkins, who was used to her pupils leav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class when they wanted without getting permiss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ny leaned back in his chair to block David from getting past him, so he ha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 choice but to climb on his chair and then on his desk. It was a peculia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ght as the teenage boy clad in his long skirt and tights, scrambled on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desk and then jumped down on the other sid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rs Wilkins gave him a strange look as he rushed past her and out the door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classroom. "And wipe that lipstick off while you're there!" she call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ut as David left the room. "I don't know... girls of today!" she mutter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der her breath as she went back to her mark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sprinted down the corridor, his full skirt billowing as he ran.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ladder had leaked a small amount of urine when he made his escape over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sk and it was now running down his tights and into his shoes. Eventually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rived at the toilets and rushed insid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hurried to the long urinal, pulled down his wet tights and knickers hal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y down and took out his little boy cock. Holding the skirt up with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ther hand he let out a long sigh as he sent a stream of piss into the troug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 his feet. He was even hotter now than before, what with having jus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printed in all his hot itchy clothes. But at least he managed to save mos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his pee for the toile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Just what the hell do you think you're doing!" came a loud voice behind hi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quickly swung his head round to see the Deputy Headmaster, standing hand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 hips, with an incredulous look on his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re the girl's toilets not working or something. I wasn't told..."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puty Head stopped in mid-sentence as he caught sight of a boy's lipsti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vered face anxiously looking back at him. He walked up to David who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ill urinating strongly, and looked him up and down paying a lot attentio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his little willie emptying it's bladd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obert Bates was a thin man in his early forties about 6'1" tall. He was wel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ware that the kids called him 'Deputy Head MASTERBATES" behind his back, b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 didn't concern him at all. He was feared by everybody, including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ther teachers, and that was fine by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teacher stood beside David and unzipped his fly, pulling out a long thi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enis. He gave it a few pulls and soon he too was relieving himself in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rina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hat's your name boy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Err... David Merton sir. I can explain everything!" he eagerly told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puty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ell you can tell me up in my office. Follow me." The teacher finish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issing and tucked his cock back in his trousers. David hastily pulled up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derwear and followed the teacher to the administration build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Merton's suffering was now surely over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rt 5</w:t>
        <w:tab/>
        <w:tab/>
        <w:t>A Shoulder To Cry O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 last, thought David as he followed Mr Bates into his large office. I'll b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ble to someone in authority what's going on and all this will stop. If only I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d the courage to see him when this first started, he scolded himself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eeling much happier, David sat down in front of the Deputy Head's large oa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sk. Instead of sitting the other side, Robert pulled another chair up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and sat beside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lright now David. Do you want to tell me what's been going on?" The teac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dopted an uncharacteristic softer tone which made David relax even more.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gan to tell Robert all that had happened over the past couple of days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arting with the attack in the gym after school. He continued with events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terrible P.E. lesson, but he left out some of the more sordid detail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me things just didn't bare thinking about. David also omitted the episod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fter school with Lisa, Tracy and Cheryl, as he didn't want to get Lisa in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roub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he told his story, he couldn't help sobbing as he remembered the hurt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mbarrassment that he'd gone through recently. Robert Bates put his arm rou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young boy's shoulder to comfort him as he blurted out what'd been go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. While Mr Bates cradled the crying boy, David suddenly felt the teacher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ther hand on his knee. As he continued talking and sobbing, the hand sl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der his long skirt and rubbed along his thig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ha - what are you doing?" David lifted his head and looked at the Deput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ad. Robert Bates stood up and folded his arms, now looking hard faced 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schoolboy. "I've listened to what you've said... And I don't think I'v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ver heard a bigger pack of lies in my lif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jaw dropped and protested his innocen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But sir, it's true. You've got to believe me!" he said, totally exasperat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ell, I don't. And I rather think your parents won't believe you either, onc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y get to here about i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o! Please... you can't tell my dad!" David thought of his father and ho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'd probably react. He'd never be able to look him in the eye aga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hy shouldn't I. I think he has a right to know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Pleeease sir", he whined. "You can punish me all you want but please do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ell my father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obert looked as if he was considering something. David looked on as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puty Head finally came to a decis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lright, lean over the desk", he instructed pointing to the side which was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vered in papers. The tearful schoolboy did as he was tol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r Bates lifted up the young pup's skirt and tucked it into the waistband.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ased David's woollen tights down to his thighs and then did the same wi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girl's knickers. This boy's ripe little arse is going to get a goo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panking, he thought, licking his lips in anticipa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re was a short pause and David wondered if the teacher had changed his mi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bout punishing him, then..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maaaack" The first blow struc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This is..."</w:t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"Smaaaack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for..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maaaack" He was getting fast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being..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maaaack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maaaack" David cried out in agon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..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maaaack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maaaack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little..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maaaack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aaaaaaagh" His arse was on fi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maaaack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maaaack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issy..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maaaack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aaaaaaaagh" Please, no more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maaaack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maaaack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LUT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aaaaaaaaaaaagh" David screamed at the top of his lung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Deputy Head was breathing heavily after exerting himself so much. A ve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ood out on the side of his neck and his face was nearly the same colour 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boy he'd just punish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fter a minute, Robert re-gained his composure and retrieved a tub of sooth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intment from his desk drawer. On examining the boy's cheeks, he convinc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mself that he hadn't done any serious damage. David's cheeks had turned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right red but the skin hadn't been broke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obert scooped out a large dollop of the cream with his fingers and appli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qual amounts to each chee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took a deep intake of breath as he felt the cool cream being rubb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ently into his burning globes. It started to feel much better and he manag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stop sobbing. He managed to take a good beating from a teacher. That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mething even his father would be proud of him f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then Robert took his hand away and dipped his fingers once more into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ream. But this time, the application area was David's tight little anus.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elt a finger work it's way into his back passage. The lubrication made i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asier for Robert to add another finger to the one already invading the boy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ut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w Robert wasn't being so gentle. He pushed both fingers up to their thir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nuckles, slid them out and then did it several more times. David lay over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sk gripping both sides tightly with his hands until he was able to relax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riefly when Robert withdrew his finge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Deputy Headmaster of Fairmount Secondary School undid his trousers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lled them down to his ankles along with his underpants. Robert's 10" co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roudly jutted out in front of him as he pawed some more cream, this tim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ubbing it over his impressive weap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aning over the frightened child he pressed his circumcised crown against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y's most sacred hole. With one mighty push the big slab of  meat  forced it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y up the schoolboy's ar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aaargh!!!!" The boys in the shower had hurt David when they buggered him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ut this was something el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t wanting to be distracted by his screaming, Robert pulled the front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jumper up and stuffed a good portion of it into the kid's 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Chew on that" he sniggered, and thrust deeper into the young teenager's shi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had no choice but to suffer the harsh, itchy sweater irritating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side of his mouth, while his trusted teacher</w:t>
        <w:tab/>
        <w:t>arse-fucked the unwill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ransvestite slu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oh yeah! You little sissy boys like it up your shit holes don't you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reathed the adult molest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 bet you'd like to suck my dick wouldn't you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h yeah, you love it up your boy cunt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earing all your sissy clothes to school, you deserve to be fucked in you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ight fucking shit hol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table began shaking, as Robert's strokes became shorter and faster. Dav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rimaced and screamed internally as his tight arse hole took a real pound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rom the teac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h I'm gonna come in your arse now boy! I'm gonna fill you up with my man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um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Here it comes up your boy cunt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aaaaaaaaaaaaaaaaargh!!!!" What seemed like a gallon of the teacher's se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ot into the thirteen-year-olds pummelled hole. Robert, totally exhaust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lopped on top of the little schoolboy crushing his tiny frame beneath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en he'd recovered he lifted himself up and slid his tool out of the boy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utt. Then he reached over and pulled the jumper out of his victim's mouth.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at rash had appeared round David's lips and he tried to spit out the litt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mper hairs in between sobbing his heart ou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obert not quite finished with poor David, inserted two fingers back into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le and scooped out a large amount of his spunk. That would have been ba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nough, but with his other hand the perverted teacher felt for his own r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le. After a little exertion on his part, Robert managed to force a turd fa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nough down his passage for his fingers to be able to break a little off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ping the man's cum on the shit filled fingers of his other hand, Rober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pproached the unsuspecting David. He forced open his mouth and rubbed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volting mixture of shit and sperm all over David's teeth and gum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Get used to it David, you're going to eat a lot more before I've finish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you" the teacher promised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coughed and spluttered. His face looked a right mess. Smeared r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pstick mingled with dark brown shit and the dirty white cum which had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ments earlier, been deposited in his own ar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was told to clean up in the bathroom and then find his school unifor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nd you better not be late for your next lesson, my boy!" warned Rober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nightmare continued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rt 6</w:t>
        <w:tab/>
        <w:tab/>
        <w:t>Fancy Dres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Merton lay on his bed staring at the crumpled piece of pap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'd read it a dozen times since it was handed to him during the las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sson at school. It simply read: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 AT 22 CRESWELL GARDENS TONIGHT 9:30 P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N'T BE LATE OR YOU'LL BE VERY SORR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R BATE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young schoolboy gave a long sigh and closed his eyes. Why 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veryone being so horrible, he thought to himself. What have I don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make people treat me so bad?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turned on his side and sobbed softly into his pillow. The clock o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bedside table said 7:58 pm. Allowing for the time it would tak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walk there, he had an hour to decide whether he would go or no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didn't want to of course. What David really wanted to do was craw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to a ball and go to sleep for fifty years. Maybe by then, t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ole episode in his life would be confined to a distant memory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cked away in the recess of his mi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avid? DAVID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eyes snapped open. His father was calling him from wh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unded like the bath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scrambled onto his feet and opened the door of his bed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es dad?" he timidly asked. He could see Andrew Morton in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throom at the end of the landing. The door was half ope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Look I'm going out", said Andrew who was letting the water out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sink after he'd just been shav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Make sure you finish your homework, and don't stay up late",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ther told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walked along the landing until he was just outside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throom. If only he could tell his father what had been going 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urely he'd understa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ad?" This was the time. He had to tell him. His dad would listen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m. His dad would believe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father finished drying off his face with a small hand towe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fully opened the bathroom do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hat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looked at his father. The tall, fit, athletic man stood the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mpletely naked. His chest and legs were covered in a thick matt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rk hair. David couldn't help focusing on the large impressiv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enis, which dangled loosely between the man's legs. He stood the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embarrassed by his own nudit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ell?" asked Andrew, getting impatient with his s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Umm…" The sight of his father's naked body threw David's thought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f balance. He'd seen it many times before, of course. But that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fore all the bad things started happening to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For Christ's sake, David!" his father cursed as he brushed past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rozen youngster and walked into his own bed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 wish you'd stop living in a daydream all the time. You'r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mpossibl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gave up and went back to his room. He flopped down on his b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ce again and smashed his fist into the pillow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h why couldn't he just tell his father what had been done to him?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cause he'd think you'd brought it on yourself, a voice in his hea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swer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read the note aga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 few minutes later David heard his dad shut the door of the hous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drive off down the street. Now he had no choice. If he didn't go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life wouldn't be worth living once he got to school the next d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reluctantly made his decis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wenty-two Cresswell Gardens was a large detached house in one of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tter parts of town. David walked slowly up the gravel driveway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ood at the front door. He could hear music coming from insid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paused, not wanting to press the doorbell. There was still tim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could turn round and go home. He'd be safe until tomorrow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then the door was opened by a short attractive woman in her lat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rties. She was dressed in what looked like a medieval serv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ench's dress, which showed off a great deal of the woman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ubstantial bos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 a second David was confused, wondering if he had got the righ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use. But then he saw Mr Bates behind her. He too was dress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usually, in an American motorcycle cops' uniform complete wi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ots and sun glasses. It reminded David of that old TV programm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HIP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h, our star guest has arrived, I'm glad to see" beamed the off-dut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puty headmaster with much enthusias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Gloria, this is David, the boy I've told you so much about. David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s is Gloria, my darling wif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loria Bates smiled and took David's ha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h you poor baby, you're shaking" she said as she led him inside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astefully decorated hou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on't be nervous" she told David, leading him straight towards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airs. "You're going to be wonderful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thirteen-year-old boy quickly caught a glimpse of other strange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ressed people through the doorway of the lounge, before h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shered upstairs and into a bed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loria Bates shut the door behind them and took a long look at Davi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es, perfect" she said brushing the hair from David's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stood nervously, wondering what was going to happen nex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ow, David. I've got your costume all ready on the bed. We'll ge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 into that, then I can do your face and hair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stume? Of course, a fancy dress party! David breathed a sigh o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lief. It all made sense. Well at least he'd be safe from Mr Bates'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tentions at a party, he decided. And the fact that his wif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e too made David feel a lot happi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good feeling lasted about five seconds until Gloria held up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ort, pink, baby-doll nightie. It was almost fully transparent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finished with a white lacy collar and cuff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 can't wear that. You c-can see right through it!" exclaimed Dav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cking towards the do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on't be silly," grinned the schoolmaster's wife. "You'll hav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derwear on underneath. She motioned to a pair of pink ,silk cami-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nickers a bra, and a matching frilly suspender belt which were la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ut on the bed. Next to which, was a pair of white silk stockings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mplete the outfi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felt dizzy. No, please tell me this isn't happening, he though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himself. It was time to put his foot dow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Mrs Bates. I'm sorry but I won't put on those things on. You ca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ke me and I won't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loria's smiling face turned serious and she walked towards Dav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til she was standing inches away from his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 don't think I heard you right", she hissed at the frighten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choolboy. David felt the venom in Mrs Bates voice as she star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ldly into the young boy's ey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ou WILL get undressed, and you WILL put these things on NOW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fore David could react, Gloria swung her arm around and smacked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ck of his thig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MAAACK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wwww" David squealed and felt where the blow had landed, sending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t stinging sensation through his bod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Be warned, young fella. I can hit just as hard as my husband when I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nt to. Now are you going to get into your costume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felt utterly dejected as the domineering woman glared at him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ady to issue another blow. He nodded his head slightly and began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move his cloth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fteen minutes later, Robert Bates entered the room carrying a larg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umbler of scotc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s our little star ready yet?" he asked his wife who was stand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hind David at the dressing tab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early darling", his wife replied cheerfully. "Just adding the fina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uches." She put down a hairbrush and turned the swivel chair whic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sat on, round to show her husba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tand up, David. Let's see what you look like" instructed Gloria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transformed young teenager reluctantly stood up from the chai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semi-transparent nighty ended just below his crotch and clear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owed the underwear he wore beneath. David's face was heavily mad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p and Gloria had pencilled in lots of freckles on his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at really impressed Robert though was the blonde wig, which Glori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d fitted over David's head. Two platted pigtails hung either sid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his face enhancing the appearan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Bravo, bravo!" he complemented his wife as she fitted a pink bonne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ver the wig and tied the ribbon under David's ch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last accessory was a large dummy, which Gloria forced between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umiliated David's lip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ot too much?" she asked her husba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o, no. I like it" he replied getting closer to the bo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rink this down, David. It will help you to relax" he said, hold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glass up to David's mouth after removing the dummy with his ot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smelt the strong whisky as the glass was put to his lips.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rdly ever drank alcohol, except at Christmas when he'd have half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lass of wine with his turke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he opened his mouth slightly he felt his chin being pushed upward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cing him to gulp down the contents of the glass. The three finger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scotch slid down the schoolboys throat making him choke as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ruggled to swallow the burning liquid. He coughed and spluttered 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finished off the drink, spilling the last few drops down his ch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mmediately David felt woozy and fell back down on the chair.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oom began to spin so he shut his eyes to try and cope with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tua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usband and wife gave David a few minutes to recover, then stoo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m u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Feeling any better?" Gloria asked soft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shook his head, though the room had stopped spinning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nkful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eah, he's alright" decided Robert Bates, who wanted to get the sho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 the roa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Time to join our guests then" said Gloria brightly, taking the dumm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rom her husband and popping it back into David's 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y led him downstairs and into the lounge, just off the hallw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tried to focus as he entered the room filled with about fifte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eople in various costumes of fancy dres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Ladies and gentlemen," Robert said loudly over the music. "I'd lik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introduce you to our baby girl. She's been asleep upstairs, b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woke up and wanted to come down and see what all the nois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bou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room filled with laughter at the schoolteacher's comment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'm sure you'll all get a chance to play with her", Robert added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ischievous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was finding it hard to take everything in. He gazed at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various costumed adults who moved out the way as he was taken to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hild's playpen, which had been placed in a corner of the 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Right, sit in there and enjoy the party" instructed Robert who s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m down on the carpet and closed the little gat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sat down pulling at the hem of his nighty, failing miserably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ver his pink frilly cami-knicke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looked up through the wooden railings at the guests as they mill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ound, laughing and talking while consuming lots to drink. Elv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resley laughed loudly at something a Roman Centurion said, whi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nder-woman put her arm around Henry The Eighth's waist as the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hatted to a gorilla. The combination of the whiskey he'd drank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bizarre spectacle around him, made David feel like he was in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rea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the evening wore on, the guests became more raucous. David spi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loria rubbing her hand along the crotch of Batman, while the caped-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rusader licked her ear and squeezed her large breasts through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stume. Robert too, was busy, his hand under the tunic of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enturion who was definitely enjoying the attentions of the America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p. All round the room other couples, of various gend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mbinations, were fondling and kissing each other. A soldier deck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ut in a khaki uniform licked the exposed prick of a bald-head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nk, who in turn, nibbled hungrily at Wonder-woman's breast whic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'd pulled free of her costum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retty soon the whole party had turned into an orgy. David, who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y now starting to sober up, considered sneaking out while all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uests were busy devouring each other. But before he could act on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oughts the gorilla approached him in his plaype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Hello, little girlie", the gorilla slurred his words though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sk. "Don't be afraid of Gus The Gorilla. I've got something to sho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that the big ape pulled down the bottom half of his costume 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veal a large thick cock that a real primate wouldn't have be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hamed of. He thrust the large weapon through the railings of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laypen in front of David's cute made-up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ow, take that dummy out of your mouth. I've got something bett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 you to suck on." Said the drunken animal, pulling David's hea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wards his memb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dropped the dummy from his mouth in shock as he was forc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wards the semi-hard prick. Before he knew it he had opened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uth and let the aggressive ape dick slide over his tongu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h, yeah. Suck my cock, little baby girlie!" he enthused, mak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mall bucking motions through the playpen's open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felt the mans penis grow to large proportions inside his mou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he had no alternative but to suck the engorged meat as it slamm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to the back of his throa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ile this was going on, a lot of the other partygoers had notic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cute baby girl giving the gorilla head and they crowded round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heering the proceedings. Somebody called out to Gloria to fetch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ddling poo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loria broke off from sucking Batman's big dick and left the roo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riefly, soon to return carrying a children's inflatable paddl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ool which she placed next to the plaype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eanwhile a horny Red-Indian had climbed into the playpen and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neeling behind poor David. He was on his hands and knees stil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ucking the ape's hot prick when the Cherokee (who was actually fro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cotland), made his move on the sexily dressed baby gir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Indian rubbed his hand along the seam of David's knicker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queezing the young boy's virtually hairless balls and little co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rough the silky underwear. David tried to pull away but he w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rapped between the Indian and the ape, who was smashing his fac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gainst the playpen as he fucked the little sissy's 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attacker behind him, was desperate to get at the boy's swee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sehole. He yanked the pink cami-knickers down to reveal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rteen-year-olds bottom framed either side by the suspender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lding up his white sparkly stocking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h, fucking hell, what a sight!" the Indian in full head-dres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xclaimed as he ducked his face into the boy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hi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squirmed as he felt a tongue lick all over his backside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nally delving between his buttocks. The Scottish Indian who was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licitor by day, inhaled the musky perfume of the sexy boy's behi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let his tongue tickle the puckered little hole. Stiffening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ngue he pushed it inside the boy, sending a jolt through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choolboy's bod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then Gus the Gorilla made a violent sound and froze his bod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ile a flood of his sperm hit the back of David's throat. The pin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ibbon round David's chin strained as the boy tried to swallow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ckly seaman before he gagged on i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eing this was a good time to intervene, Robert Bates shouted loudl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ver the noi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k everyone, it's time our baby girl had a turn in her paddl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ool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arried by several of the guests, David was pulled out of the playp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sat in the blue paddling pool, which was barely two feet wide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x inches dee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ow there's one thing missing here" said Robert, jerking his ow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enis unashamedly. "And that's water for baby to play in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that he pointed his cock and let flow a stream of hot piss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ich landed on David's chest. He began to cry maniacally as abou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ight other men surrounded the pool and started to urinate along wi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obert. There was a sense of deja-vu as the boy suffered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dignity of being pissed on by a group of people, just as ha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ppened to him in the school showe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s time though, the men were joined by several women includ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nder-Woman and Gloria Bates. They bent their legs and directed a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uge torrent of golden nectar, which soaked the unfortunate siss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by gir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n without warning, a man dressed as The Lone Ranger, complete wit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ite Stetson and black facemask, lifted up David's legs and push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m behind his head. This resulted in David's head resting on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ttom of the pool, which was half full with liquid waste. Davi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asped; trying to keep his head above the level of urine as i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plashed over his ch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the crowd cheered on, the cowboy pulled off the cami-knickers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ich then gave him full access to the boy's cute bottom. Robert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loria Bates held David's legs in place behind him, while the cowboy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wered his white trousers and holster to expose a thick ten inc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nst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lowered his body over the pissed-on teenager, and pushed his har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lab of meat against the boy's fuck ho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was helpless to do anything as he felt the masked pervert push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gainst his ring. After a few seconds David let out a yell and fel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bottom open up to the invading manhoo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crowd cheered as The Lone Ranger pushed his prick further into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young boy and built up a steady rhythm. He lowered his head ov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screaming schoolboy and bit down on his lipstick covered botto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p, drawing a small amount of bloo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s sent the rest of the room wild. Any thoughts of holding back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ere quickly cast aside as a wave of perverted euphoria swept ov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ll of the guest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, still trying to keep his head above the piss-line, didn'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xpect Wonder-Woman's naked arse lower over his face. She rubbed 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aved pussy lips over the teenage boy, pushing his nose into the we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icy opening of her cunt. Then she sat down fully on the thirteen-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ear-old which sent David under the level of pis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 ten seconds, David was totally immersed in the putrid pool of m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women's strong piss. He frantically struggled to free himsel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sperate for air, but he only managed to rise up to the surface wh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nder-Woman relented and let him u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schoolboy was opened-mouthed trying to take in as much oxygen a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ossible when the woman lowered her bottom once more. This time s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ositioned herself so that her pink arsehole was level with David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uth. He looked up, wide-eyed and saw the sick woman's puckered anu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gin to expand as a foul smelling turd appeared at the open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didn't have the breath to scream as he watched, in slow motion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chocolate flake extrude out of the woman's shitter and toward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mouth. The dark brown log continued for about four inches unti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ole closed and sliced it off at the top. It dropped straigh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wn into the poor abused boy's 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ow! Fucking perfect aim!" exclaimed Robert who'd had a perfect vie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the ac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Mwaaaaarghph!" was the only stifled noise that David could make i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circumstances. He fought to shake his head to try to remove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it, but the Centurion held his head stead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eanwhile, the Lone Ranger continued to fuck this junior TV, getting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urned on more and more by the outrageous goings on. This was all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very new to him, and he found that he enjoyed it immense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wallow it," urged Gloria, who was being fucked from behind whi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looked on, still holding onto David's le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eah, eat your baby food, you fucking sissy!" added the Red India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o was having his arse licked out by Henry the Eigh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obert had an idea and took his American-style truncheon from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lster by his side. He placed the end against the tip of the turd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ich was sticking out of David's mouth, and pushed down. It forc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shit into the sissy boy's throat and David was forced to bit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to the fresh cra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schoolboy ate up all of the disgusting meal, looked on by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busers. David knew that he'd be physically sick in a few minutes if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wasn't careful, so he tried not to consider the fact that he'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eaten a woman's fresh faeces straight from her shit dispens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crowd looked on at the boy, heavily made-up, sporting a yellow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iss-stained wig under a pretty pink bonnet. His stocking cover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gs were pulled up over his head, in-between which, The Lone Rang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rust his ten inch man-meat into the sissy slut's pubescent ar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cowboy was getting very hot in his outfit, and so pulled off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etson hat. As he fucked the sissy boy harder and harder, the swea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oured under his mask and obscured his vision. A helpful woman, who'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en egging him on, pulled the black mask up off the lone Ranger an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t it snap back over his forehea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looked into the face of his rapist and scream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aaaaaaaad!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room went sile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rew Merton stopped in mid stroke, his prick halfway inside his ow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n's anal passag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avid?" he asked, incredulously, trying to see through the make-up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shit-stained mouth of the young boy he was bugger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es it's meeeeee!" David cried in a high-pitch barely audible voi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h fuck" said Andrew quietly. Then loudly, "Oh fucking hell, I'm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ucking my own boy!" He pushed his big prick in right up to hi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ll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'm screwing my own sissy boy's little arse!" he shouted as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drew his weapon most of the w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aaaaargh!!!" David screamed and screamed. This is impossible, 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ought! This has to be a nightmare! The one person who should hav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en protecting him from these evil people is as bad as they are. No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rse! My daddy's raping my bottom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Jesus Christ, yes!" cried Robert Bates as it sunk in around th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oom, just what was actually happening. What a turn on! He jerk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quickly on his own aching member and came violently, spraying his ho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um over the astonished boy's face. Several other guys followed suit,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vering the thirteen-year-olds shit-stained face with their own</w:t>
      </w:r>
    </w:p>
    <w:p>
      <w:pPr>
        <w:pStyle w:val="PrformatHTML"/>
        <w:jc w:val="both"/>
        <w:rPr/>
      </w:pPr>
      <w:r>
        <w:rPr/>
        <w:t>portion of spunk.</w:t>
      </w:r>
    </w:p>
    <w:p>
      <w:pPr>
        <w:pStyle w:val="PrformatHTML"/>
        <w:jc w:val="both"/>
        <w:rPr/>
      </w:pPr>
      <w:r>
        <w:rPr/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rew was turned on more than he'd ever been in his life. He fuck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son harder and harder, deeper and deeper, until he felt his ow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servoir of sperm rise from his ball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h yeah! I'm fucking cumming! I'm shooting up my sissy boy's shit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oot! Can you feel daddy's spunk!" he screamed as he thrust his har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eat up his son's fuck-hole all the way and exploded into his bowel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aaaaaaaargh!!" Andrew Merton came harder than he'd ever had befor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he did so, he lowered his face to his son's and forced his tongu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to his offspring's lipstick, spunk and excrement covered 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lay there crying as the rest of the room applauded his father's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xtraordinary performance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rt 7a</w:t>
        <w:tab/>
        <w:tab/>
        <w:t>Double Troub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train gave a jolt and woke a blurry-eyed David Merton from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itful sleep. He rubbed his eyes and squinted at the bright sunligh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aming through the dirty window as the train made its rhythmic journe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long the track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young teenager's thoughts flashed back to the night before.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uldn't remember much of the events at Mr Bates' house, which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robably a good thing. But one image that David couldn't forget, was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ook on his father's face as it changed from confusion and disbelief,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at of a demonic incestuous lust, as he ejaculated into his son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hind. David put his hands to his head and tried to erase the visi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rom his mi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arly that morning, David had found himself naked and smelling of soap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 his own bed at home. His father walked into his bedroom at 8:00 a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told him matter of factly that he'd arranged for him to stay wi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mother for a couple of days. There was no mention of the previou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ight's depraved events. David nodded his head and packed a sma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uitcase with a few clothes. After which his father drove him in silenc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the sta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so, the thirteen-year-old schoolboy was sat on a train heading f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ngland's south coast. This was the first time he'd visited his mot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the divorce. The big house that the family had lived in was so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both parents moved out of the area. His mother, Louise, an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ifteen-year-old sister Kathy, to a small seaside town on the sou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ast whilst he and his dad stayed inland 200 miles where Andrew Mert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d started a new job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two and a half-hours, David finally reached his destination.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lue sky and warm sunshine made him feel a lot happier as he left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ain and found a taxi rank outside the station. He gave the driver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other's address and looked out the window at all the holidaymakers wh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ere making the most of a lovely English summ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ell I could have been stuck in school today, he mused. Life seemed s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uch better than he'd thought only a short time befor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a ten minute drive the taxi pulled into a quiet cul-de-sac o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utskirts of the town. As the driver retrieved his suitcase from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oot, David looked up to see a few seagulls squawking as they glid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rough the air. The sea can't be that far away, he thought, as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miled and paid his far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doorbell was answered almost immediately by the attractiv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irty-four year old who was David's mother. Sarah Collins, she'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verted back to her maiden name after the divorce, was at 5'7" over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oot taller than her son. Her classical beauty and terrific figu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ways filled David with awe whenever he saw her and this was n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xcep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avid darling!" she cried, and opened her arms to greet her s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hugged his mother, taking in the smell of her perfume as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ressed her large bosom against the young boy's chest. She was dress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 a thin cotton T-shirt and shorts which showed off her tanned shape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gs to perfec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ventually Sarah let go of her son David and looked at her watc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h Damn, I'm sorry baby but I'm running late. This was all a bit of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urprise you know, coming over today. Not that I'm not pleased to se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ou of course!" She smiled at her son and gave him a quick sloppy kis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 the lips before rushing out the do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'll see you tonight. Kathy's inside somewhere. Ask her to make you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ome lunch." she called as she hurried down the driveway and jumped in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ca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was left standing in the doorway as his mum drove off dow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reet. He hadn't even said hello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ropping his suitcase in the hall, David walked around the ground flo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 the house finding it empty. His mother and sister had been liv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re for several months and so it was in less of a mess than his ow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ome was. The two women had decorated the house in a very relaxed style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ich gave it a homely feel. David began to wish that he stayed with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other after the divorce, but at the time he felt closer to his Da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erhaps he didn't want his father to be on his ow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climbing the stairs, David stepped quietly along the landing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eeling almost like a burglar. He heard a noise coming from beyond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or at the end of the landing, and put his ear up against the do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 know I want to see you today Gary, but its not much fun when w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ve to drag your brother around with us all the time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re was a pause whilst Kathy Collins listened to Gary on the other e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the lin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h and how am I going to do that. You know I hardly know anyone arou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e that well." Her voice was getting more exasperated and she huff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Gary continued to talk to 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ell I do to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us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k, I'll try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us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eah, I'll call you back in half an hour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us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By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listened as Kathy slammed the phone dow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hit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few moments later Kathy swung open her bedroom door to find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nger brother standing in the doorw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Jesus Christ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athy who was dressed only in a light blue bra and panties, was startl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y the sight of her brother and then angry that he'd been standing the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stening to her conversation. The dazzling fifteen year old pulled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rother into the room and then wrestled him to the floor. She forced hi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to his back, straddling his chest and pinning down the top of his arm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her knees. David lay there trapped by his own sister, looking up 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young mound only inches from his face. He smelt the slight aroma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snatch as she towered over him, her impressive breasts, which she'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herited from her mother, obscuring David's view of his sister's fac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couldn't help feeling rather aroused by the proximity of his fac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his sister's cunt. The boy's little four inch dick started to swe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 his pants and he was sorely tempted to plant a kiss on Kathy's tigh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nty crotch. He was brought back to his senses by his sister's voi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ell little brother, mum's not going to be too pleased with you when I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ell her you've been listening at my door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Kathy, I'm sorry" David squealed, "Please don't tell mum, I real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on't want to get into trouble right now." The trapped schoolboy fel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tears well up in his eyes as he thought about his mother. He didn'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nt her to be cross with him, especially now. He'd began to think th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ving with his mum instead of his dad was definitely the better option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he didn't want to screw up his chances by making her cross with hi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first day he arriv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 should have thought of that before you did it then," said Kathy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o was a little surprised at how scared her brother was by her thre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tell on him. She'd always been able to dominate David, bo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hysically and mentally, whilst still maintaining an almost angelic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ppearance to her mother and father who were proud of their prett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ughter who excelled in most things. Some things didn't change,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ought. Her baby brother was still a little siss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 was just on my way to the toilet when I caught you. Maybe this wi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each you a lesson."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that Kathy shut her eyes and concentrated. A moment later David saw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wet patch growing on his sister's silky panties, until a stream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ellow urine poured out of the girls knickers and onto the boy's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rink it David! Drink it, or I'll pull down my panties and shit on you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well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thought back to the night before and quickly opened his mouth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though he was by now quite accustomed to the taste of urine, he sti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agged at the acidic river of human waste which his sister aimed dow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throat. When the flow stopped Kathy put her hands underneath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rother's head and lifted him towards her soaked panti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Now, be a good baby brother and suck the rest of my pee-pee from m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nties" she instructed in a baby-like voice of her ow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athy's pussy was by now totally visible through her transparent we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nickers. David put his mouth against his wicked sister's cunt and bega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suck through the fabric, his mouth pressing against her hot lips.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eenage girl felt her juices begin to flow as she rubbed her mound u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down against her brother's lip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urning her head round she noticed the small lump in her brother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jeans. She reached round with one hand and unzipped the 501's, to revea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little four-inch cock pressing up against his underpant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ell what do we have here?" she asked peeling down the front of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right red underpants. She uncovered the small hairless cock and gav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ut a little chuckle as she held it between a finger and thumb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t's not exactly a monster is it?" she laughed at her brother who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ce was still trapped between her leg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Christ, if it was any smaller I'd have a baby sister instead of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rother. You're built like a little girl!" Kathy laughed loudly at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wn joke, and then the idea hit 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released David from her clutches and laid down on her side besid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brother who was trying to restore the feeling into his aching arm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 might be able to redeem yourself, little brother, and if you d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at I say, I might not tell Mum what a naughty boy you've been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looked suspiciously at his sister, wiping the remnants of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rine from his face with the sleeve of his T-shir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h-what have I got to do?" he asked cautiously, reaching down to pu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up his pants and cover his shrinking member. His sister laughed at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oy cock when it was hard, so he didn't need her to ridicule it ev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urther in its softened stat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Not much really. Gary, the boy I was talking to on the phone, 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aying here on holiday with his family. Problem is, everywhere he goes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has to take his younger brother Scott with him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/>
      </w:pPr>
      <w:r>
        <w:rPr>
          <w:lang w:val="en-GB"/>
        </w:rPr>
        <w:t xml:space="preserve">"And you want me to make friends with Scott. </w:t>
      </w:r>
      <w:r>
        <w:rPr/>
        <w:t xml:space="preserve">How old is he?" Dav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ked, feeling a little more relax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h, Scott's fourteen I think. Gary's much older though, he's sevente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oh so dishy!" A glazed look came over his sister's eyes as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ought about the young stud who she'd met in town a few days earli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felt a tinge of jealousy at his sister's words and quick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ntinued the conversa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ell I don't mind us all going around together, if that's what you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nt." He needed to keep his sister happy if he wanted a chance to as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Mum if he could move in with the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Good! Erm... only there's just one thing" Kathy twirled her finger ov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brother's chest and down over the top of his jean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Gary says Scott really wants a girlfriend. Seeing Gary with me makes i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rse of course. And it's making him really miserabl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was beginning to realise where the conversation was go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o Gary says if I can't find someone to double-date with Scott, then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on't be able to see me. His Mum and Dad have insisted on it, can you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lieve it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o! No, no, no, no, no, no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athy gave a wry smi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e'll see about that."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rt 7b</w:t>
        <w:tab/>
        <w:tab/>
        <w:t>Double Trouble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irty minutes later, Kathy burst into the spare room where David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sing as a bed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t's on! We're meeting Gary and Scott outside their hotel in fort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inute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looked at her brother and grinned excited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Look Kathy, I really don't think I can go through with this!" Dav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leaded. He was sitting on his bed, dressed in a red and white polka-do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ikini, his hair in curle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Nonsense! once I've finished doing your hair and make-up you'll loo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like a girl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nd what about this?" David pointed to the small but visible lump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front of his bikini brief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'll be wearing shorts most of the time, but if you're really worri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e'll do something about it." A mischievous grin came over Kathy's fac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she ducked out the 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couple of minutes late, Kathy returned with spool of black mask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ape, which they'd used for securing boxes during the move. She pull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to his feet and peeled down the bikini bottom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blushed as his sister instructed him to open his legs and tuck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iny dick and balls between his legs. Kathy then unravelled some of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ape and cut the end off with some scissors. Then she fixed it to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ase of David's boy cock and taped it underneath, holding her brother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eagre manhood out of sigh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There!" Kathy exclaimed, pulling up the bikini. "You can't see anyth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 all now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flopped down resignedly on the bed and wondered how he'd go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mself into this situation yet aga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wenty minutes later the two girls, who could have been sisters, walk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ut of the house and towards the main part of town. They both wo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orts, which showed the cheeks of their bottoms from behind, and bikini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ps, one nicely filled with flesh and the other contrastingly flat.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ir feet, the pair wore flat shoes and no sock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athy had styled David's hair similarly to her own, putting mo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eminine waves into the already wavy hair. His make-up was very subt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one, just a small amount of eyeliner to emphasise David's long thic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ashes, and a light application of pale pink lipstic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they made their way to the boys' hotel near the sea front, the tw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oungsters attracted a lot of attention from passers by. It wasn'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unusual to see girls skimpily dressed at a seaside resort, but even so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se two were a knockout! Men and boys struggled to decide which of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wo they'd rather fuck given the choice. The older of the two was ver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ppealing but there was something about the younger girl which made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very sexy to the onlooke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ee, I told you", Kathy whispered to her brother. "No-one can te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're a boy. This is going to be fin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wished he shared his sister's confidence, as he felt a hundr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yes gawking at his scantily dressed bod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Now, we're going to have to give you a name", said Kathy thinking of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uitable choice. "I know, how about Della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Great" replied David without much enthusiasm. He was getting nervou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bout meeting Gary and especially Scot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ell I like it, and besides it's similar to your own name, so it'll b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asier to remember" said Kathy, pleased with her own logical think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they neared the entrance of the hotel Kathy turned to her brot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 know Scott's really looking forward to meeting you. He's quit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weet you know, almost as dishy as his brother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wondered why his sister thought it important to him that Scott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ood looking. It wasn't as if this was a real date! The sooner it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ver, the better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two girls walked into the grounds of the hotel. Kathy had been the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fore, so she knew her way around and led her brother/sister round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pool area where she'd arranged to meet the boy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followed his sister as they walked along the edge of the hote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ool. More looks and the occasional wolf-whistle were attributed to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ir as they sought out Gary and Scott. Suddenly Kathy stopped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ved. They weaved their way between the sunbeds scattered around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ool until they stopped next to four in a row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handsome boy, wearing a pair of swimming shorts, got up and smil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leasant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i, Kathy. Glad you could make it" The dark haired seventeen year o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ported a good tan on his well toned bod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Me too. This is Della, my sister." Kathy grinned and put her arm rou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's shoulders pulling him from behind her where he was trying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d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 older couple who were obviously Gary's parents put down the book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y'd been reading and smiled at the two girl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Hello again Mr and Mrs Cairns" beamed Kathy demure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tried to smile too as the introductions were made. He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ondering where Scott was. Maybe he's changed his mind, David thought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rossing his fingers in hop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h, and here's Scott" said Mrs Cairns, pointing to a boy just climb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ut of the swimming poo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cott Cairns was a slightly smaller version of his brother. The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ourteen year old wasn't quite so developed as Gary, but even so, Dav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uld tell that he was pretty fi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cott ran over to the group and grabbed a towe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Hello again Scott", said Kathy, "This is my sister Della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cott looked at David appreciatively and produced a nervous smi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Hi Della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Hello Scott", David replied feeling his throat dry u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ary and Scott slipped on some beach shoes, and the foursome left f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beach. Kathy and Gary had planned this over the telephon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they made their way to the sandy beach, only a few minutes walk away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ary took hold of Kathy's hand. Walking behind, David was acute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mbarrassed when Scott copied his brother and slipped his finger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rough hi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ou're really pretty, you know" Scott nervously told Davi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cross-dressed boy turned bright red, and mumbled a thank you at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te's compliment. Oh my God, how am I going to get through today,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ough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two couples walked along the promenade hand in hand until the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potted a quiet stretch of beach. They walked down the stone steps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elected a spot on the beach fairly close to the sea. Gary and Scot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aid out some large beach towels and they all sat dow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's heart began to beat fast when he saw Kathy strip off her short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reveal her bikini bottoms underneath. Scott looked at him expect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m to do the same, but David just sat on the towel with his kne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gainst his chest. Kathy noticed this and scolded her brot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Come on Della, take your shorts off" she said, and then quietly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ary, "She's a little shy you know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ary nodded and smil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ey Della, come on you've got a great body like your sister. Take of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r shorts and we can all sunbathe for a whil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reluctantly removed the shorts and lay down next to Scott, wh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miled affectionately. Both boys got out a tube of sun-cream and start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apply it to their bodi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Here I'll do that" said Kathy, taking the lotion from Gar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k, but only if I can do you afterwards." They both laughed at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uble-entendr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cott looked over to David who new what was going to happen next.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elt obliged to copy his sister and took the sun cream from Scott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nd. Scott grinned and lay back on the towel. Squirting a little on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cott's chest, David started to rub the thick cream into his hard bod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moved his hand over Scott's nipples and down to his stomach. Dav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ooked over to Kathy and Gary who were busy kissing each other as Kath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ntinued to rub her hands over Gary's bod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uddenly David felt Scott grab his hands and pull it under the waistb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 his shorts. His hand came into contact with Scott's growing pen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ich David could tell, was much larger than his ow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cott!" David hissed as he withdrew his hand quickly from Scott's har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ric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'm sorry, I can't help it!" whispered David's date. "You're so sexy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're making me hard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quickly turned onto his fro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Put some cream on me" he said, trying to distract attention fro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cott's dic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cott gave a dirty laugh at David's badly worded request and Dav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ringed as he realised what he'd just sai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Certainly miss." Scott pushing a large blob of suntan lotion on David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ck just below his bikini stra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couldn't help relaxing and closing his eyes as Scott rubbe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nds sensuously over his back. Then he moved down David's sides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lipped under the cups of his bikini top, his greasy fingers circl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nippl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a couple of minutes Scott returned one hand to David's back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is time moved his fingers down along his spinal column until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lipped his fingertips just below the bikini's waistba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began to panic and lifted his head u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cott, I've got to tell you something," he whispered to the high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urned-on fourteen-year-ol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hat is it gorgeous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hesitated and looked over at Kathy who looked back out of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rner of her eye as Gary lay on top of her grinding his body again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cott, I'm having my period. Please don't touch me down there" Dav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nally whisper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cott was visibly disappointed at first but then he leaned over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k Della, I understand. But it doesn't mean we can't do other thing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es i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fore David could reply Scott kissed him passionately on the lips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cing his tongue into the other boy's 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could see Kathy and Gary watching their younger brothers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isters" making out on the beach beside them. He broke away the kis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went back to sunbathing while Scott decided to finish where he lef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f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handsome boy again slipped his hand under the waistband of David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ikini and felt the tight cheeks of the girl he was besotted with. Th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re-applied some cream and pushed his fingers down the crack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's arse cheeks. Scott's index finger found his girlfriend's tigh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us and rubbed the entrance with his greasy fing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inadvertently felt his little cock start to grow as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unsuspecting Scott continued in some bottom play with the girl of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reams. His brother had told him that girls sometimes liked to hav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ir bottoms fingered and even have boys shove their dicks up there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me occasion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cott wished they weren't on the beach now, but somewhere more privat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o that he could fuck this little beauty up her arsehole. Scott was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virgin and it didn't seem quite right that his first fuck could be up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irls bottom, but his hard prick was telling him that it would like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 stuck in any hole. He needed some relief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the young boy worked his finger into David's bottom, David felt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sking tape that was keeping his privates private begin to come loos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his little dick strained against its confinement. As Scott lean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ver, nuzzling David's ear, the bikini-clad schoolboy felt his litt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enis spring out from under his legs and begin pushing into the san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was now unable to turn over without giving away his secre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h Della, I wish I could fuck you up there. Oh God, I'm so hot f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." Scott whispered in David's ea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was panicking. He had to do something soon or he'd be found o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then he'd have to suffer the wrath of his sister and Gary and Scot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cott, I'm getting hot. Why don't we go for a swim." David suggest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urning on to his side away from Scot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fore Scott could say Ok, David sprung up and sprinted into the sea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ot stopping until the water was up to his waist and covering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rd-on. Fortunately the cold water of the English Channel also had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sired effect of shrinking David's penis back to its normal tiny siz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few moments later Scott joined David and they swam for a while i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hilly sea. Eventually Scott trapped David in his legs and drew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issy schoolboy to him. He put his arms around David's shoulders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issed him lightly at first and then strongly on his lips and nec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ella, I really like you" said Scott gazing intently into his beautifu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irl's ey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gulped and dropped his hea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 like you too Scott" he managed to mumble, not wanting to hurt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oy's feelings. It felt rather peculiar to be the subject of anot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y's infatua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y held each other for a few minutes and then swam back to shor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athy and Gary were starting to get dressed and pack up the thing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cott held David's hand as they ran out of the sea and grabbed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wel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Come on you love-birds. We've got to get back to the hotel. Gary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rents are expecting us." Said Kathy who was obviously enjoying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umiliated look on her brother's face as Scott continued to plant kiss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 him as he dried him off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y finished dressing and walked back to the hotel again, Scott putt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arm round David's shoulder in a protective mann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they reached the hotel, Gary went to reception and came back with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ig grin on his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Guess what! Mum and Dad have gone off shopping with another couple.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te says they'll be gone for another two hour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 think its time we saw your boys room then", giggled Kathy ignor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angry look given by her brot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had no choice but to follow the others into the lift that wou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ake them up to the boys' hotel room. As they stood in the small lift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suddenly felt a hand reach under the bottom of his shorts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queeze his bum cheek. He looked round at Scott, about to say something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he realised Scott was standing there with his arms folded, read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poster stuck on the side of the lift. He glanced round behind him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aw a smiling Gar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h no, thought David, now they're both after me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y got out on the sixth floor and walked along the corridor 'til the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ached the boys' room, which the two brothers shared. The room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quite small consisting of two beds separated by a bedside table and a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djoining bathroom. David immediately slipped inside and bolted the do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rmly behind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ooking at his reflection in the mirror, David decided that he cou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ill pass as a girl despite the fact that he'd been swimming i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ea. He took down his shorts and bikini bottoms and tried to tape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alls and penis back between his legs again, but the masking tape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ow not sticky enough to do its job. So much for jumping in the sea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ought David. He would just have to make sure that he kept his short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 and Scott's hands out of them, he decid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he finally emerged from the bathroom David saw Kathy and Gary nak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 top of one of the beds. His sweet older sister was stroking Gary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arge erection while he fingered her pussy, which was covered by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ghtly haired bush. Gary looked up from the bed and grinned at David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unned expression as he viewed the naked couple. David's penis start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grow again inside his shorts despite his best efforts to stay limp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hurried outside to the balcony where Scott was sitting, drinking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k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o you want some Della?" he offered David as he sat down beside him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 plastic chai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accepted and took a gulp from the cold can that Scott had ju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trieved from the room's fridge. They sat there for a few minutes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ile Scott asked David all sorts of questions about things which Dav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ielded as best he could. Then Scott leaned over towards his date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issed the girl he'd fallen f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cott's hands roamed over David's body, undoing his bikini top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etting it drop to the floor. He bent down and took one of David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ipples into his mouth and gently sucked and nibbled on it until i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ood u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Let's lay down inside" said Scott breathing heavi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pulled David inside with him and onto the vacant bed. David couldn'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lp but stare at Gary fucking his sister in the missionary position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legs clasped around the boy's buttocks as he pounded into 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h yes Gary. Fuck me hard!" screamed Kathy, "Oh God, you're so good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es that's it! Fuck meeeee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cott too was mesmerised by the older pair's performance and it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king him extra horny too. He slipped off his shorts and David got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ee Scott's not unimpressive equipment for the first time. His cock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ready hard of course, and he took David's hand and placed it roun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robbing prick. David  reluctantly began stroking Scott's penis whi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fourteen year old leaned back and groaned in pleasur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cott knew that the sight of his brother fucking a girl on the next b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the attentions of his own new-found girlfriend would mean that he'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me pretty soon. He wanted to have more than a wank though before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ot his load. Scott pulled David's head down to his dick until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ther boy's lips were touching the swollen crown of his coc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Please Della, suck me!" begged Scott as he felt David's head try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ll aw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looked up at the pleading eyes of his date. He was in an emotiona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urmoil. David felt sorry for the unknowing Scott but at the same tim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was repulsed by the thought of sucking another boy's peni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ighting back the tears, David lowered his head over the young boy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ck and enveloped the boy's six inch member with his lip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athy had been watching what was going on and the sight of her you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rother dressed as a girl, sucking another boy's cock, took her over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dg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oooooh Aaaaaaagh Yesssssssssss!!!" she screamed, as she cam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violent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is set Scott off. He could hold out no longer and held David's he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ver his cock as he began to spasm. David felt the sweet creamy juic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jaculate from Scott's prick and shoot into the back of his throa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ay to go bro-err sister!" shouted Kathy, quickly correcting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istake before anyone notic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ow look at your little sister swallow that spunk!" cried Gary who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ill humping Kath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hy don't you come in her mouth as well?" suggested Kathy, who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ally getting off on the situa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ary looked at the fifteen-year-old tart he was screwing, in disbelief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ou mean you'd let me cum in your little sister's mouth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eah, sure I want you to. Besides you can't cum in me. I'm not o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ill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ary looked over at his brot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cott?" he asked simp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cott wasn't all that happy about the idea, but he knew better than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gue with his elder brother. He nodded his head in asce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ary immediately pulled out of Kathy's pussy and pulled David over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bed. Laying him down so his head was just below his sister's twat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oldest one of the group straddled poor David who had a close up view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 Gary's impressive manhood glistening with the juices of his sister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u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k little girl, suck this lollipop!" said Gary as he fed his eigh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ches into the tearful sissy bo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sucked his sister's distinctive tasting cum juice that she'd ju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ecreted. Kathy was getting very excited once more and lowered hersel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own a bit further so that her cute bottom was resting on the top of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rother's head. Gary took the hint and shoved his dick back into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lder sister's messy cunt and thrust a couple of times before aga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drawing. With a fresh coating of love juice on his dick, Gary onc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gain slapped his meat into the crying Della/Davi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h yeah, suck my dick Della! Suck your sister's cum off my hot dick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eanwhile Kathy had another idea that would humiliate her sissy litt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rother even more. She turned over on to her hands and knees and pull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buttocks wide apart exposing her pink arsehole to Gar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tick it in my arse baby!" she cried, willing her boyfriend to violat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most sacred hole. Gary didn't need a second invitation and remov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prick a second time from David's mouth. He lined it up against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oist tight opening and pushed until the head of his prick breached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lasticated ring around Kathy's ho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lowly Gary pushed his weapon up the young girl's anal passage until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elt something blocking his w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on't stop honey, that's just some of my shit. Oh yeah, that feels s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rty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ary had never encountered such a perverted couple of sisters before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ut he wasn't complaining. He pushed his prick all the way into Kathy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ttom, breaking up her turds with his battering ra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Now feed it to Della!" cried Kathy, who was busy fingering her cun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ile Gary had been fucking her ar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ary slid his cock out of the girl's arse-hole and had to cringe at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ight of his prick covered in dark chunks of girl shit. Nevertheless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id find the thought of feeding his crap-caked member to Kathy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ister's mouth a tremendous turn-on. The seventeen-year-old stud hold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's horrified head still with one hand, pushed his shitty pric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gainst David's lip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TV teenager screamed and cried as Gary forced the chocolate cover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it-stick into David's mouth until it hit the back of his throat. Gar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elt a large amount of spunk rising from his sac and pushed even furt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o that the tip of his cock was pressing against David's adam's app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his balls were slapping against the young child's ch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that Gary let out a loud scream and pumped out his thick cream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aby making fluid directly down David's throat turning the spurt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te-covered dick into a shit and cum éclai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struggled to swallow all of the sperm and excrement and ended u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ringing some of it up and letting it spill out of his mouth and a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ver the rest of his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cott sat on his bed not knowing what to think about the swee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irteen-year-old girl who he'd taken to the beach and held hands with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the same little girl tried to recover from her ordea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lla just wasn't the girl he thought she wa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/>
      </w:pPr>
      <w:r>
        <w:rPr/>
        <w:t>How right Scott was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rt 8</w:t>
        <w:tab/>
        <w:tab/>
        <w:t>Mum's The Wor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Merton shut his eyes and let his head sink through the bubbl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at floated on top of the bath water. Emersing himself in the war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ter below, the boy allowed himself to escape from the cruel wor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 which he'd been decreed as a plaything of his tormentors. For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ew seconds while he held his breath, the schoolboy felt safe fro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outside worl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his sister's boyfriend had finished ejaculating down his thro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rolled off the abused youngster, David had freaked. He'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crambled off the bed and ran out of the hotel room before anyon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uld stop him. Not bothering with the lift, David dashed dow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ny flights of stairs and emerged in the hotel lobb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cross-dressed teenager, his mouth and face stained with sperm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aeces, ignored the strange looks he received and continued out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hotel. David kept running despite feeling that his lungs we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lose to bursting. He had to get aw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inally he made it back to his Mother's house, relieved that he'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membered the way. Suddenly though, panic swept through the you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oy's mind when he realised that he didn't have a door key.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other's car wasn't parked outside which was a good thing really.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idn't want her to see him in the state he was. But on the ot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nd, he was locked out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walked round the side of the house and climbed over the fenc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his great relief, the sliding patio door had been left unlock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David rushed upstairs to the bathroom where he stripped and ra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bath. While the bath water ran he washed his face and cleane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eeth several times to try rid himself of the foul stench and tast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his sister's excreme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Underwater, David tried to block out the evil events which had marr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first day at the coast. After holding his breath for as long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could, he raised himself up and broke through the surface of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ter. He gasped for air and felt his ears pop as the bubble ba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zzled around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Just then the bathroom door swung open and Sarah Collins rush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sid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h! Oh Jesus, you scared the shit out of me!" exclaimed David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other, putting her hand to her chest. "Look, I need to pee and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ownstairs toilet is out of action. You don't mind do you?" ask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arah with an anxious look on her f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No, Of course not mum" David replied, covering his groin area wi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ha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Mother was dressed in the same shorts and T-shirt as when he'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een her earlier. David didn't know where to look when his Mot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unzipped her shorts and pulled them down to her knees, followed by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ir of skimpy cotton panties. He couldn't help noticing the dar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tch of pubic hair covering his Mother's snatch as she sat down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toilet opposite the bathtub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aaaaah, that's better" sighed Sarah, letting a stream of urin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plash noisily into the bowl below. Her son turned and looked down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mbarrassed by her lack of modest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o, what have you been up to?" asked Sarah as she continued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rinat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Umm, not much" was all David could rep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here's Kathy?" Sarah's peeing was becoming more intermittent as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ladder empti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he - erm… went out, I think" offered David, hoping his Mot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uldn't keep up her question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arah tore off some toilet paper and put her hand between her leg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's eyes were drawn to the sight of his Mother wiping her puss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a few feet aw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nd what are they doing here?" Sarah pointed at the pile of cloth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 the floor. Before David could say or do anything, Sarah leant ov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picked up the bikini top, holding it in her hand while giving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n a questioning loo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 - err…" David was speechless. He couldn't tell his Mother th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athy had forced him to wear the girl's clothes. His sister wou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unish him severely if he landed her in it. He tried to think up a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xcuse but in the end all he could do was lower his head and start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r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arah stood and pulled up her knickers and shorts. She knelt dow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ext to the bath and put her arm around her naked s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ww baby, don't cry. So you like to wear women's clothes. It's ok. I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derstand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But -" David tried to protest but his Mother continu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hhh, it's alright baby. Mummy doesn't mind." She pulled Dav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loser to her, pressing his wet head against her breas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espite Sarah's wrong deduction, David allowed himself to b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mforted by his Mother. He felt her large warm bosom heave again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face. At least she's nice to me, he though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fter a couple of minutes Sarah released her son and stood u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Now I'm all wet" she said smiling and promptly reached down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ulled her T-shirt over her head. Sarah's large breasts jiggled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white lacy bra, her nipples visible to David through the th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terial which also looked to be dam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Come on. I think you'd better get out of that bath before you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rivel up like a prune" instructed Sarah, reaching for a towel fro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rail hanging over the radiat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reluctantly stood up, trying to keep a hand over his genital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he did so, which wasn't easy. Sarah reached over and pulled o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plug while her son climbed out of the ba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held the towel in her hands and began to dry David's head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oulders. Next the attractive thirty-four-year-old rubbed the fluff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wel over his shoulders and back, brushing his arms out of the wa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en she moved round to his fro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h, don't be shy David. I am your Mother, after all!" She gave out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ttle chuckle. "I haven't done this since you were little, have I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blushed as his Mother knelt down and dried around his litt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ck and balls, and then reached underneath and rubbed along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rack of his bottom. After making sure that her son was dry all over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arah Collins took the boy's hand and led him naked onto the land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along to her bedroom. David allowed himself to be laid face dow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 the bed where he snuggled up, sinking his head into the sof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illows. He had to admit that it felt nice having his Mother make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uss over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arah stroked her son's damp hair and let a hand gently trail dow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back and into the cleft of his buttocks. David couldn't hel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eeling slightly aroused as his mum massaged his bum cheeks, lett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index finger brush along past his anus. It felt nice and cosy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ying on his Mother's bed being pampered by the scantily clad Mot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two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avid, just lie there and relax" Sarah whispered to her little bo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she stood up and left the room. David felt totally at ease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elt himself drifting off to sleep. The frantic events of the la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ew days were catching up with the young schoolboy and a few minut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ater he was fast aslee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felt himself dreaming. The week's events flashed past him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roken fragments. He saw Tony Gate's face greedily staring at him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handsome older boy pulled down his underpants in the gym. Th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thoughts fast-forwarded to when he was running around the schoo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laying field, dressed in a gymslip. The taunting faces of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lassmates and the girls playing hockey entered his mind to tormen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m yet again. The gorgeous Lisa Sheridan smiled demurely as she ben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ver and showed her firm, tight buttocks encased in a pair of skimp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atin panties. This image was soon replaced by that of an ecstatic M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ates, the deputy headmaster, pushing his manhood up David's ana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ssage, thrusting deeply into the boys bowels. Only it wasn't M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ates. The face changed to that of his father, just before he pump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man seed into his own son's ar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was uncanny. It was almost as if he could feel Andrew Merton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arge prick pressing against his tight ring. He could feel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abbing pain that accompanied the anal rape of his precious open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pain increased and David felt himself awaken, expecting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ightmare to end. His eyes opened but the pain was still there.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ied to move his arms but they were held in place either side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David twisted his head to his side, reality caught up with hi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re behind him was his Mother. She was totally naked except for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arge strap-on dildo attached round her waist, which she was push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layfully against his ar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n David noticed that whereas his Mother had removed all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lothes, she had dressed him in an assortment of women's underwea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was wearing some sheer black stockings and suspender belt, ov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ich he adorned a pair of black silky French knickers. Only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ami-knickers were the open crotch type that allowed his Mot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ccess to his baby-white arse. The lingerie was complemented with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tching silky bra that was fitted so tight it dug into David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d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arah Collins saw that her son was awake and leaned over so that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ace was practically next to his. David struggled to free himself b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silk scarves attached to his arms and legs were secure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stened. He wasn't going anywher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h baby, you're awake. Did you have a nice sleep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ha- what are you doing mummy? Let me out of here!" demanded David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nding the bizarre circumstances difficult to take 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ell honey, I always thought you acted more like a girl than a boy"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xplained his Mother. "And now the fact that you are a sissy boy 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ut in the open, it's only right for me to treat you like any little-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cked, sissy-slut ought to be treated" she reason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But I'm not a sissy!" wailed David, his eyes filling with tea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f course you are, David." Sarah reached under David's legs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queezed his small dick through the silky panties. "Let's face i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ou're never going to impress any girls with this baby sized cock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rs, are you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face went bright red at his Mother's last stateme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h, how could you mummy!" he squealed, feeling totally humiliat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ow on earth you managed to inherit such a small dick, I'll nev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now" continued Sarah. "I mean, it's not as if your father has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mall prick. Far from it, he's got a wonderfully big cock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knew only too well about the size of his father's penis, be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recipient of Andrew Merton's man-meat only the night befor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nd you're such a little wimp. I bet everyone at school laughs 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ou. It wouldn't surprise me if all the boys have you sucking thei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cks already!" Sarah looked at her sissy son who burst into flood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tears at his Mother's correct assump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eah, I thought so. You're a little sissy cocksucker!" Sarah too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old of her large artificial penis and pushed it hard against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on's butt-hole. With a firm push and a scream from David,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lasticated ring gave way and allowed the flesh-coloured latex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nter his sacred ho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o your school friends know you like to dress as a girl? Do the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now you're a fucking transvestite?" Sarah's rhetorical question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ere met by screams from David as she built up a steady fuck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hythm with the strap-on dildo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the cries from her son got too loud, Sarah reached down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roduced a pair of white cotton panties. With one quick movement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oved them in David's mouth, muffling the boy's protest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 thought I might need these to shut you up." Sarah's large breast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ounced on David's back as she leant over him, fucking him dogg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ashion. "They're a pair of Kathy's I found in the laundry baske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made a right mess. There's a long shitty stain in them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Can you taste your sister's shit, David?" Sarah was by now in a wi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renzied state. The sexed-up Mother was humping her little boy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rossed-dressed arse for all it was wor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gagged on the foul tasting material of his sister's soil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nties while his own Mother fucked his boy cunt, scream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bscenities at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 bet you'd love to fuck your sister wouldn't you? You're such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wisted little sissy slut, I bet you'd love it. You'd probably ev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ke to fuck your own Mother. Am I right? Yeah, you want to stic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our tiny pencil dick inside my hot cunt don't you? Well you're no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oing to. The only thing you're any good for is being fucked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screwing David was receiving, was getting harder and faster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arah neared her orgasm. She grabbed hold of David's bra strap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ld it like reins at a rodeo, fucking her little son's arse right u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the hilt of the ten-inch dildo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aaagh, Yes, I'm coming! Mummy's coming up her little sissy son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lutty arse!" She reached over and pulled David's shoulders toward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, forcing the huge penis into the deepest bowels of her son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hind. David grimaced with the pain and bit down on his sister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it covered panties in his 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arah Collins collapsed on her son, squashing him beneath her.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ayed like that for five minutes as the waves of her multiple orgas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ently ebbed aw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could only sob quietly to himself, waiting for his Mother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draw the plastic penis from his anus. This she did eventually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ot bothering to remove the panties stuffed in David's mouth. Sara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lently got up and walked into the bathroom to show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*************************************************************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ater that evening, David found himself in bed in the spare room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ill dressed in the black silky underwear. He lay there wonder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at to do. It was clear that he couldn't stay here as he'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riginally planned. That was for sure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thought about his Dad. Although his father had raped him,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sn't aware that it was his son's behind he was fucking. Well 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east not at first. And his father had been very quiet the nex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orning. Perhaps he was regretting his actions. After all, he'd nev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ne anything like that befor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es, I'm sure Dad's sorry for what happened, thought David. I bet i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 went home right now we could forget about the whole episode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fe would get back to norma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se thoughts filled David with optimism. He couldn't wait to ge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ome and make it up with his Dad. Reaching for his wristwatch o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dside table, he saw the time was 1:30 a.m. Had he really be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leep for that long? He had to sneak out of the house before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other and sister awoke the next morning. He remembered that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irst train didn't leave until 7:00 a.m. so David set his alarm f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x o' clock and fell back on the b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*************************************************************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was already awake before the "beeb - beeb" of his watch to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m it was time to make a sharp exit. After looking around the room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cursed to himself that he couldn't find his underwear anywhere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ut at least his jeans, T-shirt and trainers were still where he'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eft them. Not wanting to hang about longer than he had to, Dav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lipped the jeans and shirt over the women's lingerie and slippe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ainers on, over the stockings. It felt rather strange, but Dav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more intent on leaving the house without waking up the two wome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creeping downstairs, David found his suitcase where he'd lef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in the hall. He picked it up and slipped quietly out of the hous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sun was just starting to rise as David walked quickly i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irection of the train station. Not too quickly though, because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ottom was still quite sore. After half an hour he finally made it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station and boarded his train twenty minutes lat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y ten o' clock David was walking up the path to his front door.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ntering the house he found the breakfast things scattered over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n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 course it's Friday, thought David. Dad'll be at work. Oh well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'll give me a chance to clear the house up. That will put him in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ood mood when he gets hom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so, the young schoolboy went straight to work on the washing u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vacuumed the lounge and dining rooms. He got the bathroom cleaner </w:t>
      </w:r>
    </w:p>
    <w:p>
      <w:pPr>
        <w:pStyle w:val="PrformatHTML"/>
        <w:jc w:val="both"/>
        <w:rPr/>
      </w:pPr>
      <w:r>
        <w:rPr>
          <w:lang w:val="en-GB"/>
        </w:rPr>
        <w:t xml:space="preserve">from the cupboard under the sink and went upstairs. </w:t>
      </w:r>
      <w:r>
        <w:rPr/>
        <w:t xml:space="preserve">After clean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bath and toilet, David removed the rubber gloves he'd be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earing and wiped his brow. All the chores had worked up a sweat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youngster and he decided to chang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walked towards his bedroom, pulling off his T-shirt on the way.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urse, David realised, noticing the bra he was wearing. I total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orgot about all this underwear. No wonder I'm so hot, he said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mself, laughing out loud at his own stupidit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he neared his bedroom, David unzipped his jeans and slipped the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f. Holding them and his T-shirt in one hand he opened the door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bed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/>
      </w:pPr>
      <w:r>
        <w:rPr>
          <w:lang w:val="en-GB"/>
        </w:rPr>
        <w:t xml:space="preserve">"Oh no!" he cried, at the sight before him. </w:t>
      </w:r>
      <w:r>
        <w:rPr/>
        <w:t>"I don't believe it!"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rt 9            Home Cuming Queen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cream coloured walls of David's bedroom, the colour of which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revious occupants had left throughout the house, were now a soft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elicate, shade of pink. Flowery curtains adorned the windows and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tching duvet cover topped the single b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stunned teenager entered his room, covering his mouth with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nd. Looking around David noticed that his old dark wooden wardrobe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at he'd helped his dad transport from their old house, had be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placed by a new white fitted wardrobe which extended across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ole width of the room. On the central door panel was fitted a fu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ngth mirror which David found himself peering into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 the shock of discovering his own bedroom transformed into that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girls, David had forgotten that he was walking around dressed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ockings, suspenders, bra and French knickers. He could only sta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t his own reflection in the mirror, his mouth open and his wor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urned upside dow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n David noticed the dressing table in the corner, made in the sam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yle as the fitted wardrobe and obviously part of a range of bedroo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urniture. On it was an assortment of make-up, aerosol cans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irspray and styling mousse, and draped over the edges of a three-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ded mirror was a selection of chains and necklac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gob-smacked schoolboy suddenly darted back over to the wardrob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liding open one of the doors, it revealed a number of skirts, top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dresses, all neatly arranged on hangers. On the floor were half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ozen pairs of shoes, ranging from flat plain slip-ons to three-inc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gh stilettos. All the clothes were clearly brand new; labels sti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tached to most of the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sat down on what used to be his plain, dark blue covered bed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started to cry. He fell on to his side and curled up in a ball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bbing loudly at the injustice of it al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o you're back already then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lifted his head and saw his father in the doorway, grinn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road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nd trying on some of your new clothes I see. Hang on, I don'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cognise those" Andrew Merton stepped into the room and place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nds on his hips, now sporting a slightly puzzled loo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o where did they come from?" he said reaching down and feel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ong the back of his son's stocking-clad leg, then up over expos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ite flesh to the smooth silky knickers covering his behi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opened his mouth but found it difficult to speak. He eventual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naged to mumble a simple explana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Mum made me wear them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a! So your mother and I finally found something we can agree on 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ast", exclaimed Andrew, slapping his thigh with gle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peaking of whom, why aren't you still with her? You weren't due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turn 'till tomorrow at the earlies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looked up at his father, not sure whether to say what he'd be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nking about all the way back on the tra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 came home to be with you Dad. I thought... I thought we could star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ver." Tears streamed from the young boy's eyes yet agai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ell I don't know why you're so upset. That's just what I had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ind myself. Why do you think I've been to so much trouble fixing u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our room?" The handsome father lifted his arms and gestured arou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But Dad, why are you doing this? I don't want to be a girl!" wail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almost hysterical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rew's face became deadly seriou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ell that's tough shit, because a girl is exactly what you're go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be! You act like a girl. You look like a girl. And you sure tak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ck like a girl! Right in that cute little boy-cunt of your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that Andrew thrust his hand inside the open crotch of David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nickers and roughly jiggled his index finger against his son's bu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've also been hearing some interesting stories about your fir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eek in school from Robert Bates. He tells me what a right litt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choolboy sissy slut you've been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rew was holding David down on the bed with one hand while push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a finger from the other, up to its third knuck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t seems mine wasn't the first cock to screw your behind, was it eh?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ou've got to be careful you know. A girl can get herself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putation very quickly if she fucks with half the school in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irst week." Andrew chuckled as he straddled the back of David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gs, trapping him undernea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fit thirty-six year old dad unzipped his flies and pulle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ousers down to his muscular thighs. His already hard cock spra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ut as he released it from the confines of his briefs, which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lled down next to his trouse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r mummy picked out some lovely underwear for you, you know. Mak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ure you write her a thank you note later." Andrew started to rub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underside of his glistening big prick up and down the crack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white cheek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Now Daddy's gonna fuck his little girl in her arse." With that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ositioned his slimy hard rod over the little red puckered hole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shed his weapon deep into his son's bott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aargh! Daddy, no!" pleaded the boy, just as Andrew slammed right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 his big hairy balls slapped against David's stockinged thigh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addy please, you're hurting! Owwww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top your whining sissy. You've got to learn to take it like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irl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man continued humping his son in a mad frenzy, ploughing hard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deeper into the rape victim's hot arse. Finally Andrew could fee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juices moving up from his iron ball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h God, yeah. Daddy's gonna cum! I hope you've been taking the pi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ng lady or Daddy's going to make a baby right here in your ars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could only cry and wail as his father ejaculated his load dee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to his intestin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aaaaaagh! Here's my seed up your sissy cunt. Oh yeah, I love you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ight pussy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rew slumped over David for several minutes regaining his breath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n the big athlete withdrew his spunked-up dick and climbed off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'm going to take a shower. You can take one after and then fix u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me dinner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left David lying on the bed, his father's sperm dribbling from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re bott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David emerged from the bathroom having taken a long shower,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rept back to his bedroom clutching a big bathrobe around his bod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wasn't surprised to find that his father had confiscated his la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maining boy's clothes whilst he'd been in the bathroom, but th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id mean that he would have to find something else to wea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ummaging through his chest of drawers he found the top one full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in ankle socks and miscellaneous pairs of tights and stocking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ushing that drawer closed he opened the second. This contained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election of cotton, silk, and satin, bras and panties in variou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lours. David slammed that drawer shut too and yanked ope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ottom compartment. There he found an assortment of long lac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egligees and short baby doll nighti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reat, thought David. Not one vaguely masculine item of clothing.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et out a long sigh and shut his eyes. This morning he was look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orward to coming home and sorting things out with his dad. B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stead of light at the end of the tunnel, he discovered a tra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ming right at him from the other direction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a dejected air, the disgruntled boy went to his new wardrobe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elected at random a fairly short light-blue straight skirt and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ream blouse off the hangers. Realising he could hardly walk arou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out underwear, he went back to the drawers and grabbed some whit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tton panties. He dressed, leaving off socks and shoes and quiet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de his way downstairs and into the kitchen to start dinn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wenty minutes later, young Merton tentatively walked into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ounge/dining room carrying a tray of food. Andrew Merton looked u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rom his newspaper and nodded to his son. The tall imposing figu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ood up and circled round his offspring while David set the plat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food down on the tab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y sat at opposite ends of the dining table in silence while the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te. Whenever David looked up he saw his father examining him with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nsidered expression. Finally after they'd both put down thei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nives and forks David spoke u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Err, dad, we've nearly run out of food. I had to use some leftover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 were in the fridge to make up this meal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rew paused, then his face lit u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Fine, well you can go to the supermarket tomorrow morning and stoc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p then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's face turned white when he realised the implications of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d's instructions. In turn it seemed that his discomfort only seem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delight Mr Mert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poor schoolboy screwed his face up and pleaded to his fat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addy, please don't make me dress like a girl. You don't know how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mbarrassing it is for m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rew looked up to the ceiling and sigh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e've been through this already once today and I'm not prepared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iscuss it any further. And while we are on the subject of dressing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 think you should be taking a lot more care over your appearance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oung lady. You didn't even bother to brush your hair after you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owered, let alone style it!" He pushed away his plate and threw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wn his napk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 realise that this is rather new to you but you must make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ffort. What you need is some guidance; a helping hand with thing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'll give the matter some though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that, David's father went back to his armchair and picked up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ewspaper, leaving David to clear away the dish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spent the rest of the evening in his room, sulking on his be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round eleven o' clock, he felt himself nodding off. The cool nigh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ir meant that sleeping in the nude was out of the question, much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would have preferred that to putting on another of his father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ew purchases. Reluctantly then, the thirteen-year-old remove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kirt and blouse and slipped a beige satin nightdress over his hea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ulling the duvet over him, David drifted off to a restless slee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avid... David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snapped open his eyes and was greeted by the sight of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ther, dressed in tracksuit bottoms and a T-shir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Come on, it's almost eleven-thirty. You've had enough beauty slee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or now." Andrew grinned broadly at his own joke, while he shoved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quash racket into his sports ba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'm off to the sports club. I want you up, dressed, and back fro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supermarket by the time I get back. I'll probably be home abo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lf-one. I've left a shopping list and some money on the kitch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able", he added as he lef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pulled himself out of bed, having to swing his legs rou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gether to accommodate the tight fitting nightwear. After washing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gan to think of what he would wea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uddenly he got an idea. Darting into his father's bedroom, he wen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rough his drawers and wardrobe, picking out a few items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lothing. Because his dad was much bigger than he was, David had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 rather selective in what he found to wear. Eventually though Dav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ited himself out and looked at his reflection in the mirr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pair of jogging pants gathered in folds at the ankles but 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east the T-shirt didn't look to bad considering, though he had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uck it in because otherwise it would have reached halfway to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nees. The only problem was going to be shoes. David couldn't wea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y of his fathers. They were far too big. He went back to his ow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oom and searched in his wardrobe. Slipping on a pair of pin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ainers, David scooted downstairs, careful to avoid tripping on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xtended trouser leg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t least they'll help to hide these sissy trainers, he thought as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an out the do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 hour and a half later, David returned carrying four bags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opping, two in each hand. He had to stop every now and then to pu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p the jogging pants, which constantly slipped over his hip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ure, he got some funny looks from other shoppers out in force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ir Saturday shop, but at least he wasn't dressed as a girl. Dav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elt quite pleased with himself as he opened the door to his hou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dumped the bags on the kitchen table and began depositing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erishables in the fridg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mack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slap on the back of his legs took David by surprise. He dropped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arton of milk, which exploded on the kitchen floor dispersing it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ntents all over his shins and groin area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urning round sharply, David was confronted by his furious fat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 nasty cunt! I knew you couldn't be trusted. After all I've don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or you. I bought you all those nice things and you disobey m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shes. Well you're in for it now miss. Oh yes, I'm going to teac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 some manners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rew Merton grabbed his son by the scruff of his neck and dragg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m screaming and crying with fear, into the lounge. It was only wh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father sat down in a chair and forced David over his knee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wisting his arm behind him and trapping his legs between his, th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boy noticed the figure sitting opposit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couldn't believe his eyes. Seated on the sofa, looking mo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autiful than ever was Lisa Sheridan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Lisa!" he exclaimed, trying more than ever to wriggle free from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ther's la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ello David", she said smiling sweetly. The blonde fourteen-year-o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s dressed in a short summer dress that showed off her uniform ta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great body to perfec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Lisa's kindly offered to help with your appearance" Andrew tol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n. "But first you are going to pay for your disobedienc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espite David's protests, Andrew Merton pulled down the jogging pant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reveal a pert white bottom covered by a pair of high cut sil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nti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No, dad pleeease!" David begged as his father peeled dow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derwear to leave the boy's naked bottom stuck up in the ai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mack!" The first blow from Andrew's hand hit David's right chee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mack!" The second landed on the lef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www, Daddy please don't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mack!... Smack!... Smack!" The blows got faster and faster and fel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orse and worse to the young teenager. He was trying not to cry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ront of Lisa but the pain got to be too much and he began wail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tea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several minutes of constant spanking, David's bottom glow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ink. He looked at Lisa sitting only a few feet away with her leg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ressed close together, sipping a drink and focusing intently on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ating. Beneath him he could feel his father's stiffening pen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ressing against his stomach. The only consolation that David cou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ind in the situation was that at least with Lisa there his fat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uldn't be able to rape him agai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rew finally stopped beating his son and released him, letting hi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ll to the ground clutching his buttock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orry you had to witness that Lisa, but I'm sure you understand th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re has to be discipline in a household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f course Mr Merton. I understand." The young lolita repli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mure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rew adjusted his cock through his tracksuit bottoms and gave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ttle smile to Lisa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Perhaps you'd like to take our little sissy upstairs now, and beg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 training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ure." Lisa stood up and held out her hand to David who was pull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p his panti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 won't be needing those" instructed his father, pointing at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ogging pants. "Take them off, and that T-shir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didn't fancy any more smacks on his behind and quickly remov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clothing. He reluctantly took Lisa's hand and she led him out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ollowing Lisa up the stairs, David couldn't help staring at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ovely teenager's thighs and he was tempted to bend down to get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view up her short dress. He didn't dare risk it though, and soon the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ere walking along the landing towards David's roo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ow did you know which room was mine?" asked David, as they enter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bedroom. He was a little more confident now that he was out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arshot of his fat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sa just gave a little smile and gently pushed David onto his b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aching round, the sexy schoolgirl unzipped the back of her dres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let the straps fall off her shoulde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id you miss me, David?" she asked softly, letting the dress fall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floo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felt his little dick stir in his girl's panties, while the gir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adored stood there in just a skimpy pair of white silk bra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nties. He couldn't speak. He was mesmerised by the prettiest gir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 Fairmount Secondary Schoo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Because I've missed you, David" she continued. Then Lisa reach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hind and undid the clasp of her bra. Slipping off the garment,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vealed an exquisite pair of tennis ball sized white breasts th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ntrasted strongly with her brown tanned body. Small erect nippl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ood out from her light pink aureoles. She was absolutely gorgeous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ought David. If he wasn't in love with the girl before, then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ruly was now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 want you to wear my bra for me" Lisa handed David her silk bra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queezing his hand as she did so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though David didn't relish putting on more girl's clothes,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sn't about to break the spell of the moment by arguing. After a bi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 fiddling he managed to put on the bra and do it up. Next Lisa p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thumbs in the waistband of her very high-cut panties. She paus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 a mome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f I take these off will you promise to put them on as well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is was a rather harder decision for David to make. He was sure th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sa would insist on him taking his other panties off first, and th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uld mean she would get to see his peni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eah, but it wouldn't be for the first time, a voice in his he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minded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at was enough for David to make up his mind and he nodded his he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agreeme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 first" said Lisa, gesturing with her head at the panti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rotecting David's modest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swallowed and lifted his bottom of the bed enough so he cou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lip the panties down to his ankles. Lisa looked on as he remov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m completely and placed his hands over his crotch. His litt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ree and a half-inch penis stood upright against his belly and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uldn't resist giving it a furtive squeez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blonde fourteen-year-old pulled he panties down to reveal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parsely haired delightful pussy. Again a white triangle surround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pussy area which only made it look better in David's eyes. Sure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re couldn't be many people in the school who had seen t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licious sight, and she had chosen to show it to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epping out of the underwear, Lisa bent down and picked them up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n she pushed David back on the bed and straddled him. David la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re his hands on his sides, no longer worried about showing off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ald cock and balls. He couldn't believe it. The best looking girl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school was naked, kneeling over him, her young mound hover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ly inches above his hard dic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Mmmm...I've just decided David. I don't want you wear my panties ju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et. I want you to suck on them instead." Lisa turned the white silk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nties inside-out and leant over David, pressing the material to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could feel that they were already soaking wet before he open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lips. Sucking on the smooth material he tasted his first girl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unt juice. The sensation was incredible. There seemed to be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uprisingly thick coating of juice on the crotch of Lisa's knicker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must go through lots of pairs of underwear, David thought as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reedily lapped at the materia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ow would you like to suck on the real thing?" offered Lis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ductive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h Lisa, yes please!" replied David feeling his breathing gett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orter and his dick getting hard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sa moved her body up past David's chest sporting her silk bra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until her juvenile cunt was directly above his face. At the same tim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trapped David's arms under her knees so he couldn't move.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ould have liked to have been able to stroke his little cock, b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at could wait, he though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young temptress lowered her cunt lips down to David's face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round her pussy into the boy. David ran his tongue along the almo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ald crack and dipped it inside her hole. Suddenly he felt a larg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ount of thick sticky liquid slide into his mouth and down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roat. David moved his face away from Lisa's pink cunt and took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ood look into her ho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Lisa, err what's that white stuff in there?" David asked anxious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hy David, that's your daddy's sperm, silly!" she giggl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r daddy's so handsome. And wow! What a dick! Still I don't hav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tell you about how his dick feels, do I David!" Lisa burst in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ts of laught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sa's cruel words began to sink in. His father must have had sex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her just before he came home. His own dad had fucked the girl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s in love with, and now he was eating his daddy's cum from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uss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vulsion swept through David's mind and he struggled to push Lis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f him. This didn't phase Lisa and she just pressed down mo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rmly, pinning the young schoolboy on the b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Get off me! Get off! How could you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Easy tiger. I haven't finished with you yet" said Lisa shuffl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ven further forwar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Just then, the blonde tormentor paused and held her body stiff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Phtttttthhhhhhhhp!!" She'd farted right over David's nose. The sme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s totally overpowering. David coughed and spluttered and tried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old his brea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sa was screaming with laught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h, didn't you like that precious? Maybe you'd prefer a drink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next thing David knew, a hot stream of girl piss jetted over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ace. He had to open his mouth because he was running short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reath. It was just when he was taking in large gulps of air that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econd dose of liquid waste shot from Lisa's cunt directly down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roa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aaaghpht!" David tried to spit was left in his mouth back ou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Uh oh! I can feel something coming, and it's not a fart this tim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agh! Lisa, no! Please doooooon't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was too late for Lisa to take heed of David's protests even if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nted to. She felt her bowels push a turd down her tunnel and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phincter muscle relaxed as it pushed the long brown sausage out in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open. She brought a hand to her cunt and frantically rubbed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litoris overwhelmed with a sick perverted lust as the hot shi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anded on David's horrified face. Not content with just letting i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ay there, Lisa lowered herself mashing the foul smelling faec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tween her arse cheeks and David's face. She looked down and saw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issy boy's face smeared with shit and just as a powerful orgas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uilt up to a crescendo and hit her like a tidal wav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h my God! Oooooowwwwwwww!" She was sobbing with ecstasy just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rew Merton entered the bedroom, disturbed by the noi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Fucking hell!" he cried, taking in the sight of his cross-dress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irteen-year-old sissy son being smothered in shit by a one yea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lder blonde bombshell. He quickly ripped off his clothes and join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pair on the b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h Andrew, Fuck me please! I need a real man's prick in my cunt </w:t>
      </w:r>
    </w:p>
    <w:p>
      <w:pPr>
        <w:pStyle w:val="PrformatHTML"/>
        <w:jc w:val="both"/>
        <w:rPr/>
      </w:pPr>
      <w:r>
        <w:rPr/>
        <w:t>right now!" Lisa begged.</w:t>
      </w:r>
    </w:p>
    <w:p>
      <w:pPr>
        <w:pStyle w:val="PrformatHTML"/>
        <w:jc w:val="both"/>
        <w:rPr/>
      </w:pPr>
      <w:r>
        <w:rPr/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already had that in mind and he got behind Lisa, straddling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on in the process. With one motion he pushed his long hard dick in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little girls tight cunt. Fortunately David hadn't eaten quite a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 his dad's cream from Lisa's pussy and it was still well lubricat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rom when he fucked her earli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rew thanked his lucky stars that Robert Bates had found out abo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sa's activities with David from some of the other girls in school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that he had bumped into her at the sports club where he'd be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laying squash with her father. After he'd persuaded Mr Sheridan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et him take Lisa home to see her school friend David, it had be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asy to seduce the young vixen and fill her with his burning se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now he was pummelling into her cute little cunt while his son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ce lay just below, caked in excrement. Exquisite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ad stop it! Get off! How could you daddy?" the young humiliat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ansy boy sobb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t's ok David, I'm saving my spunk for your face", replie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ther, grinning from ear to ea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ell David, now you're a schoolboy shitty slut!" said Lisa, and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Andrew Merton collapsed on the bed laughing, trapping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unfortunate David beneath them as they continued to fuck each other's </w:t>
      </w:r>
    </w:p>
    <w:p>
      <w:pPr>
        <w:pStyle w:val="PrformatHTML"/>
        <w:jc w:val="both"/>
        <w:rPr/>
      </w:pPr>
      <w:r>
        <w:rPr/>
        <w:t>brains out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rt 10          Park Lif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unday's early morning sunshine filtered through the half-clos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urtains of David's bedroom window. The bright rays stirred him from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leep, delivering him back to the harsh reality of being David Merto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curled up under the duvet in the pink satin nightdress, which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ather picked out for him to wear the night before. He had to confes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at the soft, cool material felt good against his skin, but he'd nev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dmit it to his dadd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Just then the door sprung open. Andrew Merton, wearing dressing gown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lippers and his usual confident grin, pushed the door back on it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ng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ake up now sleepy-head. You've got a visitor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stepped aside and in walked Lisa Sheridan, looking as beautiful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ver in a short summer dress. David turned to face them just in time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atch his father playfully slap the fourteen-year-old's behind before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drew, closing the door behind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ha- what are you doing here?" said David, rubbing his eyes as he s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up in bed. Realising what he was wearing, he quickly pulled the duvet u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round his neck, but not before Lisa gave a rueful smile at the boy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bvious embarrassme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'm here to help you, remember silly." Lisa sat down on the edge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's bed and crossed her legs in a manner more suited to a fashi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del than a schoolgirl in her early teen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r dad asked me to help you with your clothes and make-up, and as w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idn't erm… get much done yesterday, I thought I'd come over bright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arly this morning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's mind flashed back to the reason why they 'didn't get much done'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day before. His father had continued having sex with Lisa f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ifteen minutes, while he lay trapped beneath their bodies, crying fro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umiliation and pain. Finally Andrew pulled out of Lisa's young puss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with a noisy grunt, exploded thick wads of man sperm over his son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ace. After that the pair slid off the bed and staggered giggling,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bath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Hey! Don't you fall asleep again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snapped back to the present and to the sight of pretty Lis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ridan leaning over him. Despite the way she'd treated him Dav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uldn't help still feeling totally besotted with the girl. It was i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'd cast a magic spell on him, absolving her from all her wro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oings. Close up he could smell the scent of her perfume, which toget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his strong feelings, made his head swoon, intoxicated by the you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eenag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e've got lots to do this morning, so I want you up and into the bath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Bath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es, a bath. I started running it before I came in. I filled it wi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ots of nice smelling oils and moisturisers so you'll smell nice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r skin will feel sof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anding up, Lisa held out her hand which David tentatively took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lowing himself to be pulled out from under his covers. Shuffling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eet awkwardly in his sleek satin nightie, David reluctantly allow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sa to lead him along the landing and into the bathroom. She turned of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taps and tested the water, nodding her approval at its temperatur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surface of the bath water was covered by a mass of bubbles giv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f a strong powerful sce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Mmmm that's fine. In you get then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waited, expecting Lisa to leave the room but she just stood the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ms folded, clearly not intent on moving anywher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 CAN take a bath on my own you know" he said sarcastically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mmediately regretting that he'd spoken that way to Lisa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mack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sound echoed round the bathroom as Lisa's hand caught David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ttom, only slightly protected by the thin material of the night-dres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www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r daddy's given me strict instructions on how to treat an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isobedience from you, so I'd suggest that you do what I say witho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iving me any reason to hit you again. Is that understood, young lady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'm not a young lady!" David squealed, rubbing his behi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mack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is time the slap was directed across David's face, sending him fly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ackwards to the floor. He let out a short scream shortly followed b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m bursting into tea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sa's voice returned to her usual soft ton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That's right you're not a young lady yet, which is why your daddy ask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e to help you, so let's stop all this childish behaviour and get i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th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looked up at Lisa, wiping his eyes with the back of his ha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nsing his indecision, Lisa reinforced her earlier word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ndrew also told me that if you didn't do what I say, he'd drag you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shopping centre and spank your bare bottom in public. How would you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ke that, hmmm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, realising he was beaten in more than one sense, rose to his fee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crossed his arms pulling the night-dress over his head. He quick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crambled into the bath not wanting to expose himself longer tha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ecessary to Lisa's examina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Good. Now I want you to clean yourself thoroughly all over, and I wi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ampoo and condition your hair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the cleansing was over, David stepped out of the bath and wrapp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mself in a large towel, rubbing his body dry without showing off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enitals to the observing Lisa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ee, that wasn't so bad, was it? Now let's get you sitting down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ront a mirror so we can have a look at your hair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y went back to David's bedroom and he sat at his dressing tab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acing the mirror. Lisa fussed around for a while, brushing his hai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is way and that, until she finally decided on a style. Squirting som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ousse from a can, she applied it to David's hair and switched on a hai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ry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never usually dried his hair with a hair dryer because his natural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vy locks curled even more that way. This was precisely the effect Lis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s trying to achieve, and pretty soon David's freshly washed hair grew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volume and looked like he'd just stepped out of a hair sal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young boy looked at himself in the mirror and cursed himself for no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etting his hair cut short. At least then, Lisa wouldn't have been ab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style it in such a feminine w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Ta Daaa! What do you think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sat there sulk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ell I like it! It makes you look just like one of the girls. Nex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mes make-up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sa then proceeded to apply some light make-up to David's face, tell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m what she was doing while she did so. David wanted to ignore wh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sa was saying but every now and then she would test him on what she'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en explaining and so he was forced to take noti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en she'd finished, Lisa stood back to admire her wor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ow, what a stunner! You're sure gonna break a lot of boy's hearts!"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giggled, smoothing out one of David's eyebrows with her fing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glared at Lisa but kept his mouth shut, fearing more painfu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tribu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sa then began picking out underwear from David's drawers, select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ome lacy briefs and matching bra, together with some cream colour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lf hold-up stocking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Right, put these on." She commanded matter of fact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nervously let the bath towel he'd been covering himself with, dro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the floor and slipped the panties on. Next he took the bra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lipped it round his waist the wrong way round so that he could do u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catch before twisting it round and looping the straps over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oulders. Lisa applauded and handed one of the stockings to the bo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No, not like that. Gather the stocking up in your hand first and sli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over your foot, then pull it up over your leg… That's it, you'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etting the idea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David had completed putting on his underwear Lisa stood him up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nelt down in front of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Perfect." She traced a finger over the very small bulge caused b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cock and balls under the panti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sn't it great that your pee-wee's so small. You can hardly see it 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ll you know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flinched with embarrassment and wished he hadn't been dealt such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mall portion in the penis department. He couldn't work out why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n't handsomely endowed like his fat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sa was already standing at the large wardrobe looking through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lection of clothes that Andrew Merton had recently purchas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a, I can see your dad bought these. There seems to be a lot of shor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kirts and dresses here." She turned around and walked back to Dav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arrying a summer dress not dissimilar from the one she was wear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 guess it's because he likes looking at your nice legs." She trailed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nger over the back of David's stock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 have to admit, you do have a smashing pair of leg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hand rested on the boy's thigh, just above his stocking top, th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quickly took her hand aw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This will look good on you." She said unhooking the dress from it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nger and passing it to David who slipped it on, doing up the zip 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bac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nd to finish, we need some shoes. Ah, these will be fin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put on the short-heeled shoes and stood in front of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ull-length mirror. He hardly recognised himself and although he wasn'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ppy with the situation, he couldn't help admiring his own reflec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 look lovely! Your daddy's going to be very proud." Lisa smiled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leased with her effort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took David's hand and led him downstairs and into the lounge whe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rew Merton sat reading the Sunday pap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ell, what do you think?" Lisa enquired, grinning at Andrew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hat do I think? It's fantastic!" Andrew enthused, walking aroun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ansformed son. "You've done a terrific job Lisa. I hope David's said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ig thank you to you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stood, eyes downcast, as his father took in the sight of his new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retty daught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 don't think he's got used to the idea yet, Andrew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ay thank you to Lisa for making you so beautiful" Andrew told the bo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Thank you Lisa" David mumbled quiet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nd now I think you two should go out and get some fresh air. It's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vely day outside" instructed Andrew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hat? Oh, no. Please don't make me!" begged David, but his father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dama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on't be silly girl. You've got to get used to being seen. You can'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ve your life indoors you know. Go with Lisa to the park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sa once again took hold of David's hand and pulled him towards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itchen and the great outdoo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few moments later, Lisa and David were leaving the house and walk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the bright sunshin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h, isn't this exciting?" Lisa said, looping her arm through David'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'm so jealous, you know. You're so pretty, you're bound to have a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boys chasing after you. I'm not going to get a look in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shuddered at the thought of lots of boys vying for his attentio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also thought about their reactions when they found out he was pack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 pee-shooter in his panties, albeit a small one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Lisa, I'm scared. I don't want to be a girl." He was ready for Lisa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wipe at him but instead she stopped, took hold of his bare shoulders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turned him round to face 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avid, you've got nothing to be scared about, I promise" she told hi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 a reassuring tone. "You've been blessed with the looks of a beautifu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ng lady. Thousands of girls would kill to look as good as you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But you don't understand! I just want to be an ordinary boy; to pla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ootball and muck about with other boys… and to go out with girls"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dded tentatively, gazing into Lisa's eyes, trying to convey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oughts for the gir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Right ok then. Let's talk this through sensibly." Lisa took hold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arm once more and they continued walk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ow did everyone treat you when you started at Fairmount last week?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y all thought you were a pansy didn't they. How many friends have you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de since you moved here? Huh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one." David dropped his gaze to the flo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Exactly! And I bet I can play football better than you can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wanted to protest, but when he thought about it he never was ver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uch good at sport, not like his fat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nd as for going out with girls… well." Lisa stifled a giggle. "I'v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een you naked remember. You're not exactly a big boy, are you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felt his cheeks burning in embarrassme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Girls like to be able to feel what a guy's got between his legs.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'm sorry, but you just don't measure up!" Lisa smirking, let her he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all backwards and looked up at the cloudless sk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Mind you, I'm sure there are some lesbians around in school. I've go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y suspicions about a few girls. Maybe we can fix you up with one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m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grimaced and let out a long sigh. Things didn't get easi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y carried on towards the park, winning admiring glances from men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oys as they walked along. When they finally made it through the ma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ate David felt slightly relieved that they'd left the main road.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rk was fairly quiet late morning on a Sunday. A lot of families we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itting down to a traditional Sunday roast. Apart from Lisa and Dav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re were just a few people walking their dogs and a group of boy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playing football in the distan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two apparent young ladies, both looking extremely desirable in thei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ummer dresses, continued strolling along the path at the edge of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rk, partly shaded from the sun by some trees. Lisa was excited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elling David about the things they would do, together with her ot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riends, Cheryl and Trac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ou remember them don't you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thought back to the events in the department stor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How could I forget" he answered dejected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y carried on walking until they reached a bench, where they sat dow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boys playing football were about a hundred yards away now. The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ere eight of them playing four-a-side using T-shirts for goalposts. On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eam had stripped to their waists to distinguish themselves from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pposition, which drew a comment from Lisa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ow! Would you take a look at the six-packs on those guys!"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rvelled, flicking her blonde fringe away from her ey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flinched at the suggestion that he'd want to look at half nak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ys, but he glanced in their direction nonetheles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cross-dressed teenager let out an audible gasp and quickly stood u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 think we'd better get going Lisa" he urged, fidgeting nervous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ilst turning his back to the footballer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on't be silly, we've just got here! Wait a minute, I think I recognis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me of those boys. They're in the year above me at Fairmoun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Lisa, pleeease can we go. I really don't want to be here right now."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practically begged his escor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sa wasn't listening thoug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ey, they're coming over. This will be good experience for you."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ooked up at David. "Sit down will you, and just act naturally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sat back down next to Lisa, but kept his head facing towards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a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boys jogged over to the bench, passing the football to each other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y did so. Lisa smiled sweetly, not adverse to a bit of flirting wi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me older, good-looking boy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i" said one of the boys, who's lightly muscled chest glistened wi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weat. He was tall, dark and handsome. Three tens on Lisa's scorecar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Hi, don't I know you?" Lisa ask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'm Tony. Tony Gates. You're in the fourth year aren't you, I've se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 around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fought to stop his body from shaking as he waited for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evitab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That's right. And this is err… Debbie. She's in the year below me."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sa glanced at David and discreetly nudged him in the ribs. He slow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fted his head and took a quick look at the boys before ducking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hin back down to his ches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ny's and David's eyes met for a split second and a gradual smi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ormed on the older boy's face. With a glint in his eye he turned fro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ide to side exchanging knowing looks with two boys standing either sid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 him. Ashley and Darren, who were also naked from the waist up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cognised their former victim as well and broke out in cheesy grins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ir ow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ell it's nice to meet you Debbie, you look vaguely familiar", teas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n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sa quickly changed the subject in her own flirtatious sty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 boys look awfully hot. Is it very warm, playing football o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re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Nah, we're just hot and bothered 'cause you two fine women are here"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swered Ashley, wiping his glistening black chest with his T-shir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h, I'm sorry. Do you want us to go?" Lisa said in her mock innocen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voice that David instantly recognised from their meeting in the librar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No, but you could help us cool down a little", offered Darr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uggestive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other boys who were feeling a little left out of the conversati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t out a little chuckle and murmured a few lewd comments of their ow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ell, what do you suggest we do?" asked Lisa, enjoying the rap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ttention she and David were receiving from the group of boy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hley stepped forward and unbuttoned his jeans, letting his big blac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ck flop out of his brief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 could start by getting your laughing gear round this", he said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ving his impressive weapon in front of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sa's eyes lit up while David went into a state of panic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Quick, let's get out of here!" He hissed to the girl beside him, b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sa was already wrapping both hands around Ashley's dark meat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elishing the meal before 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oooh, you are a big boy, aren't you?" She licked her lipstick-cover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ps and extended her tongue, running it along the underside of Ashley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ck shaf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ny moved in front of David and started to undo his jean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k guys, form an orderly queue. Four to each girl!" There was a rush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odies as the other boys scrambled to line up behind Tony and Ashle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couldn't help noticing that there were five boys in line with him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ile only three stood opposite Lisa. The numbers were soon evened o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ough by Tony, who motioned for the lad at the end to join the queu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hind Ashle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ny pushed his jeans down over his thighs and presented his grow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ember to David. Although not quite as big as Ashley's, it was still 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east twice the size of David's own tiny dick, which was now lay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rivelled up in his lace panti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good-looking fifteen-year-old gently stroked his cock and bent ov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whisper in David's ea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ello David. You do look very attractive today, I must say. Now are you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oing to suck our cocks like a good little tart? Or shall I lift up you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ress and expose that minuscule pencil dick of yours to all the guy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swallowed and realised his dilemma. Yet again he was being forc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take part in these perverse acts, and there was nothing he could d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bout i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ny, sensing victory, thrust his meaty prick up to David's lips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ubbed the head against the boy's made-up lips. With an air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signation David opened his mouth and allowed Tony to push his flesh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rgan into his pretty mouth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eanwhile Lisa was busy taking as much of Ashley's large dick down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roat, but she did manage to glance over as David accepted Tony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ndsome appendage between his lip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w, she thought, if only Tony knew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ut of course, Tony was only too aware of the gender of Lisa's frie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ile Ashley and Tony pumped their dicks inside Lisa and David's mouths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other lads dropped their own trousers and stroked themselves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adiness. Not content with waiting, Darren, who'd been next in lin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hind Tony, moved up next to his frie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Mind if I join you?" he asked his mat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Not at all. I'm sure erm… Debbie here can handle two cocks at once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an't you slut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ooommmargh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rren shuffled forward and directed his thick dick to the side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's mouth. Tony obliged by removing most of his cock, so Darren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ble to push the tip of his head between David's lips, next to Tony'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struggled to open his mouth wide enough to take both pricks 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nce, but somehow he managed it, though his jaws were beginning to ach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ow the other boys wanted to get in on the act and they all swarm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ound the two girls sitting on the edge of the bench. Two well hung lad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ok David's hands and wrapped his fingers round their dicks so he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ow sucking on two penises and jacking off another two. The other boy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side Lisa duplicated the actions and soon she was taking care of fou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ys at on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is is wonderful, thought Tony. Not only are me and Darren being suck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f by the cutest cross-dressed teen ever, but also a couple of m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uddies are getting wanked by him without knowing she's a h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a few minutes some of the boys let out moans to announce thei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mminent ejaculations. First one boy, who Lisa had been expertly jerk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f, splashed a small amount of watery grey liquid over the side of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ace and hair. This prompted the lad on the other side to cum as well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ooting thick dollops of his seed over Lisa's face and nec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n, as if meticulously rehearsed, Tony, Darren and the two boys eit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ide of David groaned that they were on the edg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h shit, thought David, this is going to be messy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aaargh… yeeeah!" groaned a boy to David's left and arched his bac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oooh… fuck I'm coming!" yelled his friend on the other sid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rgh… drink this you fucking slut!" screamed Darre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ny grabbed hold of the back of David's head to hold it in pla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aaaaagh… Oh yeeeeaah! Feeding time!" he scream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uddenly there was a crossfire of thick wads of sperm, streaming lik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ot tracer-fire towards David's face. From all angles he was covered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thick, sticky contents of the teenagers' balls and still it kept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ming. Finally all four boys had emptied their loads and they stepp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ack to admire David's cum-stained face, hair and bod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hley and another boy were still to cum though, but Lisa didn't hav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ong to wait. After a few moments they both jetted more jism into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londe's grateful mouth. She swallowed some but kept the rest contain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 her bulging cheeks. Reaching over to David, Lisa pulled the daz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choolboy to her and kissed him deeply on the lip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hadn't realised that Lisa was bringing him a present so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unprepared for the course of hot spunk that she delivered to his mou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s he opened his lips to accept her tongu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Fucking hell. They're only bloody lezzies!" exclaimed one of the boys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o was still taken in by David's feminine appearance, as were the ot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ur unsuspecting youth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Mmmmmmm… did you enjoy that Debbie?" asked Lisa, eyes glazed over fro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us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forced himself to swallow his mouthful of cum, and fell back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sea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'd really like to go home now Lisa" he said with the firmest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nvic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Looks like the party's over boys. I think Debbie needs some rest" Lis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iggled, pulling herself and David to their fee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www, I thought we'd get to screw you" complained one of the boys, wh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d his eye in the gorgeous Debbi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Maybe some other time guys. We've got to get back. Besides… it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bbie's 'time of the month', isn't it honey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nodded his head and stumbled back down the path with Lisa, wip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sticky face with his forear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boys cheered them on their way, shouting out what they'd like to d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them both next time around. David listened to several boys promise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ive him 'a good shagging' next time they met, and clenche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uttock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they were near the entrance of the park Lisa turned and grinned 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 were great David, or should I say Debbie. I hope your dad lik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r new nam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used to be Della, David thought to himself, but thought better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entioning that fact to Lisa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nd what happens next time when they want… when they want to stic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ir things in me!" wailed David, not caring now if he upset Lisa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h stop being such a whining sissy!" retorted Lisa. "You can always sa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 want to keep your cherry intact…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s made David feel slightly bett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…and then let them fuck you in the arse instead!" Lisa burst o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aughing, while David burst into tears. He didn't think it was funny at </w:t>
      </w:r>
    </w:p>
    <w:p>
      <w:pPr>
        <w:pStyle w:val="PrformatHTML"/>
        <w:jc w:val="both"/>
        <w:rPr/>
      </w:pPr>
      <w:r>
        <w:rPr/>
        <w:t>all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art 11          Will She or Won't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hem, and what have you been up to?" enquired Andrew as David walk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to the house still in a dishevelled state from his earlier ordeal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sa and he had parted company near to her house. She'd pecked him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cheek and told him she'd see him in school the next d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Lisa and I met up with some boys in the park. She looks just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ame", he added, trying to make his father angry with Lisa for act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ke a slu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stead Andrew Merton let out a throaty laugh and collapsed in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hai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Ha, she's something else isn't sh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, annoyed that his ploy didn't work, stormed upstairs and in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bathroom. He slipped out of his dress and peeled off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ockings, bra and panties. He quickly jumped under the shower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mmersed himself under the jets of luke-warm wat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anding naked in the shower cubicle he was still a boy. But this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only time, he realised. On every other occasion he'd have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ress as a girl. He didn't even own any boy's clothes anymore! Dav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ied to think of a way out of the on-going nightmare he was starr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. If only there was someone he could talk to, someone he cou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rus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finished his shower and dried himself off, closely examining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ttle hairless boy prick as he did so. Why couldn't he have a bi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enis like Ashley Darren and Tony, or even a normal size cock?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oung teen pulled on his insignificant lump of gristle but it wasn'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terested in getting hard. Sighing, David went to his room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uried his head in his pillow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ater on that evening, Andrew Merton quizzed him thoroughly o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vents in the park while David did their ironing in his night-dres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dressing gown. His father laughed in places and enthusiastical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greed with Lisa's choice of name for him. After he'd involuntari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counted the day's ordeal in great detail, Andrew rushed off to mak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telephone call in private, leaving David to finish ironing his new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chool skir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*********************************************************************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onday mornings always felt bad, but for David this was especial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. He was now expected to go to school dressed as a gir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the alarm clock sounded at 7:30 a.m. he pulled himself out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d and dragged himself to the bathroom and under the shower. Aft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at he sat down at his dressing table and tried to remember how Lis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d styled his hair the day before. David knew he had to look goo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father had warned him the night before that he better make a goo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job of his appearance, or he'd be sorry. Especially after Lisa h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pent all that time teaching him the art of hair styling and make-u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a couple of attempts, David got his hair and make-up to loo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retty much the way it did when Lisa helped him. Next he put on som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ite cotton panties and bra and some long white socks which end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just above his knee. Then came the short blue pleated skirt and whit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louse. Lifting up the collar he did up the stripy school tie and p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 the blazer, complete with the school emblem round which was som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riting in Latin which hadn't been explained to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slipping on some simple black slip-on shoes, David stared 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mself in full-length mirror on his wardrobe door. He was ready f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chool but he was also resolute that this would be his last time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irl's cloth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rew Merton was already eating breakfast when David walked into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itchen. He greeted his son/daughter with a soft wolf-whistl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ou look wonderful Debbie, truly wonderful" his father compliment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said nothing but sat down at the table and poured a litt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ereal into a bow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rew couldn't keep his eyes off his offspring. He wanted to lea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over the table and fuck her sweet arse there and then, but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naged to control his urge. Instead he took in all the details: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ings, a necklace and matching earrings, and the carefully manicur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painted fingernails that delicately wrapped round her spoon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daintily ate her breakfas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father couldn't have been more proud than he was, of his beautifu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ttle gir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t half-past eight, Andrew told his angel that it was time for her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o to schoo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picked up his pink school bag and walked towards the doo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Just a minute" Andrew called out, and stood up next to his new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ught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rew Merton bent down and softly kissed his little girl o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ps, and then wished her good luck on her first day at schoo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*********************************************************************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ebbie Merton closed her front door behind her and tentatively bega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walk to school, just like David Merton had the week before.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imed it so she arrived shortly before the bell went f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gistration. The last thing she wanted was to have to parade arou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playgrou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stead, the new pretty schoolgirl made her way to the form roo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voiding eye contact with anyone she met on her way. It was a relie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find the form room empty and she sat down at her des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oon the bell rang and the rest of the class came barging in to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oom. On seeing the new girl they all fell silent and walked quiet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their places and sat down. There was only the faintest of smil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 Debbie's fellow student's faces as the elderly Mr Owen walked in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room and sat down at his des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Good morning everyone" he said as he opened the registration boo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Good morning Mr Owen" the class all promptly answered, except Debbi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o sat there clasping her hands with painted finger nails in fron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r Owen then proceeded to take the regist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imon Forester?" called the teacher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ere Sir" called back one of the boys from the back of the class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hand shot up in the ai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Brian Jackson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ere sir" Brian called out and he half raised his hand as the for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eacher looked up and ticked against his nam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Haley Langham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a girl two rows in front answered her name, Debbie realised th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, or rather David's name would be called out nex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is is where this absurd twisted nightmare will end, thought Debbi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David's name... HIS name was called, the truth would surely com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ut and all this would be over. She would call out when her old nam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s called, and Mr Owen would look up and have a mild stroke. Aft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ich, he would demand to know just what the hell was going on,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ebbie could blurt out the whole story and wait while the police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cial services turned u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ebbie Merton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ilence... Debbie was in severe shock! She felt her heart beat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ldly under her blouse and foam filled bra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ebbie Merton?" Mr Owen asked again, this time more loud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ebbie felt an elbow dig sharply in her side. She looked round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aw another girl looking impatiently at her. They were all looking 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r Owen slowly brought his face up from out of the registrati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older and pulled his reading glasses down over his nose. He fix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eyes on Debbie. Her mind was in a state of confusion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wilderme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ebbie!" Mr Owen's voice was cold, not like the kindly Mr Owen wh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elcomed David Merton to the school exactly a week ago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 shan't ask you again. Now answer your name!" he demanded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... " Debbie's words were stuck in her throat. Was Mr Owen senile?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id he not realise that the girl he was addressing as Debbie Mert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a boy called David Merton just days ago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ears welled up in the eyes of the pretty young schoolgirl.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ached for a handkerchief and gently dabbed her eye, careful not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mudge her subtle eyeliner and mascara that she'd applied th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orning carefull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whole of the class looked daggers at her; their indignant fac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tonished that Debbie didn't speak. What was the matter with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girl? Why didn't she answer her name?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inally, Debbie could take it no more. This shy little flow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uldn't stand all the attention she was getting. She just wanted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 liked by people. She wanted to have lots of friends who she cou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hat to and laugh with, instead of being ostracised and laughed a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took a deep breath, her small bosom pressing firmly against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risp, white school blou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orry Sir... I'm here" she softly spok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re was almost an audible sigh around the classroom as the tensi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roke amongst her classmates. Mr Owen's face became its softer kind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elf, and Debbie thought she saw a hint of a wry smile as her for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eacher put a tick against her name and buried his face once more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big boo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Colin Peters?" Mr Owen continued with his class's registratio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the bell went for the school assembly, the students stood up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rifted towards the door and off down the corridor to the main hal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bbie was the last to stand and make her way to the doorw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h Debbie" Mr Owen said, suddenly looking up from his des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ebbie turned round to face her teacher who stood himself and walk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wards 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Tell your father that I'll expect him for drinks around seven-thirt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s evening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bbie was in a daze, but managed to nod and say o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started to turn away when she felt the elderly teacher's arm sli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ound her waist and his other hand reach under the back of her skir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r Owen pressed his fingers against the tight cotton panties and fel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ong the crack of her arse and up until she felt his hand inside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istband fondling the bare cheeks of her bottom. Mr Owen's index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inger rubbed at the thirteen-year-olds tight anus and pushed unti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felt the tip of his finger slide snugly into the little slut's ho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s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nd ask Andrew to make sure his schoolboy sissy slut of a daught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s wearing something nice and frilly when he brings her ov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nigh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r Owen slowly removed his finger from Debbie's bum-hole and popp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t in his mouth, savouring the taste of her anal passag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Right, off you go." Mr Owen playfully slapped her behind as she lef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ebbie entered the big hall where the whole school was gathering f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usual Monday morning assembly before lessons. As she gaz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round, trying to recognise someone from her class so she'd know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here to sit, a hand grabbed hers and pulled her sideway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h wow! You look fantastic!" exclaimed Lisa as she pulled Debbi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wn to sit next to her, Cheryl and Trac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e're all going to have so much fun, it'll be great", continu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isa. "I'm so excited, you're going to fit right in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ll the boy's are talking about you. What did you and Lisa get up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n the park yesterday?" giggled Trac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ne of the fifth year boy's having a party on Friday night,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ou're invited." Cheryl told he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uddenly the hall hushed as the Headmaster entered from a side do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made his way up to the stage. Mr Sterling was a serious man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late fifties. He didn't tolerate any lapse in discipline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very pupil at Fairmount Secondary School made sure they kept out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wa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 course, thought David. Why didn't I think of him before? I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re's one person who won't stand for this crazy nonsense, it's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admaster! Once I explain what's been going on, he'll have to d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omething about it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had felt his resolve soften back there in his form room. He'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most accepted the feminine role he'd been forced to play the pa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eek. But now he felt stronger, more determined than ever to p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ings right, to punish those who'd abused and tormented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Head reached the podium and laid open some notes he'd be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arrying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need for David to get the whole torrid events of the past wee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ut into the open was driving the young boy crazy. The one person wh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ould listen and understand was standing on the stage right now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Pupils of Fairmount Secondary School. Today I'd like to talk to you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bout this year's appeal in aid of the starving children of Africa…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ait!" David heard himself shout out loud, and suddenly he was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fee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Headmaster stopped what he was saying and the whole of the schoo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ooked round to see who'd dared to interrupt the assembly. David fel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sa tugging on his arm to try to get him to sit down but he pull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s arm away and started to move towards the front of the hall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hat on earth…" the Headmaster started to say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Please Sir, I've got to talk to you right now. It's real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mportant!" David was weaving his way through the seated girls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oys, until he reached the main aisle leading to the stag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noticed the Deputy Head, Mr Bates, trying to head him off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r Owen was doing his best to reach him as well. The persecut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choolboy broke into a run, determined to get to the stage before on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f his abusers could prevent him from reaching the Headmast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a burst of sprinting David got to the stairs at the bottom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stage and climbed them two at a time, his short skirt flail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round his legs. He finally reached the top and stood facing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admast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Please Sir, My name's David Merton but I've been made to dress lik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 girl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pointed to the bottom of the stairs to where the Deputy Headmast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s just making his asce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nd Mr Bates and my father raped me!" he shoute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oud gasps echoed around the hall as they heard the schoolgirl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ccusation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Enough!" shouted the Headmaster. The hall immediately fell silent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obert Bates and some of the other teachers had joined them o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ag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eadmaster looked sternly at Davi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 will NOT allow pupils of this school to come screaming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outing, interrupting MY assembly with absurd remarks about member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 my staff." The head's voice thundered around the hall, making som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 the younger children visibly shake with fear, and some of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older pupils too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But…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ILENCE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eadmaster turned to his Deputy and lowered his voi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Mr Bates, take hold of this young girl. I think she needs teaching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lesson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Certainly, Mr Sterling." Before David could react, Robert Bat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rabbed hold of him and forced him to his knees. He pushed down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shoulders so that he was left kneeling facing the stage curta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ith his bottom facing upwards towards the stunned audienc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eadmaster turned back to his pupil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To show everyone that this sort of behaviour will NOT be tolerated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to teach this young lady a lesson she won't forget…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tried to scream but Mr Bates smothered his mouth with his ha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…the WHOLE school will help this troublemaker see the error of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ways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r Sterling looked over to one of the teachers near the front of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tag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Mrs Jenkins. Have the first year pupils line up and lead them u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re", he told h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female teacher stood up and gave instructions to the younge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oys and girls of the school. The students, aged about eleven, we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arched up the stairs and onto the stag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r Sterling walked over to where David was being held and lifte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kirt tucking the hem into his waistband. Then he took hold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's white panties and slid them down his thighs until they rest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round his knee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 couldn't believe what was happening. The Headmaster had now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xposed his naked behind to the whole school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Head turned back to the children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Each pupil will come up here and spank Miss Merton firmly on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hind. If any one of you don't administer a hard enough blow, th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 will be told to strike her again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 squirmed violently, but was unable to move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re are over eight hundred pupils at Fairmount, he thought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imself. Oh Shit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Right, off you go" he instructed the eleven-year-olds. The pupil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ne to take the first blow was a little boy. He nervously walked u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hind David and glanced up at the Headmast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ould you like me to show you how it's done?" he gently asked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ngste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es please sir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r Sterling motioned him out of the way and positioned himself ju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hind and to the side of David's bott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maaaaack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whole hall flinched as the Head delivered the first blow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avid's buttocks, not least David himself who let out a short shriek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Head then stood aside and the little boy tried to emulate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eacher's action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mack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didn't have the power of Mr Sterling, but he gave it everything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k, sit down" the Head told the eleven-year-ol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ext on the 'hit list' was a young female classmate. She wasted n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ime and immediately struck David's left buttock with her tiny hand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mack!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www!" Mr Bates had loosened his grip over David's mouth as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igured that the Head would want everyone to hear the yelps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d so it continued…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y the time the whole of the first year had their turn David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penly sobbing. After the second year students finished with him,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ross-dressed teenager was wailing with tears. Then came his ow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ear, the third year. They seemed to relish the opportunity to span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naughty schoolgirl, especially the girls. They made sure thei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lows really counted and soon David was screaming for them to stop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r Sterling squatted down next to David and whispered in his ea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hat's the matter David? Aren't you enjoying yourself? I am. I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ven't had so much fun since they let me out of the zoo last week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vid's mind went into overdrive as he tried to figure out what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admaster was telling hi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Mr Sterling bent closer to David and whispered into his ear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on't be afraid of Gus The Gorilla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he scream could be heard from outside the school grounds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MachinecrireHTML">
    <w:name w:val="Machine à écrir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0:16:00Z</dcterms:created>
  <dc:creator>gael</dc:creator>
  <dc:description/>
  <dc:language>en-US</dc:language>
  <cp:lastModifiedBy>chiabaut</cp:lastModifiedBy>
  <dcterms:modified xsi:type="dcterms:W3CDTF">2005-10-28T22:25:00Z</dcterms:modified>
  <cp:revision>3</cp:revision>
  <dc:subject/>
  <dc:title>The Family Toilet</dc:title>
</cp:coreProperties>
</file>