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Rightful Punishment</w:t>
      </w:r>
    </w:p>
    <w:p>
      <w:pPr>
        <w:pStyle w:val="Normal"/>
        <w:jc w:val="center"/>
        <w:rPr>
          <w:b/>
          <w:b/>
          <w:bCs/>
          <w:lang w:val="en-GB"/>
        </w:rPr>
      </w:pPr>
      <w:r>
        <w:rPr>
          <w:b/>
          <w:bCs/>
          <w:lang w:val="en-GB"/>
        </w:rPr>
      </w:r>
    </w:p>
    <w:p>
      <w:pPr>
        <w:pStyle w:val="Normal"/>
        <w:jc w:val="center"/>
        <w:rPr>
          <w:b/>
          <w:b/>
          <w:bCs/>
          <w:lang w:val="en-GB"/>
        </w:rPr>
      </w:pPr>
      <w:r>
        <w:rPr>
          <w:b/>
          <w:bCs/>
          <w:lang w:val="en-GB"/>
        </w:rPr>
        <w:t>by taster</w:t>
      </w:r>
    </w:p>
    <w:p>
      <w:pPr>
        <w:pStyle w:val="Normal"/>
        <w:jc w:val="center"/>
        <w:rPr>
          <w:b/>
          <w:b/>
          <w:bCs/>
          <w:lang w:val="en-GB"/>
        </w:rPr>
      </w:pPr>
      <w:r>
        <w:rPr>
          <w:b/>
          <w:bCs/>
          <w:lang w:val="en-GB"/>
        </w:rPr>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ab/>
        <w:t>My wife was like a crazed animal when I got home. After a long day at work, I didn't need this, or so I thought. She was ranting and raving about our little girl, the jist of what was going on I had no idea. I kept inquiring, finally grabbing her by the arm and letting her know enough is enough. Seems our 8 year old had called her teacher a "Smelly Ol' twat", and my wife had to go down to the school and apoligise. I thought it funny at first, but this was serious I came to realize later. After a couple of good stiff drinks, my wife told of the embarrassment of hearing first hand of the incident. She had all she could do to keep herself from beating the shit out of Cora, but felt it best if she reserved herself till I got home.</w:t>
      </w:r>
    </w:p>
    <w:p>
      <w:pPr>
        <w:pStyle w:val="Normal"/>
        <w:rPr>
          <w:sz w:val="20"/>
          <w:szCs w:val="20"/>
          <w:lang w:val="en-GB"/>
        </w:rPr>
      </w:pPr>
      <w:r>
        <w:rPr>
          <w:sz w:val="20"/>
          <w:szCs w:val="20"/>
          <w:lang w:val="en-GB"/>
        </w:rPr>
        <w:tab/>
        <w:t>"Well, we can't let her get away with this" she bellowed. I wondered how hard a spanking I would have to inflict on our little girl, but my wife, Cindy had other things on her mind. She told me she wanted to give her a licking she wouldn't forget, physically and mentally. I just kept nodding, and was up to it as she explained how she was given a punishment when she was young that she never forgot. She had come from a small northwest town, very conservative and religious. I had an idea what she might be thinking, but just listened to her story of humiliation for her very similiar misdeed many years earlier. I was a bit apprehensive, but the arousal of her suggestions were overpowering. I nodded affirmatively, and promised to let her make all the moves and I would play along.</w:t>
      </w:r>
    </w:p>
    <w:p>
      <w:pPr>
        <w:pStyle w:val="Normal"/>
        <w:rPr>
          <w:sz w:val="20"/>
          <w:szCs w:val="20"/>
          <w:lang w:val="en-GB"/>
        </w:rPr>
      </w:pPr>
      <w:r>
        <w:rPr>
          <w:sz w:val="20"/>
          <w:szCs w:val="20"/>
          <w:lang w:val="en-GB"/>
        </w:rPr>
        <w:tab/>
        <w:t xml:space="preserve">She make a deliberate gait to the stairs, and pounced the oak as she went for our soon to be sore little girl. I heard a small yelp, and the two appeared at the top of the stairs, Cora in tears and Cindy red as a beet. Cora almost fell down the stairs, her mother grabbing her in time. She turned and wept outloud, causing a little trickle of sorrow to almost get me out of there. The thought of punishing Cora, and humiliating her was a bit of a turn on, and I knew my wife was equally waiting for this to begin. She slapped her across the face, and had her kneel down in font of a foot rest. "You wait her you little bitch" she howled! Wow, was Cindy gonna let her have it. She went around the whole house getting things, and returned with all kinds of stuff, the most obvious, a plastic shade dimmer. I could only imagine the red welts this would leave. It was Friday, so they would have time to heal. She pushed Cora's head down onto the foot rest, and picked up the "Cane". She got a good range on her little backside, and gave a good wack, causing even me to winch. Cora let out a small cry, and begged for her mom to stop. I was feeling funny about this, but remained quiet. Cora"s long black hair was hanging down around her face, so she couldn't peek and see when a smack was coming. Her little bottom was sort of up and out like she was letting it become a target. She had a red nightshirt on, and her panty lines were visible through the shirt. Another good hard wack had Cora sobbing continuously, occasionally begging for mercy. I guess it was around 15 slams later, Cindy finally said something. "Ok, Cora, show us how much of a beating your fanny got!". Cora was shaking, and not sure what to do. "I said show us that dirty fanny of yours"  Cora immediately picked her nightshirt up. "Now pulled them filthy little panties down, and show me and your father how your fanny looks after a good wacking!". Cora was totally shocked. "But mommy, daddy is here, please don't make me show him my hiney" A swift crack across her rear got the panties down. I hadn't seen Cora's ass in a provocative position since the last time I changed a diaper on her. Sure I had giving her a bath, but I never looked at her like this. Her marble white buns were reddened across. Her rosebud was swelled out a bit, and there were some small stains across her stain ring, maybe from a leak during the caning. My biggest shock was her tiny slit. The scarlet opening was well separated, and her clear love juices were pouring out. I looked at my wife, but her interest in our girls privates had captivated all her attention. </w:t>
      </w:r>
    </w:p>
    <w:p>
      <w:pPr>
        <w:pStyle w:val="Normal"/>
        <w:rPr>
          <w:sz w:val="20"/>
          <w:szCs w:val="20"/>
          <w:lang w:val="en-GB"/>
        </w:rPr>
      </w:pPr>
      <w:r>
        <w:rPr>
          <w:sz w:val="20"/>
          <w:szCs w:val="20"/>
          <w:lang w:val="en-GB"/>
        </w:rPr>
        <w:tab/>
        <w:t xml:space="preserve">Cindy wasted no time, and got a tube out of the collection. It was the anal ease we used occasionally for our little sex games. She took an ever so small dab onto her finger, and diligently applied it to the little exposed rosebud staring us in the face. Her index finger slowly worked its way up Cora's pooper, maybe 3 inches. Cindy seemed to be forcing herself from moving her hand to her most probably soaking crotch, giving me a slight erection. She turned to me and smiled, licking her beautiful lips. She came over to me, and to my ear "I came already, and I'll be honest, I want to get all I can from her. This is as sexual as it is discipline". I almost got fully erect as she spoke, and she noticed the bulge in my pants. "You like it too, huh?" I nodded, and she continued. </w:t>
      </w:r>
    </w:p>
    <w:p>
      <w:pPr>
        <w:pStyle w:val="Normal"/>
        <w:rPr>
          <w:sz w:val="20"/>
          <w:szCs w:val="20"/>
          <w:lang w:val="en-GB"/>
        </w:rPr>
      </w:pPr>
      <w:r>
        <w:rPr>
          <w:sz w:val="20"/>
          <w:szCs w:val="20"/>
          <w:lang w:val="en-GB"/>
        </w:rPr>
        <w:tab/>
        <w:t xml:space="preserve">By now the ointment had probably loosened Cora's spinxter, and Cindy gave several more wacks with the rod. I began to get the scent of Cora's feces, as the anal ease had kept her from keeping her little butthole as tight as kids usually do. Cindy too had smelt it, and bent over a bit to get a full scent. "So Mrs. Smith is a smelly ol' twat huh Cora?" Cora was now speechless. "You smell a bit bad yourself, and you're only 8 years old!". My wife was now into it, and I had no idea what would be next. My cock was getting wet from a small pre-cum discharge. Cindy put a latex medical glove on, and started probbing our little lovebug's rose, now and then pushing in hard to cause some discomfort. Finally, her middle finger was buried deep inside Cora, and working around in circles, Cora shuddering as this happened. Cindy's left hand was squeezing the little love button between Cora's legs, her hand as shiney and slick as you could imagine. Her gloved hand retreated, and her finger slid out of the messy orifice, well coated in brown fecal matter. Cora was now shaking and panting, looking back between her skinny little legs. I was a bit taken when Cindy licked a small bit of the dirt off her finger, her eyes closing as if she was getting a taste of caviar. She took her filty digit and put it into Cora's face. Cora tried to back away, but was pushed into the finger, which found it's way into her panting mouth. Cora's head wreaked back, but Cindy make her taste it all, swishing her finger around her oral cavity. "Now how's that, you young twat?" Cindy seemed to be in her glory. She went back to Cora's sore rear, and started ripping her brown streaked prune apart. The gel had relaxed the muscles so that I could look down about 4 or 5 inches into her bowels. With rapid thrusts, brown nuggets started making their way out, falling down to the rug below. "You messy girl, you are so bad" Cindy admonished her. Grabbing her by the hair, she pulled her around and jammed her face to the rug, right into the little turds that had passed her so punished ass. "Eat them up, or you'll get another 50 stokes with the cane!" Cora was so shaken by now, she dare not refuse. Her little mouth forced itself over a small one, and her teeth grabbed it up into her mouth. Cindy pulled her head up and told her to show us the piece in her mouth. Cora opened up, and her eye's just rolled back. She was forced to chew it and swallow, as she had to do with the remaining 4 pieces on the floor. </w:t>
      </w:r>
    </w:p>
    <w:p>
      <w:pPr>
        <w:pStyle w:val="Normal"/>
        <w:rPr>
          <w:sz w:val="20"/>
          <w:szCs w:val="20"/>
          <w:lang w:val="en-GB"/>
        </w:rPr>
      </w:pPr>
      <w:r>
        <w:rPr>
          <w:sz w:val="20"/>
          <w:szCs w:val="20"/>
          <w:lang w:val="en-GB"/>
        </w:rPr>
        <w:tab/>
        <w:t xml:space="preserve">By now, I was no longer trying to hide my excitement. My hand was down my jogging pants, as Cindy kept smiling and working her own sexspot under her nighty. "Now Cora, we'll let you lick some smelly things. Daddy, let her lick you where you make pee pee from" If Cora wasn't about to have a heart attack, then I was. I was like a robot. I knelt in front of Cora, and pulled my pants down, my erect penis pointing right into our little love's face. I pulled Cora to my cock, just as another bit of pre-cum oozed out. "Lick the end of it, you bad girl" I demanded. Cora was again starting to cry. She did as told, looking up to see if she had done right. I noticed some streaks of brown on my bulging head, and told her to keep licking till they were gone. Her head went in all directions as her tongue worked my penis, Cindy working her cunt as she watched. "Now turn around, I want you to really have someting to clean" Cora didn't get it yet, but turned around. I pushed her head down and started working my busting cock across her well stained anal ring. With a slight thrust, I entered the dark hole that was still relaxed enough to let me pass. I got about 4 inches in, and Cora yelped, so I worked it out a bit and started the motion of love. Soon she was going with me, as I was almost all the way in. I figured it was now ready for a good cleaning, and slowly withdrew. Before I could grab Cora hair to turn her around, her hole opened wide and a rather fat log made it's way out. I put my hand there, and caught it, and why I don't know put it to my mouth. I got it in, and turned Cora to me. I went as if to kiss her, and opened my mouth to pass it to hers. She was caught off guard, and it just dropped to her mouth. She started chewing it, as I pulled her head to my ready to cum erection. "Now put you shitty mouth over my pee pee and go back and forth over it. Now Cora!" Her little head did as told. My little baby was sucking me off with a mouth- load of her delicious turd. God I was in heaven. I couldn't hold it, and burst a load like no other I had ever let out. Cindy had removed her nighty, and panties! The scent of shit, cum, pussy and sweat was turning all of us on. "Now me, you little slut!" Cindy bellowed. Cora didn't know what was next. With a quick flip, Cora was on her back, and Cindy's bottom was right above the little face of dirt. She wasted no time and pushed down on Cora's face, stroking back and forth, ordering our little one to lick, lick and lick. I took a position behind, my cock dangling above Cindy's crack. "Get me open, Honey. I want Cora to taste some 'smelly ol' twat'" I ran my half hard cock across Cindy's rosebud, and pushed down to her pussy, and entered it roughly. "No, I want her to taste something smelly! Open the back door" I didn't need a second request. I pushed my now hard member up her pushed out rectum, and went in and out several times, till Cindy was ready to let loose. I watched as the first sign of brown made it's appearence, and pulled Cora's face to the waste hole. It seemed like an eternity, but finally a wide turd started passing out, and it ran out so fast it just crushed itself onto Cora's face. I thought she was gonna puk, but she held up. Another one came out, and a small explosion of gas and brownish liquid followed. As Cora was lost in this, I squeezed my cock betwen her buns and Cora's face, and stroked it there till another hot load shot out, sort of making like an icing to the devils food cake. </w:t>
      </w:r>
    </w:p>
    <w:p>
      <w:pPr>
        <w:pStyle w:val="Normal"/>
        <w:rPr/>
      </w:pPr>
      <w:r>
        <w:rPr>
          <w:sz w:val="20"/>
          <w:szCs w:val="20"/>
          <w:lang w:val="en-GB"/>
        </w:rPr>
        <w:tab/>
        <w:t xml:space="preserve">Cindy got up, without a doubt, forfilled. I was shot. Cora was in another world. I did notice Cora's hand between her legs, her tiny fingers pinching her very red clit. We all showered together after cleaning the place up. Then Cindy asked if Cora had learned her lesson. A very shaken kid was quick to respond and apoligise. Cindy went right out on the sofa. Cora sat in my arms. "Daddy, I like your pee pee. I got all wet when I saw it. </w:t>
      </w:r>
      <w:r>
        <w:rPr>
          <w:sz w:val="20"/>
          <w:szCs w:val="20"/>
        </w:rPr>
        <w:t xml:space="preserve">When mommy goes shopping, can we play again?" </w:t>
      </w:r>
    </w:p>
    <w:p>
      <w:pPr>
        <w:pStyle w:val="Normal"/>
        <w:rPr>
          <w:sz w:val="20"/>
          <w:szCs w:val="20"/>
        </w:rPr>
      </w:pPr>
      <w:r>
        <w:rPr>
          <w:sz w:val="20"/>
          <w:szCs w:val="20"/>
        </w:rPr>
        <w:tab/>
        <w:t>"Would you ref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58:00Z</dcterms:created>
  <dc:creator>chiabaut</dc:creator>
  <dc:description/>
  <dc:language>en-US</dc:language>
  <cp:lastModifiedBy>chiabaut</cp:lastModifiedBy>
  <dcterms:modified xsi:type="dcterms:W3CDTF">2005-10-28T22:24:00Z</dcterms:modified>
  <cp:revision>3</cp:revision>
  <dc:subject/>
  <dc:title>"The Reward"</dc:title>
</cp:coreProperties>
</file>