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Rent-a-kid</w:t>
      </w:r>
    </w:p>
    <w:p>
      <w:pPr>
        <w:pStyle w:val="Normal"/>
        <w:jc w:val="center"/>
        <w:rPr>
          <w:b/>
          <w:b/>
          <w:bCs/>
          <w:lang w:val="en-GB"/>
        </w:rPr>
      </w:pPr>
      <w:r>
        <w:rPr>
          <w:b/>
          <w:bCs/>
          <w:lang w:val="en-GB"/>
        </w:rPr>
      </w:r>
    </w:p>
    <w:p>
      <w:pPr>
        <w:pStyle w:val="Normal"/>
        <w:jc w:val="center"/>
        <w:rPr>
          <w:b/>
          <w:b/>
          <w:bCs/>
          <w:lang w:val="en-GB"/>
        </w:rPr>
      </w:pPr>
      <w:r>
        <w:rPr>
          <w:b/>
          <w:bCs/>
          <w:lang w:val="en-GB"/>
        </w:rPr>
        <w:t>by Singledad</w:t>
      </w:r>
    </w:p>
    <w:p>
      <w:pPr>
        <w:pStyle w:val="Normal"/>
        <w:jc w:val="center"/>
        <w:rPr>
          <w:b/>
          <w:b/>
          <w:bCs/>
          <w:lang w:val="en-GB"/>
        </w:rPr>
      </w:pPr>
      <w:r>
        <w:rPr>
          <w:b/>
          <w:bCs/>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ab/>
        <w:t>I met the guy on a park bench of all places. I was eating my lunch catching some rays, kids playing on the grass, I was eying them up, when the guy sitting next to me started tal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n you here before haven't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kind of brought me out of my though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often have some lunch here I love the park, a bit of nature in the c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ate in silence for a b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here for the birds?"  He asked "You know feathered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to admit I wasn't much of a bird fanc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t has to be the kids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arly choked on my sandwich "Howd'you m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He continued "I love watching the little ones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te in quiet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nodded towards a little girl of about five or six "Look at that one, she's gonna do a handstand, see her little knick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rdly believed what he was saying, I looked and the little kid went head over heels and as she stood on her hands her skirt flopped down and I drank in the sight, little white cotton knickers, chubby legs and white socks, yes I loved it, time seemed to stand still, I even fancied I could see some staining around her little cro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that don't you?" he enquired fur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pal," I said "Who are you, you the cops or some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God no" He answered "I'm just a spectator like yourself, I take pictures too"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eye was directed to his coat flap and I could see the lens of a video camera "I get some really good footage here most d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bout super alert mothers?" I asked "They can be really wi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ve never been sussed" He added, "Besides, I don't need this to get my rocks off, it's really only a little hob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him what he really did to ‘get his rocks off' as he p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now", he said thoughtfully "It's time for me to wonder who you are and if I can trust you, you can't be too care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it yourself" I said and made to le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OK hold on, I trus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he told me all about this business he'd got together, that he was a kind of agent, a go-between. His associates were into prostitution in a big way, they ran all the girls in that half of the city, he said that there were many ‘grades' of hooker, from the high class to the real do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aid that the classy ones would seldom have sex without protection, but that the other end of the market was different, and that there were a large number of unexpected pregnancies, so many in fact that there was an embarrassment as to what to do with the offspring...and that was where he came in. The babies were handed over to him and he ran a kind of unofficial orphanage, with no paperwork, and no questions asked, the kids were then trained up, or sold on or ‘disapp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e guy had my complete attention by now, he said that he recruited staff from observing guys in the parks of the city, and that he'd been watching me for about a month, I explained that I had a independent means since my parents were both killed in an accident some time ago and the insurance and was a very substantial fig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d you fancy having a look around my little enterprise, you might consider some part time work"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is offer was tempting, and I went with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2   I start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entered a large building more on the outskirts of town, and there was a block of chalet type buildings running away from the main street. We went through the main doors and he took me down a corridor, we went into a room, much like a hospital ward, there were cots, about fifteen or twenty, he told me that this was the nursery where the babies were kept, and held until they were required, or went on to be brought 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puzzled, he explained that some of his clients enjoyed babies, I naively asked if it was for adoption, he chuck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Oh no, this is no adoption agency, our clients like to rape and fuck, hurt and kill the infants" my dick suddenly leapt at the possibil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damn good money in it and they cost nothing, course, we look after the babies well until they're passed on to their desti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on to other rooms where there were kids of every age, roughly separated into age groups, I asked if they were given education, He chuckled, they don't need education where they're g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uy, who I now knew to be Gerry, told me what he had recruited me for, I would be half of a couple acting as a husband and wife who would take a child or children to its new owners, sometimes just deliver them, and sometimes do an evenings demonstration, resources and equipment were at my disposal to do as much as the client required, he explained that some clients wanted to take the children and use them, well, abuse them mainly, but some wanted to watch them be abused, that could mean just sex, or torture, or a combination, and when these clients ordered it was up to those he picked, people like me, to be ever more inventive as to how the entertainment w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was amazed, and quite excited, Gerry took me through a door marked archives, he explained that in order to be inventive this room had a vast collection of resources, everything from erotica to pornography, all the collected encyclopaedias of torture and a record man's cruelty to man, here was everything I would need to plan the exhibitions I would engage in. I noticed shelves of magazines, hard back books, there were videos and 8mm films, all designed to get my brain thinking of more inventive ways to abuse children...I thought I'd died and gone to hea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pent the rest of the day musing through the archive room, what an eye opener, I learnt more in that afternoon than pretty well my whole life, there were straight porn mags and videos, mostly kiddie porn, titles I'd seen on the net, picture mags with kids and adults, kids and kids, but then there were some I'd never seen or even dreamt of, harder subjects, stuff with torture as the theme, there were shit and piss mags, all this was fuelling my appetite, I was so horny, then I noticed I wasn't alone, someone else had joined me in the room, it was a woman of about twenty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I'm Melissa, I'll be your partner on the next demonstration" She said so matter of fact, we got to know each other, I found out that she had been at this stuff all her life, she had been one of the resident kids who developed a liking for the treatment and had been recruited, a thing which didn't happen too often, she said that she was dedicated to receiving and giving the most painful experiences, and that she was the most inventive of all the demonstrators which is why she'd been chosen to escort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got ready for the evening, a customer had ordered two little girls, Melissa said that she had entertained this particular customer before and that their tastes were extreme, they liked to watch and sometimes join in, but that whenever we took two kiddies along we would take a third, one who would never re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pter 3   The first ou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ent with Melissa to the play room, where we selected three beauties two blond girls aged seven and nine years, and a third girl who was eight. The eight year old was a bit plain, quite attractive, but not stunning like the others, I learnt that to be plain in this place to be expendable. We went to the dressing room, another eye opener for me, it was a room dedicated to wardrobes and drawers, Melissa told all the girls to undress, and they were soon naked, my dick was a raging hard on, as I watched these darlings, they showed no sign of tits, or hair, no maturity at all, I observed their pure white soft skin and wondered how messed up it would get by later that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started to select appropriate clothing, the little seven year old was Alex, Melissa held out some pretty yellow knickers and Alex stepped into them, she gave knickers to each child, then each of them pulled on pantyhose, and then vests, they pulled on knee length white socks, then Melissa asked me what next, I chose a ridiculously short skirt for Alex, she looked so sexy and a cropped top that showed off her delightful midriff and belly button, Zoe the nine year old I dressed in tight blue jeans and a loose blouse, but the poor plain Tessa the eight year old I insisted on complete school uniform, pleated grey skirt, white blouse and tie, and brown strap sand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looked a picture, and they were sent off to wait while Melissa and I  went to the equipment room, what a toy store this was. The room was lined with cupboards drawers and shelves, containing every conceivable device and a few I hadn't got a clue what they were, Melissa got an equipment  bag, like a suit case, and started to load it, she'd obviously done it before she was very efficient. I was nearly drooling as I watched her put goodies in the bag, "Now" she said "Have we forgotten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hecked around, I found some things I thought might come in handy, I took a pack of sheets of sandpaper, and a cordless drill, I got a hammer and some nails, but Melissa mentioned that we had a comprehensive tool box in the van which we would be using. Next we visited the room next door it was like a pharmacy, she opened a little medical bag and started to put items in it, I asked what they were, she held up a bottle and told me that it was one of her specialities, a sticky paste, a mixture of hot pepper sauce and other highly irritating substances in a combination that could drive the kids mad when applied in the right places. She opened a glass case and took a jar then she started to load what looked like cockroaches int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bottle contains a liquid that will cause violent vomiting" she said in a kind of far away voice, as if re-living some experience, and she put thet in the ba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is will cause itching so extreme that a child can scratch herself raw" she was actually getting turned on just by thinking about each item, "Right, we are ready" she said eventu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went to the reception and saw Gerry, "All ready mate" he said with a jaunty air "two to book out then" He said, I was about to say three, when I saw him wink, I realised Tessa would not be coming h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drove for some time and arrived at a huge mansion type dwelling, the great iron gates swung back automatically and we drove up to the front door, the door was opened by a man dressed as a butler and we were ushered into a large room there were seats in a circle and a raised platform in the middle. The owner met us and started to talk very excitedly, he kept gawping at the three girls, and wringing his hands, what a totally spooky old bloke, he stroked the girls hair, and caressed their faces, he started plucking at their clothes with his wiry hands, he had long sharp fingernail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my dear" He said to Melissa "I hope your show will be up to your usual high standard" Melissa replied that she will aim to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ople started to come into the room and take their places, there was about twelve in all, they were all old, although not as old as the owner, we stood on the stage and Melissa introduced the kids lifting their skirts or rubbing them in totally inappropriate w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Butler chap came in wheeling a trolley, I recognised the items we had brought they were all laid out like a surgeons cart, the butler wheeled in a sort of wooden saw horse affair, Melissa bent the young Alex over the beam and lifted her skirt, the bright lights on the stage contrasted the dark area where the audience sat, her little white knickers seemed to shine, Melissa took a stout piece of dowelling and raised it she brought it down hard onto Alex's bottom the girl yelped as the stick cut her through her knickers and tights, Melissa rained a dozen hard blows on Alex's ass, the tears splashed onto the stage floo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drew the child's knickers down then her tights to reveal dull red stripes some bluish bruising, and she opened the little girls ass cheeks, she took a small vibrator and opened the jar we had brought, she dipped the vibrator in the paste and allowed it to dribble and coat the whole surface, then she aimed it at the kid's anus and with one stroke pushed it right in, the girl let out a scream, and all the audience erupted in applause. There was a few seconds quiet then Alex started a sort of anguished whine as the irritant started to burn, she twisted and turned trying to expel the intruding implement, suddenly there was a rushing sound, the girl started pissing herself, having anticipated that Melissa held a bowl under the child and the pee rushed into it. Little Alex was in agony, Melissa stood her up and punched the little girl hard in the stomach as she doubled up she gave her a stinging slap on the face which made her topple back and she sat down with a clunk, as !</w:t>
      </w:r>
    </w:p>
    <w:p>
      <w:pPr>
        <w:pStyle w:val="Normal"/>
        <w:jc w:val="both"/>
        <w:rPr>
          <w:sz w:val="20"/>
          <w:szCs w:val="20"/>
          <w:lang w:val="en-GB"/>
        </w:rPr>
      </w:pPr>
      <w:r>
        <w:rPr>
          <w:sz w:val="20"/>
          <w:szCs w:val="20"/>
          <w:lang w:val="en-GB"/>
        </w:rPr>
        <w:t>the vibrator was forced deep into her colon, she passed out. The lights dimmed to great appl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n the lights came up Melissa had Zoe the nine year old on a sort of table, "Let's get these jeans off then" She said and took the cordless drill, she had fitted with a sanding disk, she pressed the trigger and the drill whirred, Melissa applied it to the centre of Zoe's jeans right over her cunt, the material started to shred, the zipper was sanded through and there was cotton fluff flying, soon the tight jeans were flapping and the sander began to make its way through tights and knickers, she didn't stop there, the sanding disk went on biting into the childs soft skin, rubbing it raw, the sander had made a mess of the girls clothes, and more of a mess of her soft belly flesh. Zoe was screaming, and snot was coming down her nose as she became hysterica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was so turned on she started to rip the rest of the jeans and Zoe's top off and soon she stood naked except for ripped tights and torn knickers the scuffed skin of her abdomen looked so sore, little pinpricks of blood were showing, Melissa handed me a piece of inch square timber, and encouraged me to beat the little girls bottom, I started and I was hitting her full force, I couldn't seem to help myself, Melissa held her hand up for me to stop and turned the girl over, she pulled her legs open and started to flick the child's clitoris until it stood up proud then she told me to carry on beating on her little clit, I did and soon it was reduced to pulp, the stick cutting and tenderizing her sex. When I stopped, blood dripped from between the child's legs, and she too had passed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amazed, if we had done this damage to the ones that we were meant to be taking home again, I wondered what we were going to do to the one who was expendable. Melissa pulled eight year old Tessa to her and started to kiss her full on the lips, she was obviously tonguing her hard in the mouth , she caressed her, her hands going in the childs blouse, she stroked her hair and slurped into her mouth, slowly she layed the girl down on the stage, and swivelled herself around, Melissa pulled up her own dress and sat on Tessa's face, her knickered cunt moulded itself to the child's mouth and she was obviously licking and sucking hard. As she sat there enjoying the child's mouth, she pulled up the pleated skirt and started to fondle the girl through her knickers and tights, she put her hand down inside and was fingering the eight year olds pussy, I noticed that Melissa was pissing and it was gushing out of her knickers over the child's face, and little Tessa was definitely not e!</w:t>
      </w:r>
    </w:p>
    <w:p>
      <w:pPr>
        <w:pStyle w:val="Normal"/>
        <w:jc w:val="both"/>
        <w:rPr>
          <w:sz w:val="20"/>
          <w:szCs w:val="20"/>
          <w:lang w:val="en-GB"/>
        </w:rPr>
      </w:pPr>
      <w:r>
        <w:rPr>
          <w:sz w:val="20"/>
          <w:szCs w:val="20"/>
          <w:lang w:val="en-GB"/>
        </w:rPr>
        <w:t>njoying her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tioned for me and it was my cue to piss on the child's cunt through her underwear, I got myself out and with great difficulty I started to urinate on the child, I pissed and it splashed all over the girls knickers and all over Melissa too, drenching her blouse, she seemed in exstacy, like she was in a hot shower. When they were suitably soaked she got off the child and sat her up, she reached up and took her own knickers off as she stepped out of them it was obvious that she had shit in them, it was semi wet and she showed them to the audience, then she strarted to rub the shit onto Tessa's face, she smoothed it into the child's mouth and ordered her to chew it and swallow, a the mess reached the kids stomach she started to retch Melissa took the bowl that Alex had pissed into and held it under the childs mouth and she puked into it, when she'd finished she held it to Tessa's lips nd forced her to drain the piss and vomit mix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Chapter 4</w:t>
        <w:tab/>
        <w:tab/>
        <w:t>The show goes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on stage looked bedraggled and ill, she was a sorry sight, I knew that she wouldn't survive the night, and wondered just how cruel and nasty Melissa could get. Melissa took hold of a length of plastic tubing, it looked odd and I couldn't work out what had been done to it, she opened the kids mouth and fed the end of the tube into her, and stroking her throat she  eased the tube in inch by inch, at times Tessa would gag, but the tube went on relentlessly. Tessa pushed about two and a half feet of hose into the unfortunate girls mouth, it would have been in her stomach I supposed, the girl was not having fun and sobs racked her, all this just spurred the audience on to cheers and loud outbursts. About a foot os the tube was hanging out of the girls mouth and there was something sticking out from it, I realised that it was barbed wire that had been fed into the hose beforehand, I suddenly realised what a devilfish plan Melissa had devised and my dick hardened more in a!</w:t>
      </w:r>
    </w:p>
    <w:p>
      <w:pPr>
        <w:pStyle w:val="Normal"/>
        <w:jc w:val="both"/>
        <w:rPr>
          <w:sz w:val="20"/>
          <w:szCs w:val="20"/>
          <w:lang w:val="en-GB"/>
        </w:rPr>
      </w:pPr>
      <w:r>
        <w:rPr>
          <w:sz w:val="20"/>
          <w:szCs w:val="20"/>
          <w:lang w:val="en-GB"/>
        </w:rPr>
        <w:t>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ripped the rest of the kid's school uniform off she suggested that we beat her for a bit, as it would be fun to see the tube in her mouth wave from side to side, we both took cut down broom sticks and started to hit the girl all over,  each of our hits sent her reeling into a barrage from the other, the girl began to get covered in angry red lines, I tried to aim some blows in between her legs and successfully reddened her fat bald little cunt. Melissa poured some sticky fluid into the tube in Tessa's mouth via a funnel, it turned out that it was olive oil which was to lubricate the tube and then she started to pull the tube out of the girls throat the tube came out smoothly and left the barbed wire in place, I saw Melissa's plan working out, to remove the barbed wire now would rip the throat out of the child from the inside, the girls eyes were bulging as she too realised how nasty Melissa had been, she wore a terrified expression, and she was whimpering, Melissa announced that the one who hired the little show should have the privilege of removing the barbed wire, and he eagerly came on s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decided that I would fuck the child's small cunt as he pulled the barbed wire out of her mouth, we lifted her up onto the table and I pulled her beautiful ass towards my stiff dick, she was belly down on the table, and her cunt was over one edge and her mouth over the other, I impaled her cunt on my swollen dick, she wasn't a virgin, but so tight that I imagined she hadn't been fucked more than a couple of times. The tight flesh closed around my shaft and I started to pump her, she tried painfully to scream as my meat impaled her, Melissa gave the old man some gloves, the child was screaming – with difficulty I might add – and he grasped the end of the barbed wire, he started to pull and I thrust harder into her sweet cunt, she started to wriggle as she felt ripping sensations deep in her body. The wire inched out of her mouth, as I pumped so I craned forward to watch the wire, some of the barbs had bits of flesh sticking to them as they had ripped their way ou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a wicked giggle the old man pushed the barbed wire back in five or six inches quite roughly, bringing renewed screams from Tessa, something had really hurt her and it was anyone's guess what it could have been, I noticed that most of the guests were masturbating by now, I saw wrinkly dicks and spread legs down in the audience. I felt I was close to spunking in this delightful preteen cunt, the old man was starting to tug hard on the wire again, relishing the slowness of the torture, I could really see the resistance, the wire was obviously embedding itself in the walls of her oesophagus and doing god knows what damage, I pumped harder and suddenly exploded into the child's pussy with a loud shout, flooding her womb with my seed, the wire pulled out about a foot all of a sudden with all her jerking, and a trickle of blood started to escape from her lips, something had torn deep inside her, she groaned as it became too painful to scream. Bits of unidentifiable meat were attached to te barbs as the wire was pulled slowly but steadily from her throat, the devilish man pushed hard again and the wire travelled back in about six i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he pulled again, there was about eighteen inches inside her when he decided to pull it all the way out, fast!  the wire flopped out, it appeared to have a strange bit of anatomy sticking to its barbs, I guessed it was the remains of her vocal chords and tonsils, the blood was gushing from between her lips now ands she was trying to swallow and her screams were silent, she started vomiting the blood up, she was really wrecked and the audience were going ballistic, what a bizarre sight, my dick was stiff again, and the child had fallen off the table and was flopping about on the floor, she was in some kind of shock I think, the old man got his old dick out and pulled Tessa up by the hair, she was jerking around and he pushed his dick in her bleeding mouth and started to piss down her damaged throat, it gushed out and much escaped all bloody and pink, when he finished pissing he became surprisingly stiff and started to jack off down her poor tortured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was dead before the old mans watery sperm ejaculated into her, he went on mutilating her with pliers and other tools, pinching at her face, pulling teeth he made such a mess of her, even after she was d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so turned on that he asked if he could have the other girls to torture to death, Melissa refused that request, it was more than her job was worth, Gerry had so many more plans for the pretty little girls. She knew also that the other two girls would only take one more torture session that night, and apart from really wanting to do that herself, she knew they would not survive if he did it.  He was disappointed but accepted it after she promised that he could fuck them both after she had hurt them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hapter 5 </w:t>
        <w:tab/>
        <w:tab/>
        <w:tab/>
        <w:t>the first outing e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s were revived, and Alex who still retained most of her clothes was laid out on the table, Melissa was squeezing the child through her clothes, grabbing what would one day be her tits – providing she lived that long – she was cupping the girls little cunt and massaging her knickers into the crease, they were wet where she had pissed them earlier, with one deft movement she ripped the knickers right off, she tossed them into the audience where the were fought over like some pissed in troph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ex was terrified she didn't know that she would live, Melissa ripped the girls skirt off her and her crop top, the child lay there in just her ripped tights and white socks, Melissa had plugged an electric soldering iron in and touched it to the child's leg, Alex let out a scream as the iron seared the flesh, Melissa trailed the iron up and down the girls legs, then she took the girls clitoris and started squeezing it until it stood erect, then she lay the soldering iron squarely onto the child's clitoris, you could hear it sizzle and see the curl of smoke as the sensitive flesh charred, Melissa knew how long to leave it there so as not to permanently damage the organ, (she told me later that it was a favourite thing her house father used to do to her from the age of fou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stood over the child and as she opened her mouth to screan she let out a long string of saliva into the girls mouth, spitting the last of it into her face, she started to french kiss the girl, "last bit now darling" she said to Alex almost with tender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ook two ping pong bats out of the bag, they had little nails hammered through them that stuck out about half an inch, she handed one to me and we started to whack her with them, they started to draw blood from the first hit, we worked our way over her flat little chest, then down her legs, Melissa turned her over, and we continued to slap her with the spiked bats,  until every inch of her body had been bloodied, then she took a bag and started to scatter salt on the bleeding child, she tossed and turned squealing and whimpering as the salt stung every part of her, she finally passed out and Melissa lifted her off and sat her in the cor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ld man claimed the promise and took the little girl and started to thrust his wizzened old dick into her, getting coated in her blood, she was unconscious but he didn't care. Meanwhile Melissa and I were going to end the sh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led Zoe across from where she had been sitting, she looked worse for wear but we hadn't finished with her yet, Melissa delighted in telling her that she was going to hurt her much more yet she layed her down and told me to lift her legs up and back, then open them, Melissa inserted a  funnel sort of thing into the childs cunt, the device had a thumb screw on it and as she turned it so the neck of the funnel expanded, the thing had opened her vagina up to about an inch and a half. Melissa walked over to the medical bag and took out a jar, it was the one she had put the cockroaches in, I shuddered, the child saw them and realised what she was about to do and she screamed in terror, but Melissa was relentless, she took out one roach and popped it in the funnel I watched it disappear into her cunt, then she tipped the whole jar and the contents slid inside the girl, she was experiencing a lot of discomfort as the creatures wriggled for freedom</w:t>
      </w:r>
    </w:p>
    <w:p>
      <w:pPr>
        <w:pStyle w:val="Normal"/>
        <w:jc w:val="both"/>
        <w:rPr>
          <w:sz w:val="20"/>
          <w:szCs w:val="20"/>
          <w:lang w:val="en-GB"/>
        </w:rPr>
      </w:pPr>
      <w:r>
        <w:rPr>
          <w:sz w:val="20"/>
          <w:szCs w:val="20"/>
          <w:lang w:val="en-GB"/>
        </w:rPr>
        <w:t>Melissa took another jar and opened it, there was a liquid inside, she started to pour this in the girls cunt through the funnel, she explained that it was an irritant that would drive the cockroaches wild, then she removed the funnel with a pl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hing happened for a moment then with a look of utter horror the girl started to sob and writhe her legs scissoring back an forward as the creatures thrashed around. Melissa put the funnel back into the girl and poured the contents of another bottle into it and removed the funnel again, she explained that this time it was a chemical which would kill the creatures, unfortunately, she went on it has a reaction with the first chemical irritant that causes it to foam, the result is used as a powerful oven cleaner much like caustic soda, the child's writhing had now become frantic she squealed as the roaches died and the foam started to remove the lining of the inside  of her vag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issa asked the audience if they would like to flush the nasty stuff out by taking a piss into her cunt, several men and women came up on stage and Melissa inserted the funnel again, each of them stood over the child and started to piss into the funnel, a pink tinged liquid started to ooze from the child's raw cavity. When the five had finished Melissa stood the girl up and held her little vagina lips open a nasty mixture started to flood out of her, yellow piss, milky white foam tinged with blood and dead cockroaches, what a mess!</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Melissa then crouched down and squeezed out a large turd on the stage, she picked it up and proceeded to push it into the child's vagina, she pushed the whole thing in her and the lips closed, the girl was weeping weakly as the shit irritated the raw skin inside her, Melissa pulled a fresh pair of white knickers on the girl and  we finished up by hitting her all over front and back with the spiked ping pong bats, delighting in the way that the white knickers slowly turned r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41:00Z</dcterms:created>
  <dc:creator>chiabaut</dc:creator>
  <dc:description/>
  <dc:language>en-US</dc:language>
  <cp:lastModifiedBy>chiabaut</cp:lastModifiedBy>
  <dcterms:modified xsi:type="dcterms:W3CDTF">2005-10-28T15:19:00Z</dcterms:modified>
  <cp:revision>3</cp:revision>
  <dc:subject/>
  <dc:title>Lyn</dc:title>
</cp:coreProperties>
</file>