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RAUNCH FAMILY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Written by T. Lawrence Shanno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ap.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y name is Joe; I'm 35, married to a fantastic woman where we have 4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kids, two girls and two boys.  Mary, the oldest is eleven, Joey or Joe Jr. i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en, Kimmy is eight and little Stevey is just six.  We live in the Middle Wes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 a town the size of Phoenix (not the real town) and have the very normal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ves.  All the standard stuff families are into, little league, brownies and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girl scouts, soccer, PTA, etc.  </w:t>
      </w:r>
      <w:r>
        <w:rPr>
          <w:rFonts w:cs="Courier New" w:ascii="Courier New" w:hAnsi="Courier New"/>
          <w:sz w:val="20"/>
          <w:szCs w:val="20"/>
          <w:lang w:val="en-GB"/>
        </w:rPr>
        <w:t>My wife works part time and I manage a Wal-Mart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We are the nice family you all know and see, we're those neighbors down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treet that everyone likes, waves to and loves to have as neighbors.  The sex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fe with my wife is great and our kids are healthy and very beautiful, with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anned skin, bright blue eyes and platinum blond hair.  All my wife and I eve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ar is how beautiful our kids are.  I guess it comes from my wife and me a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've always been told that and each of our families are also good lookers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wn through the years of my married life I've never ever thought having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ex with anyone other than my wife.  She's so attractive and gives me sex whe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ver or where ever I want it.   She gets me off as much as I want and I know I'm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 very lucky man.  Lately I've been super horny, I guess it's because of summe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all the woman and girls, boys are wearing such brief clothes these days tha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get a hard on several times a day especially when I coach our local boys swi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eam.  Twice a week and on Saturday mornings I spend a couple of hours coaching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kids from eight to sixteen, girls and boys.  I've been doing that for a coupl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 years and never, and I mean never, got turned on by looking at any of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kids.  But, this summer I seemed extra horny for some unknown reason.  I foun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yself slipping home for lunch so I could fuck my wife or having her come to th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tore and give me a quick blowjob in my office.  I started to cum two or thre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imes a day and often walked around with a complete hard on, which was difficul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conceal as I've got a good eight inches with a thick beer-can type of cock. 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fter a month or so of my being so horny my wife asked me if anything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wrong with my need for sex all the time.  I told her the truth, that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idn't know why I was so horny all the time but what I didn't tell her was tha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had a secret fantasy that I had kept to myself all my life, a secret about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urn on I got rarely but when I did I was so horny that it was almos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uncontrollable.  My wife told me that Mary, our ten year-old and Joey ou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ight-year-old and both on our town's swim teems told her that they had notic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y having a hard cock at practice a few times.  They told her that some of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ther kids noticed it too and were joking around about it to each other.  Upo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aring this I got very nervous.  I do remember getting hard a few times but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ought I had concealed it so none of the kids noticed, well they apparentl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id.  What my wife didn't know was why I was getting a hard on at swim practic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en I was only around little kids all the time.  That was a secret I wa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errified about her finding out about because it was the nastiest, dirtiest,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ype of turn on you could imagine and I didn't want anybody to know.  The secre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starting to be noticed.  It was that I was getting turned on seeing all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kids in their little swimsuits, the girls and the boys.  The girls with thei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uits riding up their ass cracks and seeing they're little slits tight whe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ir suits were wet.  The boys also turned me on when they would get out of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ter sometimes their suits were too small and their asses would show and thei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ttle cocks could be seen clearly through the skin-tight fabric.  But tha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n't all.  No, not by a long shot.  Getting turned on to these nearly nud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kids was just one small part of my extreme turn-on.  But, let me explain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st I can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I've never done anything improper with my kids or any other kids, never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 xml:space="preserve">The only little secret that I have kept from my wife and family is tha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metimes when it's completely safe I like to look at porno movies that I ren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 the next town at the only adult book store within four-hundred miles fro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e.  And, I can only do that when the family is away for some reason and tha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nly happens about twice a year.  Usually when my wife takes the kids to visi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parents who live three hundred miles to the south.  I usually can't g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ge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unchf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cause of work and my swim coach commitments and they're usually gone for thre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ays and two nights.  At the mid point of this summer my wife took the kids t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parents house for a visit and I was alone for a couple of days.  The firs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night I got so horny to look at some porn that I drove the hour and a half each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y and rented about a dozen videos and DVD's.  This store just started to carr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VD's and I got a player mainly just for that but told the family it was so w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uld look at movies better on our big screen TV.   Anyway, to make a long stor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ort, I was watching them the first night.  I had jacked off twice and wa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oing to go to bed and look at one in the morning before going to work but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uldn't sleep, horny I guess, so I took one of the DVD's,  something call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HEERLEADERS with BIG JUGS, or something like that.  When I popped open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lastic container, there under the disk I rented was another disk.  It wa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bviously not one that the store rents; it looked like a cd-rom that was made b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meone on his or her computer.  There was a label on it that said "Scat Games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 xml:space="preserve">I knew what scat was, shit.  I had always had a super secret fantasy abou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ter sports or piss.  But, not just pissing but doing stuff with kids and their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iss.  Once I got my wife to let me piss on her but that was on our honeymoo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she was drunk.  She would never let me do it again.  A few times I ha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ented some European videos that had some of it in it but that was all.  And,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'd never seen any kiddy porn so all my fantasies with kids had taken place i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y mind and sometimes at the swimming pool looking at the near naked youngsters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 xml:space="preserve">I often fantasized about it when I was fucking my wife and it always got me t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um real fast.  It, obviously, was a huge turn-on for me but in my life it wa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tally unworkable.  No way would I ever cheat on my wife and no way would s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ver let me do it and especially with any kids.  I had brought piss and shi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ames to my wife a couple of times during our marriage but she was totall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gainst it and got mad for me even mentioning anything so sick and perverted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, I never brought it up again and it only was a deep, deep fantasy I kep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side and only thought about when I was extremely horny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With this homemade cd disk in my hand I obviously thought it might b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ctual shit games or even better, pissing scenes.  I popped it in the playe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ith great excitement and sat down to what I didn't know then, would be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urn-on of my life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It started out with the camera panning half way around a basement lik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amily room to where two little girls and a boy were sitting nude on the floor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older girl said, "Hi everybody, I'm Suzy, I'm ten and this is my sister Mar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today is her birthday she is eight and here's my brother Tommy, he's twelve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this is Stevy, he's six.  Tommy spoke up and said, "No, I'm twelve and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lf, yeah that's right, Suzy said, he's twelve and a half".   She went on t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ay that her daddy is taking the movie of them and that they were going to show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ow they make love and have fun with each other.  She had each child stand up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the camera zoomed in on their private parts, with the one boy sporting a big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rd prick, real big for a twelve-year-old.  The kids were super cute and ver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exy, I got a big hard on.  After Suzy introduced her brother and sister s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nt on to say that they've been a loving family since they were born.  I coul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ar their father coaching her what to say from behind the camera.  She sai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at they have lots of fun all the time and now they wanted to make a movie of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ir fun so they could show their friends who had families just like them.  I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ooked like this was a video made in the 80's by the looks of the house and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kids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After a couple of minutes of this she introduced her daddy who obviousl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ave the camera operation to his wife and walked in and sat on the floor with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kids.  He was wearing a black mask over the top of his head with only hi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ce showing from the bottom of his nose down.  He then took over.  He said tha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 had trained his kids to completely satisfy him and his wife and a few of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ir special friends since they were toddlers.  He said that the kid's lov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ing in a loving family and are real excited about being movie stars with their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new video camera.  The kids yelled, "Yeah daddy we want to be movie stars".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addy said that it was time for them to do what he had instructed them to do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 got up, sporting a muscular body with a large hard cock, eight inches i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ooked like and he was very tanned.   They must have lived where there was lot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 sun.  He had the kids turn around and bend over.  The camera zoomed in an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ach of the kids had a rubber dildo in their little assholes.  He said that the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re butt-plugs and were there because the kid's love having things rammed up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ir assholes and it was to keep their shit from dripping out before he want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t to.  He said that they hadn't shit since early yesterday and those they ha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ge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unchf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credible control of their bowls and was only allowed to shit when he or hi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ife let them.  The kids were squirming around and looked like kids who need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shit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He said that they were all going to shit for the camera, first being Joey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 asked the kids, "Who wants to eat Joey's shit?   All the kids yelled, "me,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e, me".  The father picked the littlest one, Stevey, the six-year-old.  He ha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tevy get on his back, the older boy squatted over his face and the fathe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lowly pulled the butt-plug from the boy's rectum.  Slowly, slowly, he pulled i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 little drops of shit started to drip down on the little boy's face.   Finall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dad said are you ready Stevey?   The boy said, " yes Daddy, please, pleas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ll it out I wana eat Joey's shit, please pull it out Daddy".  Then the dadd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lled it out completely and loose shit started to emerge from his hole. 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amera had a good close-up the boy's hole and his brothers open mouth waiting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or his treat.  In a few seconds a long turd emerged from the boy's hole an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lowly, slowly snaked down to the younger boy's mouth.  The little boy kept hi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uth completely open as the other kids looked on along with their father.  Soo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father said he could bite it now and eat it up.  The boy did and start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hewing on the raunch.  The boy above keep on shitting this long turd and i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inally broke off on the boy's face as the little tike kept chewing on hi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rother's shit.  The older boy said, "Daddy, I have more shit can I let it g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w"?   The father said, "no, wait until Stevey finished eating the first turd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 xml:space="preserve">The dad started stuffing the rest of the shit in the little boy's mouth, as 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roke off a little piece and gave it to one the little girls and she promptl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lopped it in her mouth and chewed it and swallowed it while thanking her dadd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or giving her some.  After the little boy, who I noticed had a raging littl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rd on of about three inches, finished eating the first turd the dad told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lder boy to let the next one go, and go it did.  This time it was much bigge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round and came out much faster than the first with a lot of farts in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ocess.  Loud little boy farts could be heard as the big turd, really big for a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en-year-old boy, emerged from his tiny asshole.  The turd went deep in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ttle boy's throat and stood straight in his mouth like a missile on a launch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d, straight and big around.  Finally the father broke it off with his hand an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ok some and put in his own mouth while he looked at the camera and said,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ohoh, that's tastes so good, I love my kid's shit".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The little boy on the floor was chewing and swallowing at a furious pace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older boy asked if he could have some of the shit, god I thought, the bo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nts to eat his own shit, and at that point, without hardly touching my ow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ck I shot a load of cum at least ten feet across the room.   I was so turn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n I couldn't stand it.  I turned off the DVD player and TV and just sat there,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weating heavily with my cum covered cock and I'm sure a red face.  I thought to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yself that that was the biggest turn-on I'd ever experienced in my whole life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at had I stumbled on to?  Yeah, I fantasized about pissing but I've never eve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ven shit much of a thought, never.  Could this be an even bigger fantas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urn-on than just pissing or was it that the father had trained these childre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service him and his wife with their shit.  I thought what more must be o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s disk, the parents shitting on the kids, maybe having the kid's eating their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wn shit, god knows.  With thinking such thoughts I had a momentary guilt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eeling and got up and took the disk out and was going to break it in littl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ieces and throw it away.  I felt it was so sick and that I might be sick fo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etting off on it so intensely.  I was totally guilt ridden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I had to take a shower as I was covered in sweat after which I went to b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tried to sleep.  I wanted to get up and break that disk in a million piece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throw it away but somehow I couldn't bring myself to do it.  It all play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n my mind, those scenes of that little boy shitting in the mouth of hi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x-year-old brother.  I kept seeing the father breaking off a piece and feeding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t to his excited daughter.  And then, taking a piece and giving it to the bo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o had produced it out of his ass.  God, I was possessed by those images. 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sed all my strength not to go back in the den and look at more of the movie bu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held on strong and finally fell asleep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The next morning I went to work as usual and tried to keep my mind on m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job but it kept drifting back to those images of those little innocent kids s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xcited about eating shit and the father helping them do it.  I had to stop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inking about it, I just had to.  It was wrong, so wrong.  A little pissing o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meone is one thing, but shitting, and little kids on top of it and parent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busing their own children.  Sick, sick, sick, but, my cock stayed hard ever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ge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unchf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ime I thought of it.  I finally, at lunchtime, went into the restroom an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jacked-off.  I've never cum so quickly in my entire life, about thirty second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be exact.  Something about that movie obliviously completely took over m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ind and I started watching the clock for the time to go home.  Just before i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time to go home my wife called and asked how I was doing and told me how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uch she missed me and she put on each of our kids to talk to me.  They all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unded just like the children in the movie, I even pictured them in my min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ing the same things the kids in the movie did and it got my prick stiff again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 xml:space="preserve">What was going on with me?  I got her off the phone by telling her how tired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and I wanted to get home and go to sleep early.  Finally she hung-up and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olted from my office to my car and rushed home.  I just had to look at more of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movie, I just had to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I got home, went directly to the trashcan in the garage and was happy t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ind that I hadn't broken the disk.  I had bent it a little when I tried t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eak it in a fit of guilt last night but it hadn't broken.  Thank god I though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s I rushed back into the house and TV.  I stripped off my pants as I walk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ack from putting the disk in the player and as I turned around the movi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tarted at the beginning.  I just let it run and watched the part I had alread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en.  It was just as big a turn-on as when I saw it last night.  My cock was so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iff I thought it would burst but I didn't dare touch it, as I knew I'd shoot a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oad right then and there.  Finally the part I'd seen came and went and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vie started in the place in which I had turned it off last night.   The bo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quatting over his little brother was chewing his own shit as he asked hi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ather if he could shit again and had his little brother finished all the shi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'd already given him.  His father said yes, but then went up and kissed him o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mouth and traded shit between them.  It was so sexy as the camera got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lose-up of their two faces trading the boy's shit back and forth.  The littl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irl begged her daddy to let him finish shitting in Stevey's mouth so she coul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at some shit.  Then the dad let the boy shit some more.  A close-up of the boys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ole again and again another big-brown piece of boy-shit emerged and plopp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to the six-year-olds gaping mouth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uddenly, I heard the kid's mother ask to have her husband take over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peration of the camera, as she wanted to play with the kids.  The dad got up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went behind the camera and a young woman emerged from the side.  She too ha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 black mask covering all her head to just below her nose.  She had a fantastic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ody, toned and very tanned and with no tan lines.  Again I thought to myself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at they must live where it's warm weather.  She looked like a girl in he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arly 20's but I'm sure she was much older having a son twelve.  She sat dow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introduced herself as the kid's mom and she proceeded to kiss each one o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mouth.  As she was kissing the little boy on his back she took part of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st turd and it stuck out of her mouth like a smoked cigar.  She took it in her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nds and held it up to the camera and said, "God, I just love eating my kid'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it, it tastes like Caviar".  She gobbled down the brown excrement in one gulp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 xml:space="preserve">Tommy told his mother that he was all done shitting and didn't have any more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e pushed the six-year-old boy out from under his brother's hole and got dow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instructed the twelve-year-old angelic boy to sit on her face so she coul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ce his asshole clean.   She licked and licked and moaned and moaned he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elight in cleaning up the beautiful pick boy-hole.   The mother said, "Now wh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nts to eat my shit and who wants to lick my cunt and drink my piss? All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kids screamed that they wanted to do both.  The mother picked the oldest bo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mmy, who is twelve to eat her shit and Mary to eat her cunt.  Just listening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this mother asking her beautiful children these questions got me s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uncontrollably hot that I just barely touched my prick and I shot another loa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 cum across the room.  It was like a fountain, I shot rope after rope of ho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jizz all over the place.  I was so turned on my heart was beating very fast an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knew I must have been red in the face.  I clicked off the DVD player and jus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aid back and closed my eyes.  All I could think of was that hot mom directing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r kids to eat her out and suck down all her shit.  It was so nasty an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rverted, but I was like a crazy person, it was so hot, so sick, so twisted.  I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d a tinge of guilt but shrugged it off in a minute or two.  I sat back up, cum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l over and just hit the play button and waited for more action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The mother got up over twelve-year-old boy Tommy, his beautiful perfec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ttle body with his brunette hair glistening from sweat and some of his ow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it on his lips and cheek, as he lay down and opened his mouth and start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cking his own mother's hole.  At this same time Mary, the eight-year-old go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own and started licking her mother's cunt.  The other two kids were on each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ge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unchf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ide holding their mother's arms so she wouldn't fall over.  The father zoom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 on the mother's anus being licked and sucked and then got a close-up of thi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ttle girl eating her own mother's pussy.  My prick started to come to life an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ithin a couple of minutes it was hard as steel again.  The camera zoomed back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the mother said, " I'm going to shit in my little boy's mouth now, I wan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verybody to get all around his mouth and watch as I push my filthy, stinky shi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to my own little boy's wide open little mouth".  Everyone got down and look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t their mother having her little son's mouth opened wide to get his own mom'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it.  Soon a dark brown turd started to come out of her beautiful asshole.  Her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ttle son kept saying, "come on mom, give me your shit, I want to eat it,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lease, please mommy, I have to have your sweet turds, please, please, hurry"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 leaned up and started to lick the dark brown shit as it slowly started t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nter his mouth.  This was a long turd as it didn't break off it just keep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owing downward into her little beautiful twelve-year-old son's mouth.  He the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arted to chew and bite down breaking off the perfectly formed rancid turd.  H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moaning and moaning.  His prick was rock hard and his other sister start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masturbate him.  He was chewing and chewing his prize as the long tur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inally broke off at her hole.  The mom said that her daughter was now going t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rink her piss and for her husband to get a close-up of it.  The little girl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ved over and put her open mouth directly over her gaping cunt hole as a yellow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ream of her own mother's urine started to flow into eight-year-old mouth.  Th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ttle girl tried to drink and swallow as much as she could but the stream wa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just too strong and too much for her little mouth.  Her little six-year-ol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rother Stevey got down and helped her drink their own mother's piss.  The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aned as they drank the acrid piss as another piece of shit started to emerg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om the mother's asshole.  The camera pulled back to show both the pissing an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new turd coming out.  Half of the first turd was lying on the little ches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 the boy as he was still trying his best to eat all his mothers shit.  S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structed him to open wide and take her new turd.  He said he'd try but hi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uth was still full of her first turd.  The mother instructed the youngest so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stop drinking her piss and get down there and stuff her shit in his brother's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uth and bring up some and give pieces to the others.  He did as instructed an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rought up about four inches of her second turd.  He put it up to his mother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uth and she broke off a piece in her mouth, then he put some in his littl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sters mouths and his older sisters too.  Then he put the rest in his mouth bu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dad told him that he'd had more shit than anybody tonight and he wanted tha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ece and for himself so he instructed him to bring it to him behind the came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 xml:space="preserve">The little boy got up and walked out of camera range and you could hear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ther chewing and saying how delicious his wife's raunchy smelly turd was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Finally his wife had apparently shit all she had.  The dad said that the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re going to take a break for a few minutes and the camera was turned off.   M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V screen went blank for a few seconds and the picture came back on.  The da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mom were sitting on a bed with all their kids around them.  Shit was all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round their mouths and the daddy was munching away one a small piece.  He sai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at now he was going to shit on the kids and his wife was going to show us all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ow they give the kids a shit bath.  He said that all day he had been eating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ings that caused him diarrhea and then he leaned back and showed the camera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ig butt plug that was in his asshole.  He said that all the kids were going t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et their shit baths now as his shit will be all over and the kids and their mom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then they're going to rub it all over their bodies.   With that said 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structed all the four kids to get on the floor and lie down side by side.  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got up and pointed his ass towards them and told his wife to pull out the plug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s she did a torrent of dirty brown liquid shit started squirting fast out hi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it hole.  He then moved it around like a fire hose and dosed all the kids, all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ver their bodies and faces.   All the kids had their mouths open as wide a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y could to catch what was pointed towards their mouths.  On and on his runny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trid waste shot out of his asshole spraying all the kids totally.  Finall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me farts could be heard and a few more squirts and then one semi-hard tur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merged and dropped in little eight-year-old Mary's mouth and with that he sai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 was finished and told his wife to lick him clean.  He moved his ass around so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could put her whole face inside his crack and started licking him all aroun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inside his dirty hole.  While this was going on the kids started to rub all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runny shit on their bodies.  They looked like a bunch of grammar school kids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ing finger painting only this was with shit and it was on each other's bodies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 xml:space="preserve">Occasionally they would take a glob and stick it in their own mouths or i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ir siblings.   In a couple of minutes all the kids were covered head to to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 brown goo.  One of the kids, the littlest boy Stevey said that, "I lov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addy's shit, it tastes like Chile with onions".  When they had rubbed it all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ge 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unchf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ver themselves the daddy asked who hadn't shit yet.   Eight-year-old Mar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ised her hand and said she hadn't and little six-year-old Stevy said he hadn'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ither.  The dad said that he and their mommy wanted to eat their shit so 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ok the little girl and positioned her little hole over his mouth while hi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ife pulled the little boy over her mouth and they each pulled the little one'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utt plugs out of their kiddy holes and you could hear farts and little roun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ieces of shit started to shoot out of their tiny assholes.  These little kid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re shitting in their own parent's mouths.  My cock was beyond hard, it was s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rd it hurt, I didn't dare touch it for fear of Cumming again, and I was jus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esmerized by what I was watching.  Little turd after little turd emerged fro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se little kids with their brother and sister telling them to shit more and to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oint their holes directly over daddy and mommy's mouths.  It was scene of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st depraved thing I'd ever witnessed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>It took about five minutes for both kids to finish shitting and the mom an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d ate every bit.  I was curious what they would do next and I was soon to fin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ut.  They all looked so dirty, like they'd been drug through mud.  The dad ros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p and said that every one was going to cum now.  He said that Tommy could shoo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 good load of cum but that Stevy was still to young, being only six.  He sai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at Suzy and Mary could orgasm and that he'd trained them to do it while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oys and him are pissing in their mouths.  So he said for the girls to lie dow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he and the boys were now going to piss in their mouths while their mom woul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at the girl's cunts.  This started and again I almost fainted with the shee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epravity and dirtiness of it all.  There was a father and his two little son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issing in a girl ten and a girl eight mouths while their mother licked thei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ssies.  I accidentally touched my cock and it shot a load a few feet in fron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f me.  I just watched my prick shoot one rope after the other of white stick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um.  I wanted so much that it could be going in someone's mouth, my kid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erhaps, yeah; I was actually thinking the dirtiest of thoughts.  I really di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nt to cum in my own kid's mouths.  The sickness of it turned me on something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ierce.  When I composed myself I concentrated back to the TV screen and ther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ere girls yelling and screaming that they're Cumming and not for their mothe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stop.  The dads and boys pissing was lessening and the girls were going wil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wallowing all that torrent of piss and their own mothers long tongue going up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sucking on their little shit encrusted clits.  In a couple of minutes the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ame to a stop.  Everyone on the screen just slumped over one another in a heap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shit, piss, and jism.  It must have smelled so rank in that room.  No one was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perating the camera all this time so it was just running and you could hea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m whispering to one another but I couldn't make out the words.  Then the da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ose up with all the kids and the mom and started to talk to the camera.  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aid that he hoped everyone who saw this tape liked it and he was looking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orward to receiving tapes from all the other families.  He said that after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ession like this they all sleep in this bed behind them all night an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asturbate each other all through the night.   He said that they loved having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l the shit and piss to cake and harden on their bodies.  He said that they tr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keep each other's shit on themselves as long as possible, sometimes leaving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ome on when the kids go to school but that they have to be careful not to hav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yone smell it if they know the kids well.  He said that they all like to g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ut around crowds of people, especially malls that are crowded with shoppers who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on't know them and walk around seeing the reactions of these strangers to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trid smell of all their shit.  He said that it turns them all on a lot.  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aid that they eat each others shit all the time when one of them has to go,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even when they're away from home.  He said that the kids would rather eat each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ther's shit than go to McDonalds.  At that everyone laughed.   The dad got up,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pparently went behind the camera and told everyone to wave and say goodbye an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ll the camera how much they like being a shit family.  He zoomed the camera i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a close up of all their faces and the kids said they loved eating shit an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nt more and more all the time and wish that's all they did everyday and woul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ther shit on each other than go out and play and that they'd eat anyone's shi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f they could but they know that not everyone likes shit like they do. 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icture on the screen finally faded out on their brown smeared faces and wen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ank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I was sitting their in the dark, holding my cum covered cock and wa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tally out of breath like I'd been running hard.  I clicked off the TV and DV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layer with the remote and just laid back and was silent.   After a few minute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 turned on the light and went into the bathroom, as I wanted to wash off all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sticky cum.  As I turned on the light I looked in the mirror and saw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ooked all a mess, my hair, face, looked like that of a crazy man.  I couldn'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ge 6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unchf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lp but think that maybe I was, really crazy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After I composed myself I went back to the DVD player and got the DVD out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 decided to hide it somewhere in the Garage, which I did and then I went to be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s I had to work in the morning and the family was getting back in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fternoon.  I had to think about all this and what had just happened.  I had t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igure out why I was so intensely turned on by this stuff.  And, mor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mportantly, what was I going to do about it.  I knew deep down inside that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d to do what I saw that family do, I knew I just had to and secretly, deep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wn inside myself, I knew I wanted to do it with my own family.  I had to think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a way of teaching them to become a shit family like the one on the DVD.  But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ust how could I accomplish that, it seemed impossible.  I had to come up with a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n to draw them into it and make them love it like I did.  I wondered how this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uy and his wife had trained their little kids to love shit so much.  I wondere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ow they turned them into the dirtiest kids in the world.  And, I had to ea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me of my kids shit, that's all I could think of all that day at work, just how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get some turds from my kids without them knowing I was doing that.  All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uld think about was eating their turds when they got home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>I rushed home that night and was so happy to see everybody.  My wife looke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eautiful and the kids looked perfect.  I kissed them all over and they finall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sked what's come over dad?  He's so kewl and nice.  I couldn't let on tha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ything's different.  My boys, Joey ten, and Stevey (the same name as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ttle boy in the DVD) and the same age too, six, both sleep in the same roo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have their own bathroom.  Kimmy, eight, has her own room and own bathroom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 thought up a plan.  While they were all still eating dinner I went back to th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y's bathroom and turned off the water that lead to the toilet.  They'd be sur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piss and shit in it before realizing it's broken and they're be a load of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it in there, maybe, but I hoped their would.  Later that night the boys sai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hing, they had apparently used the other bathrooms in the house and not their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wn.  The next morning thought I heard Joe, Jr. yell that the toilets broken an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on't flush.  My ears perked up and I got all excited with anticipation.  M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ife went and looked and said that the boys had both used it before knowing i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broken and asked what we should do.  I said I'd take care of it and for he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go to her appointment she had that morning after she took the kids to school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I'd stay a little later and call a plumber and wait for him.  I told her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ould take half the day off to do this and that it was OK.  She bought it all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I watched as they all drove out of the driveway and down our street. 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lowly walked into the boys' bathroom.  It smelled really rank; the lid was dow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on the toilet.   I slowly opened it and there was what I hoped would be there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re floating on the top of the water with some toilet paper wrapped around i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a big turd with a few little round ones.  The water was the color of piss as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y'd apparently pissed a lot while shitting.  I tore my pajamas off and fre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y iron hard cock.  Slowly I bend down and picked up the long turd and held i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 my hands.  It was kind of hard but was a beautiful color brown and was abou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ive inches in length.  I wondered which boy's shit it was, but it didn'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atter, it was one of my son's or both of my son's, all I knew I wanted to hav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, to play with it, to lick it and to eat it.  God I was hot, as I set the tur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own on the counter and reached in and took a couple of smaller round pieces of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it and laid them next to the big one.  Then I got down and put my face in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ilet water and started to drink it.  It tasted awful, I mean the worst thing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'd ever tasted, but after a few seconds it started to taste good to me. 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ucked a little round turd into my mouth, I rose up and stood in front of th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irror and opened my mouth.  I looked at the little turd and knew that this wa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ment of no return.  That if I ate and swallowed this little piece of shit I'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never stop wanting to do it always and with my own kids.  If I spit it out, an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lushed all the shit and piss away I'd never do it or think about it again. 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truly conflicted at that moment.  But my cock ached so much and was at tha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oint of Cumming without my even touching it that I knew that my turn-on with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is was so strong that I couldn't resist so I chewed the raunch and swallow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t.  I bend down and drank more piss-laden toilet water to wash the shit dow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ith.  I stood back up and looked in the mirror again and knew that this wa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right, that this was what's been missing all my life, that this was my suprem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urn-on.  I then proceeded to pick up the long turd and I licked it all over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t tasted delicious to me.  Piece by piece I broke off little pieces and chew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m and swallowed them.  When I'd finished eating the shit on the counter I pu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y face back in the toilet water and sucked all the little turds into my mouth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nd chewed them and swallowed all the putrid raunchy shit.  When I'd eaten all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shit I drank and drank the piss filled waste until I couldn't drink an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ge 7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unchf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ore.  It was at that point I gently touched the head of my cock and I starte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ooting rope after rope of cum.  When I'd finished Cumming I did something I'd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ver done before either, I got down a licked and ate my own cum.  I was totall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epraved.  At that moment I'd have done anything anyone would have asked me, n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atter how sick or disgusting.  I was now a slave to the filthiest type of sex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re is and I loved it.  I knew that it was only a matter of time until I woul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e able to eat the shit right out of my family's assholes, even my wife's.  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ould have to carefully plan this new lifestyle my family was about to ente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into, but it had to be done so carefully and slowly.  So slowly I became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ttle depressed on how I was going to get their shit in the mean time to eat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 couldn't come up with an answer to that.  Toilets only break so often and if I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did it too much they're realize something was wrong.  No, I had to make the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nt to be a shit eating family, I couldn't force them.  The turn on for me wa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they wanted it as much as me.  That was my goal and a hard one it was going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be, but I knew I'd not let anything stand in my way of me and my family's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shit, nothing.  Soon we too would be a shit eating family, just like the one on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VD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2:11:00Z</dcterms:created>
  <dc:creator>chiabaut</dc:creator>
  <dc:description/>
  <dc:language>en-US</dc:language>
  <cp:lastModifiedBy>chiabaut</cp:lastModifiedBy>
  <dcterms:modified xsi:type="dcterms:W3CDTF">2005-10-28T22:22:00Z</dcterms:modified>
  <cp:revision>3</cp:revision>
  <dc:subject/>
  <dc:title>Jade's Story</dc:title>
</cp:coreProperties>
</file>