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Raper's Moon</w:t>
      </w:r>
    </w:p>
    <w:p>
      <w:pPr>
        <w:pStyle w:val="Normal"/>
        <w:jc w:val="center"/>
        <w:rPr>
          <w:b/>
          <w:b/>
          <w:bCs/>
          <w:lang w:val="en-GB"/>
        </w:rPr>
      </w:pPr>
      <w:r>
        <w:rPr>
          <w:b/>
          <w:bCs/>
          <w:lang w:val="en-GB"/>
        </w:rPr>
      </w:r>
    </w:p>
    <w:p>
      <w:pPr>
        <w:pStyle w:val="Normal"/>
        <w:jc w:val="center"/>
        <w:rPr>
          <w:b/>
          <w:b/>
          <w:bCs/>
          <w:lang w:val="en-GB"/>
        </w:rPr>
      </w:pPr>
      <w:r>
        <w:rPr>
          <w:b/>
          <w:bCs/>
          <w:lang w:val="en-GB"/>
        </w:rPr>
        <w:t>By Euphoria</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on hung from the sky like a shy, melting blue sun and clouds smeared its jagged curv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you're hiding a slut in your house and she's naked and spread-eagled on her back and her hands and feet are roped to the four corners of your bed and her big fun box is yawning open and you can't take your eyes off her fuck slit because you haven't fucked it yet and she's aching to scream against the gaffer tape covering her mouth because she wants to call you a fuckin cunt rapist you can't help doing some serious thinking along the lines of who owns her hole? and where's her hole been? and is the history of her fucking held like a memory inside her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nsidered these questions as I gazed into the pink depths of her hole and pictured the cocks that had punched a path into it and the fingers that had penetrated it and the tongues that had licked it and the piss that had been pissed into it and suddenly I felt like I'd become part of the history of her fuck box because I was next I was next in line to use it and abuse it and fuck it and suck it and cum in it and piss in it and maybe even shit in it because if I wanted to I could do whatever the hell I wanted to do with it because it was mine and she wasn't going anywhere with it not now not ever no sir she was fucked completely because raped women tal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nt's name is Sharon and I haven't fucked her yet because I only took her last night for Chrissakes and I choose to stare at and think about their fuck holes for a long time before I start fucking them and filling them and photographing them and what's wrong with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ke to think about the taste of their holes the taste of big girl and little girl fuck juice on my taste buds running down my throat smeared on my fingers all that femaleness just dripping off me until I can contain my lust no lo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take them I pray please God that they're snatches have plenty of hair but not too much above the slit because the hair makes em look all woman-like which is good because I like to shave em myself to make em look like little girls with smooth little slits and clits I can get my tongue around and you wouldn't believe it but God usually answers my prayers because shit! I know he wants me to be doing what I'm doing which is really just enjoying his creations and giving them some pleasure and fun that they wouldn't get if they hadn't let themselves be stupid and daft and do junk like walking through the park at night or getting into their cars without checking the back seat first for me the dumb bitches all they're really doing is getting what they deserve for being so fuckin stup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put the knife to their throat and cut some skin I get to feel my first piece of snatchie and then I show em the piece and show em it's loaded and show em my big cock next and that means bend over and panties down and ass in the air while I get my big cock way deep in there and fuck it hard until I'm ready to fuck the snatchie which feels better when you fuck it than feel it of course although feeling is fun too because you can sample the hole and the fuck juice and get to know the cooze a bit too and most of em ain't so bad even though Daddy used to say they were all bad all bitches all big fuckin liars who only wanted his money and his gun coll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don't reckon the coozes in my basement have ever wanted my money because they just scream at me to untie them and let them go and have mercy and moan that they won't say anything to anyone about what happened which they wouldn't anyway because they never know where I live and don't know shit about what I look like behind my mask in my special basement which is and don't tell no-one now near the beach all alone with no other houses nearby for at least ten miles and even then those houses are owned by people who use them for holidays and special occasions but they never see me or ask me for a loan of my lawn mower or whose bones are those on the beach? or has anybody seen THIS girl? as they thrust a photo of one of the bitches at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on is best full when I push my cock in them because moon light makes blood look black and the black blood looks pretty running down their titties like maple syrup so pretty in fact that I want to lick it all up and taste some more cooze before the fucking begins and doesn't end until all the fuck in that cunt has gone and there is no more fuck to do unless I want to fuck dead cooze like my brother in England does though I prefer to fuck the cooze when it's warm and sticky and get some fightin in it because fightin causes friction and friction up and down my cock makes me cum real hard and long until the raped slut screams into the tape on her mouth and pisses my cum back out and shits too sometimes which is a fuckin sight to see and a sight to smell too goddamm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egnant cooze I took last month was ready to drop and her titties were sagging with milk and her cunt was all swollen and pretty and she was already shaved because her husband and owner of her fuck hole loved her in the shaved way because like me he loved fucking the little girls too and he wanted her name's Tia to be a little girl for him while she was in the family way with the new baby who was a girl I mean WOULDA BEEN A GIRL if she'd lived who she'd already named Cara after her own momma though she said she was a slut and a whore and married a rapist like me lucky gu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ood outside under the moon like I'd done for the last twenty years of my raping life and didn't need no more light than that since the light was strong and silent and showed me the way back to the house from the shed where I'd been lookin at the videos of the other cunts I took and fucked and buried in the orchard so nobody can ever find them in some river or park or at the bottom of the ocean which is where bodies are found every week by the coppers who have nothing better to do than issue speeding tickets and look in rivers and hills for bodies of missing bitches who ran away some of them twenty or thirty or forty years ago and nobody even remembers them any more except the cops and even they don't really care nobody does that's why I've gotten away with everything for so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aron started screamin and rantin and trying to close her legs when I took off my clothes as I came back into the room only she couldn't close nothing because my ropes were tight from lots of practice and I like their legs open so the cooze is always there for me to look at and right then Sharon's cooze was begging to be fucked and sucked or pissed on which I intended to do after the raping and the fisting ended and that wouldn't be until around five o' clock in the morning and by then her cunt would be all fucked out and no good to anybody except a corpse fucker like my brother and his fri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elt on the bed between her legs and rubbed her cooze because I wanted to feel all that fuck juice between my fingers and rub it into her titties and of course lick it off my fingers because every bitch's fuck juice tasted different and unique and yummy they all were yummy no doubt about that though some made me wanna eat a lot more and others just made me wanna fuck and maybe eat between rapes if I've invited some friends over to rape with me with a late night phone call where I ask them you wanna rape some bitch tonight? or there's some cooze just beggin for raping tonight you wanna stuff her asshole and cunt and gang her mouth? you remember ganging a bitch's mouth don't you surely we just ganged ourselves a young school bitch last week who was on her way home in her school dress and we took her and fucked her in the back seat on the way to my house and Teddy and his girl Betty sucked the bitch's pooper until she pooped and made the bitch suck Betty's pooper too until all that sweet poop oozed out all over my back seat and I got mad and stopped the car and made those fuckin dyke-brained cooze holes take their shit sucking outside and they did and made Teddy and me wait until there was no more shit left in the school bitch's hole but plenty of fuck left in her cunt which we fixed up good an hour or so later by taking turns penetrating her mouth and cunt and pooper with no poop and Betty smelling of shit sucked the little cooze's no tit titties and made her tell us her age which was eleven and a half and that came as no surprise to me but did come a whistling curve ball to Teddy and Betty because they were sure the little cunny hole was thirteen but no sir they were fuckin wrong and wouldn't know real pre-teen cunny if it sat on their fuckin faces and pissed down their throats which is what  happened much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arted pulling against the ropes really pulling when I took my cock and pointed it at her juice hole which was juicy even though she pretended that she didn't want my cock to be in her cooze because her cooze wasn't mine it belonged to a fella named Dan who was probably somewhere driving looking for his cooze and wondering where the hell is she? and maybe she's got a boyfriend? or maybe she's got a girlfriend? or maybe she's just not interested in him anymore? which was a big MAYBE because the bitch's cunt didn't look like it got fucked much and her asshole looked like it never got any fucking at all go figure so in all honesty Dan had to expect his cooze would take her stink-hole to a big cock for some lovin and good time fucking like the kind I was getting ready to give her and started to give her as I pushed hard to get it inside her until the fuck juice swam around it and made it easy to push further and then suddenly I'm all the way up her fuckin hole and lovin that it was so hot and juicy and stinky like all good cunts which means the bitch is loving the cock being inside her and I swear this one Sharon loved it too because she started screaming some more and she kicked a lot when I poked her asshole with my finger and tasted it because I love the taste of raped lady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fore Dan maybe there was a Tom who fucked her mouth and a Brad who fucked her cunt and Roger who fucked her asshole when she was sleeping and Jim who fucked her little girl cooze because he was a teacher and the teacher needs cooze and it's every pre-teen's bitch's duty to give her cooze to teacher and maybe there's Steve who rapes her in the shop where she works when the doors are closed and there's nobody around but the two of them or maybe there's Alison who is a lezzie and they play lezzie piss drinking and lezzie cooze and shit-hole licking when blind-as-a-bat Dan is playing golf or maybe there's Father Michael down the street who fucks her ass in the confessional and pours his catholic cum down her repenting throat until she chokes on her penance and confesses again that she's fucking the boy next door who's only twelve name's Timmy and he likes to cum in her asshole and use her mouth as a piss toilet or maybe there's daddy who still rapes her twice a week just like he did when she was six and mummy wasn't home much because she worked the graveyard shift and never imagined that little Sharon was daddy's new fuckhole instead of her and he had photos to prove it or maybe there was Tom who couldn't fuck at all so he hit her or Ralph who thought loving her was cutting her titties with razor blades or Daryl who held her in his arms when the heroin stopped him dead in his loafers or maybe there was Terry who cried when he fucked her cunt because it reminded him of when he used to fuck his mummy's cunt or maybe there was Gary who fucked her mouth like a cunt and Gerard who slapped her when she smiled at him and Mr. Dean the local policeman who smashed his fist into her belly when he got her knocked-up behind his wife's back and certainly there was Dave who cheated on his wife with her because his wife wouldn't swallow and definitely there was Robert who was Dan's best friend and such a good friend that he fucked her cunt when Dan was at work and I know there was Drew who watched her for three days before he took her and roped her to his bed and fucked her until all the fuck inside her had turned to blood and smeared his fi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ug the hole next to the other holes and scraped her face off with my electric sander which was messy but thorough and told no tales and when I was finished I returned to the house and watched TV until my sore cock was ready for some cream because it was so raw and torn after fucking the cooze's openings for close to eight hours which was some kind of fuckin record but I don't regret it her ass was hot and accommodating and her pisshole didn't cave in until the clock struck four and the barest slit of light appeared on the black horizon to remind me that I had another hour of fucking before I'd  need to bury her high in the sand dunes behind the house out of sight and out of mind which wasn't entirely true because I always had the tapes and the photo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ill remember the night of the first moon when Daddy took her in front of me and the light turned the blood around her nipples black and Daddy licked it off and made Momma suck her clit and made my sister eat her asshole while she shitted and gave her to me when he'd finished emptying his all and sundry into her until she was screaming so much I thought she was laughing but she wasn't because just after I popped off inside her her eyes rolled up into her head like marbles and her leg slipped off the table and stayed there and that meant just one thing and that one thing was she was dead she was finished she was gone no sense crying no point worrying no tears would help not when you still had to dig the hole and find the lime and take her face off and grind her teeth and that was Daddy's job and Momma's job even though I helped them with sis and pointed the torch as Daddy turned the backyard into a graveyard for the girls he called his Hot Dates and I couldn't disagree with Daddy they sure were hot the hottest because when they kicked and screamed and punched their fuckin little cooze-holes went all sticky and bubbly with excitement and they just loved it when you shoved your meat into them into any part of them even their assholes especially their assholes.</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As I buried Sharon I looked up at the moon and felt certain that it was there especially for me and I was mighty grateful for it because at that moment it was my moon and my moon only and now that the clouds had cleared it hung proudly and defiantly in the Cimmerian darkness of the late Summer sk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9:35:00Z</dcterms:created>
  <dc:creator>chiabaut</dc:creator>
  <dc:description/>
  <dc:language>en-US</dc:language>
  <cp:lastModifiedBy>chiabaut</cp:lastModifiedBy>
  <dcterms:modified xsi:type="dcterms:W3CDTF">2005-10-28T22:20:00Z</dcterms:modified>
  <cp:revision>3</cp:revision>
  <dc:subject/>
  <dc:title>Lyn</dc:title>
</cp:coreProperties>
</file>