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Pre-teen Fuck Diary</w:t>
      </w:r>
    </w:p>
    <w:p>
      <w:pPr>
        <w:pStyle w:val="Normal"/>
        <w:jc w:val="center"/>
        <w:rPr>
          <w:b/>
          <w:b/>
          <w:bCs/>
          <w:lang w:val="en-GB"/>
        </w:rPr>
      </w:pPr>
      <w:r>
        <w:rPr>
          <w:b/>
          <w:bCs/>
          <w:lang w:val="en-GB"/>
        </w:rPr>
      </w:r>
    </w:p>
    <w:p>
      <w:pPr>
        <w:pStyle w:val="Normal"/>
        <w:jc w:val="center"/>
        <w:rPr/>
      </w:pPr>
      <w:r>
        <w:rPr>
          <w:b/>
          <w:bCs/>
          <w:lang w:val="en-GB"/>
        </w:rPr>
        <w:t>By Euphoria</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decided to start keeping a diary because I want the journey you are about to read about recor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pretend. We all lie. We pretend that we don't want what we truly want. We pretend that we're not desperate. We pretend that we're satisfied. We pretend that we're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wanted Clare for some time. Since she was born, actually. She was my brother's daughter and I pretended that I loved her only as an uncle should. I pretended that her naked body did not turn me on. I pretended that I was indifferent to her bare vagina when I was bathing her. I pretended that my feelings for her were purely platonic. And I certainly pretended that sex with a five-year-old was something I would never - not in a million years - consider. Then I stopped preten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ve just licked Clare's incredibly delicious snatch for the first time. I am in heaven. She was asleep. She was lying in her bed with the covers pulled back. It's been a hot  day and the evening hasn't brought much relief. Clare was asleep with only her little pink top on and no panties. I entered her room quietly, knelt beside her and licked her belly. I circled her belly button with the tip of my tongue and tasted her soft, tender flesh. She tasted delicious. She was warm,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arted her legs cautiously - being careful not to wake her - and lifted them slightly. Then I began to kiss the top of her slit. I kissed it slowly, lovingly and passionately. I sucked it as I kissed it and I worked my tongue between the puffy, little girl lips and showered some real attention on her baby clitoris. I loved the way she tasted. I smelt piss and sweat in her slit and I noticed that the area immediately surrounding her fuckhole was like a cauldron. It was as if all her heat was centered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pped a couple of times to check that Clare hadn't woken. I was being very careful. I didn't want her to know what I was doing. I was turned on by the idea that I was "molesting" her, but I didn't believe that I was doing her any harm. I wasn't. But the specter of "molestation" made what I was doing all the more exciting. I'd only read about molesting a child before - and I'd seen pictures, too - but I never thought I'd get to experience a little girl's body myself - not first-hand, anyway. Now I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I licked Clare's cunt (I love calling it that), I kept thinking about her other hole just an inch below. I wanted that, too. I wanted to know how her child's bottom would taste. Would it be as hot as her vagina? Would it be as tender and yield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first I opened Clare's "petals" up because I wanted to see her cooch up close. I'd seen plenty of cuntholes before and I'd loved and adored them, but I'd never seen a five-year-old's cunthole - not for real, anyway. I spread Clare's soft lips with both my thumbs and stretched them until her tight little pisser was visible. It looked amazing. It was pink and moist and an acrid, overpowering scent emanated from it. It was strange. Although little Clare was only all of five, her cunt already made a statement. It was well worth my effor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ept Clare's petals well spread and ran my tongue across her hole. I inhaled her aroma, drawing it deep into my lungs, and I pushed my tongue a little way into her opening. It was incredible. It tasted of piss and sweat and "female". The heat it radiated rendered me drunk with pleasure and I found myself fighting a murderous urge to fuck Clare - yes, to actually penetrate the young, ripe vagina of my delicious niece. Visions of spilling my cum into Clare's womb assailed me. Sucking her clitty and giving her an orgasm became an insistent fantasy as I sucked her steaming pi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nstead of taking that particular detour, I slid my hand under the small of Clare's back and lifted her up. This gave me easy access to her anus. I opened her legs wider and spread her cheeks. Finally, her little pink anus revealed itself. Wasting no time, I immediately began to lick it - or, to be more precise, to "clean" it. I don't know why, but whenever I'm licking a woman's asshole, I always see myself as performing the act of "cleaning" it. Clare was no exception. I licked around it before I licked inside it. I sniffed it and probed it with the tip of my finger. I put my mouth over Clare's cunt and then licked my way down to her anus. I made it gape, too, by opening it up from both sides with my thumb. When it was open wide, like a mouth, I pushed my tongue inside it and pressed my lips against the outer muscles. I loved the way Clare tasted. I felt so lucky to be the first one to have oral and anal sex with her. I felt so fortunate to have molested her, to have tasted her girly openings for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want to hurt Clare - that was never my intention. That's why I didn't fuck her or fill her with cum. When I had finished with her, I slid my hand out from under her back and placed a sheet across her. I really felt like jerking off  into her sleeping mouth, but I resisted that also. I didn't want any trouble. Not from my brother. His wife, my sister-in-law, was another can of worms. I'd already fucked her on several occasions. She enjoyed hard cocks in her butt. And cum. She loved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was eating Clare's backside - with even more hunger than I ate her mother's - I did consider that the little moppet would probably take after her mother in the anal sex department. I sure hoped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14th May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sleep too well last night. I was thinking about Clare a lot. I kept smelling her on my fingers. She smells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me down to breakfast this morning looking fresh and revived. I gave her some Corn Flakes and toast and I gave her a good morning kiss, too. I barely resisted the urge to reach into her panties and fondl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ok her to the shopping mall. I didn't expect her sister Cathie home until 4pm. Cathie had been staying with some friends across town.  I don't know if I mentioned it, but my brother Kel and sister-in-law Ronnie were in Hong Kong for ten days on business. They ran a computer software company and an emergency had com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threw on a knee-length dress to go to the mall. She looked great. I tied her hair in pigtails and didn't object when she wanted to try on some of her mum's lipst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we left, I went into Clare's bedroom and ran my hand over the sheet where she'd been lying - where I'd eaten her for the first time. I got a huge erection and felt uncertain as to whether I'd be able to keep my hands off her for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ll was jam-packed. It took almost half an hour to find a park and I fought off a constant desire to reach into Clare's panties and fingerfuck her ass. We headed straight for K-Mart. I told Clare I'd like to buy her some new underwear. Clare loved the idea. I selected several pairs from the shelves and disappeared into a dressing room. Claire removed the pair she was wearing and gave them to me to hold while she tried on the new ones. When she wasn't looking I sniffed the warm panty-crotch. It was intoxic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was happy with the fit of her new panties and showed them to me. They hugged her tight little bottom and amply wrapped themselves around Clare's pear-shaped crotch. I agreed with Clare that her panties looked great and patted her gently just above the slit. Clare picked out three more pairs and I told her we could exchange them later if they didn't fi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wo-thirty our shopping trip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tried the rest of her panties on when we got home. She removed her dress (because she was hot) and stood in front of the mirror to stare at her soft, undeveloped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was facing the mirror with her back to me, Clare's pert, perfect little bottom looked amazing with her new panties pulled tautly across her cheeks. I wanted to drop to my knees and eat her crack without a moment's hesitation. I already knew what Clare's shitter tasted like. It tasted deli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owing caution to the wind, I knelt beside Clare and, giving her a big smile, slipped my hand down into the back of her panties. I left it there just long enough to run my finger down her crack, but not long enough to frighten her. "You look beautiful," I told her. "You hung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nodded and asked if she could keep her new panties on. They were pink. "Of course you can,"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downstairs to prepare afternoon tea for Clare. The clock on the wall told me that it was now after four o' clock. Cathie would be home at any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ie is twelve. She's a brunette, although Clare is a blonde. She's darker-skinned than Clare, too. I have always suspected that she is not really my brother's daughter. I can't believe he hasn't suspect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Cathie arrived home she headed straight for the bathroom for a shower. She dumped her panties in the laundry hamper first, so that's where I headed. I spent ten minutes sniffing her gooey panty crotch. Only God knows how it got so gooey, but that panty-crotch was filled with delicious female fuck-juice and I didn't miss Cathie's tiny shit-stains, either. No, instead of missing them I licked them up. Her little deposits tasted deli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ie emerged from the bathroom an hour later. Typical bloody twelve-year-old really. Twelve going on twenty-two. "Hi, Uncle Pete," she said as she swept into the living room and plonked herself down on the sofa opposite me. And wouldn't you know it? She was now wearing a flimsy pink nightdress and gorgeous pink panties. How did I know that? She was sitting with her legs open. It was like she was saying "I want somebody to notice me and fuck my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and Cathie watched TV for a couple of hours while I prepared dinner. Now and then I'd look in on them. Cathie's legs were still open and Clare was, naturally, looking great in her knee-length skirt and fresh, new, creamy white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nner was done by seven-thirty. The girls helped me wash up. Cathie washed. Clare and me dried. The phone rang around eight. It was Erin, one of Cathie's girlfriends. Clare and I finished drying and putting the dishes away. Then we headed upstairs because it was time for Clare to go to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undressed in front of me. She wasn't shy. She hung her dress neatly in the closet and removed her pretty white panties. I feasted my eyes on her ass and cunt and, without even thinking, picked her up and sat her on my knee. "Did you have a good day, sweetie?" I said. She nodded and smiled. "Me, too," I said. "You're my favourit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turned and hugged me. I ran my hand down her back and cupped the orbs of her bottom. Then I gave Clare's little ass crack a feel. I touched Clare's bottomhole ever so lightly. I didn't hesitate. I didn't pretend. I did what I wanted to do. Then I smelt my finger. Clare barely batted an eyelid as I pulled her into my arms and turned her around so she could straddle me. She had a leg on each side of me as I gently ground my crotch into her bald vagina. "Do you like that, sweetie?" I smiled. Clare smiled and nodded. "Yes, Uncle Pe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at moment I wanted to take out my cock and force it into Clare's cunt. I wanted to treat Clare like a wife. I wanted to be her man. Her husband. I wanted babies with her. I wanted to orgasm in her five-year-old wom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I lifted Clare off the erection in my pants and laid her in bed. I pulled the covers over her and kissed her lightly on the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overheard the conversation Cathie was having with Erin when I came back downstairs. I heard Cathie say: "What did it feel like when he stuck it in your butt?" This was followed by "Really? It didn't hurt? Wow! I wish I could try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ositioned myself on the sofa where I could watch Cathie on the phone. Her nightie was riding up her legs and her panties were visible. The crotch appeared to be caught in her cunt. I think Cathie caught me staring at her pussy. I couldn't be sure, but she repositioned quickly and allowed her gaze to drift back to me for just a mo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eamt about drinking Cathie's twelve-year-old piss that night. If she had walked into the room, sat on my face and pissed into my mouth, I wouldn't have told her to leave, that's for sure.  I would have welcomed her warm, steamy nectar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16th May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pent the bulk of the last two days finishing my new novel. The deadline was upon me. Though I thought a lot about Clare - and a little about Cathie - I didn't allow my thoughts to handicap my priori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found myself typing THE END, I felt that it was time to celebrate. I didn't have anybody to celebrate with except Clare and Cath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t was midnight when I headed upstairs to Cathie's bedroom. I wanted her. I wanted my tongue in her asshole. I was curious. So was she. She'd been giving me lingering looks ever since she'd caught me staring at her panty-crotch. She hadn't said much, though. She didn't ne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entered her bedroom quietly. She was asleep on her tummy with the covers on. She looked beautiful. I pulled the covers back and simply stared at her. She was perfection. Her magnificent bottom protruded beautifully. She was wearing yellow cotton panties and they were pulled so tightly across her cheeks every curve and was accentuated. I knelt on the edge of the bed and pulled them down her legs. Wow! That was my initial reaction to the sight of her bare bottom. Her crack looked delicious. Dark and forbidding, mysterious and delicious. I parted Cathie cheeks because I wanted to see her anus. I love women's anuses. I love little girl's anuses even more. There is nothing like a little girl's anus. Cathie's was exceptional. So tiny. So tight. So 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touched it with the tip of my tongue for the first time it almost burnt me. There was so much heat coming from Cathie's ass. I circled the hole hungrily and inhaled Cathie's sweet bodily aroma. There was a faint whiff of shit coming from the twelve-year-old's rectum (the dirty little hole!) and it drove me nuts. I clicked into "cleaning" mode and began work. I sucked Cathie's sleeping anus like I'd never suck another female asshole. I kissed it like an open mouth and deposited angel kisses up and down her ass crack. Her flesh was overwhelming to me. It made ever sense in my body tingle with a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fted Cathie up by the hips and went to work on her vagina. It yawned open for me with great generosity and permitted me to spread it wide and venture deep within. I drained Cathie of her rich girly fuck-juices and swallowed every drop. I found her developing clit and sucked it gently, drawing the moisture from its tender wrapping. My taste buds soared. I returned to Cathie's anus again and fucked it with my tongue. I wanted to know its taste and texture and I wanted to possess it. I also found myself entertaining the idea that if Cathie had suddenly started to shit, I would have gratefully placed my mouth over her evacuating hole and welcomed her brown offering into my mouth. I would then have adoringly "cleaned" her anus of any offending shit sm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ncluded my precious time with Cathie by masturbating furiously as I stared at and ate her steaming crack. Then, when I was just seconds from orgasm, I spread her ass open with my thumbs and shot a thick streamer of sperm into her bowels. I fled from the room in silence, safe in the knowledge that Cathie had not been aware of my exquisite molestation. The drug I had laced into her desert had been a true 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ound myself in Clare's bedroom half an hour later. I was naked. Clare was sleeping beneath several covers because an unexpected frost had arrived early evening. Taking great care, I slipped in behind Clare and positioned myself behind her. I pressed my erection into her bare bottom as I reached around and placed a hand across her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stened to Clare's easy breathing as I took my erection and parked it against her little shithole; her darling, delicious shithole. I kissed her shoulders as I poked Clare. I wanted to go through the motions of fucking her bottom. I wanted to at least experience vicariously the ecstasy of penetrating a perfect five-year-old rectum. I played with Clare's greasy, pissy cunthole as I pretended to fuck her ass. I rubbed her slight, swollen clitoris and teased her flat, tender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I'd expected, the fantasy became overwhelming and I could maintain it no longer. So I disappeared under the sheets and, holding Clare's buttocks up to my face, I ate it hungrily and with fierce dedication. Every time my tongue slid inside her, I was assailed by the pungent scent of the five-year-old's virgin bowels. I buried my face deep in her crack and sucked and sniffed like I was a suffocating man searching for oxygen. An inch inside Clare's bottom I discovered several small shit deposits. I worked my tongue behind them and rolled them forward into my mouth. I was in heaven! Clare's shit was like a sacrament. A gift. A magnificent offering. She made me grateful that she didn't wipe thoroughly. She made me feel lucky because I was the first to digest her body's precious brown love jewels. I fell in love with her at that moment. I secretly decided that I could not live without her. I kept her brown jewels in my mouth and bit into them slowly, savoring the taste as each precious morsel exploded between my chee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1st May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ngs have intensi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lare called to me this morning from the bathroom. "There's no toilet paper, Uncle Pete."  I searched for some spare rolls and found none. I searched for tissues. We were out. I'd neglected some of my domestic dut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cked on the bathroom door and entered. Clare was sitting on the toilet. "What's the problem, sweetie?"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s no toilet paper left and my bottom's pooey, Uncle Pe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rugged and the words just fell out of my mouth: "Don't worry, sweetie. I'll clean your bottom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icked Clare up and laid down on the bathroom tiles. I turned her around to face me and lowered her bottom onto my face. Then, spreading her shitty cheeks apart, I began to lick her asshole clean. I licked all the shit from around her ass and up her pungent crack. I sucked and cleaned her vagina, too, and managed to remove any scent of piss and feces. Clare giggled and moaned as I tongued her thoroughly and didn't seem at all shocked or disturbed by my actions. She saw what I was doing as helping her - which I was, of course, though I was also getting to enjoy the fruits of her delicious, young body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say, sweetie?" I said as I finished kissing Clare's cunt and ass and placed  her upright again. "Thank you, Uncle Pete," she said. I patted Clare's bottom and helped her back into her panties and dress. She looked totally gorgeous in her pink Digimon panties and crepe dress. She was every inch a bea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first time I kissed Clare on the lips as I lifted her up to my face. I licked the top of her lip and pushed my tongue into her mouth. I fondled her cunt through her panties quite openly as my tongue found Clare's. I sucked it lovingly and devotedly and pushed the girl away so I could kiss her mouth from corner to corner. "Uncle Pete loves you very much, sweetie," I told her (and meant every word). "You're the most special girl in the whole wide wor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same night I had full intercourse with Cathie while she was sleeping. I came in her (a lot) and I took photographs of her cum-filled vagina. I posted the pictures on my favorite newsgro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ven't fucked her ass yet, though, but I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6thth May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brother's been back for a couple of days now and I haven't had a chance to be with my five-year-old princess. I miss her cunt and anus so much. I miss kissing her, too. She loves me sucking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been jerking off to the picture of Cathie's cunt. Now I wish I'd taken photos of Cl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9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abysat Clare last night and she's still here. Kel and Ronnie brought her over last night . They were heading interstate for the weekend. Another business emergen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a wonderful night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ave her some new panties. She wanted to try them on in front of me. We moved to the bedroom. She stood up on the bed to show me how they looked. I encouraged her to wriggle her ass and strut her stuff. I want her to act slutty. I loved watching her changing from one pair to another because that gave me a chance to see her slit. My slit. She was my girl, so her slit was mine. I found it so hard not to just attack her and penetrate her. She looked absolutely mouth-watering. The panties I'd gotten her were all tight. They accentuated her body - especially her ass and crotch. I loved her crotch in panties. "Crotches for cum" was an old porno slogan that sprung to mind as Clare modeled her delectable young body for me.</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After Clare had decided which pair of panties she wanted to leave on, I stripped off to my underwear and joined her on the bed. I felt pretty proud of my own body as I sat beside my little girl. I worked out every day and prided myself on being slim and trim. I've always believed that a guy has to look good for his girlfriend; it's a mark of respect. No matter how old your girl is, every girl likes an attractive partner. </w:t>
      </w:r>
      <w:r>
        <w:rPr>
          <w:sz w:val="20"/>
          <w:szCs w:val="20"/>
        </w:rPr>
        <w:t>I'm sure Clare would be no exception.</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 xml:space="preserve">I laid down beside Clare and lifted her up onto my belly. I hugged her tightly and worked my hand into the back of her panties. I found her asshole and poked my finger a little way into it - then I brought my finger up to my nose and sniffed it. Oh, God. I just loved little girl smelly bottoms. I never really imagined how intoxicating a little girl's unwiped bottom could be. You don't imagine such things, I suppose, because being there is the kick. And suddenly I was there. I was lying on my bed with a panty-clad five-year-old whose unwiped bottomhole was yearning to be licked, sucked and kis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sat up and told Clare to get on her hands and knees. I inserted the tip of my finger in Clare's bottom and put my finger under her nose. "Smell your bottom, sweetie," I said. "See how good it smells." Clare smelled her bottom and smiled. "You like that?" I asked. Clare nodded. "Now I'm going to use my tongue on you like toilet paper," I said. "Would you like that?" Clare nodded. She obviously remembered the first time I'd made her bottom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wasting another second, I spread Clare's bubble-shaped cheeks and buried my face in Clare's shit-encrusted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think I came up for air for an hour. Clare's moaning filled my ears like beautiful music and her brown delights filled my mouth and her irresistibly rancid scent filled my nostrils. I was in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I finished "cleaning" Clare, I introduced my cock to her for the first time. I simply took it out and allowed her to play with it as I lay on my back. I didn't force her to suck it or masturbate it. I just left it with her. I let her touch it and tickle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nally took photos of Clare's vagina. She was just lying on her side and her slit was looking neat and impenetrable. I took some face shots, too, and I snapped a dozen shots of Clare showing me her asshole. She was sitting on the pillows at the end of the bed and she had one leg lifted. Her asshole looked very inviting, of course. To "thank" Clare for the shots I gave her her first "cum". While Clare laid down on her back and opened her legs to show me her asshole, I masturbated and shot my cum (or most of it) into Clare's little asshole.  I took three or four pictures of my cum inside her,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a quarter to four on Saturday afternoon now. Clare is asleep in my bed. We didn't get to sleep until one-thirty this morning because I decided to make Clare piss in my mouth. It wasn't as easy as it sounds because Clare hadn't had any water to drink all day. I made her drink three glasses and, by the time the water had passed through her, it was one o' clock.  It was worth the wait, though. The pleasure of  having Clare's acrid urine cascading down my throat for almost a minute was incomparable. But now I have the lawn to mow now and tonight's dinner to prep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ie is coming over tonight. I think I'll give Clare a rest so I can spend some time with Cathie. I'm dying to rape her cunt and asshole again. Maybe I can even get her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certainly fancy another little girl around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ill, things have only just begun with Clare. I can't wait to explore her body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1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Monday now and it's been an amazing week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entioned in my 9th June entry that I'd give Clare, the five-year-old, a rest on Saturday night and focus on her sister Cathie; I drugged and fucked Cathie almost three weeks' ago now. I came in her beautiful, tight cunt, too. I want more of that body. I want her to be awake nex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really leave Clare alone at all on Saturday -- not on Saturday afternoon, anyway. I took her to the movies. We saw "The Emperor's New Groove", a pretty entertaining Disney cartoon. The theatre was filled with young boys and girls. There was such a big squash getting in that I managed to put by finger in some little girl's panties as she was standing in line with her brother. I quickly found her anus and fingered it (though only for a second). She turned around to see who was touching her, but I was already slipping away with Clare. I smelt my finger straight away. Her young ass, as expected, smelt g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ound the film interesting because there was hardly any singing in it. That's what I usually hate about the Disney cartoons: the singing. I think Clare got a little bored. She fidgeted a lot for the first half hour and seemed more interested in the candy she was eating than the images on the scr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always wanted to feel up a little girl in a cinema, so that's what I did to Clare. The movie was getting close to the half way mark when I reached across to Clare and picked her up. I sat her on my knee. "Is that better?" I asked her. "Yeah," she said. "I'm tall now." I nodded and reached down between Clare's legs. I stroked Clare's panty-crotch for a couple of minutes while she watched the movie. I'm sure Clare felt my erection underneath her because it was going ballistic. I had to use every ounce of willpower to stop myself from unzipping my fly, taking out my cock and burying it in Clare's gap. I pushed Clare's panty-crotch back and slipped my finger into her slit. It felt great. It was a little spongy and slightly damp. Clare moaned as I found her baby clit and began to stroke it. I loved her clit. It turned me on so much to stroke it. The whole episode was a huge turn-on because I was molesting Clare while being surrounded by dozens of sexy littl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round my cock into Clare's bottom as I fingered her pisser - her delicious, beautiful, irresistible pisser and cock-slot. She was actually getting wet from my attentions. Her hole was expanding and her tender young piss-flaps had swelled up. There was a little girl sitting to my right and I'm sure she noticed what I was doing to Clare. She couldn't take her eyes off Clare. I decided to show her some more. I lifted Clare's dress to show the little girl where my hand was. She was intrigued. She looked directly at Clare's smooth, bald pussy as I rubbed and fingered it. "You love being molested, don't you, sweetie?" I whispered to Clare. Clare nodded and turned her head to look at me. I grabbed her face and kissed her hard on the lips, giving her my tongue. She gave hers back to me and I sucked it d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are of the little girl next to me became fixed on Clare's hot cunt. She was fascinated by what I was doing to Clare. She looked about Clare's age. I suddenly had to touch her, too.  I looked over my shoulder to see who was sitting behind me. There were five little girls. They weren't with an adult. That was what I was hoping for. As I continued to finger Clare with my left hand, I took my right hand and placed it on the thigh of the little girl next to me. She was wearing red tights. I lifted her dress and put my hand between her legs. I rubbed her crotch and stroked her lips through her tights and panties. I watched her as I fondled her. She was smiling. She was no longer staring at Clare's cunt, though. She was looking down at my hand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eling daring, I allowed my hand to travel up to the waistband of the little girl's tights. I pulled her waistband back and slipped my hand down into her tights and panties, feeling her actual slit for the first time. I started fondling Clare's shithole now, too. Clare spread her legs a little to give me uninterrupted access to her crapper as I began fingering the little girl's piss-hole beside me. I'm sure she'd never been fingered before. She was tense. And her slit was dry. But it was also soft and beautiful to touch. I immediately wanted to drink piss from it. As I'd now tasted Clare's urine, I was addicted to little girl p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scovered that Saturday afternoon that Clare really liked having her anus touched. I also discovered that the little girl sitting next to me was quite comfortable with half my forefinger up her grateful vagina. I molested both girls until the credits on the movie started to roll. I then gathered Clare into my arms and headed quickly for the exit. I didn't want the little girl seeing my face when the lights came up. Just before I took my finger out of her crack, I whispered in her ear: "You are a beautiful little cunt." I don't know why I said that. It was the first thing that came to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and I stopped at McDonald's on the way home. After Clare had gotten strawberry sundae all over her face, I took her to the men's room to clean up. I wiped her face with a paper towel and then licked any remaining strawberry off her lips. This ended in a long, wet kiss. Then, because the coast was clear, I took Clare into a cubicle and licked her asshole while she knelt on the seat. I could hear men using the facility as I licked her. One guy even sat right next door to us and may have overheard Clare's moans. He would never have guessed that my "girlfriend" was five (!) I unzipped my fly and placed my cock in the crack of Clare's ass. It looked great snuggling between her butt cheeks. I pointed it at her anus, too, and pretended to push it into Clare. God, I wanted to do that so much! But as I've said before, I'm not about hurting Clare. I'm about making her fee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sat on the seat and had a shit after I'd licked her asshole for the fifth time. I lifted her top and kissed her nipples as she shitted. I also reached down between her legs and played with her shit as it came out of her bottom. It was so smooth to touch. I wiped her with my bare fingers and sucked them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aughed all the way home because Clare was in a joke-telling mood. "Why is the sand wet?" she asked me. "I don't know," I said. "Because the sea weed," she laughed. Most of her jokes were like that. Very c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fter six when we finally got back to my place. Cathie had already arrived. She was talking on the phone to my brother Kel (her father) in the kitchen. She was sitting on a stool and her legs were angled up to her chest, thus exposing her white, cotton panties. She noticed me looking at her legs (or was it her hot, cotton crotch?) as I walked past with Clare. She didn't try hiding her legs, though. I think she liked me loo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ate dinner in a hurry. They offered to wash up and dry and I couldn't refuse their offer. I busied myself in the spare bedroom (Clare's bedroom) as they finished drying and stacking dishes. I was setting up a video camera behind the mirror above the bed. There was a hidden recess, a small room, behind the mirror. I'd had it built when the house was built. Since Kel, my brother, built the house, nobody knew about the recess except him. I started the night intending to fuck Cathie and make her drink cum. I didn't want to miss getting that on fil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me for your bath, missy," I said as the girls plonked themselves back down on the sofa in front of the TV. "Buffy" was starting. It was Cathie's favourite show, but it was too old for Cl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an the bath and hopped into it with Clare. I turned Clare around so she'd be facing me and straddling my groin. My cock was semi-erect as Clare squatted on it. It began to rise with Clare's movements. I soaped Clare up and washed under her arms and down her back. I loved looking at her vagina and made sure I soaped that, too. Clare was really starting to love me playing with her vagina. It felt really good to her, of course. Nobody had played with her cunt before, so the feeling was fresh and new. Most five-year-old's don't get to experience the pleasure that can be derived from having their cunts fondled and rubbed. I'm glad Clare was getting to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I'd washed myself, I flipped Clare over and made her sit on my face. She was facing my cock as I stuck my tongue up her shit-chute. I rammed it as far up Clare's rectum as I could. Her bowels tasted good. I loved tasting her so much. Even though we've only just started being intimate, I do see a long term future with Clare and I. I think I'm going to enjoy seeing her body gr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ucked Clare into bed and pulled her panties down. I knelt between her thighs and ate her clean, pink vagina for several minutes before turning her over and feasting on her puckered anus. I took out my cock again and pointed the head at Clare's winking asshole. I am really having a hard time not putting my cock in Clare - in any of her holes! I want her so badly. She's just so fuckin gorgeous, there's no way I'll be able to resist screwing her openings for much lo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ie was downstairs until well after ten. She was a card-carrying couch potato. I wanted to make her a card-carrying ass-fucker. I wanted her to love being fucked in th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urned the camera on a minute before she walked into the bedroom. I observed Cathie as she undressed. She stripped down to her panties and then threw herself on the bed. She opened her make-up bag and - much to my surprise - took out a pair of panties. She tuned them inside out and began licking the crotch. She started playing with her cooze as she licked them. It took me a while to work out that the panties in her face belonged to Cla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ie rubbed the panties all over her mouth and nipples. Her fingers worked furiously at her cunt as she sniffed Clare's aroma. I could certainly relate to Cathie frenzied state because nothing in the world smelt better than little Clare's cunt and asshole. I was a little shocked that Cathie had discovered her sister's ch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ing the camera rolling, I decided to join Cathie. I waited thirty seconds before knocking and barging into her room. Cathie immediately grabbed her blankets and attempted to cover herself. "What are you doing, Cathie?" I asked as I sat down on the bed beside the twelve-year-old. Cathie shook her head and turned red. "Nothing. Nothing." I looked at the panties. "Whose panties are they? Let me see them." Cathie shook her head again. I grabbed the panties off Cathie. "Don't these belong to your sister?" I asked. Cathie, feeling embarrassed, shrugged, avoiding my gaze. "What are you doing? Smelling them?" I hesitated. "It's okay if you are. There's nothing wrong with smelling a little girl's panties." Cathie looked relieved. "Have you smelt a little girl's panties, Uncle Pete?" Cathie asked. I nodded. "More than that," I said. "I've eaten a little girl's vagina." Cathie looked stunned. "You have?" I nodded. "What did it taste like?" she asked. I knelt on the bed and touched Cathie's panty-crotch. Her lips were swollen and damp. "Would you like to find out?" I said. Cathie looked conf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crept into Clare's room. Cathie was a step behind me. I pulled the covers off Clare and knelt beside her. I was only wearing my underwear by this time. Cathie was dressed similarly. I lifted Clare's nightie and showed Cathie her panties. "What do you think?" I said. Cathie smiled. "Can I touch them?" she asked. I nod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thie knelt beside me and lowered her face to Clare's crotch. She placed her nose against Clare's crotch and inhaled the aroma of her young cunt. I pulled Clare's panty-crotch aside and showed Cathie her cunt. Cathie was mesmerized. "Wow," she said. "I want to lick it." "Go ahead," I whispered. Cathie gently nudged Clare's legs wider. She opened her mouth and placed it over Clare's vagina. I reached into the back of Cathie's panties and planted a finger in her bottom. Cathie didn't resist my bold move, but she did continue to suck her little sister's fuck-gape. I began to fingerfuck Cathie's asshole and quickly loosened it up for fucking. I deposited a trail of kisses down her back and didn't stop until I was kissing her steaming shitter. "Mmmm," Cathie moaned as I tongued her lovingly. "I love your tongue in my butt, Uncle Pete. Give me more." I obeyed Cathie by pushing my tongue deeper into her hot shit canal. I tasted remnants of warm girly fecal matter and swallowed them slowly one at a time. Cathie pulled Clare closer to her face and sucked the child's clitoris until it had grown to twice its initial size. I took my cock out and placed it carefully between Cathie's cheeks as I worked several fingers into her preg-hole. "I'm going to ass-fuck you, Cathie," I said as I began to slide my cock into her. "I'm going to give your bottom a big surpri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ie continued to eat Clare's ravishing cunt as my shaft inched its way into her firm, tight behind. "Oh, no," Cathie sighed as my cock stopped half way inside the girl's rectum. I began my push again and reached between her legs to tease her clit and cunt-hole. "Your ass is so hot," I said as I finally finished pushing into Cathie. "I love it." It didn't take long before Cathie started meeting my thrusts. She pushed her asshole onto my cock and moaned loudly as her shitter engulfed me, sucking my penis inside her. Clare was almost awake by this time and I know she must have loved waking up with her sister sucking her baby-size snatch. I pounded Cathie for another fifteen minutes before spilling my seed into her bowels. I pulled my cock out of Cathie's asshole and gave it to Clare to suck. I allowed it to hover above Clare's mouth for a minute while she decided what to do with it. Natural instinct quickly took over and Clare opened her mouth wide to receive me. I dropped my balls into her mouth first, then I pulled them out and pushed my shit-covered cock into Clare's mouth. Cathie continued to eat Clare and I was happy to see that she had progressed to Clare's yummy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I'd finished in Clare's mouth. I made Cathie sit on Clare's face and shit my sperm into her mouth. Clare licked all around Cathie's cummy asshole and looked at my cock several times. She was becoming fixated on it. That was a good thing. I wanted her to beg me to force it into her lady-ho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12th June 2001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ngs will never be the same. I've been reflecting on the events of the last six weeks today. Six weeks ago I'd never fucked or sucked any female younger than sixteen. Now I've ass-fucked a twelve-year-old, sucked the cunt and anus of a five-year-old (not to mention fallen in love with her) and I've felt up a stranger in a cinema,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today I went to the shopping mall on my own and I did more than feel up a stranger. I walked behind a six-year-old girl for a while. When she took an escalator up to another floor, I reached under her dress and rubbed her cunt through her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lso hid myself in the girls' toilets. I hid in one of the cubicles. When a little girl - she looked about four - came into the cubicle to take a piss, I stuck my fingers in her piss stream and licked her piss off them in fron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ot really paranoid after a while and hurried away from the mall. I was afraid of cameras. I didn't park my car in the mall parking lot. I didn't want my car photographed. I parked several blocks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ove home slowly because I was paranoid about getting a ticket. The house was uncharacteristically quiet. I smelt cunt on my fingers when I was safely inside and the doors were locked. It smelt fantastic. I was addi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off to bed now. Tomorrow's another day. This weekend I'll be babysitting Clare again. Alone. I think I'll try fucking her. I can't resist any longer. I dream about being in her gorgeous five-year-old rectum all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3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work this morning. All I could think about was Clare. She was at school today, of course, so there was no way I could get to her. I have two pairs of her soiled panties. I spent half the morning sniffing them. They smell so strong. I can smell her asshole and piss on them. And the discharge from her pussy,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urns me on so much picturing Clare at school. She's sitting in the classroom with all her five-year-old classmates and their delicious little, hairless pussies. Clare's pussy, like all the other little pussies in her class, is still hairless, but, unlike the others, hers has been fondled, sucked and almost fucked by me. As you know, I even shot some cum into her young, soft faece-hole. I wonder if her teacher can see the change in her eyes. Can the teacher see that little Clare has discovered sex? Can she see that Clare's become my fuck-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ound midday I decided to call my agent. I knew that she'd be home today because she always had Wednesdays off. Her name is Judy. She's the mother of two cute little girls and a boy. My reason for calling her was that I needed to molest someone - one of Judy's daughters would be just fine.  "Hi, Judy," I said. "I've finished the draft and I thought I'd drop it off on the way through." Judy sounded excited. "You've finished it, Peter?" "Yup!" "Great. I'll be home for most of the day, unfortunately, so come on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rrived at Judy's half an hour later. The front door was ajar. I let myself in and called: "Hello? Anybody home?" Judy called to me: "I'm upstairs with Gina, Peter. Make yourself at home." Gina was Judy's three-year-old daughter. I walked into the kitchen and snapped the kettle on. The water boiled quickly and I filled two cups with water and Green Tea teabags. I snuck a look into the adjoining room where Judy's oldest daughter, Kylie, was lying on the floor watching TV. She had her back to me and she was lying flat on her tummy. I could see her white undies. I noticed that the crotch was yellow (the little slut had probably been playing with her cunt). "Hi, Kylie," I said by way of a standard greeting. "Hello, Pete," Kylie replied, not bothering to turn around. Kylie's six. She's quite tall for her age and she has a healthy t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laced both cups of coffee on the table and waited for Judy to appear. I kept looking up Kylie's flimsy dress. For a six-year-old, Kylie had very womanly legs. Her soiled panties were pretty womanly, too. I've always loved panties since sniffing my auntie's when I was ten. Hers used to smell so strong of her asshole and womanly vagina, But now, after my experience with Clare, I love little girl panties the most. You would, too, if you'd smelt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cut a long story short, I had a short chat with Judy. I listened to her complaining about never being "free" on her day off because of the kids. I listened and nodded and gave her the option of taking the rest of the day off ("I can watch the girls."). Luckily for me, Judy snapped at my bait. She asked if I'd babysit the girls for a couple of hours. I simply nodded and said: "Of course." Within fifteen minutes Judy was out the door and I was alone with Kylie and Gina. Things were running exactly to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have to think very hard; it was Gina I wanted most. I was so eager to lick a baby-cunt it almost hurt. After Clare's hole there was no longer any turning back for me. It was full forward from now on. I wanted every little girl I could get access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t in the TV room with Kylie and Gina for the next fifteen minutes. Gina finally looked at me and said: "I want to go pee." That was my cue ("Pee in my mouth, sweetie," was my first thought. Hell, I'd been drinking lady-pee for years, anyway). I stood up and walked Gina upstairs. I didn't rush her. I didn't make a fuss. I simply took her hand and walked her upstairs. Kylie hardly noticed us leaving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na is three. She has beautiful, olive skin and long, black hair. Her parents are Latin-Italian. One of the day's highlights was pulling Gina's panties down in the bathroom. As she stood in front of the camode, I pulled her dress over her head and proceeded to slide her panties down. She looked absolutely mouth-watering standing there. Her little white panties were tight and her pudgy slit was clearly outlined in them. I slipped my thumbs under the hem of her panties and slipped them off. Gina lifted her legs as I pulled them over her ank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Gina wearing only a singlet was a sight to see. She looked totally yummy. Her vagina, like the vagina of most little girls, was a neat, discreet cleft of flesh and mystery. I adored its delicious simplicity. I loved the way it started just below the flattest part of her tummy. I loved the way the lips met. I picked Gina up by the shoulders and plonked her on the toilet. Totally un-selfconscious, Gina looked at me as she peed into the water. I stood in front of her and watched the piss jetting from her slit. I inhaled its tangy aroma, too, which just made me want to lick her clean (and eat her shit because, as we all know, one thing always leads to an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int of no return for me was the moment when Gina jumped down off the seat and bent over (with her back to me) to pick her panties up off the floor. I could have helped her put her panties on and dressed her or I could have made an excuse to touch her. I decided on the latter. "Did you wipe yourself, sweetie?" I asked as I stared at the tiny brown fun-hole between her butt cheeks. Gina turned and looked at me. She shook her head. "Well, why don't you let ME wipe you, darling?" Gina nodded and stood in front of me. I pulled a towel from the towel rack, folded it and placed it on the floor behind Gina. "Lie down, sweetie, so I can wipe you properly," I said. Gina lay on the towel. "Now put your legs up and spread them for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na raised her legs and opened them wide, giving me a great view of her mouth-watering slit, piss-hole, piss-flaps and anus. There were tiny drops of urine lingering in her slit. Unable to take my eyes off Gina's delicious fuckware, I reached over her head and deliberately knocked the toilet paper roll into the bathtub. Then I said: "Uh-oh, no toilet paper left." I looked at Gina. "What am I going to do? No toilet paper." Gina shrugged. "Maybe I can use my finger." Gina shrugged again and I directed my gaze back down her body to her spread-eagled crotch (her "crotch for cum"). There were a million possibilities staring back at me as my eyes lingered on Gina's tender treas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sitating no longer, I pushed the tip of my finger into Gina's slit and blotted out a drop of pee. "There we go," I said off-handedly as I showed Gina my wet finger. "That's just as good as toilet paper, isn't it." Gina nodded. I ran the fawcett and pretended to wash the pee drop off my finger. I stuck my finger in my mouth instead and tasted Gina for the first time. Her piss, as expected, was delicious. I noticed three more drops near Gina's opening. Giving her a smile, I put my finger between her lips again and scooped up all the pee. I performed the ritual with the fawcett again. Gina's pee tingled like sherbet on my tongue. I made a point of giving Gina's cunt a thorough look before exclaiming: "That's much better. You're all clean now, sweetie." I should also note here that Gina's clit was reasonably pronounced. It certainly looked suck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na remained on the floor spreadeagled with her pink and brown fuckware less than modestly displayed. It was as if it was all just there begging to be fucked and filled. I smiled at her. "You know what, sweetie, would you like to know how you can have the cleanest, prettiest, best smelling bottom in the whole world?" Gina looked curious and nodded. "Alright then," I said. "Just keep your legs up, shut your eyes and I'll show you something that will make you feel good as well as make you smel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na closed her eyes. "No peeking now," I said as I enjoyed my first chance to, quite literally, feast my eyes on Gina's perfect three-year-old vagina and shit-chute. I took a kneeling position between Gina's spread legs and extended my tongue towards her cunt. When I was just half an inch away from contact I almost chickened out. I didn't, though. I knew that if I didn't take advantage of Gina's gaping holes, I'd regret it for the rest of my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acing my hands gently on the insides of Gina's raised legs, I started to suck her cunt-hole and I sucked it for at least ten minutes. What can I say? It was absolutely exquisite. There was a faint whiff of piss in her hole mixed with the smell of girlie excitement. Her flesh was so pliable and soft that it rolled under my tongue like fudge. I thought of every little girl I'd ever seen being fucked or fingered or sucked as I explored Gina. Finally I was living the fantasy. I was sucking ultra-pre-teen cunt and it was better than I ever imagined. Gina actually moaned out loud as I sucked her cunt and clit. She really enjoyed having my tongue between her open legs. That was what made the entire experience so fuckin incredible. My little pre-teen lover was in ecsta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cked Gina's vagina for at least fifteen minutes before turning my attentions to her asshole. As she was only three, Gina's asshole was tiny. I didn't rush to stick my finger into it because it would have hurt her. I simply raised Gina's lower body off the floor and buried the very tip of my tongue inside it. I fucked Gina gently with my tongue by sliding it in and out of her. It was quite thrilling because Gina's slit was right against my nose as I explored her anus. Her moaning started again, so I continued to work inside her. I particularly enjoyed smelling Gina as I tongued her. She smelt "excited" by what I was doing to her. It was almost a given that nobody had ever eaten or tongue-fucked either of her love-holes before, so I felt very privileged to be th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arrived home around 6pm. By then I'd well and truly finished with Gina (I made her cum) and I'd joined Kylie by the TV. When I'd finished tongue-fucking Gina's anus, I made her bend over so I could pee into her well-tongued asshole. I just ran the fawcett and told her that I was going to give her a "clean" again. She didn't even know that I was pissing into her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 happened with Kylie, though I did find a pair of her dirty panties in the laundry hamper. They are sitting on the desk right beside me as I write. The crotch is thick with her girlie discharge (probably from masturb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na really enjoyed having sex. I told her I'd be back one day to play "joining bodies" with her. She just smiled at my suggestion and I let her play with my cock. That's something I haven't mentioned. After I'd finished peeing into Gina, I showed her my cock. She gave it a kiss and I put in into her mouth. I really wanted to mouth-fuck her hard, but I just allowed her to get used to the idea of a cock in her mouth. The mouth-fucking could wait. Besides, I had little Clare's mouth to fuck these d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17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day has been a biggie. I took photos of Clare and posted them on my favorite pre-teen newsgroup (the virtually unknown one). They're up now! They're called "Clare", of course, and the series contains 175 pic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stayed over last night. My brother dropped her off on his way to the airport. My sister-in-law was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been such a hot day that it didn't take much convincing to get Clare out of her clothes. I photographed her on the back lawn in various "innocent" poses (first) and then progressed to the not-so-innoc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it sounds unbelievable, but Clare really got off on showing her little cunt and asshole to the camera. I took lots of solo pictures of Clare (smiling, of course) spread-eagled for the camera, her cunt and asshole yawning open. She touched herself, too, and managed to squeeze a small doll's head into her cunt, which she then proceeded to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you will see, the pictures numbered "clare121.jpg" to "clare175.jpg" all feature me in Clare. They're the fixed camera shots. They start with my fingers near Clare's cunt and they end with the head of my cock in Clare's asshole. I couldn't get my cock very far into Clare, but I certainly managed to perforate her rectum.  I also have a set I haven't posted called "clarecum" and there are fifty of those. These are mostly facials. I'll post them tomorr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really enjoyed posing and acting like a porno model. I got her in the mood by showing her dozens of j-pegs of little girls getting fingered and fondled. I told her that she could be a "famous model",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photo session I took Clare upstairs and we spent the rest of the afternoon in bed. I was quite happy to spend most of the time eating and tonguing Clare's indescribably moorish asshole. Clare has started to enjoy my cock, too, which is great, so I relaxed for a few minutes while Clare squatted on my cock and pretended to fuck it (just like she'd seen people doing in the movies I'd showed her). We spent most of this morning watching porno movies. I wanted to introduce Clare to the concept of having her body penetrated. She enjoyed the anal-themed movies the most because I rubbed her cunt and asshole as we watch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so spend last night together and played a game called "Clare's Toilet" for the first time. I, of course, was Clare's toilet. Clare's job was to drink lots of water and pee into my mouth as many times as possible within a two hour period. It got to the point where Clare would squat on my face without getting off and drink continuously from several large jugs I'd filled with water for her. After half an hour she was pissing like crazy into my mouth and I was drinking every drop. Her piss was so fuckin hot and steamy and it tasted so good (which you'd expect, since it came from her cunt) that it was difficult to call it quits around midnight. Clare pissed a dozen times into my mouth without getting off. Sometimes it was just a trickle, but her position on my face gave me every opportunity to explore her deepest pre-teen recesses. Naturally, I got plenty of chances to suck her rectum, too, and sample a little of the fecal matter in her juvenile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Clare's eagerness to be photographed naked, lewd and proud really made my day. I'm so happy with my photos, too. I think they really capture Clare's slutty, curious nature. Though she's only five, she's every inch a whore. She knows what she's good for. And she knows how her asshole and cooze can best be exploited. I love women who understand the power of their fuck-holes. Though still a child, Clare is all woman when it comes to letting me use and abuse her fuck-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late now and Clare is asleep. I'm going to end this and molest her for half an hour or so while she's sleeping. I may even try cumming on her slit and getting a pho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18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just read my last entry. I didn't molest Clare last night because she woke up with a temperature. I think she's come down with a fl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oved her panties, though, and spent most of the night sniffing them when I wasn't mopping her sweaty mow with a damp cl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been thinking about taking some photos of Cathie, too (Clare's sister). If you've been reading my dairy over the past few days, you already know that I've fucked Cathie. I think it would be good to photograph Cathie and Clare together. I'm sure Cathie would lick her little sister's cunt for me. And I'm sure Clare would eat her older sister's asshole. Perhaps I could even get them to have a little pre-teen lesbian incest scat org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0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 much happened to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pick up a hitchhiker, though. She was thirteen. I'll call her "Kim" (not her real name). She was heading into the city and I offered to drive her there. I pretended to be heading that way, too. In fact, I was cruising for hitchhikers already. If you want them, you have to be going where they're g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ove Kim to a clearing in the woods outside (we'll call it Xtown) Xtown. It's a place where goods trains stop during the night. The clearing was empty. I turned to Kim and grabbed her between the legs. She tried to get away as I reached into her panties, ripped them half off and sunk my fingers into her cunt. She was so fuckin tight. Even though she looked like she'd fucked before, I don't she she had. It didn't matter. I spread her legs and raped her right where she was. God, it was amazing just taking her without hesitation. To just meet her and be in her half an hour later was intoxicating. I pounded her almost hairless cunt for ten minutes before filling it with cum. I ripped the cunt's top off, too, and sucked her tiny American girl nipples. They were delicious. So so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lipped Kim over when I was finished and ate her asshole as half of her hung out of the car window screaming. There was nobody around to hear her, so her screams excited me more than concerned me. After five minutes I had my erection back - so I buried it in Kim's tasty sphincter and fucked her 'til I spill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ove home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3rd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see Clare or Kim or Gina or Kylie or any girls today. I saw on old flame from school, "Brenda", and fucked her ass in front of her tied up daughter. Her daughter "Jane" (another fake name) was seven. I couldn't take my eyes off Jane as I pumped her mum's shit-hole. I'd wanted Brenda since elementary school, but she was always a stuck-up bitch. She wasn't too stuck-up after I was finished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olested Jane in front of Brenda next. I made Brenda spread Jane's cheeks for my cock. She didn't refuse to help out because I had a gun pointed at her temple. Brenda co-operated by licking my shaft as it slid in and out of her daughter's greasy, shitty asshole. I made Jane take a shit and not wipe before we fucked. I wanted to use her shit as lu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ly enjoyed Jane's fudge-packed crapper. I flooded it with cum, too, and then made Brenda's suck my cum out of it and give it back to Jane in a kiss. It was amaz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that's enough detail for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4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sleeping well. All I ever think about is Cunt. And Female Ass-Holes. I want them all. I have an erection all the time now. I want to bury it in every skirt-clad butt I see. I want to watch it disappear into every tot, toddler and baby who crosses my path. I want to rape every girl in a school dress. I want to shoot cum into and impregnate every woman I meet. I almost grabbed a girl at McDonald's this afternoon. She was serving me. I didn't even realize that my hand was moving across the counter to touch her cunt through her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not seeing Clare again until this weekend - unless I sneak into her room when everybody else is sleeping. Perhaps tomorrow night. I miss Clare's piss- and shit-hole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0th June 200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Saturday morning. It's raining. It's been raining non-stop for three days. I'm expected at my brother's house in two hours. My brother and his wife are going interstate and will be back tomorrow (Sunday) night. I'm babysitting Clare and Cathie. If it rains all day, that's good. I can spend the whole day and indoors with Clare, the five-year-old. Cathie will join us later this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been excited all week thinking about Clare's body. I even downloaded my own porno photographs of her from the alt.********.********.*******.**-********** newsgroup. It got me so excited to see them posted. I'd always wanted to contribute personally to the old group (abpep-t); now I've contributed to the newie (non-spam alternative) instead. There were some comments from the regs, too. The "clarecum" and solo pics of Clare spreading her vagina and anus got the best response. One reg wrote: "Hey, ***** (deleted for obvious reasons), love the Clare solos. I'd spend the whole night eating that cunt and asshole." Another reg commented: "Clare is so hot! More of her, please!!!" I agree that Clare is incredibly hot. Most guys like to imagine their own cock in a little girl, not another guy's cock. That's why the solo pics were the most popular, I guess. Still, the "clarecum" pics were well received, too. Clare looks amazing with cum (my cum) slathering her face (check her out if you can; as usual, retention will be the probl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on't re-post these pics because my posting procedure (via five nyms) is incredibly time-consuming and, unfortunately, unreliable. Sor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11.30 p.m. now (I wrote the above almost twelve hours ago). I just put Cathie and Clare to bed. We've had an amazing night and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 smell Clare's cunt and asshole on my fingers. I love that smell. I don't think I'll wash my hands for a week (if you've ever had kiddie-cunt on your fingers, you'll know exactly what I'm talking about). Today, I sucked Clare's asshole like I'd never sucked an asshole before. It was incredible. It was so intense reaming her hole out with tongue and tenderly kissing the muscles around her anus. She moaned a lot, too, for a little girl. She really enjoyed it. I could lick a hundred female assholes blind-folded now and still be able to identify Clare's. In a sense, she really gave her opening to me. Surrendered it to me like a lover. Gave it to me to suck and lick and sniff (and fuck). Yes. Fuck! I fucked Clare's five-year-old poop-hole. I'm proud to say that I've now ass-fucked little girl rectum. I've climaxed in a little girl's bowels!!! (hard to believe I can finally, honestly write that after thirty-three years of manic fantasizing). And that little girl, for all intents and purposes, is now my lover. She's my babe. My gorgeous little pre-teen fuck-babe (my kinder cunt). I'm so hard writing this I can barely concentr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s w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rrived around 1 p.m. with the intention of spending the afternoon convincing Clare that getting her cunt licked and fingered every time we meet is the most natural thing in the world. I want her never to question what we're doing. I want her to believe that sex between a five-year-old and a grown-up (me!) is totally "normal". I am planning to fuck and do whatever's possible with little Clare for as long as possible (I didn't want her suddenly questioning what we're doing or have done), so I considered this process necessary. So far, Clare hasn't raised any questions about anything because I heap praise on her and I don't make any threats along the lines of  "keeping your mouth shut or else." That would be dangerous and fucked-up of me to do that. A healthy, open approach is the key. As long as I keep making her feel good, I'm confident that she'll continue to spread her baby loins for me (or, to be blunt, spread her well-oiled fuck-sl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fternoon started out well because the little flesh-feast was incredibly happy and excited to see me (a positive sign). I picked her up and gave her a big hug, cupping her bottom in my open hand. She was wearing a short pink skirt and cotton panties. I patted her bottom firmly and carried her into the kitchen where I sat her on the bench and made her a peanut butter sandwi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ould record that Clare was also wearing a cute yellow t-shirt with a colorful still from the movie "Shrek" on it. The still was of a Gingerbread Man. The fabric of the t-shirt was so thin that I could see the tiny indents of Clare's baby nipples through the material. Not relevant to some, of course, but to us child-lovers, few pleasures compare to the smooth flatness of a little girl's chest and boobies-to-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watched me closely as I buttered her sandwich. I turned around and stared at her slim, tanned legs, my imagination leaping to the meeting place between them. They were so beautiful. They were the yellow brick road to the pot of girly gold.  It had been almost two weeks since I'd been sexual with Clare(my diary - see "Pre-teen Fuck Diary 3"  - records our last "fuck session" as having occurred on the 17th of June) and, as strange as it sounds, I felt a little nervous (initially) about approaching Clare again. I had had other children in the meantime (Kim, "Jane" and Tess, a little moppet I briefly fingered in a stroller at the mall), but the truth was that they were only Clare substitutes. When I was eagerly molesting their tender openings, I was really molesting Clare. So summoning the nerve to get my little cunt's juices flowing again took some serious concent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a question: "Would you like to go upstairs to play, sweet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opped that particular question after Clare had finished gobbling her peanut butter sandwich. "I have to go pee," was Clare's answer. I smiled at her. "I know somewhere very special where you can go pee. Do you remember where that is?" Clare nodded, looking at the bulge in my pants, then she smiled. I smiled, too (mostly inside). I knew that I ha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cooped Clare up and gave her a piggy-back upstairs. I pretended to fall several times and that got her in a great mood for fun. We entered her bedroom and I placed her carefully on the bed so that her legs dangled over the edge. I knelt on the floor between them. "Would you like to open your legs for Uncle Peter? He can't drink your pee if he can't see your pee-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instantly opened her legs, lifting them slightly so that I could see up between them. Her cotton panties were pink and very brief. The lips of her puffy, little girl quim were bulging through the cotton crotch. Though five-year-old girls have very small, neat cunts, it surprises me how bloated and full they are. Makes you think how many kiddy-cunts are going to waste because of crazy, religious-based legislation. I wouldn't argue that most five-year-old's should be fucked, but I would argue that most five-year-old's are old enough to enjoy a little sexual attention (if not a lot). This whole "keeping them innocent" stuff is bullshit. Kids (in my brief experience) enjoy being sucked, licked, fondled and - in some cases - fucked! (in both holes). Finally, I have the first hand experience to back up my judgement. But enough morali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order to drink Clare's pee I simply lifted her bottom off the bed so I could remove her panties. I slid them down her soft, vanilla-scented thighs and sniffed the crotch hungrily before I tucked them into my pocket. Then I smiled at Clare and said: "I want you to close your eyes, count to five and pee. Can you do that for me, sweetie?" Proud of her ability to count, Clare nodded her head with one hundred per cent certainty and closed her eyes. As she began to count, I leaned forward, raised her legs and placed my mouth over the luscious, wet lips of her cunt, also covering her clit and pee-hole. A moment later, I tasted the first hot drops of Clare's urine. Mmmm, it was delicious. It started as a trickle and quickly became a steaming, delicious flood. I gulped it down as the little fuck-hole's cunt muscles expanded and contracted. I had to swallow fast because she pissed so fucking mu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s a very rare thrill to drink the urine of a five-year-old beauty straight from its source. I thought about how lucky I was to be drinking from her as her piss ran across my tongue and cascaded down my throat. After she finished pissing, I cleaned her up with my mouth and gave her clit a gentle suck. She loved that. I loved it, too. The fact is, there's nothing I wouldn't do for Cla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s piss left a strong, salty taste in my mouth. It made me thirsty for her pussy juice and hungry for her faeces, too. I know that sounds extreme, but when you are totally sexually obsessed with a little girl like Clare, the thought of licking her shitty asshole and eating her shit is one that only excites me immens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undressed and joined Clare on the bed soon after I'd "cleaned" up her piss-works. I took off her skirt and t-shirt and rocked her in my arms while I knelt on the bed. Unlike more mature females, Clare never got heavy in my arms, so it was possible to hold her for a long, long time. As I rocked her she looked up at me with her big, almond-shaped, powder-blue eyes. My gaze shifted from her eyes to her luscious slit and tummy. I really like the tummies of little girls. They're so flat and neat. I like how perfect their slits are, I like the way the lips, totally symmetrical, press together to form the slit. I love the way girly-piss fountains from the sl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almost fell asleep as I rocked her. She probably felt my erection pressing against her flesh, but she didn't complain about it. On the contrary, my cock fascinated her and she enjoyed playing with it. I'd convinced her that it was her friend, it meant no harm and it would always be there for her (until she was fourteen or so, anyway). I rocked Clare for a good fifteen minutes before lying her belly-down on the bed. I wanted her in that position because I wanted to take a very close look at her asshole before fuck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my plan was to fuck Clare's asshole. I didn't just want to lodge half the head of my cock in her; I wanted to bury the entire head and shaft in her five-year-old poop-chute. Clare relaxed while I knelt beside her and pulled her cheeks open. Her tiny anus revealed itself as beyond glorious. It was a simple, unsuspecting orifice, pink around the edges and dark inside. Naturally, there wasn't a single hair growing in Clare's crack. There was just perfection. There was just the enticing pre-teen entrance to a lover's favourite grot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are turned her head to look back at me as I lightly tickled her bottomhole. She giggled, tensing her ass cheeks, as I worked the tip of my forefinger into her baby shitter. "Does that hurt you, Clare?" I said. Clare shook her head and smiled. "That's good. I would never hurt you." I inserted my left forefinger slowly into Clare's tight, hot backside as I slid my right forefinger into her moist piss-hole. Clare began to whimper as I double-fucked her cum-holes with my fingers. I didn't fuck her hard or fast; I simply worked my fingers in and out of her, making sure that one went in as another came out. This same technique I'd used with the dozens of women I'd fucked with Steve, a male friend I'd shared several women with. Ten years ago we used to pick up pregnant housewives and double-fuck them for hours in their own beds. The old in and out trick never failed to elicit a positive response. That meant we both got to blow into the mouths of our horny mothers-to-be. Just last night I was thinking about contacting some of those women with the intention of "meeting" their daughters. Most of the children would be at least eleven or twelve now, so fucking them would definitely be an option. After raping my old flame Brenda in front of her baby daughter a couple of weeks ago, the idea of raping again excited me (especially if it meant getting close to one of the children who'd been inside the pregnant women my friend and I had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into a definite fingering rhythm as I worked on Clare's openings. It was so exciting to finger her because she was so young. She was tiny, actually. Even when I was molesting her this afternoon, I kept stopping to enjoy the moment. "I can't believe it," I said to myself. "After all these years of fantasizing, I'm actually having sex with a little five-year-old girl. And she's enjoying it!" That was the part that exited me most. She WAS enjoying it. She wasn't being traumatized by the experience. She wasn't crying. She wasn't in pain. Because I was being considerate and gentle, Clare, my beautiful five-year-old niece, was moaning with pleasure as I pushed fingers from both of my hands into her female openings. I was finger-fucking a baby. And soon I'd be ass-fucking her, too. Ass-fucking a five-year-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I pushed my fingers deeper into Clare's body, I thought of all the five- and three- and six-year-old asses I'd stared at all my life and imagined penetrating. I thought of my trips to the beach when I couldn't take my eyes off some six-year-old honey's bikini-clad backside. I thought of the anal and vaginal close-up pictures of popular pre-teen models I'd jerked off to. Never, not ever, in my wildest dreams did I think that I'd get the chance to have real sex with a real five-year-old girl. It was great to watch my finger entering and exiting Clare's bottomhole. She was definitely loosening up and I could tell from the way she was breathing that she was thoroughly enjoying my so-called "abuse" of her wet orific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Unable to hold back any longer, I lifted Clare up by the hips and buried my face between her buttocks. I found her anus immediately and worked my tongue into it. I pushed through her tight sphincter and almost shot my load as the tip of my tongue made contact with a small log of shit lodged in her virgin rectum. I licked around the log and probed it with my tongue until I could taste it. The taste was sharp and acidic and it took my breath away, but my slightly negative reaction to the taste was immediately replaced by one of raw excitement and lust. Clare's shit was part of Clare! Clare was my beautiful fuck-doll! She was my precious, secret lover! I loved her more than I'd loved any female. I loved her totally and obsessiv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ried sucking the small coil of shit out of Clare's rectum. I continued to rub and finger her cunt-hole as I stretched her asshole wider and wider with my fingers and tongue. The exercise was helpful for two reasons because it was getting Clare accustomed to anal stretching and I was getting to experience a type of deep bowel exploration that I'd never experienced before. It took me five minutes, but I finally, with the help of two fingers, managed to clear Clare's bowels of the offending shit. It slipped out warm and soft and I held it in my hand and kissed it before placing it in my mouth and swallowing it whole. As I was now familiar with the scents and textures of Clare's baby bottom, her girly-shit went down without a problem. It turned me on, actually, to know that I'd consumed my young lover's most sacred gi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 Clare's bottom well and truly relaxed, I decided that it was time to bury my erection inside it. I smeared some jelly on Clare's anus and on the head of my cock. "Are you already, sweetie?" I asked as I steered my cock-head towards her yawning sphincter. Clare nodded and looked at me in a strange, half-crazed way. Clearly, my molesting of her openings was driving her crazy with pleasure. She wasn't used to orgasms and intense pleasure (she was five, afterall). But I'd changed all that. I'd introduced her to something new and exciting and...addictive. As I began to push my cock into Clare's tiny opening, I couldn't help noticing Clare gently pushing her bottom towards my raging erection. I rubbed my finger around Clare's anus as I started to push it inside. "This may hurt a little bit, sweetie," I told her as she began to shake, "but you shouldn't worry. It will feel very g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el Very Good it certainly did as my cock began to disappear into Clare's upturned anus. The little mouth expanded automatically and virtually sucked my shaft into Clare's steaming hot bowels. Clare moaned loudly as my cock neared the end of its slide inside. My balls touched the swollen lips of Clare's cunt as my journey into her innermost sanctum ended. I looked down slowly and the proof was in the pudding. I was deep inside Clare's asshole. I was deep inside my five-year-old Clare's asshole. The realization made me shudder and sent shock waves down the head of my cock. I didn't know how long I could remain in Clare's anal ring without coming because the tightness was unbelievable. I had never fucked such a tight ass in my life. I shouldn't have been shocked, really, because I'd never fucked a five-year-old before, either. After this afternoon, I knew that I wanted to fuck many, many more children of Clare's age - girls, especially. I was no longer going to be content to fantasize about it. I'd crossed the threshold now. I'd experienced the real, almost ungodly thrill of fucking the assholes of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lare and I had a shower when it was over. I shot so much come into her ass when I came that half of it spilled out and trickled down her thighs. I washed Clare's anus and gave her my cock to suck. She sucked it better than anybody had ever sucked it. When I came she swallowed and when she was ready I made her cum. Seeing the expression on her face when she came was a revelation. She was in heav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atched TV for the rest of the afternoon. Clare sat on my knee and I played Monopoly with her while some old cartoons kept us both company. "Gilligan's Island" came on at 5.30 and I fondled Clare as I stared at Mary-Ann prancing around in her short shorts. I've always liked Mary-Ann more than Ginger. I put my fingers in my mouth and sucked Clare's baby juices off them as Mary-Ann walked across the island with a hamper of washing. It sure would have been nice to be on that island with Mary-Ann. Then again, it was even better spending a rainy Saturday afternoon abusing my niece's tender fuck-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hie, Clare's sister, rolled up as we were starting dinner. I'd been eager to see her again because I'd discovered a couple of weeks ago that she really enjoyed being fucked and fondled. I even fucked her ass. Shit, now I'd fucked the asses of both of my brother's daughters. What was hardest to ignore about Cathie was the way she let me ass-fuck her while I was molesting Clare (see "Pre-teen Fuck Diary 2"). Then, as you know, she took my load in her twelve-year-old butt and sat down on Clare's face so she could eat my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through dinner quickly. Cathie must have been reading my mind because the little hussy made a point of rubbing herself against me when she was drying the dishes. I gave her a couple of long, hard looks in reply, but nothing seemed to faze her. So, right in front of Clare, I suddenly grabbed Cathie and pulled her into my arms. I thrust my tongue down her throat and searched under her skirt for wet, willing cunt. I found it soon enough. I bent Cathie over the kitchen table and plunged my cock into her cunt. Cathie reached out and pulled Clare towards her as I pounded her. I had no mercy. Cathie was a slut. Slut's needed to be taught a lesson. Cathie made Clare lie down in front of her on the table and spread as I raped her dripping pisser. Clare showed Cathie her raw, red asshole before Cathie plunged her tongue insid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fuck have you been doing to Clare, Uncle Pete?" Cathie asked as I began to cum in her cunt. "Her asshole tastes like your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because I fucked it," I laughed. "I fucked it and it was tighter than your dirty crap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words turned Cathie on because she started to lick around Clare's tender sphincter like a wild animal. She sucked and licked and kissed and rubbed and spat into Clare's well-fucked poo-chute. "I want some of her shit," Cathie mumbled as I pulled out of her cunt and started pissing into her asshole. "I want to swallow my little sister's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fantasy, Clare may have been able to shit on demand for Cathie, but in reality it's not quite that easy. As hard as little Clare tried, she couldn't shit into Cathie's mouth. Instead, Cathie sat on my face and shitted . I took half the shit and smeared it into Clare's cunt. Clare played with it and painted her thighs with it. I then made Cathie lick her own shit off Clare's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nt to bed an hour ago and that pretty much brings this entry to an 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n't be seeing the girls again for two weeks. I'm going to meet Clare after school a couple of times in the coming week. The idea of abusing her in the girls' toilets in front of other girls is really starting to interest me. I'm going to make that fantasy rea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just got a part time job as a gardener and cleaner at a local kindergarten. I start on Thursday. During the interview I spotted two little girls I'm going to zero in on right away. The thought of raping both their asses won't be just a thought for long (and that's a promise). I wish I'd started ass-fucking children a long time ago.      </w:t>
      </w:r>
    </w:p>
    <w:p>
      <w:pPr>
        <w:pStyle w:val="Normal"/>
        <w:jc w:val="both"/>
        <w:rPr>
          <w:sz w:val="20"/>
          <w:szCs w:val="20"/>
          <w:lang w:val="en-GB"/>
        </w:rPr>
      </w:pPr>
      <w:r>
        <w:rPr>
          <w:sz w:val="20"/>
          <w:szCs w:val="20"/>
          <w:lang w:val="en-GB"/>
        </w:rPr>
      </w:r>
    </w:p>
    <w:p>
      <w:pPr>
        <w:pStyle w:val="Normal"/>
        <w:jc w:val="both"/>
        <w:rPr>
          <w:rFonts w:eastAsia="Times New Roman"/>
          <w:sz w:val="20"/>
          <w:szCs w:val="20"/>
          <w:lang w:val="en-GB"/>
        </w:rPr>
      </w:pPr>
      <w:r>
        <w:rPr>
          <w:rFonts w:eastAsia="Times New Roman"/>
          <w:sz w:val="20"/>
          <w:szCs w:val="20"/>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30:00Z</dcterms:created>
  <dc:creator>chiabaut</dc:creator>
  <dc:description/>
  <dc:language>en-US</dc:language>
  <cp:lastModifiedBy>chiabaut</cp:lastModifiedBy>
  <dcterms:modified xsi:type="dcterms:W3CDTF">2005-10-28T22:20:00Z</dcterms:modified>
  <cp:revision>3</cp:revision>
  <dc:subject/>
  <dc:title>Lyn</dc:title>
</cp:coreProperties>
</file>