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Painful experience</w:t>
      </w:r>
    </w:p>
    <w:p>
      <w:pPr>
        <w:pStyle w:val="Normal"/>
        <w:jc w:val="center"/>
        <w:rPr>
          <w:b/>
          <w:b/>
          <w:bCs/>
          <w:lang w:val="en-GB"/>
        </w:rPr>
      </w:pPr>
      <w:r>
        <w:rPr>
          <w:b/>
          <w:bCs/>
          <w:lang w:val="en-GB"/>
        </w:rPr>
      </w:r>
    </w:p>
    <w:p>
      <w:pPr>
        <w:pStyle w:val="Normal"/>
        <w:jc w:val="center"/>
        <w:rPr>
          <w:b/>
          <w:b/>
          <w:bCs/>
          <w:lang w:val="en-GB"/>
        </w:rPr>
      </w:pPr>
      <w:r>
        <w:rPr>
          <w:b/>
          <w:bCs/>
          <w:lang w:val="en-GB"/>
        </w:rPr>
        <w:t>Written by singledad</w:t>
      </w:r>
    </w:p>
    <w:p>
      <w:pPr>
        <w:pStyle w:val="Normal"/>
        <w:jc w:val="both"/>
        <w:rPr>
          <w:b/>
          <w:b/>
          <w:bCs/>
          <w:lang w:val="en-GB"/>
        </w:rPr>
      </w:pPr>
      <w:r>
        <w:rPr>
          <w:b/>
          <w:bCs/>
          <w:lang w:val="en-GB"/>
        </w:rPr>
      </w:r>
    </w:p>
    <w:p>
      <w:pPr>
        <w:pStyle w:val="Normal"/>
        <w:jc w:val="both"/>
        <w:rPr>
          <w:lang w:val="en-GB"/>
        </w:rPr>
      </w:pPr>
      <w:r>
        <w:rPr>
          <w:lang w:val="en-GB"/>
        </w:rPr>
      </w:r>
    </w:p>
    <w:p>
      <w:pPr>
        <w:pStyle w:val="Normal"/>
        <w:jc w:val="both"/>
        <w:rPr>
          <w:lang w:val="en-GB"/>
        </w:rPr>
      </w:pPr>
      <w:r>
        <w:rPr>
          <w:lang w:val="en-GB"/>
        </w:rPr>
        <w:t>Chapter 1   – the pick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had asked me for help. I was only 10 years old at the time but there was no one else to carry the groceries into the house, and she'd gone back to the car and got her three year old toddler out f its car seat and then she offered me a drink of coke, and as we set drinking it she got the conversation round to sex, of which I knew so very litt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tually the conversation got to her little toddler Fiona, she was pulling at the kid's dress and I could see glimpses of her lovely white cotton knickers, I was getting really turned on and the woman knew it, "You like my little girl don't you?" She asked, the child didn't seem too worried at the intrusion, "How about fucking her" She asked, I was taken aback, I'd never heard a grown up use that word, and I'd never imagined a mummy saying that about her own child. What she did next shocke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ctually took her little child's clothes off, and a she did I noticed that inside the kid's knickers there were some leaves, all stuck to her sweat, and a large area of white rash. "Oh the stinging nettle leaves" She said noticing my surprise, "Those are in her knickers for a punishment, she wet the bed" Well I didn't know much about girl toddlers, but I imagined that they would do that occasionally "Oh no she wet the bed without waiting to do it on top of me" well very little was going to surprise me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ther said she should finish the kid's punishment for pissing on the bed instead of her. She asked if I'd like to help her, I thought that would be exciting, she told the child to dress in her good stuff, she padded off into her room, when she came out she was dressed in such a lovely way. Her hair in braids, a lovely white party dress, white knee socks and strap sandals, "Get on the floor naughty girl" she said the child lay down, and the mother, still naked from the waist down got over her and began pissing, she rained yellow pee up and down the child's clothed body. "You fancy a piss Jimmy?" she asked, I really did and she held my dick as I pissed and she hosed it all over her kid, specially onto her face, "Open your mouth" she barked, and the child opened it and started to drink my piss, well I started to get a little boner again "She was quite impressed at my recovery r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 you and I to hurt her now," the mother said. I wasn't quite sure about that but I was so turned on. She went off and I looked at the piss soaked little tot, her clothes were soaking, and her hair was plastered to her dripping face, she was sobbing, I'm not sure if with the piss soaking or the anticipation of her be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ther returned with some implements, there was two sections of a broom handle, about two feet long and some wire coat hangers, "Let's have some fun kiddos" She addresses us both! ! "Hit her hard as you like Jimmy, keep away from her face and head though we don't want permanent dam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surprised at how turned on I was anticipating actually hurting and beating a little three year old kid, "Let's start with broom handles, they make a great noise on piss soaked clothes, and they bruise heavily so that when ewe coat hanger her she won't bleed so much" Her words excited me more "If you like this, you could join my little hobby, I don't take punishing my little Alicia to the limit, but I do get other little ones, ones that don't matter and we can take it all the way with them" I looked puzzled "you know, beat or rape them to death!" my heart leapt at that news. "Come on anyway, she wa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lifted her broom stick above her head and brought it down hard on the back of her daughter, there was a satisfying thwack as it struck the dress, it knocked the wind out of the girl, you could tell it really hurt her, but before she regained her breath, the woman struck her again flicking the dress hem back with her toe and hitting her on her knickers. The child started to piss through them, "Go on Jimmy get laid in there" She said in a fevered voice, I swung underarm and landed a stinging blow between the child's legs, as she was pissing the pee flew everywhere, and the girl screamed in a shrill little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nice one, very inventive" The woman congratulated, I brought the broom handle down on the child half a dozen more times in between her mother's beatings, the woman bent forward and took hold of the kids dress at the neck and literally ripped it down, she rolled over and now naked save for a pair of stained white cotton knickers, her long white socks and one sandal, the red welts, just starting to bruise stood out against the child's pale skin, they were vicious, angry red stripes, "More!, do her more!" the woman began to scream, I'd never seen a woman in a frenzy before, she beat and beat the girls naked body, I beat too but not as often she was hitting so fast I didn't have time to get one in, the girl had passed out when her mother stop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was panting from the exertion, she was odd – I now know it to be sexual frenzy – she asked me to hit her a bit, until the kid came around again,and she ripped off her blouse, she wore a sexy bra, the kind I wanked off to in the catalogue, "C'mon kid hit me full on my breasts!" she said between gasps, she clasped her hands behind her back and stuck her chest out at me and closed her eyes. "Go on kid...please" she seemed desperate. I swung the broom handle full and hard at her left breast, she gasped and fell backwards, "More, kid! More!" she half screamed, and so I  started to lay down a pattern of whacks all over her bra encased breasts, they were lovely fleshy tits, not that I had any experience of tits, I hadn't even seen my mothers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s getting so turned on "Ooh stop, my tits are so sore, she pulled her bra down and showed me two of the most reddened and bruised breasts I had ever seen, not surprising as I had seen none. "Now do my bottom you little angel" she turned over she whispered in my ear "You don't have to stop just ‘cos I tell you too" I was a confused little boy, but fast becoming a little sadi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arted to squeeze her sore boobs, I started to hit her bottom with the broom handle, I loved the way each cheek flattened as I hit it and the beautiful red stripe it caused I hit her with all the strength in my arm, I was becoming a pain frea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2   –   putting the kid to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 started to wake and whimper, I noticed I'd made the woman's bottom was bleeding quite a bit, she felt round and said that she'd have to get some knickers on to soak up the blood, she fetched some large style cotton knickers and pulled them on, it fascinated me the way the blood soaked into them, she commented on hoe sore she was, but that she hadn't had nearly enough pain yet, I was amazed, I thought she'd had more than any one could stand. She handed me a packet, I noticed it was table salt, she held out the back of her knickers and said "throw a good handful in here", I shook the packet into her knickers and it stuck all over her bloodied bum, a second or two later she squealed, "O god that hurts you lovely little fucker" and she clawed at her bottom, rubbing the salt into her wou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 was now fully awake and her mother noticed, she went to the cupboard, she dragged out a board, it had a lattice of barbed wire tacked onto it, she placed it on the table and lifted the child onto it, the kid winced as he mum dropped her onto the vicious barbs. "Nearly done now my sweet" She said, I was amazed that the woman was speaking so tenderly while she was intending to hurt her child so much "Just a bit more darling, mummy needs a bit more fun and you must help me get it, we're gonna  make a bit of blood now sweetie" the woman handed me a wire coat hanger and she took one, "do like I do sexy pants" she said to me as she pulled on the sides and bent it into a long sausage shape, making sure the hook was at one point, and I did the same, she pushed the child on to her back on the barbed wire, I saw the kid bite her lip with the pain then the woman struck the child on the chest with the thin wire implement, an immediate thin red line appeared and the kid shrieked as the hook of the coat hanger nicked the girls little nipple and a spot of blood appeared the kid sobbed, the woman gigg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it the child and she lifted up off the board as my blow landed, and I noticed the barbed wire dig in as she settled back down. Then we took it in turns alternating the strokes, the kid was really screaming snot was blowing bubbles from her nose as the wire landed on her chest and the barbed wire dug into her back. Her chest was a mass of red criss-crossed lines and many were bleeding where they crossed, I wondered how long we would go on, I was really loving it and didn't want it to stop. We hit the child's chest for about fifteen minutes, then her mother grabbed her two ankles and lifted her legs up, and we continued slashing her bottom over the already angry bruises the broom handles had inflic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d gone into an unreal sort of extasy, I didn't understand it was like I always wanted to be here, I remembered what the woman had said about little kids that really didn't matter that we could kind of dispose of, how much more damage could you do than we were doing to her own daughter I wondered, I was really interested, my little dick was hard and hurt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little girl's bottom was bloody, the woman put her legs back down and stopped for a breather, she asked me if I was enjoying myself, I said that it was the best time I'd ever had, the woman was glad and said that there was lots more fun to be had, she said that she was so turned on that she would like me to stay on and she would get a couple of little ones for some fun this evening, I said that I could arrange to stay out, and she said that as it was the weekend could I arrange to stay with her pretending that I was with one of my mates. I made the relevant phone calls and it was all arranged, she then made calls to some people she knew and said that our weekend was arran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ild, meanwhile, was racked with crying but the woman once again straddled the child's face and began to piss, this time the child drank most of it, she must've known how the salty urine would have stung the open wounds. When her mother had finished pissing in her mouth, she said "Now for the last, but most painful part" she got her scissors and cut the girls knickers open, the area under he material was not badly marked, I thought that it was like a tan line only whip marks and not sunbu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egged me to carry on whipping the girl on her tummy and cunt, she finally came in a shuddering climax as her little daughter passe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3   --  The guests arr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leaned the unconscious child and put her to bed, then came down and sucked me until I came - that was a first for me too - my boner didn't seem to go away at all, she remarked with a compliment that we were going to have so much fun. The woman cooked a meal and we tucked in, about nine the door bell rang, she answered it and led the caller into the lounge, she was a woman about thirty I suppose, she was really gorgeous, and started to french kiss Lena (I had since found out her name) I was fascinated at the kissing and groping going on, I really didn't know that women did this, the woman had her hands down the back of  Lena's knickers, feeling her cut bott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can't spend anymore time now pet" The woman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usled my hair, "Mm lovely little man, bet you're gonna have some fun this weekend" She said with a smi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na handed the woman an envelope, I supposed was full of mon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ve got three sweeties out in the hall, the five year old and the six year old...well let's say they're non-used, and they're expandable, I'll come back for what's left on Monday. The nine year old, well I've used her a few times, she's really good, I think she really likes pain, anyway, I wouldn't mind her back, if you can manage it, but I know what you're like when you get going, if she dies well she dies, I wouldn't mind seeing the video th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so excited at the words the woman said, I couldn't quite believe it was happening, we were actually going to hurt and torture some little girls to the extent that they would die. Lena went out with her friend and when she came back she was leading three little kids, the five year old who said her name was Melissa, was beautiful, she had long curly golden hair, she wore a t-shirt and floral shorts, and she had white ankle socks and trainers.  The six year old was really thin, she wore a dress, her hair was brown and done up in two bunches, she had socks on white knee length and brown sandals. The third girl was different, she was nine and she wore trendy jeans and a Barbie top, her hair was long and she wore it loose, she had trainers on too.  "Well Jimmy, what do you think my little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speechless, then I said "Are they all ours?"  "Certainly are, and we're going to have some serious fun with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m really not satisfied from our afternoon little Jimmy, I always have to hold back with my little daughter so I don't ruin her, that's why I like to get these little guests  " She said turning to me, she took Melissa and Andrea the nine year old into the other room and sat the in front of the TV, then came back into the kitchen. She busied herself getting tools and implements, and all kinds of things together, she even went out to the garden and came back with some fresh bunches of stinging nettles, the kid stared, she didn't know what was going on.  She got out the board with the barbed wire stapled to it that we had whipped her daughter on and lifted the little girl up onto it, she pulled the child's dress up at the back so that the barbs would be in contact with her skin the kid grimaced, and whimpered a bit, then Lena sa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nt to watch you boody a cunt, and I want you to really hit it ha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earched around for a weapon to torture the first cunt. In her box she found an old bit of broom handle that had a length of barbed wire wrapped round it and stapled down, "Mm one of my little friends used to use this on my poor tits and cunt, it hurts so much, I think it will be ideal!" she handed it to me then taking some pliers she pulled out a couple of staples holding the barbed wire to the board the child was lying on, and bent the wire up over the kids legs after stretching them wide open first. She rolled the child's dress back and pulled the knickers into the kids cunt crack "There Jimmy, we'll start with her clothed this is a wide open cunt for you to spoil, now beat it raw" I raised the weapon and brought it thudding down on the kids knickers, the barbs actually stuck into the material and started to shred it, the child shrieked in pain and surprise. Lena groaned, she had her hand down her own knickers, I raised the weapon and hit again several times, the material was now torn away and small bits of flesh were suck to the barbs wrapped round  the r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proved to be a cruel and effective weapon, and soon reduced the childs vagina to a bloody pulp, Lena was masturbating now, she had yet another piece of broomstick, which appeared to have coarse sandpaper wrapped round it and stuck down, and she was thrusting into her own cunt, I thought how it must have rubbed it raw, and as she pushed it in she sprinkled salt on it, "Oh god that smarts" She kept repeating, she had the pliers and she was grasping her pussylips between its jaws and twisting, she was in a frenzy again, her tongue was lolling out and she was dribbling, she started to slobber kisses on the little girl's face, tonguing her mouth and licking in her eyes and up her nose, she bit the child's lip viscously drawing blood, she left the broom handle sticking out of her cunt and took the child's face in her hands then she opened her mouth, taking the pliers she grabbed the girls tongue with them, till it bled, then she grabbed a molar tooth and twisted untill it came out root and all, then repeated it on the other side,. The child was crying hysteric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 to mark her face" The woman said through her lust, she started spitting into the kids mouth, it was as if she just didn't know what to do next in her lust frenzy, she fetched a pair of dirty knickers from the washing basket and slipped them over the girls head, so they covered her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Don't want to blind her do we?...well not yet anyw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she got some electrical flex and handed me some, "Follow my example" She said and started to lash the child's face raising some nasty red lines on it. I did the same and we soon had blood flowing from her face, her lips were split and her nose, Lena climbed up on the table, seemingly oblivious to the barbed wire cutting into her knees and she straddled the girls face and started to piss onto it through her own knickers and the knickers that the girl had on her he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 woman turned the child over, I noticed how cut her back was from the barbed wire, the woman lay on the girl, further pushing her onto the barbs loving the blood that was smoothing between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oticed that the woman had shit in her pants, and it was dripping out onto the little girl "C'mon kiddo, let me suck that little willie now, she reached over and guided my hard-on into her mouth and wanked me till I spunked all down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kid" she said, as she slapped the now unconscious child, "What did you think of that?"  I spluttered a reply, overwhelmed with sexual lust.  "Yeah good wasn't it" she went on, well it's only because it wasn't really my daughter I only have sex with my daughter, quite rough sex but with these kids Monica gets for me...this one was orphaned and on the street, I'm going to enjoy again later tonight and then she'll ...well, disappear if you know what I mean, I do this quite regularly, and you are good at it too, I'd like you to join me again, we can have even more dirty pleasures" I agreed eager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ok hold of the kids feet and pulled her off the table, across the barbed wire board, her clothes shredded and her skin tore, she dumped the child in the corner of the room and went and fetched Meliss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ink we should get really nasty with this 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ent and kissed the girl, she kissed her full on the mouth trying to open it and push her tongue inside, the kid didn't know what to make of it, obviously she hadn't experienced any lesbian sex, or even kissing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had me hold the child from behind and pull her t-shirt up and her shorts down, then she went over and selected a bunch of nettles, "I love nettles" She said almost breathlessly "They hurt like he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roked the bunch over the childs tummy trailing them down to her sex, the kid started screaming, and a white rash raised all over her pre-pubescent skin. Lena whacked her across the face with them first one side then the other, she thrust a bunch of them down her shorts and pulled them back up to her waist. She forced the kid to bend over the table and roughly pulled the child's shorts down, she smoothed over the seat of her knickers, and took the broom handle with sandpaper on she pulled the kids knickers aside and put the implement at the girls anus, she thrust suddenly and violently and the thing went into the girls rectum about three inches, the girl went into a dead feint at the shock of the intru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w blood all around the pole, it had really cut her up, and the sandpaper had rubbed her raw, Lena got me to suck her off until the child came around. As I did she kept talking "Look at that five year old ass, bleeding, I bet that really hurt,"  she kept reaching out and revolving the impaled stick, the sandpaper further aggravating the w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 came around just as I brought Lena to a cum, she was whimpering pitifully, "Come on now darling" Lena said to her "You won't enjoy anything we're going to do to you, but better make the best of it eh" Lena turned to me, "The broomsticks for a bit I think" She said, we both took a cut off broomstick and started to hit the child, I really love the sound the sticks make on clothing, and the contrast when it hits bare leg, we raised some really wicked bruises on the kids legs between her shorts and her socks, I loved the way Lena didn't take her victims clothes off, I always love abusing them with clothes on and taking the garments off bit by bit. I often brought the stick up between the little girl's legs, with a rewarding thw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s see the damage" Lena croaked in a breathless and excited state, I rolled the girl shorts down and skinned her t-shirt off, Oh my there were deep crimson stripes some turning to dull blue bruises, I think we must have broken at least one of her little ribs. We made her step out of her shorts, she stood in just knickers and socks, sweating and panting, "need a wee wee miss" she lisped "Good, good"  Lena said "I need a drink" Lena sat down and pulled the child to her so her knickered crotch was in her face, and she said "Piss away darling" The child started to strain, and I heard the rushing sound of piss through knickers, and watched fascinated as the childs piss flooded Lenas mouth and cascaded down her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na must have drunk so much, she was swallowing like crazy, loving every minute of it, the girl, Melissa, was crying with shame and pain I wouldn't wonder "As you've given me such a lovely gift I have something for you" She said to the child, she lay the little girl on the table, on the barbed wire board again and knelt on the board, with her knees either side of her head and her bottom over the kids face, and to my amazement, she started to shit, I'd never sen anything lik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et her to eat it Jimmy" She said with a kind of urgency, I went round the back, horrified at the smell, but so excited, and I forced the child's mouth wide, the great turd snaked out of Lena's bottom and plopped into the girls mouth, she was resisting but I pinched her nose till she couldn't breathe and she started to chew the turd, I was captivated, I'd never seen anything so sexy, Lena deposited another small one and got o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ave the rest till later, see how Andrea likes shit" she said, "Now kissy kissy time little one" She said to the little girl, she embraced her and started to kiss her open mouth, shit and all, she was enjoying moving the shit around the girls mouth, tasting and re-eating her crap, the child started to heave and convulse as the turd got to her stomach, Lena grabbed the child by her ears and held the retching child's face in front of her own, and as the vomit shot out of her mouth Lena caught it all in hers, it was so gross, yet such a turn on. I was wanking by now, my dick was sore but I couldn't leave it al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 flopped back onto the barbed wire board exhausted, she didn't even seem to flinch at the barbs, she was covered in shit and puke, and had her eyes closed. Lena was so sexually worked up I thought she would burst, she then threw up all over the child, as she wanked herself ma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he came she calmed down a bit, she seemed to get a bit serious, she came over to me and started to kiss me, real deep open mouth kisses, I didn't like the taste of puke very much, it was burning the inside of my mouth like bleach. I spat some out "Oh yes Jimmy baby spit on me, I spat, and the more I spat the more turned on she got, "Wait here" she whispered and she went out and returned with a tray of what seemed little round glass bottles or phials, she drew Melissa's knickers down and told me to help her insert the phials into her two openings, Lena fingered the kids cunt until shed torn her hymen, the kid didn't even squeal, she was hurting so much already. We upended her and took some of the phials each, I was confused as to what we were doing, but we set about the task of filling the childs rectum and cunt with them, when we'd put in as many as we could, she popped the rest into the child's mouth, telling her not to bite them as they contained undiluted hydrocloric acid, she took one of the phials and pushed the child on to her back, she broke the neck off it and poured it onto her belly button, smoke curled up as the acid etched its way into her skin the kid was screaming almost hysteric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magine what the twenty phials would do if they broke inside you" She tormented the girl, she stood her up, she whispered in my ear, I want you to kick the kid hard in between the legs sweetie" I was amazed at her cruelty, I mentally aimed up my blow, and like she was a football I kicked her square in between the legs, I heard a crunch as I shattered some of the phials, a second or two later, the girl started whining, that turned into screaming as the acid leaked out in her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na stood laughing and masturbating she pushed the girl over and took the broom handle, she shoved it hard into the kids asshole, you could plainly hear the glass shattering, as the broom came out it was smoking the girl must've been going through agony. Then Lena slapped her hard once on each side of her face shattering most of the other phials, blood flesh and glass shreds came cascading from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ild passed out after screaming her lungs out, she lay slumped on the floor her bum and her cunt were smoking from the acid burns and her mouth was ruined, Lene went crazy, shestarted to kick her, and slap her, she took the broom and started to whach her all over the body and head, I heard her skull pop. She was dead but Lena went on beat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na  got me to piss on her, she was trying to get herself off, she was bouncing up and down on the barbed wire board trying to hurt herself more as this seemed to be the only way she could orgasm, she reached round and grabbed the pliers, "Use them" she gasped, "do my nipples" I got the pliers and closed the jaw over her big brown nipple and squeezed "Ooh harder you little bastard" She screamed I squeezed the handle and her nipple was crushed, I noticed it bleeding, "The other one pleeeas" she moaned, and I treated the other nipple to the same treatment "Oh god, oh god oh god I'm cumming!" she was almost hysterical "You lovely fucker" she screamed as I finished pissing and started fucking her mouth, I came in a short time and we both slumped exhausted onto the dead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5   real gross times with Andr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morning. We woke and took little Melissa's broken body and put her in the bag that Monica had provided "It's an expensive service" Lena complained, "But worth every pe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nt into the lounge, Andrea was in there curled up asleep the TV still going and a totally obscene video still playing, I watched it for a bit, while Lena went and had a shower. The video showed a toddler of I suppose four, and she was being raped by a whole queue of men there were about ten or twelve that were resting who had obviously fucked her already and there were some twenty waiting in line, there was one in her cunt and one in her anus, there was one masturbating into her mouth. The kid was dripping in spunk, it was hanging off her in strings, the action moved to another room and there was a heavily pregnant woman giving birth, a man hd his huge dick jammed up her arse, and two or three other men were waiting cock in hand for the baby to come out, a it did so they started to come on it as the woman took it and started to suck it between its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rea stirred, she looked so sweet, I hoped we wouldn't kill her, but I so wanted to be rough and get her screaming, as she sat there she started to pee her jeans. I watched the dark patch spread, I always think that is so sexy, she started to smooth over her jeans crotch, obviously turned on by the warm piss she had her eyes closed and she was in a lust haze. I got down between her legs and started to suck the material of her jeans, my mouth was flooded with her urine, I swallowed, savouring the strong early morning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was pushing the back of my head into her crotch, getting off on the feeling, I unclasped her waistband and unzipped her drawing her jeans down a little way, wonder of wonders she had tights on, and knickers, I started to drink more pee from the material of her tights, digging my fingers into her bottom and pushing her cunt into my mouth I bit through the material of her tights and pulled her knickers aside, I drove my tongue into her soaked pussy and made her cum. I suddenly realised that Lena was sitting behind us enjoying the show, she suggested that I went on and screwed the little nine year old. I pulled her jeans and underwear down to below her knees and pushed  her legs apart, I slid my small though stiff dick into her tight opening, she winced as I went in, she wasn't a virgin, but she was so tight.  I screwed her for three or four minutes and then came and pulled out, Lena who was now dressed in bra and knickers was fingering her own cunt through the knicke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7:58:00Z</dcterms:created>
  <dc:creator>chiabaut</dc:creator>
  <dc:description/>
  <dc:language>en-US</dc:language>
  <cp:lastModifiedBy>chiabaut</cp:lastModifiedBy>
  <dcterms:modified xsi:type="dcterms:W3CDTF">2005-10-28T22:18:00Z</dcterms:modified>
  <cp:revision>3</cp:revision>
  <dc:subject/>
  <dc:title>Lyn</dc:title>
</cp:coreProperties>
</file>